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Legend of Darknes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am Hjortsbe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S ROL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 finely-worked Medieval tapestry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, beyond the intricate foliage, stands a mo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le where a troop of mounted hunters set ou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e with dogs and lances.  In the foreground, a lo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maiden heads for the forest, carrying an arm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ers.  The forest, stylistically render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ver's art, has numbers of small animals cunn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d into the warp and woof.  A Green Man, clad on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 and vines, hides behind a tree, watching a st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 of unicorns grazing on the greens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S E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GLA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ven image on the tapestry gives way to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unicorns browsing in a sun-dappled glade.  A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emale, these animals are of surpassing beauty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red, spiraling horns glowing like precious me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movements are so graceful that every other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 seems clumsy by comparison.  The SOUN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t hunting horn makes them pause.  A second NOT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.  The unicorns drift, silent and languid,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ther reaches of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SIDE OVERLOOKING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nting horn SOUNDS a third time.  A young woman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to childhood, fifteen at most, turns back to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stle in the distance.  A troop of armed men 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hunting, accompanied by braying hounds and the bl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orns.  One of the company is masked and dressed a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's name is LILI.  She is a princess of the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le and dressed in splendid brocades and silk. 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, she carries a bouquet of wildflowers wrapp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ce napkin.  Like these blossoms, she herself is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resh and innocent.  She sings a simple country ai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ns through the waving grass toward the deep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EP WOO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 emerald patch of moss in the shade benea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ing limbs of chestnuts and oaks, numbers of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s gambol.  Squirrels and rabbits, hedgeho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xes, all manner of creatures leap and frolic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of a curious young man.  This is JACK O' THE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ir is long and unshorn and he wears a costume wo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vy leaves, skins and vines.  On his feet are b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als.  His features are tanned berry-brown and wo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tangled locks is a wreath of flowers.  H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endary "Green Man" or "Wild Man" who lives the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of a hermit alone in the deep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, the "Green Man," feeds morsels of bread and fru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imals dancing around his feet.  He is a fri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beasts of the forest and carries food for the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lit-willow basket.  Birds fly down and lan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and shoulders, taking seeds and nuts from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al sound of someone approaching alerts him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have an animal quickness and his instincts a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ly tuned as any creature of the wild.  The birds 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shoulders to the treetops.  His furred compa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t for cover.  In three quick bounds, Jack is himself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arby tree, clinging to a high branch like a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ncess Lili comes singing down the path.  She s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llen willow basket and looks around for the 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... Hello, J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answer.  Puzzled, Lili sits on the moss,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ide her flowers, and rummages through the cont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sket.  The dried apples, walnuts and sunf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occupy her for long.  She is annoyed.  A princes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someone to trifle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-o'-the-Green...?  Green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bother, I know you're here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o cru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een, high in his tree, Jack-o'-the-Green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princess.  He is amused by her anger but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malicious about his smile.  He climbs quietly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branch, hangs suspended for a moment, then dr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lands close to the unsuspecting girl.  Startled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in surprise.  Jack laughs at her unwarr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tings, my lady, the green 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on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Jack, you are a wild man to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pies the bouquet of wildflowers and reaches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gathers up the bouquet, bowing low as he jump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  A bluebird flies out of the greenery and l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bi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brings a gift as fai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NOTHER PART OF THE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en Man and the Princess wander together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dering path.  Birds circle about them and numb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animals scamper shyly at their 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omis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did... you d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y have said perha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perch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t BLARE of a hunting horn interrupts the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s freeze, wild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y father, gone a-hunt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on Couer de Noir is his gue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be provided with some s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itt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rt, in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ron is a frightful man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he's an ogre.  He wears a m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none may see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heart.  Aptly na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fie.  What about the unico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co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romise is a sacred o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.  I'll show you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c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 CLEARING BY A STRE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meadow:  a sun-gilded amphitheater with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er confines of the forest.  At its edge flows a gen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m.  An evil-looking viper moves sinuously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ssy back as Jack and Lili step from the conc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ubbery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rest a minute.  I'm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compl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entleman would offer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were he a fool to b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n vi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udd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etest serp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viper has envenomed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animal will drink he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shall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rouch together behind the shrubb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lost my napkin.  It wa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f-work and lace... I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ped it when you startled m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o search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ave me now.  I f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corn won't show himself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its 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uching his 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pkin will keep.  I'd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b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ommand is my wish,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EP WOO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 of ferocious hounds bray under the tree in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was hiding.  Another sniffs at a few sc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ssoms and Lili's lace napkin lying forgotte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nting party rides up at a gallop.  At the h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oops are Lili's father, KING GODWIN, pink-chee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ite-bearded; a kind-hearted, elfish man, though w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effectual; and BARON COUER DE NOIR, a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ght on a black charger.  His greaves and breastp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lack as midnight as is the heavy cloak which envel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is hands are covered with black gauntlet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ned black hood with a wolf's lupine features mas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  His voice rumbles with dread authority as the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in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spoor have the hounds for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nce-bearer dismounts and takes the lace kerchief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g's foaming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NG GO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aughter's napkin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unstraps a crossbow from his saddle lea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proceed.  Have three men res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ogs.  Don't come until you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nters ride on, leaving the dog handlers to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aining h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EAR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and Jack wait behind the bushes, watching the 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lon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 princess.  You have no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order me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se woods you are a comm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be quiet.  True roya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AM - LILI AND JAC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ir of radiant white unicorns push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growth to the edge of the 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hhh... they're so 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le unicorn bends his head and dips his golden h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stream.  Soon after, the female begins to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umbers of small animals, rabbits, mic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rrels, creep from under cover to drink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licorn purifies the w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ging it of all po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ncess is entranced.  A look of utter rap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es her fe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grace... and their smell;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bro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rival the angels of parad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Jack, mightn't I touch one?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hrill m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hon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 a fair question.  If you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tuous maid the unicorn will 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ead in your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not flee if I show my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f you be chaste.  T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esome test of virg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o fear of failure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lications are most unbe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your judge... nor have I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re to witness the 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turn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etch your nap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ushes through the underbrush and is lost from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moment, the princess is confused and nervou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left alone in such circumstances, but she peer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unicorns and the sight of such beauty rekindl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o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 Lili steps out of the concealing underbru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slowly to the center of the clearing.  Her b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noble and proud, her carriage utterly dign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s lift their heads from the stream and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's progress.  The other smaller animals c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ing and scatter into hi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sits on the grass in the center of the clea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ing her gown around her.  She smiles at the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le unicorn grows agitated.  His nostrils flare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ng neck arches.  Sunlight gleams on the shaf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en horn as he prances across the stream to the mea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ing multi-hued clouds of butterflies alof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ers under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smiles at the nimble dancing of the unico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ingly drawn to her by an invisible lead.  He rear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nnying in protest, but the lure is too str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unspoken compels him toward the smiling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NOTHER PART OF THE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hurries along the overgrown path, running as num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wild stag.  The SOUND of approaching HOOFBEATS b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up short.  With the instincts of an animal, Jack d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concealment.  After a moment, the hunting party 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, sunlight glinting on the steel lance-tip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 holds his crossbow at the ready, as black and gr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eath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hunters are gone from sight, Jack hurries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iding-place.  He realizes something is terribly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ns back through the woods, leaping ro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fall logs in a desperate attempt to reach the cl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LEAR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ncess makes no move as the trembling unicorn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r, the tip of his rapier-sharp horn 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her breast.  At this moment, he could kill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stant, yet she does not resist or show any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ead, she smiles with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the unicorn kneels; first folding his forele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ettling his hindquarters onto the grass.  His lim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 meets Lili's adoring gaze.  Without a soun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les his great head in the virgin's lap, his long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e spreading over her like a sha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LILI AND THE UNI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strokes the unicorn's head, running he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ingly down the spiraling horn.  The animal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ally in her power.  He closes his eyes and nuzzl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ice.  Almost without thinking, Princess Lili unbutt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 of her gown, exposing her pale breast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d unicorn immediately begins to suckle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born creature.  Lili hugs the white head to her bos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umed by ecstasy and bl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DGE OF THE CLEAR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g Godwin, the Baron and his cohorts ride silently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 of the clearing, screened from view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 trees.  The Baron holds up his gloved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ses a whispered comm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riders rein to a stop.  The Baron guid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 closer to the edge of the clearing, par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ches which concea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fringe of leaves the Baron sees the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sing the reclining unicorn, a tableaux at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iniscent of the Madonna and the Infant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inserts a bolt in his crossbow and cranks b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ng until it is taut.  Placing the weapon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, the Baron takes careful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ENTER OF THE CLEAR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croons to the unicorn resting on her breast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itive melody born of joy.  All at once, the sibil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an arrow's slicing passage rends the still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ssbow bolt strikes the unicorn in the nec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d outcry of the wounded beast is far more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whi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 bounds to his feet, spraying the Princes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ight blood.  She is torn from her happy reveri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olence of the act.  Her own outcry merge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's wail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unded unicorn, followed by his mate, gallop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dom across the cl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Baron bursts from the far side of the mead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s after the fleeing unicorns.  King Godwin i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, followed by his retinue of lance-bearing hu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God!  Father,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rsemen gallop out of sight, accompanied by the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hunting horn and much eager shou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crashes through the underbrush surrou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ing and rushes to the side of the anguished Lili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ers, replacing her blood-soaked bod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They've hur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 and the B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ed hunters.  It was a tra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the b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... I did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bb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so lovely... he was in my l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... like a baby... and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rick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own fa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bad was the unicorn's w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ppened so fast.  He was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a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 r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s, and the mar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They'll never cat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t a mount in the king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outrun a un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EP IN THE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cked with froth and blood, the male unicorn burs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icket in full flight.  Wild-eyed, the female i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.  They pause for a moment, sides heaving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 for air.  In the distance, the SOUNDS of br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nds and the musical NOTE of the hunting horn star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 by the Baron and the red-eyed hounds, the h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y thunders through the woods in full pursui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riders has a hunting horn coiled arou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  He blows a single, sustained NOTE as he gall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ND IN THE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l is a crystalline jewel, surrounded by mo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stones, the tranquil water reflec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anging trees.  Lili kneels by the edge, was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from her embroidered dress.  Jack watches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lining on a gnarled tree-root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many would pay a k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nsom for a few drops of uni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it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 powers are st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to be reminded of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memory can be w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 like a few spots of bl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STRE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-like SOUNDS of the hunting party grow near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unicorns pause in their flight to drink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m.  Tenderly, the mare nuzzles the stallion's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where the dart cruelly rends his flesh. 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s exchange a look of understanding.  The situ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desperate, their pursuers very near.  The sta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s upstream with his head and his mate s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rehends.  She starts slowly up stream, look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er shoulder.  The hunting horn BLARES, nearer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llion whinnies at the mare and she replie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nging up the stream to safety while her mate rem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awaiting his desti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EAR FOREST STRE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nds are frantic now, the scent very strong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pe ahead of the riders, baying like demons from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is right behind, leading the hunter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edevil chase through the woods.  In their helme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 mail, with steel-tipped lances glinting on hi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as fearsome as an army of f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TER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through the trees, the wounded male unicor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mpsed standing alone by the stream.  The dogs' ho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s furious.  The hunters SHOUT and BE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STRE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gs break from the forest and hurl themselv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.  With a swift jab, the stallion impales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nd on his horn and sends him flying.  Just as the p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unters emerges from the woods, the unicorn takes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ing over the heads of the snarling hounds, da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between the trees.  The hunters and their dogs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pursuit, eager now for the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ND IN THE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and Jack sit among the roots and mossy r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dering the still ponds.  A shaft of golden light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rough the cathedral arching of tree limbs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Lili's dress is cleansed of blood and she recl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tree trunk, sadly singing a simple balla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, soprano voice.  Jack is entranced.  His te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has transformed into a gaze of utter ado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there was a lady f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 out on her milk-white stee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es and dewdrops woven in her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 her heart:  the devil's s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 William did a-hunting 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n the deep wood where faeries d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dawn til dark roamed he to and f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, O lost, all under their sp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 he at last to where bluebells g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heard them ring, tis true to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lay him down and did no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lower's sound was his own death kn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while he slept came the lady f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athered him up behind her s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all ye young hunters, of bluebells bewar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Sweet William rode straigh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ates of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 ESTU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oad river flows toward the sea, divided into mul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ched channels across acres and mud flats.  The sur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ls and crashes in the distance.  Shore birds pro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k with their curved b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unded unicorn breaks from the green line of t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edge of the estuary.  The SOUNDS of do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ting horns can be heard close behind.  Without pau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llion gallops frantically out onto the mud fl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's sides are streaked with blood and sweat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-red froth bubbles on his nostrils.  His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with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ick mud underfoot sucks at the unicorn's gallo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ves.  All at once, the unicorn stumbles and fal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wheeling in the muck.  He struggles to rega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, but slips again, floun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nters ride out of the trees and rein-in at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estuary.  The howling dogs struggle across the m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fallen un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and Jack under the tree.  The princess smil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ring boy, toying with her golden ring, which s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d off her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ven the birds sing swee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... Green Jack, you must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atter m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id must beware of flatt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thinks you want to 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happier though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were your bride, wou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ssing ever stop...?  Do you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rry me,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ady mock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, Jack, I'm but wary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eart intends no more tha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ve me as I d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l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STU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 struggles in the mud, hopelessly mired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g packs converges upon it.  Baying and snarl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gs surround the stallion, nipping and harry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 fights back, thrusting his terrible horn, imp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nwary hound that ventured too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nters watch from the bank, awaiting their lead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 to close in for the kill.  The Baron dismou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his crossbow.  He hands his reins to King God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quarry is at bay.  Atten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while I make the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cloak whipping in the wind, the masked Baron st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nto the mud flats, relentless as the spec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above darkens.  Black storm clouds gathe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minous RUMBLE of thunder troubles the grim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has changed.  It is darker now.  A distant p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under is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fraid it may 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it.  Haven't you a cozy bower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hid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 not fit for a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it fit for your wife, Green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perchance you'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ishes were horses even begg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ish it,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wing hi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 you this our wedding 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I answer yes?  Will my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, Lili throws her ring high over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ing a golden arc through the air, the ring land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lash in the center of the 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tch my ring and you may ta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obvious from her mocking attitude that Lili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sing, but Jack is serious.  He strips off his leaf-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 vestments and dives headlong into the 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STU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's heavy black boots splash across the sh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of the estuary as he bears down on the h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.  The frantic trapped stallion is within rang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Baron lifts his crossbow to his shoulder, the w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 leering and demonic as he takes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fires.  The bolt strikes the unicorn's fla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cing his ribs.  A froth of lung-blood foam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d.  The stallion screams.  His frightened eye is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NEATH THE SURFACE OF THE PO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the golden ring drifts downward, tumbling e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-end in a lazy spiral to the dark and muddy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pale, near-naked form stabs through the crys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, a trail of silver bubbles streaming in his w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comet's tail.  He strokes down into the mu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drils of water-weed swirling about him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, the tantalizing glint of the drifting ring l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ng settles into the mud on the bottom, concea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ing weeds and algae.  Jack searches blindly for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ping with his hands as billowing clouds of silt 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K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clouds boil and crash, thunderheads mounting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on another in a dark maelstrom.  Jagged lightning spl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.  The heavens are in a tum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STU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's dark figure looms over the fallen un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loved hand reaches out and grasps the ivory ho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nching back the animal's head.  The Baron's g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lders and burns as if the horn was a white-hot po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llion's shrill whinny is cut short when the 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ps off his head with a single, brutal strok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ad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R of thunder seems to crack the sky apart. 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moment, the Baron stands holding his grisly, dr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phy by the single horn, staring up at the raging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 as his black cloak whips about him in the fero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NEATH THE PO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ungs about to burst, Jack can no longer continu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 for the ring.  He turns and looks up at the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as grown quite dark.  With frantic stroke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es upward only to bump his head into something soli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.  Terribly frightened, he finds the sur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by a sheet of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ounds his fist against the obstructing 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ceeds in punching through it, thrusting his gas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out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wildered, Jack crashes through the ice towards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ods have changed utterly.  In place of the boun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iage of midsummer, the trees are stripped bar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howls, driving a fine stinging snow through the n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ches.  Overhead, the sky is dark and ominous. 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, confused and shivering, realizing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wilderment that the girl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li...!  Princess Lili... W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answer other than the hollow echo of his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 on the wind.  It is bitterly cold.  Jack's wet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s into strands of icicles.  He finds his clo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ing himself in his fur vest.  His leafy cloa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adequate for this weather and he hurries off, c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girl as he searches for she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li... answer me... Lil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EPER IN THE FOREST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owstorm has built-up into a full-scale blizz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taggers into the wind.  A large rock over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vides shelter and Jack scrambles under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crapes together a small pile of twig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a flint and steel from his shoulder pouch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busily striking 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fire burns vigorously under the overhang. 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ms himself and feeds sticks into the flames.  It g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 TREE NOT FAR AWA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 Lili hides shivering behind the tree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his fire.  Her hands are out of sight, tuck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lds of her gown for warmth.  Although she is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rightened she makes no move to expose herself 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 the Green Man under the over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's lovely face contorts with sorrow.  A single t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in her eye and drops to her cheek, where it free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diamond beauty-spot.  Lili reaches up to wipe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zen tear.  Her hand is horribly transfo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rse black hairs sprout along her wrist and dow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nder fingers.  In place of delicately tapered n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 wickedly curved claws.  It is a hand more animal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.  Lili regards it with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Jack's small fire flickering faintly in the dist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 Lili slinks away into the deep forest, eag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 herself and her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VERHA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sleeping.  He leans back against the rock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ed in his cloak.  The fire crackles brightly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casting animated shadows in all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igh-pitched, cackling LAUGH causes Jack to sit bol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right; wide-eyed and completely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?  Who'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like foxfire in the darkness, a semi-circ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minous green eyes surrounds Jack's camp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it?  Spea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odd LAUGH is his only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fraid.  He reaches into the folds of his cloak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, a small practical affair, hardly a weapon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...?  Answe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still, a small man, an elf no more than knee-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into the firelight.  He carries a tiny harp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 of pointed ears sprout from the wild tangl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  His bright clothing is everywhere tassel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oidered with flowers.  At first glance, it is h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whether his face resembles a new-born babe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zened old man.  His name is HONEYTHORN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Jack... think you be a Green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t know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mp,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, Honeythorn Gump,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enade you, Jack... com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in no mood for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but you will be, Jack...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sleep in a faerie r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pend the night a-danc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erie 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teps back and sweeps away the snow with his cap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ver-zealous house porter.  A ring of red toadstool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vely reel twill warm your b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throws a handful of herbs onto the fir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 leap high, revealing the watchers whose eyes g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ark.  Sitting in a semi-circle just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 ring are a number of foxes, wild goats, ha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sels and bad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be your partners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begins to strum a wild, haunting melody on his 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imals leap into the faerie ring, and linking pa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a frantic circular dance around the bewildered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Tis not the time!  I wan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 of your fro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ce, Jack!  The night's but be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cannot resist.  He is drawn into the wild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bing hold of a fox's paw, he joins the circle, le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vorting to the maddening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mpo increases; the music growing ever-more manic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azed dancers whirl and caper.  Jack seem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, dancing against his will, a prison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zied harp-strum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it...!  No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pays no attention to his pleas, jumping wildly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s he flails at his 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nd and round and round and 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you're lost ye mo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face is a mask of agony; the dance pure hell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preme effort of will, he wrenches free from the fox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sp and hurls himself to the ground by the fir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hythm disrupted, the other animal dancers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kwardly as the music stops.  Gump is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ow is it a mortal dare dic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faerie folk?  Is me music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liking?  Mayhap the da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 by more your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I... I need to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have a long, long res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b, me 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t no dis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you now?  Well then,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his riddle and all be forgi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I can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, Jack, then tis your death s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strum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imal dancers have stopped their frolic and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emnly watching the bewildered Green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away, and pray God my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s th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grins maliciously and strums a melancholy chor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a bell that does not 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, its knell makes the ang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laughs, knowing full-well Jack can't solv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dle.  Jack frowns in concentration, then break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ad grin as the memory of Lili's song rushe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luebe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lower.  Bluebells.  To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ringing means your life's a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hurls his harp to the ground and stomps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ation!  Codfish and cockl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mon and trotters!  You've be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iddle without an answer is bu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ty cup when you're thirst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leased with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spoke.  True to the mark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's wine you're wanting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e we shall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eythorn Gump strides to the rear of the overha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shing away the concealing cobwebs, ferns and mo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s a small wooden door built into the rock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throws open the door and bows low for Jack to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 our guest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turning the b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onored, Honeythorn Gump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 tr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me word, lad.  To answ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erie riddle deserves as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as the Princess Lili gave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... have you seen her,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laid eyes on no mortal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ay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ar she's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hap you be the one what's lo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he safe by the castle hear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come Jack, we'll war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moves to the fire and pulls a burning bran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.  As he does so, the animal dancers subtly sh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hange, their forms dissolving like mis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ning sun, transforming into faerie creatures.  The f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a lithe, winged female wood nymph; the badg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t goblin.  The other animals change into a varie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xies, gnomes and brownies, all chattering and sing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ncient, musical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leads the way through the door in the rock, fo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Jack and the teasing fa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 wee faerie lived under the h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riddle-diddle and nickety-noo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he's nae gone he's living there st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ety, nackety, noo-noo-n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NN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arrow tunnel winds under the hill, twist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gnarled tree-roots and projecting splint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cient bone.  A rickety set of wooden steps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t in this tunnel and Gump leads the precariou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into the earth, holding his torch on high and s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ll his worth.  The other faeries tease J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bbering and twitting and they pull his hair and tu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lothing.  Jack does his best to ignore them, an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time, maintain a brave demeanor as he strug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balance on the creaking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me of this faerie was Honeythorn Gu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riddle-diddle and nickety-noo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und of his harp made the mortals all ju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ety, nackety, noo-noo-n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stroke of midnight, in the l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riddle-diddle and nickety-noo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faeries dance to Honeythorn's tu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kety-nackety, noo-noo-n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BTERRANEAN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guides the procession in to a vast underground h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g with fine tapestries and filled with all man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dd and ancient wonders:  Roman armor, bits of mosaic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ble statuary, etc.  A long wooden trestl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s down the center of the hall, set with b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dles, bowls of fruit and nuts, golden goblets of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 and s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tosses his torch into an open, glowing fire-pi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drifting up to the shrouded tree-roots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we be.  And fit for a king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so me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properly a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 splendid.  I feel I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delights the faeries, who twitter with laught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uzz around Jack, guiding him to the carved High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head of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, me lad.  And if lif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, better you dread the w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rows of wine casks are ranked against on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eizes a large flagon from the table and fill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parkling elderberry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its somewhat uncomfortably in the High Seat with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nately carved dragons and basalisks entwined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utiful wood nymph hovers by his side, smi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ing in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fills Jack's goblet from the flagon and set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ing the others in turn down the table.  Ja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arrassed by the wood nymph's obvious atten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her stop it, will you Gum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n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, Jack-lad, she likes you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.  And what hot-blooded h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welcome the affection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r nymph like Oona here...?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lood runs so cold, boy, you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rpse before you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she want from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, the wood-nymph giggles wildly and covers Ja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k with kisses as she hovers 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 question, lad.  Drink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m your blood.  You'll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 at the bottom of your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motions with his flagon for Jack to drink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n Man merely lifts his goblet and stares doleful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t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derberry wine.  No finer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looks... er, delic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niffing his c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fine bouquet...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mat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e afraid of me wine?  Di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ma tell ye never to take food 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 from the Wee Folk?  Think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 sup with the faeries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chan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I... I don't wan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de, but... it's generally 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lly known!  What general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w more than to lace up his boo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don't misunderstand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teful for your hospitality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afraid of enchantment! 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sten to the fool prattl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faeries and goblins burst into raucous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the world is turned ups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; precious summertime fr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a wintry memory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world unleashed and all spir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 the earth at will... this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te of things and the bl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 won't take a sip of win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 of enchantm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wallows his fear.  He stares heard into his c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ingle decisive moment, drains it to the botto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 all clap and cheer.  Oona gives him a big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but,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question that, lad.  Why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has this happened to the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is it winter now, and da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Honeythorn Gump'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ful wizard indeed coul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're looking for enchant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, that I can give th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crews up his face with concentration and ges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emerald ring.  All at once, the carved drag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erpents on Jack's chair seem to come aliv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he out of the woodwork, sinuous and evil.  Ja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 as they wrap about him, pinning his ar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 to the chair as Oona and the other faeries la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alicious g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!  Stop it now...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naps his fingers and the chair is but a chair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ved snakes mere deco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uch magic I can offer y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 measure of entertainmen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.  Making the world a frozen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beyond me modest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what's gone wrong?  Why di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e want more tricks, I'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, but for big questions ye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els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care about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se we care.  What good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locked in a season of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zen up, no folks to scar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wits on a summer's night;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ies to tickle; no more spel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t... Think that's an enjoy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sp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must be an answer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... But it won't come easy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.  If ye want to ask, ask 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n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nny Greenteeth?  Who'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mention of the feared name, all the faeries ja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hatter fran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worthy of respect, la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 water spirit, lives in a b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at sea-side.  Hideous cre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look at, even by my doubt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ards; devours little childr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oes, when she can catc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s it this hag knows the tr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ere be truth only in beau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?  If you've the courage to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ake care to avoid her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ws, Jenny Greenteeth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s you s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lead me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On the morrow we go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ifts his fl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onight is for making m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drinks the flagon down.  The other faeries and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 in the festivities, lifting their goblet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le, raucous to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OZEN STRE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hortly after dawn, but the feeble winter s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vides little warmth or light.  The gray day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ance of perpetual twilight.  From the rear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ily recognize Princess Lili as she move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zen stream.  Her fine embroidered dress is soil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n, her long, unbound hair matted and stuck with bur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wigs.  She's had a rough night in the open. 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m's edge she kneels, her back still to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FROZEN ST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's furred, claw-like hand reaches out and wip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ing of snow from the ice.  The frozen surfa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m provides an uneven mirror which m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ion of Lili's face appear even more monst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t SOUND of LAUGHTER and SINGING, causes Lili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up from the ice.  Her face is hideously transfo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p fangs jut out over her lower lip.  Her nostril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and flaring.  Patches of hair sprout on her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ars are 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ts to the strange sound like an animal, snif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.  And, like an animal, she stealthily creeps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ing between the frozen trees like a carnivore s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 BY ESTU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S of SINGING grow nearer as Lili creep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ods, hiding herself behind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marsh, the troop of elves and faeries is 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nd Jack.  The procession shimmers and sparkl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shrinks back from the joyous proceedings, h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in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STUARY - DAY (C.U. UNICORN'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vered head of the stallion unicorn lies,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ied, in the muck.  A croaking raven perch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stump of horn remaining, probing his bea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ow eye-socket.  At the sound of the faeries' MU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, the bird spreads his wings and fl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the faeries hurry to the spot where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 lies.  They body is stretched out several y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from the severed head.  No one speaks.  The awe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tacle silences the procession's glad singing. 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magic sparkle seems to have left the fae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stand, grouped like mourners, around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tals at their foolish pleas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 the Earth of all her trea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kneels beside the dead unicorn, dumb with sorr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has hand along the hollow flank of the fallen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evil Baron's barbed bolts stands straigh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unicorn's neck and Jack yanks it free with a su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.  He is about to hurl the weapon far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mp when he thinks better of it and pushes the bol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ilently motions with his head and start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's body.  The other faeries follow dejec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the last to leave, staring down at the mutil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 as the anger inside builds to a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NNY GREENTEETH'S BOG HO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arful slimy place.  The roots of a rotted oak tw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into the murky water like dead men's fingers.  A fo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n slime floats on the surface.  Several splin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es protrude from the mud at the water's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nd the faeries stop a good ways off.  They can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tent evil of the spot and dread it.  Any semb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joy has left them.  Gump's demeanor is as dou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e as a schoolmaste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oul wallow be where 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nteeth dwells.  Oona... lur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  Play the part of a girl-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get caught, that's w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suck your bones like hone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reaches into his jerkin and produces a small ivo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ed hand-mirror.  He gives this to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now.  Toss her this when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ance.  Jenny Greenteeth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ist the sight of herself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ss.  She's terribly vain.  Pr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beauty and you'll lull her sw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babe in a cra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t so s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she thinks me a li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e on what she thinks!  You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claws and teeth... Cas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ll, O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Gump's command, the faerie Oona begins to spi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rls into an iridescent blur, surrounding hersel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coon of light, and when she slows, s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amorphosed into the image of a four-year old gir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 cheeks and golden ring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pping and singing, the transformed Oona makes he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edge of the bog.  Jack follows, some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urely, at a saf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pparition of the little girl kneels by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slight disturbance on the scummy surfa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, as if a sudden, localized wind had sprung up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once, like a serpent rising from the depths, a bo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tled-green arm thrusts up through the slime, the cla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clutching for the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as the fierce talons close on their prey, the "child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one in a dazzle of light and the winged, laughing 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vers high above the bog, looking down on the fear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utraged JENNY GREEN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 hag is the color of a decomposing corps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corpse, her ragged flesh and hair seem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ling in tatters from the emaciated body.  Her nos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d in, and her rotted lips betray a mouth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some fangs.  She is furious at having been trick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s at O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a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-spittle and toad-bre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ed, accursed cross twixt a s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 and a bullfrog!  How d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Jenny Greenteeth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takes advantage of the hag's distracted fury to r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toss the hand mirror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us... er, fair one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only to bring a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y seizes the mirror as eagerly as if it were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is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ring you the only treasure wor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r loveliness... for n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 in the universe riva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lected glory of your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spoke, boy.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erning taste for one so you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ho might you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ll me Green Jack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closer then, Jack, that I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you proper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ir smile be thank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I stand afar to admir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y 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y Greenteeth cannot resist the mirror and pre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it in a hideous parody of a young woman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il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me fair, do you,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on herself would hide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ud rather than dare compari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on is too round of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th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ght of you makes flowers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dross.  All the heavenly ang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envy your 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well your conceit, Jack.  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re to find an honest lad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d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And it is the trouble bef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that brings me here.  I ent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tell me the cause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ounding sorrow, most lovel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o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lad, what does winter be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eath?  It is a ti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rning.  This calamity is a c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wondrous and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een taken from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unicorn's been slain. 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llion in all 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then, there thou hast.  We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cky worse has not befallen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ulls the Baron's crossbow bolt from his belt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e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be the death weapon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corn's blood dry up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er de Noir!  A demon if the D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mad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hopped off the horn and lef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 to r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uld be the Baron'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ll be no light or lif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until the alicorn is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im and he vanqu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I get the horn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need the fastest steed al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Couer de Noir's castle res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ery edge of the earth.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harpest sword and the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or of Achilles will protec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is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o I find the Baron's cas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the raven in her fl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old black wing to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very precise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sit beside me, sweet bo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raw you a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.  Tempting as your invi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.  Tell me one thing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away, sweet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became of the princ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iff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?  I know of no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 Lili, Godwin's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with me when calam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ck, but after I could fin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ce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he fair, this princ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eding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ry and jea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fair as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uld be to compare one sta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in the summer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, dead,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elie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as you're concerned she's d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t 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deeply struck by this disclosure even thoug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sad news, be it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sad, Jack, not with m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ive you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 not the time to speak of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visit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hummingbird retur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rest bloss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a 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fine meal you'd make,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 of you sweet as your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y Greenteeth slips abruptly under the foul surfa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og hole.  Jack returns to Gump and the other fa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ncess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mentable news, Jack... but t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e of the living concerns u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hear?  Twas the kill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nicorn caus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Black Baron's mis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 horn be restored the cur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for a champion.  Can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pick acorns and rob bi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sts,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what I have to do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 Lili's s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lapping J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vely spoke.  You've the he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hampion, true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ll take more than heart.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e find the armor of Achil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st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ere to find it. 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ession be another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INDFARNE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ndfarne Mound, an ancient tumulus, covers almos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e and rises, domed and treeless under a sullen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py smoke curls from the top of the mound. 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ravens circles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g-tag procession of elves and faeries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 from out of the frozen forest and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zing, somewhat apprehensively, at the distant tumul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t be, lad.  The Lindfa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nd.  Kings long forgotten 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, lost in their final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we turned grave-robber,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omb it once was, boy, and a t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ay yet be... There's anot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idence at Lindfarn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o might tha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less a creature th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dfarne W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mention of the dread name, Oona and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 cringe and chatter fear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'm to be a dragon-slayer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Jack-lad, no one's asking y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ewer the worm.  Even St. Michael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job on his hands fo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  But the serpent hoards a p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booty, Achilles' armor amo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sures... if we find ou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in the mound and him asl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aves and robb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P OF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s gather around a circular opening at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ulus.  Quantities of smoke issue from the int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ties one end of a coiled rope to a large ston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end is lowered into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pray the worm's a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er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the praying.  I've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the spirit, lad.  If ye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rouble, give a yank h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haul y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left of me... How d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gnize the armor of Achil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know it when you se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 a splendid sight, all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gold... Don't fear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ise.  Dragons be deaf as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takes hold of the rope and lowers himself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ing hole.  Oona flutters over and kisses hi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age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lus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ay God grants i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need.  There be no more po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m than a faerie's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arrassed, Jack slides from sight into th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mb is vast, like the arched dome of a cathed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rving sides are built from exquisitely fitted b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tone, moss-covered and dripping moi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ended like a dangling spider on his filament,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down the rope into the drifting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below, the floor of the tomb is everywhere heap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sure.  Great stacks of gold plate gleam in the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; mounds of gem-stones sparkle.  The treasu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 is a trash-pile compared with this h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st of the splendor, the DRAGON lies sleep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clouds of smoke.  With its horned, whisk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and reversed, golden scales, the beast grea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mbles the symbol used in the Chinese zodi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UND FL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comes to the end of his rope and dro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sure with a loud CRASH.  The CLATTER is alarm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dives for cover behind a chest brimming with rub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has not heard a thing and continues to sn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ching smoke like a miniature volc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, Jack begins his search.  It's a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wildering as there is such a quantity of w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 he looks more remarkable treasure is revea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ks of jewels, weapons worked in gold and silver,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es and goblets, ropes of pearls in snake-like co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rmor of all description, from the breastpl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cient Rome to the winged helmets of Viking marau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puzzled by mysterious Japanese samurai arm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azed by the heft and weight of a huge Arabian scimi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 as he will, Jack can find no sign of the arm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hilles.  He burrows under mounds of gems and ope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quence of treasure chests, discovering only more g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et again more tr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MOANS unexpectedly in his sleep, causing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ake a terrifying discov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eeping dragon looms larger than a house. 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ils above his massive head.  One scaled forelimb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nded, gleaming talons hooked like scythe bl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pped in the evil claw something extraordinary gli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ought from pure gold and embossed with anci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designs:  it is the breastplate of Achi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the sleeping monster, like a mouse creep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snoring cat.  But, the beauty of the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plate calms him.  The legendary armor 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drously made that Jack can only gaze upon it with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ery snort from the dragon brings him back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s.  There's work to be done.  With all the delica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muster, Jack takes hold of the breastpla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pry it from the dragon's grip.  It's not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ant serpent is fitful and groans in his sle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sping the armor all the t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tugs at the breastplate with all his m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it comes free, sending Jack tumbl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.  The NOISE is deafening, but it i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that wakes the dr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ghty talons clench, disturbed by the missing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ngle green eye, large as a dinner-plate, slide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skered mouth widens, belching fire and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raged, the dragon rears up, venting its splee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rent of unrecognizable words.  The mysterious langu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somehow Oriental, perhaps Japanese or Chi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cowers in terror, trying to dig himself into the h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jewels like a mole scratching for cover.  The 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s him instantly.  Addressing Jack in English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like a sing-song Confucius, a Grade-B Fu Manch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do, boy?  You be v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ly, come here intellupt my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...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Speakee loud!  No hear v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, I mean no harm...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as empty t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e stealee tleas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no, never... no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.. never crossed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need lie, boy.  I no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 look like I wanna hur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er... no.  I mean,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like dragons I've hear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se not.  I no flum here.  I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um Cath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h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 fa' fa' away.  To the E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yond the lising s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t of Merc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no idee.  People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ee diffelent; speakee diffe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the same.  In my countle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ing good luck.  Makee l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ravage the country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ouring maidens and bur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lagon not like that.  Dlag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lit of life... spilit of stl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oo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'll understand my quest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gre named Blackheart has kill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stag unicorn and stole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n.  The world outside is cur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unged into eternal winter.  U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turn the alicorn, the earth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frozen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zen foleva no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e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' how you do it?  How you r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your help.  In order to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heart, I must wear the armo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hilles. 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o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e stealee tleas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... Don't 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roars and swells.  Flames issue from his g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 and an iridescent light shimmers along his sc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is form suddenly alters and shifts, transform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nevolent Eastern dragon to the more familiar wi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ster of Western folklore.  When he speaks now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e of accent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pid, puny mortal!  Do you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ffer pilfering glad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belches a sheet of flame straight at Jack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s aside just in time, but not quickly enough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lothing from being si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wait... please... list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 listening!  Your time i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nd, insignificant w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slashes at Jack with his fearsome cla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ing away the breastplate held before hi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ction.  Jack jumps back, hurling a helme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on.  It bounces harmlessly off the gleaming sc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y to whatever worthless go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ere!  You're no more than me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crambles frantically through the piles of lo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ing behind chests of gold as the dragon stalks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s.  In his frenzied flight, his groping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ces upon an ivory bow and a quiver of silver 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rears up on his hind-quarters, las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ble tail, towering above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, the Green Man notches an arrow and lets it f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's throat.  It bounces harmlessly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stening scales.  Jack fires a second, and a th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arrows are easily deflected and fall clatter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tr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those gnats come to troubl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thinks this pesky gadfly n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a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leaps for Jack like a tiger pouncing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y, but somehow the nimble boy eludes his pursu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ng headlong under a golden chariot.  Furiou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on crashes about, flipping over anything in his p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earches for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PE FROM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eythorn Gump hangs from the dangling rope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, observing the mayhem below.  Oona hover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, her transparent dragonfly wings a-bl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 them claws, Jack.  Stay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dear... oh d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bove, the dragon's search for Jack resembl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coon flipping over rocks in a streambed hun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yfish.  A large pile of silver and gold shield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ed like roof-tiles and the dragon tosses them a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for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one jump ahead, lad.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te time look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THE 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wrenches away a suit of jeweled arm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overs Jack cowering underneath.  A lungfull of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s Jack's clothing aflame as he scurries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other place to hide.  Jack is trapped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up against a massive shield.  Enraged, the dr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s above him, poised for the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shadow of doom falls across Jack as he c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with the rope, Gump pendulums into the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back and forth across the interior of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tching up a jeweled war-club, he swings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on's head, belaboring him with the mace as he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thy worm!  Have a taste o'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ious and distracted, the raging dragon tur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s to this new annoyance, swatting out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ons as Gump swings by him.  Oona buzzes round and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moking, fearsome head, staying just out of rea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slash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 it, Jack!  Move lad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is companions occupy the dragon's attention,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s away on his hands and knees, searching for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ing place.  Sticking straight out of the hea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sure before him, a splendid sword-hilt cat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.  It seems to glow with some inner force.  The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mmel gl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grasps the sword with both hands, rising to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draws it from the pile of jewels.  The blade is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as he is, awesome and shining with its own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  Jack holds it in front of him like a crucifi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ligious procession.  The light from the blade sh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face, imbuing his spirit with cour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nd Oona continue to annoy the dragon, sw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head and taunting him with the insignific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.  The dragon lashes out at them, ignoring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wings the mighty, shining sword back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 and rushes forward, a fierce WAR-CRY issu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narling mouth.  With one mighty swing,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sman chopping an oak, he strikes at the dragon's 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, severing it at the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's WAIL of pain is abrupt and piercing. 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ntains from the amputated limb as the giant serp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ys for 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falls forward, toppling like a felled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ly toward Jack.  The Green Man stands his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his gleaming sword above his head with both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impales himself on the tip, driving the k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de deep into his breast as he crashe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ord is wrenched from Jack's hand and he jumps cl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 writhing on his back in his death thr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ghty tail continues to lash about, wreaking hav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 treasure.  Jack nimbly avoids the ran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ing and leaps up onto the dragon's scaled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mighty tug, he draws his sword from the beas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.  A geyser of steaming blood follows the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lons on the dragon's forelegs grasp and cl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smodically but Jack ducks between them, avoi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ble claws.  With a single backhand swing, he lo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on's snarling head from his neck.  Copious quant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oiling blood flush across the spread jew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lifts his sword above his head and lets ou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ultant victory CRY.  Above him, Gump and Oona CHE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 "Bravo" and "hooray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gon's head lies in a pool of blood, the fo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gue still probing the air.  The great green eye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OZEN FOREST (C.U. RABB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hare sits timidly in the sear grass, 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tching, his large frightened eyes b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yards from the crouching rabbit, the Princess 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ks through the tall grass.  We do not SEE her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r embroidered gown hangs in tattered rags abou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with great stealth, like an animal, dr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-closer to the rabbit.  Her limbs are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by a shaggy fleece of dark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bbit is very close now.  Lili's movements are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's as she creeps closer and closer.  All at once,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, wild movement, the girl leaps from the conc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ss and pounces on the unsuspecting hare, killing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Princess's face for the first time now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at the dead rabbit with her teeth.  Fangs actu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Lili's features are now far more animal than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gleam ferociously and blood smears her whisk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 as she eagerly devours her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Lili's hunkering form, totally bestial i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-leg attitude.  The tattered dress seems mere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dicrous refinement on so savage a creature.  Her n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lengthened into claws and she makes small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ses as she tears at the rabbit's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 of a mounted rider falls across her for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, cat eyes widening in terror at w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Baron sits on his dark charger, staring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wering girl.  He laughs dryly under his horned w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, the black cloak whipping about him in the wind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ide is a deadly rapier fashioned from th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ing ivory length of the al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hild of nature... How delight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'S F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, Lili drops what's left of the rabb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ts for the woods.  She is very agile, running fre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feral cat.  The Baron watches for a momen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s his spurs into his horse's flank and i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runs for all she's worth, darting and zig-zagg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antic effort to avoid capture.  For all her spe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ility she can't outrun a horse, and in moments the 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s down upon her, reaching low to catch the back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n dress and swing her up in front of him on the s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 AND 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claws and scratches, ripping at the Baron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s to be free.  Her efforts only elicit laught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aptor as he easily pins her struggling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your spirit.  I lik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d and free.  Mor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llenge... Don't worry, my p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oon have you houseb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his evil laugh, the Baron clutches the strug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/girl tightly to his chest and gallops away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zen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NDFARNE MOU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faeries have gathered for a great feas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on's severed head is set upright on a pike.  Ha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pitted dragon meat turn slowly over a bed of co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 of the treasure has been gathered into sa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by the rope like harvest grain awaiting trans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gnomes and elves are busy hoisting the sa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mound.  Jack and the other faeries s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on's carcass, feasting and swilling wine from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blets.  Jack wears the armor of Achilles and in it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ormed from a wild hermit to a valiant knigh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wear bits and pieces of bejeweled armor plu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treasure hoard.  Gump has on a horned Vi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met which fits him badly.  Another imp, a monkey-fa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f named SCREWBALL, wears the helm of a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ionnaire.  Everyone is s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ERIES (ALL 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ragon's breath is made of 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eart be black with sin, sin, 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his meat's as sweet as any des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you've lifted his skin, skin, sk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s laugh and cavort.  Gump waves a sizzling l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ragon meat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be no finer victuals than w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esh, 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we eat him than the othe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me belly full, Jack.  Kill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w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sh up, Screwball.  Do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m-sticking if you like the t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.  Jack's the dragon-slayer, ai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grace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false modesty, lad. 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er champion.  Achilles' arm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s on you like it was forg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sword... surely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n't come no shar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lifts the incredible sword, studying its l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laying it against the fallen dr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this is a sword su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changels wield.  Surely 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hael had so fine a blade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ve the serpent from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then, you've got the swo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the armor; all's l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e st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stest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ere to find him... He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n the marsh, raven-fodder;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n torn from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, lad, the stallion's gon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re still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miles:  this is a happy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be fastes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find her,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ere t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LADE IN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solated glade deep in the frozen forest.  Icicles 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frozen daggers from the surrounding trees.  A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ing of snow powders the ground.  No birds sing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ilent an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, Gump, Screwball and Oona creep through the ic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ed underbrush.  Screwball is clumsy and crash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gelid ferns which break like shattering crys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ball!  You dolt!  I've a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hange you into a t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lready half toad, if you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the time for squab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ursome, all clad in armor, continue silentl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 of the glade.  They conceal themselves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nk of a huge, gnarled oak.  The glade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we 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gruntled, the faeries settle down to wait. 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es his helmet and rests against the treetrunk.  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stles by his side, tittering softly and tickl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.  Jack does his best to ignore her.  Oona grow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ful, whispering and giggling at Jack's annoy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'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eed, an animal can clearly be heard approa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e; a crunch of footfalls on the frozen ground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y crack of branches snapping.  Jack and his compa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r around the tre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ft of pale sunlight pierces through the cloud-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gles down into the glade at the moment the m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 steps out of the underbrush.  The light glow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ilk-white hide and her rounded, swollen fl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with modesty and a certain dignified strid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e moves to the center of the glade and settles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drawing her legs benea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s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she's about to fo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THE FAE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stare in awe at the resting unicorn.  Ev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mented Screwball has a silly smile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gnant,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appear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suddenly interrupted by the LOUD HOWL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lves.  The plaintive WAIL stabs through the cold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cry from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lv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ant the 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draws his gleaming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ful, 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lves' HOWLING grows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l brutes.  Shant work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chie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in hand, Jack steps out into the clearing.  The m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 is startled by his sudden appearance but make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ort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right, girl.  I won't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 is soothed by Jack's words and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laces the tip of his sword on the ground and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, hands folded on the pommel, patient as a sta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hostlike in their silent stealth, the wolves materi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edge of the glade.  Large and gray, their 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glowing, the wolves begin to circle, moving clos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rey.  Jack readies himself, holding his swor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tail curled high, the leader of the pack sna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shes for the mare.  Jack cuts him off, send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with a swift sword st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ader's charge provokes an all-out attac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lves close in HOWLING from all sides.  Jack wiel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sword like a berserk, chopping and slashing, dr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rious wolves away from the mare.  Busy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of the brutes, he doesn't notice the wounded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eping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ader springs, jumping on Jack's back, tearing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 with his fa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IN TREE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has climbed one of the surrounding tr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nging his bow and arrows with him.  He SEES the w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ing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dy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draws his bow, aims quickly, and sh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owerless against the huge wolf mauling hi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.  Only the golden armor he wears protects hi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rrible claws.  Screwball's arrow finds its ma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between the animal's shoulder blades.  The w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s out once and drops lifeless from Jack'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waves gratefully at the fa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in your debt, Screw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behind or I'll never coll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pins about in time to see the leader's mate ch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vagely.  The wolf leaps, a high, acrobatic arc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jectory moves from a blur of gray fur to the prec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neation of cold yellow eyes, lolling tongu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cked, gleaming fa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lifts his sword as the wolf lands on his shoul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hest.  Falling backwards, Jack thrusts up and the t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blade impales the wolf as they drop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ing the squirming animal as a farmer would a fork-l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ay, Jack flips the wolf over his head.  Scramb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knees, he delivers the death-stroke with sw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ici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over the dead wolves, sword in hand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plate drenched in their blood, Jack is terri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old.  The others in the pack sense they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en and slink whimpering back into the woods, t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jectly hooked between thei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, Screwball and Oona dart from their hiding pl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jump and leap about Jack, chattering happ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done, lad.  Stout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lf-slayer, worm-sticker... gi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er for the champ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I a mortal girl, Jack, me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be in lov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'd kiss you without turn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ments inside-out and sewing b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need for bells, Jack.  I'll n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chant 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stops her teasing and points to the unicorn,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utter wonder replacing the mischief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 - OON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by unicorn has been born; coal black with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mp of a horn showing on his forehead.  The foal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s mother, who licks the blood from his shi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ist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he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 AND UNI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the faeries move closer to the unicorn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holy about the scene, like an Ado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ee stal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drops to his knees before the 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ise be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 miracles better than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rac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sad world, be the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corns to brighte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fear of tha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This wee stud'll beget a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hamp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s kneel with Jack before the unicorn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al.  The mare regards them without fear, recogni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.  Stretching out her neck to Jack, she allow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et her and scratch behind her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hy and pretty,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... You deserve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... I'll call you Sapphire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yes shine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AERIES' CAM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swords clashing and the SHOUTING of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 CARRIES OVER to the faeries' make-shift mili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p.  Colorful tents stand under frozen trees, penn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ping in the icy wind.  A small army of elves, im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blins, gnomes and faeries has gathered, all deck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various odd bits of armor recovered from the drag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ir.  Groups of these tiny folk are engaged in mar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ing, practicing with swords, lances and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e MOVE through the camp amid this mock mayhem,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olated incidents attract our atten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goblins duel furiously, sweating and panting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ght of their ill-matched armor.  They are cl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austed.  As the other elves continue slashing 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, these two take time out; one leaning again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 trunk while the other folds his arms in repose. 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words CONTINUE to duel, alone in mid-ai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des crashing together MAGICALLY like iron bi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group practices archery, aiming their tiny ar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straw scarecrow some distance away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ly accurate, puncturing the dummy in a dozen v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s.  When the last arrow strikes, instead of retrie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the faeries stand their ground.  One-by-on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 PULL FREE from the scarecrow and FLY back una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air to land safely in their owner's qui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huge knights, each over seven feet, slug it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armor with battle axes.  They bash away at on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, until a fearsome blow literally cuts one in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pper portion of the bisected knight toppl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with a LOUD CLANG.  The two armored legs re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ect, swaying slightly like trees in the wind.  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iny head appears above the left cuisse.  It is an 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LAUGHING.  Another elf pops his head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-hand cuisse and the two "legs" hop off in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llen armor also comes apart:  one gnom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plate; another lifting the helm from the go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ctorious "knight" likewise begins to disassem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 number of LAUGHING elves within, like clow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ing a carnival p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 ABOVE CAM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urveys his elfin army from the crest of 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mounted bareback on Sapphire, the mare unicor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s easily without reins or bridle.  The tiny black fo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ts alongside his mother, and beside it pants an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ee why I can't ride,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econd in command, 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lt's still too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mall... and I can make my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er still... Small as a b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 as dust...!  Want to see m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no time for tricks this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thorn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cks, is it?  Why I'll trick 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grateful whelp!  I'll sou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k and bird droppings'll fall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ky wherever ye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your mischief for the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!  Tha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need more than bird dropp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Black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rop a cow on the kn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 a mountain on him and w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our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 together, feeling conf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-looking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arch on Castle Couer de N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in the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plan on finding thi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tle, if ye don't mind me as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rue and troubling ques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mp... We'll start from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corn was killed.  The Baron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left a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ck the demon to his 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And hang his foul hide up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ty laundry for the d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FROZEN WOO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g-tag army of faeries on the march.  Jack rid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 of the column on Sapphire.  Gump has had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s mounted on the colt, who trots obediently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's side.  The other elves and faeries are eith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or mounted on an odd array of wild animals.  De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xes, rabbits, each serves as a steed for a tiny war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 banners undulate from numbers of lance tip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ety of armor glistens in the pale wintry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d, Oona and several other small nymphs rid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songbi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march and ride, all the faerie folk are sing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voices high and clear, shimmering like wind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t lake; precise as birdsong; haunting as an 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ERIE TROOP (ALL 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ky is high, the world is w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eath the flowers faeries h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cean's deep, the moon's asleep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beron's care our souls will k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rs are cold, the Gods are 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heroes all be brave and b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vil's sly, the end is ni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cked ogres too must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STU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NGING CARRIES OVER as the faeries mov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s onto the frozen estuary.  Jack urges the m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 ahead of the proc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ERIE TROOP (ALL 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ees are green; spirits uns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we know is but a dr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D UNI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ides Sapphire near where the body of her mate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omposing.  As before, a black raven perch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lion's skull.  The bird emits a vile CROAK as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rmed by the raven and the sight of her dead mat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 rears on her hind legs.  Jack cling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's mane.  The raven CRO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R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rge bird spreads his wings, RASPING and CROA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ring unicorn and rider.  For a single, horrif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the raven appears to alter and change, transmu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HARPY.  In place of the bird's head and bill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age resembling both skull and snake.  Talons appe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gnarled feet and a pair of distinctly human bre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out from between the sooty fea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ware... bew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rpy takes wing, CRO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to control the frantic unicorn.  Gump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faeries ride up as Jack quiets the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,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oints at the raven flying high over the tree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follow that 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nny Greenteeth said:  "Foll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ven in her fligh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Said to follow it to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night.  But is this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.  It spok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ds speak to me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it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s like the bird we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to tro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 lads, follow yon rav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oop of faeries shout and laugh, eagerly pur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DGE OF THE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troop rides to the edge of the wintry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pirits are still high, but something about the m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place takes hold.  The singing stops. 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, a WORRIED ELF and a NERVOUS GOBLIN ride s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-side into the frightening forest.  They make an 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o, mounted as they are upon a fox, a hare and a bad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ritic tree branches twist grotesquely above the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RIED 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I don't like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o.  No babies to pi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pinched a baby in so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lost my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RVOUS GOB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's a joke, Screwb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ugh your lif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ugh's better'n stubbing your 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RVOUS GOB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.  Joke it up while evil mag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ves a spell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tter?  Frai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, dark woo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RIED 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f points to a gnarled tree trunk.  At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, it appears to be the body of a man, twis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rified pain, his mouth open and howling a si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riders draw up short, staring in amazemen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rious shapes of the trees surround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RVOUS GOB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re!  An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RIED 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sorcerer's 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trees bear an uncanny resemblance to human fig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orted by severe pain.  These are not the cu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ormities of nature but actual, living be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ormed into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, Screwball gallops his fox frantically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r of the col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!  Jack!  Gump!  Preserve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two faeries are quick 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RVOUS GOB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 OF COLU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Gump ride at the rear of the column, th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le-file along the narrow trail through the da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bidding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we follow a raven w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Oona up above the tree 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be 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pla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t once.  Screwball and his two frightened compa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charging down the trail, causing the other fae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 out of their way.  This precipitates a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umbling:  "Watch out!  Be careful!  Mind wher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, etc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ter Jack!  Master Jack! 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ods are alive!  They're al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they're alive.  All n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ely living, from the looks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no... this is differ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RVOUS GOB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evil!  Black mag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RIED 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ce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a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Gump, let's have a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itch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nudges the mare unicorn and she sprints ahea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llop.  Gump is right behind, trotting on the col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three follow, less enthusiastically, on their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, the other faeries have to make wa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l.  This time there is fist shaking and out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pithets as they charge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THER FAE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ne...!  Toad eater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gots...!  Vermin...!  etc.  et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FORMED TRE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ulls the mare to a stop in the grove of malfo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.  He jumps to the ground and has a closer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curiosities.  Gump and the others ride up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!  You s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chaps'll need a woodpeck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k their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auses before a familiar tree, studying the grie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ures molded into the b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, this is King Godwin,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li's father.  King Godwin 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ounting party... ev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nds.  See the lymers and alaun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oints to several tree stumps shaped like fra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cared much for dogs. 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sing the wee folk, they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'll lift my leg on one;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he likes the tables t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saunters over to a dog-shaped root, unty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d-piece as threa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draws his gleaming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ogre's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He's enchanted the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  His reward for deliv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l fellow, this Couer de N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oulest.  Mayhap I can cu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, do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's warning comes too late.  Jack swings his migh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, driving the blade deep into a tree trunk rese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hunters.  The air is rent by a piercing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 red blood gushes from where the sword cut the ba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ing in a crimson stream down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God, forgi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ght of the rushing blood unnerves even the bold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.  Screwball fumbles with his cod-piece,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arrassment and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dear... oh dear... I hope do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shorter memories than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crambles on the ground, grabbing up handfuls of m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!  Gump, lend a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rushes to assist him and they press gobs of mos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wing wound.  At first it is like attempting to s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d of a leaking dam, the blood continues to oo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ir fingers and pour down the tre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orted expression of the hunter imprisoned with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k looks evermore torm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u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 than the battle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now you of fields of w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ttimes, the wee folk come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d the wounded... staunch bl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cobwebs... give a parched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ip of dew... cool a fe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pplications of mud and moss begin to wor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eding from the bark ab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.. it seems to quit...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ger that war held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ractions quite apar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r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if the knight b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; what harm is there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rowing a thing or tw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ling his ar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an you steal from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lost his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onor, I suppose... seeing h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er can defe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disgusted with the faeries.  He picks up hi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lks away, leaving Gump and Screwball perplex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K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eble sun is setting, like the pale-yellow yolk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eased egg.  A small, swift bird, perhaps a swal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ps along erratically through the cloudless, pearl-g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clings to the back of the darting bird.  He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ssamer wings, still and half-folded now, resemble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 exotic butterfly.  She rides the bird as one woul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horse, hanging on to the neck feathers and sh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with her free hand as she strains to obse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moving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watching the raven, which no longer resembl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py, but is now simply a large, black bird.  It 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determined wing-beats, straight for a sharply po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 pinnacle rising above the treetops.  The r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s this monument once, then lands on the upper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g, folding his wings for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AND THE 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ight with both hands, Oona urges the bird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p dive.  It swoops like a falling arrow straigh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ngle of tree branche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TRAIL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ides silently at the head of the processi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locked deep within himself.  Gump and Screwball tr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side, obviously uncomfortable with Jack's so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oding.  Neither of the faeries has the heart to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pressiv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t once, the bird darts down out of the trees ab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s twittering, and glides in for a perfect lan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shoulder.  Oona dismounts; rather, she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tters delicately into the air and flies over to Ja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houlder.  She caresses his cheek and whis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ly in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ati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she say...?  What's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makes a disagreeable face at Gump.  Jack reach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hops into his hand with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na tells me the raven has roo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night on a sharp stone s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half a mil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uld be Devil's Needle. 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mark I know in thes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gg lives there...!  And Thurg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ball!  Be quiet...! 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live 'neath the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no doubt provide safe ref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yond Devil's Needle, a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VE MOUTH AT BASE OF NEEDL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edle towers up above the trees straight and smoo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uriosity of nature resembling a man-made stru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se of the rock is the opening to a cave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yawning shape and sharp overhanging row of teeth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actites, it has the appearance of a gigan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ouring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troop rides up and dismounts.  A numb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skulls litter the ground, grinn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ved spokes of several bleached ribc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uld appear other trave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ed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, Jack, tis not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rust our own welcome will b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spi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, Jack, it's dwarves liv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-working chaps.  Hammer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orge all the live-long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the most wondrous things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toops, picking a skull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is?  Some of their handi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.  That's but to distrac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ual visitor.  A dwarf is too b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uffer fools gl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o kill than be distu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imagination runs away with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... Those bones b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field gleanings, lik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tioned.  A wee bit of carr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ghten off the uninv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s a bold champion's reward;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e as a dwarf's door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tosses the skull back to the ground, his face flu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are the bones when the sou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orn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h!  You faeries have the mora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rr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the ferrets grave injust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come... best settled 'for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inhospitable countr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  All manner of sprigg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shee and bogies walk these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sun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leads the way into the cave.  Jack and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V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actites twist down like fangs from above as Gump l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through the underground labyrinth.  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at his side, a flaming candle-stub stuck to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outlandish Roman helmet.  Jack is right behi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faeries are strung out in the rear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torches, some candle-lanterns, others me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ing the way with their own mysterious foxfire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a final corner, the procession comes to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en gong hanging on the cave wall, a wooden ma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ait here.  Those that com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be considered guest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s... well, many false tw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urns lure them as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delivers the gong a smart mallet blow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ingly musical note echoes and re-echoes down maz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pass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piece of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e gold it is... plays a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e ever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trikes the gong again.  The pure, musical sou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eed different as it reverberates among the stalact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trikes it a third time.  Another note,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, echoes with the sound, forming a melodic ch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round the bend a dwarf suddenly appears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GG.  He is short, muscular fellow with a gray, wai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gth beard covering his naked chest.  His le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smith's apron reaches all the way to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aling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... enough... Do you me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fen us with your infe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mme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teps forward and takes the dwarf fondly by th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Ogg.  Excuse our enthusias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asioned as it was by a fond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thorn Gump, is it?  I'v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 your ugly face since you s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 jug of cow piss claiming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agon's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bygones're bygones, 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was it the time you and 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arefoot stole the golden ap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for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as Jimmy done that, I merely st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blame unfairly... but,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Ogg, this be no time to reh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differences, I've friends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need of safe haven for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might these friends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ball you know, and many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wee folk.  We serve as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our grand champion, Jack o'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nods at Jack who bows poli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ed to make your acquain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d champion, is it?  And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cause leads you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eek the ogre, Baron Couer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ir.  He slew a unicorn and plu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into eternal w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the weather terrib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eek to undo the c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make ogre-ste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enemy of Blackheart's a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ine... Come on then,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 of soup left and clean stra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gg vanishes, abruptly as he came.  Gump motion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to follow, leading them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URTHER ALONG THE CAV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gg is far in the distance.  Although his look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eptive, he is very agile and makes much better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ground than the other fa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Jack stops short.  He grabs Gump's ar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to the sandy cav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! 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gg's footprin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FOOTPR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ched cleanly in the sand are Ogg's peculiar footpri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ing forward into the depths of the cave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te obviously the three-pronged prints of a large bi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h as a g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!  Not so loud, mayhap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warves be very sensitiv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ly understand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secretive, they are. 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feet covered up.  Best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enti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down the passage, Ogg waves his arm impati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 lively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feet shall never cross my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hope n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mp, you're putting words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hurry along the passageway to catch up with 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ds be a far sight better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warf's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WARVES WORK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nderground Medieval factory.  A row of glowing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h furnaces cast a vivid molten light across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ges.  Everywhere, dwarves are at work, hammer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vils, heating metal with tongs, pumping bellow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p-hammers; all wearing beards and floor-length le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ons.  The ROAR and CLANG of industry fills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troops recline in shadowy niches along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, eating and getting ready for sleep.  Can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cker, contrasting with the occasional will-o-the-wi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zzle of faeri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gg guides Jack and Gump on a tour of the workshop,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ows and furnaces without a word.  Jack has a bow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uel and a wooden spoon.  He eats with relish.  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rps at a dripping honeyc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URGIS' FOR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gg leads Jack and Gump to a forge set somewhat apar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.  THURGIS is a hunch-backed dwarf busy sh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te-hot sword blade on his anvil.  A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ceptible nod is his only greeting to the vis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s of impeccably finished weapons, spears, swor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xes, stand stacked along the wall.  Hanging abov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nificent golden shields and helmets.  Jack pu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owl and examines the weapons as Thurgis plung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blade into a vat of blood.  The HISS of stea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cry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beat dragon's blood for c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lade... Cousin Thurgis be c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t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rgis studies the newly-tempered sword-blad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s an eyebrow as he regards Jack inspec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ed g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URG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ch fit for a hero... My 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hioned a hammer for Thor.  T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amed it Mjolnir.  Grand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d Excalibur... You won't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finer craftsma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but I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, Jack draws his sword and hands it, pommel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urgis.  The dwarf examines the weapon, admi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n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URG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me you by this bl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lew the Lindfarne Worm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's a grand champ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URG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elds a champion's sword,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e work... fine wo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gnar's work.  This is 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"The Avata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rgis hands Jack back the sword.  He regards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vatar.  I like the soun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URG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urd the Volsung slew Fafni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lade... See the lin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in welded the bre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uns his thumb over the w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w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urd's sw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hero's hand-me-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urgis, note the armor; tis Gr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rgis runs his hands over the decorative bas-rel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mered into Jack's breast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URG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m... fine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hilles wore it before the gat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URG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well equipped, I'd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endary ar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s more than a good sword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lides the sword back in its scabb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ay always to be worthy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utly spoke, lad.  These dwar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ore grouches... Pay no h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spiteful gru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grabs Jack by the arm and leads him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thank you for your hospit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warves make no reply, but stand solemnly watch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nd Jack leave the work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K'S SLEEPING NICH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its on the straw-pile unbuckling his breast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helps him to remove his greaves.  The fabled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s an arm-length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t this talk of heroes up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Jack.  Sigurd's sword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thing.  The Volsung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fnir.  You killed Lindfar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one worm apiece... I'd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Sigurd were neck-and-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ot in a tournament,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ying ba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tra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but a sword twice temper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lood of living drag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 not the sword that count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n what swing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ump rises to le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 easy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protect you, Honeythorn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trong right arm's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ion I'll need this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wonders off.  Jack arranges his bedding so it su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places his sword close by the pillow and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 out the candle.  He is distracted by the gl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 light and a musical presence.  This is O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always sleep with your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kneels beside his bed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even had a sword in my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tis not for chast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thought you kept a naked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xt you and any maiden chan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ve in an abandoned fox den 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ots of a thousand-year-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ak.  My bed is pine bough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bbit skins.  There's no ne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ponry to keep the mai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artial to oaks, as a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erie folk.  Mayn't I come vi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be hon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harmed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e!  Don't speak of charm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charm you for being so du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no thought of offending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 not please you,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ever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m I not f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rously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y do you speak sweeter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Jenny Greentee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in j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t with me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I'm fair, as you di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fair as the first new f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p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w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er than bee pollen on a su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y you be sweet as your wo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moves close to Jack, kissing his lips as a s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oon of faerie light engulfs them.  Nearly enchan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ush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, Oona, tis no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erie's love makes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romised to an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shape I take matters not. 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or another?  I'll give you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's de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light burns brightly around Oona, surr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ike a chrysalis as she alters and shif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orming into a grown woman.  When she steps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ng the curtain of light like a niade stepp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terfall, it is the Princess Lili who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l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/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hen, Green Jack,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s to k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/Lili moves closer to Jack, running her hand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ck, embrac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this isn't r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/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but it is... I'm warm and a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appy to be in you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iously, Jack thrusts her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not be enchanted!  This is fo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ic...!  What an abhor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ure would I be to dall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eries guised as my beloved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ncess herself has suff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knows what f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OONA/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/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rsh and spite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I could show you that f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recious princess!  I wis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see her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ON'S CASTLE - NIGHT (C.U. LIL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has completely transformed into a savage beast.  F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s her face, her ears are pointed.  Sharp f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tuate her lips.  Only her eyes still seem hu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ery 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 kill me if you must..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a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to show the dark room, windows shrouded by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drapes.  Thousands of candles drip and sput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ing a flickering light across the clammy ston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tands before the cowering Lili, wea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 and wrapped in his cloak.  In his gloved right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a w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enerosity is not so larg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ords sting more sharply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peak of love, and you think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cruel!  Your heart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ting worse than torture!  How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peak of love when you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well what I see.  It ple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'm hideo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magnifi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tesque... monstr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contrary!  The puling, pal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ure you were before was tru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disgusting.  Now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lendid... a fierce goddess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bodiment of all that is stro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e!  You wish to humiliate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f the form I'm forced to b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not punishment 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glory in your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.  It is your triumph!  N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that better than 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rips off his mask.  Beneath is a savage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wolf, half-goat, with a pair of curling horns po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.  Lili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protec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from me, sur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you're a be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all of us beasts, my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most are afraid to sh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... are you not also afr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fraid of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y hide behind a mask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asham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no more of shame than I d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.  I wear this mask no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alment but prot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 creature of darknes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ire the shadow's solace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 of night... Sunligh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horrent to me... I cover my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whenever I venture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daylight... Sunshine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ro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some vile toad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efer to think, more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gacious 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feed on mice and ra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efer a plump capon, bu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ily serve you rats if they'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i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have you brought m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my bride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soon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uncoils his sinister w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your choice, my dea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dding will be far more swif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trikes out at Lili with his whip.  It crac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 close by her and she lea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both of us damned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rushes to the window and pulls apart the heavy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pes.  A shaft of sunlight knifes across the shadow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and strikes the Baron like a bolt from Heave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ls from the force, grimacing in pain.  There is a 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riumph is Lili's shrill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adst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cringes in the light.  He lifts his thick clo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hield himself and quickly pulls on his mask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e, he retrieves his whip and advances on the cow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ld and plucky.  I admir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it, Princess, almost as mu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ust for your savage, fe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 Lili jumps up onto the window ledge, gla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the rocks fa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fraid to jump.  I'd pre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o being with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makes no reply, but strikes unexpectedl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hip.  The lash coils around Lili's neck and pu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balance, yanking her back into the room.  She fall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knees at the Baron'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time's come, you won't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jump, I'll throw you out my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Now is the time for discip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lessons in obedienc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ture Baro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lashes Lili cruelly with the whip.  She C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s sweet as my ca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trikes 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... Oh, Jack... Help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bad your precious Jack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you... the dams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ress... A rescue attemp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most amusing... We could f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 Jack alive as an after-d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tain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punctuates each bitter phrase with a strok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h.  Lili lies bleeding on the floor, W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CK'S SLEEPING NICH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Lili's weeping CARRIES OVER as we SEE Oon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ddled in the corner of Jack's niche, crying soft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.  She has resumed her faerie shape and th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emanates from her fragile wings and body i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der, delicate hue.  Jack kneels solicitously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na... don't cry... pleas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e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you... you morta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bb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should I feel such pain? 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he other way round...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x you... make you dance your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ats won't make me love you.  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e way of the human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rises in a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are I for the human hea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soft, spiritless thing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efer the hearts of haw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lves; fierce and free and kee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s barren of love as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build a wall around 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stone, so the likes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never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fair, O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ware, Jack!  You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rridge-pot hea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bright whirlwind of faerie light, an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lliant, pyrotechnic moment, Oona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na...?  Oona, are you still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rranges his cloak as a bed-cover and settl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night, drawing his sword and resting it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 enough to fathom a wom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, what chance has on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er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blows out his candle. 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VE MOUT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next morning.  The faerie army is prepar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rch, donning armor and putting a keen edge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.  Jack is mounted on Sapphire, resplend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hilles' armor.  Gump brushes the coat of the foal.  Og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rgis and several other dwarves have assembled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haste!  We've a hard da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h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gentle with them, Jack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march to please you.  Wer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erie journey, we'd ride the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istledown and ragwort st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rgis and Ogg approach.  Thurgis carries a large,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en shield.  Ogg has something concealed behi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URG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learing his thr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em...!  I'm naught for f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ds, work as I do with my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needs champions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rgis hands the gleaming shield up to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URG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rought this shield for no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stan ere fate o'ertook him..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de nor axe can dent i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t will serve you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traps the shield over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ay always to be worthy of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 well, Thurg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gg steps forward and hands two glittering objec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on Couer de Noir is a b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gainst all nature.  We dwarves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fighters; still we are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is battle.  Some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iwork may be of as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be honored, friend Og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coil of golden thread f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spider web yet naught can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 and a silver key no lock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with us in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URG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God protec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G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, and valor selec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flies down abruptly from above the trees. 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irectly at Jack, she addresses the assem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 warri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aven has taken to w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ies due nor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waves his arm at the assembled troop of faer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ges the unicorn to the head of the col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ward to victo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ire troop gives out with a rousing CHEER as it s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on the final trek through the forbidding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EP IN THE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es are twisted and grotesque.  A dense undergrow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angled vines studded with six-inch thorns blo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's progress like over-sized concertina wire. 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s at the head of the column, hacking a pathwa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nes with his enchanted sword.  Gump ride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, doing his best with his tiny battleaxe to clea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is rate... we'll all be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ves... 'fore we reach the Bar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urely be in our graves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grows slower... we'v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... half a mile in two hou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continues slashing at the serpentine vines.  A fin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gorous sword-stroke reveals a frozen meadow; bro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, and inv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mp,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urges the unicorn forward into the meadow.  Gum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mainder of the troop follow.  At the far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ing a row of cliffs stand like the rampart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.  Sheer and impassable, save for a narrow def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which something very like a vast silver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's bl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the way, m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gallops forward across the meadow, followed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by the cheering fa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FILE IN CLIFF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troops rein in a hundred yard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.  The silver curtain is now quite clearly SEE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gantic spider web, the gossamer strands inches th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make ye of that,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odes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swoops down from above, hovering in the air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col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ol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a May Day pageant?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f on a lark...?  The r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ed this way hours a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ing north st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 nor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poi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ght up that pass,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a net,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sort of net... I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flies rapidly away, straight towards the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ful creature, that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'S FLIGHT - JACK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makes a bee-line for the web.  She drives fear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without caution, flying straight into the cen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ve.  Landing on the strands, she is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IN W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re Oona struggles, the more entangled she bec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trapped fly, her frenzied attempts set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 tre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!  I'm stuck...!  Oh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ant spider the size of a man makes his way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 towards the helpless Oona.  There i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pecially repulsive about the creature's monst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.  His movements are a coordinated ballet of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!  Jack!  Help m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t it touch m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THE FAE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draws his sword, calling to his tr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!  Save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staghorn beetle large as a rhinoceros lu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concealing bushes at the base of the cl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black, armored wing-plates gleam like polished st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ked, six-foot horn towers above it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goblin lance-bearer hurries forward with Ja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ce, handing it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chers!  Bring down that spi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eal with this other crea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on your guard, Jack.  The 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enchanted su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heathes his sword, lowers his lance, and spur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 with a kick of his heels, charges stra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ant bee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blin archers rush forward shouting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ides straight at the big beetle.  His lance stri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rd carapace of the thorax and glances off, doing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wheels the unicorn around and charges a secon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nce hits the wing-casing and shatters.  Ja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n from his mount.  The evil beetle closes on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cers opening and closing like some grotesque eng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ider is nearly upon Oona as the archers lin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  A hail of arrows hit the mark.  The spider rea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pasms of pain as they stud i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Kill it... Kill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rows don't stop the spider and it reaches Oon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ing her in the leg.  She screams into un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ider sets to work spinning filament and wrapp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 faerie up like a coc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THE BEE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crambles to his feet, drawing his sword jus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tle is upon him.  A furious backhand slash lops of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insect's antennae.  This doesn't slow it down;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to pursue the back-pedaling Jack, pinc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cking together like twin scythes.  Jack parr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bs, slashing at the beetle with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ll-aimed thrust takes off half the beetle's fore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ntities of foul, black blood gush forth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C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blin marksmen continue to pour a steady ra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 into the spider.  The swollen abdomen brist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zens of accurate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versized wasps, each with a six-foot wingspan, d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n the archers.  They scatter much as soldier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 age will react to a strafing by air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unfortunate pixie bowman is seized by a wasp and b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ft.  The wasp curls his abdomen beneath hi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bed stinger emerges like a harpoon.  The help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pixie is stung through.  The wasp relea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less body and it drops back to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THE BEE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continues to retreat before the beetle's adv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shing with his sword.  The second antennae is nea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putated, without any effect on the giant ins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ing backwards, Jack's foot goes into a hole and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ed off-balance and falls.  The big bug's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ens over him.  The wicked pincers C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RE UNI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lowers her horned head and charges the bee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straight and true as a fighting bull, the uni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s into the side of the bug.  The long, spiraling h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the joint between abdomen and thorax, sl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ily into the creature's side.  The massive insect w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in agony, snapping at the unicorn.  Sapphire d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roitly back out of harm'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terlude gives Jack the time to regain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ing forward, he stabs his sword into the spac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sect's head and thorax.  The pincers open and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lessly.  It is all over.  Jack stabs the swor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time.  The big bug colla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uns to Sapphire and vaults onto her back. 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ious WAR CRY he charges forward to hel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eaguered ar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S AND WAS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attacked from above by one of the wasp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vers above, seeking either to sting him or pluck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mount.  Jack wheels the unicorn about in a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.  The wasp circles overhead.  With a sudd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and slash, Jack strikes the wasp's basketball-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from his droning body.  The head drops like a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dy continues to fly in erratic circles,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-less aircraft, until it crashes, BUZZING, to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organized faeries CHEER loudly as Jack ride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st them.  The surviving wasp harasses them fr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aim for the body, the arm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strong... aim for the chi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ot at the spaces betw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chers rally and aim as Jack instructed.  Al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arrows miss the mark, a second round i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urate.  The wasp is hit repeatedly between it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tions.  Mortally wounded, it falls thrash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T THE W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urges Sapphire to the base of the cliff as the gob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s dispatch the wounded wasp.  Sword high, he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d rushes to where several of the web's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s are fastened.  From his life in the wild,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certain strands are not sticky so the spider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caught in his own contrivance.  Jack checks a 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gets stuck and only pulls free with difficult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another and finds it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athing his sword, Jack climbs the web, hauling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uncoated strand like a sailor asce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lines of a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ider, though wounded, spins a shroud for the hap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na and does not notice Jack's approach.  Jack dra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and thrusts up into the arachnid's arrow-stud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y.  The huge spider whips about in pain.  Jack stri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gain, slicing off one of his eight legs.  Fran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ider charges.  The Green Man stands his g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ts the spider's head in two with a mighty st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ider drops, falling past Jack, hanging-up in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 below.  Jack climbs to where Oona is bound, c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ocoon free from the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carriers the silken-wrapped Oona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FAE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lays Oona's shrouded form on the ground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surrounded by the fa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done, 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cheers for our champ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s give out with a hearty HOORAY as Jack 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tly with his sheath-knife, slicing the gossamer we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round the unconscious Oona.  He severs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and lifts her from the confining coc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he...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ank the Lord, but she be s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venomed by the spider's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blind now.  Oona was ou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ears.  How do we find the Ca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er de Noir withou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f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ly said... the raven pass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hou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ing true north.  We continu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knowing when it takes a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changes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trust in faith,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, lad... we've little else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blins and faeries have prepared a small litt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lances and a woolen cloak.  Three faeries lift O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lace her on the litter.  Her face is serene,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ere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y, boys... go easy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draws his sword and chops through the botto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, opening a passage into the de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r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men!  Let's bury our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e on our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FI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umn of armed faeries marches steadily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ile.  Jack rides at the head; Gump beside hi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t.  Four faeries bear the litter, carrying Oona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houlders.  In the distance behind them are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, flower-decked mounds:  the freshly dug grav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their fallen comrades lie bu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RON'S CAS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some deformed and dying organism, the tow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ed turrets of the Baron's castle are silhoue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night sky.  Utterly sinister in its malfo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endor, the building's shape suggests the embodi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e evil.  High in the uppermost tower, a singl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eams through a slitted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ging silently towards the castle, the coal-black r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des through the night like an angel from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WER ALCHEMICAL LABORATORY - BARON'S CAS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pping tallow candles cast flickering shadow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sy walls of the Baron's lab.  All manner of arc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ments; astrolabs, crucibles, retorts and furna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crammed into the narrow room.  Stuffed ow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codiles hang from the ceiling.  The Baron, unmask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the flowing black robes of a master magician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y with an experiment.  The table he works on cra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oads and lizards; a large crucible drips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IMPS and DEMONS serve as the Baron's assista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rrying about the lab like characters from a Bos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.  All are deformed, mutant creature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and snigger like the inhabitants of a zoolo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takes up a glass container filled with eyeb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ours them into his bloody cauldron, mutte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, his horned, lupine head fierce as Luci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t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ind eyes, blind eyes,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...?  The future's secrets be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eformed imp with the head and goggling eyes of a f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dgets at the Baron's side.  His evil master cuff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arks an ord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wing...!  Bring me batwing, oa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quick abou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p scampers off, searching among the musty j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i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eper's thumb...!  Be swi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 mixture coo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t once, the raven flies into the room, flapp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s around the lab before coming to res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ven rasps into the Baron's ear like a back-f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ssip.  The Baron listens and nods, completely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language of birds.  His reaction is one of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u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rmy of faeries...!  How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ll... Do they carry flowers st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pe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 raven croa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real spears, they mean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n serious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 raven cro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oy riding a unicorn...? 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getting serious in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paces his laboratory, the raven riding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  He pauses by a shelf where a bouquet of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es stands in a vase crafted from a human skul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 selects a single ebony blossom and sniff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the faeries are marching..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some miracle they get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ects... we'll have a surp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crushes the black rose in his fist. 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his hand, the blossom has been magically transfo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hideously deformed bat.  The bat unfolds its w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toad-like gargoyle's features and a long, fo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tilian tail.  The grinning mouth is studded with ti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le-sharp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you'll do nicely...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ly.  Just the sort of cre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ip a faerie to shre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-demon takes wing and circles the lab, d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t the fish-headed imp, who SCREAMS in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 fastens himself on the shrieking imp, tear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iny teeth.  The imp waves his arms frantically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tile effort to dislodge the creature.  Blood flow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's cruel LAUGHTER ECHOES in the vaulte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vy mist shrouds the twisted trees, blunt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nized shapes as if in pity.  The Baron's dem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CARRIES OVER and merges with the raucous C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rows.  A flight of the black birds pass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g, appearing suddenly, then fading just as abruptl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marching men is HEARD.  A moment lat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 troop is glimpsed, trudging forward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.  Jack and Gump ride at the head of the dispir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 admit it, Honeythorn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lost our way enti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as we don't lose heart, J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never find the Baron's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you thought we'd never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k's armor and look at ye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ked out like a proper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parts the mist ahead on the trail and for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a hideous form is glimpsed.  Shape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chback with overlong arms, the creature has the h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ar, with a long, flattened snout and curved tu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JIMMY SQUARE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!  What manner of demon b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draws his gleaming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.  This time we strike fir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kicks the unicorn's flanks and gallops ahea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l, brandishing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,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urges the colt into a fast run and hurrie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g-headed creature darts off the trail and spr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woods.  Jack is right behind, the unicorn sw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ind.  Which-ever way the creature turn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tic effort to escape, the unicorn leaps ahead, c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ojecting tree-root catches the creature's fo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s him sprawling.  Jack leaps down, sword in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es up for the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ature snuffles and grunts with fear as Jack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m, poised for the killing th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hurt Jimmy, sir... oh no, ple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ending you back to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gallops up breathlessly on the co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, Jack!  Don't stri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.  I show no pity to im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e rogue, Jack.  Tis 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are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poor Jimmy... never hur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be a frightful-looking sod, t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, but harmless for all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a friend,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es... Jimmy Squarefoot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to one and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no enemy, that's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elents and sheathes his terribl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y blood haste, 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arefoot, but I want n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prises from Couer de N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lack Baron,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We be on a quest to s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ar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seem to have gotten los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good we do the world, fo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noble qu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my Squarefoot no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clap yourself o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mate, and point the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tle Couer de No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Squarefoot gets to his feet, dusts himself of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nity, and with exaggerated formality, extends hi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oints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ple as that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tle Couer de Noir buil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ic... simple as death...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h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wild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 know where i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him out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time Jimmy Squarefoot try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y inside... many, many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nty treasure there, oh plen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nty... It a bad place... bla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the Baron's he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show us the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astle Couer de No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ll be spoils aplenty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de us there.  Once we bre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ls, help yourself to all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very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do it, Ji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 over walls... to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at be our problem, just ge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Squarefoot starts off in the direction he poin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dd, loping gait more animal than human.  Jack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tfully at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trus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but what choice hav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Jimmy Square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waves his arms, signaling the troops to adv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o Castle Couer de No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oop follows Jack and Gump as they ride after 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foot into the fog-shrouded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NGEON - BARON'S CAS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AP of a whip is as abrupt as the change of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le stone cellar, walls dripping with moss and sl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bones litter the earthen floor.  Chains and shac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 between the instruments of torture:  there is an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den, a rack and a charcoal brazier heating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gs and pin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p CRACKS again as the SHADOW of the Baron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 Lili is chained to a stone pillar.  Clothed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atters, her glossy pelt striped with bloody wel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h, she huddles helplessly before the fur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trikes again with the whip.  Semi-consci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can do little more than whimper when she is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oans seem almost pleasur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... developing a tas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oa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me... I want... so n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should I k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rikes her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imple course in etiquet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your parents s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l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lashes at her with the w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..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keep a victim aliv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s... months, if I desir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n art.  They beg for d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eep it just out of their r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strikes h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wh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in remains con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please... I'll do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coils his w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 Princess, you begin to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reaso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 from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moment, very little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ny at my 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beckons and a squat imp with the feature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frog scurries out of the shadows and unfast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ckles binding Li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get you cleaned up, f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itable gown... I imagine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joy a good m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ew day's nourishment will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trength ret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ill become of me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are ripe for my pleasur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enjoy the harv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leased you're not troub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ospe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as you wish with my body,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possess my so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oul...?  Why should I b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such a paltry trif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expect you'd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Princess, the human sou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ighly elusive commodit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ggest you spend some hour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lass.  Contemplat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riguing reflection and cons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ther such a creature as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possibly possess someth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 and beautiful as a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pulls a hand-mirror from beneath his rob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it to Lili.  She refuses to look at herself, ca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ss aside in a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be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 I am, my dear... tha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a p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's lupine features appear even more demonic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MP IN THE FORES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fire blazes under an ice-coated tree.  The fa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 huddles about it in their robes for warm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ormed like a torture victim, Castle Couer de No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d against the frozen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nd Jimmy Squarefoot sit on a fallen log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, who stares gloomily at the hideous fortress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i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felt so cold in all me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ill is worse this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e the castle... we fee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tle... it be that cl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astle's but stone and mort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.  Castle Couer de No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il's work... built with s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rie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ike the feel of it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your own fear troubles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here, aren't we?  For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k magic protec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lls be glued togeth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 and tears... the wi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ment cries with p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hap the Baron wanted us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What good is magic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ake us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in to despair and all is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feels wrong, Jack... like a t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more than one way to sp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, so long as you're not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dy for the b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nty treasure inside... Jimmy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been in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peak to me of dreams! 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dreaming since the uni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e so, better you pi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now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morrow I'll be awake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e if dreams com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y they don't turn ou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m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onders this morbid thought as he and is compa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silently into the dwindling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CAMP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ying embers of the campfire CARRY OVER and BLE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ood-red blaze of the rising sun.  Swathed in m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g, the day star gleams dully, like the glowing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ome half-mad cre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warriors prepare for battle.  Mov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hosts in the mist, they gather weapons and carefully 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words and spear-t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of HAMMERING and CHOPPING, as the elves and gobl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 at building ladders and siege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 of faeries fits together a catapult, the par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were painfully transported all this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Gump stand on a small rise oversee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ity.  As the sun's warmth dispels the mis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ive walls of Castle Couer de Noir materializ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LE - JACK AND GUMP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eds of mist are stripped away by the wind, lik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sh peeling from a corpse, as the true nature of Ca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er de Noir is revealed for the first time.  The ma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of the deformed fortress are constructed n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s of stone but with human bones.  Like the cataco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ris, the skulls and bones, millions and mill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are arranged in geometric and decorative patte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ed one upon the other, an ossuary reach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ttlements of H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ND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en Man and the faerie stare in mute horro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of the castle.  The monstrosity of the evil dwar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s you something 'bout him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need more siege machine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er scaling lad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 mine the damned wa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 both.  Our frontal attac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ersion whilst we drive a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is cheered by Jack's decisiveness and the bold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et the dwarves to di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hurries off down the hill, muttering and chuck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unto the breach... stor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stions of dark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lack cloak whipping in the wind, masked and glov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 horn mounted as a sword and strapped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, the Baron stands gazing down from his towe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zied faerie activity below.  At his side are two FI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ED DEMONS, made more hideous by the deformed arm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rmy of mites... se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u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S - BARO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height of the tower, the faeries indeed se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mites, frenzied in their tiny activity.  A batte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apults is aligned, scaling ladders laid out in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s.  Gump barks orders as the faerie soldiers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a wolf has fle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 AND DEM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leans against the parapet, the armored demon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ST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so f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2ND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usion... a kind of magic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s against the mag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ST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's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isely.  Faith has persuade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ygmie with a sling can kill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ed g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2ND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mb magic.  Giant smash peew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2ND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 out, smash 'em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Smashing is not require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surprise for our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aders... Raise that ha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points to an iron grill covering a sk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mons scuttle over and lift it off.  Immediatel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NE of thousands of tiny wings is HEARD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ST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surp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ONING grows LOUDER and LOUDER until a dark swar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ged frog/bats rushes from the keep like a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rl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2ND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dies... pret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ubt the faeries will adm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beauty... Come, this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mons lurch back to the parapet, peering ov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as the black cloud of SCREAMING frog/b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ends like an angry tempest on the faeries gath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CAM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NFARE of trumpets as the faerie soldiers form ran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in before Castle Couer de Noir.  Rows of catapul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ege towers and scaling ladders are arranged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 of the icy forest.  Gump strides up and dow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 before the assembling troops, barking order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geant-maj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 lively now...!  Pick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ce, lads... This is war, not bab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nching or curdling mil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endid in his armor, Jack rides the unicorn in review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soldiers stand in proud formation 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done, Gump.  A braver-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st I can't imag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, I'm not much on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eches.  In a short whil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t of battle will test us al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at each of you will pr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interrupted by the DRONE of thousands of 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ing EVER-LOUDER.  A shadow falls across the assem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.  Jack looks up to see the c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- JAC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tornado of utter evil, the dark storm cl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g/bats swirls down from the castle tower, their hi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setto SCREECHING rising above the DRONE of 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alamity b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TR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oud of fluttering frog/bats envelops the ran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 soldiers.  Fluttering, screaming, the tiny wi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s swarm into the ranks biting and scratch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 strike futilely at them with swords and s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like fighting gnats with a teaspoon.  T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to keep order.  In a moment, it's every ma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  The formation is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has a frog/bat attached to his face, the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th ripping.  He tears at the creature and fall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, rolling over and over and SCREAMING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og/bat zooms down on Gump.  SEEN C.U., the g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g-mouth with its row of needle-sharp teeth is genuin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is already having problems with a half-dozen cl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g/bats.  They bite and tear through his clothing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ts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ire formation of faerie soldiers is in disa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ill about in frantic confusion, helplessly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irling myriads of frog/bats surround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armor, Jack is relatively well-protecte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uriating creatures.  Sword in hand, he hacks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g/bats from the the air as skillfully as a ten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er returning a serve.  Several of the evil wi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s land on the unicorn's rump, biting and dr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.  Sapphire rears and whinnies in fear and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wats them off with his free hand, doing his be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the his mount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 girl... easy now, Sapph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m yourself, they're no wors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se-flies in summ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!  Defend yourselves...!  For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eld wall... hurry!  Form a 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TR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ing in panic against the aerial onslau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g/bats, the faerie soldiers take heart from Ja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.  They rally with encouraging cries of:  "Co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s, hop to it."  "Get your shields up."  And "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now, form the wal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vage flying cloud continues its tormen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eaguered faeries muster together and form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 wall.  The troops in the center lift their shie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ir heads, forming an armored ceiling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e-bombing frog/bats.  The outer perimeters are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ked with over-lapping shields.  The entire phalan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itself in behind a solid wall of iron sh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Gump, among the last to join the formation, h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ts protection as the fury of the frog/bats sw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em.  Jack jumps down from the unicorn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unt with him under the protection of the 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 THE SHIELD W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urges Sapphire to kneel among the troops.  He w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ood from her flanks and calm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girl... kneel, my dar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right now... you're saf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eady, gong-like CLANGING resounds under the 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It is the SOUND of hundreds and hundre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g/bats diving into the uplifted sh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, his clothing torn and face bloodied, crawl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between the stalwart shield-ho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ine mess this is... horr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pping creatures... What do we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 ourselves.  We've bested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ly spok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oose heart... Assemb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chers.  Have everyone not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hield man a bow.  Sho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ed things as they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n't enough ar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mind.  Just do it!  Retr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rows some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thinks it's helpless but nevertheless muster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rmined expression and begins barking command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military 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we go then, lads.  You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.  Every man with a bow,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enter... Aim up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elds.  Send these damn gad-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chers scramble into position, kneeling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 holders and aiming up through the inter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s at the frog/bat tempest fluttering abo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and the demons watch the frenzied com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  The Baron enjoys the spectacle immen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's over before it's be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the survivors will be in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ST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e smash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left for smashing you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ily sm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2ND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atch... good f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ed, the best of fun... Enj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wraps his cloak about him and start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ST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?  Not watch f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something far more plea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it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2ND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fun win ba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nother victory, my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began with the lash sha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luded with a ca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2ND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 to lady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nish last evening's delight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ST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me watch... we come wa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.  This is a private affair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dience welcome... Better you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ismantling of our enem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look you, see the moat is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1ST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 moat... why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ely a precau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mons bow 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M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command, s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talks off, sweeping down the circular 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k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PASSAGE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ssage is dark and windowless, lighted by occas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ing torches.  The Baron strides the leng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.  He strips off his protective black garm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ing them aside in his impatient lust.  Firs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gloves, then the wolf-mask, last, with a flour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-length midnight clo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pped to a simple under-gown, the Baron pauses befo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 iron-bound door.  He is panting now, his nostr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lated, flecks of spittle frothing his whiskers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narrow as he flings open the unbolted door and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into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 THE SHIELD W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 shield wall is a world of shadows, the shie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ers dark and solid as tree trunks; the archers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m like silhouettes of Sagittarius.  Bea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stab down through the openings.  The archers kne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m and fire upwards into the light.  The DRUMM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e-bombing frog/bats rumbles like th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chers encourage one another with boas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iments.  "Good shot."  "Right between the eyes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Bullseye!"  etc.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kneels and fires next to Jack and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t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dy... st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fi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!  Straight on... stra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is eyes wid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el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y marvelous sh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CLANGS on the shields above.  Screwball's 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at his feet.  Three frog/bats are impaled up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ft like shishkab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grabs up the arrow and waves his trophy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Jack and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at shot!  Three at o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mi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thrifty.  Even got your 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t once, a bright BLAZE of orange LIGHT bright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ior of the shield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 slippers of Ois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fired the mo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 doesn't bu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rog don't fly and bit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cats.  It be magic, J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ful ogre's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n't much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telling you that all a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magic have we on our 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erie magic's no match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cerer's power... We have Og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fts, the key and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!  The unbreakable l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tie it to an arrow and fi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into the timbers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rtculis... then, I'll climb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hop down the draw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chance a mi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must be some way to get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eyes Screwball, aiming through the shield-wall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y smile spreads across his elfin fe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Jack, methinks I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 solu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LAIN IN FRONT OF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l of bright flames surrounds the macabre wall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's castle, the black smoke blending with the swi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 of frog/bats.  Cowering beneath all this fur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' shield wall seems a meager fortress at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ON'S BEDROOM I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very dark.  A small fire on the hearth provid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light, casting bold, flickering shadow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tan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moves in the shadows.  Something slee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ft.  There is another movement, sensual and predator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nting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s dance; animal forms glid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ckering light.  They are not hunting, but m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ur shines in the firelight.  Tails SWISH in er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uosity.  The low, growling MOAN of their love langu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 SOUND of pure, primal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mpsed through the shadows, the sensuous sliding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ment of the Baron and Lili becomes a passio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et.  Their dark bodies writhe and merge, a coll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louds -- the mating of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is no victim here, but a willing and e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cipant.  She seems utterly feminine and feline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rched, a vibrant MOAN purring from her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mounts her, proud as a stallion,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hythmic coupling casts lyric shadows across the b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ELD W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ing smoke swirls over the uplifted shields as J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nd Screwball break from the cover and prot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alanx.  They sprint across the open plai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covers them.  Their escape goes unnotic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ious frog/b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DGE OF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crest of the hill where the plain meets the woo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, the faeries' siege machinery stands in mar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ks facing Castle Couer de Noir.  A row of catapult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and foremost.  Jack and Gump run up the hill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ines of war.  Screwball lags behind, compl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me, that's all I ask...?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Gunner or Floki...?  Some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bruise so ea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reluctantly joins the others at the fir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ap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like Floki...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arefoot... 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ull with author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do it because I am you lie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command you to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gulps back a complaint and kneels before G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.. my L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se, Screwball, and into the bas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gets slowly to his feet, and just a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into the launching basket of the catap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re's a better idea..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birds... get a lift from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ly bi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heard a bird sing in d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a kite...!  We could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te... Let the wind do the wor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is instantly silent.  Gump hands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warves' golden 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 acting like you're worth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ission... Here.  Whatev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, don't dare dr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, Sire, I'll cling to it 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it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, lad... Here, Jack, give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 with the windlass...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fel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, Jack and Gump labor at winding back the wind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atapult.  As they turn, the launching arm is dr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back, a cowering Screwball fearfully clu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lden line in the woven-leather bas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more tu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unching arm is bent back into a taut 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clenches his eyes shut.  Jack stand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 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engineers correct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gnment and trajec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Before the wee pes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t's Godspeed, Screw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eron's hump protect me-eeeeee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ulls the lever releasing the windlass and the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ps forward, catapulting Screwball high into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castle.  His cry is lost on the wind as his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inishes into a tiny dot arcing over the walls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ing 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an-to roofed with thatch is build along the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, sheltering a stable.  The courtyard is desert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comes hurtling like a meteor.  He land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ch and sinks from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moment, Screwball's pixie face appear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what doesn't bruise,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glorious mission, says th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ATTER of armored FOOTFALLS alerts Screwbal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 of the Baron's demonic troops.  A squ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us Heironymous Bosch imps, fearful combinat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tiles and swine, long-beaked birds with insect w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hered rodents, deformed jackals, trots NOISILY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bble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ducks into the t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... oh, dear... straigh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 by the looks of '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tesque armor the imps wear adds to their sin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ance.  They JABBER LOUDLY at one-anothe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ful GOBBLEDYGOOK.  The wicked points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sans glitter, passing at eye-level as 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rows deeper into the t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moment, the echoes of the imps passage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pops up out of the straw and has a look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iled golden line clutched tightly in his gr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 they eat elves for breakf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clambers to the top of the lean-to roo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up the protruding bones and skulls to the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P OF W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stares down the dizzying abyss into the fl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at.  He waves at his beleaguered companions, b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den from view by drifting smoke.  This is a good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nother squad of imp-goons troops across the court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moving, Screwball, 'fo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es you up on a piece of to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scampers along the ridge of the wall, h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crenelations like a squirr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ED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 abuts into the curving battlemen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ral keep, towering above.  A narrow ledge lead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top of the wall, arcing around the keep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cul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begins the traverse like a mountaineer, ed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sliding foot at a time along the ledge, trying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down into the flame and smoke, nor acros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rades huddles under the shield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DGE OF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Gump wait by the catapult, straining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moke shrouding the facade of the ghas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he is... out on the kee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STLE - GUMP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istance, Screwball seems quite helpless, in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outer wall of the keep like a mouse o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sleeping 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tares, hawklike, at Screw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be atop the portculis 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get down close to the m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We're good a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hat we'll find there wo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the drifting smoke for cover, Jack run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hillside towards the flaming 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ED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continues his cautious progres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ving facade of the k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be out sippin' fresh c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k straight from the ud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I should be do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's progress takes him under a sealed i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ter.  The SOUND of GROWLS and MOANING brings hi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is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king his fingers into the eye-sockets of a conven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ull, Screwball gets a good grip and clambers up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window sill.  Hanging like a bat, he peer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ny slit between the bottom of the shutter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ON'S BEDCHAMBER - DAY (SCREWBALL'S PO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S of MOANING are LOW and VIBRANT.  The 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ed in shadows.  Items of torn, discarded clothing 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ontorted positions about the flagstone floo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ls on the hearth glow like the eyes of a demonic b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far away, the unicorn horn leans against the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ed in the ember's glow.  Lili and the Baron 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amidst a tangle of quilts and featherbed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AN softly, bodies wrapped in sinuous ease.  Their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 gleams.  Very tenderly, they lick one-another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ED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carefully lowers himself back to the led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nning like a pix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the alicorn, I did, I d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the Baron, too... hee, h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tip-toes away on the ledge, more sure of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be the first caught on lov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 OVER PORTCULI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pper-sheathed arch rising over the entrancew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bridge is drawn-up tight underneath and serves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iv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hops off the ledge onto the roof.  A gargo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aling the Baron's impish cohorts juts out of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eneath.  Screwball ties one end of the golden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DGE OF MO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hurries along the moat-edge, flames licking pa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nd spots Screwball tying the lin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goyle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ball, dow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waves at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like a champion.  Can you r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ith the 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 OVER PORTCULI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ties his sheath-knife to the other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 as eating panc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tosses the weighted line out over the moat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s the flames and lands at Jack'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W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jumps with the line and pendulums across the m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leaping flames.  He lands with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bones of the wall and proceeds to haul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hand ov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RAWBRIDGE WIN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eaches the top of the drawbridge.  He walks the r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man on a leash and gets a leg over the top. 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platform under the open roof stands a large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ch.  The thick cable securing the drawbridge is w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climbs onto the platform and draws his sword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swift strokes he hacks through the cable.  The wi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s wildly as the chain holding the drawbridge r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rough embras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 the clatter, the drawbridge slowly desc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wbridge gathers speed and lands with a LOUD 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flaming 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IELD W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ing away bombarding frog/bats, Gump rushes up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 wall, shouting for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s... Look...!  The drawbridg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.. The walls be breach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s under their shields give out with a sing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ultant victory CHEER, breaking ranks and running pe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l down the hill towards the lowered drawbridg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g/bats fly after them like a swarm of pursuing b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bove the portculis, Jack waves his sword in the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ing the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RAWBRID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 and YELLING like invading Vikings, the fa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swarm across the drawbridge, swords and spea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.  They are met by an alarmed continge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's household guard.  A nightmare battle is joi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 against fiends.  The CLASH of steel on steel 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tone courtyard.  Sapphire gallo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 of the fray, impaling a mole-faced imp on her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raling 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g/bats, swarming in under the open portculis,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distinction between friend and for, bi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assing the Baron's troops as indiscriminately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 soldiers.  This adds an additional ele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 to the conflict.  The faeries gain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cking and stabbing into the inner reaches of the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 OVER PORTCULI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R and HOWL of battle drowns Jack's enthusi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S as he urges his men on from atop the roof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cul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Screwball eagerly telling what he observ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, but the SOUNDS of the conflict below C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 words.  It is obvious from Screwball's enthusi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s that he describes the location of the unic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n.  Screwball points along the ledge to the shu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in the k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emendous CRY OF VICTORY rises from below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 break through the ranks of imps and surge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ON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dark.  Lili lies in the Baron'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tangled bedclothing.  He strokes her s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 gently.  A muffled CRY is HEARD outside and Lil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rmed, sits up abrup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that?  Did you hea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hing.  My men tak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ight in routing the enemy.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 yourself,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ounded like it cam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parapets most likel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are amused by a battle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tainment of my own cont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we watch,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, beloved... Now I wish o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with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snuggles against the Baron's chest, runn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through the silky hair cover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ith you... I never dre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held such pleasu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 is for those who seiz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those insipid, pa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nned mortals will ever know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p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dd... when I first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... changing... I was s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loathing and disgus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I was so ugly I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want to live forever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felt so strong or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looked so 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 feel that, too.  Weaknes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u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isely, my darling.  Your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, your primitive pow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faced... you are what you de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strong and free... that i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e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 shall be... Lik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s, the hawk and the wolf,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rits know no master...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ed in the pure ima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age God that set our turbu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e in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stretches languidly, rubbing against the B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savagery would plea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, my L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's talons rake Lili's fur as he hauls her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gh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ing with you, beloved... to sh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exquisite pain onc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bites her shoulder.  Lili YIPS with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ron shutters are thrown open with a loud CRASH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th of sunlight stabs into the darkened chamber. 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and, Jack stands on the window sill, silhoue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brightnes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HRIEKS and falls off the bed, GROAN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ght...!  The light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ield, Couer de Noir, or I gran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crambles on all fours across the floor, see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void the light.  He snatches up the unicorn h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ing against the wall and ducks into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 me, beloved...!  I ne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reacts to the Baron's plight.  Her eyes narrow;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s tuck back; a low GROWL rumbles from her throat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s her fa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 me...!  My darling,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ROAR of a savage jungle cat, Lili leaps down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 as Jack jump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raid to fight, Ba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ws hooked and gleaming, Lili stalks GROWLING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the cowering Baron.  Jack doesn't recognize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monstrous in her savage appearance.  He backs awa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, holding his sword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closer and I'll cut you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GROWLS.  With a sudden leap, she is upon Jack, r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with her claws as she sinks her fang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 where the bare flesh shows above his breast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CREAMS in surprise and pain, falling back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's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Lili fall to the floor, rolling over and ov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erce str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hadows, the Baron takes advantage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raction.  He creeps to the side of the firepl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a hidden switch.  A secret panel swing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  Quickly, the Baron scurries inside the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ageway beyond.  The panel slides closed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pulls free from the wild creature assaulting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to his feet, grabbing up his sword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ed it in the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crouches, SNARLING as Jack backs away.  With a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, she springs at him again.  Jack thrusts defens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sword.  Lili is impaled, the gleaming blade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through her body.  MOANING, she sag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's arms, his golden armor drenched in her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trembles in Jack's unwilling embrace, Lil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ures alter and transform.  The fangs and cl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.  Her fur is gone.  She is just a naked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dying in her lover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li! 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... Forgiv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gently as possible, Jack pulls the sword from Lil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  He drops the weapon to the floor and lif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ly injured Princess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ve I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what's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carries Lili over to the bed and lays her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you were dead...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bewitched... it's bett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old me you we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is weak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I were... will be so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troubled, Jack, tis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ft you've given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buries his face in the bed-clothes, so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I won't let it hap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freed me, J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Baron's damnable work! 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wardly to stand and fight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d you to sav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it's not you he's afraid o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...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light... It destroy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l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y he goes masked d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he's hiding in the da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dark... where I join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Don't let go... you mustn't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... lov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to the bedroom crashes open and Gump, al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and several other armed faeries,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i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!  The courtyard's been tak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ron's forces are besieg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uth tower.  No sign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ck?  Do you hear what I'm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won, 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esn'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sense!  Course it m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Princess Lili... I've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pproaches the bed and examines the wounded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sore hurt, Jack, tis tru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dead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und is mor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.  You've not reckon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s of faerie medic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sav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ly... The question is, ca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ourselves?  Be a shame to 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ttle only to lose the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...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licorn, lad.  Come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ses!  Unless we find Baron Cou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 Noir and bring back the hor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is doo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himself again, eager for action.  He grab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en sword and starts for the sealed secret pa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ron hides in the dark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age under the Castle... Qu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the dwarf's key...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opens any l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dark, lad?  Why should h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sunlight will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ly now, give me th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light,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  Hurry now, Gump, the k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 you to seek him out be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fraid of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dmire your valor, Jack.  B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s, seek him out... But first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s visit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tout shelves along the masonry walls are rows and 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rightly polished plates and pots.  All siz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s; gold, silver and copper kitchen utensils sh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tc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nd by the huge hearth, staring up at the cook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ning all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tchen be the most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 in a palace, for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uals ain't right, little el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ly to b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bring me here to s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, lad, we're here to collec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pon you'll need figh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eap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 on carrying some away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er than that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Screwb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wball!  Fetch me down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m p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scurries up to a nearby shelf and bring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large golden p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re th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do nic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takes a plate and polishes it on his sleev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to the far side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over there and hol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te...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demonstrates how he wants the plate held.  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ps it with both hands, holding it up before Jack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explain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ce, 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moves to where a beam of sunlight angl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kitchen window.  He holds his plate in the l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different angles, until at last he manag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 the sunlight, beaming it straight at the p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holds.  Instantly, it is reflecte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's plate and strikes Jack straight in the ey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Stop it!  I can't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but you will.  And so wi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on, when we bring a littl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s dark hide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ims his platter at Jack.  A BLAZE of refl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light FILLS THE SCREEN with dazzling white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RET PASS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AZZLE OF SUNLIGHT FILLING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nice, Goldenr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ry young elf struggles to hold a giant golden sal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ing a beam of sunlight scintillat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dering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nd Jack hold torches at the next bend.  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s a lovely niade with a copper pot lid, stea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 on her fair shoulder in the 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here, my dear...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stands behind the niade, guiding her arms so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t lid catches the sun-beam prop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it just a wee b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m bounces on down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AG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g-zags up through the interior of the castle, st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 stairs leading from level to level.  Faeries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every bend, passing the sunlight one to another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ral bucket brigade.  Standing in a long soup-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in the darkness alongside, is a file of el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 and gnomes, each holding a platter, bowl or 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n sword in hand, torch up-lifted, Jack stand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of the procession, impatiently stepping forwar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we move any fa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 a delicate operation, 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ires a bit of enginee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nched, long-bearded GNOME hurries forward, clutc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per frying pan polished to a mirror-fi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N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wn Tom o' Kirkdale repor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t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easy, Brown Tom... Righ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- FURTHER DOWN THE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moves quite a good way down the tunnel, a coron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chlight surrounding him in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s to be some sort of vaul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ber up a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get too f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ULTED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ch in hand, Jack moves cautiously out of the passag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vast underground room spacious as the nav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dral.  Stone columns thick as tree-trunks ris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s above.  Jack never relaxes his guar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check behind him every third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distance, Jack shines like a multi-faceted je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very surface winks with reflected ligh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plate, shield, helmet, even the long, tapered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d 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's voice ECHOES from FAR AW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-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is mid-way into the chamber.  He moves like a c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rior, pivoting, checking his rear, light on his t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bilant HISS of a sword-blade rending the ai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NG of contact as the torch is knocked from Jack's gra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ent tumbling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whirls to face the challenge.  It is the B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rmous in the flickering light of the fallen torch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horned bear on his hind legs, the Baron advanc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 horn gripped in his swor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hauls his shield off his back, stepping forw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 the challenge.  The Baron swings with both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pping the horn hilt.  Jack parries with the "Avata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steel hits the alicorn it is as if lightning stri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 fly.  A second exchange has Jack in re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lunges with the alicorn.  Jack recei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st on his shield.  The curling point of the h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tures the dwarf's handiwork like an arrow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rget.  For a moment, the two combatants are l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, face-to-face.  Secure in his armor, Jack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word at the unclad Baron.  He leaps back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ility of a wild beast, wrenching the shield from Ja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p and flinging it clattering aside into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backs away as the Baron renews the attack. 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ning CLASH of swordplay.  Jack strives vali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ithstand the onslaught but the Baron is too pow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ordplay comes faster.  Jack stumbles to one k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disarms him with a mighty blow.  The "Avata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S musically as it tumbles out of reach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's leering face is made more demonic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teady torch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boy... Pray while there'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th in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draws back his arm for the death strok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ch flicke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's CRY RESOUNDS in the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inding FLASH of LIGHT.  The Baron SCREAMS, a wai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ter pain as the beam of sunlight hi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by a pillar holding a silver plate.  He direc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light at the Baron, following him as he twis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hes in ag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across the floor, seizing his fallen swor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to his feet and rushes at the cringing Baron, c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light like a hapless m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Jack's turn to wield a death-blow.  He draw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 and the LIGHT WOBBLES.  The BEAM STRIKES J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yes.  He is momentarily blinded.  He swing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es, his sword carving the empty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es up to Screwball, cuffing him sharply o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ATTER of HOOF-FALLS is HEARD gallop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ushes up, sword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etting away!  He was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show mer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have struck off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one... we'll never cat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wondered why Jenny Green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you needed the fastest ste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pph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turns brusquely to Screwball, grabbing his tu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tch the unicorn... pa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 runs up the vast chamber to an elf stand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rance to the passag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Fetch the unicorn... pa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f turns abruptly and runs up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RET PASSAGE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elf to dwarf to goblin the word is passed.  The w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k scurry like moles in the dark tunnel, their PI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 taking up the cr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ARIOUS FAE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fetch the unicorn... pa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... fetch the unicorn... 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long... fetch the unico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 it a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ny VOICES MERGE and BLEND as the messag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mitted more and more rapidly.  The words are lo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eady rhythm.  It is like the CHIRPING of cricke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mmer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AULTED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RPING VOICES CARRY OVER and become the CLIP-CL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ves.  A graceful elf leads Sapphire, the mare unico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darkness to where Gump, Screwball and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faeries stand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ft as thistledown on the wi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faerie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has recovered his shield, now slung across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vaults effortlessly aboard the unicorn, clu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m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, Sapph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hands him up a blazing t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e like wild fire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not escap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n your own... like a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mp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tabs his heels into the unicorn's flank and is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sight as a single leap carries him into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and the others stand watching as the SOUND of hoo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tter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champ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V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gallops out of the vaulted chamber through a 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al leading into a winding cave.  Torch held high,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es between the tapered spines of stalagmit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 of the stalactites, hanging like daggers, shif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ne walls as the unicorn thunder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head, a distant gleam of natural light beck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VE MOUT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Sapphire burst from the mouth of the cav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y of dust.  Jack wheels the mare around to a hal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udies the barren ground.  A distinct set of hoo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s leads off into the distance.  Jack urges Sapp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gallop along this 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MONIC LANDSCAP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landscape of Death, like some Breughel vi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.  Ravaged by war and pestilence, all of the tre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pped bare.  The houses are in ruins, broken wal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bled towers stand like rotten stumps.  Bones protr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muck.  Corpses lie bloated and mol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 wheels are set atop naked trees, skeletons 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-eagled across them.  Like hooded inquisit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ultures perch hunched along the r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llages smolder in ruins in the distance.  Smoke dr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fog between the blasted trees.  Resolutely,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s up the chase.  The unicorn flies like a spec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moribund landscape.  Jack is riding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gates of Hell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DGE OF THE WOR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ndscape is barren now even of destruction.  M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lcanoes belch steam and fire.  Grotesque buttes h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an unforgiving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l of sulfurous flames leap like a vast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sudden precipice cleaving abruptl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 of the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tands alone like a Titan at the edge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ff, his mount dead at his feet.  His silhouett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ble against the flames.  He holds the alicor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us gripping a thunderbo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trots forward on Sapphire to meet him.  At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es distance, he dismounts and draws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, Jack... I knew you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his shield before him, Jack closes on the B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Jack, are you not...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 has told me so much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grimaces at the mention of Li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ursed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ave her a taste of such jo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wildest dreams never provi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now my seed takes hol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ery furnace of her w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ushes at him in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wings wildly.  The Baron parries with the al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 FLASH on contact.  Jack is drive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ish boy!  I take what I wa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 took your Princ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leaps to the attack but the Baron holds him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exactly... damnation!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me, Jack?  Don't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whence I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's form alters hideously.  Huge leathery 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out behind him.  His eye glow like coals.  Talons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hairy hands.  Lizard scales armor his ches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ly appears to be a demon from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ring your head as a gift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 Luci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orn gripped in both hands, the Baron rush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ngs with all his might.  Jack parrie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Avatar."  There is an EXPLOSION of LIGHT.  Jack'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roken in two.  The force of the blow knocks him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s.  He is help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raises the alicorn to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, oh my master, Sat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Baron stands, sword/horn uplifte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crificial priest, the storm-darkened heavens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.  The clouds open and a ray of sunlight stri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on like a bolt from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contorts with pain in the bright ligh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 horn glows white-hot.  The fur on his hand smo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drops the alicorn, SCREAMING with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warning, Sapphire gallops up behind the Bar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rs him through the middle.  The unicorn lif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hing form high in the air, impaled like some k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ct.  With a toss of her horn, she hurls hi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 hunches on his knees, gripping his mid-s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utile attempt to keep the foul black bil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lling out of him like a discharge of sewer wat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s back his fanged head and SHOUTS in pa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ry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 Satan... protec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to his feet.  In three swift strides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tched-up the alicorn.  It is no longer incandes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pausing, Jack delivers a round-house sw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pping the Baron's head from his shoulders.  A f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lack filth spews from his truncated neck as the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vered head bounces off the edge of the cli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bling out of sight past circling buzzards into the h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looks over and grins at Sapphire, who re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nnies in triu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's body sags like a deliquescent pumpkin, l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ttenness.  Smoke swirls around the cliff edge. 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pes the alicorn clean of the Baron's black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dead, Lili... he can't hur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on's body continues to melt away, seep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y dust like bubbling 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pphire sidles over and rubs against Jack.  The Green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s his arm around the unicorn's neck. 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nions stand at the edge of earth, staring ou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irling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SIDE OVERLOOKING CASTLE COUER DE NOI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 is lush and green once again.  The trees b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deciduous cumuli.  Bold spring flowers polka-d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ald meadow.  In the distance, the Castle Couer de N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n flames, thick, black smoke staining the azur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 army marches across the meadow, s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ilantly.  They carry their wounded away on li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most of these are the biers bearing Oona and Li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ncess' litter is festooned with blossom; hea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-flowers blanket the unconscious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ERIES (ALL 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ky is high, the world is w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eath the flowers faeries h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ed on Sapphire and her foal, Jack and Gump pau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st of the hill to look back on the fa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ession and the burning castle.  Jack carr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orn like a marshall's baton.  The SOU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eries' SINGING drifts musically up across the me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Squarefoot staggers along under an armload of boo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ood day for sing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ot heard a note out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n the mood, I'm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him.  Not in the m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 day like none other the bl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 has ever seen... A day so f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forty springtim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denying it's a joyous d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your joy if you cannot 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he Princess Lili to join 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sing till my lungs bur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lives... isn't that 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g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lives like all the world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ron's curse lifted.  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's reborn, yet still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way, the castle Couer de Noir collapses in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elf in a spasm of sparks and fire.  Only the o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and the keep remain.  Cracks appear as the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mparts begin to crum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oo impatient... See how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stle burns.  Think you evi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ged in an instant...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:  the quest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lu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runs his hands along the spiraling leng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ye... We'll fetch it back, pr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RSHSIDE MEADOW - DAY (C.U. UNICORN SKU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ull of the slain unicorn has been reunited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n.  A band of silver filigree conceals the repair-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ecked with flowers, the skull rests on a velvet p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being carried in a proc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ERAL PROC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thing somber or sorrowful about the cere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ball, dressed in flowers, carries the pillow b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corn's skull.  Behind him, beautiful winged fa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dens in gossamer gowns carry long, serpentine festo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lowers.  Other elves and goblins toss handfu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als and pollen into the air.  They all sing happil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pphire and her colt prance along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ERIES (ALL 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ees are green, spirits uns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we know is but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lowers sing; all birds take w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and Death are an endless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cession approaches an underground faerie tom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ly constructed of fieldstone.  The open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well, leading down to the beehive chamber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arth.  At the bottom, on a blanket of blossom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corn's bleached alabaster bones are precisely arr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winged faeries take the pillow from Screwball and 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it down into the tomb, placing it at the hea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eleton.  A shaft of sunlight makes the skull and h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eam like polished ivory.  All the elves and faer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and singing, cast the flowers they carr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t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AND 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happy SOUND of the funeral as a counterpo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ther Jack nor Gump appear particularly overjoyed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beside Princess Lili's litter.  Her still, pale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surrounding profusion of flowers bear too clos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mblance to the ceremony in the BACKGROUND.  J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p mourn the 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quest's at an end and w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od of it?  A faerie festi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a pile of bo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 not the wound, that's sure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car remains... we'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 spell; harder to repai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d-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anything... fac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llen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not need a gesture quit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d.  What were you doing t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 the Baron's curse fell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with the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he pond.  She was teas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... go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ossed her ring in the po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d me fetch it.  Said she'd m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f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.  It was lost.  When I ca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ir the pond was frozen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 then... the r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eautiful and serene as when first we SAW i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 is laid out under a tree, cushioned by thous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lowers.  All the faeries stand about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watching Jack remove his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unbuckles the golden breastplate of Achil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s it next to his gleaming shield and helmet.  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s him unfasten the gr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find the ring..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s the cycle; answ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d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od at riddles...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ng and the spell is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tripes down completely.  He steps to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nd, pausing for a moment to look fondly at his fa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 gathered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ond wishes give me streng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RE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o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peeches!  What's a little sw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sticking worms and og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eries applaud and CHEER.  Blushing, Jack div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NDERW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ering is silenced by the rush of water as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ks down, streams of air-bubbles in his 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trokes deeper and deeper, past undulating wee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ious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ottom, he moves carefully, trying not to sti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ck.  He gently parts the drifting tendri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 among the w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inking gleam catches his eye.  He reaches out an e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to seize whatever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oud of silt issues from his grasp as he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.  Centered on his palm, golden and perfect,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turns and strokes for the surface, a shining ce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ight far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breaks the still surface with a happy SHOU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the ring triumphantly above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ul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 it!  I foun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joyously, Jack swims for the shore.  The b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deserted.  Not a single faerie remains.  But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not to notice.  He takes hold of a tree-ro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uls himself back on land.  The golden armor of Ach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one.  In its place are Jack's old fur and lea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st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ill my lady honor her wor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hange for this bau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tops short when he sees the Princess asleep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e.  There is no trace of the heaps of flowers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he rested.  Nor of the jeweled gown she wor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er.  She looks just as before.  Only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see what an exc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tacle I've provi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ing the ring abstractly up and down, Jack pull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 trousers and approaches the sleeping Princes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ls before her, lifting her hand to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gars on horseback come cou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r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lips the ring on Lili's finger.  Her eye-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tter.  She is awake, looking him straight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!  Green Jack!  What a dream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... proper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st you were sleeping, I fe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looks at her ring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 Jack.  I'm so sorry you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sleep.  Don't know what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have been under muc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ed like weeks and weeks. 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ible dream... I could never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what you said about the r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dr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, dearest Jack... I meant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easing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wraps her arms around his neck, kiss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y, dearest Jack... you ar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usband.  I want non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I am a Green Man.  I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tle, nor lands... scarce ev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w vines and threads to kee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d from my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ar your weeds as well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en armor, Jack.  Like a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... a champ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li... I lov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love you, my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all eagerly into each other's arms.  Their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onate embrace is interrupted by an unseen p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swats at his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ch!  Something's bit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ing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nching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nching? 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where!  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see a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 can I.  Damn!  It's buzz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me.  Ouch!  I can hea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fly trapped inside my 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s its name is Oo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na?  Do you suppose it's a faer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!  Whatever it is, it h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 Lili takes Jack by the hand and starts run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him along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 up then, Jack o' the G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safe in the cas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hand out bells and cros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w the floors with flax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PAT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li and Jack run together holding hands down a sun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 path.  The DIALOGUE is CONTINUOU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faeries in the palace...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own magician, knows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lls... First, we'll tell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the news... you'll lik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, Jack.  He's not lik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from a high bank, unseen by Lili and Jack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e unicorn and her black colt stand in sun-dapp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The colt rubs against his mother's flank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y blows on his mane with her delicate sea-s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str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, Jack and Lili run together up the path into a BL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u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we won't have to st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stuffy manor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weather's fair we can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woods... I'll wear homesp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shepherd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isappear into the GLARE and the screen goes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48:00Z</dcterms:created>
  <dc:creator>William Hjortsberg</dc:creator>
  <dc:description>Dowloaded from
Mad.283 Writings Page
http://web.tiscalinet.it/mad283</dc:description>
  <dc:language>en-US</dc:language>
  <cp:lastModifiedBy>Alberto Cassani</cp:lastModifiedBy>
  <dcterms:modified xsi:type="dcterms:W3CDTF">2000-10-16T18:48:00Z</dcterms:modified>
  <cp:revision>3</cp:revision>
  <dc:subject>Filmscript</dc:subject>
  <dc:title>Legend of Darkness</dc:title>
</cp:coreProperties>
</file>