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av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4"/>
          <w:szCs w:val="24"/>
        </w:rPr>
        <w:t>GARY 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ASHINGTON D.C. - AERIAL SHO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sits like a jewel off in the distance -- all gli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white.  The deep blue of the Potomac stands out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numents as the sound of a HELICOPTER plays O.s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ASH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GROUN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st famous helicopter in the world lumber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st famous house.  Scores of reporters are camped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wn while the huge machine descends like a hurrica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- HELICO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touches down as the Marine Corps color guard sna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tention.  The hatch POPS open and a staircase emer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a moment, PRESIDENT WILLIAM HARRISON MITCHELL app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ccompanied by his wife ELLEN and loyal dog Cupcak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mile from the landing and wave to the world -- a postca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RACKING SHOT - FIRST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HAIL TO THE CHIEF" RINGS OUT across the grounds.   F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idably handsome Bill Mitchell is fit and in his early for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wife Ellen, still in her early thirties, is consider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assical beauty with a wide "friendly" smile that in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otographs seems just on the edge of wistful.  The dog frol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ound them as they wave to the press and smile for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zzie and Harriet for the Nineties with a bow to FDR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melot throw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ING WITH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tride arm in arm beneath the portico that lead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st Wing.  The band is still playing as they head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chway, disappearing from public view.    Then, insta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a handler rushes up and grabs the dog,  the smiles va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ll lets go of Ellen and Ellen lets go of Bill.  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his right and she turns to her left.  Off they go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parate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EST WING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strides down the long marble hallway flank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two senior advisors, BOB ALEXANDER,  the White House 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Staff and ALAN REED,  the White House Media Ad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everybody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waiting for you.  And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ery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- ROOSEVELT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the seat of power.  There is a dark oak conferenc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a crystal chandelier above it.   Alan Reed is 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m a notebook full of polling data while the President gl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a group of congressional leaders.  Bob glares at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o, while they cower behind their water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eb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ish I had better news...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assion index is off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ints from the last samp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down eighteen on the yea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Cares About People Like Me' nu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really in the toilet.  We'r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enty points from March and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after we raised interest ra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mm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old them no may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- - I could veto this Simpson Gar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, but I really don't want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couple of the legislators flinch,  still staring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irc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why I don't want to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8/7/92                                    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ll look over at him for a moment.   Mitchell lean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er the table like some great, predatory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rangle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Because it's got hom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lters... and Head Start cente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...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t lu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looks back at him for an instant the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ck toward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uil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nd hot lunches for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undering 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f I kill it... I'll look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ll flinch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 don't want to look like a pr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look like pricks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r, we tried to kill it tw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, Howard.  If you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lled it -- it would b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him in the ey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I kill something - - it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es.  Doesn't it, fl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e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way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J. 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with all the work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fe has done with the homel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turns and stares daggers at him.   The man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flumph as Mitchell cuts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rman, I don't want you to d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use you're forc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do this because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.  I want you to do it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it's the right thing to do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you to do it because you're a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best interests of our count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tare back at him stupe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p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-- I think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EST WING HALLWAY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moves down the corridor toward the Oval Office with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Reed at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ong line of secretaries flanks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You've got that radio addres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over and the American Bar Associ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the Monroe tomorrow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pauses at one of the desks and fixes a stare.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of the secretaries,  (RANDI).  She looks up from behi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dir of clear-pane glasses,  and blushes at him effec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t Randi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onro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, yes, sir.  The Monroe Hot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andi smiles 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 to Re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you get someone to double fo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, out fro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workin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y to find someone who looks li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time.  That last guy was a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doing our best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nods and winks at Randi again before heading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al Office.   The President starts humming "Hail to the Chief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quietly to him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DURENBURGER'S CHRYSLER PLYMOUT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d, white and blue flags fly above the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rs to announce Durenberger's grand opening.  A SCRATC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NDITION of "HAIL TO THE CHIEF" PLAYS from a makeshift P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YSTEM and a little stage has been erected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rs.  DURENBURGER himself stands alone at the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RENBUR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a real special moment he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renburger's Chrysler Plymou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dies an' gentlemen, I wantcha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ve a real warm welcom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of the Un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ead-ringer for the President app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ched on the back of a four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und pig.   He is DAVE KOVIC,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o.   Dave enters from "stage righ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aring an Uncle Sam hat and w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iumphantly to the crowd.   A teen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*boy pulls the pig forward by a 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makes the victory sign with both hands and dismoun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IG who lets out a SNORT.   Dave bounds up to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latform where he is greeted warmly by Durenburger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nds him a small stack of 3x5 filing cards while "HAI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HIEF" CONCLUDES its final strains.   Dave salu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oing a decent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you, Don.  Thank you fo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rm introdu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it's wonderful to b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day amongst so many smiling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VERSE ANGLE -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ight to ten people stand stonefaced amongst the Ply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riz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, Don, let me assure you from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ief executive to another, tha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l no Chrysler Plymouth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renburger's Chrysler Ply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ew employees applaud.   Dave nudges Durenburger who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one of the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RENBUR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/mono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you, Mr. President.  It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nice of you to be with us here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sidering your busy schedu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Don -- it's true that I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sy schedule.  But I've got a fe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when folks find out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ve hundred dollar cash rebate o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93 LeBaron and LeBaron converti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gonna be even busier than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toward the crowd for another reaction but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s back.   An eight-year-old GIRL tugs at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 MOTHER's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mmy, is that the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ure hop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leans closer to Durenbur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inuing with the rout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Don, it's not easy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.  Why just the other da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riding on Air Force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IG lets out a HUGE SNORT causing everyone to jump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rt.   A six-year-old KID starts to CRY while Dave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wn toward the front 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-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tops the routine and squint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ward the crowd while the W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INUES.  His parents try to comf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OY but it doesn't do an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, hey... What's the mat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dismounts the stage and stumbles on one of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puts on the glasses that he normally wears and squ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ce to face with the six-year-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hild doesn't respond at first.   Dave move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to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you have a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LD (K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niff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S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oth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Sam... You want a ridd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Kid thinks for a second then nods.   He wipes some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f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.  What can run all day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ti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Kid ponders it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clos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come on, Sam.   It's no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ouches the Kid's ear as his eyes suddenly ligh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 (KI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n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  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eaches up and "magically" produces a quarter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de of the child's nose.  He beams with delight as Dave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m the co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NORE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hurries down the busy sidewalk clutching a beat-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iefcase and his Uncle Sam hat.  In civilian clothes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tousled hair, no one even notices that he looks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.  Dave ducks into a small storefront offic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mple sign above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KOVIC TEMP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Like we've been there foreve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lace is small and cluttered and very well live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secretary and ex-wife, ALICE, is kissing her boy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ERR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x-thi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, I'll see you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blows her another kiss and turns to the door just as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und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uoy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, .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hangs up his coat and turns to Alice as Jerry lea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nging up his c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ent great, Alice.   I killed 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?  Why don't you see what you *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do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turns around to see thre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cked up in his waiting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newed energ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problem.   What `ve we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attling it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bel says it's too far on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nnifer's boss tried to hit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gain and Lola's been crying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fice for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icks his head inside his office where a Hispanic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about fifty is crying into a tiny lace handker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nt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la.   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LA (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Meester Kobic... Is no my faul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earn on de I.B.M okay?  T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ke me work on de Wa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rying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puedo comprendar esta machin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iright.  We'll find you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OUT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darts bac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ll get her something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ice... Have you seen my checkb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I'm your ex-wife.  As in 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 -- 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nods earnestly accepting it for what must be the hundred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ime.  Alice sighs and motions toward hi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ttom drawer next to your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lashing a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.  You're the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ACCOUNTANCY OFFICE OF "MURRAY BLUM,  CPA"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best friend MURRAY stands in front of Dave and Lo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the b.g. sit four or five women without much to do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rtic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I can't hire any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toward his desk.  Dave follows him down the ais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"CONFIDENTIALLY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woman's amazing, Murray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lies on an I.B.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have enough work for the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ave me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got three kids and the husba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iabet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abe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.  Diabet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ts to whimper all over again while Dav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laintively at Mur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rt-term thing.   Straight temp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looks at him and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ll see what I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flashes him a big smile and breathes a sigh of r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 want to go swim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-- I'm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 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...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nt to get dinner l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gonna do something with Jo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Okay.  I'll catch ya tomorrow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nods as Dave turns humming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DAV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It is dark and a little clutt.ered.   A low GUTTURAL N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rts to build as it ECHOES up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 (0.5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Oooooooooooooooooo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 - L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... klahoma, where the wi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weeping down the plain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bounds onto the landing and fishes around for his ke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swings open as Dave enters the room, still s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Where the wavin' wheat, can sure sm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weet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ets down his keys, crosses to the kitchen.  Dave y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pen the fridge, pulls out a beer, pops open the top, hi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wenty foot hook shot with the bottle cap, then cros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living ro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and the wind comes right behind th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across the room and suddenly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ee large men are seated on his living room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black one in the middle (DUANE STEVENSEN) speaks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Kov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freezes and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Duane Stavensen with the Un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tes Secret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eyes go a little w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with the federal gover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reaches into his coat pocket and pulls out a gleaming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dge.  Dave looks at it.  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..  I thought i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gitimate deduction, I swear to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... I need a piano for my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i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Kovic.   We're not here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stopped and just stares at him.  Duane lean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 government needs you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occasion for security purposes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uble for the President at the Sec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rvice hires someone public func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exposed situ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-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at Duane for a moment when his eyes light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d like to hir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MORE HILT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olice barricades ring the outside of the hotel.  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tandard number of flashing red lights and sharp shoo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tioned on all the balconies.   An assortment of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monstrators press up against the police line and a lit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my of press are staked out by the entrance.  It is the mod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quivalent of Napoleon's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TE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s sitting on the edge of the bed, getting his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rimmed by JOHNNY, the Presidential makeup man and trav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rber.  He removes the apron and stands back to admir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ndi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roudly;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hnny, you did it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really cut his this sho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 perfect m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nh.   'Cause I always though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 over the ears a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at moment the door swings open and Bob Alexand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ief of Staff powers into the room.   He crosses over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bed where Dave is s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understand what you'll b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; intimid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 You just want me to wav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uff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ve from the door... go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irs... get into the li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Cause you know I can do other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 if you wanted me to talk 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ur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say a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flashes him a smile to lighten the moment when Bob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starts for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after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 --Mr. Alexand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is dangerous or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more than the 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usu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and shuts the doo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SUIT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the only time it has lived up to its name.   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om is huge and occupied by several Secret Servicemen.  Al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, the President's media advisor, stands just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throom door with a clipboard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o the bath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all set, 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rom in the bath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intr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ll be on the teleprompter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st of the spe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better be.   Last time you ha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roduce a dead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ound of a TOILET FLUSHING comes from just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or.  The President emerges in a tuxedo,  zipping u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's this priest I'm than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ther Mclntire.   He blessed you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inaugu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; lower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you take care of later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bu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ALTIMORE HILTON - GRAND BALL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ive hundred people have gathered at a thousand dollar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late.  Bill Mitchell stands at a dark blue podium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al of the President in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as I was coming in here to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ran into Jordan Blankfort who I ha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n for ye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smiles down at Jordan while the CAMERA begi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NG,  SLOW DOLLY AROUND the back of 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 couldn'thelp remember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ime when Jordan and I were in 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hool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Now Jordan and I were pretty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ck then and like most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udents, we liked to enjoy a few b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occa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CONTINUES its DOLLY REVEALING the clear glass pa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teleprompter.  AS the President continue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spontaneous reminiscence," the words "LIKED TO ENJOY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ERS ON OCCASION..." are clearly printed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alone,  trying to put on his tuxedo while 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a television monitor.   He squints at himself for a seco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n lifts the arm of the tuxedo in a "Presidential" w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immediately lowers it and tries it with the other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plicating the President's movements exactly.  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pen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and nods emphatically.    He glances bac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V monitor where President Mitchell is receiving a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d bless you... God bless Americ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holds open the door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S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res at the opulent room for a moment - - thi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g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ALL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audience has risen to its feet.  Bill Mitchell stand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odium waving out to the crowd like a conquering h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and salutes a crimson-robed cleric who is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y his side.  The priest salutes the President and lif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ms like a prizefighter.  The applause is still going str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Mitchell leaves th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ING WITH him.  They head away from the ballroom.  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s on one side and Reed on the other as they mov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hallway in a phalanx of Secret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S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s waiting nervously in the middle of the room. 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s poised by the side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TEL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ial entourage steps out of the elevator and mov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apidly down phe hall.  It looks like a solid wall of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its with three tuxedos in front.  They reach the do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uite toge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S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to the suite swings suddenly open.   Three Sec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rvice enter the room,  followed by the President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ter.   Dave snaps to attention with his arms at his s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n the President looks up and suddenly stop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esus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'S POV - REVERS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in front of him with slicked back hair and a cris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ew tuxedo.   It is a mirror image of the President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frozen for a moment then breaks into a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m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stares at him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are a very handsom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you, 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D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get rid of that grin.  You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a schm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mmediately wipes off the smile as the President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st him and disappears into an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in wonder at the President's wake.    The re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rowd moves out of the living room as Duane clear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at and motions to the door.    It's show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MORE HILT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arge crowd is anxious with anticipation.    A palp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ZZ fills the air as the photographers jockey near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the best possible a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FO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entourage has grown to a Presidential level as Dave eme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`from the elevator and heads toward the door.   He paus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oment to catch his breath while the Secret Service r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ead toward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HOTEL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arge cheer erupts from the crowd as Dave appear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p of the steps.    There is a virtual explosion of shu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a bank of TV lights glares in his face.  Dave freez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oment then remembers and lifts his arm in "The Presiden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ve."    A louder cheer goes up from the crowd as Duane 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ead to the limo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ON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ts to smile and heads down the steps as the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ses up to the limit of the barric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LIMOUS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tands at the open door when Dave stops again and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more.   A LOUDER CHEER goes up this time.  The FANS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CREAMING and Dave can no longer control him- self. 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without warning, he hops up on the running boar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aving to the crow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 America!  God Bless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huge CHEER goes up from the throng as he dismounts. 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rabs him by the collar and pulls him into the li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r speeds away from the curb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otorcade beh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LI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around to see Duane,  sitting stone-faced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early thril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rry, I couldn't help it.  I jus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ried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inally letting i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I was really good though, hun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keeps staring at him.   Dave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uing Duane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 guess there must be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tty important going o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to go through all of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just looks at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PRESIDENTIAL SUIT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discarded tuxedo lies tossed across a chair along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man's bra and pantyh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PANS THROUGH DARKNESS SLOWLY TOWARD the bed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ound of a MAN and WOMAN MAKING LOVE plays O.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0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0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0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0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ARRIVES AT the bed as the torso of Randi,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al Office secretary, pops INTO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NDI (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nger p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ND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;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MORE HILT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red and white ambulance sits parked at the service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e hotel with its red light fla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TEL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 is loaded onto a gurney bed with an ar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ubes and catheters.  The CAMERA PULLS BACK to reveal Bo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, Sitting in a corner, while the medical drama unf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for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doesn't look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up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say it hit both sides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ain... Even if he makes it he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a vege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he'd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tares straight ahead clutching onto his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's the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a little hysterical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ve got her upstairs in a laund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ightm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clos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... at some point we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to call the Vice Pres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call the Vice Presid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abbing his lape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don't call him, Al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reading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uy's in a coma,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give a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mine, Al -- all mi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ade him. I built him. 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cksucker is gonna come in 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ake it away from me just becaus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be Vice President of the Un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at Reed for a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LIMOUSI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its in the back seat with Duane.   He has his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nvas bag opened beside him on the seat.  He finishe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ressed in his own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ja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if you guys want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for his birthday, 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down to Washington.  I hav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 birthday stu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miles at him 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 this thing with the first lad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friends love it -- it's the tw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going away to Club M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just looks at him when the TELEPHONE RINGS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reaches next to him, pick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..  Are you sure?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amous building is lit up like a picture postcard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's voice plays 0.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 temporary sol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- SUBTERRANEAN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doctor and two nurses wheel a gurney in front of them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and Reed trail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ll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ilT we figure somet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, the guy had a stro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looks at him like he's nuts as they turn a corn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everything can be handled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find a way to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o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ig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start by going on tele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saying that he's had a m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o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d str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 - - and that he ought to b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around sometime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and around?  S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SUME - EXT. WASHINGTON D.C. - AERIAL SHO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one black limousine heads down Connecticut Avenue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 I think I've been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operative up until now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bears right on Pennsylvania Avenue, angling s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tell me where we'r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r turns right into the driveway of the Whit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its frozen in an armchair across from the Preside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sk.  There are twenty-foot windows that lead ou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 Garden and two huge flags on either side of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an Reed leans nonchalantly on one of the chairs.   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s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ll schmooz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my name is Alan Reed.  I'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te House Communications Dire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Bob Alexander, our Chie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met you earlier tonight at the hot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, frozen in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get you 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ure?  A Coke or a Perri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froz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... 1'm 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flashes him a smile and glances over at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ward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Dave, something has come up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we need to talk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lurting i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'm sorry.  I know you sai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alk, but when I saw the crow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got exci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not upset with you, Dav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you did a terrific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B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ll tens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miles at Dave, who musters a little smile in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act, we think you did such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b, we'd like to extend things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tend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te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'mere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places a hand on Dave's shoulder and motion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sk.  Dave hesitates,  then follows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pulls out the President's chair and motions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y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down at the chair in wo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pauses for a moment then sinks down into the soft b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ather.   He stares out in awe across the Oval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ed looks over at Bob, who nod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.    He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something has happen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r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oth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..  I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difficult for all of u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imes we have to put our pers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elings aside and focus on the gQ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t's...  It's sort of an..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incident'  re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ondi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actly. A cond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 but still doesn't understand.   Reed hesitate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glares at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ctually kind of serious,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fraid the President's not in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ctually 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my go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there,  stunned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ll he be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yeah... probab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move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we need our friends and eve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emies to feel safe and secure..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ed them to feel like they can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d at night knowing President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fully in control... We need th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el like he's sitting right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c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and Reed just stare at him.   Dave nods,  then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mps out of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 - - wait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at them for a b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Vice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ce Presid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 We didn't want to hav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this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eadly 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e Vice President is m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bala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's eyes go wide.  Bob stares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atching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fraid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  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rtifi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them amazed.  Bob moves closer to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much do you usually get pa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st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 -- I don't know.   Sometimes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like a barter thing...  I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g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tops and looks at Bob for a moment.    He turn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- - have you ever drive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red l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on an empty road whe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it's safe and nobody's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... I might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 let's say your mother wa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r and you had to get her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spital.  You'd do it then for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 I gues I would...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 let's say the whol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in that car.   The entire Un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tes of Amer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ee what you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miles at him and rests a gentle hand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 the country is sick.  A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get it to a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tares at them for a momen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miles slight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THIRD FLOOR RESIDEN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pair of gilt-edged doors swing open to reveal a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droom beyond.   It is fifty-feet long and twenty-feet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ocaded draperies hang from the windows and a four-po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d stretches to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se are the living qua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's bedroom i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side and the First Lady's i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walks forward in a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orry.  You won't even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him, puzzled.   Bob glanc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uing him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barely talk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ki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happens.  This is where you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flings open the door.   Dave enters the room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aw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ly c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ll be back for you firs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orrow and if you need m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thing, Duane will be right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breaks out into a "Presidential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"THE CBS MORNING NEWS" STUDIO - FULL SHOT - KATHL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LLI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es straight INTO the CAMERA with "The Morning Show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t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LEEN SULLI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e White House now classif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's condition as a `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irculatory problem of the head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TV 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LEEN SULLIVAN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though technically a stroke, spokes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y the President's condition is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serious and he ought to be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sometime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WIDENS OUT to reveal that the TV is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OB'S OFFIC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irst rays of sunrise are breaking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its on the couch holding a large rubber ice bag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paces across the r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how many different k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laws we've brok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simple, Alan.  We send the Vi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to Africa or something, d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some dirt on him, force him to re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get our `President' to nomina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w one.  The whole thing takes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eks 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7/22/92                                  3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an we get `Dave' to nominat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Vice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a senator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know. And then when our p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gets another stroke - -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rse much more serious this time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newly appointed V.P. becom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containment, Al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heaves a sigh and looks at hi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 the nurses for fifty gr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iece and the doctors for a hund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older one wanted head of the CD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at ever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ane's guys, but he's got them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?... Oh -- the First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was giving that commencement spee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in Bryn Mawr.  I managed to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 before she left the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old her his blood pressure wen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fter a little incident at  `the hotel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seems to hate him more than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ssing down his leg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 else is buying the min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oke'  s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hope this yutz can pull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INFIRMA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its up on the examining table with his shirt off.  Bo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and three other vascular specialists watch attenti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le the President's personal physician puts a stethosc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wer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 must say, Mr. President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a man with a mild stroke you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have made a remarkable reco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ppy as a cl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.  I'm feeling much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miles like a proud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t his cha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signs of paralysis, no circula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ges.  Your E.M.G. is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rmal and your blood pressur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n gon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you been exercising recent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the usual..  Watching the di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little weight lif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power tal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hoots him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 with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hysici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judging from these tests,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see any reason why you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rt back to work within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them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PRESIDENT'S OUTER OFFICE -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moves through the outer office flanked by Bob and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wears a blue Presidential jogging suit with a little g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al embroidered on the chest.  Dave approaches a li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CRETARIES standing behind their de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remember -- keep it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bangs into the side of a credenza. Bob and Reed freez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athers himself then keeps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alking up to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Cla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A (SECRET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second one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Dia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ANE (SECRET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Rand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eans forward, grasping hi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sper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ND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elling with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good morning, 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 relieved that you'r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really had me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miles and nods as she continues to clutch onto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and Reed take him by the shoulders and move him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is still staring at the doorway as they close the doo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with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pull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lances back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's just a little emotiona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feels kind of attach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 as they deposit him in the President's chair. 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ides the phone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let's go over it again. You 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girl, you fell in l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e're going away for a hol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him the rece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a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and don't embel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promise.  I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lides the phone closer as he begins to dial the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KOVIC TEMP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ice is sitting at her desk staring at a large rock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inger.  She talks into the telephone, extending her h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anner of all newly-engaged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ouldn't believe it.  As soon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t down he pulls out this 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Oh I know - -I just go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motional.  The waiter had to  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 another nap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2     CONTINUED:   (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ING.  A light indicating the second line starts bl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witching li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ovic Te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! 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t who?.., You're going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c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 is a longer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that's fine... No, I think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.., Sure, I understand I 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... '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pauses for a moment then hits the first lin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er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in love Thank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ander Vanocur stands just outside the white House ga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iling his nightly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continu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valescence, resting in th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use for the second straigh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personal physician pronounce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perfectly good heal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PRESIDENT'S PHYSICIAN - (SOUND BI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ESIDENT' S PHYS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examined him thoroughly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ust say, I don't think I've ever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in better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BAR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initial rinse is replaced with a professional dye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ewly coiffed, Dave tries on a series of hand-tailored s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nging on a rack in the middle of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watches while Dave struggles vainly in the mirro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first set of contact len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was able to atte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official business on Wednes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continues to be briefed o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as of national conce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stands in front of the desk Pointing to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rganizational chart of gover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ONGRESS---------------------THE JUDICI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USE-----SENATE                SUPREME CO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OINT CHIEFS-----THE CABINET-----N.S.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ABINE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at the President's spot in the middle of the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ble.  Propped up in all the other chairs, are Poster-s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otographs of the various cabinet members.  Bob poi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as Dave thinks for a moment, then gues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STATE DIN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in wonder at a full, formal place-setting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e five forks, three knives and a countless number of spo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it all, baffled for a moment, while Reed gu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hand toward the fish kn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confident was the white Hous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's recovery, t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just sent the Vice President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elve nation African goodwill t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 at the whit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BRIEF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enters from the back of the room, flanked by Bo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on either side.  They make their way down the aisle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arge wooden podium with the "Seal of the President"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thing we're gonna work on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nerisms.  Alan has put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rt of a training progr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lead him through the empty press chairs toward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room.   Reed climbs up the short Steps that le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some of this may feel a bit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first.  You gotta rememb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n a professional Politicia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trouble getting us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o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teleprom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wanders forward staring in wonder at the clear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eleprompter.  Is it hooked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folds his arms in front of him turning to Bob and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I was saying, no one expects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Bill Mitchell over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important thing to remember is his general pres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  Now whenever he stands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dium, the President always put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 in the pocket of his c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a press con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at a press con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therwise he just puts `em righ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look at each ot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certain ab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sure.  Remember the conven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e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puts his hands on either side of 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 a perfect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An America stronger than the on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re given.  An America proud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one we found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has 'em right there on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tare at him in amaz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irst time he's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that's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... while Dave turns to them with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loved that spee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brings his hand to his forehead, scanning an imag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, I wro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rippingly drama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Somewhere there is a distant l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iding us through this rocky shoal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utching his "breast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America isn't in what we say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night -- it's in the face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miles of a Sunday afternoon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 on the hea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wept up in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in the little leaguer who m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ike out but knows in his hear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least swu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s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s to the 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u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t hear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... It's in the gentle kindne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amily kitchen as we gather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the sun goes down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exhales deeply and lowers his head almost tearfully. 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Reed look at him stunned as he comes out of the reve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urns to fac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p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when do we st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CLOSEUP - ANDREA MITCHELL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continues with her report speaking directly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ME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REA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, virtually every report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hington is camped out here a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's first appearance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Stro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NING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rea Mitchell stands camped on the White House lawn amid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mall army of minicams, trucks and repo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ll seemed focused on the Truman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REA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n though some may find his reco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azing, White House officials cla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never expected less from a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always expects so much from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YELLOW OVAL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, in his new blue suit, peeking out the window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ircu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ought you said I wasn't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just five minutes.  She com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ave to the 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but the First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n't we start with a cousin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hardly ever sees him and it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fast, she won't have a cha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a professional. If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vince her - - you can conv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luc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when she comes in, we'll mo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out to the balcony.  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to say is  `thanks for doing th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len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Thanks for doing this, Ellen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doesn't always like this stuf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might soften her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continues practicing "Thanks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itting the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rises from the couch and crosses to the doorwa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r corner of the room.  Reed leads Dave to the large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ors that open onto the balcony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jiggles nervously for a moment.    Dave takes a large w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gum from his mouth and sticks it quickly under the man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ie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can't you die from a strok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POV -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to see Ellen Mitchell, glaring at him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orway.  Everyone in the room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is stunned by her beauty. Dave just stares at her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rosse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D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staring 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o stunned to tal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jump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Gonna do it right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ops just before the window, then turns back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was it, Bill? A Secreta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has nothing to say and just stares at her.  Reed nu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m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 for doing this, E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tuck yourself,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perhaps we can get start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moves directly onto the balcony, leaving Dave behi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s there dumbfounded, as Reed takes him by the arm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ently pushes him out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TRUMAN BALCON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umbles out and finds Ellen, already poised at the 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ving 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you can tell those two pit vi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the last one of these 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ing for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akes his hand, displaying it publicly.  Dave look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his hand in hers.  The heat of her skin goes right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mi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uder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.   INCLUDING repo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do you feel, Mr.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LLOW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 and Reed are huddled be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age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LC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dy to go back to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LLOW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uder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LC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drops his hand, turns and goes back through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aving Dave alone on the balcony.  He stands ther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ment, then turns and follows her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YELLOW OVAL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is halfway across the room when Ellen suddenly sto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es a one-eighty in the middle of the car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you have anything to say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 for doing this, Ell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n't change, do you, 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urns and moves through the door, slamming it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hat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 &amp;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rowing thei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round each o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the reporters have gone home and the only remnan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cattered pieces of trash that blow across the l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RITE HOUSE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its poised in his chair, just outside Dave's do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eeps soundly, when the door opens a crack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eyes bolt open as he turns around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Can I get a bite? I'm kinda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KITCHEN - WALK-IN REFRIGERAT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cavernous and huge -- the size of small garage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es delighted down the long row of food stuffs while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ivers slightly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tta try this.  It's my 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ads up with food and smiles at Du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body loves this 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unter and begins to go to work when Duane appears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merges with a pile of food.  He lays it on th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i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 that's a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nods and averts his eyes as Dave begins to appl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, how long have they been like that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him and the First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an you don't know or like -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't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ame infle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pauses, then starts adding the lettu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you just protect the Preside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le time?   That's your whole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t a g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lances around the kitchen and lowers 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t's really not policy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back to the sandwich while Duane looks at him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oment.  Duane rolls his eyes and unbuttons the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coat revealing a fifteen round Beret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 g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ever us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ight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ndwi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I always wonder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 they say you guys'd take a bu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the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s that really true?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uld you really get killed ju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ve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rtai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cuts the sandwich in half turning back to Du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that means, now you'd get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me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looks at him, stunned by the realization.  Dave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moves forward, extending the 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  Try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8/7/92                                   4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tares at it for a moment, then lifts the sandwich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DOWNTOWN WASHINGTON D.C.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begins to PUSH IN ON a small elegant 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he's cl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UKE1S RESTAURA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a Washington mecca for the power lunch.  Bob and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t in a corner booth with a manilla folder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g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 I've checke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men.  Liquor... Finances.  I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the way back to his high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ce for student body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one gets to be Vice Presiden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ing that 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uy's a Boy Scout, Bob.  He decl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equent flyer miles on his income t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twists in his chair while Bob checks out the doss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w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eck his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body's got clean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ve got nothing, Bob.  This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we find nothing, we get cre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make something up.  Instead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ple weeks it'll be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nths.  The whole thing i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forward; t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ink we can keep this thing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a couple of month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at moment, a DISTINGUISHED MAN moves up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apping a hand on Reed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TINGUISHE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rong Southern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... Alan... Your boy sur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clos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he sounds even better'n h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fore this st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ets out a rich, throaty laugh, full of booz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igarettes.   Bob smil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 thanks very much, Judge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 him you sent your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TINGUISHE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ake care,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you, 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an moves on as they look at one 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IR FORCE ONE (STOCK FOOT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ident's private 747 soars into the wild blue yo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GENERAL MOTORS ASSEMBLY PLANT (DEERBORNE MICHIGAN'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- DAY The huge "GM" sign stands prominently in the f.g. 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their motto reads:  "Mark of Excellenc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ASSEMBLY LIN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s escorted through the plant by the GM PRESIDENT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rge entourage.  Bob and Reed hover a couple of step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Dave listens to the t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M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this man is using a rob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chanism for picking up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large arms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 duplicate all of his arm move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actly, so it's as if he's l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 thousand p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pause in front of a large assembly area.' 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rkers stands at a machine with his arms stuck in two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ubber sleeves.  Above him, a pair of mechanical arms ho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 engine high into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I try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M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h?  Uh,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 if it's a probl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M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no.   It's really quite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come on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M Executive leads Dave toward the huge machine.  He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an army of cameras press in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M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, you slip your hands into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eeves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 and does as he is told.    All at once the two 12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ot arms shoot straight up into the air.  He smil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light as the massive robot comes alive in his hands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fts his arms over his head and the huge claws point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ward the ceiling.  He sticks them out to the sid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bot does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once caught a fish this b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icks his arms out to his sides and the huge cl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dicate a 40-foot fish.  A roar goes up from the crowd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ight smile starts to spread across Reed's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in aw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a soundbite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glances over at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ERGEN AND SHIELDS (MACNEIL LEHRER NEWSHOUR)  - FULL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wo of the most famous pundits in America sit side by sid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BS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ER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about you, Mark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I've ever s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as relaxed or 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himself as he is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IE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agree, David.  I don't know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ave him happy pills but this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tty unbelievable trans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ER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 think it's a kind of 'rebirth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.   This is a man who's st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ath in the face and it's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d a profound effect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IE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f that's what a stroke'll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ya, I'll take a couple of doz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-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OUT OF FRAME expectantly with the grin of an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ild... The CAMERA WIDENS OUT to rev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LAW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omps on all fours with the cocker spaniel (Cupcak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used to serve as the President's prop.   He hold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nd of a towel in his mouth while the dog tugs feverish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hundred SHUTTERS CLICK at once while the White House p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rps strains on their barrica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UPWARD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watches the spectacle from a second floo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 j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LAW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,  in the Presidential jogging suit, next to Arn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chwarzenegger.   They are surrounded by twenty or th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urth graders, all there to demonstrate their phy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itness.  Arnold hits the deck in a flurry of push-up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rging the President to follow suit.   Dave hits the de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matching the superstar rep for rep.  The cameras expl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a LOUD VOLLEY OF SHUTTER FIRE.  Reed grins all over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 SOUTH LAW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face to face with the Japanese Prime Minist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ull diplomatic ceremony.   He listens to his interpr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a moment,  then bows stiffly from the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ime Minister bows in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bow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ime Minister bow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bows again.  The Prime Minister bow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head-fakes but the Prime Minister bows anyway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ts out an ear to ear grin as the SHUTTERS FIRE once 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AY LENO (THE TONIGHT SHOW) - FULL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nds in front of those famous curtains doing his n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nolo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'bout the President these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h?  One minute he has a stro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xt he's doing push-ups.  Must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a lot easier on the Secret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all they have to worry abou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rypton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audience claps in approv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AST W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moves through the East Wing with an entour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ial a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lances to his right and hesitates for a moment. 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her own suite of offices, is Ellen Mitchell with her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Dave, talking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's drawn momentarily to her presence, but is forc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ntinue down the hallway with his entour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CABINET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at the center of the long cabinet table, surr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y the 14 members.  Dave clutches a stack of 3x5 cards,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lances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 7/27/92                                  51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 from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 -- first we're gonna hea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d on the land manag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gisl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glances back toward Bob and Reed with a proud loo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nds by the President's bureau, look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rawers.  Dave pulls out some socks and an old used hair 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discards it quickly and moves onto the next.  Dave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bottom drawer and glances down at the contents.  He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a moment, drawn by what he 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eaches down and pulls a framed pictur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's bottom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SERT - PICTURE FR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young, happy Bill Mitchell stands next to his brid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ars a morning-coat and top hat with the biggest smi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orld.   Of course, a young Bill Mitchell could 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asily be a young Dave Kov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tares at the photograph of "him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Ellen, reliving a history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ver experie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FIRST LADY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more functional than ornamental.  The Chippend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rniture is covered up with papers and boxes and large st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newsclippings.   Several aides move in and out of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le a MUTED TV set plays in th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misinterpreting it, Nath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not what the study sai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id if the mother got less than 1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ories the child would ri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low birthr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an aide comes up to her with a small stack of papers,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tices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than?... Hang on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a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ll you turn that thing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TELEVISION SET (THE McLAUGHLIN GRO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cLAUGHLIN GROU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rt wrestling match, part news analysis, part Roman circu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st famous political talk show in America is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derwa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LAUGH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sue One:  'The New Bill Mitchell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 weeks after his brush with d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is suddenly bou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the country with the energ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igh school track star.  I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rely overcompensation 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defatigable greatness of a tru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Kondrac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r-t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 KONDRAC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he looks pretty great to m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the President is show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me strength of character he di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first got el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EANOR CL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Mort, every time this guy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blip in the polls you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nuflec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RT KONDRAC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 -- I think he look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RIS MATH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he looks great 'cause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kin' him look great.  This pupp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 at the auto plant was th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ipulative piece of political the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ever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D 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ome on, Chris.  You're just ste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cause he's doing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RIS MATH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am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ED 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he doing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RIS MATH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 Yeah... He's doing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LAUGH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e final w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swer:  He's doing very well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to predictions right afte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THEME MUSIC COMES UP as they go to commerc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FIRST LADY'S OFFICE - CLOSEUP - ELL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es at the set, skeptic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MORE MEMORIAL STAD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at the edge of the grass in an Oriole's ja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"PREZ" on the back. The manager of the team hands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seball while forty thousand fans stand cheering a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BLIC ADDRESS ANNOUNCER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dies and gentlemen, throw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remonial first p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of the United S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hops over the little railing that separates his box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ield.  The catcher stands a few feet away giving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rget with the glove, but Dave shakes his head and wav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er to the m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tcher looks a little baffled as Dave stride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ul line with a grin on his face. The forty thousand f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rt to go wild as he climbs up on the mound, tuc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ll behind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VERSE ANGLE - CA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nds at the plate sticking out his glove to give D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gger target.    The President looks at him for a seco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n motions him into a cr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pits on the mound and spreads his fingers in a fork- 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rip.   The catcher sinks into a crouch as Dave goe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nd-up and busts off a perfect curve-ball.  The catcher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it astonished as it "breaks" into his mitt.   The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es nu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LARRY KING LIVE" - DAY                                  A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rry sits at his desk with his famous stand-up mike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RRY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back with Oliver Stone,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what seems like a pretty fa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etched the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liver Stone sits across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IVER 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going on here, La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no one is telling us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RRY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liver, the guy had a little st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enjoying life a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IVER 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forward;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look at a photograph of B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tchell before the stroke, and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right af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RRY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n't you being a little parano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LIVER 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you compared the photograph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rry King looks at him and shakes his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ies on his bed, with the remote control in his hand,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plit-second tour of the channels.  Dave look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ench doors that lead to the fourth floor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USTRAD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osses open the door and steps outside.  He stre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his limbs, staring at the magnificent view of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off toward the other side of the White House; Ell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de.  A single curtain billows out of an open window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n't help himself.  He starts across the ter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LLOWING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reaches the open doorway and sl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quickly against the wall.   Slow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fully he bends his head and p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LEN'S BEDROOM - DAVE1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its on her bed, surrounded by some work papers.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rm light of the room, through the billowing curtains, Ell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in seems to glow.   She stops reading for a mo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ushes aside a loose strand of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USTRADE - 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res at her, transfixed.   Suddenly, a light com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a nearby room causing Dave to jump back with a start. 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neaks a final peek and hurries toward his ro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REED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at his white marble Italian desk, talking on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n Bob comes storming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hecking his schedu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let's see... you can have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esday the 25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out of your 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bangs down a copy of the week's schedule, looking Re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, let me get back to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cheduled a whole day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ng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 homeless shel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gonna be great.  'Car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wife.'  'Spending time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vorite issue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him caring about his wi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Vice Presid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that First Liberty stuf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most got nailed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dumped it on him in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at him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does it brea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ple of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owing him a fo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how, look at these tracking po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ll burn up in your hands: sev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e percent with seniors, eigh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ur with working moth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 little uneas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an, we still have to control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gnor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look at this.  Russell cam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he trade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long have you been waiting to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, Bob,  it's a g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you got a Ferrari you don't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in 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IAL MOTORCADE - AERIAL SHOT - DAY                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long line of black limousines and police motorcycles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s way through downtown Washing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LIMOUS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its next to the First Lady in the back seat of the li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th of them stare straight ahead.   Finally, after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conds of silence, Ellen turns to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doing this, 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over at her,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nce when do you care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l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hink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re about the hom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 I'm sure it's keeping you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urns away from him, twisting in the seat. 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's skirt hikes up her thigh, exposing the top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 leg.  Dave looks down at it, drawn to the sight of n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lesh.  Sensing something, Ellen glances back and catc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ir eyes lock for a moment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miles quickly and glance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ndow.  Ellen looks down at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g a little 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HELPING HAND SHELT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idewalk is teeming with press.  The shelter itself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inted a bright shade of blue - - a cheery little isl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ea of graffiti.  A small group of community leaders wa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y the front door while the Presidential limousine pull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e cu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pops open as Ellen and Dave step out.  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ves to the crowd while she stares straight ahead. 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urries up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it's straight klick and s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there's a great visual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tchen so make sure you sto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hoots him a glare as they reach the top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 and they move forward to greet the community lea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SHEL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akes a couple of steps inside, then suddenly stop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mile fades as his eyes go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more a nursery school than a homeless shelter. 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irty children, most of them black, stand form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sembled in front of the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ood at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of the things they're trying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at Helping Hand, is keep 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kills alive.  The first 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es with these kids is their ab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communicate and they need to ge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before this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glances over her shoulder.  Dave has wandered forwa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edge of the large rubber mat.  Everyone stares, stun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he looks at the kids for a moment, then sinks sudden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PRESS COR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s surge forward to the side of the play area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UTTERS FIRE WILDLY as Dave glances up at the cardboard cu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like carto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kids don't respond.  They stare at the crush of repor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glancing TV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amer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you just stop that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one freezes.  The camera crews back up a step as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urns back toward th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like Tweety Bi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ew of them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es in disbelief as her husband sits cross-legg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iddle of the mat.  He leans forward, into the childr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lking like a kindergarten t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PLAY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, which one do you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OUR-YEAR-OLD tugs gently at his sleeve.  He wears don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eralls and a N.Y. Mets T-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 (FOUR-YEAR-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 a lis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ylve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ylve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bo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he's a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beams from ear to ear as the photo-op materializes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his eyes. Dave glances over at him, cupping his han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ide of his 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mme a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Quick.  Gimme a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fishes through his pockets and comes up with a coi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es to the mat, slipping it to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for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 - - what can run all day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ting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kid looks at him, baffled.  Dave reaches out slow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ps the side of his nose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t's not you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ight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n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watches in amazement as her husband reache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"magically" produces a quarter from the side of the chil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se.  Dave looks up at her with a smile, and their eyes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a hundred shutters fire at o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"NIGHTLINE" - FULL SHOT - TED KOPP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PP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makes a man rise to a parti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ment in history?  What makes a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thicket of middle age,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discover himself with the wond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(SWITCHING CAMER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PP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ater on tonight, we'll talk with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nry Mueller who is an exper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sychological effects of a mid-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alth crisis... and to Gail Sheeh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has just co-authored a boo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le meno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ound of a MAN HUMMING "Hail to the Chief" plays O.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7/22/92                                  6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'S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eam billows up in the shower while Dave scrubs shampoo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hair.  He massages it vigorously into his scalp whil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umming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Bum, bum da dum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rinses it out and reaches for the soap.   It'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ap on a rope" designed to look like the Presidential se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'd do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that.  Not eve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or to the shower swings op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len materializes.  No queen of Eng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 looked more regal than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tchell in her cloud of s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c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jumps with a start, then turns away from her quick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shfully facing the tile.   He looks back at Ellen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How could I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ome on, Bill.  Don't patron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   I'm not one of your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rn around.  I'm talking to you!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rnarou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eels himself then turns slowly around to face he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rikes a "stoic" 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rembling s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You know, if you want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me old bastard, that's fine. 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le it.   But don't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'man of the people' bullsh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n do something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rozen; feeling -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xpo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not just a works bill you veto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would have given thes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sing it 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When I think about tha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ctacle you pulled with those mupp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at magic tr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a magic tr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ade their funding disapp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ecoils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.  If there was some mist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 a r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no mistake, Bill. 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eto their funding, it's not a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hurt someone intentio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a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urns and leaves through the steam disappearing as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she came.  Dave hesitates for an instant, then start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is seated at his regular post when Ellen comes s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of Dave's suite. He looks up in amazement as Dave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a moment later.   He's dripping wet and clutching a b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wel around his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Dua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l Bob and Reed.  Tell them I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it's ten-thirty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and gives him a "Presidential" gl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ack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sure. 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s seated at his desk, hair still wet, dresse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ial jogging suit. The door bursts open.  It's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thi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and Reed cross over toward the desk as Dave slams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py of rolled up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ashington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ounding his fing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front p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glances at the paper then hands it to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it; 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vetoes works b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vetoe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 slow bo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!...  WE didn't an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erce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these things get aw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licated someti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shelter was in this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s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ts of shelters were in this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ward him)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sten, you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, the budget's a very complic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.  Even I don't underst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imes.  Now occasionally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ake some cut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we went there.  We saw thos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And if you can find a way to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EE HUNDRED AND FIFTY MILLION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the federal budget, then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ep your lousy shelters,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just looks 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mall Ford Escort with a Thrifty rent-a-car sticker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o the East Gate of the White House.  It stops just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guard station, then rolls forward a few feet and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eans out of the window, squinting into the sun.  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lds a mangled map of Washington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here to see... the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uard looks at him without respo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asked me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uard reaches for the phone and dials a few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jiggles nervously in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in the exact same chair that Dave occupied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rival.  Murray stares across the Oval Office with a terrif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urgent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erious, Dave -- you could g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lot of trouble for some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could put you in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would they do that.  They hi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just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kind of a national emergency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 really talk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ying me big money too.   C'm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eads Murray from the chair to the other side of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eaches down opening the bottom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SERT - DESK DRA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full of money.   Neat little stacks of hundred d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looks at it wide-eyed,  froze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e 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; indic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wa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we being tap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undeclared in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ho's gonna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over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am the gover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turns and looks at his best friend, speechless. 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res at Dave for a couple of seconds when a strange loo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nder cross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 -- kind of wild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get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ight is burning in the second floor res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DINING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a large oak-lined room in the private res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and Murray sit on either side of a huge dining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papers strewn all around them.   In front of Murray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arge,  leather bound volume of the federal bud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ta tell ya, Dave.  I've been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his a bunch of times and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is stuff just doesn't ad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does these boo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ight is burning in the second floor res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IDENTIAL DINING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a large oak-lined room in the private residence.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Murray sit on either side of a huge dining tabl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pers strewn all around them.  In front of Murray si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rge, leather bound volume of the federal bud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otta tell ya, Dave.  I've been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his a bunch of times and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is stuff just doesn't ad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does these boo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think they make this stu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t more complicated than it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we save any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yeah.  But you gotta start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ch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oi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-- prior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ember when you couldn't g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 fixed `cause you wanted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pia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op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ould buy it on pay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umping the budg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 That's how you end up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400 billion dollar defic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what do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here's lots of places whe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you can save, but I'm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who's ....... I mean, I'm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who's not the P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lright.  I know what you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start at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ABINET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jammed to capa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BINET SECRETARIES are seated around the table whil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te House staff lines the walls.   Three television 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e poised in the far corner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enters and crosses to Dave's regular spot at the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ble.   He places a stack of 3 x 5 filing cards next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ter glass and retreats to his seat along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moves down the corridor with a little spring in his 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is actually whistling a cheery tune as he car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rning edition of the Washington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ABINE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enters with a great big grin and even says hello to C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uple of a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 sits down next to Reed unfold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py of the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s a work of art.  Look at this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glances down at the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s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Vice President's office link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Liberty scandal. Jus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partment may investigat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an, you're a genius -- we're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up and glance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with the camer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ndredth cabinet meeting. 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a nice 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nig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 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enters suddenly, moving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the room.  He nods to the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ff members, crossing to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akes a stack of index cards from his own pocket and 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laces them next to Reed's.  He leans forward, clear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urpos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fore we get started today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few things I'd like to go ov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ud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glances up from his report and leans over to R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we have anything on the budget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look slowly toward the t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clutches one of the 3 x 5 car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I think I've found some way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ut back the homeless s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mpson Garner works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CABINET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light murmur moves through the Cabi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, Mr. President... I do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on your agenda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leas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it's a last minute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goes completely white as Dave turns back to the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T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way I see it we need thre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fifty million dollars in ord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ep the program.   Now some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n be achieved through some si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ges in cash management.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am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eans forward onto the table, reading from his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ccording to the O.M.B.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venteen defense contractors who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linquent in their contr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canning the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 OF O.M.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h... I believe so... 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even though they're late, we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ying them on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RECTOR OF O.M.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-- in a sense...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instead of giving them mone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they haven't finished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hold back that cash, put it a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some interest bea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eaping sudden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is f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slowly around in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ar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at Dave, then out into the room.  Twelve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cretaries, the White House staff and three network TV 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e focused righ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nds there, frozen in the glare of the TV lights. 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s at them for a moment then sinks slowly into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back to the table clutching the card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I was saying, if we took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sh and stuck it in even an ord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vings account,  we'd be making twe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llion a month in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urmur goes around the table.  The SECRETARY OF THE TREAS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ifts a little in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TREAS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technically that's tr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hinks about it for a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TREAS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  Yes, I suppose that'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has taken a handful of curtain and twisted it un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ciously into a rope.  Reed stares straight ahead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-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unfortunately, money manag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ly gets us halfway to our goal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d the rest of the money,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have to start making some choices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 pretty tough choi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T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eizes Reed's tie, pulling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oices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ear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Bob.   Choices... 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merce Department..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itting er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Mr. Pres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rom a c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spending forty-three m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llars on an ad campaig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Boost consumer confiden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n auto industry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t's proving quite effec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es it make the cars any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,  sir.  It's more of a percep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ceptu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it's designed to bolster individ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fidence in a previous dome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tomotive purch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 to shore up produ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dentification and preserve mar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we're spending forty-seven m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llars to make people feel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a car they've already bou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but I would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I'm sure that's really import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I don't want to tell some eigh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r-old kid he has to slee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eet because we want people to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ter about their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you want to tell him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gestures toward the TV cameras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 OF COMME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?   Uh, no sir... I sur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BOB AND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fumes at this but a slight smile actually starts to cr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he side of Reed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pulls out a pen and jots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g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od.  That gives us another for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ven million.   Now the Pos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rv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STMASTER GEN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itt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, Mr. Presid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AME SCENE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tie is loosened at his throat and there are notes sp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around him. The Cabinet leans forward in their 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, so that mak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wo, eighty-four, carry the thr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ree hundred and fifty-six mill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 with a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nd that means we can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 ANGLE - CABINE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entire room bursts into applause. Bob fumes silentl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spot along the wall as the ovation continues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to the cabinet room bursts open as the mob p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ARIOUS CABINET ME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nderful job, sir... Fantastic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moves down the corridor followed by the th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ABINE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tands very still in the center of the empty room. 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ocks the door a few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go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ki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an't kill a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at him for a moment, then suddenly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not a President! He's an ordi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rson.  I can kill an ordinary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 kill a HUNDRED ordinary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only doing what you told him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I told him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eard you.  You said 'c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ndred million dollars from the fed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dget, and you can keep your hom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lter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I didn't mean it, Alan. Wh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uck would I want to save a hom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l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 only doing his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at him for a moment then erupts all ov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job? His job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unges for the door while Reed grabs him around the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- Rev. 6/9/92                                  7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ot his job -- It's my jo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rash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he a senator? Is h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ilateral Commission? Was he in Wh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In Washington NINE YEARS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estles him away from the door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 struggles to get free.  I'll destr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, Alan. I'll shred the bastar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ll lock him away for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n we'll all go to jail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tops struggling suddenly and backs up a step.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arrow to tiny sl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b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oothing out his su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what you think I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threaten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 abou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rt of...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looks 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FIRST LADY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is in a meeting with a few people when a MALE AIDE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ugh the door handing her the afternoon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on't believ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USA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large banner headline stretches across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ge, which reads: "PRESIDENT SAVES HOMELESS PLAN. 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RKS BUDGET MIRACL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Saves homeless pla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T -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es at it stunned for a moment,  then lowers the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looks off into sp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DRIV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and Dave stand beside the Thrifty rent-a-car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n begins to dip behind the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. You did great.  Mayb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ould come back and we could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p David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imb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d b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his frie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-- take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FIRES UP the ENGINE as Dave steps back from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 Don't get into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throws the car into gear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wn the long, bending driveway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te.  Dave watches from the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e lawn with a fond loo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RED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and Dave are seated across the card table from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other.   Duane's shoulder holster is slung over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hair.   They are drinking b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ays down his cards, fanning them out in front of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rim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 waiting for that j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d a 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coops UP the cards and begins to Shuf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?       DAVE Yeah?       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come you went along with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tops Shuffling and Stares 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an with you and ever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AH.       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Bleed for your king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thing they teach you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cad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membering their m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Don't give me gold and silver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ther worldly things, just the p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glory of bleeding for my King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.. They don't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nods solemnly as Duane stares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Bill was your king, not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but Bob found me when I was st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irearms and Tobacc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re trained to be loyal.  You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loyal to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it for a moment in silence.   Duane checks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mean to bum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okay.  You alright down her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sure.  Don't worry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nods and heads for the door as Dave picks up the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begins to deal out some solitaire,  then sense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looks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stands silhouetted in the doorway wearing a floor- leng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ressing g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walks forward into the light, tightening the bel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. E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w the light.  I thought mayb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r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ind if I s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coops up the cards trying to tidy some of the bo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udies his face for a couple of seconds then sit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was quite a thing you did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body would have don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taring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ill, you helped a lot of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continues to stare as Dav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nd of reminds me of that 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 back in the state legisl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eren't in the state legisl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freezes with the deck in his hand.    All at once,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miles and extends her arm over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Ellen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eyes go wide.  Dave sits stunned trying his be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a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res at her, but no words come out.   She lean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ing righ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, I'll make this easy on you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ver see him anymore.  I barely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 anymore.  I'd just kinda lik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where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her,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what is it?  Another Secreta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jaunt to the Bahamas with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'campaign worker.' 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looks at him, waiting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, Ellen and Duane stare straight ahead as they desc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o the sub-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really shouldn't be doing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 one replies as the elevator doors sl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SUB-BASEMENT 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one Secret Service man is stationed outside a solid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or as the three of them approach - - Duane hesitat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s at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looks back at the two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open it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swings open as a middle-aged woman in a white uni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ppears.  Even in the dim light of the hallway it's clear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s a N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, you're not allow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lashing an I.D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Alexander left stri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fore she can even finish Ellen steps quickly by he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room.  The Nurse recognizes her and just gapes as 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Dave enter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ASEMEN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dimly lit like the hallway, except for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chines in the corner.  Next to them, a state-of-the-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spital bed holds the President's lifeless body.  Ellen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o the side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the stroke.  It's pretty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 Is he,  I 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's a pause.  The Nurse looks down.   Ellen clu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ailings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at once she starts to cry.  Dave moves over to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fort her when she shakes him off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touch m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ecoils.   She turns to him with an enraged look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ye.   He moves back a 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were you all plan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ll me? A year from now?   Af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ec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whirling on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asked me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ure they did.  'Stat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mergency.'  'National Security.'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 hear of the Constitu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doesn't respond.  Ellen glares at him for a momen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lances around the ro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all of you just leave me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really not suppos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motions toward Duane as the two of them guide the 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o the hallway.  They shut the door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res down at the lifeless body while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SPIRATOR fill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LEN'S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itcases are flung open and she kneels on the floor. 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ws piles of clothing into the large open valise w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nses something and glances up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is standing in the doorway.  She looks at him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ment, but goes right back to packing.  He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orway, staring while she crams some shoes in th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le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lipp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the First Lady, anymor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n't b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grabs a blouse from the bed and flings t into the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re's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they didn't brief you on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sloppy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looks at Dave and stops.  All at once Ellen stops p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lowers a shoe to 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 POV - REVERS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ands in the doorway with a small valise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like he did a month ago, with the tortoise s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lasses and his old blue windbreaker. The valise is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vernight bag with small black handles.  A sea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 embossed into the l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souvenirs.  Towels and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1re leaving,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ver wanted to hurt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act... I even thought I was hel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just looks at him for a moment.  Her mouth open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no words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y... 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len is crying.  She shakes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urns 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unzips the valise and fishes out a hanky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ial Seal is nicely embroidered in one corner. 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s down at it and smil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 you make this little 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th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an put up with the other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you can do without a life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elieve in what you're doing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f you can just keep your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can't fi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hought you had a chance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ir eyes lock for an instant when she turns and go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pa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 were you gonna get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 I hadn't thought i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at her for a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SUBTERRANEAN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carries Ellen's suitcase in one hand and his own val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the other.  They step over the puddles and leaky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ipes as they duck below the six-foot ceiling.  Dave car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ure this goes some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uman used it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pauses and shines the light up a leaky old set of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head off to their right.  Ellen hesitates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ing up the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keep walk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   I'm okay fro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hesitates for a second, then hikes up her ski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es through the por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OLD EXECUTIVE OFFICE BUILDING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directly across the street from the White Hous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ne street lamp illuminates the corner including a sm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cessed alcove where a staircase leads up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and Ellen emerge stepp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to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ane said he'd leave the car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eads Ellen around a corner where a small brown Ply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ts parked at the curb. Dave fishes through his pocke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ulls out the car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anding them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looks down at the car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aid he'll pick it up in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glances at the Plymouth then back a Dave.  She just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just so str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her.  Ellen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ock at you and I see B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to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he's almost dead, but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here... I mean, you'r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... aliv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Bill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fact,  I'm not anything lik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... I guess I want you to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wasn't always like that,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ir eyes lock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you hung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a li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tarving.   There's go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open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stares at him for a moment,  then finally smi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 7-11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a twenty-four-hour convenience store.   Even at two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rning, several cars are parked in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sits on the passenger side of Plymouth with her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cked.   Dave emerges carrying a brown pap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pops the driver's side door and ho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really don't have much of an appet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over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FIRES UP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"THE MALL"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numents are illuminated a glittering white.  The Lincol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morial and Capitol Dome stand out against the long fie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ating Dave's "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ndwich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good.  What's i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it side by side on a raised, grassy mound at the b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Washington Monument.   A large bath towel is sp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between them with the Presidential Seal at the c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's bag is opened at thei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a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another bi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have a lot of sec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A BE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did you know?...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think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he way to the homeless shel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looked at my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ll lost interest a long 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and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good.  I was worried it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miles.  They are perched on a small hill overloo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t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what do you do the rest of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an when I'm not run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n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run a temp age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secretaries and st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find people job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 Is that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just more than anybody else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don't get carried a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not that good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urns and studies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 person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your family?   I assum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back to her.   A couple of seconds go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as...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didn't 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laughs and looks out over the mall.    Dave take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ig of his so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know, Dave -- it is Dave,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?  I can't keep all of this a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you could go to jail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turns and looks at her.    There doesn't seem to b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turns and studi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iked doing it,  though. 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ncy stuff with the helicopter 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V cameras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keeps staring at him.    Dave glanc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iked saving that shelter.  I li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ping people I hadn't even met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quiet for a moment.    He stares back at the Whit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right then I felt like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tending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veral seconds go by.   Dave stares off at the Whit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cross the mall while Ellen studi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you were prete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to her as their eyes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liked being married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turns all the way around on the blanket staring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m less than a foo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would you do if you were sti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?  If you had one more cha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 President, what would you do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at 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ts of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GAT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mall brown Plymouth rolls up to the guard ate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iformed officer leans out of his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, sir.  There's no visito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rolls down his window, showing his Presidential f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u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napping 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!  I'm sorry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getting som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rtainly, sir... How d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leans across him toward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wanted some ice 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uard snaps off a crisp salute as Dave casually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.  The gate raises in front of them as he steps on the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WHITE HOUSE LIVING QUARTER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and Ellen stand at the top of the long staircas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ads to the living quarters. Ellen looks up at him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ment, then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You make a nice President,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ovic.. . go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looks him in the eye for a moment, then turns and 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f toward her suite.  Dave stands there watching her rece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wn the h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one gardener rides his lawn mower across the la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TE HOUSE BRIEF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jammed full of the White House Press Corps.  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r so REPORTERS mill about while they wait for the star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s con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 it's that Fidelity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they're gonna ditch the V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irst guy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fid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's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ll no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moves down the corridor with his briefcase in his C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glances up and notices action from the brief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AS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ound of a man desperately containing a SCREAM ECH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UGH the public rooms on the first floor.    Bob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printing into the large open receiving room, taking ou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little rope stanchions that guide the visiting tou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ugh.   He keeps on run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REED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glances up from his desk as Bob charg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idn't call it.   He call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self...  I swear to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just looks at him, then turns and bolts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GREAT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mall group of tourists stands in the large marble e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tare up at the staircase while their TOUR GUIDE describ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me of the art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Jackson is the figure that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presented in the lower left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; aw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there's Bob Alexander our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use Chief of Sta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LE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comes careening into the foy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kittering across the polished mar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My, he seems to be in qui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its on the couch, jotting some notes on a legal 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swings ope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 you're doing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mean the press confe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a couple of ideas I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e with th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 rises from the couch as Bob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o him with his eyes bla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don't call a press conferenc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l a press conferen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just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thing.  Do you understand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NO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... not... no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lint!  You're a flea!  You'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l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maybe I am.  But you'r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backs up a step and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id you're fired.  Go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et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just looks at him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I'm fi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ops and stares at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'r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at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crosses to the door of the Oval Office and flings it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t the whole Press Corps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just go tell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's eyes narrow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 on.   Be my g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stare at each other for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ment.    Neither man move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nd toe to toe in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pet.   For a second,  it isn't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's going to win,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r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comes over and take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udrey Hepbu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rling, they're all waiting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Press Room - - you've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t to get g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s if seeing him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first ti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B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ack to D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sorry, darling.  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were alone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turns toward Bob with a sudden grin.   His ex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lls visibly as the weight of their alliance become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d like your resignation on my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y the time I ge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UP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looks at them stunned and defea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PRESS ROOM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packed to capacity.  Dave stands alone at the pod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le the press corps crowds every inch of the Brief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squarely into the camer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 on such shor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ed stands off to the side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most mesmerized 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, I'd like to announce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might come as a surprise to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ve asked Bob Alexander to resig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te House Chief of Sta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urmur goes through the Press Room.   Dave look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imes,  two people just chan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better for everybody if they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ir Own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the last few months!  Bob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come to believe in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s.   He thinks this countr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ne and we should go about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siness as 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don't feel that way.  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things aren't fine.   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now that and I know that.  And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ep lying to ourselves, but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 late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ve got water we can't drink and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can't breathe.   We've got bar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r windows and graffiti on our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get sick you can't afford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doctor and if you get lai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an't find a new job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illions of dollar in debt.  Our ro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cracking, our bridges are cru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everything we used to buil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de in Japan.  We've go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eeping in cardboard boxes,  and t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r-old kids who are doing d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ve been living together fo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ndred years, and we're still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kill each other...  But that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n the worst part.  The worst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we feel like we can't do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out over the room and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've decided that whil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,  I should actually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 things... even if they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lances toward the wings for a moment and turn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st off I'm initiating a progra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ry to find a decent job for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merican who wants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murmur moves through the pres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hear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y star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if you've ever seen the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someone's face the day they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b -- I've had some personal exper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is - - they look like they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ly.  And unless we start tapp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kind of spirit again,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 we're gonna fix anything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out at them and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... Let's get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 ANGLE - BRIEF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ress corps just sits stunned for a moment as Dave st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f the stage.  As he leaves, the stunned reporters expl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ei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... Mr. Pres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BRIEFING ROOM 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enters the corridor and sees Ellen, who is wait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m with a huge look of admiration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was inspirat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HITE HOUSE LAWN - NINA TOTENBERG ("NBC NIGHTLY NEWS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NA TOTENBE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boldest initiative ye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New Bill Mitchell' presidency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has proposed a comprehen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ull employment program, unparalle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nce the days of F.D.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BERT NOVACK (EVANS AND NOV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VACK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 It's naive, it's dangerous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rresponsi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RIS MATHEWS ("GOOD MORNING AMERICA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HEWS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 It's courageous, it's challeng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visiona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ED BARNES (MacGLAUGHLIN GRO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S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RK SHIELDS (CN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K SHIELDS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brilli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OHN McLAUGHLIN ("CROSSFIRE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HN MCLAUGHLIN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the President wants to run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posing lame-brained scheme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ICHAEL KINSELY (ALSO "CROSSFIRE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CHAEL KINSELY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he's certainly got my v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TELEVISION SUDDENLY SWITCHES OFF as the CAMERA WIDEN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rev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OVAL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, slumping back from the TV into an arm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God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, Ellen, Reed, Ellen's Aide, and two other adviso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mped in front of the television set.  There are docu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newspapers scattered over the room.  A take-out pizz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ts incongruously on the coffe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call it a night.   I can't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  We can pick up on the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one starts to get up, gathering their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'S A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ov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ll have those employment figur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by eight-thir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e've got that labor brief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leary e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one starts to move through the door, leaving Da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suddenly alone.  They are standing face to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I gu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 Bed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ir faces are very close.  Their eyes express great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moves slowly toward her in a kiss.  Their lips meet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ull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 I'm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ean, I want to... I just,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even quick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tand there facing one another like two kids on a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ies under the covers staring at the ceiling. Dave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urns and punches the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LEN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lies on her bed in exactly the same position. Aft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ment, Ellen turns and buries her face in the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craz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ALLWAY - WEST W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and Duane move down the corridor that leads to the O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fice.  Duane is flipping through a handful of news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U.S. News hammered us.  Bu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ways tough on that kind of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osenthal loved us in the 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ND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Mr. Nance is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sid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ree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Vice-Pres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...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andi,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ever since the stro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points to his temple and gives the "wobbly" sig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and.   He glances at Duane for a second, then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ads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. OV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ated, with his back to the door, is the silhouett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n holding an eight-foot spear.  Beside him on the fl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arge ceremonial headdress.  Dave moves forward caut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Vice President turns and slowly rises to face him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trong-looking man in a plain gray suit with an hon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two men shake hands.  Nance continues to stare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le Dave moves toward his chair.  After a moment, 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tends the he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ur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from the people of Burund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..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these are a gift from the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ance hands him what appears to be a group of large neckl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ertility b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sets them quickly on the desk while Nance just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may I speak fran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ertai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OSEUP - 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 hesitates for a moment.   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athers his thoughts,then proc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 dign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e haven't always gotten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e've disagreed poli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I suppose I know what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me person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ance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But I've always tried to resp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e role you wanted me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I've disagreed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ministration I've kept it to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you wanted my support you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a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nods, frozen in his chair.  Nance looks at him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suddenly let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ammit, Bill -- how could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like this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just looks at him speechless.  Neither man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hing like w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come on, we're not children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dn't have anything to do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delity nonsense and you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idelity nonsen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owing him a newspa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I've got is my integrity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l I have.  Now I don't know wh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rned your attack dogs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re not my attack d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just fired Bob Alex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ance looks at him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orry.  I'll take car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REED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behind his sleek Italian desk with a slightly sheep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 on his face. Dave stands across from him, leaning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you made it all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had to, Dave. The guy's a cho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wrong, Al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ike a novel,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ncep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ro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, I know, I know...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wfully bad.  It's really embarr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it was Bob's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him 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've got to fix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solutely.  Well, that might be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ough. Once the press starts sm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l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 blows open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flies into the room with a wo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on her face.  Dave and Reed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le she heads toward the "med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enter"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`Dave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e kn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 flicks ON the SET to catch a NEWS REPORT in mid-seg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V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NA TOTENBERG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The hastily called news confe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the National Press Club was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exander's first public com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ince resigning as White House 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Staff.  It turned out to be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hort of a full-fledged salvo fi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rectly at Pennsylvania Ave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b appears in a film clip, speaking before the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ss Club.   Even beneath the professional cool, he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relish the lethal sound b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n I first began to loo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llegations concerning Fide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avings and Loan, I though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rongdoing was restrict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Vice President's off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. REED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glance at each other then back at the s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Uh-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But as I began to investigat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alized that this patter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corruption extended much hig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V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ob pauses for an effect, then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raight into the came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V; drama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I was saddened to disc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least fifteen separate ac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ntervention by this administr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st with the full knowl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President and all of them ille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ederal regulators were influenc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cords were destroyed, and pres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s brought to bear, in same c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y President Mitchell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w he's making stuff up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turn and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not mak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stares at him stunned.   Ellen gets it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Bob never left Bill's side.  He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ere all the old bones are bu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glances back and forth between them but neither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m spea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T. WHIT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long line of black sedans with congressional plates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to the South Portico.   In the distance, beyond the f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crowd of protesters shout at the Whit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. PRESIDENT'S PRIVATE DIN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small delegation of congressional leaders has request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unch with the President.  Reed and Ellen are also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PEAKER OF THE HOUSE leans forward over his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Southern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I don't know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y to put it, but 'This dawg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on't hunt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just stares at him without respo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J. 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 may be able to hold off this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berty thing for a little while1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go running around the cou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this new jobs ide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gonna put us on a spit a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ing in the sau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SE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you just waited for a little wh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wait for a little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I understand that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metimes ya fight an' sometimes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's not what you said dur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thics investig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very eye in the room turn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.  The Speaker stares dagger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beg your par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en you needed the President's hel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ontrol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'am, no one appreciates your husba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p more'n me.   I'm just say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jobs thing is a little unwieldy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chim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i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 eye shifts to the Vice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lots of ways to make i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could have targeted tax cred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r on-site training... 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a public private partnership lik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.T.P.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cuse me for interruptin' b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in't some city council silliness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na blow over.  We're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bstructing federal regulato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olating election up on the Hill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talkin' impeachment. We got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oblem on 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just stares straight a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SEUP - BOB ALEX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s a video clip from his lethal press conference. 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ces the camera dir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At least fifteen separate a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intervention by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dministration, most with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knowledge of the President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 (0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Guess they're coming at you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EEZE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. OVAL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sits in front of his bookcase with a remote contro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hand.   He turns to see the Vice President, standing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dge of the car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h...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t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rty business we're in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He's not gonna win -- n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nd... They never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ve looks 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... Sometimes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eah... Sometimes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ance shifts a little by the book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r. President, whatever happen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just wanted you to know that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that your jobs program is a wond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de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Not that anyone's gonna pay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tention now... But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ither one says anything.  Dave motions to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ant to s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takes a seat across from the desk.   Nance glanc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the TV as both men look at the freeze frame of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ever think back to h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.  Your first campa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ever think back to how you did it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hinks about i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moment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 I was a shoe sales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not very happy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mile toget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e day my wife says to me 'Wh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try running for office.  You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it all the time, why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do it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I tell my boss I have a dent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ppointment and I go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gistrar of voters on my lunch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xt thing I know, I'm a council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y wife was my campaign manager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d a two thousand dollar bud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th advert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just looks at him for a long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w'd you get star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Kinda the sam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WEST WING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walks alone down the long pergola that flanks the 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arden.  He moves slowly, lost in thought, when he glanc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suddenly,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the roses are shimmering in the late afternoon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at them for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LIVING QUARTERS - MAIN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MOVES WITH Dave as he heads down the long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ward Ellen's side of the living quarters.  He holds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llow rose in his hand.  Dave pauses in front of her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knocks and wait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eps inside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a lively room, especially for the White House. 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room one of the French doors is open wide.  The curt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llow out to the terrace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TERR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eps outside, and looks around.  It's a beautiful, w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ight. The Washington Monument soars in the distanc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efferson Memorial just a speck beyond.  Dave hear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rounds the corner to find Ellen standing all alone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dge of the balustrade. He moves quietly up toward the r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she turns and looks at him.  He extends the rose, ho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brought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ser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only half a smile.   He moves closer and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s like we're not going to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nce to get much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hinks about it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're crucifying you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but we got a little bit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f you do a little and I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ttle... then maybe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uy'll do a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really believ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s, quie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t's better than not believ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ir faces are inches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ure fall for some weird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owly, almost imperceptibly, they come together in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soft and tender at first -- then builds in pass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one CHURCH BELL from the National Cathedral starts CHI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mi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and Ellen part, drawn by the sound.  Afte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looks slowly back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nce is a good man, isn't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just looks at him.   It's a strange expression --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adness, part fear, part intrig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wallo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   He's a goo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hakes her head.   He touches the side of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just getting to know you --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nt to los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come together and kiss again.  Even with everything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said, there's a sadnes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NING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wo small figures cling onto each other by the third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lustrade of the White H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CAPITOL D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gleams in the suns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SANDER VANOCUR                               1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ands in front of the Great Rotunda, doing a live int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"NBC News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esident has requested this r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int session of Congress so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ld personally answer the alleg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aised by Bob Alexander, his fo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ief of Sta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packed to capacity with the House members on on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he Senate on the other.  There is great tension on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des of the ais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ROWNSTONE (GEORGETOWN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veral long black limos deposit occupants in front of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exander's town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LIVING ROOM (GEORGETOWN)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b stands in a cardigan sweater holding a tumbler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urbon while his cocktail party is going full swing. 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side the beltway fat cats mill about the living room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Vanocur continues on the TV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NDER VANOCUR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culation on the President's respo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s run the gamut from a full-fled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nial right up to the possib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he might re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 are hoots and hollers in the room.  One of the GU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aises a glass in sal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EST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B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re's to you, Mr.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other guest holds up a bumper sticker with "ALEXAND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SIDENT" printed in large block le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ES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display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's wait for the speech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false humil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n't want to get ahead of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ELLEN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its tensely in front of her televi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tension in the room builds as everyone awaits the arri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OF REPRESENTATIVES - CLOAK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ROUGH a crack in the doorway, most of the House Chamb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visible.  The CAMERA PULLS BACK to reveal: Dave and Re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ing alone in the small ante-room.  There is a pl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ack briefcase sitting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everything clear with Du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nods and hands him the brief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is is all of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nod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-- here w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ries to take briefcase but Reed keeps holding ont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t of reflex and self-preservation.  Dave smiles at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ently starts to unpry Reed'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lax, Alan... Enjoy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looks at him and tries to n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one stands at their seats when the SERGEANT AT ARMS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wn the aisle, pounding a six-foot staff three tim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us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GEANT AT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Speaker... The Preside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ited S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response is more of a murmu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usual applause.  Dave appea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ack of the Chamber carry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lack briefcase.   He makes his way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isle and mounts the fiv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t lead to 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OT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reaches the lectern and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hind him.  Dave locks eyes with 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Nance for a moment,  fl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m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OB'S TOWN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looks like a Superbowl party.   All of Bob's cronie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athered around the TV set to watch "Bill Mitchell's" poli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mise.  A huge grin spreads across Bob's face when Dav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mage appears on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hh shh... Here it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wallows once and grips the lec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ish I could be here today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fferent circumstan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hesitat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's certainly a lot of thing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country that we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scussing, but I realize tha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ssibl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all of you know, my former Chie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aff has implicated me in a scand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volving Fidelity Savings and Lo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VERSE ANGLE -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 member sits motionless at thei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nd once people start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andal it's hard for them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out any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can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fine.   Let's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LEN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watches riveted from the edge of her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 Alexander has accused me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ulls some not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of his po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t me read this to make sure I g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at hi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. Illegally influencing gover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gulators on behalf of major campa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tributors -- interfering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going Justice Department investigation -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violating Federal election law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rea of campaign fin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 isn't a sound in th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kay -- let's get right to the gu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...  Each one of these charg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bsolutely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quiet but shocked murmur rolls through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OB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"war hoop" goes up from the guests. Bob almost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vitate off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e, you pond scu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 - FULL SHOT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the President and as they say '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ck stops here.'  So I take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sponsibility for every on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llegal 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hoists the black briefcase up onto 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ut you see that's not the whole sto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I think each one of you is entit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opens the black briefcase to reveal a large st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c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have written proof here in the 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tes, memoranda and pers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rectives' proving that Bob Alex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s involved in each on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cidents and in most cases plan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as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BOB'S HOUSE - CLOSEUP -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 is silence in the room.   All the color drains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ce as Bob stares frozen at the television set.   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the room watch with the morbid fascination of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nessing a car 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a gas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l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of the guests furtively slides his Presidential bu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icker behind the onion d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 - FULL SHOT - 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tares out at the House Chamber feeling downright "mora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looks like someone who has just saved a pu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- - allegations of wrong-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ve also been made against 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resident N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'm afraid that's just a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VICE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motionless in the chair feeling the weight of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ye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s this evidence will show... 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time and in no way was Vice Pres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ance involved in any of this af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b made all of tha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and smiles at Nance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POD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turns back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ice president Nance is a g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cent public servant and I'd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pologize for any pain this ma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used him or his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while we're setting the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traight, I'd also like to apolog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American 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ON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ight IN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I forgot that I was hired to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b for you and that it wa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mp job at that. I forgot that I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 hundred and fifty million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 were paying me to make their l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little better and I didn't liv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my part of the bar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 -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e, there are certain things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xpect from a President.  I ou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 more about you than I do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... I ought to care more about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ight than I do about what's popul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VERSE ANGLE -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sit motionless in their 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ought to be willing to giv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ole thing up for something I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ELLEN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ad but proud smile starts around the corners of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on her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cause if I'm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clutches the sides of the po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'm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tops in mid-sentence.  He raises his hand to his fore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seems to rock a moment.  A concerned murmur run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loor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SHOT - 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clutches the lectern now with a "woozy" 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"fights to stand up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f I'm not... Then I don't belong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first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at once, Dave falls to the floor.    Duane and Re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veral Senate pages suddenly rush out to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 - POD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complete pandemonium.    Several members crow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odium.    The NOISE LEVEL literally turns into a RO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ed yanks at Dave's shirt and loosens his 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octor!  We need a doctor..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d a stro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 ELLEN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gets up from the bed, grabs her overcoat and head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HOUS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huge crowd of Congressmen crowd around the platform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s complete confu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HOUSE OF REPRESENTATIVES - PARKING LO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tandard issue ambulance that follows the Presiden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where is parked just outside the House doors. 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vehicle fly open as a doctor and nurse emerge. 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ame two people who cared for Bill Mitchell at the out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fi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takes a split second for them to whisk out the gurney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slam the doors behind them.  They bolt toward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amber while the Secret Service stands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and other Secret Servicemen move the onlookers ba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edical team loads Dave onto the gurney bed and hurry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ward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HOUSE 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emerge a moment or two later with Duane leading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has been securely fastened to the rolling stretcher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doctor and nurse hover cl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pop the door of the ambulanc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owd of onlookers watches in ho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the body of the President is whis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the ambu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 ANGLE - MOTORC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tears away from the Capitol with dozens of SIRENS BL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ambulance is surrounded front and back by twenty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torcycles and the entire entourage takes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ETHESDA NAVAL HOSPIT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pandemonium here as well.  A huge stat team wait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AMBULANCE as it comes SCREAMING up to the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ntrance at the back of the hospital.  They fling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ambulance open as they remove the near S lifeles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the Pres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UP - GU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VING WITH it.  The Secret Service pushes back the mob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otographers as the doctors whisk the stretcher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AMBU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uane sits quietly behind the wheel, while the comm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ntinues behind the vehic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PANS SLOWLY OVER to the passenger's side, REVEA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sits in a white paramedics outfit complete with h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ame plate.  Dave is wearing his glasses once again and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cidedly unpresidential.   He glances over at Du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 sure you don't want a lif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 thanks.  It's not that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two men shake hands and Dave reaches for the do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lds the same souvenir bag he had on his evening ou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pauses and loo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mo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would have taken a bullet for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ou,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anks, Du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smiles at his friend, then climbs out of the ambul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heads down the str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HOSPITAL EMERGENCY ENTRANCE - 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LIMOUSINE comes SCREECHING up to the curb.  The door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pen and Ellen gets out.  She sees the huge crowd of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e back of the hospital then looks around the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t.  Finally she se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, in the distance, the figure of a lone ma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ramedics uniform walking slowly away.  He carrie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ack valise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trange composure envelopes her as she makes a si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cision.  She takes one last look at Dave's receding fig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n turns and runs quickly inside the hospit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AMERA BEGINS TO PULL SLOWLY BACK REVEALING the ambul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hospital and the huge crush of vehicles surroun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e stroke hit at 8:42 p.m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the President was conclud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marks to a joint session of Con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okesmen at Bethesda Naval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nfirm that it was a `massive edema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unlike his previous stroke, i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ndered the President to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capacita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Vice President Nance ha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en conferred with full execu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uthority and has assumed the Presid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accordance with the 24th Amend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the first time si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BALTIMORE SKYLINE - ESTABLISH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 still autumn.  The sound of the ANNOUNC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ssolves into the Vice President's as he continues in V.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E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I plan to continue Bill Mitch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ll to arms.  This isn't my Presidenc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s is his Presidency and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k of a better legacy for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ave th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DOWNTOWN BALTIMORE - DAY (WIN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autumn leaves are all gone now and the SNOW has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fall.   Christmas decorations hang from lampposts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alvation Army Santa is ringing his 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OUNCER #3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Bob Alexander and eight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embers of the Mitchell Administ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re indicted on thirty-four coun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lection law violations and obstr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justice.  Ironically, the indict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 just forty-eight hours after f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ssage of the Bill Mitchell Jobs Bi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omprehensive employment progra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sign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T. KOVIC TEMP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now is falling gently in the street.   The CAMERA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USH IN SLOWLY ON the first floor window.  Jerry (Ali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yfriend) is hanging a large sign in the window that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"KOVIC FOR ALDERMA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KOVIC TE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lace is just as busy as before.  Alice frantically wo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hones while three or four women cram the waiting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supervises a couple of campaign workers including Lo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m the start of the film.  They stuff envelopes and 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rge "KOVIC" hats on their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to one of the work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.  Fold them the long way. 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e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AVE'S INNE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works the phone, hunched over hi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to the rece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Harry, this wo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bulo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 no, that was a different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nger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 she's changed a l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e on, Harry, it's Christma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man needs a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ll, sure... she can wrap presen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 you bet... Oh,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pauses for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rry, did you get that fund-rai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ing I sen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GLE - DOORWAY/RECEPTION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jars open as a woman steps inside.   Alice barely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s the woman, wearing dark glasses and a scarf, mov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aiting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SE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spite the blue jeans and T-shirt, she looks quite fami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E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IFFERENT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moves into the reception area with a huge smile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s!  We're on a roll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the women smile up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Christmas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 I MUR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a catch phra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. and everybody wor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ristmas time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of a sudden they stop.  Dave looks across the rece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ea and sees Ellen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takes off her dark glasses and stares at him.  N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of them says a word as Dave moves slowly forwar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unned look on his face.  She smil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her wardrobe)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ought I needed a little chang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moves a little closer.   They stand face to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saw you on T.V... at his fu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past it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, well... It's finally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re inches apart.   Dave notices Murray and the six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men staring at them in the waiting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'm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T. DAVE'S PRIVATE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urray stares as he pulls her into his private offi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uts the door.  Ellen throws her arms around his ne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ir lips meet in a passionate ki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kis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never thought I'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kiss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kissing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 miss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ki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pulls back and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 this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Not exactly the Oval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h... I lived with a Presiden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n't any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ave gazes in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could be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Yeah... It could be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come together in another kiss.   Ellen drops her handb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e floor, as the CAMERA WIDENS OUT ON the bust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sy office... Outside on the busy Baltimore street...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OW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1:05:00Z</dcterms:created>
  <dc:creator>Gary Ross</dc:creator>
  <dc:description>Downloaded from
Mad.283 Writings Page
http://web.tiscalinet.it/mad283</dc:description>
  <dc:language>en-US</dc:language>
  <cp:lastModifiedBy>Alberto Cassani</cp:lastModifiedBy>
  <dcterms:modified xsi:type="dcterms:W3CDTF">2000-10-12T21:05:00Z</dcterms:modified>
  <cp:revision>2</cp:revision>
  <dc:subject>Filmscript</dc:subject>
  <dc:title>Dave</dc:title>
</cp:coreProperties>
</file>