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  <w:smallCaps/>
          <w:sz w:val="48"/>
          <w:szCs w:val="48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Dawn of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mallCaps/>
          <w:sz w:val="48"/>
          <w:szCs w:val="48"/>
        </w:rPr>
        <w:t>the Dead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The working draft 1977)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by George A. Romero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"WHEN THERE IS NO MORE ROOM IN HELL 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THE DEAD WILL WALK THE EARTH"</w:t>
      </w:r>
    </w:p>
    <w:p>
      <w:pPr>
        <w:pStyle w:val="Normal"/>
        <w:jc w:val="right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       We see the face of a young woman. She is asleep. It i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et at first, as credits appear. The woman's face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itch, as though she is having a bad dream. She moans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r expression grows more des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ix of subtle sounds begin to fade in. As they get louder,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discern what sounds like a busy office area. It is actu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rantic television studio with the hum of panic in a 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erge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's moans get louder and more desperate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ground sounds reach full volume and the credits stop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sits up, snapping aw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       She lurches forwards into the arms of a strong young man.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cine, twenty three years old and very attractive, alth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gritty with dirt. Her hair is hanging, dishevell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eaty. Her jeans and blouse have been worn for several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sitting on the floor, where she has slept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hours, covered by an old over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:        YOU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ares at the young man. She is shaking. She doesn't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ny:        THE SHIT'S REALLY HITTING THE F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irl tries to clear her head as the young man moves 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others sleep on the floor. He wakes them up one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begin to hear voices over the busy hum of the studio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ve an electronic tinniness, as broadcast over a monitor. F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bout. She is still shaken from her dr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       We see the television studio. Reporters buzz about ma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body looks dishevelled and exhausted. Technicians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nitors, and we see people on the little screens, argu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otion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       Voice:       WHAT'S MAKING IT HAPPEN? WHAT THE HE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IFFERENCE DOES IT MAKE, WHAT'S MAKING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P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Voice:       YES, BUT THAT'S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THAT'S A WHOLE OTHER STUDY. THEY'RE TRY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BUT IF WE KNEW THAT, WE COU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WE DON'T KNOW THAT! WE DON'T KNOW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VE GOTTA OPERATE ON WHAT WE DO KNOW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       The room is pandemonium. People run in with wire copy;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GANIZE the stacks of bulletins as they arrive. Others tr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cables and generally get in each other'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       Francine stares at the madness, still trying to clear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's voice: I'M STILL DREAM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turns her head. Another young man sits next to h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He is one of the ones Tony awak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NO YOU'RE N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:       MY TURN WITH THE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looks up. A young woman is offering her coffee in a pa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p. She is next in line for the overcoat and a few hours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takes the coffee and struggles to her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:       THE GUYS ON THE CREW ARE GETTING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BUNCH OF 'EM FLEW THE COOP AL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 DON'T KNOW HOW MUCH LONGER WE'LL BE 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 STAY ON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       Fran staggers over to the control consoles. The technician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end of their rop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chnicians: (all at onc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TCH CAMERA TWO...WHO THE HELL'S ON CAME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WO, A BLIND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TCH THE FRAME...WATCH THE FRA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OLL THE RESCUE STATION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chnicians: WE GOT A REPORT THAT HALF THOSE RESC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ATIONS HAVE BEEN KNOCK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O GET ME A NEW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URE, I'LL PULL IT OUTTA MY A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focuses on the monitors. She is incredulous... stunn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dness which surrounds her. She realizes the hopeless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ituation as she zeroes in on the televised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       We begin to listen over the din of the news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I DON'T BELIEVE THAT, DOCTOR, AND 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LIEVE...ITS FROM ANOTHER SI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DO YOU BELIEVE THE DEAD ARE RETUR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IFE? THEY ARE TAKING THING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I'M NOT S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DO YOU BELIEVE THE DEAD ARE RETUR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IFE AND ATTACKING THE LIV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I'M NOT SO SURE WHAT TO BELIEVE DOCTO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       Suddenly we cut into the studio, and we see the argument a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being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(con'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LL WE GET IS WHAT YOU PEOPLE TELL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IT'S HARD ENOUGH TO BELIE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IT'S FACT... IT'S FA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IT'S HARD ENOUGH TO BELIEVE WITHOU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MING IN HERE AND TELLING US WE HAV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GET ALL HUMAN DIGNITY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V Man 2:    HUMAN DIG... YOU CAN'T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...FORGET ALL HUMAN DIGN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YOU'RE NOT RUNNING A TALK SHOW HERE, M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RMAN...YOU CAN FORGET PITCHING AN AUDI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ORAL BULL SHIT THEY WANT TO H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YOU'RE TALKING ABOUT ABANDONING EVERY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DE OF BEHAVIOUR, AND THERE'S A LOT OF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O AREN'T READY FOR THAT DOCTOR FOS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      A great cry of assent goes up from the studio floor. Doc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ster is flustered and frustrated. The stage han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men are all screaming at him, swearing and ridiculing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ice Police guards, armed, at the studio doors. They contr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traffic in and out of the big roo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      Back at the control panel. Fran stares at the screens. Confus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till reign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:         FRANNIE, GET ON THE NEW LIST OF RESCUE ST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HARLIE'S RECEIVING ON THE EMERGENC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pulls herself away from the monitors as the argument ra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on scree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      She fights through the heavy traffic and reaches Charlie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rassed typist who holds the receiver of an emergency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unit under his chin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lie:     (into rece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AY AGAIN...CAN'T HEAR YOU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RESCUE STAT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leafs through sheets of paper on Charlie's desk. He wri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es as he listens on the receiver, and he speaks to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lie:     HALF THOSE AREN'T OPERATIVE ANY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'M TRYIN' TO FIND OUT AT LEAST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MMEDIATE AREA. WE'VE HAD OLD INFORMA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 THE AIR FOR THE LAST TWELVE 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HESE ARE RESCUE STATIONS. WE CAN'T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EOPLE TO INOPERAT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lie:     (into receiv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AY AGAIN, NEW HOP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lie makes more notes and hands them to Fran. Still liste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receiver, he speaks to the woma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lie:     I'M DOIN' WHAT I CAN. THESE ARE DEFIN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OF NOW. SKIP AND DUSTY ARE ON THE RADIO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O. GOOD L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natches up the sheets and moves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      She stops at the consol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'M GONNA KNOCK OFF THE OLD RESCUE ST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'LL HAVE THE NEW ONES READY AS SOON AS I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chnician:  WE'RE SENDING PEOPLE TO PLACES THAT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LOSED DOWN. I'M GONNA KILL THE OLD L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      Fran moves toward another control room. An armed officer st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. A young man rushing through with copy interce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:         HEY, SHE'S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:     WHERE'S YOUR BAD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reaches instinctively for the lapel of her blouse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dge is m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:         SHE'S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HAD IT...I WAS ASLEEP OVER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makes a move toward the corner where she was a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:         SOMEBODY STOLE IT. THERE'S A LOT OF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ISS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to offic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HE'S ALRIGHT. LET HER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officer reluctantly steps aside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      The young man and Fan move down a crowded hall and into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camera room. The foot traffic is solid. They talk as they walk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DON'T BELIEV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:         ONE OF THOSE LITTLE BADGES CAN OPEN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DOORS...YOU AVOID A LOT OF HASSLES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GOT A BADGE...ANY KIND OF BAD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T'S REALLY GOING CRAZ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      They reach a small camera installation. The camera is aimed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which rolls out a list of rescue stations. The lis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erimposed over the live broadcast as it goe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man:   YOU GOT NEW ON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GOTTA TYPE 'EM UP. KILL THE OLD 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Cameraman:   GIVENS WANT 'EM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KILL 'EM, DICK. TELL GIVENS TO SEE 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clicks off his camera. Fran moves toward the stu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      On the monitors, we see the rescue stations blink off over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two men who still argue o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WELL I DON'T BELIEVE IN GHOSTS, DOC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THESE ARE NOT GHOSTS. NOR ARE THESE HUMAN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SE ARE DEAD CORPSES. ANY UN-BURIED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RPSE WITH ITS BRAIN INTACT WILL IN FA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-ACTIVATE. AND IT'S PRECISELY BECA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CITEMENT BY IRRESPONSIBLE PUBLIC FIG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IKE YOURSELF THAT THIS SITUATION IS BE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EALT WITH IRRESPONSIBLY BY THE PUBLIC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ARG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      Another outraged cry goes up from the stagehands and obser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tor Foster tries to out-scream the cr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YOU HAVE NOT LISTENED...YOU HAVE NOT LISTE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THE LAST THREE WEEKS...WHAT DOES IT T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AT DOES IT TAKE TO MAKE PEOPLE SE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      Fran moves into the large studio area where the broadcas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gue. The commotion is maddening. Fran stares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20      TV Man 2:    (now distraught...almost pleading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S SITUATION IS CONTROLLABLE.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UST COME TO GRIPS WITH THIS CONCEP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'S EXTREMELY DIFFICULT...WITH FRIE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ITH FAMILY...BUT A DEAD BODY MUST BE D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CTIVATED BY EITHER DESTROYING THE B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R SEVERING THE BRAIN FROM THE RES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outburst in the stu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THE SITUATION MUST BE CONTROLLED...BEFORE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O LATE...THEY ARE MULTIPLYING TOO RAPID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      Fran moves through the crowded room of emotional peop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 reaches another emergency radio installation. Ski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Dusty are trying to listen to their receiver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OPERATIVE RESCUE STATIO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sty:       THEY'RE DROPPIN' LIKE FLIES. HERE'S A FE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KNOW, I THINK FOSTER'S RIGHT. I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RE LOSIN' THIS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YEAH, BUT NOT TO THE ENE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RE BLOWIN' IT 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ives the rest of her coffee to the two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NOT MUCH LEFT, BUT HAVE A 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men each slug eagerly from the paper cup. Fran ru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oward a large teleprompter typing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      The broadcasters still argue emotion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1:    PEOPLE AREN'T WILLING TO ACCEPT YOUR SOLUTI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CTOR, AND I, FOR ONE, DON'T BLAM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EVERY DEAD BODY THAT IS NOT EXTERMIN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COMES ONE OF THEM! IT GETS UP AND KILL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PEOPLE IT KILLS GET UP AND KI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      Handing the list of active rescue stations to the telepromp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ypist, Fran rushes back toward the control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      Around the monitor consoles, the commotion has been made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frantic by an angered Dan Givens, obviously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ion mana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NOBODY HAS THE AUTHORITY TO DO THAT, I WAN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 spots Fran as she moves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GARRET, WHO TOLD YOU TO KILL THE SUP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NOBODY. I KILLED 'EM. THEY'RE OUT OF D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I WANT THOSE SUPERS ON THE AIR ALL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ARE YOU WILLING TO MURDER PEOPLE BY SENDING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UT TO STATIONS THAT HAVE CLOSED DOW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WITHOUT THOSE RESCUE STATIONS ON SCREEN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INUTE PEOPLE WON'T WATCH US. THEY'LL TUN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ares at the red faced man in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I WANT THAT LIST UP ON THE SCREEN EVERY MINUT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RE O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is about to say something in anger, but before she can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technicians, having overheard Givens, gets up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rol panel and starts to wal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LUCAS...LUCAS, WHAT THE HELL ARE YOU DO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 ON THAT CONSOLE...LUCAS...WE'RE ON THE AI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cas:       ANYBODY NEED A RID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      Two other men from various positions in the room snatch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rsonal effects and follow the technician toward the doo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is guarded by a nervous Offic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      Givens:      OFFICER...OFFICER...YOU STOP THEM...STOP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EN...LUCAS...GET BACK ON THIS CONSO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rantic hubbub begins over the lack of console control.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sh in and out, the floor director's voice can be heard ove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lk back syst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s:      WHAT THE HELL'S GOIN' ON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WITCH...SWITCH...THERE'S NO SWITC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RE LOSING PICTU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OFFICER...STOP THOSE M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      The young officer faces the men as they reach his post. He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rip on his rifles, opens the door and lets the group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he runs out himself, deserting the losing ca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      Givens jumps toward the console. He frantically tries to wo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mplex dials and pot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ns:      GET SOMEBODY IN HERE THAT KNOWS HOW TO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S THING...COME ON...I'LL TRIPLE THE MON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THE MAN THAT CAN RUN THIS THING...TRI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MONEY...WE'RE STAYING ON THE AI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moves slowly off toward the studi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      In the big room, the tension is thicker than ever. A few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wsmen still earnestly try to perform their various functi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most of the crew are reduced to emotional polarisation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roadcast which still rag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      TV Man 2:    THEY KILL FOR ONE REA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KILL FOR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EAT THEIR VICTIMS, DO YOU UNDERSTAND,THA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R. BERMAN...THAT'S WHAT KEEPS THEM 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      Fran stops to listen to the argument. She falls bac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dows of the studio. People rush past her, some leav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dio in disg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      TV Man 2:    IF WE'D LISTENED...IF WE'D DEALT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HENOMENON PROPERLY...WITHOUT EMO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ITHOUT...EMO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 WOULDN'T HAVE COME TO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ster wipes his sweat with a dirty hanker chief. He pull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e away from his tight collar, and pops the shirt button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desperate now, shivering with anger and frus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THERE IS A MARTIAL LAW STATE IN EFFEC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HILADELPHIA...AS IN ALL OTHER MAJOR CITIE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OUNTRY...CITIZENS MUST UNDERSTAND TH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DIRE...DIRE CONSEQUENCES OF THIS PHENOMEN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SHOULD WE BE UNABLE TO CHECK THE SPREAD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CAUSE OF THE EMOTIONAL ATTITUDES..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ITIZENRY...TOWARD...THESE ISSUES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MORALITY... IT IS THE ORDER OF THE O.E.P. B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COMMAND OF THE FEDERAL GOVERNMENT...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PRESIDENT OF THE UNITED STATES...CITIZENS MA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NO LONGER OCCUPY PRIVATE RESIDENCES,NO MATTER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  <w:tab/>
        <w:tab/>
        <w:tab/>
        <w:t xml:space="preserve"> HOW SAFELY PROTECTED OR WELL STOCK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urmur in the studio begins to build to an emo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scendo. Foster tries to talk over the noi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 Man 2:    CITIZENS WILL BE MOVED INTO CENTRAL AREA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      Technicians abandon their posts. A few others jump in to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places, but pandemonium reigns. A cameraman whip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set and breaks for the door. His camera spins on its liqu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, and on the monitors, we see a whirling blur as Fo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inues to spea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moves quickly for the spinning camera. She aims it bac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weating Foster, and she stares through the viewfinder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ieving what she is see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      TV Man 2:    THE BODIES OF THE DEAD WILL BE DELIVERED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 SPECIALLY EQUIPPED SQUADS OF THE NATIO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UARD FOR ORGANIZED DISPOSI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      Suddenly a man darts out of the bustling crowd and com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ly behind F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FRANNIE...AT NINE O'CLOCK MEET ME ON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RE GETT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(letting the camera slip slight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EPHEN...I DON'T BELIEVE THIS...W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RE GETTING OUT. IN THE CHO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technician steps over to take the camera from F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talks more quietly in the other man's pres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NINE P.M.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VE...WE CAN'T...WE'VE GOT 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VE GOT TO NOTHING, FRAN. WE'VE GO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URVIVE. SOMEBODY'S GOT TO SURVIVE. NOW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ULD BE UP THERE AT NINE. DON'T MAKE ME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OOKIN' FOR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is gone in a flash. Fran nervously looks back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man. The argument still rages between Foster and Ber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man, without taking his eye from the viewfind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eaks to Francine quietly and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meraman:   GO AHEAD. WE'LL BE OFF THE AIR BY MIDN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YWAY. EMERGENCY NETWORKS ARE TAKING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UR RESPONSIBILITY...IS FINISHED, I'M 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      It is dusk, and the city of Philadelphia is surprisingl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several large buildings. They are part of a low-in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using project, and their lack of grace is evident. They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ke tombstones as the first stars appear in the navy blue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      Under cover of the growing darkness, activities of the S.W.A.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it go unnoticed. Grappling hooks grab against the lip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f and silent figures climb to the top of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in armour vests, clutching the latest in special weapon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 position here and there about the develo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men strategically place their cars and trucks in the co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      On the roof, at an entrance to one of the building's 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rs, Roger squats silently alongside three other t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mbers. The men check their weapons. Roger looks at his w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weep hand reaches the 12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(to himself)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      In an instant, large searchlights bathe the sid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. The troop commander, shielded with other Offic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a large truck, shouts through an electric bullhor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MARTINEZ...YOU'VE BEEN WATCHING...YOU KNOW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VE THE BUILDING SURROUND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lectronically amplified voice echoes through the concr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verns between the buildings of the project. There are onl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w windows which glow with lights from inside. At the sou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llhorn, the lights all blink out one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(not over the bullhor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ITTLE BASTARD'S GOT 'EM ALL MOVED INT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UILDING...DUMB LITTLE BAST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rgeant:    LOOKS LIKE THEY'RE GONNA TRY TO FIGHT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(on the bullhorn agai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RTINEZ...THE PEOPLE IN THIS PROJECT ARE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SPONSIBILITY...WE DON'T WANT ANY OF THEM HU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NEITHER DO YOU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      There is no sign of life in the building. The great concre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b is silhouetted silently against the darkening 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      Roger, and his team mates, crouch in readiness. The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horn rises to them easily and cle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'M GIVIN' YOU THREE MINUTES, MARTINE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Commander:   (Bullhorn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'M GIVIN' YOU THREE MINUTES, MARTINEZ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URN OVER YOUR WEAPONS AND SURREND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RE ARE NO CHARGES AGAINST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THERE ARE NO CHARGES AGAINST YOU OR ANY OF YOU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THREE MINUTES, MARTINEZ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Roger:       AND COUNTING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he looks at his watch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a long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Roger:       COME ON, MARTINEZ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other S.W.A.T. team members is a big man,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ugh and vicious looking face. He is WOOLEY, a hard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teran, and a red neck of the first or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ley:      YEAH, COME ON, MARTINEZ...SHOW YOUR GREA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ITTLE PUERTO RICAN ASS...SO I CAN BLOW IT O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looks over at the big man. He is distressed at the pen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olence in Woo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ley:      I'LL BLOW ALL THEIR ASSES OFF...LOW LIFE BASTARDS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LOW ALL THEIR LITTLE LOW LIFE PUERTO RIC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IGGER ASSES RIGHT O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is greatly concerned. He looks at one of the other men,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, smoothed faced rookie. The boy doesn't know now to re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obviously nervo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KEEP COOL. JUST DON'T POP OFF IN THERE W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O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nods, grateful for a more human cont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ley:      HOW THE HELL COME WE STICK THESE LOW LIF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THESE BIG ASS FANCY HOTELS ANYWAY? SH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N. THIS' BETTER THAN I GOT. YOU AI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ONNA TALK 'EM OUTA HERE. YOU GOTTA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'EM OUT. BLOW THEIR ASSE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(to the bo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GONNA BE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nods in the affirma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ley:      LET'S GET ON WITH IT. THIS IS A WAST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Y T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      CRASH! Without warning, the metal door to the fire stair burs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and several figures rush out of the darkness. Sho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d from hand guns. A bullet smashes through the skul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 boy next to Roger. He falls against Roger with a plea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pression on his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ures charge this way and that. More gunfire.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W.A.T. men dodge and dive for cover. Wooley opens fire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automatic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      On the street, the Commander, hearing the gunfire, bar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ullhor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MOVE IN...MOVE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ODDAMM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rgeant:    (into walkie talk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LL UNITS... FULL OPERATI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      On the roof, Roger struggles under the dead weight of the you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. He tries to free himself and his weapons. Shots ring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andful of Black and Puerto Rican youngsters charge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ftop. Another S.W.A.T. patrol appears from behind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vator housing. The young civilians retreat. Several are mow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bullet smashes against the dead S.W.A.T. man'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as Roger frees himself, a bullet catches him square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est, but his armour takes the impact. He is thrown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balance, and he struggles to catch his wind as he scra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o recover his weapon which skitters away across the ro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he reaches the gun, he is cut off by the looming fig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one of the Black youths, pistol in hand. Roger freez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oung man aims his hand gun, but hesitates. A sudden barrag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llets rips through the young Black and he falls in a poo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od. It was Wooley's gun that kille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ley:      COME ON YOU DUMB BASTAR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ME AND GET '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fires again and again, even though the skirmish is wi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charges for his weapon, snatches it up, and run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ver of an incinerator housing. He startles a young civi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was hiding there, trying to load his gun. The boy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OLD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freezes for a moment, then, thinking, breaks into a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OLD IT, KID...DON'T RUN OUT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is mowed down in a cross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      Inside the building, other S.W.A.T. teams along with unit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ational Guard are crashing through hallways and bre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apartment units. People are herded into the halls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y are held at gun point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men, although armed, surrender willingly. Others retali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invading force, and little skirmishes develo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 floor of the complex stru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      On the ground, the Commander barks into the bullhorn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MASK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rgeant:    (into walkie talki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SKS FOR GAS...MASKS FOR GA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      Tear gas canisters crash through windows and the hall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lled with clouds of gas. Civilians trying to escape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oked as they attempt to shoot their way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      The teams on the roof charge down the fire stair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W.A.T. 1:  WORK YOUR WAY DOWN. A FLOOR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OLD 'EM IN THE HALLS 'TIL WE CAN WORK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and Wooley and the men in their unit, snap o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zarre looking gas 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      The troopers break into an apartment on the floor. An old cou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eels in prayer at a small alter, while their childr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children's children huddle in a corner. The young husb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rrenders his gun to a trooper, and Roger watches as the gro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led into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 young Black man charges out of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artments. A woman appears at the door, screaming for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. He breaks through a cloud of gas and Wooley fir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tomatic. The black man crashes to the floor. Wooley is cra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kicks in the door of another apartment and fires random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lurry of action causes panic among the civilian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. The younger ones try to escape while the older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eel or fall against the walls pra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W.A.T. 2:  WOOLEY'S GONE APE SHIT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OOLEY! 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ley kicks in the door of another apartment. Roger charg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and grabs him around the shoulders. The big man resists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 fires and bullets fly wildly. He struggles against Rog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Roger manages to hold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GIMME A HAND...SOME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S.W.A.T. Trooper steps up out of the cloud of gas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ry tall and he looks mysterious in the fog as he speak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ep vo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STEP AWAY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GIMME A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oley throws his body around and slams Roger against the wa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Roger grabs him again just as the crazed man is lev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his gun at the open apartmen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GODDAMMIT...HELP ME...HE'S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STEP AWAY FROM HI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then, Wooley wrenches free and pushes Roger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way. The Trooper carefully aims his weapon and fire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through Wooley's head. The big man falls back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ysterious Trooper turns and hurries away dow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S.W.A.T. Officers face him threateningly. He star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through his mask. They let him pass. He disappear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moke as other officers begin to restore order am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vili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en scream and cry over their dead-loved ones. Roger is hel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is feet by another Officer. Roger's eyes are wid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ing through the insect-like lenses of his mask.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ed on the sight he sees through the door of the a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Wooley kicked open. The other Trooper looks and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den as w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      In the apartment, lying in a pool of blood, are the part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mains of what was a human body. It has been ripped to shre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taggers against the door frame. The other trooper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. Another corpse, also mutilated, one leg missing, one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dly mangled. It is trying to move. To reach the Troo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      A sudden loud scream. Roger startles and spins around. A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hall has seen the grisly sight, and she runs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corridor. More confusion, as civilians push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 who try to hold them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5      The Trooper in the apartment is revulsed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JESUS...HOLY JE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hird officer enters the apartment. He speaks to the Tr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is closest to the writhing corpse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 2:   SHOOT IT...SHOOT IT THROUGH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young officer is too dumb struck to respond so the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pulls out his pistol. Then suddenly, from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dows, a spectre-like figure lunges at the third Office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iling and biting at his arms. It is a wild-haired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several bleeding wounds over her body. She is o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lking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 struggles to free himself, and Roger dart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 Although the Zombie is weak, she manages to hold o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creature suddenly appears in the bedroom doorway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e, it staggers out into the room. The young Trooper strugg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is holster trying to free his hand gun. Suddenly, he fe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on his leg. The dismembered corpse is clutching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kle, pulling itself closer, it's mouth open. The boy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away, but falls onto the floor, crashing over a tabl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mp. He tries to crawl away, but the frail corpse keeps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and drags along behind the young Trooper, who still can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ee his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and the third Officer fling all their weight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Zombie. She flies against a wall, but bounces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ly, and attacks again. The third Trooper's rifle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lug tears through the woman's chest but it doesn't stop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slaught. Another shot rips through her neck. Still she co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y on the floor manages to level off his pistol. He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ghoulish head which draws closer to his leg. The thing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kull blows open and its grasp relaxes. The boy is sha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violently. His arm and gun stay in the air, still poised. 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 again...an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      In the hall, the male Zombie appears, and the crowd panic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 try to keep things c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W.A.T. 3:  IT'S ONE OF THEM...MY GOD...IT'S ONE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W.A.T. 4:  SHOOT FOR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:       NO! NO! MIGUEL...DIOS MIO...MIGUELI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pushes through the crowd. The Zombies advances. 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 can stop her, the woman throws her arms arou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:       MIGUEL...MI VIDA...MIGUELIT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W.A.T. 3:  GRAB HER...GET HER OUT OF T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his gun is levelled off, but he can't get a sho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 clutches at the woman. It bites at her neck...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. She screams with terror. She tries to pull away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holds her. It bites again. A Trooper comes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and tries to wrestle the creature away. Another Tr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the woman and tries to free her. She is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anely. The Zombie pulls another piece of flesh off her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.W.A.T. 3:  STAND CLEAR...FOR CHRISSAKE...STAND CLE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      In the apartment, the female Zombie lunges at the third Tr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two tumble to the floor. Roger wrestles her free a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ll his might, throws her against the wall. She adva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. Roger raises his gun, She is just about to reach him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. The bullet drops 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      In the hall, a Trooper brings his gun butt slamming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e ghoul's head. The creature loses his grip on the screa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. The Trooper who is holding her, pulls her free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S.W.A.T. 3 fires. The bullet tears through the Zomb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er...another shot...through his neck...another...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kull. It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      There is finally a calm. A few of the citizens murmur pray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 and befuddled old people seem to drift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uds of gas in a totally dazed 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      Roger and the third Trooper from the apartment drif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way. The third Trooper moves into the crowd, but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s against the open door jamb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dden, loud gunshot makes Roger duck and spin aroun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into the apartment. The young Trooper has shot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      In the dark firestair, it is very quiet. Roger bursts throug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al door from one of the halls and falls against the st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ling. He is retching. He breathes heavily to contain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moves his mask and coughs slightly from the gas mist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clings in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YOU'RE NOT ALONE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tightens, grabbing for his gun. The voice is present;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arby. Roger looks up. Sitting on the stairs above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 who shot Wooley. His rifle is aimed at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YOU WAS IN WOOLEY'S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DIDN'T SEE NOTH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 DIDN'T SEE HOW HE DI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lings his rifle, so the Trooper relaxes and lower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. He removes his gas mask. He is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 RUNN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ck man shrugs. He hasn't deci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DON'T JUST MEAN 'CAUSE OF WOOL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 JUST MEAN 'CAUSE 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YEAH. I K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RE'S A LOT OF PEOPLE RUNN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 COULD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tares up at the grim faced Bl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COULD RUN RIGHT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ck man just stares levelly into Roger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FRIEND OF MINE GOT A HELICOPTER. HE D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RAFFIC FOR J.A.S. GOT A HELICOPTER AND H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UNNIN' OUT WITH IT. AS'T ME T'C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ck man smi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 THINK IT'S RIGHT TO RU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ck man shrugs again, then he stands and walk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rs. He turns past Roger on the landing and continue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lingering gas mist. Roger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      A few landings down...a noise. The two Troopers freez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rwell is dark. The noise grows louder. The Troopers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weap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s are little scraping thumps, like the weary foot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someone...something...trying to negotiate the stairs...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he low, wheezing sound of laboured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stare at the landing below. The Black man steps for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ghtly, trying not to make a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 figure pops out of the darkness. It falls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ll below. Both Troopers raise their guns. The figur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from the wall. In the mist, it's shape is ghost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bed...in black...is sees the Troop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ure:      SENOR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LEASE TO LET ME PA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voice weakens into a low wheezing cough. The figure slum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its on the steps, clinging to the railing. It is an o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, obviously from a local Puerto Rican Par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toops next to the old man, who is struggling to keep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th. He is weary. He seems to be near death. He clutch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tries to suppor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ET'S GET HIM TO THE MEDIC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:      NO...NO...NO...PLEASE. JUST...L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E PASS...MY SISTER...I GO UP TO S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LOOR...TO FIND MY SIS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Y'RE TAKIN' EVERYONE DOWN...THEY PROBA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ROUGHT HER DOWN...COME ON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:      MY SISTER...SHE IS DEAD...THEY TELL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EAD THEY DO NOT BR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and the Black Trooper shoot glances at one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:      JUST LET ME PASS. MARTINEZ IS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PEOPLE OF 107 WILL DO WHA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ISH NOW. THESE SIMPLE PEOP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UT STRONG...THEY HAVE LITTLE...BU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 NOT GIVE IT UP EASILY. AND THEY G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UP THEIR DEAD...TO NO ONE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iest goes into a coughing fit. The Troopers look on.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nts to help in som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:      MANY HAVE DIED ON THESE STREETS IN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EKS...IN THE BASEMENT OF THIS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FIND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s are shocked. The Priest struggles to his 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:      I HAVE GIVEN THEM THE LAST RI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OW...YOU DO WHAT YOU W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ld man starts up the stairs. Roger moves to help him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Black man stops him. The Priest weaves up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s mist, coug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:      YOU ARE STRONGER THAN US...BUT SOON,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NK...THEY BE STRONGER THAN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ld man's voice trails off up the stairwell as he dis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lou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est:      WHEN THE DEAD WALK, SENORES...WE M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OP THE KILLING...OR WE LOSE THE W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      In the basement of the large building, S.W.A.T. troopers pr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ards which are nailed over the entrance to the sto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st of the riot troops stand at the ready, weap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sed...high powered rifles...flame throw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ails creak loudly as they are pulled free. The men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t, not knowing what to exp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three boards left...then tw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 great, tearing sound, the door flies open before th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move the last boards. The boards fly and the door almost ri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its hinges. Like flood waters, a small army of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es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wide eyed and terrifying. In life, they were mos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s and Puerto Ricans from the neighbouring building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all ages, from the very old to the very you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iot troops are stunned. They cannot react quickly en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squeeze is so tight in the little hall that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possible to shoot accurately, or without the bullets inju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troop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fight back, wrestling and trying to back away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line, Zombies bite at the flesh of the humans. Teeth t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arms and hands. Some men are trampled in the c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ander:   BACK OFF...BACK OFF...SPREAD OU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r lines retreat into the wider vestibule, and as the m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struggling bodies spreads out, shots begin to fire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, at close quarters, are able to fire off accur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unds with their hand guns. Others fall and are lunged at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tching ghou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and the Black Trooper are in the middle of the ba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fight off several of the creatures. The battle spread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skirmishes through the dark hallways. The high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ganized Troopers are scattered and confused by the mind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slau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      As the main action moves away from the entrance to the sto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area, several Troopers move into the roo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alls are dank and grey. There is a dripping sound.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lie remnants of human civilization. Baby buggi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cycles chained to pipes which ring the area. Large trun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ons of every size and shape, old beds and other furni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re and there throughout the large area lie the remain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pses. They have been eaten away. Most of them a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ing, their heads uninju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of the Troopers retreat, revulsed. The sound of the gun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creaming can be heard from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Black man walks calmly into the room. Roger watche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walks up to the writhing creatures one at a time, and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 aimed shots into their heads with his hand gun.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ll down his chee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of the creatures are without arms and legs. Some have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ten away about the neck and shoulder. They moan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rgling, gutteral sound as they try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young Black Zombie, pulling itself along the floor with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, draws close to the Black Trooper. The big man aim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stol. It clicks...empty. He quickly and efficiently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more ammunition and begins to reload. The Zombi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r, its mouth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teps up behind the other Trooper and fir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head with his automatic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ck man brushes tears from his eyes and continues to lo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ist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disposes of several other creatures. he comes to a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several are piled together. Some lie still, others wri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. Two on the heap, although they cannot move about,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ting at parts of other bodies. Roger shoots them. They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up. They don't seem to notice him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ud creaking sound breaks the mood suddenly. Roger look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      In the ceiling, a double set of loading doors has been o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other Troopers look down into the storag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JESUS CH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hines a light beam down towards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YOU OK DOW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n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THIS MUST BE WHERE THEY DUMPED 'EM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looks down at the pile of corpses beneath the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YOU NEED MORE M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hakes his head "no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:     JESUS CH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 leaves the opening. He is replaced by two others wh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stare down into the storage room through the weird, 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nses of their mas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      The distant sounds of the battle in the hall flare up agai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Black man snaps his loaded clip into his pistol and t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w steps forwards. He sees a corpse wrapped in a bed she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ed securely with clothes line. It looks like a mummy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hing, trying to free itself. he shoots it through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arby, a small corpse, that of a very young child, is als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thing, but the end of the shroud, where the child's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 be, has been torn open and is bloody. A stump k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blood where a foot has been eaten off. The Black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 into the thing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Y...ATTACK...EACH 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:       JUST THE FRESH CORPSES...BEFORE THEY REV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Y DID THESE PEOPLE KEEP THEM HERE? WH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N'T THEY TURN THEM OVER...OR...OR DESTRO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M THEMSELVES...IT'S INSANE...WHY DO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:       'CAUSE THEY STILL BELIEVE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SPECT IN 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man fires into the head of another squirming Zomb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      In the halls of the building, Troopers fall and are pounce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ghouls. Other Troopers fire their automatic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s of attacking Zombies. The riot troops try to st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ganized, but the onslaught is so mindless and random th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urning into a ri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A     The buildings of Philadelphia loom in the moonlight. What f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remain lit reflect in the waters of the Delaw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B     It is quiet except for the slight sounds of lapping water an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ccasional wooden creak as the floating docks strain agains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a few big Police launches still docked in the marin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bob about silently. The chain, which normally restric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rea, is broken and dangling. The sign, which reads: CIT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ILADELPHIA - POLICE - NO ADMITTANCE clangs against the brok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in in the w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fway down the long dock is a little guard house. In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ting at a radio transmitter, is the corpse of a unifor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arby is a separate floating dock on which is painted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are pattern. It is a landing bay for Police helicop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gside, afloat separately but securely chained fast,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all fuel barge, with pumps and hoses for refueling the cho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au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bodies lie bleeding on the bobbing docks,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and a civilian. A bell buoy rings in the distance and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 to hear the sound of an approaching heli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des of the J.A.S. Traffic Copter whine as they gear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landing. The whirlybird settles like a hummingbir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ntly bobbing heli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      With the blades still spinning loudly, Stephen hops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ckp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teve:       COME ON...I NEED YOU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cine unbuckles her safety belt and jumps out of her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chine. Steve runs, ducking under the blades, aroun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's side of the cockpit, grabs her hand, and they make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uel pum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DON'T SEE ROGER. WE'LL GIVE HIM TEN MINU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Fran:        OH MY GOD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      The woman freezes in mid stride, and her action brings Stephe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around to see what she is staring at. The two bodies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e near the fuel pum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OU HAVEN'T BEEN OUT IN IT AT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'S TOUGH TO GET USED TO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pulls her quickly along. They have to actually step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vilian corpse. Fran freezes again. She can't bring herself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k over the body. Steve lets go of her hand and check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nk gauge, he pulls the hose with him as he moves quickly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Fran. The long hose is heavy, and it bobbles the civi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pse, almost rolling it over. The back of the bodies head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n blown out by the exit wound of a powerful bullet. Bl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runs. The wound is fresh. Steve does not see this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gs the hose over the corpse and moves to the helicopter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follo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      At the side of the machine, the blades still spinning overhea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jams the hose nozzle into the fuel tank receptacl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one of Fran's hands into the nozzle mechani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JUST LIKE THIS...LIKE A CA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responds, getting the feel of the nozzle trig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AT'S IT...JUST HOLD HER THERE 'TIL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PITS OUT AT Y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takes over and Stephen trots away toward the gu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d. The propeller blades still spin. They make an eer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spering sound as they pass over Fran's head. She can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pping water now, and the creaking moans of the shifting d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ooks this way and that, fear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      At the guard house, Stephen rushes in to find the dead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rator. A signal is coming over the receiver in Morse C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rpse is slumped over the desk and it is covering the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ey. A small entry wound is barely visible in the back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d man's head. As Stephen pulls the body up to an erec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ture in its chair, he sees that the exit of the bulle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obliterated the corpse's face. Again the wound i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ning and bits of flesh and blood are splattered ab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k and the radio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clicks on the send switch and he quickly begins to s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essage in Mors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PERATOR DEAD...POST ABANDO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      Back on the fuel dock, the long hose brushes over the civi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pse. A shadow moves nearby, making is aware of a prese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than Fran'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      The woman switches hands on the pump nozzle. The blade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osh overhead. Then she hears the sound of another engin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towards the mainland. The headlights of an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hicle can be se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      At the guard house, Stephen, hearing the approaching engin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into the doorway and looks up the dock. He calls to F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HOPE IT'S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6      Fran:       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'LL BE RIGHT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7      He ducks back into the shed. He snatches up a First Aid Ki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ws it into a khaki knapsack. He rummages in the darknes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ds a tool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stands up, he backs into a tall figure which st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dows. Feeling something sharp and hard against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recoils and spins to face the figure. It is a uniform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. His rifle is levelled off at Steve's chest. From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adows, a second Policeman appears with a hand gun co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i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8      Fran's eyes strain to discern the approaching vehicl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she catches a movement in the corner of her 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open sides of the helicopter bubble, she notic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lice van. It has been there all along, it's doors flung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, as though abandoned hurriedly. Now one of the rear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. A figure appears carrying a large packing carto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ure is uniformed, with two rifles strapped to its back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shes toward the launch d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JUST STAY CO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, already startled by the running figure, is now doub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cked by the calm voice behind her. She spins and the fu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zzle clatters out of it's receptacle to the wooden d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ards. She is facing another "Policeman", to aims a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ly at her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1:   IF YOU DIE...IT'LL BE YOUR OWN F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fficer who is running with the carton shout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ard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2:   COME ON SKIPPER...THEY GOT FRIENDS COM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9      In the Guard House, Steve is held at bay by one of the Offic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 the other uniformed man moves to the door to che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gress of the approaching vehi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:   WHO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RE WITH J.A.S...W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4:   (at the d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BOUT A MINUTE AND A H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referring to the arrival time of the vehic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, the Skipper, pushes Steve with his gun barrel.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ns out through the open doorway. He looks up the do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s the vehicle which is just turning onto the pier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most a mile lo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0      Officer 1 has moved around Fran and he reache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licopter bubble pulling out Steve'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1      Steve:       NOW WAIT A MINUTE...WE'RE JUST HERE TO REFUE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SE MEN WERE ALREADY DEAD...YOU WERE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KNOW THAT...IT LOOKS LIKE SOMEBODY W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FTER THE LAUNCHES...WE HAD NOTHING TO DO WIT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:   (looking at the insignia on the helicop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Y...J.A.S. TRAFFIC WATCH...STEVE ANDRE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(trying to capitalise on his minor celebrity pow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IGHT...THAT'S ME...I'M STEVE ANDREW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:   NO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2      Officer 1:   (shouting from the helicop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D GET A LOT FURTHER IN THIS BIRD, SKI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3      Steve freezes again, sensing that these are not law enforc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4      The man who was carrying the carton is now rushing back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k having deposited his load in one of the motor laun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2:   CAN'T ALL F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5      Officer 3:   (directly to Step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OW MANY WILL THAT THING HOL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4:   HEY, MAN, I AIN'T GOIN' NOWHERE IN NOTHIN'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N'T DRIVE 'R MYSEL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6      Officer 2 has returned to the van and is carrying out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on rushing back to the lau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2:   THAT'S TRUE...SOMETHIN' HAPPENS TO HIM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RE STUCK. STAY WITH THE LAUN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1:   GET A LOT FURTHER IN THIS BI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7      Suddenly, above the two white headlights of the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hicle, we see a third light in red. It is the sp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bubble-gum-machine" of a Squad Car. It is heralded b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st of the car's si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8      Officer 4:   HEY, THAT'S A BLACK AND WHIT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89      Officer 1 still holds his rifle aimed at F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1:   THEY SEEN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0      Officer 3:   IT'S ALRIGHT...WE'RE POL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1      Officer 2 dumps his carton at the edge of the dock and pull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from hi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2:   BULLSHIT...LET'S GET TO THE BO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2      Officer 3 stares hard at Stephen. Then at the Squad Car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at the nervous young pi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:   YOU'RE RUNNIN', AIN'T YOU, FLY BO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does not respond. He is terrified, not knowing what ans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be the saf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:   YOU AND YOUR FRIENDS IS RUNNIN' OFF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.A.S. TRAFFIC BIR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starts to grin with knowing. He suddenly feels in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ro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: SIT TIGHT, BOYS...THEY'RE RUNNIN'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3      It seems to take forever for the Police Car to pull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ck. Stephen takes a few steps forward, squinting to se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threatened by the "Policeman's" gun barr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4      The car screeches to a stop and two armed S.W.A.T. Troo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ly pop out of the front seat on either side.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and the Black Troo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AT'S THE PROBLEM, OFFIC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5      Officer 3:   CAUGHT YOUR FRIENDS HERE STEALIN' COMP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ASOL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6      Roger:       WHAT DO YOU MEAN FRIEND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is trying to play dumb, assuming that the other Police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on official busin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7      Steve:       THEY KNOW, RO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'RE TRYIN' TO GET OUT,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3:   IT'D BE CRAZY TO START SHOOTIN' A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OTHER, NOW WOULD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8      Roger:       SURE WOU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99      Officer 1:   ALRIGHT, LET'S LOAD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lings his rifle and tosses the other gun back to Fran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bbles it and it falls, skittering across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1:   YOU BETTER LEARN HOW TO USE THAT THING,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0     The policemen start to unload crates and cartons from their V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Black Trooper pulls a few supplies from out of the squ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 and carries them toward the heli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1     Fran trots over toward Stephen. He is just coming back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ardhouse where he picked up the toolbox and the knaps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 of supplies. The woman falls into his arms. Roger tro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:     (nod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O'S H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referring to the big Black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IS NAME'S PETER. HE'S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ree are already moving toward the heli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ET'S HUS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2     Peter has stowed the supplies in the rear of the cockpit,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noticed the fuel hose lying on the dock. He tries the nozz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receptacle on the chopper and holds it in until the ta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3     The other "Policemen" are still moving cartons of suppli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van down the d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(to the other Policem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GUYS BETTER MOVE IT. THERE'S A RA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PORT ABOUT THE DOCK BEIN' KNOCKED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4     They reach the cockpit. Fran climbs in and crouches on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rear of the bub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YOU SURE THIS'LL CARRY US 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LITTLE HARDER ON THE FUEL, BUT WE'LL BE 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5     As Peter climbs aboard, one of the other policemen, carry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 carton, speaks to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2:   HEY...YOU GOT ANY CIGARET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looks at the others one at a time. Fran shakes her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"no"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SORRY. (he trots around to the passenger sea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ERE YA HEAD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2:   DOWN RIVER...GOT AN IDEA MAYBE WE CAN MAKE I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ISL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AT ISLANDS? (he starts the engin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er 2:   ANY ISLANDS...WHAT ABOUT YOU? WHERE YOU HEAD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STRAIGH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6     The Policeman rushes off with his two cohorts. As they untie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launches from the dock, the J.A.S. helicopter wh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udly. Then it lifts off the dock with a smooth 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olice launch starts without a problem, and it pull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 dark ri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7     The lights on the helicopter blink as the metal bird swoops 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 Philadelphia skyline. We see an empty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dependence Hall...Betsy Ross' House, which flies the orig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erican flag...the oldest American heritages stand coldly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ight. The whirring engine fades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8     In the cockpit, Fran lights a cigarette. So does Roger. No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ents, but Peter smiles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Black looks down at the c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ANY OF YOU LEAVIN' PEOPLE BEHI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AN EX-HUSB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AN EX-W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OU, PE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still look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OME BROTH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09     The whirlybird cuts through the dark night sky. It flies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country now, moving West. Some time has pa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0     Roger is asleep in the passenger seat. Twisted in the cram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r of the cockpit, Fran and Peter sit very close to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. Peter still stares off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REAL BROTH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looks at her. He has a strong 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REAL BROTHERS OR...STREET BROTHER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BO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HOW MANY REAL ON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W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ONE'S IN JAIL. THE OTHER'S A PRO BALL PLAY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UT WE CATCH UP TO EACH OTHER ONCE IN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doesn't quite know how to 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nodding at Steve...the engine roars too lou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the pilot to hear the conversatio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 YOUR MAN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is taken off guard. She smiles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MOST OF THE TIME,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JUST LIKE TO KNOW WHO EVERYONE 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YEAH. ME TO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1     Light downs on the horizon. The little helicopter chug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ades of bl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2     Now Fran is asleep and Roger still snores. Peter star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of the pilot's head. Steve nods slightly, then sh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self. Soon, he nods again...falling asleep. Peter kick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looks back, surprised that the big man is awake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stares at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rubs his face violently with his free hand. He pull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lower eyeli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ANY MORE WA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reaches into the supplies and produces a plastic contain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water. Steve slugs some of it and pours a little o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 Then he passes it back to Peter, who also dri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Fran stiffens and wakes up with a start. Peter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at her with a gentle expression. She takes a momen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ient her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to Stephe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KNOW WHERE YOU A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KNOW EXACTLY WHERE WE 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ARRISBURG? CHILLI? PARIS TEXA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PASSED IT ABOUT AN HOUR A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finally wakes up from the loud tal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RE PRETTY LOW ON FUEL. I'M JUST WAI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FULL LIGHT SO WE CAN SEE WHAT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ANDIN'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3     In the morning light, several fires can be seen on the groun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buildings are bur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4     The chopper flies over a National Guard convoy as it chugs up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ing country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5     Here and there on the ground, human activity can be seen. Sea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Destroy units, made up of Police, Guardsmen and civili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lunteers move across the country side. Occasionally, a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een staggering through the trees or over a field. Gunfi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ts the creature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6     Roger:       JESUS. IT'S EVERYW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RE STILL PRETTY CLOSE TO JOHNSTOWN.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TTER OFF AWAY FROM THE BIG C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7     A little country airfield lies quiet in the morning sun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no sign of life. A few private planes dot the area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er is empty. The J.A.S. chopper buzzes very low just out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ower 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8     As the whirlybird slowly sets down near the fuel pumps,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des create a wind blast which raises great clouds of d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dry earth. Sheets of old newspaper and other l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bris are sent flying through the air in all dir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19     One piece of torn newsprint blows flat against a window i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little sheds.  It sticks against the glass for a mo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ough glued there, then it flutters to the ground.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per clears the glass, we see the face of a badly scar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 peering out through th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0     As the group scrambles out of the helicopter, Step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ly checks the fuel pum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SHIT, MAN, DAMN NEAR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OTTA PRIVATE PLANES IN FARM COUNTRY LIKE THI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UESS THEY ALL HIT THE PUMPS AND TOOK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O WHERE? WHERE THE HELL CAN THEY GO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HERE WE GOI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now, Steve has drained the dregs from the first pump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opper's tank, and moved to the second pump. It spurt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for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RE'S A GOOD BIT LEFT IN THIS PUM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retches the hose toward the chopper but it doesn't qu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DAMN. I GOTTA GET IT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1     Steve jumps back into the cockpit and the machine lift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2     Fran is watching the action, walking slowly backwards to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ckety hangar area. She turns and looks down to the priv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gars. Most of them are open wide, the planes they housed 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ne. One or two of the old wooden double-doors are still clo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ocked with chains and padlocks. The wind from the cho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des blows her hair and sends more debris f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3     Peter kicks open the door to the chart house. The room is dus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dilapidated. A few small chairs surround an old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ble. Several half finished cups of coffee sit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rinkled flight charts leaving brown rings on the paper. F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zz loudly. An old window shade clicks against its window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sting of the wind and it makes Peter flin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dies his weapon. When he sees the shade, he steps ove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easily, pulls it and lets it roll up on itself. It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loud, flapping noise.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4     Outside, the chopper sets down. Roger is ready with the 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zzle. Ducking under the blades he inserts the device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nk receptacle even before Stephen has idled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hops out of the cockpit and shouts over the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i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'M GONNA SEE WHAT'S LEFT IN THE HAN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He trots off after Fran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5     In the chart house, Peter idly drops a coin into an old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at one end of the room.  The machine clicks loudly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ts out a cup. To Peter's surprise, the cup starts to f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ot brown liqu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 he waits. Peter notices a series of notes tape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and the surrounding walls. They are all writt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hurriedly in various hands and with all sorts of inks and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l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UCY - GONE TO JOHNST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HARLES - I HAVE THE KIDS. LEFT WITH B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ULDN'T WAIT. GONE TO ERIE - JACK FO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dozens of such messages. Peter takes the full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p from the machine. As he sips it, his eyes fall on a clos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just across the room. It is moving slightly. It is lock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it bangs against the lock...once...twice...more regular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n if caused by the wind draf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teps closer. Now the door bangs violently with a lou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sh, but it holds. Peter sets his coffee on the chart 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akes his rifle in both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 the door bangs hard, and a skeleton key is knocked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keyhole. It falls to the floor with a metallic clang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notices a caked blood stain where blood recently ran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loset, under the door and onto the linoleu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bang and a gurgling moan. One of the living dea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ing to break out of the clo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te calmly. Peter raises his rifle and aims it at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 head high. The rifle roars in the little room,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lintery hole appears in the old wooden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6     Outside, Fran and Stephen snap to attention at the sou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. Fran stands at the entrance to one of the little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gars. Stephen is checking out the cockpit of an old Cess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ide. Immediately, Stephen runs out and grabs Fran's hand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turn the corner to run up the grade to the helicopter,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confronted with two Zombies, staggering slowly toward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dust cloud from the cho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creams. They have no weapons with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ROGER...ROG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7     Under the whirling chopper blades, Roger continues to fi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el tank. In the roar of the engine, he cannot hear any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third Zombie lumbers toward the helicopter. Roger's back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creature and he is unaware of the impending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     Inside the chart house. Peter stares at the closet door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for a moment...then another moan and the door bang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fires two shots, lower right and lower left of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ming a triang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9     The two creatures advance slowly on Fran and Ste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JUST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is petrified. She turns and looks behind them.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xed in by the hang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RUN RIGHT PAST 'EM...RIGHT AROUND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CAN'T CATC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hesitates. The Zombies draw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RUN, FRANNIE. GODDAMMIT, I'M RIGHT BEHIND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CAN HANDLE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charges up the little grade. She runs to the righ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and they move in her direction, arms outstretched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raws near to the dead things, she hesitates agai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ght. The creatures claw at the air. The one in fron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in a few feet of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RUN, FRANNIE. MOV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ares into the dead, staring eyes of the lead Zombie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almost hypnotized. At the last instant, she runs an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ets past the creatures. A little up the grade, she tur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back, stopp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Zombie turns slowly and starts up the grade after Fra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continues to advance on Step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0     Stephen ducks back into the open hangar. It is very dark bu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 beams of sunlight which cut through between the wood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ards of the structure. Stephen roots around among the greas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ols which clutter the area. He finds an enormous sled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mmer. He runs out of the s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1     He dodges around the lead Zombie, who staggers on with inerti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sees that Fran is still facing the second creatur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 takes a firm grip on the giant hammer as he charge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de toward the Zombie's back. As he reaches the creature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ngs the twenty pound steel head of the sledge slam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ghoul's skull with all his m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staggers on for a few more steps, its head a blo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p, then it falls to its knees and finally flops face dow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u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breaking stride, Stephen grabs Fran's hand and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 toward the helicopter. The other Zombie at the hangar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ed around and is walking up the gr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2     Roger is pumping the last drops out of the fuel hose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s the frightened couple making for the cho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3     As Steve charges up the grade he sees the Zombie approa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from behind.  Steve shouts and Roger spins around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mbling creature is very close. It raises its arms and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clutch at the air. Roger lets the fuel nozzle dro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. He is trapped at the side of the machine. He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ve his rifle. He fumbles with the snap on his hand-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the blank face of the Zombie turns red as the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head seems to disintegrate into a bloody pulp. The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walked into the spinning chopper blade. Its body stag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ward another step or two, then the thing collapses in a h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4     Stephen and Fran have reached the chopper. Steve let's go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's hand and he drops his bloody sledge to the ground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nges into the cockpit and snatches up his rifle, ducking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opeller dr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5     The Zombie which is stumbling up the grade from the hang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most loses its footing, but it regains its balanc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dvances steadily toward the heli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6     The shot misses clean. He fires again. The bullet graz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's face. It staggers from the impact, but does not f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7     Roger moves quickly for his high powered weapon. Steve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more r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8     Another miss and another graze, this time on the ar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39     He is about to shoot once more when Roger stops him, stepp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g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calmly aims and fires one shot cleanly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'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0     The Zombie falls and papers blow over it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1     In the chart house. Peter fires several more shot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t door. Bullet holes appear just where the creature's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 be. There seems to be no way that the volley could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s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lence for a moment. Peter still holds his gun 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, with a great crash, the closet door flies open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 Two small children burst out. One has no left arm;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has been bleeding from a great wound in his side.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ad. They move directly toward Peter. Their heads are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oot shorter than the bullet holes in the closet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tares down at the creatures, revulsed.  He is so start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t he cannot react quickly enough, and they are on him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 he feels their clammy grasp, he regains his survi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incts. He cannot effectively aim his rifle. He kic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ashes around. One creature flies against a wall. The o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 to bite the man's arm. The big Black grabs the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 and flings it physically back. The other creature pou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his back. He throws it over his shoulders and it cr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its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Peter raises his gun. As the children try to scram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feet the man fires several shots in rapid succe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 one creature falls; then the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continues to fire, his eyes wide with desperatio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gust. Finally his weapon clicks. It is out of ammu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breathes heavily. He stares at the small corp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inctively, he begins loading his weapon, without ev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ing at the action, as he backs wearily out toward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hart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2     Behind him, in the brightly sunlit doorway, we see the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first appeared at the window. The creature stagger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turns and startles. He reaches for more shells and b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a few steps as he tries to load the bullets into his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reaches out and takes another step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tares into the creatures eyes. Then suddenly, ou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nlight, a few hundred feet behind the Zombie, Stephen app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is rifle. Peter sees the man over the creature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3     Steve raises his gun and aims at the Zombie, but the barre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ms to be on a straight line with P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4     Peter ducks quickly. Steve's gun fires. The bullet mi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cleanly and crashes into the room. It ricochet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ffee machine. Another shot crashes through the glas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ont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crouches, still stuffing shells into his weapon. A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Stephen's bullets tears through the Zombie's shoulder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still stands. It turns toward Peter slowly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wls under the table as another shot splatters into the coff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     Once again, Roger steps up beside Stephen.  He fire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efully aimed shot, looking through his telescopic rang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     Just as Peter finishes loading his weapon, the Zombie cr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room, falling over the table and on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     Fran is still kneeling in the dust, trying to keep herself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miting. Stephen rushes to her side. Roger, keeping his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ised, shouts toward the chart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8     The big Black man appears in the doorway, snapping the safet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1     Fran's retching causes her to choke and cough. Stev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fort her, not knowing what to say and shaking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2     Peter advances with long str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3     Stephen looks up when the Black man is a dozen step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ly, he sees the anger in Peter's eyes. The big Tr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raises his rifle and aims it a Stephen. Stev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nd, but trips and falls on his back in the dust.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ant, Peter is looming over him with the barrel of his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med at point blank range for the shivering man'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creams through her chok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NO...MY GOD...DON'T... WHAT ARE YOU DO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peaks calmly to Stephen, in low t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 NEVER AIM A GUN AT ANYONE, MI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'S SCA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N'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looks up at the tall man, shivering. Then Peter low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weapon and extends his hand, helping Stephen up onto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4     Roger clears the fuel hose from around the runner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opper. Peter climbs into the cockpit and sits in the r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out saying another wo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helps Fran climb aboard. Steve wanders around the fro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ckpit bubble and climbs into the Pilot's seat.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mbs in behind Fran as she squeezes into the un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ace beside Peter. The big black offers the woman a si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er, which she accepts. Then she lets her head flop weari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rear bulk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5     Steve is urgently surveying his flight charts, shuffl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pers and trying to seem very busy after the embarrassmen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nc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 GOTTA FIND FUEL. MAYBE CLOSER TO PITTSBUR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NO, WE'VE GOTTA STAY OUT OF THE BIG CIT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 IT'S ANYTHING LIKE PHILLY WE MIGHT NE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 OUT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 MIGHT NOT GET OUT OF ANY PLACE AL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ALMOST DIDN'T GET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'RE GETTIN' OUTA HERE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S LONG AS THERE'S NOT TOO MANY OF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NGS WE CAN HANDLE 'EM EAS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EAH, WELL IT WASN'T "THOSE THINGS"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EARLY BLEW ME A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turns around and is about to say something angr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tops him by speaking urg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 GOTTA STAY IN THE STICKS. THERE'S BOU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 MORE LITTLE PRIVATE AIRPORTS UP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(reluctantly going back to his chart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RE'S THE LOCKS ALONG THE ALLGHE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UEL STATIONS THERE, PRIVATE AND ST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ROB'LY STILL MANNED. WE DON'T NEED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SSLES EI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Y'RE JUST OUT AFTER SCAVENGERS...LOO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OH, YOU GOT THE PAPERS FOR THIS LIMOUSIN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teve:       (angrily)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 GOT J.A.S. ID. SO DOES F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       RIGHT. AND WE'RE OUT HERE DOIN' TRAFFIC REPORT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KE UP, SUCKER. WE'RE THIEVES AND BAD GUY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AT WE ARE. AND WE GOTTA FIND OUR OWN 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a long silence. The engine drones, but the helicop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sits on the ground. The men look at each other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a long slug of wa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JESUS CHRIST. WE DON'T EVEN KNOW WHERE WE'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OING.  WE DON'T HAVE A RADIO.  WE'RE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UT OF WATER. WE NEED FOOD....STEPHE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NEED TO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6     We see a wide shot of the little airfield. The J.A.S. chop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s on the ground for a moment, it's props spinning. The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rge of power, it lifts off and flies away. The dry ear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irls up into clouds and blows more bits of paper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de-eyed corpses which lie in the morning sun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7     We see the facade of an enormous structure. It is a hug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burban shopping mall. The outer walls are all concret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clean lines stretch upward for more than two storey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 looks like a giant domino lying flat on the g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only four entrances, and the shops which are hous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in have no windows opening onto the surround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8     In the immense area around the building, lanes and stall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nted for automobile parking. What few cars now dot the are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parked randomly, some with their doors open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59     We hear the sound of the helicopter engine fading in, then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the little machine as it approaches and eases down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f of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0     In the parking lot, walking among the abandoned vehicles, we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of the living dead.  They look almost like norm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ppers at the mall for morning chores, but their lumb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k is unmistakably sti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1     At one of the mall entrances, we see a revolving door flan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several regularly hinged doors, all made of glas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rrounded by large windows. A few of the Zombies manag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gotiate the hinged doors and enter the building. Others bou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windows and claw the transparent glass in confusion.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walks around in the revolving door endless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a good many of the creatures, but they are spread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ar between. They move with no seeming purp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do not yet see the mall interior. The Zombies pay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ention to the sound of the chopper engine stopping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2     On the roof, even as the blades of the helicopter still sp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umans are out and moving to the edge of the building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down at the creatures which dot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OH MY G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:     NO CHANCE. FORGET IT, LET'S GET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AIT A MINUTE, WAIT A MINUTE...THEY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EAH, AND WE CAN'T GO DOWN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ET'S CHECK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trot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3     Peter has moved directly to an area where a giant gri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nsparent Plexiglas bubbles face down into the building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through one of them and can see into the mall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trots up and peers through another of the bub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MOST OF THE GATES ARE DOWN. I DON'T THIN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CAN GET INTO THE ST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4     The vantage point only reveals a small aspect of the interi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quare plaza with a garden beneath the sunroof of transpar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bbles. The space is open all the way down to the garden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two storeys below. Around the garden on the bottom floor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 seen the entrances to several shops. All but one have heav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al cage gates down and locked into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r two Zombies are seen wandering about. They cannot e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ores, except for the one which is un-ga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fway up the walls can be seen a balcony railing which r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tire plaza, it is a second story of shops. The same cag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es seal off the visible store entrances, but none of the d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are evident on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5     Fran and Stephen come trotting up to the bub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HAVEN'T SEEN ANY OF THEM UP ON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 BIG DEPARTMENT STORES USUALLY USE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L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F WE CAN GET IN UP TO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6     Peter is looking across the rest of the expansive rooftop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off toward a series of other housings which jut up 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wise flat surface. Roger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7     Fran:        (still staring down through a bubbl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AT ARE THEY DOING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WHY DO THEY COME HERE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(also looking down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OME KIND OF INSTINCT. MEMORY...OF WHAT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SED TO DO. THIS WAS AN IMPORTANT PLACE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IR LIV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8     Below, the Zombies which are in sight wander aimlessly ov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za. Some try the gates but cannot budge them. One wander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single open shop, it is a female. The shop i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liance store. As the creature leaves she drags a toaster id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her, pulling it by its power cable. It scrape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69     We see an installation of large reflectors mounted in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ricate metal skeleton which stretches across a large area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f surface.  Behind the structures can be seen a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r gener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0     Peter:       SOLAR SCRE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CAN'T BE ENOUGH TO POWER THIS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EMERGENCY SYSTEM, MAYB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T'S PRETTY LIT UP I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GUESS THE POWER'S NOT OFF IN THIS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 LOT OF PHILLY'S STILL LIT. COULD BE NU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1     Roger:       HEY LOOK AT THI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is peering down through a wire-hatched skylight.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laid out over this particular area of the roof. H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another while Peter looks down into the first. Fra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jog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SE DON'T GO DOWN INTO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AT THE HELL IS THI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and Stephen peer down into the darkness. Peter pull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shlight from his utility belt.  He has stayed in full unifo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the while, where Roger has stripped off all b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munition belt and pistol hol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2     The big man shines a light beam down into the space.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only seven feet or so below the window. There is absolut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hing in sight; clear floor, clear walls, all light gr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DAM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3     Roger has moved to anoth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EY, OVER HERE. THERE'S SOMETHIN'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4     Peter trots over and shines his beam down. They see a v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ray of cardboard cartons...hundreds of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STORAG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5     Peter moves the light beam. Now it illuminates a collection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 drums, stacked floor to ceiling and running deep pa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ne of vision. On the face of each drum is the familiar symb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 triangle within a circle, and the letters C.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6     Peter:       CIVIL DEFENCE. CIVIL DEFENCE WATER SUPP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AND BOXES OF CANNED FOO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HOW DO WE GET DOW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looks at Stephen as a street-wise-tough would look a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peless city-slick-sissy. Then the big man brings his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t down against the glass and the shattered pane crash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loor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7     Inside - the vast space is impressive. It is quite dark bu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ys of sunlight which drift through the occasional sky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an enormous quantity of food cartons and water drums,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very quiet. The space is barren except for the stack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vil Defence supp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8     Suddenly, a figure drops out of one of the skylights, land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feet in the sunray. It is P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antly he readies his rifle, looking this way and that acro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arge room.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eps aside and Roger climbs in. He too drops cat-lik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79     The two men instantly sling their rifles and move to the foo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ons as by pre-arranged plan. They carry the big box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ly, one at a time, to the spot under the open sky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a moment, they have built a pyramid out of the cartons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es a kind of stairway for a quick escape through the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0     Now Fran lowers herself into the room and is able to climb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rtons holding onto Roger's hand. She is followed by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xious Step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1     Peter has already wandered off. There are only two door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ormous room, one at either end. The big Trooper moves up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m as Roger comes up behind him, gun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hand turns the doorknob. It is unlocked, and the bi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ives Roger a familiar nod. Roger stands several feet back,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aimed directly at the door and ready to fire. Then,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, commando-like motion. Peter throws the door op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cks away flat against the wall. Roger stiffens, his finger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pulling his trigger, but there is no apparent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2     The door opens onto another vast room, equivalent to the on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ople are in. It also has stacks of C.D. supp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s cautiously move into the area through the doo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 is empty. The same sunrays pierce the darknes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kylights. All is dead quiet. This room has no doors at all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 one Peter o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DOUBLE DAMN! LOOKS LIKE A FREE LUNCH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3     In the first room Stephen has started to rip open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PA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walks back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ab/>
        <w:tab/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 BRING A CAN OPEN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O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N DON'T KNOCK SPAM. IT'S GOT IT'S OWN 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flips over the can in her hand and finds the litt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e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has walked right past the group.  He is moving quick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 the still-unknown door at the other end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, Roger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4     At the door, the two Troopers go through the same S.W.A.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cedure. The door swings open, this time onto a very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ace. Again no immediate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5     As the men enter, they discover that they are on the top l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 concrete and metal firestair. There are no windows,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r is musty. There is one bare light bulb lit in the ceiling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down the stairs at the next landing it is quite dark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the stairs wind even further down; they reced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ck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ATD'YA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ck man just stares, first down into the darkness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into the storag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IS IS THE ONLY WAY UP HERE. WHATD'YA THIN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6     A great barricade of food cartons has been stacked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irway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7     Near the pyramid under the open skylight, the group of refuge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is asleep. Fran sits next to his curled form, her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his hair. Roger leans against the pyramid and Peter sit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otus position, his gun across his legs, squarely fac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spicious stairwell. He and Roger still pick at their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wills water from an empty Spam can which he has fil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one of the C.D. dru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 BETTER GET SOME SLEEP, TOO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RE'S AN AWFUL LOT OF STUFF DOWN THER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COULD USE,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KNOW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iffens at the talk.  She doesn't believe what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ing. She knows instantly that the men will try to rai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'RE PRETTY SPREAD OUT DOW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'S A BIG PLACE. I THINK WE WOULD OUT-RUN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IT AND R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IT AND RUN... MAYBE GRAB US OFF A RADI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YOU'RE CRAZ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IS PLACE COULD BE A GOLD M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GOTTA AT LEAST CHECK I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8     Roger checks his weaponry and quickly moves toward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he begins to remove the barricade of cartons. Peter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s, checking his own 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89     Fran:        THIS IS EXACTLY WHAT WE'RE TRYING TO GET A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OM...LOOK WHAT HAPPENED AT THE AIRPOR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 ONLY PROBLEM AT THE AIRPORT WAS STRAY BULLET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COULD OUTFIGHT THOSE DUMMIES BLINDFOLD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...(the exhausted Pilot is sleep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eastAsia="Courier New" w:cs="Courier New" w:ascii="Courier New" w:hAnsi="Courier New"/>
          <w:sz w:val="20"/>
          <w:szCs w:val="20"/>
        </w:rPr>
        <w:t>it all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stan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EAVE HIM BE. WE'RE GOIN' OUR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Trooper bends over snatching up Stephen's rifl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ps off the safety and slams a shell into the chambe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it to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AT'S READY TO SHOOT. B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holds the gun ginge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 TRIGGER SQUEEZES REAL EASY, BUT THE WEAPON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ICK YOU GOOD WHEN IT FIRES. BE READY FOR T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        WAIT A MINUTE, 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ANYONE BUT US COMES UP THEM STAIRS, YOU GU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AKE OFF IN THE MACHINE. WE'LL TRY TO MAKE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UT TO THE PARKIN' LOT. YOU CAN PICK US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just stares up at the big man, with desperation in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. She has stopped arguing seeing that the Troopers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cision is ma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F WE DON'T SHOW UP AFTER A FEW MINUT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LL CATCH UP TO YOU SOME OTHER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UNDERSTAN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0     In the dimly lit firestair, the door on the top landing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suddenly. The stairway is still emp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s move slowly out onto the landing. They look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darkness below. Then they move slowly and silently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eps. Fran appears on the upper landing. She stand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way clutching the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tops for a moment, looking back up at the frighten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'LL PROB'LY HEAR SOME SHOO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UST DON'T PANIC, O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ighs exhauste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'LL BE ALRIGHT. IT'S OUR ASSES THAT'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1     Two landings below, there is almost no light. Roger click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flashlight and shines the beam around. He is in a very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rete space. The stairs go down no further. There is only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. Peter eases down the steps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IS IS THE ONLY WAY UP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2     We see the other side of the metal door. It stands in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ment walled space, which also seems small from our angl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 fully l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 slowly, and the Troopers cautiously step out.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swings around, we see that the men are at the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ong narrow hallway. Directly across from them are two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ply rooms, one containing a stationery sink and a toil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th rooms are filled with cleaning supp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3     Down along the hall can be seen a dozen or so doorways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 are open, some are closed. Along the opposite wall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n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r end of the hall, about a hundred yards away, open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 second story of the mall pro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4     The men look at one another and slowly move down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try the first two doors, which are locked. The thir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d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5     Roger ducks quickly into the room with his rifle raised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large administrative office, with rows of desks which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y equipped for a staff of secretaries and accountan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6     The next room has a closed door, but it is unlocked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ings the door open and silently jumps into the room. Thi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much more spartan area, with two metal desks and a few ch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several phones. It is a maintenance office. On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 is a large map of the mall, with pin flags and scribb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an acetate which covers the drawing. At the other en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pace is a huge electrical panel with circuit break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entire series of master controls all keyed by a number co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another map of the mall showing electrical install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wall behind Peter is a large blackboard and two met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inets. One is open. It contains all sorts of tools, manu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electric. There are circuit testers, walkie talkie unit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several enormous rings containing hundreds of key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so color and number coded. Peter grabs up one of the r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oger steps up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 KEYS TO THE KINGD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7     Back in the hallway, Roger's hand tries another doorknob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ws the door open. This opens onto beautifully plush offic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bviously the executive headquar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s interconnect, and while Peter walks from door to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orridor, Roger moves through the inner doors, mee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at each room. One office is more elegant than the nex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latest in designer furniture and expensive decora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8     The Troopers finally reach a room on which both the interi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 doors are closed and locked. The brass nameplat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erior door reads C.J. Porter - Presid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99     Roger moves out to the corridor where he joins Peter. They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exterior corridor. They are very near the end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, and the brightly lit shopping area is close at hand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only see a small se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0     The balcony on their side is railed off against the open dr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o the first floor, and across the great cavity they s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pposite balcony. On the far side only two store front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 seen. They are both gated and sh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1     The two realize what dangers might face them in the mall pro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ok at each other and move forward, each cling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posite walls in th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2     As they reach the mall proper they slowly and carefully pe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ir respective corn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3     The upper balcony totally surrounds the vast interio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, and at several points bridges across from one sid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. Little shops of all types run along the entire leng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balcony, and at each far end, stands the entrance ar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large department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st of the stores are gated, but several seem open.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s are gated and locked. Here and there t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ees grow up from the ground floor and reach up into vie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cond storey. There are none of the living dead evident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4     The two troopers move slowly and quietly to the railing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uch and peer down through the bars of the rail. Below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ht is even more spectacul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5     Stores of every type offer gaudy displays of consumer it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thing from clothing to appliances. Photo equipment; audi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video outlets; sporting goods and weaponry; gourmet f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natural organic foods. There is a Book Store, a Reco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, a Real Estate Agency and a Bank; A Novelty Shop, a Gif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p; all with the absolute latest in American consumer ite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t either end of the concourse like the main Altars at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d of a Cathedral, stand the mammoth two story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s; great symbols of a consumer soc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center of the ground floor, along with the garde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k benches, are little stalls. One is a Tobacco Speciali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Jewellery; another is a small Photo Portrait stall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thers had their children photographed. There are restauran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nack Bars and numerous coin operated machines sel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rything from children's toys to Blood Pressure read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a large turntable, designed to spin but which is 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, holding a late model car on exhibit. Another turn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plays futuristic household appli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mages are all too familiar, but in their present stat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ear as an archaeological discovery revealing the God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ustoms of a civilization now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hosts of a civilization, however, are not figment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nd. They are quite real. And they walk below in the aisl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eat Cathedral. At least twenty Zombies can be see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s' perspe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6     Roger:       IT'S CHRISTMASTIME DOWN THERE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FAT CITY, BROTHER. HOW WE GONNA WORK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 GET INTO THE DEPARTMENT STORES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PROB'LY HAVE THEIR OWN ESCALATORS IN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ET'S CHECK THOSE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7     The Troopers stealthily pull away from the railing and back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dministrative corridor. Then they move quickly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ll toward the Maintenanc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8     As the men leave the balcony, the camera pans. Several y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a Zombie staggers out of one of the open stores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ed by a second creature, a female without one arm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moving along the balcony toward the open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09     In the Maintenance Office, the Troopers are checking the ke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coded map on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SEVENTY TWO...U. AND D. ...HERE IT 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check the keys. Peter finds corresponding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ET'S JUST HOPE IT'S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OOK HERE (on the map) THESE NUMBERS MUS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 DOCKS (he points) FRONT...SIDE...BACK OUTSID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UST BE LIKE LOADING DOCKS...BUT WHAT ARE THES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points to several numbered spots which seem to be wit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Department Store they are stud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ASHROOMS...EQUIPMENT...I DUN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moves off toward the electrical control panel. Peter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es at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GUESS THESE GOTTA BE THE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OW ABOUT A LITTLE MUSIC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0     The big Black moves up behind his partner. One of the contro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panel is marked: MUSIC TAPE. It indicates a master swi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is in the off position. Another is marked FLOOR EXHIB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a series of others are marked ESCALATORS. There are doze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master switches which are in the off mo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POWER SWIT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 MUSIC MIGHT COVER THE NOISE WE MA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IT 'EM ALL. MIGHT AS WELL HAVE POW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EVERYTHING. WE MIGHT NEED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hits the switches one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1     Throughout the mall, we hear the drone of the dull, m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duced music designed to lull a shopper's br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2     Upstairs, Francine startles at the sound from below. She sna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ifle into her hands, ready to fire. She has been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inside the storage area. She steps into the firestai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down into the darkness. The sounds of the insipid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ft up to her. She leans into the storage area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STEPHEN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3     Steve, still lying on the floor against the escape pyram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 awak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4     Down on the first floor of the big mall, things begin to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utomobile turntable starts spinning; the great escalat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 up and sown. Two of the living dead, caught just star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two stalled escalator, fall and roll down as the mechan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begin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blink on the exhibits, and mechanical window displ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 their robot-like motions. It is like a Carnival co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ive. The Zombies which wander the floor look ab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fusion. Some of them swat ineffectively at the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hib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5     In a very tall cage, which reaches from the first floor all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y to the ceiling, the Tropical Birds which are housed with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gin to flutter and squaw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6     In a pet shop, there are puppies and kittens in a wind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play. They whine and scramble over one another in fright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oise and the motion and the colored ligh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7     On one of the floor exhibits, a rear-projection movie starts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a dryly produced film about the merits of a Real Est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veloper's new tract of suburban houses. A narrator speaks i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endly voic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... and for prices which anyone can affor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can live in these luxurious new h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y Brandon. Fully electric, central air, ..et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8     In the Maintenance Office, the Troopers ready themselves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raid. Peter secures the vital key ring to his utili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t and the mov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and Roger move down the Hall and exit through door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erior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19     Just as Roger moves through the door into the corridor,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fronted by the Zombies from the balcony. He startl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ucks back into the room. The closest Zombie is reach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clutching hands. Peter raises his gun and fires two sho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eanly through the creature's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0     As the shots ring through the area, Fran, standing at the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estair, startles. Steve grabs the rifle from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JESUS CHRI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'RE MANIAC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1     The Troopers step over the corpse. The second Zombie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less female, is walking toward them. This time Roger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weapon. The creature falls in a h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ATD'YA THINK? BAG IT OR TRY FOR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 GAM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nods and the two men run down the hall toward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rifles poised, they are like commandos on an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s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at the mall mouth see the department store and star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They run from the corridor onto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2     The battle to win the mall has begun. The creatures which wa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st floor look about, attracted by the sound, but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fused. They walk this way and that, in mis-guided stagg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i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3     Several of the Zombies try to move up the down-escalator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 over themselves and cannot negotiate the moving stair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     A few creatures who move onto the up-escalator also fall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ch other from the movement, but one falls onto the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and is carried upward. Then another manages to keep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ance holding on to the hand r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5     At another point down the length of the mall,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ionary stairway which runs from the first to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Several creatures move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6     At the top of the firestair, Stephen begins to move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cautiously. His rifle is at the ready. Fran stay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p l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, DON'T GO DOW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he continu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EPHEN PLEAS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T'S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7     At the huge gate which locks off the big Department St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Troopers come to a crashing st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8     There is a side concourse which can be seen from this vant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int, and in the hall are four or five Zombies. They are ab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ee hundred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9     Roger keeps his rifle levelled off in the dire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while Peter confronts the lock at the middl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roll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fumbles with the keys for a moment until he finally sin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oper key into the receptacle which is right at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umblers turn successfu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AL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0     On the escalator, the creatures which fell onto the moving ste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being carried up to the balcony. The one supporting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hand rail is still standing. The head of the sta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 suddenly becomes visible from Roger's perspect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1     The Trooper raises his gun and aims for the creature'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tries to life the roll gate. It won't move. It i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 BASTARD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TILL LOCKED...(he sees another assembl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 THE SID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man moves to the far side of the gate. The same k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ts. Roger re-focuses on the creature which is ri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scalator. It is quite near the top now. Roger i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ot when something catches his ey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2     The fallen Zombies, which up to now could not be seen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scalator rail wall, suddenly come tumbling out onto the balco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3     Roger fires, but his aim is inaccu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4     He hits the standing Zombie in the neck. The creature is thr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balance enough to lose its footing. It falls back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scalator, but before it reaches the bottom, it stops rol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eps carry it back up toward the second floor again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very much alive. The two creatures on the balcony strug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st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5     Roger looks back over hi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6     The Zombies from the side concourse are now about a hundred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fty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7     Peter turns the key in the lock, but again the gate will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ft. It moves slightly, as the middle mechanism and the one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r right are free, but there is a third lock on the f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ft. Peter moves to it quick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8     On the first floor concourse, other creatures are beginn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 note of the action upstairs. They start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39     The Zombies on the stationary stairway are beginning to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cond floor, but they are far down the main balcony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ll have to pass the administrative corridor in order to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partment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0     Roger fires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1     One of the nearby Zombies falls in a he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2     At the sound of the rifle, Fran gets desper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...FOR GOD'S SAKE...LET'S GET UP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OO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3     Steve is at the middle landing. He stares down into the darkn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ow. More gunfire can be heard from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T'S ALRIGHT, I'M TELLIN 'YA. THOSE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N'T MOVE FAST ENOUGH TO CATCH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gunfire can be he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4     Now the giant gate rolls up with a loud rumble. Peter duck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ore even as the gate is still rising, but the inertia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reat metal cage carries the lip up out of Peter's grasp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mps to try to catch it, but he misses. It jerks up into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y open position and rolls back down slightly, but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cannot reach the lip. It slides back to rest about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 above Peter's fingert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5     The Zombies adv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6     Roger drops another with a clean shot through the head, t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s into the archway of the Department Store entrance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desperately looking around for something to stand on to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7     The Zombies are very close to the arch now, advancing stead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8     Peter grabs a small counter used to display shoes, but it is to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vy for him to move himse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ERE...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has to abandon his post at the arch long enough to hel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g the little counter. The men drag it to a point jus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 of the open arch, and Peter instantly jumps up on the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it. At that instant, a Zombie rounds the corner and grab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legs. The big man kicks, startled, and the motion cau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to fall off the little counter. He lands on his fee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n the balcony beyond the arch. Roger brings his rifle bu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against the creature's head and the Zombie falls bac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is not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creatures are only a few feet from Peter, whose gun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little counter inside the store. Roger levels off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but cannot fire as Peter is in the line. Peter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 and, like a football player, jukes to the left, then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ht. He dives right at one of the creatures carrying it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Roger fires, dropping one, then another. Peter jumps back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BEHIND YOU...BEHIND YOU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in the store has crashed against a cosmetic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play and is regaining its footing. Roger turns and fir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falls. Peter grabs the lip of the roll gate and star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bring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several creatures right in the archway, now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tch with their hands. One blocks the downward progres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e. Roger fires point blank and the Zombie flies back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e lowers but is stopped by the clutching hands of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. Roger grabs the cage now and helps to pull i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, still gripping the lip, jumps off the counter to get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ver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ottom of the gate is now four feet from the floor. The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are able to move it steadily downward. The Zombies are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k, but more creatures appear making it more difficult.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Zombie tries to crawl under the gate. Its torso just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as the gate slams down against its chest. Its arms gra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Peter's legs and its mouth is gasping. Its body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venting the gate from engaging in the floor mechanis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lets go the cage as Peter tries to hold it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outside. Grabbing his rifle, Roger brings the but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ight down on the clutching Zombie's skull. The Zombie go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mp. Then Roger tries to push the creature clear of the gat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 pressure is too gr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ET UP A LITTLE...LET UP A LITT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ate rises a few inches. More Zombies appear outside.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clutch at the roll gate. The openings in the grid are on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enough for their fingers, their hands can't reach through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y are pushing the gate higher and higher...more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intended to clear the obstructing corp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is rifle butt, Roger manages to push the dead Zombie cl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cept for one of its arms. From outside, a creature's h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grabs Roger's weapon. For a moment its like a Tug-O-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is having a harder time holding the gate. It is in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OME ON...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lets go his gun barrel and the weapon is snatched away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in the crowd. Roger grabs for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 ARM...THAT ARM'S IN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quats again and manages to throw the dead Zombie's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ear. Then he grabs the gate again. Now it starts to mov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stead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last moment, another clutching arm juts into the st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when the gate hits it, it withdraws, and the big cage cl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lidly into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Troopers step back from the gate. The creature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an and gurgle, slamming against the gate, their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tching at the grid, but they are unable to budg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ten or twelve Zombies trying to get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 and several others are making their way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lcony. At least six lie dead along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LL...WE'RE IN...NOW, HOW THE HELL W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 BAC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ET'S GO SHOPPIN' 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men back into the aisles of the store. The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 still push and claw at the gate. The one with Rog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uses it as a bludgeon, but it has no ef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49     Stephen opens the door into the Administration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0     From his perspective, the hall is inactive. He obser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shrooms and the long row of doors to the various off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1     He starts into the corridor, letting the firestair door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2     At the top of the firestair, Fran can see the beam of light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pen door below. As the door closes, the beam narrows, t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blinks out with a click as the door clo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...JESUS GO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very frightened.  She backs into the storag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3     She moves quickly to the pyramid of cartons which lead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f. She sits on the bottom carton biting her fing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4     In the Department Store, Roger is riding down an escalator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found a back pack, and it is obviously already 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oods. As he steps off the moving stairs on the ground fl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urroundings are eerily qui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5     He moves through a clothing department. We see the dead loo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s of store mannequins. Roger runs into one and is grea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led. He snatches up a lined windbreaker and ties it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waist by its arms, then he trots off down another ais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he finds P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6     The big Trooper has a radio under his arm and he is snatching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mall 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EY MAN, WE CAN'T CARRY ALL THIS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7     Peter turns a corner and dumps the articles into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we cannot yet see. As Roger trots up, he sees that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a big gardening cart already heaped with goo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OH...WE'RE GONNA JUST WHEEL RIGHT BY 'EM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 GONNA TRY, BROTHER. WE AIN'T DOIN'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THE EXERCISE. WE MIGHT AS WELL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 WHAT W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RE'S NO WAY THIS IS GONNA HAPP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 though he doesn't understand the plan, Roger helps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ss things into the ba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8     They race down the hardware aisle tossing in tools and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plies. Electrical cables, flashlights, batteries. They sco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ngs up like contestants on a game-show who have five minut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a store to grab whatever they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59     Stephen is in the Maintenance office. He examines the map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ctrical equipment, then rummages through a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0     At the open end of the corridor leading to the second stor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cony, Zombies wander past as they head for the Store ent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many creature still claw at the roll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1     The Zombies move randomly. Some are leaving the gate as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y is now out of sight. They begin to wander here and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2     Three of the creatures turn into the administrative corrido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 toward the offi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3     Stephen has found a large binder in the desk. It contains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lans for the mall, duplicating the charts on the wal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y others. It is a complete maintenance manual revealing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rkings and layout of the huge struc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4     Elevator doors slide open with a loud whoosh. The two Troop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ear in the car, wheeling their barrow out onto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y aisles of the big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5     Now, they can see the roll gate and the creatures pushing 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effectively. They roll their barrow very close to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n the Zombies catch sight of the humans, their effort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newed. They moan and push harder at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6     They Troopers leave the barrow, disappearing back to the ais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run onto the interior escalator, bounding down faster th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ving steps, then they run across the first floor unti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ee the lower level-roll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7     There are creatures wandering the concourse, but non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at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ET'S GO BROTHER...THE OLD OKEY DOK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move up to the roll gate. A Zombie lumbers past.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eaks to the cre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EY, UGL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turns instantly. Registers. Then dive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e with a moaning roar. Its mouth opens and its hands clu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ate pops forward from the creature's thrust, but it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ghtly. The action causes Roger to jump even though there i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ET'S RAISE SOME HELL...HEY...H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he is 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OVER HERE...LET'S GO OVER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8     Other creatures along the concourse turn toward the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. They lumber along attracted by the sou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69     At the gate, several Zombies push at the metal grid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oopers back away, but stay in sight of the cr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JUST GIVE IT TIME ...GIVE IT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0     Upstairs, the Zombies at the upper gate are attracte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otion below. They begin to move away from the ga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mber along the balcony to the stairways and escal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1     In the maintenance office, Stephen still rummages. He find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aded hand gun and stuffs it in his belt. He moves to the lar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inets containing the walkie talkies and the ke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2     In the corridor, the stray Zombies move in and out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ecutive offices as they draw nearer to the Maintenanc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3     Several creatures fall over one another as they try to move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up escalator. The down escalator push others onto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They scramble to their feet and move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4     In the concourse, many creatures are moving toward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ready there are a dozen or so clutching and push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al grid. Through the crowd. Peter can see several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lumbering down the stationary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5     Peter:       OK...THEY 'RE COM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man readies his walkie talkie, pulling the antenna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GO ON UP...STAY OUTTA SIGHT BUT LEMME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EN ITS CLEAR EN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, clutching his walkie talkie, disappears among the ais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he runs, crouching, into the store. Peter tries to hol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ention of the creatures at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RIGHT HERE, BABIES...THIS IS WHERE IT'S 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DUMB ASS SUCKERS...YOU DUMB...YOU ARE DUMB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6     Upstairs, the doors to the elevator glide open again and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s through the second floor aisles stealth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7     Stephen takes the maintenance manual and leaves the offic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ks down the interior corridor and opens the doo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erior corridor. As the door opens, the Zombies attack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clutch as Stephen tries to close the door on Zomb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. Stephen then runs back down the interior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8     Stephen starts up the firestair to the door. Just then he h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call out. Realising he will lead the creatures to her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s the door and moves toward the Maintenance office and ru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79     Stephen runs into the office and slam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0     A second creature is moving up behind the first, and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ers the corridor from the accounting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1     The metal door locks only with a key. Stephen fumble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 with his rifle, then dives for the key cabinet.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ndreds of keys on rings. He looks at the wall map. He ca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cus in his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2     In the hall, the first creature slams against the floor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even have the intelligence to reach for the knob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unds on the door with its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3     The pounding increases Stephen's panic. He stares at the ma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ing to focus on the maze of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4     The second creature reaches the door and claws at it. The th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roaches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5     Stephen rattles among the keys. His fingers shake and he can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cipher the numb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6     Outside, one of the creatures, in its random clutching, t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of the knob and pushes in and out, not yet turn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7     Stephen, clutching one of the rings, throws himself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, still trying to read the numbers. The knob finally tur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opens against Stephen's weight. He manages to slam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ut despite the pushing creatures. He throws the key ring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grabs his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8     Roger speaks into his walkie talki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THINK WE CAN MOVE THE 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89     Peter, downstairs, talks into his un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L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(over talking unit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OT ALTOGETHER, BUT THEY'RE SPREAD OUT PRET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OOD...ENOUGH TO MOVE THE WAG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s slam against the first floor gate, but it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urely. Peter stares at the beasts as he lowers his t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it. He backs slowly away into the depths of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0     Upstairs, Roger peers from behind a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1     The second floor gate is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2     On the balcony, several creatures wander aimlessly, but mos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have already moved down the steps and escal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3     Peter is still in sight of the Zombies at the first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rance. He clips his talk unit onto his belt, then duck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appears among the ais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4     He runs, crouching out of sight, until he rounds a far w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omes up into the elev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5     He enters the car and pushes "2". The doors glide shut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 begins to move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6     At the door of the Maintenance Office, the knob turns agai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pushes open against Stephen weight. His feet slide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noleum floor. He cannot get the door closed this time. Bi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lip, he makes the sign of the cross, and backs suddenl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 holding his rifle high. The door flies open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m, and three Zombies advance into the office. Stephen 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aim carefully, and he f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7     Just as the elevator doors open. Peter hears the gunfire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sitates for a moment, then runs toward the entrance 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8     Roger is poised at one of the side locks on the gat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fire stops him also as he is unlocking the mechani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9     Along the balcony, some of the creatures turn around in c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sion. They walk this way and that, attracted  by the s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0     Peter thunders up behind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HAT THE HELL IS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FUZZ MAYB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OR MAYBE FLYBOY. WHERE'S IT COMIN' FRO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CAN'T T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OME ON. OPEN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:      MAYBE WE SHOULD SEE WHAT'S HAPPEN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OPEN UP. I CAN GET THE WAGON OVER. IF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 FLYBOY, LET'S GET HIM ON OUR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moves to the second lock. More gun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setting his weapon on the floo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JUST COVER ME GOOD, YOU HEA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moves to the third lock as Peter stands and grabs o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andles of the barr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1     The body of a dead Zombie hits the floor, its head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. Nearby lies the corpse of the first creature to brea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Maintenance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ird staggers into the room. Stephen stands fast now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s his rifle out in front of him. The creature walk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n. Steve holds his hands on the trigger. The Zombie lun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and grabs the gun barrel. Steve fires, but the b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through the creature's chest. Steve struggles to rais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el but the motion of the Zombie makes it impossible to a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curately. The gun fires again, this time grazing the Zomb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ck. With a sudden burst of energy the creature wrenc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 free. Steve backs against the wall. The creature to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across the room where it slams the floor near a desk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 advances on Steve. Steve is next to the key cabin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at it, trying to find some weapon. He feels the tool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binet and comes up with a hammer. The Zombie i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 him when Steve pulls the hammer out and upse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inet. The Zombie fumbles with the cabinet at its feet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n't fall. Steve tries to hit the creature's head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ol, he misses and the Zombie grabs at his arm, trying to b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. Steve wrenches free and the two bodies fall to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clutches at the man's legs, it's teeth bared li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 animal. Steve kicks desperately and manages to land a b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arely in the creatures face. The Zombie comes after him ag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rom his crawling position, Steve brings the hammer a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percut to the creature's jaw. The creature falls back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Steve to crawl across the floor. It follows, but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ches the desk and grabs his rifle. Rolling on the floor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 several shots into the creature, finally destroying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2     The second floor gate rolls up with a rumble and Peter run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Department Store with the barrow full of supp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3     The action attracts the attention of several of the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are still wandering the balcony. They turn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4     Just as he rounds the corner. Peter almost collides with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, and can barely keep from upsetting the barrow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ages to get past, and he runs as fast as he can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ing of the Administrativ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5     Roger does not let the gate roll up too high. He stabili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tal grid well within reach, then he stands his post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rifle. Several creatures approach from the oppos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ion. Roger fires at the closest one. It falls. The oth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still too far away to waste bulle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6     Stephen steps over the corpses in the office and grab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intenance manual. He rushes into the corridor and run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7     Three more creatures move toward him up the hall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8     At first Stephen freezes, then he starts backing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tair, his rifle poi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09     Just as Peter is reaching the mouth of the corridor, a Zomb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s out of the hallway into his path. Peter slams the barr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arely into the creature's legs. The Zombie fall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ow onto the supplies. The big man slams the load agains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 at the mouth of the corridor. Before the Zombie can get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ance, the big Trooper reaches down and grabs the creatu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acket lapels. With all his might he flings the creature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balcony railing. The creature flips over the rai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does not fall. Its arms and legs flailing as Peter come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ly behind and flips it over the rail. The creature make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und as it plummets to the concourse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0     Roger fires again at a Zombie drawing dangerously near.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throughout the area are again converg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1     Peter wheels the barrow into the corridor and sees Steve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end, the three Zombies are still clos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OLD IT FLYBO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2     Steve freezes. He can barely see Peter, his vision block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. The creatures are about thirty fee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3     Peter:       DON'T GO INTO THE STAIRWA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4     Stephen is confused. The creatures adv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5     Peter:       DON'T OPEN THAT DOOR, BABY. YOU'LL LEAD '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IGHT UP WITH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6     Steve is on the verge of pan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RUN FOR IT.  RUN THIS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are drawing closer and clos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7     Peter:       COME ON, MAN. RUN THIS WAY. YOU CAN RUN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ROUGH 'EM. WE GOTTA LEAD 'EM AWAY FROM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8     Steve sizes up the corridor. It is narrow, but there is roo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 past the Zomb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19     Peter:       COME ON, FLYBOY. YOU CAN MAKE IT.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0     With a sudden move, Steve breaks into a run. He passes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easily. The second grabs him as he runs past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 keeps his footing even though he slams against the wall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eeps moving forward. The third creatures stands in his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lowers his head and slams into the Zombie's chest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flies back and falls. Steve falls and tumbles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uth of the passageway. He regains his footing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turn to pursue him, he runs to the end of the h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Peter wa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NOW...HEAD FOR THE DEPARTMENT STORE...G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1     The two men run across the balcony. They slam into two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which clutch and grab at them without succ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2     At the entrance arch to the store, Roger fires at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. It falls. Other Zombies are approaching, but Stev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dive into the arch and the three men manage to low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e without a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converge on the area as they did before, clu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pushing at the metal cage, which holds them out secur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breathe heavily as they back away from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DOWNSTAIRS AGAIN ...SAME TRI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3     The men move through the aisles of the store and go cra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escalat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4     On the first floor they run toward the lower gate where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up wheezing with exhaus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AT DO WE D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ET 'EM KNOW WE'RE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OOOO HOOOOOO...OVER HERE...YEEE HAAAAAAA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starts to laugh at the ludicrous situation. Peter smi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young pi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 DID ALRIGHT THIS TIME FLY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OW '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laughs some more, nervously at first, then whole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tedly. Then he lets out a loud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OOOOOOOOOOOPEEEEEEEE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has joined the cowboys. He is like a child, almost exul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joy of their victor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ree men shout through the cage at the creatures, which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ready gathering at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5     Out on the concourse, a few Zombies wander aimlessly, but mo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heading for the commotion on the first floor 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6     On the upstairs balcony, Zombies again move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tionary steps and the escal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7     The three creatures in the Administration corridor move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pen mall. Two walk out on the balcony, but the last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 into an open office. Then it staggers back out and h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hall toward the firest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8     Fran can faintly hear the "whooping" of the men as sh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ward the stairway door, which is still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29     She steps onto the landing and looks down into the darknes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ting stops. Desperate with fear, she moves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age room, then back onto the landing. Now her fear tur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H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akes a few steps down the stairs. Stops. Goes back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GOD DAMM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ts back dow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0     In the corridor below, the creature walks into another off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it moves back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1     The Zombies crash against the first floor gate. It hold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crouch in the shadows of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 JUST GOTTA WAIT LONGER BEFORE WE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NO. THERE'S ALWAYS A CHANCE OF SOME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AYIN' UP ON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EAH, BUT WE CAN HANDLE THAT.  WE CAN BREAK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F ANY OF THEM SEE OR HEAR US, THEY'LL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LLOW US ON UP.  IT'S NO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 CAN SURE AS HELL OUT RUN 'EM...LOAD UP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CAN AND GET OUTTA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'M THINKIN' MAYBE WE GOT A GOOD THING GOIN'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YBE WE SHOULDN'T BE IN SUCH A HURRY TO LEA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OH, M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F WE COULD GET BACK UP THERE WITHOU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TCHIN' ON, WE COULD HOLE UP FOR A WHI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T LEAST LONG ENOUGH TO CATCH A BRE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HECK OUT THE RADIO. SEE WHAT'S HAPPENIN'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MAN, I DON'T KN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RE'S SOME KIND OF PASSAGEWAY OVER THE T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THE ST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s look at the young pilot, almost surprised to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speak.  He has been quiet up until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DON'T KNOW IF IT'S JUST HEATING DUCT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F IT'S SOME KIND OF ACCESS. I SAW IT ON A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UPSTAIRS. 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ree move off down the aisles, then duck out of s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a corner. The Zombies clutch at the metal gate, moa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attling the grid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2     In the Maintenance hallway, we see the thick manual lying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A lumbering foot kicks it as the Zombie in the corrid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nders into another office. The creature ignores the book,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does the corpses strewn in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3     In the fire stair, Fran is on the middle landing. S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overcome with a wave of nausea. She clutches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mach, retching. She sits on the landing, letting her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p against the wall. She is almost in te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4     The upstairs doors of the Department Store elevator open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trot out. As they clear a wall, they see the entrance 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5     There are no Zombies at the gate, but two are seen drif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ong the balcony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6     Peter:       WATCH IT...DON'T LET 'EM SEE YOU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move stealthily along the aisles. They look u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eiling and see a series of large grillwork panels. Peter shin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flashlight beam into 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7     The ceiling is about twelve feet high, but the light bea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netrates the grille to reveal a fairly large space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8     Roger:       LOOKS BIG ENOUGH TO CRAWL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'RE 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DAMN. THAT'S THOSE OTHER LOCK NUMBERS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AW ON THE CH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Y THE HELL WOULD THEY BE LOCKED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JACKPOT, FLYBOY. YOU'RE 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'RE LOCKED BECAUSE YOU CAN GET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'EM EASY FROM OTHER PARTS OF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OVER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39     Steve notices that one of the ceiling grids is very clos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vators. Peter looks at the grids, then down at the dou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 ELEVATOR SHAF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moves over and hits the button. The door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OLD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tands against the rubber safety bumper, holding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 open wide. Peter steps onto the hand railing and rea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for the escape hatch, which is held in place by four knub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ed bolts. He removes the bolts quickly and dislodg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tch cover and passes it down to Step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the big man sticks his head up through the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0     He looks around the elevator shaft, shining his flash this w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at. He sees another grid in the shaft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T'S HERE...AND IT AIN'T LOCKED. GET A SCREW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RIVER AND SOMETHIN' TO STAND ON FOR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1     Roger:       I KNOW WHERE THE TOOLS ARE. GET ONE OF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ducks off down an aisle and Steve moves to the near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rniture department and grabs a lightweight lamp tabl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vator doors close. When Steve returns with the table he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it the button again. The doors open. Peter is al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mbing out of the car into the shaft. Steve uses the tabl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the doors open and goes to get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s time he gets a larger coffee table and sets it unde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ing in the car and puts the smaller table on top. He clim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nd sticks his head out into the shaft. The doors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2     In the greasy black shaft, amid the cables and elevat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chanisms. Peter examines the wall grid with his flash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T'S ALRIGHT...WE CAN GET IT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FOUND IT FLYB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ven though he speaks softly, Peter's voice has an eeri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choing sound in the narrow sha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3     The car doors open. Steve ducks down to see Roger bear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wdriver and pliers along with some other tools in a shopp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ONE-STOP SHOPPING ...ANYTHING YOU NEED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T YOUR FINGERTI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4     Steve relays the tools up to Peter, who immediately begi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k on the screws which mount the grid. He pass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shlight to Steve who holds the beam on the work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5     Fran sits in the stairwell, her hand over her mouth. It i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et for a moment, then she hears a slight clicking. Her 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naps to attention. She stares down at the bottom landing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a thump at the door. This is not origi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 the woman stands to her feet, her eyes transfix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starts to open. Light creeps in. The slow, lumb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gure of the Zombie moves into the firestair. Choking back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, Fran turns and runs up the stairs. The creature be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s, unsure of itself in the dim 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6     At the top, Fran makes it into the storage area and slam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. For a moment, she just backs away in terror. T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hers her wits and moves to drag the food cartons over 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icade. She struggles with one of the cartons. It is 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vy and so large she cannot get a good grip. The smo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dboard slips in her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7     The Zombie has almost reached the middle l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8     Roger looks down through a ceiling grid. He sees the interio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porting Goods Store. Along one wall is an arsenal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test weaponry for the sports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49     Roger:       SWEET 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SEEN IT.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are in a large ductwork which seems to run alo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ire length of the mall. They move as quietly as they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several side tunnels branching off in both dir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0     Steve passes another ceiling grid and looks down. He se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ll equipped radio and electronics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HOPE YOU KNOW WHERE YOU'RE GOIN'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who is lead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S IS IT.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1     Fran struggles with the carton. She gets it against the d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 and moves to haul an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2     The Zombie has reached the top landing and makes for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3     Before the woman can bring another carton over, she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move. She throws herself against it, but can't plan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 well because of the carton of the floor. The door moves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ch at a time. The creature's hand reaches into the room.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tches at the edge of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4     Fran panics and runs back towards the escape pyramid, where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s and fac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5     The creature is straining against the weight of the carton. Now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both its hands clutch the door edge. The carton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inch...and another. Now, the creature's head can be s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it strains to get through the widening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6     Fran's eyes are wide, almost hypnotized. She looks for somet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use as a weapon. The room is bare but for the cart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ter drums. She is about to opt for the skylight, when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impses Roger's knap-sack in the shadows. She runs for it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finally breaks into the big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7     The woman's hands tremble as she rummages through the cl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ack. Nothing appropriate. She dumps the contents ou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munition, mace cans, batteries, flares...flares!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rvously grabs one of the cylinders and her shaking hands t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deal with the paper wrap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8     The Zombie moans as it draws closer. It is approa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yramid of car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59     Fran manages to free the wrapping, and snaps the cylinder in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ma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0     Now the Zombie is between her and the pyramid, cutting off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 route. It is very near. Fran backs away a few step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tries to strike the flare head on the small striker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linder cap. It doesn't fire...she tries again...an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, the Zombie has reached the knap-sack. It kick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ems and knocks and rolls the other fla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's flare finally catches with a great whoosh, the b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me startling the woman as well as the Zombie. The creatu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go wide and it brings its arms up to avoid the brightnes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ntense white flame casts an eerie light over the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rows the Zombie's enormous shadow against the cart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. The creature backs away a few steps almost tripping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rticle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manages to advance close enough to snatch two extr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linders and skirt around the Zombie in a wide arc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swats the air, keeping distance, but threa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considers the firestair door, but decides on the pyram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circles around to a point where she can climb u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the moaning Zombie. She rushes for the carton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mbs, but loses her footing while trying to hold the fl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rashes into the topmost carton. It starts to slide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yramid and tumbles to the floor almost crashing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. The creature starts to clutch at the pyram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ck of cartons is now too short and Fran can rea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kylight but can't pull herself up. She accidentally dr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flares, including the lit one. It tumbles to the flo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the pyramid where it no longer offends the Zombi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's. Now the creature tries to climb to the wo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grabs the last flare in her mouth and reaches with bo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for the skylight. She lifts with all her might and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 come off the cartons but she cannot pull herself up. As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ies to lower her feet back to the cartons, the pyramid sh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wobbles from the Zombie. The creature is making progress;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hands can almost touch Fran's fo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1     Peter drops out of a ceiling grid into a plush office. Rog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gs appear through the grid and he too swings down, holding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is hands to soften his l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we are aware of a third person on the room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rge chair at the desk. Roger startles and grabs his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just stares. They are in the President's office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ys earlier, the President, shot himself 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struggles over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Peter:       JUST DROP, I GOT YOU...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CAN'T...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to Rog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DESK...GIMME A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Troopers grab the desk and slide it a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sident's corpse. The action causes the chair to spin sl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is wide terrified eyes seem to watch the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esk in place. Steve's toes can reach its surface. He lo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balance slightly and pulls back up. He kicks a picture fra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the desk onto the floor, shattering the glass over photo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resident's wife and childr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finally gets footing on the desktop and lowers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. He stares at the corpse as Roger helps him off the des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2     Peter is already unlocking the door to the corridor. He open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crack and peeks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3     The corridor is empty. He sees the door at the end which lea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exterior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4     As the other men come up behind, Peter opens the door quie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lips into the hall. He starts to walk quickly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to the exterior corridor. Roger follows as Stephen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wards toward the fir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5     Peter's hands grab the barrow and pulls the cart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 backwards so as to face the mall op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6     In the corridor, Steve clutches the maintenance manual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s slowly up the hall. The wheels squeak and the big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tes his lip. Roger kicks the last corpse to the wall.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ices that the fire stairs door is open w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ounds towards the door. Roger spins to see what happen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turns and quickens his pace. Steve trots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(to Pe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ME ON...YOU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runs with the cart the last few yards. As he get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way, Roger breaks up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8     Steve breaks into the storage area...he drops the manu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FRANNI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69     The woman turns in Steve's direction. The Zombie swat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re out of Fran's hand. She startles and the cartons feel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ugh they will topple. She steadies herself with both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is grabbing at her legs. She k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0     Steve raises his rifle and moves in for a close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DON'T SHOOT...THEY'LL HEAR YA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arrives and the two men charge the pyram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1     The creature is still clutching at Fran. She kicks violentl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pulls the back of the Zombie's clothing. The Zombie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its the floor. As it kneels up, Steve swings the but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rifle and smashes it into the thing's head. Then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livers a blow with his gun, straight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2     Steve rushes to Fran. She falls off the cartons into his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bbing and chok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FRANNIE...ARE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OK, FRANNIE? HE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is incoherent. She is clutching at her stoma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3     Peter appears in the doorway carrying the TV and several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ems. He dumps them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ET'S GET THIS STUFF UP,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4     Roger is dragging the dead Zombie to the door. Peter com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lp and Fran starts to wretch. Steve tries to calm her. He g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water in a can and brings it 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FRANNIE...IT'S OK...COME ON, IT'S OK...ARE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URT, HUN? DID YA HURT YOURSELF? FRANN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5     Downstairs, at the exterior corridor, Peter peeks out. H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the mall at the far end. The coast is clear. He and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rriedly carry the corpse into the hall and roll it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 and retreat back into the fire stairs. Peter holds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slightly and watches the corridor for a mo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vinced they've not been seen, he closes the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6     Peter:       I THINK WE'RE OK,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grab more supplies from the barrow and start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7     Steve still tries to comfort F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RE OK...WE'RE ALL OK...WE GOT A L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STUFF...ALL KINDS OF STUFF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background the two Troopers bring their load of suppl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big room and deposit them near the TV. Then they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stairs for another l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IS IS A TERRIFIC PLACE...FRANNIE. THIS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 PERFECT. WE GOT IT MADE IN HERE...FR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still cannot stop sobbing and retc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8     Now, the enormous barricade of food cartons is stacked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 again. It is quiet except for the little nois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ting and occasional rustle of paper. We also head a fai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ctronic whistle, but we do not recognise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we see more of the room, we find our refugees sitting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constructed pyramid on the floor. Peter seems to be asl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gainst the pyramid. Roger is nibbling at delicacies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's Gourmet de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"loot" is laid around them on the floor. Roger,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ts, is leafing through the maintenance manual. There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ck of tools, some still in wrapping; electric razors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oxed; some clothing articles; the radio, which also plays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ssettes. There are soaps, toiletries, pens, pencil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ebooks, flashlights, cigarettes and several decks of car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 canister of chips. The items are clearly not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nctional. Some are representative of the luxuries consid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cessary by a consumer socie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all bathed in the blue glow from the television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tries to tune in. Its power cable is splice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ds of a bare light fixture overhead. Fran cannot be see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AT THE HELL TIME IS IT, ANYWA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ONLY ABOUT N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AND NOTHING? (referring to the TV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screen we see the Civil Defence logo, and realize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igh pitched electronic signal is coming from the TV 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AS LONG AS WE'RE GETTING THE PATTER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AT MEANS THEY'RE SE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snaps on the large, battery powered radio. He roll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al getting nothing but static. Finally, he hears a sig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unes it in. A badly modulated voice is droning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interference. It sounds like a war correspondent sen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ignal from very far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dio:       ...REPORTS THAT COMMUNICATIONS WITH DETRO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VE BEEN KNOCKED OUT ALONG WITH ATLANTA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OSTON AND CERTAIN SECTIONS OF PHILADELPHI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NEW YORK CI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HILL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KNOW J.A.S IS OUT BY NOW...IT WAS A MAD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ACK THERE...PEOPLE ARE CRAZY...IF THEY'D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RGANIZE...IT'S TOTAL CONFUSION...I DO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LIEVE IT'S GOTTEN THIS BAD. I DON'T BELI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CAN'T HANDLE IT. LOOK AT US. LOOK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AT WE WERE ABLE TO DO TOD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79     Peter's eyes suddenly blink open. None of the rest of his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s, the others do not realize he is awake. The big man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Stephen, who is getting emotionally excited about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ploits as a tea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 KNOCKED THE SHIT OUT OF 'EM AND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EVER TOUCHED US...NOT RE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 TOUCHED US GOOD, FLYBOY. WE'RE LUCK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 GET OUT WITH OUR ASSES. YOU DON'T FORGET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0     The other men look at Peter. The radio drones on with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saster repo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YOU GET OVERCONFIDENT...UNDERESTIMATE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SUCKERS...AND YOU GET EATEN! HOW YOU LIKE T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peaks in a low, unemotional tone. Stephen is transfix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THEY GOT A BIG ADVANTAGE OVER US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DON'T THINK. THEY JUST BLIND-ASS DO 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HEY GOT TO DO. NO EMOTIONS. AND THAT BUN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OUT THERE? THAT'S JUST A HANDFUL AND EV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DAY THERE'LL BE M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A COUPLE HUNDRED THOUSAND PEOPLE DIE EACH DA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FROM NATURAL CAUSES. THAT PROB'LY TRIPLES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BETTER WITH FOLK KNOCKIN' EACH OTHER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WAY IT'S GO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NOW SAY EACH ONE OF THEM COMES BACK AND K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>TWO, AND EACH ONE OF THEM TWO 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YOU KNOW ABOUT THE EMPEROR'S REWARD?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1     We see Fran's face. She is listening. There is no ans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udible. A tear rolls down the woman's cheek. The radio dro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time, Steve appears. He is surprised to find the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ke. She sits on a new blanket from the store. Anoth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lled up as a pillow. She wipes away her tears with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garette still in her ha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HEY...YOU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kneels next to her, not knowing what to say. Step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ts down next to her and puts his hands on her shoul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O I GUESS WE FORGET ABOUT CANADA, 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(taking her in his arm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ESUS, FRANNIE, THIS SET UP IS SENSATIO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GOT EVERYTHING WE NEED. WE SEAL OFF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AIRWAY...NOBODY'LL EVER KNOW WE'RE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D NEVER FIND ANYTHING LIKE THI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GUESS NOBODY CARES ABOUT MY VOT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COME ON, FRANNIE, YOU WERE SL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WHAT HAPPENED TO GROWING VEGETABLES AND FIS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AT HAPPENED TO THE IDEA ABOUT THE WILDERNES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UNDREDS OF MILES FROM ANYTHING AND ANY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EVE, I'M AFRAID. YOU'RE HYPNOTIZED BY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LACE. ALL OF YOU. IT'S ALL SO BRIGHT AND NEA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RAPPED THAT YOU DON'T SEE...YOU DON'T SEE THA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N BE A PRIS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leans in to him, making a final pl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, LET'S JUST TAKE WHAT WE NEED AND KE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O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 CAN'T HARDLY CARRY ANYTHING IN THAT LITTLE BI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(angr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AY DO YOU WANT? A NEW SET OF FURNITURE?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REEZER? A CONSOLE TV AND A STEREO? WE CAN TA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AT WE NEED. WHAT WE NEED TO SURVI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2     Cut to a close up of Peter's face. His eyes pop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HUT THAT THING OFF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clicks off the radio. They listen. They hear slight sou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from the fire stairs. The end of the room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icade of cartons looks surreal in the blue glow of the TV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en which still shin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crawls over and clicks the TV off as well. The electron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stle slowly dies.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steps out from behind the wall of cartons. Fran pe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corner to look, but she still sit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noise. The faint squeaking of the door to the bottom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eps. Then footsteps on the metal stairs. Sl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mbe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ces of the humans all tighten. Peter and Roger pull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s. Roger makes his rea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thumping in the hall. Steve squats down and holds Fr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s are closer now. The door behind the cartons cli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does not move. More pounding...then sil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time, the footsteps recede down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OMEBODY BETTER SIT WATCH ALL THE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Y'LL NEVER GET THROUGH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ENOUGH OF 'EM WILL. AND IT AIN'T JUST THEM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GOT TO WORRY ABOUT. THAT CHOPPER UP THERE COUL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IVE US AWAY IF SOMEBODY COMES MESS'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HAT ARE THEY GONNA DO? LAND ANOTHER PILOT TO F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 OUT. THEY'RE NOT GONNA MESS WITH A LITTLE B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IKE THAT. THEY GOT ENOUGH ON THEIR HANDS.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NOW BACK IN PHILLY WE FOUND A BOAT IN THE MIDD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INDEPENDENCE SQUARE. SOMEBODY TRYIN' TO CAR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 TO THE RIVER, I GUESS. DIDN'T MAKE IT. DAM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NG SAT THERE FOR EIGHT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OMEBODY FINALLY GOT IT, THOUGH. IT COMES DOW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OW MUCH ITS WO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3     Fran ducks back onto her blanket. She disgustedly lights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igarette. Steve sits next to her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FRANN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doesn't respo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DAMMIT, FRAN, YOU KNOW HOW MANY TIMES WE'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VE TO LAND FOR FUEL TRYIN' TO MAKE IT UP NORT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OSE THINGS ARE OUT THERE EVERYWHERE.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UTHORITIES WOULD GIVE US JUST AS HARD A TI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YBE WORSE... WE'RE IN GOOD SHAPE HERE, FRANN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GOT EVERYTHING WE NEED RIGHT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curls up with his head on the rolled blan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COME ON...GET SOME SLEE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doesn't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FRANNIE. COME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grinds her cigarette out on the concrete floor and stre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next to the man. He puts his arm around her. His hands ru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and down her body as he curls next to her. He open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use and reaches inside. He closes his eyes and he se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rfectly comfortable to rest in her softness. His hand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her clothing. She doesn't respond, at first, then her bo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laxes somewhat and she brings one of her arms up around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'M NOT JUST BEING STUBBORN. I REALLY THINK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S BETTER. HELL. YOU'RE THE ONE'S BEEN WANTIN'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ET UP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es off across the barren room. His hands continu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e under her bl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4     In the Administration Corridor, a few stray Zombies wander am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rpses on the floor. One large and severely w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pounds on the door to the interior corridor. It h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en the one which was pounding at the door up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emale Zombie squats near one of the corpses in the hall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fts its arm and moves it to her mouth, but she drops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quickly, repelled by its coldness. She leans over and pic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corpse, then she stands and drifts towards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 the creatures leaves the corridor and move out o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cond floor balcony. We begin to hear a voice fading in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ce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...NOT ACTUALLY CANNIBALISM...CANNIBALISM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RUE SENSE OF THE WORD, IMPLIES AN INTRASPECI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CTIVITY... THESE CREATURES CANNOT BE CONSID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UMAN..THEY PREY ON HUMANS...THEY DO NOT PREY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EACH 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5     We see the mall balcony now. Zombies wander past the st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move down the stationary stairs onto the main con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THEY ATTACK AND...AND FEED...ONLY ON WARM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LES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6     At the mall entrances, some creatures drift out into the 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s still enter the enormous building. There are not as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re were in the afternoon, but there are certainly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be threat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INTELLIGENCE? SEEMINGLY LITTLE OR NO REASO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OWER. WHAT BASIC SKILLS REMAIN ARE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MEMBERED BEHAVIOURS FROM...FROM NORMAL LI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7     Several creatures are clawing at the roll gate to the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. It is a strange and eerie sight. The staring, pain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yes of the mannequins within the store seem to wat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. The gate rattles but does not bu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THERE ARE REPORTS OF THE CREATURES USING TOO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UT EVEN THESE ACTIONS ARE THE MOST PRIMITI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USE OF EXTERNAL ARTICLES AS BLUDGEONS ETC.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EVEN ANIMALS WILL ADOPT THE BASIC USE OF TOOL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S MANN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8     Fran's eyes pop open the voice has awakened her. She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leep on the blan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THESE CREATURES ARE NOTHING BUT PURE, MOTORIZ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STINC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looks around. Morning sunlight is spilling in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kylights above. She sits up and peers into the next area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oom. The men are gone. The television is playing.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be we see a dishevelled man sitting in an emergency news ro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ing the repo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89     Voice:       THEIR ONLY DRIVE IS FOR THE FOOD WHICH SUSTAI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M. WE MUST NOT BE LULLED BY THE CONCE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AT THESE ARE OUR FAMILY MEMBERS OR OUR FRIE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WILL NOT RESPOND TO SUCH EMOTION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UST BE DESTROYED ON SIGHT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0     Fran sees that the barricade of cartons is still in plac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e stairs door. She looks up. The skylight abov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yramid is open. She realizes that the men are on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1     At the edge of the roof, Peter looks through binocu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2     About a quarter of a mile away, he sees the large warehou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food processing chain. IN the yard and in the large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rages of the building, he sees a fleet on enormous traile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cks par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3     Steve:       YOU SURE WE CAN START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 HAVEN'T SPENT ENOUGH TIME ON THE STRE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LL LET'S GET IT UP. THERE'S NOT TOO MAN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F 'EM AROUND YET THIS MORNIN'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trooper looks down to the parking lot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4     There are not as many Zombies as there were the day before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wander aimlessly, spread out rather than in clust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5     The men move for the sky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6     In the storage area below, Fran is examining the map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ual. The TV still drones in a low volume. The men clim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into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HEY, FR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WOULD HAVE MADE COFFEE AND BREAKFAST, BUT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N'T HAVE MY POTS AND P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a bitterness in her voice. Roger laughs. Steve sens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ension. Peter just straps on his equip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CAN I SAY SOMETH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SURE. WHAT DO YOU MEA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'M SORRY YOU FOUND OUT I'M PREGNANT, BECAUSE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N'T WANT ANY OF YOU TO TREAT ME DIFFEREN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AN YOU'D TREAT ANOTHER GU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HEY, FRANNIE, 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AND,...I'M NOT GONNA BE DEN MOTHER FOR YOU GU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ll look at her, attentive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AND I WANT TO KNOW WHAT'S GOING ON. AND I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NT SOMETHING TO SAY ABOUT THE PLANS. 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UR OF US, OK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JESUS, FR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FAIR ENOUG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NOW. WHAT'S GOIN' O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'RE GOIN'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arts to say something, but this time Peter cuts her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...AND YOU ARE NOT COMING WITH 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 the woman starts to protest, but Peter continu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AND YOU WILL NOT COME WITH US UNTIL YOU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NDLE YOURSELF. THAT MEANS LEARN TO SHO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EARN TO F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man starts back up the pyramid. Roger mov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llow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OMETHING EL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en look at her. She faces Roger and Peter directly with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ing at Step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DON'T KNOW ANOUT YOU TWO, BUT I WANNA LEAR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OW TO FLY THAT HELI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is shocked. Fran looks at him and lowers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F ANYTHING HAPPENS...WE'VE GOTTA BE ABLE TO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doesn't know what to say. He looks at the woma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up at the other m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HE'S RIGHT, FLYBOY. COME ON,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AND YOU'RE NOT LEAVING ME WITHOUT A GUN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thinks about protesting but he complies by slow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tting his rifle down on the cartons. Then he fishes i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cket for a fistful of shells and dumps them next to th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es at the woman angry and hu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Fran picks up the weapon and shoots a glance up at Pete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JUST MIGHT BE ABLE TO FIGURE OUT HOW TO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and Roger disappear through the skylight. Stephen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. He looks down at the floor. Fran moves close to his 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'M SORRY, STEPHEN. (it is not an apology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KNOW...I KNOW...IT'S AL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arts up to the skyl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tops and turns to look at her. Her eyes are pleading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standing, but he is incapable of it at the moment. F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shrugs off whatever she was going to say, and she sig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exaspe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BE CAREFU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EAH, WE'LL BE ALR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disappears through the skylight. Fran stares down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pon in her hands, then she steps over and clicks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levi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7     The sudden, loud noise of the chopper engine as it hov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ly Stephen is on board at the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8     In the cab of one of the big trailer trucks Roger is crou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rking on the wiring beneath the dashbo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399     Peter sits on the cab of another truck. He tri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licated shift mechanism and fidgets with the other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he pulls out. He stops the big vehicle with his cab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reast of the cab Roger is working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OW ABOUT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GETTIN'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0     Peter looks around. The mall can be seen in the distance.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nd between, there are a few Zombies scattered ab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ttle clusters. None of them present any immanent dan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1     Roger sits up and is able to start his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'LL JUST RIDE PICK UP, I'M NOT TOO SUR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IS THING..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GREW UP ON ONE OF THESE,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2     The great trucks lumber away from the warehouse. They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ross the little loading lot and out a ramp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adway. Stephen hovers overhead in the chopper, follow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ucks as closely as 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3     On the roof of the mall, Fran clutches her rifle. She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trucks roar up over the hill, the helicopter just ab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. It is a strange looking convoy as it speeds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cks as closely as it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4     Along the road, several Zombies try to stagger after the tru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y are left in the dust of the speeding vehicl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lumber along slowly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5     The vehicles pull into the little grade which load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l's parking lot. They roar right toward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6     At one of the building entrances, a cluster of Zombies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ing in and lot of the main doors. Others wander nearby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rking lot. Attracted by the sounds of the engines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turn and face the tr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Peter pulls his vehicle in a wide arc, Roger drives his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to the side of the building and roars toward the entr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. Then he skips his right wheels up onto the curb, an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reat, scraping crunch, the big truck pulls directly abr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building, flush with the entrance. The huge vehic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ushes several of the helpless creatures and knocks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ying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7     The trailer of the truck has totally blocked off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rance. Several Zombies trapped inside try to push the gla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 open. The doors move, but cannot be opened wide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 creatures to 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8     The few creatures immediately around the truck begin clamb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its sides. Roger shuts off the engine and grabs his gu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Zombies begin clutching at the windows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09     Overhead, the whirlybird hovers very close by. Now Peter's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ck pulls up alongside so that Peter's passenger doo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ly abreast of the free door on Roger's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truck also crushes one or two of the creatures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still several in the immediate vicinity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0     As Roger opens his door and scrambles into the other truck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Zombies grabs hold. Roger just manages to kick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off as the big truck pulls out and roar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1     The helicopter flies straight up and directly over the roof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shopping centre, where Fran has been watch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tion. She now runs to the other side of the roof, the w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chopper whipping her h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2     The chopper turns and waits for the big truck to move up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, then the whirlybird escorts the trailer back to the wareho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ro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3     Roger is whooping and hollering like a cowboy as the big r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s up beside another of the parked v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OME ON, COME ON... THREE MORE BA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IKE A CHARM, HUH? LIKE A FUCKING CHAR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grabs his knapsack and climbs into the new cab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mmediately goes to work on jumping the engine cab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4     From the helicopter overhead, Stephen spots something mo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warehouse. He jockeys the chopper slightly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tter look and he sees a small group of Zombies wandering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big garage directly toward Roger's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5     In the meantime, Peter's truck pulls away from the cab Rog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. The big vehicle rolls into the large paved area behi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rehouse where Peter can turn it around eas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6     Stephen swoops down with the big bird. He buzzes as close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n to Roger's truck, trying to signal the m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7     Roger continues to work on the cables, still whooping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ild. The Zombies are very close at hand. They have ju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bout reached the cab. Stephen buzzes again. Roger doesn'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8     Peter has now backed up into a position which enables him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out. He looks up to see the helicopter heading stra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19     The big chopper buzzes right over Peter's cab then spins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ing back for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0     Peter looks toward the other truck. He can now see the lumb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. He tries to slam the truck into gear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licated shift mechanism fight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1     One Zombie slams its hands against the driver-side window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's truck. The man startles and tries to untangle himsel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his cramped position under the big steering wheel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ck for a moment. The other creatures appear at the passen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 of the cab, where the door is open. One grabs at Rog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gs. Roger kicks violently, but can't get a good position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s lower onto the floor of the cab, his body almost knot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mong the controls and the shift sti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2     Peter's truck starts to roll, but it accelerates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3     The helicopter tries to buzz the clutching ghouls, but they d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 even flinch. The wind from the propeller blades whi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' hair, making them look even more frightening as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aw at the desperate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4     The man kicks and kicks, but he cannot deliver a solid blow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pinned position. His hand gropes on the seat of the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his rifle, which suddenly fires as the man's fing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advertently hit the trigger. A shell blasts through the ch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lead creature, but the thing pays little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5     Peter's truck is starting to roll faster. He heads right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's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6     The helicopter hovers as Stephen tries to see the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7     Now Roger has a good grip on his gun, but he cannot cl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ng weapon from around the gear sticks. The lead Zombi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tually scrambling into the cab and is all but on to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uggling Troo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8     The second creature is about to claw its way in when,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eat roar, Peter's truck swings up and crushe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29     Roger is desperately trying to keep the other Zombie's mou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. They are wrestling now. The Zombie is weak, as usual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is still hampered by the position he is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0     Peter has pulled too far past the other truck. He slams his r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reverse and backs up. Now his window is in a direct l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open door on Roger's cab. He raises his rifle and aim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he cannot get a clear shot. He shouts loudly tr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come the noise of the truck engine and the hov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licop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GET ITS HEAD UP...GET ITS HEAD UP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1     Roger realizes that Peter is outside. He struggl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, dropping his gun. His hands manage to get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anglehold on the creature's neck. He pushes up with al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ht. The Zombie's hands are clutching at the man's face. It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gers push at the man's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2     Peter sees the opportunity and fires. The gun roars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     The Zombie's head flies apart. Remnants of blood and br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ssue splatter the inside of the cab and the driver's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ummy stuff flies into Roger's face. The Zombie falls limp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Roger is still desperate. The dead weight of the creatu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on top of him, and the bloody wound runs. Roger is frantic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frees himself with great heaves of his body and he push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out of the cab. The man's eyes are wide with revul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nstantly brings up his sleeve to wipe the stains from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 He is quivering in extremes of emo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sudden crash. Roger spins. The Zombie at the driver door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mashed through the cab window with a brick. Roger,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aking, dives down to the floor for his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     Peter tries to level off a shot but he cannot because Roger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GET DOWN...STAY DOWN...I GO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5     Roger, in his adrenalised anger, sits up with his gun and lev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on the creature himself. He fires. The shell crashes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lready shattered glass and squarely into the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Roger:       YOU BASTARDS...YOU BASTARDS...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seems as though his mind is snapping. His voice quiver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es hi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 GOT 'EM, BUDDY...WE GOT 'EM DIDN'T W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6     Peter:       COOL IT, MAN...GET YOUR HEA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7     Roger:       WE GOT THIS BY THE ASS...GOT THIS BY THE AS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is screaming. He dives down to work on the jumping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8     Peter:       HEY, ROG...GET YOUR HEAD MAN...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GOT A LOT TO DO...ROG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9     There is no response from the other truck. Peter is ab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 his door and step out when suddenly Roger sits up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gine of the truck roars. He seems to have calmed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. He looks across at P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LET'S GO BABY...NUMBER TW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 ALR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ERFECT, BABY...PERFEC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guns the engine on his truck. The big vehicle lumber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area. Peter follows su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0     The two Semis rumble out of the warehouse lot and start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de toward the road. The helicopter escort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1     A few Zombies are walking up the road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2     Roger's eyes get wider with anger. He steers his big rig righ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the cr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3     The front of the cab smashes into two of them. One is crush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der the wheels, the other flies back from the impa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4     Fran watches with anxiety. She sees the two trucks pull up ov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ise with the helicopter following. We hear spirited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convoy approaches the mall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5     The two trucks roar around the entrance ramps into the par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t and again, the chopper zooms right over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6     Fran trots across the roof to see the action in the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7     the trucks rumble toward the second set of doors. The music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inues through the entire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8     Roger steers his giant vehicle directly broadside to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b knocks over several creatures and scrapes the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 trailer blocks off the entrance. This time there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creatures alive in the immediate area. They clutch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 of the truck and leap at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49     Fran, watching from directly above, seems inspired, caught up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ravery of the moment. As she sees the creatures conver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truck, she aims her rifle at them. Before she fir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rig slides next to Roger's, cabs abr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0     Peter's truck knocks over several of the clutching cr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Zombie, caught directly under the front wheels, i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ive and clutching at the air. Several creatures jump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driver side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1     Roger, grabbing his gun, moves to leave his truck on Pe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de, but the trucks are too close. His door won't op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ough to get out. He rolls down his window. Peter has notic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's door won't open, and the Trooper fumbles with the g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ft in order to pull away, but he hears Roger shouting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THE WINDOWS...OPEN YOUR WINDOW...YOUR WINDOW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dives across the cab and rolls down the passenger wind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leans out his open window, trying to get his weapon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ing position. One or two Zombies are squeezing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arrow space between the truck. They are just about to r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when he fires, killing the lead ghoul. More Zombies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Roger's cab, moments away from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2     The helicopter buzzes the area as Stephen watches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verge on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3     Fran, her hair blowing front he chopper, tries to aim her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pack of creatures. Her hair covers her eyes and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ushes it away with irrit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ROGER...IN FRONT, ROGER...IN FRONT, ROG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houts over the engine noises, getting very excit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4     Roger fires again and again down the narrow space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gs. Another Zombie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FOR CHRISSAKE 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is still emotionally crazed. He leans out of his window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very vulnerable position. He is whooping like a child again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ries to level off another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he's grabbed from behind by a Zombie and almost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the window. He struggles to hold himself and keep a grip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gun. Peter leans over, trying to get a shot at the creatu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can't get a clean sight. Roger grabs the window frame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door and tries to pull himself up. Another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him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5     Fran watches with emotion in her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MONSTERS! MONSTE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fires her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6     The bullet slams into the pavement kicking up a cloud of smok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narrowly misses a creature. Fran fires again. Her shot te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shoulder of the Zombie, but it doesn't stop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7     The chopper zooms very close. Peter still cannot aim his rif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Roger, using both hands, brings his gun butt in an upperc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slams against a creature which is grabbing him and driv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ing staggering back. Then with a desperate driving motion,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climbs through the window of Peter's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8     Peter pulls the big rig away even while Roger's legs still k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the window. The Zombies grab at Roger's ankles, and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ages to hold on as the truck starts to m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59     Fran fires again and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0     This shot rips into the Zombie holding Roger's leg. It lets g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alls, rolling across the pavement. The woman fires ag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tting the pavement. The creature struggles to its knees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 again and hits the creature's neck.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lder. Again...head. The Zombie sprawls on the pavement. F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exultant, she aims and fires at another cre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1     The helicopter passes overhead. The music is still stirr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2     In Peter's truck, just rolling out the lot, Roger realizes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JESU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MY GODDAM BAG...I LEFT MY GODDAM BAG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THER TRU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brings his vehicle to a screeching ha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ALRIGHT, NOW YOU SON OF A BITCH!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TTER SCREW YOUR FUCKIN' HEAD ON, BAB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EAH, YEAH...I'M O.K. 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Peter grabs the Trooper by his lapels and s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back against the door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MEAN IT! NOW YOU'RE NOT JUST PLAYIN'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R LIFE, YOUR PLAYIN' WITH M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wo men stare at each other for a moment. Roger is start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what out of his emotional ru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softer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LRIGHT, NOW ARE YOU STRA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lets him go and returns to the wheel. He guns the eng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roars into a big arcing turn in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3     When Fran sees the truck returning, she looks up from her 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ight. The helicopter has already flown over the roof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is confused as to why the truck hadn't appeared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ad. Fran turns and tries to signal to Step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4     He finally sees her and flies closer. The woman waves a sig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chopper buzzes back over the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5     Her hair blowing wildly, Fran takes up her post again, her rif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ady. She thinks a moment, then begins to reload the weap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ing the shells from her blouse poc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6     Peter's truck zooms back into position, colliding with som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in the vicinit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7     Roger immediately climbs through the windows into the origi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. He snatches up his knapsack and several tools which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wn over the seat an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, creatures converge on the cab area. Two more com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tween the trucks, several come around the front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8     Fran is still loa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69     The helicopter buzz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0     As Roger climbs back through the window, his pack accident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s to the ground. With reflex action, he drops betwe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s, landing on his feet. He is facing the two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are very close. He reaches up and with on hand on each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pen window frames, he swings his legs up hard. His ki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nds the creatures sprawling. Then, he bends to collec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ck and is grabbed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1     Peter tries to level off his gun but he cannot get a sh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2     Neither can Fran who is shouting from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3     Roger keeps his head this time. His first thought is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ck of tools. He tosses the sack into the cab of Peter's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ough he were making a hook shot with a basketb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4     Peter catches the pack as several of the tools clatter ou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 floor of the cab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5     The creature which has a hold on Roger takes advanta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's imbalance from throwing the knapsack. It bit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's arm. Roger tears away, but blood appears at the w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Roger squares off a solid punch right to the Zombie's ja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 flies back and almost knocks over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 it. Roger jumps, making a grab for the window of Pe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b. The Zombies between the trucks, which Roger original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cked away, have regrouped. They advance and grab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uggling trooper. Roger's feet try to get hold on the sid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, but they sli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6     Peter moves to drop his rifle and grab Roger's hands, but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s from the high window back to the pavement. Peter draw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7     Roger leaps again, his hands catching the window fram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are clutching at him. Again he swings up his leg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cks the creatures off balance. This time he manages to ge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et locked against the door and Peter grabs the Troopers 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his free hand, but another Zombie is pulling at the man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rt and still another makes a grab for his le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reaches out with his pistol and fires a point blank s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one of the clutching ghouls. It flies back and Roger is 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pull himself higher. His torso is just about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 when another creature grab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8     Peter can no longer get a shot as Roger fills the window, s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g man drops his pistol and pulls Roger's arm with al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79     Roger is almost all the way in but his legs still dangl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cking. Peter starts the truck. As it begins to roll away,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clutching Zombies is able to get a solid hold on Rog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ft leg. The creature opens its mouth and bites at the cal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od appears. The creature bites again and this time it co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with bits of flesh tangled in a bloodstained strip 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terial from Roger's trous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0     Roger screams in pain and kicks violently. The tru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celerates and the Zombie finally falls cle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1     It rolls on the pavement for a little way before it sto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it sits on the ground, looking like a gorilla. It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a bloody mass of flesh and material in its mouth. With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it tries to separate the cloth from the more importa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se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bullet pings into the cement near the chewing Zombie.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ars through its shoulder. It still is concerned only with 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iz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2     Fran is firing, swearing through her teeth as the gun ro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finally hits the seated creature squarely in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3     We see it fall from her point of view on the roof. Others wal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y the corpse without taking noti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4     The helicopter escorts the big truck back to the ware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5     As it rumbles along, Roger, in extreme pain, is tying his bel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ghtly around his leg as a tourniquet. He sucks air throug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eth in angui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AT'S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BULL SH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 GOTTA DEAL WITH THAT LEG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'M DEALIN' WITH IT...I'M DEALIN' WITH IT FIN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 WON'T BE ABLE TO WALK ON THIS AT ALL IF WE WA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AN YOU WALK ON IT NOW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R DAMN RIGHT, I CAN...DAMN RIGHT, I C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unded trooper struggles to wrap the bloody part of his le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a torn off piece of trouser. He can hardly keep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ing, and his words come out sharply and with great brea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tween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STOP MOVIN' THIS LEG...MAY NOT EVER GET IT GO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GAIN...THERE'S A LOT TO GET DONE BEFORE...BEF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CAN AFFORD TO LOSE M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Black man stares at his friend for a moment. T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ves on to the warehouse escorted by the cho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6     There is now a huge trailer truck at each of the four m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rances to the mall. They are very close to the doors, if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pletely flush. Some of the glass portals can be opened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ightly, but not enough for the Zombies inside to pass throu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7     In the parking lot, the creatures mob around the truck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ustrated that they cannot pass into the building. They clut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law at the enormous vehicles but to no avail. Some try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mb up onto the cabs. Others try to claw at the door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ail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8     Some creatures are crawling under the rigs: When they reac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ll doors they cannot stand, so they have no leverag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inside are pushing the doors out, so the Zombies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ucks cannot push them in. The doors swing both in and 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 it is very clear that some access could be had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if they were more organiz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creature, having crawled under a trailer, does manag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 open a mall door. The thing crawls into the buil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legs of other ghouls which are trying to exit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ave as a swarm of inse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volving door offers the best access for the creature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though its inherent complexity is baffling to their empt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ains. Two creatures do manage to crawl under the truck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ocks the revolving door, and one of them negotiat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tating action and enters the con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89     Peter and Stephen are huddled over the maps of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back in the crawl space. The cartons are still pi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firestair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T ALL DEPENDS ON HOW MANY OF THEM ARE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SIDE. THAT'S A LONG HAUL BETWEEN THOSE ENTR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LL IF WE CAN GET SOME MORE FLARES...OR MAY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OME OF THOSE PROPANE JOB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 GUNS ARE FIRST. GUNS AND AMMUN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0     Roger moans with pain. Nearby, Fran is applying a dress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leg. The wound is wrapped with several layers of cloth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 aid kit is open on the floor. Peter crouches near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iend. He takes over from Fran. He ties more strips tigh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wound and around the upper t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 SURE YOU GONNA MAKE IT, BUDD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JUST HURRY UP WITH TH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1     Again, the military music. A tall figure drops out of a cei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id and lands on the floor of the Sporting Goods Store. I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. His rifle is slung and there is an empty pack on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. Several of the Maintenance Room key rings are strapp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his be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2     Suddenly a Zombie charges across the room. The gate to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cony is open on this store. Another creature, attracted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mmotion, starts through the open entrance a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3     Stephen is starting down through the ceiling grid. He also h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quipment strapped onto his body. He sees the charging creatu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is trying to unsling his rifle. Stephen conquers his f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height, and lets himself fall to the floor. He crump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when he hits, and rolls into a store exhibit, knocking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manages to level off his gun and shoots the rus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. Stephen regains his footing. The second creatu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ving up the aisle. Stephen grabs a powerful crossbow from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arby exhibit. It is loaded. It fires with a strumming s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small shaft rips cleanly through the creature's sk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imbeds itself in a wall beyond. The Zombie walks forwar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w steps before it f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4     The men run toward the entrance arch. Leaping up on an adjac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nter top, Peter manages to reach the lip of the roll gat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wings it down fast. Stephen catches the cage below and sl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nto place just as another ghoul falls against it moan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aw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unslings his gun and is about to level it off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outside. Peter jumps down from the cou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DON'T TRY TO SHOOT THROUGH THOSE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PENINGS ARE TOO SMALL. BULLET'LL WIN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HASIN' US AROUND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 crashes all its might against the metal ca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star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E CAN'T GET THROUGH...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5     The men crash back through the store and Peter moves righ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acks of weapons. He pulls down a gorgeous high pow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 which is equipped with a sophisticated scope for sight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AIN'T IT A CRIM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looking through the telescope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ONLY PERSON WHO COULD EVER MESS WITH T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UN...IS THE SUCKER WITH THE BREAD TO BUY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6     The cross hairs of the telescope zero in on the enlarg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ehead of the Zombie, which is thrashing against the ro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tes. The sight gives up a sense of the super-weapon's leth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ccura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7     Stephen dives into the ammunition and moves behind the coun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ere he pulls out boxes of shiny new hand gu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finds elaborate holsters and ammunition belts. He pu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other rifles from the rack. We recognise the firepow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arsenal that the two men accumu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8     Other Zombies appear at the gate, but they cannot break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99     Peter:       (at the creatures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JUST WAIT OUT THERE, SISS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 COMIN'...AND WE READY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0     With a swell in the music, the band of all four humans char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Maintenance corridor and makes a break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. They all wear new double holsters contai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guns. Each has a rifle strapped over his shoulder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in hand. They wear ammo belts and carry pack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 supplies. The wounded Roger is sitting in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ardening cart which Peter earlier used to carry the fir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ply load out of the store. Peter runs, pushing the car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fore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only a few creatures on the balcony. The dead th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rn in confusion at the sound of the attacking command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, his hands free to shoot, fires his weapon several tim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some of the creatures who are clos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1     The creatures from the main concourse below begin to move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tionary staircase and struggle with the escalat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rpses of creatures slain in the earlier battle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tters in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02     Fran and Steve are the first to reach the entrance to the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. Steve falls immediately on the gate lo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pulls up to a screeching halt at the gate. He turn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 in a full 180 so that Roger is facing out toward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fumbles with the second lock. Peter faces the few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are converging along the balcony. He lift his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er-gun and stares through the scope. The gun roa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oquently. Even its sound pronounces its power. The si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rips cleanly through the centre-forehead of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aims at another head. Blam. Another perfect kill. Then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ird. Roger fires several ti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ands ready at the roll gate. As Stephen finishes wit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 lock, the woman pushes against the cage and it starts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stands, and the two roll the cage into the ceiling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is careful not to let it get out of his gras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moves into the store and Peter pulls the cart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n Steve, Peter and Fran pull the gate shut long before any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dvancing creatures reach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3     Again, the Zombies smash into the cage, but the human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ready running through the aisles of the big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4     Peter wheels Roger into the elevator and hits the button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 floor. The doors shut and the car start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HOW'S THE RID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KIND BUMPY. WATCH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ern Black face stares down at the back of the wound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's head. Despite his attempt at humour, the stiffness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's body evidences his pain. Peter puts his hand square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Trooper's should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OOK HERE...I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KNOW, I KNOW...SHU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thing very serious is shared between the two men,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wledge which we do not fully understand. We do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ind of bond shared by soldiers in a batt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5     The elevator doors glide open and Peter pushes the cart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first floor on the big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6     Fran and Stephen charge down the store escalator moving fas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an the steps themselv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7     They run through the hardware department where Stephen snatc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several propane torches. Fran stuffs extra bottles of g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her back p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8     With a great hiss one of the propane nozzles spits a white-h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ame as it is lit with a new disposable lighter. Fran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wo torches as Stephen lights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09     Peter steps up to the first floor entrance gate with Roger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of him. Several creatures outside of the cage fly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 frenzy at seeing the humans. They slam against the gr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it holds as usu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UNLOCK THE MIDDLE ONE L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0     Steve falls on the right hand lock with his keys.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converge near the crouching man's side of the gate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sh and shove. Fran holds one of the lit torches very close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s back away cringing. The lock opens and Steve mov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the extreme lef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 the Zombies follow and again Fran is ready with the tor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ALRIGHT...THE TOUGHEST PART'LL BE GETT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Y THESE RIGHT HE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T'S A LONG HAUL DOWN TO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1     Peter cranes his neck to see past the Zombies and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ourse. Several other creatures are starting towar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. Behind them, about three hundred feet away,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main entrances which is blocked off outside by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uck trail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2     Peter:       WE'LL BE ALRIGH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T'S TOO F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RE'S NO BACKIN' OUT NOW. WE GOTTA LO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OSE DOOR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WE'LL NEVER MAKE ALL FOUR. IT'S TOO RISK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OU JUST STAY HERE AND BE READY TO UPEN UP FOR U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HE C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HE CA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3     Outside, we see the slowly spinning exhibit which display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w automobile. It is a sleek, sporty model, which looks f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manoeuvr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4     Peter looks down at Rog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Peter:       YOU OK TO START IT?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nods and reaches for his supply pack. He is cring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pain, but he moves effici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5     The Zombies clutch at the gate with new vigour. At the unlock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ds the grid gives a little, but still holds the creature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waves the torches closer and the creatures back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un-locks the middle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T'S GOIN'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6     The gate swings up with a thunderous roar. The Zombies att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Fran's torches make them hold back slightly. Steve grab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e of the propane canisters with one hand and draws a pist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the other. Fran draws a hand gun also. The two fire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ack of Zombies. One or two fall. The others try to mo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but are afraid of the bright flames. One gets close to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 man blasts his torch directly into its face. Its ha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tches on fire and the creature throws itself wildly abou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knocking other Zombies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7     Now Peter sees an opening and he makes a break with the c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holds on to the sides. They crash through the scatter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ck of ghouls successfully and Peter makes for the car exhi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are a few creatures on the concourse on the cart's pa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LOSE THE GATE...CLOSE THE GAT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8     Steve grabs the lip of the roll cage and it starts down. Fran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inside the store with one of the torch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HE KEYS, STEPHEN...THE KEYS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tries to stop the downward progress of the gate but 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ams shut with a metallic cr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JESUS CHRIS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19     Peter stops in his tracks when he hears the woman's shout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back. Several of the creatures have followed the ca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dvance 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0     Several have stayed with Stephen, however, and they appro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as he tries to pass the keys back through the g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ring doesn't fit through the small opening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YOU MOTH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KEEP 'EM...JUST KEEP 'EM...LOOK OU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at Stephen's back are very close. Steve lunge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with his torch. They back off sligh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1     Peter:       COME ON, MAN! GET OUTA T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s on the concourse are approaching the cart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ined Roger levels off several shots, but he is very shaky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xtreme pain. He manages to down one of the Zomb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2     Fran:        STEPHEN...FOR GOD SAK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holds up her torch so that the bright flame fac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houls. Stephen crouches and puts a key in the right hand lo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Zombies converge on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3     Peter, seeing other creatures drawing near, starts to pus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 again. he manages to dodges two little cluster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king d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4     The lock clicks just as one bold creature grabs Stephen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hind, Fran tries to aim her torch closer. It disarm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 for a moment, Stephen thrashes his body back kno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hink off balance. Then he quickly slides the keys und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ate which he can lift just high enough with the sing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 und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ghoul grabs Steve from behind. This time Steve's to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knocked flying and rolls away. Fran is desperate. She tr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aim her pistol but cannot shoot through the grill. She hol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torch hig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kicks and scrambles, rolling on the floor.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on him. He manages to knock one or two of them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. Then he fires with his pistol, killing another,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wls to the torch and grabs it, the creatures clutching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ugging at his pants and shir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brings the flame up and flashes it at the Zombies. They bac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enough for him to crawl to an open space. Then he scram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his feet and charges down the concourse toward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5     At the exhibit, Peter stops the cart. There are two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mbering creatures close at hand. The big trooper rai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ifle. Roger, using all his strength, manages to pull himself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cart. He lips to the exhibit as Peter fires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coming ghouls. The super-gun scores two perfect hi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6     As Roger tries to step onto the spinning platform, he fall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lls against the car. The turntable carries him around towa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creature. He is struggling in pain toward the driv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of the vehic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7     Steve, who is approaching at a run, sees the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ATCH IT ROGER...ROGER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8     Roger turns his head and sees the ghoul just before the creatu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s him. The things hands clutch at the wrapped wound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already leaking blood through its dressing. Roger screa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29     Peter jumps up onto the spinning turntable, leans acros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od of the car. His super-gun drills a hole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's skull. It falls off the exhib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0     Peter hurriedly comes around to Roger's side. In extreme pain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 is desperately trying to open the driver door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lps him. The door opens and Peter eases his friend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at. Roger immediately goes to work under the das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1     Zombies are advancing now from all over the con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2     Peter:       GET I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shouting at Stephen who is just rushing up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latform. He and the Trooper scramble into opposite side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seat. They slam the doors and make sure that all butt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locked. Roger works as quickly as he c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3     Several of the lead creatures reach the turntable. Some f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ing to step onto the moving disc, but others manage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uggle over to the car. They smash the windows with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. It is a nightmarish scene as the men huddl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iny, new car which spins very slowly in circ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4     Fran has relocked the one open gate mechanism, and she st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 trying to see the action, but it is out of her lin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sion. She can only hear the moaning of the creatures,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unding on the car. She turns the valve on her propane nozz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xtinguishing the fla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5     The car's engine roars as Roger is able to jump the wi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'LL DRIVE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GOT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rooper's face contorts in agony as he moves himself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sition behind the wheel. He is shaking, but he bites his li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lams the car into gear. There are at least eight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wling over the car, more approach. The platform spins. Rog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its until the car is aimed directly down the concours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in the back seats are alert to the Zombies which poun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indows. The ugly and distorted faces press close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e safety glas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6     Now the car pulls out quickly. It rolls of the edg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inning display, knocking several of the creatures asid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nt wheels move off the platform and bounce onto the flo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t the frame of the car scrapes the top of the disc and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ck for a moment. The disc spins on carrying the rea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 with it. Then Roger gives it more gas. The rear wheels sp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finally c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7     The car shoots out onto the mall floor. Some of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ing for a moment, but they fall away quickly, scrambl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gain their footing and fol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8     The car swerves and for an instant seems as though it w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ash against the columns on the concourse. Roger manag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rol it, and the shiny vehicle zooms ahead with tremendo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erg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9     One of the stray creatures in the concourse tries to intercep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peeding auto, but the car knocks him mercilessly aside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ugh he were a bowling p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0     Fran sees the car as it rounds the corner, heads directly f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in entrance which she can see from her pos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1     The Zombies at the entrance already started back into the 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tracted by the commotion. The car zooms down the concour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asily breaking their ran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2     Roger throws the manuverable vehicle into a scree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ilspin, stopping just at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3     The big trailer blocks the entrance effectively. There are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inside the doors. Under the trailer, several Zombi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uggling with the doors. one is just pushing in and seem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ough it will be able to en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4     Peter and Stephen slam against the door. Stephen aims his tor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irectly at the crawling creatures. The one in front withdraw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s arm. The grotesque things writhe, kick under the truck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 slams and Peter produces another set of master key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all coded. he falls on the lock mechanis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AT'S NOT 100%, BUT I DON'T THINK THEY'LL G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 xml:space="preserve">THROUGH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CAN'T THEY SMASH THE GLAS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AFETY STUFF...PRETTY INDESTRUCTIBLE...THEY G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O LEVERAGE UNDER THE TRUCK.. GIMME THE ALARM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5     Steve rummages in his back pack. Produces two portable batter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rated burglar alarms. Peter activates the units, stands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base of the now locked doors. As he crouches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lass, creatures outside go into a frenzy clawing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ss doors. They cannot get 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'M HOPIN' THEY'LL JUST GO AWAY AFTER THEY F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CAN'T GET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6     The creatures moving slowly down the concourse are now gett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to the ac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7     The men hop back into the car, it roars off with Roger still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hee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8     Again the sleek auto rips through the ranks of the advanc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. They fall and scat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49     The car speeds down the concourse, turns the corner near w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watches at the Department Store game. We hear Steve's voi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woman's walkie talki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RE OK...WE GOT IT MADE...IT'GONNA 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ares out through the roll cage. The Zombi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ggering weakly after the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0     With another tailspin, the auto pulls up at the second s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. The men scramble out of the back seat,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 try to crawl under the second trailer. The men shut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easily, locking the door and planting alarms. They stand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 down the con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1     The creatures seem even more spread out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HOW MANY YOU FIGURE ARE ALREADY I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DUNNO. NOT TOO MANY. WE'LL GET 'EM EASY. 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 IT ALL LOCKED OFF AND WE'RE GOIN' ON A HUN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Trooper raises his super-gun and sight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le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2     As we see through the scope, cross hairs settle on the foreh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one of the creatures which is lumbering down the hal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 is magnified, distorted by the telescope. The gun roa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ead in the scope explodes with r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3     The creature falls against a column, hit squarely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ain. We sense the supreme accuracy of the magnificent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4     It is night. The Zombies in the parking lot still group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emis. They set up an eerie moaning in the moonlight. A sl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iece of music starts to buil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5     The creatures crawl under the trucks but cannot enter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pound and scratch at the doors, to no avai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6     From inside the concourse, the mob is muffled. Ev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volving door is locked now. It seems the most vulnerabl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awling creatures cannot quite get leverage to smas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lass panels and they have no tools to pound wi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uto is flush against the revolving doors inside, offer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dded protection. Several alarm units sit atop the car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the early warning devices against penetr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7     They camera starts to dolly back, the music builds. We see sla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pses of many Zombies lying askew in various parts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uilding. It is like a battlefield after a w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8     The humans appear on the second story balcony. Mov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ling, looking down to the expanse of the building.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errilla fighters, with their weapons strapped on. They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n the Temple. The music hits a crescendo as the people loo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ver their spoils. Even the wounded Roger seems triumphant as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mps to the rails, supporting himself on hi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59     We see a spectacular shot of the full expanse of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lie dead everywhere. The humans have captures the gold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ods...In this case the Gods of Consumer Heav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0     Peter's hand is on the maps of the Maintenance Corridor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awing a line past the washrooms at the end of the hall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irest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 PUT UP THE WALL HERE. THERE'S NO DOOR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LAST OFFICE INTO THE WASHROOMS, SO NOBODY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 NOSEY...AND THIS WAY WE CAN STILL GET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LUMB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Y CAN'T WE JUST BOARD UP THE STAIRWAY. HELL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CAN'T EVEN GET THROUGH A STACK OF CAR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'M NOT JUST WORRYIN' ABOUT THEM. SOONER O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ATER MIGHT BE A PATROL THROUGH HERE...LOOT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AYBE...I DON'T WANT ANYBODY TO EVEN KNOW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AIRWAY EXIS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ok back at the ma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 DUCTWORK RUNS ALL THE WAY INTO THE WASHROO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LL HAVE TO GET IN AND OUT THAT WAY. WE'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RING UP ANY BUG STUFF WE WANT BEFORE WE PU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1     The men sit huddled. The large storage area is filled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nds of supplies brought up from the mall stores, b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uff all sits around in disarr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2     Behind the wall of cartons, Roger seems to be sleeping, but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s sweating feverishly, and his face twitches. Fran has b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ing to soothe him with a wet cloth on his forehead. Now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, leaving the cloth on the shivering head. She move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Stephen and Pe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3     Fran:        HE SEEMS TO BE SLEEP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G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4     The woman moves to where she has medical supplies on one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artons. There are bottles, vials and diabetic hypo syringes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ll as bandages and dressings from the Pharmacy in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DON'T KNOW WHAT ELSE TO D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OU'RE DOIN' F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HIS LEG IS AWFUL...THE INFECTION IS SPREADING F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AN'T WE FLY HIM OUT OF HERE...TRY TO FIND A M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N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5     Steve looks at Peter. The big trooper speaks sof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'VE SEEN HALF A DOZEN GUYS GET BITTEN BY TH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NGS...NONE OF 'EM LASTED MORE THAN THIRTY SIX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OU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6     Fran is stunned. Suddenly, Roger screams from behind the cart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ETER...PETER...WHERE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7     Peter:       RIGHT HERE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8     Roger is sitting up. His eyes look very dark and sunken. H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eating even more profusely than bef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EAH...YEAH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icks his lips. He looks around the vast, barren room, tr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 clear his eye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69     Outside, Fran sits on a carton. The men are still huddl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 the spoils. Roger occasional shouts from the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 DID IT, HUH, BUDDY? WE WHIPPED '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AT'S RIGHT RO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DIDN'T WE? PETER? DIDN'T WE WHIP '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 SURE DID, BUD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WE WHIPPED 'EM AND GOT IT ALL! WE GOT IT AL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's voice sounds pathetic as it echoes through the bi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age area bouncing off barren wal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0     A hammer slams into nails behind the fake wall which the peop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working on. A great network of two-by-fours are braced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ear of the corridor, more lumber is wedged against w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ing a frame. Stephen is slamming large nails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mework for reinforcement. On the frame's face a masoni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nel is nailed into place on one side. Peter work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. He is carefully nailing in a moulding which mak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w partition look like a finished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 the corridor, there are power tools lying about and a v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ray of other hardware in the gardening cart. Fran appear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washrooms. She is carrying an old can of paint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s obviously been 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HIS MUST HAVE BEEN FOR TOUCH UP...IT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ERFEC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grabs the can and pries it open quickly with a scr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ver. He dips his finger into the liquid and smears some o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ew wall where it butts against the corridor. It i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rfect m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(to Fran) ANYTHING ELSE YOU WANT BEFORE WE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T OFF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N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is staring down the corridor toward the mall pro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1     The corpses from the hall have been carried out of the 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piled together at the corridor mouth on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 a grisly sight. Fran turns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2     Fran:        N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eps back through the unfinished partition, leans again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amework. Her hand goes to her mouth as she tries to chok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a gag. Steve moves up behind her, but she feels an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ve of nausea and she darts for the washroom. Steve sets d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mmer and foll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3     The woman is kneeling on the floor, propped up by her hand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oilet seat. She is vomiting. Steve approaches quietly.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falls on her b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LEAVE ME ALONE...IT'S ALRIGHT...IT'S MY PROBL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FRANNI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JUST GET OUTA HERE, STEPHEN...I DON'T WANT 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doesn't move. Fran reaches up, taking his hand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tches it tightly, indicating that she is not angr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DON'T WANT YOU TO SEE ME THIS WA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 wave hits her and she wretches again. She pull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 back leaning over the toilet bow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PLEASE GO...I'M ALRIGHT...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phen stands up reluctantly and drift out of the room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wretches but she is dry. She tries to swallow. Then si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floor next to the toilet holding her stomach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mbles with the flush handle, depressing it. The rushing wa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kes an ugly sound. Fran looks down at her stomach thinking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pregnanc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4     Stephen steps out of the unfinished framework. Peter is gaz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wn the corridor at the pile of corps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IS PLACE IS GONNA BE ROTTEN...WE GOTT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LEAN UP,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ies buzz about the staring faces of the dead things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5     Peter's hands are on the round hatch wheel of an enormous saf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'RE USUALLY ON A TIMER...OPEN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INE...LOCKED AT FOUR...KEEPS THE BANKERS HON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heel spins and Peter swings the giant door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6     Inside is a huge safety deposit vault of a bank. The men st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or a moment in awe. The clean walls are lined with drawer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oors where depositors have stored their valuables. At one e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 room there are stacks and stacks of paper bills. The 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pproach the piles of money, stooping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each pick up packets of bills and flip through the edg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tuffs several packets into his knapsack. Steve look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m quizzical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OU NEVER KNOW,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takes several stacks and stuffs them into his kit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about the enormous vaul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DON'T YA WONDER WHAT THE ARCHAEOLOGISTS ARE GONN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INK...GUYS IN THE FUTURE...DIGGIN' THE PLA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P. IMAGINE ALL THE STUFF IN THESE BOX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JEWELLERY...MAYBE THEY'LL FIGURE IT'S ALL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IND OF OFFERING TO THE GODS...LIKE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YRAMIDS...A BURIAL CHAMB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AT'S EXACTLY WHAT IT IS, NOW..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7     We see the men wheeling gardening carts piled with corps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ber image is shocking as the figures move in silhouet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gainst the bright store fronts with their displays of goo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signed to attract shoppers to the sweet life the ite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etend to repres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8     At the bank, Peter wheels a cart with several dead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rough the lobb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79     In the vault, the big Trooper dumps bodies out on top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others, already deposited. The corpses lie askew,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s and legs protruding. The stacks of money are upset by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mp action of the bodies as they roll arou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0     A finger flips a switch and we hear the mall music start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ow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1     We see a montage: Fran, Stephen and Peter walk slowly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nquered building. They drift in and out of stores pic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various items. They use shopping car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2     Fran rummages idly through the cosmetic departm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3     Peter looks through a book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4     Stephen plays the pinball machines in a huge gam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5     Peter tries on big colorful hats in front if a mirr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6     Fran trims Stephen's hair as he sits in the mechanical ch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ll Barber Sho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7     Fran feeds the animals in the Pet Store, then with a bag of see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feeds the Tropical Birds in the tall cage out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ourse. The birds flutter, flap about, screeching loud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8     Now the group walk along the upper balcony. They look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still have their weapons and kits, Peter is wearing a w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immed hat and Fran sports a new mink co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89     The concourse is empty now of corpses, but the group can h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aning and thumping at the main entrances. It is dark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side, the creatures claw at the doors but cannot be seen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adows under the big trailer trucks. The sound evide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ir presence, howe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0     The people stand at the balcony railing overlooking their real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HEY'RE STILL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Y'RE AFTER US…THEY KNOW WE'RE IN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'RE AFTER THE PLACE...THEY DON'T KNO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Y...THEY JUST REMEMBER...REMEMBER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 WANNA BE IN HERE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noise at the entrance continues eerily. Fran starts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ra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WHAT THE HELL ARE THEY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'RE US, THAT'S ALL. THERE'S NO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OOM IN HE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HA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OMETHIN' MY GRANDADDY USED TO TELL US...YOU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KNOW MACUMBA? VOODOO... GRANDADDY WAS A PRIE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TRINIDAD. USED TO TELL US...WHEN THERE'S N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MORE ROOM IN HELL...THE DEAD WILL WALK THE EART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1     Roger is screaming wildly. He is sweating and his face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nken with an ashen color. He thrashes about as Steve tri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him. His leg is swollen, almost all black. His arm,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s also bitten, is wrapped but ooz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GET MORE VALIUM IN HI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fumbles with one of the hypodermics, but she drops the vi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serum and it shatters on the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GET ANOTHER ONE...COME 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 is throwing himself about wildly. Steve barely manage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ld on. Fran rushes into the 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2     The space is starting to look like living quarters. Ther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urniture. There are sectioned off areas with things sti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acked in cartons, but it is beginning to look like ho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3     The woman rushes to the medical supply area which is now mo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rganized with little cabinets and a small refrigerator. S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akes a new vial of serum from the freez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4     Downstairs, Peter is checking the covering at the floor base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ake wall. He hears the violent screaming from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5     He climbs up a rope ladder in the ceiling, scramble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ill in the ceiling, enters the duct. Then he pulls up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dder and closes the gr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6     He crawls through the tight space for a few feet, and drop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another grill into the wash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597     He moves through the internal corridor and into the firestair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8     All the while, Roger's screaming can be heard. Peter tramps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airs several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99     He rushes through the living space in the direction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ea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0     Fran is withdrawing a hypodermic from Roger's good arm. Th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ill thrashes wildly. Steve is struggling to hold him.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shes in and helps. Fran drifts out of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fter a short time Roger relaxes some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to Steve) GO ON...I'LL STAY WITH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leaves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1     In the living spaces, Fran is sitting in a chair. It i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flatable kind, which can be collapsed like a balloon. Ste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es up to her and puts his arms around her neck from behin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cups his hands with hers and holds them tightly. She sta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across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2     Roger catches his breath and looks up at Peter. He lick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ps and tries to speak coher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...YOU'LL TAKE CARE OF ME, RIGHT, PE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'LL TAKE CARE OF ME...WHEN I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I DON'T WANNA BE WALKIN' AROUND LIKE THAT PE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OT AFTER I GO...I DON'T WANNA BE WALKIN' AROU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IKE THA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's eyes are terrified. He looks this way and that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s, the ceiling, at Peter...He can't foc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ETER? PE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'M HERE, TROO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YOU'LL TAKE CARE OF ME...I KNOW YOU WI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W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ETER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YEAH, BROTH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:       PETER, DON'T DO IT...TIL YOUR SURE...SURE I'M COM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ACK...DON'T DO IT TIL YOU'RE SURE...I MIGHT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ME BACK, PETER...I'M GONNA TRY NOT TO...I'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ONNA TRY...NOT TO COME BACK...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3     Later, the moon shines down through the skylight in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. A sturdy ladder has now replaced the pyramid of carton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 to the open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4     Stephen fiddles with the television. There is a faint sign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ing in. He has the set wired to a makeshift antenna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tches through the skylight. A table lamp sits on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d table and is lit. Its cable is patched into a network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ring which stretches about the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5     Fran is unpacking things. She is stacking dishes and silverw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is a very orderly scene. The couple looks like a pai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ewlyweds who have just moved into a new hou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6     On the television, two men are talking, a commentator and 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icial of the Government. The Scientist is in a suit, b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e is rumpled and his collar open. He has not shaved and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ms very tired and nervously ups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I'VE GOT TO...BE CAREFUL WITH WORDS HERE...W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HAVEN'T BEEN ABLE TO STUDY THEIR HABITS...WE'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PEATEDLY ASKED FOR A LIVE CAPTURE SO WE CAN HA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NTROLLED STUDY...WE NEED SUPPLY AND DEM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ATIO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.:       YOU MEAN...THEIR NEED VERS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VERSUS THE AMOUNT OF FOOD AVAILABLE. LETS BE BLU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 is a commotion in the TV studio. We hear noise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ting, as we did at J.A.S. earli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7     Steve:       JESUS CHRI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quats near the set, staring. Fran comes up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8     Scientist:   PROJECT OUT THEIR RATE OF GROWTH...THERE'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RITICAL BALANCE...AND IT'S THE WASTE THAT KI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S. LITERALLY...THEY USE...THEY USE MAYBE FIV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PERCENT OF THE FOOD AVAILABLE ON THE HU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ODY...AND THEN THE BODY IS USUALLY INTACT EN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 BE MOBILE WHEN IT REVIVES. THERE'S AN ECOLOGIC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MBALANCE AND THEY'RE INCAPABLE OF UNDERSTANDING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.:       WHAT ARE YOU PROPOS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WE HAVE TO BE UNEMOTIONAL...WE HAVE TO PROV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OUNTER MEASURES OR WE'RE AL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.:       COUNTER MEASUR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THEY CAN'T CONTROL THE RATE OF GROWTH AND CON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UMPTION...WE HAVE TO CONTROL IT FOR THEM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mm.:       YOU'RE SUGGESTING THAT WE HELP THEM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BY HELPING THEM IN THIS CASE WE SAVE OURSELV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great outcry is heard in the studio. The camera bobbl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ound. The scientist is fumbling for wor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09     Stephen:     GOOD G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0     In the other room, Peter sits against a wall. He can hea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levision. His eyes stare straight ahead at some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I'M PROPOSING THAT CERTAIN...NECESSARY MEAS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 PUT INTO EFFECT AT ONCE...MEASURES APPLYING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LL OFFICIAL SEARCH AND DESTROY UNITS, WHI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'RE STILL OPERATIVE...HOSPITALS...RESCU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ATIONS...AND ANY...PRIVATE CITIZE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amera pulls off Peter's face. We see that his rifl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retched across his lap. The TV drones on from the other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IN CO-OPERATION WITH THE MOBILE UNITS OF THE O.B.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CORPSES OF THE RECENTLY DEAD SHOULD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ELIVERED OVER TO THE AUTHORITIES FOR COLLECTI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REFRIGERATED VANS...THEY SHOULD BE DECAPITATE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O PREVENT REVIV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 see now what Peter is staring at. On the floor, twenty fee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lies the corpse of Roger. It's face is covered with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nket. It lies very sti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THIS COLLECTION...THIS COLLECTI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's voice is heard almost shouting over the voices fro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udio. The angry staff protests vigorously,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otional languag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THIS COLLECTION COULD BE...STORED...RATIONE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DISTRIBUTION AMONG THE INFECTED SOCIE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houts of anger continu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N AN ATTEMPT...IN AN ATTEMPT TO CURB THE SENSEL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LAUGHTER...THE SENSELESS SLAUGHTER OF OUR OW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OCIET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the dead Roger's foot seems to move under the blanke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's eyes pick up the movement immediately. His hand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ghten on his weap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THE DISSECTION...THE DISSECTION OF THE CORPSES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BE CARRIED OUT...CARRIED OUT WITH RESPECT FOR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IGNITY OF THE HUMAN BOD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's arms seem to move, in slight twitching moti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HEADS...THE HEADS AND THE ...SKELETON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ENEVER POSSIBLE...COULD BE IDENTIFIED A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AND BURIED IN CONSECRATED GROUND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ommotion in the studio reaches a fever p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movement beneath, the blanket starts to creep down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ger's face. Peter stares with fascination and disbelie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lanket clears the blankly staring eyes...the drool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uth...Roger tries to sit up...Peter's hands click a shell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super-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the corpse sits up. It stares at Peter, blankly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st, then with purpose...it starts to move towards the Troop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o calmly raises his weapo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1     On the TV, the commotion still rages. Stephen and Fran stare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tube, hardly believing what they see. The scientist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uting above the din. He is nervous. He wipes his brow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sleev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ientist:   WE'VE GOT TO REMAIN UNEMOTIONAL...UNEMOTIONAL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ATIONAL...LOGICAL...TACTICAL! TACTICAL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2     Steve:       THEY'RE CRAZY...THEY'RE CRAZY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T'S REALLY...ALL OVER, ISN'T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M! The loud roar of Peter's gun from the next room. F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artles and falls into Stephen's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3     Roger's corpse is dumped on top of the stack of bodi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nk vault. His eyes stare with a puzzled expression. The arm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legs of the other bodies make the room look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enaissance Painting of hell itself. There is the famili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shot wound in Roger's fore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heavy door of the vault closes with a metallic slam whi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choes through out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4     A small puppy lifts its leg and urinates on a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ADAM! NO NO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's hands reach into frame and grab the little anim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carries it through the room and drops it on some papers lai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in an unused part of the storag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's stomach is big now, her pregnancy evident. She wipes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ow like an exhausted housewife, and shuffles back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ving area. She fumbles with the sheets on the double mattres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ch she and Steve obviously share. There is an end table ne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ed, with a reading light. Books lie strewn around, alo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th magazines and half drunk cups of coffe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5     In the sitting room, we see a scene which could be comfortabl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burban. The furniture is neatly arranged. There is a sm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rtable stove which operates on bottled gas, a refrigerat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cabinets with dishes and silverw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6     There is a modern calendar on the wall, which has three month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ssed off. There are a variety of radio and TV units and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reo record player. There are even decorations: painting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ng, knick knacks on the tables. The room almost looks like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ealthy man's den, with all the gadget-oriented afflue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7     In the Department Store, Stephen wanders about. He fiddles wit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new supersonic calculator and he looks at adult gam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8     On the roof, in the bright sun of early morning, Peter play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ennis against one of the shed walls. He's dressed in a new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weat suit with brightly colored Addidas sneakers. He ha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leek new racquet, slamming phosphorescent balls with all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ight. His face is set in what is almost anger. He attacks eac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 with determination and emo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19     One of his shots misses the shed. The ball bounces and banks of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p of the roof, then it tumbles over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0     In the parking lot below, the ball hits the pavement. It bounc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times, rolling off among the feet of the army of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ndering this way and that through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1     The creatures mob around the trucks at the main entrances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an and gurgle, clawing at the building. There seem to b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undreds of them, all different ages, sexes, shapes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thed, some naked, some wounded, some almost untouch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2     Now Fran, the pregnant housewife, is cooking sup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3     The men play cards with hundred dollar bills in the living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4     The three sit around the dinner table, just finishing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per. The TV set is on, but only grey snow fills the scre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the speaker hisses as it receives no sig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THERE HASN'T BEEN A BROADCAST FOR THREE DAY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HY DON'T YOU GIVE IT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Y MIGHT COME BAC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angrily throws down her silverware and stomps over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V. She clicks it off. The woman returns to the tab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stands up and moves to the set. He clicks it back 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watches the two sheepishly. It is a domestic scen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oup has become a family, with all the disadvantage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comfortable living, including the inability to communicate.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WHAT HAVE WE DONE TO OURSELVE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5     The thunderous roar of the helicopter engine. The machine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overing over the roof of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6     Fran is at the controls. Steve sits in the passenger se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OK, NOW EASY...EASY...BRING 'ER DOW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7     The whirlybird starts down for the roof. It is somew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stable, but it eases down regular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8     In the cockpit, a flustered Fran manages to handle the contro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EASY...STABILIZE IT...THAT'S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reacts efficiently. She handles the controls better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hopper's runners are just about on the roofs surf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AT'S IT...THAT'S IT...YOU GOT 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29     The runners hit the roof surface and the chopper settl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0     Fran throws her arms impulsively around Stephen's ne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OU DID IT...YOU DID IT, HON...YOU DID I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woman excitedly hugs and kisses Stephen with childish jo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bubbl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1     Seen from a great distance, the helicopter atop the mall loo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ery small. Its engine dies and begins to w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2     A pair of binoculars is watching the action. The lenses pu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from a pair of beady ey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THEY MUST GET IN THROUGH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SON OF A BITCH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THERE'S TRUCKS BLOCKIN' ALL THE ENTRANC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NO SWEA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WHAT DO YA THINK? HIT 'EM NOW OR WAI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TONIGH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TON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3     We see the short wave radio speaker installed in the liv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pace near the TV. A voice rattles over the unit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WE KNOW YOU'RE IN THERE...SEEN THE WHIRLYBIR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ON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4     Fran steps to the doorway attracted by the signal. Peter sit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radio, not knowing whether to send. Steve liste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HEY, ER...COULD YA USE SOME COMPANY IN THERE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 is about to say something. Peter stops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WE'RE JUST RIDIN' BY...WE COULD SURE U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OME SUPPLIES...WHAT'S THE CHANCE U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GETTIN' IN THERE TO STOCK UP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listens intently, trying to read the voice's inflectio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HOW MANY OF YOU IN THERE, ANYWAY...THERE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REE OF US. COULDN'T YA USE THREE MORE GUN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RAID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WELL, THEY KNOW WE'RE HERE, MAYBE WE SHOU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cutting her off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NO CH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ittle puppy scrambles up to Fran's feet, seeking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picks the little dog up in her arm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WELL, IF THERE'S ONLY THREE OF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HO SAYS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re's a long silence. The radio sputters static. Voices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d, but they aren't speaking into the microphone. They a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bviously conferring among themselves. Steve starts to speak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cuts him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SHHHH! QUIE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trying to hear the muffled conversa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I THINK WE SHOUL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JESUS CHRIST, SHUT UP AND LIST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 static. Slight laughter is heard. Steve looks into Peter'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. The bug trooper just stares at the speaker without mov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, the voice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oice:       HEY...YOU IN THE MALL...YOU JUST FUCKED U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REAL BAD! WE DON'T LIKE PEOPLE WHO DON'T SHA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stantly Peter grabs his weapon and straps on his holst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OME ON, MAN...GET IT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5     Under the cover of darkness, a pair of hands stores a microph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a portable radio unit. The radio is in a small van which 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uttered with junk. An arsenal of weapons is strewn ab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6     We see several men, and a few women, huddling inside the va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look like banditos. One even wears a Mexican sombrero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are armed to the teeth, wearing ammunition belts criss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ossed on their chests. They are dirty and sloppily dresse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ll sorts of surplus cloth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7     Outside, in close-up shots, hands turn controls on big motor-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ycles and feet stomp accelerators. The bikes roar, creating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underous sound. Clouds of dust and fumes rise into the ai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8     Peter and Stephen are running across the mall roof. The roar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ycles can be heard in the dist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39     Reaching the roof's edge, Peter stares off at the horizon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s nothing. The thunder draws nearer. Peter tries binocula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0     Through the lenses are vague shapes in the darkness. A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und swells, we see the riders. Their powerful bikes c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harging over a rise...two...then three more...three 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r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are accompanied by two small vans. There are at le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fteen bikes. The sound is deafen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1     Peter:       JUST THREE, HUH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HOLY SHIT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THEY'LL GET IN. THEY'LL MOVE THE TRUCK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RE'S HUNDREDS OF THOSE CREATURES DOWN T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COME ON, MAN. THIS IS A PROFESSIONAL ARM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LOOKS LIKE THEY BEEN SURVIVIN' ON THE ROAD AL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ROUGH THIS THING...DAMN! HOW MANY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TORES ARE OPEN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I DUNNO...SEVERAL OF '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ELL LET'S NOT MAKE IT EASY FOR 'EM...COME O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2     The men charge down through the skylight. The roar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voy can now be heard in the living sp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is desperate. Steve rushes by her with Peter, who crash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ahead through the door onto the fire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WHAT'S HAPPENING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RE'S FIFTEEN OR TWENTY OF '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E'RE GONNA SHUT OFF THE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WE'RE JUST GONNA SHUT THE GAT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Y'LL NEVER FIND US UP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disappears through the stairway door. Fran drop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ppy which goes running after the men floppi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thinks to chase the dog, but instead moves to the storag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 and snatches her weapons. She starts to load her rifl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3     Outside, the convoy makes a pass at one of the trucks.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rkness the Zombies clutch at the fast bikes. The rai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 their guns, dropping several of the cr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ob of creatures is impenetrable at first. The raide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eader signals the convoy to drop back across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ome raiders have trouble keeping balance as Zombies claw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4     The lead bikes pull up on the other side of the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der:      THEY'LL SPREAD OUT COMIN' AFTER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N WE GO IN WITH THE VA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5     The other bikes ride to the leaders. A van pulls in and tw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kers scramble aboard through the side doors. One of the wom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mps into the driver's seat and revs the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6     The Zombies are starting to move out after the convoy. The mob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the mall entrance is thinning somewha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7     In the mall, Peter drops from the grill in the exterior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charges out and into the Maintenance corridor, where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ks for the mall proper. He is followed by Step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(shouting)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WNSTAIRS FIRS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OK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GOT YOUR TALK BOX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YEA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KEEP IS HAN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8     Outside, the Raiders' van revs and roars towards the mall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kers stay at the other side of the lot, engines idling. Som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 them whoop and holler like American Indian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49     The van crashes through the advancing Zombies. Several of the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knocked flying. The vehicle pulls up to the truck cab.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n pile out and scramble into the truck. The Zombies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a clutch at the raiders, but they fight their way clea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in the van revs the engine again. Zombies claw at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. She squeals back to the main biker gro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0     The Zombies in the parking lot are approaching the ranks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torcycles from a good distance. The raiders open fire. The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oo, possess sophisticated weapons, the barrage sets up a gre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ise. Several creatures fall. The little van pulls up behi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kes. The men still whoop and sh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1     On the floor on the mall, Peter and Steve dash about slamm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ll gates down on the open stores. They run desperately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mpty concourses. They hear the din from outsid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2     At the trailer cab, a raider fires point blank at the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that claw at the passenger window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der:      SHIT...IT'S STILL TAPED UP...IT'S ALL READ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FOR U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man sits at the wheel, revving the engine. Ghouls 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in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3     Inside, the men hear the truck starting. Steve slams dow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harmacy gate. Peter is already running to the Departmen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. The big Trooper crashes up the escalator to the seco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loor aisles. Steve breaks for the open Hardwar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4     The huge trailer rolls away from the mall entrance. A shou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ctory goes up from the raiders. The Zombies at the door do no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yet enter the mall, their focus on the raiders now. From ot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ntrances Zombies start converging on the parking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5     Across the lot, the bikers rev their engines ready to make a r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the building. The raiders in the truck hop from the cab. The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 to the doors, shooting Zombies at they move. Some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ll, others claw at the runners. One raider is brought down b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ghouls. His friends pay no atten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6     One gunman slams into the mall doors to find they are lock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levels his machine gun on the locks and rips ope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chanism. The men push through the doors. The little alar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nits are knocked flying sending out a high pitched signa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7     Peter is just slamming down the gates on the balcony when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s the alarms go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8     One of the raiders hears the gates rumbling. He looks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s Peter running by the railing upstairs. He fires with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chine gu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59     Peter dives, sliding across the balcony. The bullets miss him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he crawls around the balcony just out of sight from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0     Steve has just slammed down the Hardware Store gate, and make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ash for the Department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1     The raiders spot him as well, and open fi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2     Steve runs zip-zag and dives into the big store, where he du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shadows leaving the gate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3     Peter, at the balcony railing, levels his super-gun o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ike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4     One accurate shot fires and a raider falls with a giant wound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che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5     The last raider at the doors ducks out of Peter's s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6     Steve now charges the roll gate and slams it shut on the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7     The bikers toward the building. Zombies scatter on the lo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8     Just as the bikers are reaching the building, the raider in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shes the doors. He holds them open as the big fleet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mbling cycles comes screaming into the buil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69     Steve is in awe, watching from the Department Store gri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0     The cycles pull down the concourse and Zombies lumber in af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. The raider at the door is grabbed by a Zombie. Then v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other. He manages to figh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1     Peter, shooting above, downs the raider and one of the ghoul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2     The main band of bikers hear the gunfire and pull down a si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ourse to regroup. They make their turn close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epartment Store and Steve backs into he shadow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3     Peter moves down the balcony as Zombies are clamouring back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ig concourses. Peter's eyes are wide at the invas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4     Upstairs, Fran hears the noises. She is at the top o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restair, weapons ready. On the landing below, the pupp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amper and barks. Fran calls the dog, but it doesn't list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5     The bikes arc around and several pull up to the Dept.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der:      ALRIGHT...COUPLE OF YOU HOLD OFF THEM ZOMBIE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HARLIE?...HIT THE GATES...WE GOTTA GET THA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SNIP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leader rolls out. Others follow. Peter fires and drops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der, his bikes flying into the approaching Zomb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6     The action is too fast and furious. Neither Peter or Steve c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e the whole layout of the concour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7     The lead bikers pulls out of range behind a set of columns.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ple of bikers dismount and start up the stationary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8     Steve talks into his walkie talkie: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THEY'RE COMIN' UP, PETER...THEY'RE COMIN'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UP THE STAI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79     Peter moves to another spot on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0     Suddenly the raiders at the Dept. Store door turn a machi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un on the roll gate locks. One flies open...anoth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1     Steve runs into the store, about to charge up the escalator whe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realizes he'll be in the line of fire. he run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levator, hits a button, and starts for the second fl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2     Peter fires and drops one of the charging men on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takes cover. Just as Peter is changing position,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ghts in the building blink out...the escalators stop..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wer has gone of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3     Upstairs, Fran is alone in total darkness. Below, she hea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ppy still barking. She starts carefully down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4     In the stuck elevator, Steve gropes and fumbles for his talk box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eve:       PETER...PE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5     The big trooper charges through the darkness to the Mainte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, ignoring the buzzing on his talk un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6     The raiders on the balcony approach quickly, ducking agains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s occasionally for cove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7     The other bikers spill into the Dept. Store, raiding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unters and raping the displays. They throw things into sack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hile others move to different stores and shoot off roll gat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cks. They raid the arsenal in the Sporting Goods 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8     The main pack of bandits are holding off the Zombies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charge with new vigour. Some raiders fall and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houls pounce on them, ripping flesh with teeth and hand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89     The van pulls up outside the doors and two bikers ride out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, loading supplies into it. The Zombies are everywhere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actions of the professional looters befuddle the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0     Several creatures move onto the balcony. One Zombie pounc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aider Peter shot and tears at his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1     As remaining raiders appear at the mouth of the corridor, Pet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s fire, killing the lead raider with a clean shot in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art. The man flies back over the railing, fall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ourse below where Zombies attack it. The other raider fal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2     Peter dashes into the Maintenance Room and rushes to throw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mergency power swi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3     The portable emergency light units blink on all over the m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4     Steve, who has crawled through the escape hatch of the elevator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feels the car move. He grabs onto the cables but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nds slip from grease and his rifle falls down and wedg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tween the wall of the shaft and the moving ca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, the car stops again, and Steve see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escape hatch as light spills in as the main elevator doors op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thinks to jump down, but hears raider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5     Two of the big, greasy bandits charge into the car. They whoo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shout as they see the open escap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6     Steve settles back out of sight against the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7     Raider:      COME ON, MAN...LET'S GO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other raider whoops loudly and fires a barrage of bullet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nto the escape hatch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8     The shells bang and clatter in the shaft and ricochet off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alls and gears. A shell nicks Stephen's arm, but he is silen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699     Finally, the barrage stops. The raiders charge back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0     Other bandits battle with Zombies. The men crash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res, collecting weapons, ammunition, tools, clothes, foo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1     Bikers shuttle goods out to the side doors of the van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woman in the front seat is ready with giant pistols. Zombi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 to pound their way in, but they cannot succ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2     In the mall, another biker drops to the Zombies. They pou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 him and start devouring his screaming bod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3     Several creatures now wander through the Department Stor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aving entered from the second story gate. They move through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isles knocking against displays. One grabs a mannequin think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human, throws the dummy aside rough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4     The raider on the balcony is approached by several Zombie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s down the corridor to the Maintenance office. Peter is g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reaking into the various empty offices, the raider comes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ke wall panel and assumes it goes nowhere. Then he hear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int barking of the dog. He checks the panel again by ru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nd along the edg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a sound in the corridor and the raider turns. Ther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three ghouls coming. He fires and knocks off the ghouls on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t a time and runs onto the balcon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5     Bikes roar this way and that. It is a war zo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6     The man is about to run downstairs when he hears a noise abov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pins and looks up. He sees Peter just too lat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7     The big Trooper, in an open ceiling grid, aims his super-gu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quarely at the raider's head. The gun roars and the man fl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8     Below, the raiders are starting to regroup. The bikes begin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el out of the mall entrance one at a tim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09     Another raider is snatched off his machine by the Zombi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0     The bikers toss a last bit of booty in the van and the wo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driver gets ready to pull out. She lowers her window and fi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oint blank at the heads of the clutching cr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1     The last wave of raiders is at the first floor entrance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Zombies are mobbing around the bikes outside. The men shoo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eat their way to the cycles. One man is brought down, but thre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anage to mount their cycles. The big bikes roar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2     Peter is crawling through the ductwork. Just as he opens a grid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sees the last bike rolling across the concourse. He leve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ff with his scop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3     He shoots one raider out of the saddle. Two others get ou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4     Regrouping in the lot, the band of twenty is now seven or eigh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5     One last cyclist revs his engine and roar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course. He dodges several ghouls and heads for the entr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the leader. The one who was on the radio. He whoop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victorious just as he is about to drive through the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6     Peter leans out of the grid work and settles the cross-hairs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back of the riders head. He waits as the biker roars o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nto the lot. The rider lets out one last victorious shout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fresh air. Peter's scope is locked on the riders back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uper-gun roars. The biker is blown off his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7     The bike flies into a pack of Zombies. Some fall back, bu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thers advance on the rider. The man rolls over the cement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, not dead yet. He screams wildly as they move onto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8     The other bikers move off in the night and the engines fad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19     The puppy stops barking. Fran is tense in the darkness clutch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r rifle. She stands on the now silent l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0     In the parking lot and main concourse the Zombies move free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y fight over the remains of the corpses. They eat ravenous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ounds of their feast the only thing in th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1     Peter peers down at the slaughter below from the ductwor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ddenly he hears the beeper of his talk unit, hits the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teve:       PETER! PRETTY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WHERE THE HELL ARE YOU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teve:       IN THE ELEVATOR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LISTEN, THOSE THINGS ARE ALL OVER THE PLA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CLIMB UP TOP...I'LL GET YOU OUT THE GRID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THE SHAFT...I'M COM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starts to crawl through the duct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2     Steve hits the second floor button and the car moves. 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amours up on the hand rail on the car. His hands reach up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grab the escape hatch pulling his head and shoulders ou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pening. He kicks with his legs to force himself up when the ca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tops. He sees the grid in the shaft w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3     Suddenly, the car doors open on the second story and abruptly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everal Zombies dart into the car. They claw at Steve's legs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ull him out of the hatch. He screams, thrashes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4     In the duct, Peter hears the screams. He stops and listens for 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oment. He backs away heading for the Maintenance corrid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5     In the elevator, Steve thrashes with all his might. The ghoul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ry to pull him out of the car while the elevator doors open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lose repeatedly against the creatures which block i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Zombie bites Steve's arm, another bites his neck. The m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crambles to unholster his gun. Although he is bleed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rofusely, he finally pulls his gun and fires...once...twic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6     Peter is dropping out of the washroom duct. He hears the pisto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ots and realizes Steve is not dead. He thinks about climb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ck in the grid, but stops. He punches at the wall violen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e is angry and confus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7     Again the pistol roars and rips through a Zombie head, fly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out of the elevator. The doors still slam against th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 and Steve fires. The Zombie flies back and the door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inally clos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8     Outside, Zombies fall against the elevator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29     Inside, Steve falls to the floor. His neck runs red. His ey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e wide with terror. He sits stupidly staring at the pistol i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hand. He finds it hard to breath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0     Peter appears at the bottom of the firestair. The puppy runs 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meet him, tails wagging and yapping. He hangs his head as Fra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s do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Fran:        NO.....NO!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runs down the steps. The big Trooper catches her bodil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is about to charge out into the hall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HEARD HIS GUN...MAYBE HE'S ALRIGHT...WE'LL O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WAIT...WE'LL JUST WAIT A WHIL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1     The mall stands silent in the blue haze of impending daw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2     Zombies move through the building freely, walking the halls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umbering through the sto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3     Several creatures still pound and scratch the elevator door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they push each other, one creature inadvertently mak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ntact with the elevator call butt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s glide open. Steve is standing, his blood dry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His eyes are blank as he steps forward. The creatures step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y seeing that he is no longer prey...he is among them n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doors slam against Steve and open again. Steve lumbers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store down the aisle. Other creatures drift awa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4     Upstairs, Fran is packing her sack slowly and ponderously. He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ce is red from cry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5     Peter stands at the stair top looking down at the landing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6     Fran sets the sack down at the escape ladder leading 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oof. She deliberately goes to fill another sack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7     On the mall balcony, Stephen's corpse walks to the Maintenanc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orridor. He looks past other wandering Zombies and sees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ake partition. Something in him remembers. He moves forwar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8     Fran:        IT'S ALMOST LIGHT...LET'S GO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 looks at her silently from the stairway door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HE DOESN'T ANSWER THE RADIO...IT'S BEEN HOU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rts to cry agai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FOR GOD SAKE. YOU BETTER COME ON BECAUSE IF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I GET TO THINKIN' ABOUT THIS, I'LL JUST GO ON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DOWN THERE AND LET THEM...LET THEM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puppy suddenly growls. It charges between Peter's feet an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runs floppily down the step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39     In the hallway, Steve pounds at the fake wall. Other creature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tice and they all move toward the partitio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0     Upstairs, the pounding can be heard. Peter stands stoically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ooking down into the darkness. The dog barks below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WHAT IS IT?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T'S STEPHEN...THEY'RE COMIN' UP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1     With a great crunching noise the partition gives way from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rmy of creatur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2     Peter slams the door. He speaks quietly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GO ON...YOU GET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PETER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SAID...GET OUT OF HER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om the firestair, we hear the sudden yelping of the puppy a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it falls victim to the creatures. The sound echoes through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arren spaces of the storage area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OH, JESUS, PETER...PLEASE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I DON'T WANT TO GO...I REALLY DON'T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</w:t>
      </w:r>
      <w:r>
        <w:rPr>
          <w:rFonts w:eastAsia="Courier New" w:cs="Courier New" w:ascii="Courier New" w:hAnsi="Courier New"/>
          <w:sz w:val="20"/>
          <w:szCs w:val="20"/>
        </w:rPr>
        <w:t>YOU KNOW THAT? I REALLY DON'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3     Suddenly, the door flies open and the creatures lumber into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iving space. Peter stares at them. He smiles slightly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advance, led by Stephen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744     Fran starts to scream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:        STEPHEN...STEPHEN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makes a slight move for her lover, but Peter raises his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uper-gun and shoots the Zombie through the hea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s Stephen falls, Fran comes up short. The act startles her into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wareness. Peter faces her as the creatures come up behind h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Peter:       MOVE, WOMAN!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5     Fran grabs the sacks and climbs the ladder to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6     The creatures advance on Peter. He backs away, trying to lead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m from the skylight. They crash through the living space,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upsetting the carefully planned roo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7     On the roof, Fran desperately starts the helicopter eng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8     Peter backs into the storage room, slamming the door.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approach the door and the super-gun roars one last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ime. The Zombies push through the door and move in for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east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49     Several zombies manage to scramble up the skylight to the roof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ares, transfixed. The blades roar up to full speed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atures advance toward the machin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Fran steps out onto the running board; the creatures very clos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now. She crouches, watching for a moment, then looks up at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 xml:space="preserve">spinning blades.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She stands straight up, driving her head into the spinning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blades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 headless form falls to the roof. The Zombies advance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750     In a wide shot, silhouetted against the dawn sky, we see th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creatures huddled under the chopper blades, feasting on their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last victim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credits crawl up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Just as the credits end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the engine of the helicopter sputters...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</w:rPr>
        <w:t>and dies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Bookman Old Style" w:hAnsi="Bookman Old Style" w:eastAsia="Bookman Old Style" w:cs="Bookman Old Style"/>
      <w:color w:val="auto"/>
      <w:sz w:val="22"/>
      <w:szCs w:val="22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>
      <w:rFonts w:ascii="Bookman Old Style" w:hAnsi="Bookman Old Style" w:eastAsia="Bookman Old Style" w:cs="Bookman Old Style"/>
      <w:sz w:val="18"/>
      <w:szCs w:val="18"/>
    </w:rPr>
  </w:style>
  <w:style w:type="character" w:styleId="Rimandoannotazione">
    <w:name w:val="Rimando annotazione"/>
    <w:basedOn w:val="Caratterepredefinitoparagrafo"/>
    <w:qFormat/>
    <w:rPr>
      <w:vanish/>
      <w:sz w:val="18"/>
      <w:szCs w:val="18"/>
    </w:rPr>
  </w:style>
  <w:style w:type="character" w:styleId="FootnoteCharacters">
    <w:name w:val="Footnote Characters"/>
    <w:basedOn w:val="Caratterepredefinitoparagrafo"/>
    <w:qFormat/>
    <w:rPr>
      <w:rFonts w:ascii="Arial" w:hAnsi="Arial" w:eastAsia="Arial" w:cs="Arial"/>
      <w:sz w:val="22"/>
      <w:szCs w:val="2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jc w:val="both"/>
    </w:pPr>
    <w:rPr>
      <w:rFonts w:ascii="Arial" w:hAnsi="Arial" w:eastAsia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16"/>
      <w:szCs w:val="16"/>
    </w:rPr>
  </w:style>
  <w:style w:type="paragraph" w:styleId="Testoannotazione">
    <w:name w:val="Testo annotazione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MODELLI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6T18:02:00Z</dcterms:created>
  <dc:creator>George A. Romero</dc:creator>
  <dc:description>Downloaded from
Mad.283 Writings Page
http://web.tiscalinet.it/mad283</dc:description>
  <dc:language>en-US</dc:language>
  <cp:lastModifiedBy>Alberto Cassani</cp:lastModifiedBy>
  <dcterms:modified xsi:type="dcterms:W3CDTF">2000-10-16T18:02:00Z</dcterms:modified>
  <cp:revision>3</cp:revision>
  <dc:subject>Filmscript</dc:subject>
  <dc:title>Dawn of the Dead</dc:title>
</cp:coreProperties>
</file>