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Day of the D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       EXT. THE EMPTY STREET OF A CIT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 people. A FEW CARS AND TRUCKS are parked at odd angl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bandoned. A TITLE FADES IN, one phrase at a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VE YE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NCE THE DEAD FIRST WAL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       EXT. THE CIT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hear THE SOUND OF A STRONG WIND. DEBRIS flutters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eets. A LARGE ALLIGATOR slithers into frame, stop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NTAGE: as MORE GATORS explore the empty streets, kno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 GARBAGE CANS, upsetting the MANNEQUINS in A DE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RE WINDOW. A GATOR crawls out through the open doors of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BANDONED BANK. LOOSE BILLS are dragged along und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imal's tail. They flutter away on the W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       EXT. THE CIT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TORS crawl over A '79 CADELLIC. A FEMALE SKELETON s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umped over the steering wheel. In the back a BABY'S BON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apped into AN INFANT'S SAFETY SEAT. One of the gators THUM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s tail maddeningly against the windshield. ANOTHER TI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PEA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LORIDA - 198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       EXT. THE CIT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 ON A SECTION OF PAVEMENT as we hear THE SOUND OF SLUGG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OTSTEPS approaching. A SHADOW appears at the bottom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me. It gets longer and takes on the shape of a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GHT ON THE AFTERNOON SUN, blinding us. Into the FOREG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rches THE FIGURE which cast the shadow. Glare obscures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cial detail until the head jogs into position directl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nt of the fiery ball in the sky. Then we see its hideou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ad eyes, its blue-grey colour, the blackened wound wher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rge portion of jaw has been ripped away. This is a ZOMBIE!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USIC CHORD SOUNDS and THE MAIN TITLE APPEA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Y OF THE D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       EXT. THE CIT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 CREDITS ROLL over A MONTAGE: the CITY STREETS are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pulated by the WALKING DEAD. In every shape, size and col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wander, without purpose, up and down the avenues, 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of buildings. The city is theirs, they have inherit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ce. Man, in his human form, seems to be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e CREDITS END, we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       EXT. A MAIN STRE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are looking down from a HIGH ANGLE. The corner of A T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ILDING is in the FOREGROUND. A CORPSE is dangling fro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OSE. It's been dead for some time. It's mostly bone now,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ckened flesh picked clean by scavenger birds and harb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ts. A SIGN flaps against its chest cavity. Its hurrie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rawled message reads: TAKE ME, LORD! I LOVE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PE BREAKS suddenly and THE CORPSE FALLS out of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       EXT. THE STRE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're at GROUND LEVEL now...SMACK!!! THE CORPSE HI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VEMENT and SHATTERS as though made of potter's clay. BO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unce over a wide area. THE SIGN is carried off by the W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       EXT. AN ABANDONED MARIN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IGN gallops across the grass of A HARBOUR PARK toward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er where A FEW DERELICT BOATS sway in the W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owly, THE SOUND OF A MOTOR FADE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       EXT. THE MARINA (CLOSER ANGLE)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FISHING BOATS, old and sea-worn, chugs into the harb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      EXT. THE MARINA (CLOSE ON THE FISHING BOAT)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people on board, THREE MEN AND TWO WOMEN. They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guerilleros from somewhere in Latin America.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vily armed, unshaven, covered with months worth of ju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crud. They are obviously exhausted. They gazeup to the cit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ir deep-sunken eyes are too war-weary to show much emotion b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can read their desp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other dead place. I tol' you. Le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out to the isl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G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radio signals were coming from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from the city. In every city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same. Dead. Let's get ou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rrier islands. If there are surviv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nding those signals that's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ll fi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G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enty of time for the island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st of our...life...on the islands...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uel is drifting. The sight of the dead city has pushed hi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ew inches closer to the brink of insanity. He catches him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comes back toward rea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G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gotta see if there are others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came all this way. We're gonna ch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      EXT. THE MARINA (AT THE DOCKS)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 ON THE OPEN GASOLINE RECEPTACLE in the hull of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BANDONED BOAT. A WOMAN'S HANDS shove a LENGTH OF HOSE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, MARIA, puts the other end of the hose to her mou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ucks the air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ANOTHER DERELICT BOAT, TONY sucks on ANOTHER H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toooo! Nothing! Dry as a bone. No g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get outa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G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eck them all. And check the tan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der the pum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UEL and the other two guerilleros, SARAH AND CHICO, star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lk up the dock towards the harbour park, toward the 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UEL has AN ELECTRONIC BULLHORN in one hand, his AUTOMA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FLE ready in the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      EXT. THE HARBOUR PAR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RIO of refugees move across the grass. The WIND bl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BRIS around them as they stare towards the downt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ildings. MIGUEL lifts THE BULLHORN to his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G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O. IS THERE ANYONE THERE? 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OOOOOOO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      EXT. THE CIT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NTAGE: as THE WALKING DEAD hear that human VOICE. Throug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ity they turned towards THE SOUND, at once confus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ci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GUEL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OOOOOOOOOOO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EAD start to GROAN hungrily, almost pleadingly. All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ity their VOICES 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      EXT. THE HARBOUR PAR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comes to MIGUEL AND THE OTHERS as A MASSIVE WALL OF NOI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OUND of hundreds-of-thousands of damned souls moan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solid voice. The sound of hell on ea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      EXT. THE MARINA (AT THE DOCKS)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NY AND MARIA hear it as well and feel the familiar gri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d fear. Maria makes the sign of the cr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os m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ol' him. I tol' him this is a d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ace. Like all the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      EXT. THE CITY (FROM THE WATER)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the place FROM A GREAT DISTANCE. In the FOREG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SHING BOAT, with all five REFUGEES back on board, chug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 wa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      EXT.    A SMALL PRIVATE D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ay from the city, this dock is wooden, rickety. DERELI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ATS rust at their moorings. THE FISHING BOAT is tied-on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end of the pier and THE GUERILLEROS are moving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a, scavenging. This time CHICO helps MARIA with the SIPH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SES. TONY lingers sullenly near the fishing boat which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s motor still id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IA'S SIPHON HOSE is stuffed into the gas tank of A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AWLER. She sucks on the hose and, unexpectedly, foul tas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quid fills her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Y! GASOLINA! GASOLIN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out warning, A FIGURE pops up from behind the side wa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rawler. He reaches out and grabs the woman, pull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st the boat, his arm around her neck, a pistol to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NY sees the action. He dives into the fishing boat, craw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 to his RIFLE and scrambles towards the pilot's contro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a lightning move, MARIA pulls A KNIFE from her belt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renches around and PLUNGES THE BLADE INTO HER ATTACK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EST. The man staggers back, screaming. MARIA breaks awa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ns across the dock. THE MAN FIRES HIS PISTOL wil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IA IS HIT IN THE ARM. She tumbles forwards onto the dec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NY reacts, OPENING FIRE WITH HIS AUTOM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LLETS RIP INTO THE ATTACKERS CHEST: HE FALLS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AWLER onto the dock, but TWO MORE GUNMEN appear behind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an-looking desperadoes with RIFLE SPITTING L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NY ducks as low as he can. He grabs the controls and pil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ishing boat along the edge of the dock toward the dow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      EXT. THE PRIVATE D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UEL, SARAH AND CHICO react to the gunfire. They draw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APONS and look for c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are at the far end of the dock, their backs to the s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is a WORK SHED nearby. BULLETS WHIZ past them as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rge towards the wooden structure. They make it there saf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hey begin to RETURN FIRE. A gun battle ensues betwe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 grou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      EXT. THE PRIVATE D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IA, her ARM BLEEDING, rolls off the dock and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SHING BOAT. TONY guns the engine and the boat pulls ou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TTACKERS try to FIRE AT THE ESCAPING BOAT but they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ced to duck BULLETS which RICOCHET OFF THE TRAWLER pi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m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      EXT. THE PRIVATE D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UEL'S RIFLE is in his right hand. His left hand cling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rame of AN OPEN WINDOW on his side of the shed. There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, STARTLING MUSIC STING and, with it, A ZOMBIE app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ide the open window. Grotesque and drooling dark SALIVA,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ungry mouth lunges at MIGUEL'S left arm. ITS TEETH TEA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RGE STRIP OF FLESH OUT OF THE ARM six inches above the wr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UEL screams. He pulls away from the creature, his terrif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 staring at the BLEEDING WOUND. A zombie bite me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fection and almost certain d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 leans out through the open window, its hands cla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ir trying to reach MIGUEL. SARAH pulls A GIANT .45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holster belt. BULLAMN! BULLAMN! BULLAMN! She FIRES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pid sh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KULL OF THE ZOMBIE INDENTS IN FRONT like a hard-boiled eg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ll that's been whacked with a spoon bowl. BLACKENED BL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BRAIN MATTER FLIES OUT OF THE BACK where the bullets ex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eature falls, destroy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      EXT. THE PRIVATE D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acts quickly. She lunges towards CHICO and snatch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CHETE out of his belt. CHICO shows concern but he's bu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TURNING FIRE at THE ATTACKERS on the traw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to stop the infect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errid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UEL looks into SARAH'S eyes. He has started to tremble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y of primal panic is gurgling up in his throat. With a sud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ve, SARAH slams her RIFLE BUTT into the side of his hea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 her might. He reels backwards and slams into the boat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ll. His eyes roll but he stays on his feet, still consc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CO steps away from his post and stands squarely in fro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UEL. WHAP! He slugs him with a powerhouse right-cr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UEL still stands. WHAP! He slugs him again. WHAP!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ally, MIGUEL collapses into the man's arms and CHICO l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imp body down on the d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DDABLAM! RATTATATTATATTATATT! THE ENEMY, sensing an up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, starts FIRING WITH MORE INTENSITY. CHICO steps away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UEL and SENDS SOME LEAD BACK their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      EXT. THE PRIVATE D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is crying. It's not weakness. She's crying for MIGUE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ying for his pain. But she doesn't hesitate in what sh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do. She crouches over the BITTEN ARM and raises the MACHE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UCK! SHE CHOPS AT THE ELBOW JOINT with all her strength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DE BITES DEEP BUT DOESN'T CUT THROUGH. SHE LIFTS IT AND CH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 AND AGAIN....THUCK! THUCK! Then SHE DIGS AROU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arching for the joint the way she might on a turk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umstick. Finding the spot, SHE PUSHES DOWN WITH BOTH HAN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aning all her weight on the top edge of the blade. TEAR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nning down her cheeks when THE BIG KNIFE FINALLY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UMMMPPP!....CUTS THROUGH TO THE DEC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pulsed, angry, SARAH SWEEPS THE SEVERED FOREARM AWAY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LADE the way a butcher might sweep away unwanted fat. BL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SPURTING OUT OF THE STUMP at an alarming rate. SARAH ha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ct quickly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le CHICO continues to RETURN FIRE at the enemy, SARAH sw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self up onto the sill of the open boathouse window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sappears inside the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      INT. THE BOAT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lace is dark and cluttered (oars, bait buckets, fis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ear, life preservers, tools, paints, varnishes). 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natches up AN AXE HAND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 that bit Miguel lies nearby with its skull l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. Its hand is jogged, startingly, when SARAH grabs A BO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PAINT THINNER from the floor beside the corp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out of the shadows...A HAND! It grabs SARAH'S ankle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icks violently and pulls away. ANOTHER ZOMBIE is craw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cross the floor. ONE OF ITS LEGS IS MISSING AND THE OTH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DLY DAMAG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draws her .45 and BULLAMM! BULLAMM! SHE PUMPS TWO ROU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CREATURE'S B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      EXT. THE PRIVATE D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CO ducks the enemy's RICOCHETING BULL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 ! WHAT ARE WE DOIN' THIS FOR?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STICK TOGETHER. WE CAN USE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THER'S G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E TRAWLER, ONE OF THE ATTACKERS shouts a respo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TTACKER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ould use our guns, maybe. We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se yours. Unless you can get yer 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 a 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TTACKER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, man. We can drift this tub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bay...tow her around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nghy...but she ain't gonna get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here. Ev'ry boat you see her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ng dead, soldier...else we'd be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ne. Can you get your boat back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 where they went, man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know. I sw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TTACKER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, like I said...we can't us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ain't got the food nor the pati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put up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n FIRES A LONG BURST from his autom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....YOU MOTHERFUCKE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reaches around the corner of the shed with his own rifl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ES blind in return. SARAH clambers out through the s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dows having wrapped A LARGE PIECE OF CLOTH around the e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XE HAND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reaches into a shirt pocket and produces A WOODEN M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trikes the match and touches the flame to the thinn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aked cloth. PHOOOOOMPH! The axe handle becomes an angr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aming to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      EXT. THE PRIVATE D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e gun battle continues, SARAH crouches over MIGUEL. BL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STILL FOUNTAINING FROM THE STUMP OF HIS LEFT ARM. The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aps THE FLAMING END OF HER TORCH ONTO THE STUMP. There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ZZLING SOUND as the raw flesh there c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ain reaches MIGUEL even though his unconscious state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ts to breathe heavily. His head shakes from side to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tly pleading "NO, NO, NO." The flames do their job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ESH CRUSTS OVER AND THE BLEEDING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UEL'S SHIRT CATCHES. Suddenly his eyes pop open and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reams like the man on fire he is. He lurches away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ame, his body slamming against the shed wall. SARAH fl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orch into the water and dives on top of the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GUELITO. MI VIDA. MIGUEL M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UEL, trying to scream but needing to vomit, is d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ither. His body is convulsing in the woman's arms. She ru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parks on his shirt until they disappear then she care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, holding his head against hers, rocking him back and fo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      EXT. THE PRIVATE D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CO is still busy RETURNING FIRE. BULLETS WHIZ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ir around his head. ONE KNICKS HIM ON THE SHOULDER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perficial but painful w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 CHRIST! GET UP HERE, WOMAN!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HELL UP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has no choice but to help in the fight. She lays MIG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gently as she can on his back. He's gone into deep sho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ivering violently. Rubbing tears away from her eyes, 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mps to her feet, takes up a post and begins to FIRE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TAC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TTACKERS are grinning like old-fashioned pirates as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NS CHEW UP THE DOCK. Suddenly, just behind THE TRAWLER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 A FLASH OF COLOUR SPEEDING B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THE FISHING BOAT! The WOUNDED MARIA is steering. TON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nding on the prow with his RIFLE FIR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TTATATTATATTATATTATATT!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OF THE ATTACKERS IS HIT FROM BEHIND. HIS BACK TURNS SOL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D and HE PITCHES FORWARDS, FALLING between the boat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ck into the water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THER ATTACKER (#1) turns and FIRES IN RESPONSE. TON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T IN THE STOMACH. He falls to his knees and grabs the sid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oat but he KEEPS FI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TTACKER pivots against a mast. For a moment he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lise that HIS NECK HAS BEEN RIPPED OPEN BY A LI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LLETS. He tries to scream. Can't. A PLUME OF RED SHOOT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MOUTH. Then he realises. He realises that he's a dead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f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NY....TONY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ULL IN! GET THE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NY is clutching at his BLEEDING BELLY as MARIA, in pain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own wound, circles the boat towards the edge of the d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      EXT. THE PRIVATE D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hind the boathouse, SARAH slings her rifle onto her shoul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he leans over MIGUEL who is now cataton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p me get him to the 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v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calmly raises her .45 and aims it directly at CHICO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p me or 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luctantly the man moves towards MIGUEL and the two surviv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ag his limp body over the dec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      EXT. THE PRIVATE DOCK - SUN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ishing boat is gone. Orange light from the western horiz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ints the scene. FIGURES are moving about on the do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umped, lumbering figures....ZOMB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're clustering around THE TRAWLER, around THE CORPS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TTAC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BEGIN PULLING THOSE CORPSES APART AND EATING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UNGR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CREATURE has found MIGUEL'S SEVERED FOREARM. IT PULLS A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UNK OFF THE THING WITH ITS TEETH. It chews for a time,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OOL TURNING RED. Then it spits out MIGUEL'S WRISTWATCH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ough it was a bothersome bit of b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      EXT. THE FISHING BOAT (IN DEEP WATER) - SUN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WO WOMEN hover over their wounded, TONY AND MIGUEL. 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ers the boat. Suddenly, TONY arches his back and scream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aaaaaah...my God...my God...I 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artily sorry...for having offe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e....offended The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hhhh....Tony. Rest, r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etest all my sins...becau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use of Thy just punishm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use of Thy...just...punis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coughing fit interrupts his Act of Contrition. From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pen cabin, from within SARAH'S arms, MIGUEL stares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 have the glaze of a madman's eyes. Despite that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spite the physical trauma he has endured, he see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markably in comm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G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is dying. I will end his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UEL draws his PIST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OOOOOOO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but most of all because...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fend Thee, my God...Who art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...and deserving...deserving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my lo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G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is dying. He know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re dying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G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 The disease was cut away from me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l live. I will 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firmly resolve...with the...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p...the help of...of Thy gr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NY collapses. A long, gurgling breath of surrender spill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him and BLOOD TRICKLES FROM HIS LIFELESS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ny...TON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 folds TONY'S corpse into her arms as though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ive it life from her own wounded body. For a long moment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only the CHUG-CHUG-CHUG of the tired engine. Then the wom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nsing something, turns back towards MIGUEL. His pistol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ised, aimed at TONY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! YOU CAN'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must be done. You know this. It m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y done to keep him fro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on't happen to him! It won't hap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him! You heard his prayer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ayer will save him. He could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ome one of...one of those... devi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G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ayers have no power to sav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ife can save. It can cut the dise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way. The bullet. It can shatt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ain where the evil takes seed.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saviours...our new saviours...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ly savi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must wait. One day the curse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ss. One day a dead man wi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G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day a dead man will refus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turn, and that man will be a sa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first saint of our century.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prayer, too. A catechism.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riests tell us to belie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 believe this, Miguel. I'll k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if you shoot. We must w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....I'll do it....I'll do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self....when it needs to be 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G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 You won't be able to do it. He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se. He will rise and you... you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t madman's glaze is wet in MIGUEL'S eyes again. A grin cur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mouth into an odd shape. He freezes, staring, wa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shows conc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      EXT. DEEP WATER (WITH THE FISHING BOAT)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CRESCENT MOON lies on its back. Below, on the pitch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er, its reflection, a vertical stripe, breaks open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AT passes through it...CHUG-CHUG-CH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      EXT. THE FISHING BOAT (IN DEEP WATER)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CO has fallen asleep at the tiller. SARAH is asleep as w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o is MAR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ILENT SHADOW moves over the side rail. HANDS reach ou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ip MARIA'S shoulders, lifting her up, up from sleep. Her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utter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NY'S face is blue-grey in the moonlight. It takes the woma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cond or two to recognise that HE IS ONE OF THE LIVING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hungry mouth lunges towards her neck. His DROOLING TE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NK DEEP. The woman sc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wakes with a start. MIGUEL is already awake. He'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ching all along. Now he watches still, his PISTOL idl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one good hand, his mouth curled in that strange grin,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IA'S screams shatter the quiet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e tiller, CHICO sees what's happening. He fumbles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TOMATIC RIFLE that's strapped over hi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PORK-CHOP-SIZE CHUNK COMES OUT OF MARIA'S NECK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ENCHED TEETH OF THE TONY-CREATURE. BLOOD SQUIRTS UPWARD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VE-FOOT AR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lifts her RIFLE from her lap. She is the first to 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instant later, CHICO FIRES as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EAD ON THE TONY-CREATURE IS HIT BY RAPID-FIRE LOAD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ch gun and IT COME APART ABOVE THE EYES. Its body stagg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ffly into MARIA. She tries to stand, tries to pull a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reams still bubbling in her torn throat. She topples back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 the side rail. The corpse, taller and heavier, fl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gidly over, its feet kicking skyward, and splashes in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deep, black Gulf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IA, the small of her back balanced precariously on the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il, grabs at the air trying to swing her weight back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ard. SARAH springs forward. She reaches the other woma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cond too late. Their hands brush but don't catch. MARIA sl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 the side. A LOUD SPLASH CUTS OFF HER SC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CO brings the boat about in as tight a circle as po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and SARAH stare out over the water. The blackness out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absolute. Visibility zer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....but for the CHUG-CHUG-CHUG of the boat's en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UEL slowly raises his hand and aims his PISTOL at a LARG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RTLE-SHAPED SPLOTCH OF BLOOD on the hull across the cab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pot where TONY died. With that odd grin still on his lip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BEGINS TO FIRE one shot at a time in deliberate, s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yth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ULLETS PUNCH HOLES through the wooden side-wall, mos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m hitting squarely in the blood s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looks over toward CHICO who returns her look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ightened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      EXT. GASPARILLA'S ISLAND (EST.)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looks like a tropical paradise. Greatly separated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 smaller islands on the horizon, its vegetation is den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lush. There's no sign that civilisation ever invad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ce, no power lines, no buildings. What meets the eye is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atural and inv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ISHING BOAT chugs into a tidewater basin on the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de of the is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      EXT. THE FISHING BOAT (IN THE BASIN)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looks uninhabited. What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G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we should burn the chu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ll the priest and burn the chu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he only way. The only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UEL is sweating profusely yet shivering as though c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IES ARE BUZZING in a cluster around his WRAPPED STUMP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 the edge now, insane. And worse than that, the infe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the original bite is spreading. The amputation wa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ne quickly enough to prevent the parasites from ra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 his veins to the brain and else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turns towards the madman once her lover. Her heart is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llused for emotion to reach it. She just stares, her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ad cold like the eyes of a sh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pullin'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      EXT. THE ISLAND (WITH THE FISHING BOAT)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OAT noses into a swamp water backwash. Tall reed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press moss camouflage it completely. It's at though the 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sailing right onto dry 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CK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      EXT. THE JUNGLE NEAR THE INL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WOCK! CLOSE ON A MACHETE. The blade chops into the top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con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CO drinks the milk. SARAH sits on a nearby rock, her RIF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A BACK-PACK full of supplies strapped over her shoul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UEL, his madman's eyes wide with excitement, is tro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rgently from spot to spot where a spectacular specie of sub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opical plant grows. There are hundreds of them, six-feet t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flowering. Their red-gold blossoms are shaped like trump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ging with their bell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G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TURA!!! DATURA!!! MIRA. DATURA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he say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shrugs, not knowing. CHICO looks down at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mpathi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madness....could be from sh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 I didn't stop the infectio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. 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She speaks softly, matter-of-fac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worry. When he dies, I won't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Maria. I'll shoo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G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TURA!!! DATURA!!! DATURA METEL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      EXT. THE INLAND JUNGL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UERILLEROS hack their way through thick undergrowth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CHETES. MIGUEL is ineffectual. He lags behind the others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doing trailblazing. THE SOUNDS OF WILDLIFE, excited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ruders, fill the close, humid air, sometimes beautifu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times grotesque, sometimes start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      EXT. A SWAMPY ARE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IGATORS lurk and SNAKES slither among the reeds. A FOURT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OT GATOR opens its jaws wide making a SOUND LIKE ESCA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AM. CHICO draws his PISTOL but SARAH reaches out to grab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 No shooting. Not until we're 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alone on this is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G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 No, thank you. No ice. Straight 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ease. No ice.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UEL'S eyes roll up into his head. His knees buckle. 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abs him under the arms barely keeping from falling fac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muddy swamp water. CHICO comes to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      EXT. THE SWAMP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WO drag MIGUEL to the edge of dry land. They flop him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back and SARAH puts her canteen to his l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G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ICE, I SAID!!! NOOOOO ICE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lams his good hand against the canteen, knocking i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plops into the marsh water, its contents l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G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rn the church. Kill the pries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rn the church. Burn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mouth keeps on shaping words but no sound comes out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quirms for a moment, then he seems to fall a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CO looks down at him. Unable to help, he moves off tow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lid ground and disappears in the thick brush. After a ti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follows afte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      EXT. THE CAVE ENTRAN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CO is at the edge of a clearing when SARAH reaches him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 are wide, frightened by what they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ground before them there's AN ENORMOUS IRON PLATE, fif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eet by ten, all painted in brown and green camoufl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tte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unno. Landing pad for a helicopter? I dun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there's A GREAT RUMBLING, like the giant gea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istons of a drawbridge being activated. The iron pl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udders and starts to move, downward, into the earth. 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CHICO duck into the nearby jun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      EXT. THE JUNGLE NEAR THE CAVE ENTRAN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take cover in a thicket, both their GUNS up and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 SOUNDS can be heard now, clunking sounds of metal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tal, and a few heavy thuds. There are also VOICES on the w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their words are indistinguish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some kind of....elevator.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ust be something under the g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....maybe....milit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1      EXT. THE CAVE ENTRANCE (THEIR P.O.V.)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VERAL FIGURES are rising up in to view, a dozen,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fteen. Details are obscured by FOREGROUND FOLIAGE but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n read helmets, heavy armaments, packs, utility belt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mpression is of a ghostly cadre of soldiers rising from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 Chri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is military. I don't belie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      EXT. THE JUNGLE NEAR THE CAVE ENTRAN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we do? Let 'em know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....or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just....wait a minute. Ge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tter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moves to another spot a few feet away. CHICO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      EXT. THE CAVE ENTRANCE (THEIR P.O.V.)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LATOON OF SOLDIERS, still obscured by foliage, move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jungle carrying A COLLECTION OF PARAPHERNAL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THREE SOLDIERS who do not move off with the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are standing still with their shoulders slumped,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s lolling listlessly from side to side. They ha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dy attributes of prisoners yet there's something mena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bout them. We HEAR A SERIES OF ELECTRONIC BEEPS,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computer beeps, and, as though in response to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gnal, the three slumped figures start to walk. They m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owly, stiffly, their feet shuffling, their arms dang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felessly at their si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....oh, my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4      EXT. THE JUNGLE NEAR THE CAVE ENTRAN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'S eyes are wide in their sockets with disbelie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vulsion, horror. Beside her CHICO, also astonished, m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ign of the cr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MY GOD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5      EXT. THE CAVE ENTRAN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we CUT IN CLOSER we see that the three slumped figur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S. They are wearing khakis and they are arm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FLES AND PISTOL BELTS. Their HELMETS have been painted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dentifying bright RED and they wear slipover vests dy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me bright col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 the others in the platoon are humans. They, too, w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ests but theirs are not red but WHITE, WITH LARGE ORA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IRCLES emblazoned front and back. Two of the men wield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LECTRIC CATTLE PRODS for use should the ZOMBIES misbeha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the creatures, amazingly, are shambling along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st of the platoon voluntarily, co-operatively,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what excitedly....the kind of excitement seen in a pu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t's just learned a new tr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      EXT. THE JUNGLE NEAR THE CAVE ENTRAN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can't be. Are we truly in h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althily the woman moves along the edge of the thicke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ouching all the while. CHICO hesitantly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7      EXT. A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ysterious PLATOON begins "setting up" their equip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ch includes TRIPOD MACHINE GUNS. TWO MEN don BLACK RUB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LOVES AND LONG BLACK LABORATORY APRONS. They strap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FRIGERATED CARTONS around their necks and open the sea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ds. VAPOUR mushrooms out like dry-ice vapour out of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umour wagons on a hot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      EXT. THE JUNGLE NEAR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AND CHICO watch. Suddenly THE HUGE, FULL-THROATED S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A SIREN startles them. They look around, up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ees. SARAH spots something and poi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 ON A SIREN HORN, high in the cypresses, its w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nning down to the brush and disappearing under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9      EXT.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st ONE comes....then TWO MORE....THREE MORE. ZOMBI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uffling out of the jungle and converging on the plat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seem to come from everywhere. Soon there are twenty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e. Most are tattered and ragged but others wear vest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me type as worn by the platoon. These are solid colou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 white, some blue. None are red and none have ora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ir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E ZOMBIES push in closer they seem to get agitated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t growling and reaching out. THE MEN WITH THE CA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ODS poke at the more unruly creatures and ZAPPING SOU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n be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eatures form a kind of ragged queue, lining up in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"Good Humour" men. From inside their freezer cart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ose men produce GREAT BLOODY CHUNKS OF RAW MEAT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S docilely take the hand-outs and go lurching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queue, some starting to eat immediately,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treating into the cool of the jungle to enjoy a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ivate sup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      EXT. THE JUNGLE NEAR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s that? Could that be.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hind her, CHICO gets the dry heaves. He slams his hand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mouth to keep from making no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 They must have gotten them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cept....other things. They w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feeding them with....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n'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      EXT.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n in command of the platoon is obvious, stru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while others do the dirty work. This is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. He's conscienceless, the low of the low,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asely-looking guy, to boot. He watches the operation al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ping for trouble. (He loves to torture disobedi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hind him, their AUTOMATICS ready, are SEVERAL TROOP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specially assigned to protect the captain. One of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oopers is TOBY TYLER, a good guy. TOBY is revulsed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ene in the clearing. He drops his head, almost gagg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noti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ll get used to this, Tyler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only way. They don't bite the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fee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looks up. He can't conceal his contempt for the cap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reads it in his eyes and is about to say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n a SOUND distract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OF THE RAG-TAG ZOMBIES is running amok. THE ZAPPERS po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e creature but that just makes it angr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THAT THING AWAY FROM THE OTHE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ING IT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TROOPER has A LONG POLE WITH A WIRE NOOSE ON THE END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ops the noose over the wild zombie's head and the w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ghtens, biting into the dead flesh on the thing's neck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le is long enough to control the creature while keeping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of re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      EXT. THE JUNGLE NEAR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watches, repulsed but fascinated. CHICO is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ghting the heaves. Without warning, A ZOMBIE loom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rectly behind CHICO. The man jumps forward, terrified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ashes into SARAH who spins and sees the d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 MORE ZOMBIES appear. Then A THIRD. These have no ve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're rag-tag, bad ass and hungry as hell. ONE OF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abs SARAH. She manages to pull away but behind her 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nics. He raises his RIFLE and...RATTATATTATAT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      EXT.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hears the GUNFIRE. He seems pleased. He gr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have visitors. Let's go 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moves slowly towards the thicket followed by TOBY TY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EVERAL OTHER SOLDIERS. He reaches down to his bel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shes one of THREE BUTTONS on A UNIT that resembles a pa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LECTRONIC BEEPS, like the ones we heard earlier, come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unit, this time in a different patt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D COAT ZOMBIES respond quickly. They draw their PISTO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go marching off after their leader, grunting and snor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bull apes. RHODES' grin breaks into a wide-open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h! If only the rest of you lad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 obey orders the way they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      EXT. THE JUNGLE NEAR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cover blown, SARAH now raises her RIFLE. BUDDABUDDA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ECOND ZOMBIE'S HEAD TURNS TO RED PULP and the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itches forward,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CO FIRES and THE THIRD ZOMBIE IS DESTROY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there is DISTANT FIRE, from the clearing. BULL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Z through the brush. The guerilleros duck for c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5      EXT.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D COAT ZOMBIES, shuffling forward abreast in a li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ve OPENED FIRE. It's a grisly parody of foot-soldi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eatures are unsteady on their feet, their hands sh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n they squeeze the stiff Army-issue triggers. BULLETS F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way and that, most of them grossly off targ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IT, YOU WORM-EATEN SLIME !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UL-SMELLING, PUSS-FACED MAGGOTS!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LD YOU I'D FIND YOU REAL AC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N'T I? YOU CORRUPTION! YOU FILT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LEARNING! YOU'RE 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TTER....GETTING BETTER...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TTER, YOU SCU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rooper beside TOBY is another young man whose nickn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TRICKS. He and TOBY exchange glances as they trudge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hind the captain and his zombie red coats. Their eyes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s that they both think Rhodes to be insane, which of co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6      EXT. THE JUNGLE NEAR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moves to retreat but CHICO lifts his rifle and F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ldly into the clea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! NOOOOO! NOOOOOOOOOOOOOOOO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      EXT.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 OF THE RED COATS ARE HIT, but not in the head.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ains keep functioning and they march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PREAD OUT, MEN! OPEN FI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atever else he is, RHODES seems fearless. He stand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 as his human soldiers fan out. He notices that the 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ATS are out of ammunition. He pushes another button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lt unit and MORE BEEPS SOUND. THE RED COATS stop i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acks. They dump the SPENT SHELLS from their weapo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load using fresh rounds from their belts. Their finger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ff. Three bullets fall to the ground for every on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ds its way into a gun cha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OLDIERS HAVE OPENED FIRE NOW. They are closing in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8      EXT. THE JUNGLE NEAR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CO IS HIT high on the right side of his chest. SARAH F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QUICK BURST out into the clearing as she tries to pu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 deeper into the jun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, from right behind SARAH's back, comes A BL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RDLING SCREAM. A DARK FIGURE LOOMS UP startling u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G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RN THE CHURCH! KILL THE PRIE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MIGUEL, sweating, his eyes sunken into deep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ckets. He is charging toward the clearing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TOMATIC BLAZING in his one good hand. He thunders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st SARAH almost knocking her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      EXT.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UEL breaks out of the thicket into clear view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LDIERS. RHODES sees the one-armed wild man and his gr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ssipated slightly. He draws his own PISTOL, an enorm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gnum, an elephant stop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LDIERS, taken by surprise, scatter, TOBY AND TRICKS am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m. MIGUEL'S BULLETS DRAW A LINE ACROSS ONE SOLDI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EST. He dies insta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G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LL THE PRIEST! BURN THE CHURC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RN! BURN! BURN! BURN! BUR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W MIGUEL IS HIT but he keeps coming, his GUN SPIT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 SOLDIER goes down, HIT IN THE MID S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LATOON RETURNS 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UEL IS HIT SQUARELY IN THE CHEST. He falls to his kn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RIFLE FIRES A LINE OF BULLETS INTO THE EARTH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icking of the gun knocks him back on his ass. He sits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wildered for a moment, then he looks up to find him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rectly facing CAPTAIN RHO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lifts his MAGNUM but MIGUEL is faster with his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next instant the muzzle is aiming straight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ptain's stomach. RHODES' smile disappears, re-placed b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 flush of fear. He free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G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ll the pri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UEL squeezes the trigger and his weapon CLICKS shar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ptain's smile slowly returns. He pushes the "Attack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ton on his belt un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D COATS advance, their PISTOLS reloaded. THEY FI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ff-armed and fumble-fingered, at MIGUEL. He sees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ving towards him. Something in his mind clicks and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cognises the creatures for what they are...walking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IRST FEW BULLETS MISS. Then ONE HITS HIM IN HIS STUM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reality gets even clearer. He starts to sc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AD COATS walk closer, their dead eyes showing enjoy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sport. BLAM! BLAM! BLAM! BLA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 ROUND HITS MIGUEL IN THE STOMACH. ANOTHER CREAS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. He tries to stand up but he's too weak. A BULLE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CK stops his screaming. Then HE'S HIT IN THE HEART. A B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BLOOD PROJECTS OUT OF HIS MOUTH and he plops on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,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AD COATS KEEP FIRING until their guns are empty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calmly pushes the "Reload" signal and the creat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b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UEL'S CORPSE twitches for a short time, then goes rig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      EXT. THE JUNGLE NEAR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sinks against a cypress when she sees MIGUEL 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CO, in a state of blind panic, takes off along the edg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hicket, his WOUND BLEEDING PROFUS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      EXT. THE JUNGLE NEAR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CO breaks through some brush to find himself face-to-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TOBY TYLER'S GROUP OF SOLDIERS. He stops, rever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urse, and ducks into a cluster of palms.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LDIERS FIRES. RATTATATTATATTATATT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LLETS RIP THE PALM FRONDS APART. There's a scream and 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rsaults out into view. NEW WOUNDS BLEEDING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ENTER OF HIS CH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      EXT. THE JUNGLE NEAR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realises that this is her last chance to escape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s advantage of the confusion and the NOISE and bolt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jungle at a full r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3      EXT. THE JUNGLE NEAR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CO is still alive. He fumbles for his HOLSTERED PISTOL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fore he can draw it THREE TROOPERS are on top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ICKS tromps a boot on his hand. TOBY TYLER aims his RIF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quarely at his sweating b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...yes, do it...please...you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me die this way...please. Destr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. A bullet...in the head...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nt to become...one of...one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looks down at the man, at his TERRIBLE WOUNDS, clea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tal ones. TOBY clicks a shell into the firing chambe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RIFLE. His finger is just sliding under the trig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ield when CAPTAIN RHODES strides up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his weapon, Ty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is startled by the voice at his back. He turns tow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ptain, then he looks back down at the gueriller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sitating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his gun, ass hole. He still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strength to pull a trig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luctantly TOBY obeys, reaches down for CHICO'S PIST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ease...senor...destroy me...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llet...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. We'll have a little talk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....maybe...I can help you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ring him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HIRD SOLDIER reaches down and grabs the wou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erillero under the arms. TRICKS stoops to help. 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reams in agony when he is moved. TOBY lunges in to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thers, thinking to ease the man's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can handle it, Tyler. You'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ckin' for a shit detail lately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's one you're gonna love. We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 two dead. Cut the heads off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the bodies underground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frigerators. Fast. It's a hot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grimaces but doesn't speak. He turns and moves brisk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wards the clearing. RHODES watches him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      EXT.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nears the spot where MIGUEL lies sprawled in A POO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OOD. RHODES calls from the edge of the thi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yler. Just our men. No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looks down at the remains of the one-armed gueriller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head stays where it is. He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 really had the chance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quainted. When he comes back...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another shot at it... Ha ha h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5      EXT.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 ON CHICO. He's dangling from A ROPE which is tied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tall tree, his feet ten feet off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S wander here and there. They've all received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tions. The picnic is breaking up now. Occasionally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m gets surly but it doesn't amount to anything. SOLDI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nd ready with ELECTRIC PRODS, OTHERS with G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RAPHERNALIA is being packed away. MEN CARRY EQUIPMEN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irection of the elev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walks up beneath where CHICO is hanging. He's care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 to step in too close. He doesn't want to get any DRI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OOD on his unif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ease....shoo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f I don't? If I don't you'll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 after your death. You'll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 and find yourself han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...wanting to eat...need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at human flesh. You hat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ught, don't you? That'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ltimate sin for most of you foo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CO is weeping now. With a found spurt of energy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uggles against the rope. No use. It only brings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fter hanging up there a few days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l be mad for food...crazed!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l lust for it! YOU WILL BE WO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 ANY OF THE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..NOOOOOOO...SHOOT ME! SHOOT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OOOOOOOOT MEEEEEEEEE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bargain with you. How many o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on the isl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o of us...only two of us...me...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. (He nods towards MIGUE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RPSE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believe you, rebel. Wher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headquarters? On the mainl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mainland...is dead...a d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ace...nobody t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are your headquarters, rebe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me or I'll let you hang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ever...FOREV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are no...headquarters. Ther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..rebels. Only the walking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you see. They have w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why did you come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look...look for a place...a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live in...an empty place...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w...pl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id you know we were o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land? Do others know? Will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oooo. Believe me. There are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thers...no rebels...nobody...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ver...it's ooooo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n collapses, unconsc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      EXT.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 ON THE DISEMBODIED HEAD OF ONE OF THE DEAD SOLDI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ICKS is dropping the thing into A LARGE PLASTIC BAG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bviously already contains THE SECOND HEAD. TOBY wrap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uth of the bag and begins to walk off. RHODES stop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are you going, Tyl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..."detail", sir. We're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ry the hea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time for that. I'll take car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....following procedure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entitled to buri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aid, I'll take care of them.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ve them there. Go help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st of the g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has it in for TOBY (we'll find out why later), a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urse the feeling is mutual. TOBY sets the bag down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ound and, seething, he trots off towards the res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toon. TRICKS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fter a moment, RHODES motions with his head. THE SOL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THE LONG NOOSE POLE steps into view with the CAP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, the one that ran amok earlier. The man follows 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wards the jungle, dragging the gurgling creature along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re noose digging into the thing's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7      EXT. THE JUNGLE NEAR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: as RHODES' GLOVED HAND jams A HAND GRENADE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PTIVE ZOMBIE'S gaping mouth. THE SOLDIER WITH THE P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leases the noose and the two men take off, run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      EXT.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run to the middle of the clearing where they turn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watch. RHODES lifts A PAIR OF BINOCULARS that are stra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his neck. He stares through the lenses, focus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in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      EXT. THE JUNGLE NEAR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 THE BINOCULARS: We see THE ZOMBIE staggering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sh, clawing desperately at the thing jammed in its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0      EXT.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AND TRICKS are the only ones who seem to notice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has done. TOBY drops THE CRATE he was going to c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. He stares in disbelief, hatred o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      EXT. THE JUNGLE NEAR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DE SHOT as THE HEAD OF THE ZOMBIE DISINTEGRATES WH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ENADE EXPLO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2      EXT.    THE CLEAR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grins as he watches the specta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, A LOUD GUNSHOT startles the captain. He drop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noculars and spins around. He se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CHICO'S BODY DANGLING ON THE ROPE. CHICO'S HEAD IS BLO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dead...and won't come back to life. He's been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 the b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FIRED THAT SHOT? WHO FIRE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LDIERS stand around dumbly. Those with RIFLES i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s quickly sling them onto their shoulders. They'r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fraid of the captain's wrath. RHODES walks towards the l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men with fury in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ddammit, somebody's gonna tell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fired that shot or I'll have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st one of you chopped up for feed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eyes spot TOBY, standing behind the crate he dro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rlier, his rifle slu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ep up here, Ty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shouts the word like a West Point cadet and he brav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s forward. RHODES stares him down, his anger tu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n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fired that shot, did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me see your weap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hands over his rifle. RHODES feels the barrel, sniff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been fi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the battle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is sure he's found the guilty man and he's gla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rned out to be his favourite whipping boy. His body relax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isib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may be that none of these chicke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s will talk while the whole tro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present...but I know some of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n well. I'm sure that a few priv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nversations will tell me wha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ready know. You may have ear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self some time in the Stala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y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Rhodes glances over at CHICO'S bod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ut him down. That's another hea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o chop off. Leave it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thers. Take the rest of his body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he freezers. Move it, shit h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moves off. RHODES' grin ret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3      INT. THE CAVE ENTRANCE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's that GIANT SOUND again, the RUMBLE OF THE ELEV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're inside the place called THE CAVE, in a huge und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ound concrete bunker. TECHNICIANS AND ARMED GUARDS bus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. Enormous hydraulic pistons are bring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mouflaged iron plate down from the surface. Rid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ard, RHODES AND HIS PLATOON prepare to unload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raphernal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4      EXT. THE JUNGLE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, sweating, exhausted, BLEEDING FROM CUTS made by ju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anches, wrings out a piece of cloth torn from her slee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has dipped it into a jungle stream. Cautiously she tas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ater, decides to chance it and squeezes the cloth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NIGHT BIRDS suddenly stop their singing and the qui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kes SARAH look up. Standing across the stream, only 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eet away, is A PARTICULARLY GROTESQUE ZOMBIE. VULTURES st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marshy ground beside the creature's legs, THEIR SHAR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KS PICKING BLOODY HOLES IN ITS ANKLES AND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jumps to her feet, fighting back exhaustion one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me. She unslings her RIFLE, aims it, then thinks bette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ing. Grabbing up her SUPPLY PACK she run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arkening jun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5      EXT.    THE JUNGLE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AM! TWO BIG HANDS GRAB SARAH by her shoulders. She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scream but one of those hands shoots up to cover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lright. It's alright. Don't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fraid. We're 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looks into the strong, good face of JOHN, a t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uscular man, a Caribbean Islander with shiny black sk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ormous brown eyes that seem instantly trustwort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are soldiers near here. Gu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take my hand away if you w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c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nods and JOHN lets her go. There are two other hum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nding behind the big man. There's BILL McDERMOTT, we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rease-covered jump-suit of a mechanic and swi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enerous shots of brandy from a hip flask, and there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mallish woman with a sensitive face who, apparently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racter, is armed to the teeth. She's a deaf mut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icknamed SPIDER, and she is urgently signing "Come on! Le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et outa here!" with her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. We better get away from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e. He might have 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ROUP starts moving. SARAH follows voluntarily. We not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t all three strangers are wearing the same pullover ve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t we saw on the foot soldiers, the ones with big ora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ir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6      EXT. THE JUNGLE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ROUP trudges through thick brushland, occasion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eding to chop a path with their blades. JOHN speaks in 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nes as they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es. That's what we call the de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alking dead...her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asparilla's is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asparill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was a pirate who sailed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ters long ago. His name is be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rrowed these days by the long l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nry Dicker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vernor Dickerson? Of Florid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the man. He's been holed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ever since the shit hit the f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 and his family owned these isl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'round here. They was leasin' this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he Fed. The whole underneath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ug out. There was missiles her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boratories and bomb proof hous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uclear power, all o' that. Now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Dickerson's....Gasparilla'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ivate fortress. Him and a bunch o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cronies from all the best go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rses in Tallahassee...a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ivate army, 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ran up against a plato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ldiers. There were actually wal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ad...in uniform...with g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ptain Rhodes and his Red Coat B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could sting, sister. We know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me up against 'em. We been watch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ince you landed. Couldn't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orry for that. We ain't suppo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be outside. If we was spotte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ld....well, it could be the e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IDER is signing for everyone to be quiet. They all stop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tracks. BILL McDERMOTT swigs some more brandy.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alth of a Mohican SPIDER pushes aside the branches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iant oleander and peers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7      EXT. ENTRANCE TWO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's A HATCHWAY in sight built into A CONCRETE, BUN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STRUCTURE. FOUR OR FIVE SOLDIERS are coming up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round. They're armed with PRODS AND RIF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hind the men, lurching on unsteady feet, come A HALF-DOZ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LIVING DEAD, all wearing vests of white and bl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hind the lumbering creatures come A WOMAN AND A MAN 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aring white laboratory coats and carrying clipboard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an is MARY HENRIED, one of the top behaviouralist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ve. (We'll learn a lot more about her later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S are pushing through the undergrowth righ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rection of SARAH and her friends. SARAH shows some alarm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but JOHN calms her with a strong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IDER has seen the approaching danger. She silently draw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RMER'S SICKLE from her belt. (With her other hand she dra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PISTOL for good measure.) BILL McDERMOTT unarmed, nervous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s another swallow from his fla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S are getting closer. Too close for comf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ally, MARY HENRIED and THE OTHERS turn and disappear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unker. The last man down pulls the hatch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oment the coast is clear, SPIDER AND JOHN jump up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ver. THE OTHERS follow their lead. But it's too lat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S have spotted them. The creatures begin to grow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ke AGITATED, APE-LIKE SOUNDS. SPIDER brings her BLADE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est-high, ready to repel an attack. SARAH lifts her 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CHETE but JOHN reaches over and takes it away from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that to me. Get behind me. St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hin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SARAH resists, not understand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what insulted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in't wearin' a vest. They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ught not to touch the ones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ircles. There ain't no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rcent, all-a-time rules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es, but most-a-time they leave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one. The colour on their vests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a how much schoolin' they got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ones without colours you go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tch out f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gets behind JOHN, his orange circle acting a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ield. He reaches around with one strong arm and pull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ight against hi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S, snarling and showing teeth, move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cket. ONE shuffles right past SPIDER AND McDERMOTT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ets stuck in the bramble, changes course and move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out attac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 ZOMBIE, a "white", trudges within arm's reac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OHN, growling all the while. Suddenly it reaches its a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and takes two angry steps towards the humans who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S charges. Things happen quickly. JOHN pushes 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ay and swings the MACHETE. THE BLADE SINK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 SKULL. BLACKENED BLOOD FLIES. An instant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IDER'S SICKLE PUNCHES IN BESIDE THE BIG KNIFE. THE ZOMB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itches for a moment, its eyes rolling, then it fal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feless, to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DERMOTT trots up beside SARAH. He takes a huge swallow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flask then offers some to her. She puts the flask to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ps but nothing comes. She holds it out, neck down, to s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t it's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DERMO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rry. Guess I don't know my 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reng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OHN wipes SARAH'S MACHETE on some thick leaves, cleaning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st of the gore, then he returns the weapon to the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s. I can fight my own batt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you can. Like I said, w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tchin'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DERMO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better get as far away from her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can. We can work the other sid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island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explaining) We found nine entra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he Cave so far, and we ain't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hole thing near charted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what we was doin' out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day. Huntin' for entra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DERMO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. They find a Bee done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and they'll know somebody'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 walkin' where they shouldn'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OHN bows his head over the downed ZOMBIE. He mumbles sof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can't hear the words but we can tell that he's pray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citing the good words over the corpse of the "white-coat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man I was with...until tod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lieved that praying was for bl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n who couldn't see the tr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we gonna break the curse withou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ayer or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ur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s it if it ain't a cur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 disease. It's a...a bug...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rasite that infects the b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sounds like a curse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thought we were escaping here.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ught we'd found an uninhabi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land. Christ! This place is a wo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ghtmare than anything I've seen ye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ure that's true, miss. And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we're doin' what we're doin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happenin' underground her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what Lucifer planned for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nful race o' man. But we're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at Lucifer. We're gonna put an 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what's happenin'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what did I run into? A bunch o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 nuts? Religiosos? Prayer w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p a bullet from one of those sto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oopers and prayer won't keep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se monsters from eatin' your l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lu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why we didn't use prayer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here white coat 'til after 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stroyed. We ready to fight when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to. And we gotta f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. I BEEN fightin', mister. I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ghtin' for what feels like a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rs and I'm finished. I don't n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ligion. I don't need prayers. I n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couple guns and a couple hands.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sail on outa here. Find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land where there ain't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uch....traf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hink you can find your bo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a thousand little inle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waters all through here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member all the ways you turn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where you are now? You le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self a trai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is stopped by this. She stares at the big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spiciously, not sure whether to believ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didn't see the exact spot but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 about where you landed. But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in't ready to take you there.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t. You see...we need guns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looks around her at the unlikely band of guerillas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nks for a moment...not very long...then she tur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ts off into the jun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 find it myself. I didn't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f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rther than you think. You'll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st. You will. And there's Bees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ough the jungle. I ain't lyin'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a. Religiosos don't 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 They just try to hold you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nsom. Fuck you, Moses! I'm ou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plunges into the brush and without so much as a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over her shoulder she dis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DERMO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can't let her go, Joh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don't need her guns that bad. 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y. (He's joking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DERMO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hell we don't! But that's not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ean. She'll be dead in ten minu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 there alone. That or she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rin' off her automatics and wak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 the tro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ll split up. Billy, you go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pider. Just an hour or two tonigh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all. Rhodes might have ext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uards on after all the commo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ll meet up at number six and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 home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DERMO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d save us. And me with me flask d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never ma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ROUP splits up, moving off in two different direc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 the darkening underbru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8      EXT. SOMEWHERE IN THE JUNGL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ARKNESS has fallen. The jungle is as black as the backg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a velvet pain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is moving cautiously. She bumps into something, jum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, her MACHETE high, and freezes. Cautiously she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head...one step...another...anot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LASH!!! She steps down off a hidden ledge into A KNEE-D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VER. She manages to keep her balance but her MACHETE f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water and drops to the bottom invisible in the d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t. Slowly she bends down and reaches into the water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NAKE swims past just inches away. SARAH recoils. Before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n reach down again she hears A LOUD, ANIMAL SNORT follow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y A GREAT SPLASHING SOUND. Then ANOTHER. She squints to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PES approach on the black water. ALLIGATORS, big on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st their very tops showing as they move on a stra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urse toward the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backs up feeling for the shore, for the ledge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IRST ZOMBIE GRABS HER SHOULDERS. She spins and se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ng. It has one eye dangling out of its socket and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roken-off length of wooden pole stuck clean through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rso just under the left bre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smashes her RIFLE BUTT INTO THE THING'S HEAD.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. It keeps coming. (So do the gators. They're gett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in a few yards.) SARAH swings a fourth time. THE ZOMB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abs her rifle. She pulls with all her might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, hanging on to the gun, topples off the ledg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n SARAH starts to climb up on the ledge, ANOTHER ZOMB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rches towards her from dry land. She spins around,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options. The gators are just about close enough to b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ass and THE ZOMBIE that fell into the river is ris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, covered with moss and slime and looking pi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faces THE ZOMBIE on the bank. She has no choice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ims her AUTOMATIC. She's just about to fire when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ASHES out of the darkness. It's A MACHETE. IT CLEAVES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'S SKULL. From out of the night big JOHN 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ruggles to free his blade from the dead creature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scrambles up onto the muddy ledge. THE GATORS are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ving in and THE ZOMBIE, its moss-covered arms reach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gidly like the arms of Frankenstein's monster, is grow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erociously (almost swallowing its own dangling eyebal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rocess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gonna pause to say word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dead this time or can we be on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out answering, JOHN steams off through the bush pu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along behind him, his big hand tight around her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9      INT. THE CAV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 on: A TELEVISION SCREEN. First there is only VID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ISE, then an image blinks onto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NTAGE: OTHER VIDEO SCREENS on MONITORS in various pla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out the huge underground facility. ZOMBIES watc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reens gathered in groups of four, six and eight,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ldren in ranked c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creens show scenes of ZOMBIES taking FOOD from human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RANGE CIRCLE VESTS. GUNS are pointed at ORANGE CIRCLES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wered harmlessly. GUNS are pointed at HUMANS without ora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ircles and FIRED. The images repeat and repeat and rep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S watch the scenes with dumb curios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0      INT. COMMUNICATION CENTER IN THE CAV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is the central area for all varieties of communic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RADIO CONSOLES, both intercom and outgoing,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VIDEO CONTROL PANELS and there are LARGE 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RMINALS. Reflecting the panic to set up operation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n the disaster first struck, much of the equipmen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ced haphazardly and not built in. WIRES run every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y, BARE ANTENNAS AND LOOSE CONNECTORS clutter the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GINEERS scurry with TOOL BOXES constantly repair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tching, trouble shoo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st of the personnel are TECHNICIANS but there is a grou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IENTIFIC TYPES, obvious in their white lab coats. Am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se is MARY HENRIED, who we caught a glimpse of out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trance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A SECURITY STATION, A GUARD notices something on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own VIDEO SCREENS which monitor key locations in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activity in the dormitor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and one of her assistants, JULIE GRANT, a younger gir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ve over to the video console. ONE SCREEN there shows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like a prison corridor. CELLS WITH HEAVILY BARRED DO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n down both sides. We can see the distinct MOVEME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DOWS in the corridor. MARY reacts instantly stepping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AN INTERCOM and pressing A SEND-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 (o.s. - fil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ate twenty-th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Mary Henried. Did anyone e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dormito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 (o.s. - fil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ma'm. Captain Rho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clicks off, infuriated. She hurries towards AN EX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llowed by JULIE GR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1      INT. THE DORMITORY IN THE CAV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 ON: THE MOUTH OF A LARGE PLASTIC BAG. A HAND wear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CK LEATHER GLOVE pulls A HUMAN HEAD out of a bag by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ir. It's the head of one of the dead soldiers from Rhod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toon. The hand belongs to RHODES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darkness of A CELL, A RED COAT ZOMBIES tak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sitant step forward. RHODES tries to shove THE HEAD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ars but IT STICKS. When RHODES lets go it stays t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dged at shoulder he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it, friend. Take it. It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esent. From me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D COAT steps forward and lays its hand on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remember who gives you fav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 pulls hard and THE HEAD pops through onto its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bars. The creature lurches off towards A CO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dows at the rear of the cell where it hunkers dow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gins to RAVISH THE HEAD, TEARING FLESH OFF, EATING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ungr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cell door we notice A PLAQUE with a number (5) 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ritten in marker, the Red Coat's nickname, "BLUTO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moves past OTHER CELLS, each holding A NICKNAMED 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AT. GRUMPY stands way back in the shadows. TONTO st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ar the bars, growling. FATSO is swaying back and forth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chubby five year old who needs to p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stops at A CELL marked "BUB!". Inside we se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HOUETTE, tall, erect, not moving a muscle. RHODES gr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Bub. I've heard about you. Mi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nried's pride and j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steps closer and BUB snarls warnin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ly sonofabitch. I want to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iends, Bub. Friends. I have one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ie in my sack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OUD, CLANGING SOUND interrupts. RHODES turns to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2      INT. THE DORMITOR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HENRIED AND JULIE GRANT have entered through A ST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 WITH ELECTRONIC LOCKS. THE ZOMBIES send up A CHORU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ANS AND GROWLS. The women start down the corridor che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ells as they pass. Suddenly they stop in their tracks,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rrified eyes staring into A CELL marked "SAMSON!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MSON is nibbling on ANOTHER HEAD. Much of the flesh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ready gone, but we can still recognise...CHICO. The zomb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rns the thing up-side-down, reaches way inside,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ck, and pulls out grey ma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LIE backs away, fighting nausea. A spasm rises in MAR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mach as well and she reels away from the hideous 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, come, Miss Science. You've s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d....damn you, Rhod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d has damned us all. Are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rocities worse than you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ve ruined weeks of work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ve been trying to wean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pecimens onto alligator me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wonder they're so....hung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JULIE SCREAMS, her hands flying to her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LASTIC BAG is still dangling from RHODES' GLOVED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ide, pressed into the thin plastic, we can see the 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line of THE FINAL HEAD. THE THING IS SQUIRMING caus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ole bag to wig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drops the bag instantly to the floor. Taking care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abs the bottom by a loose corner and pulls up hard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 ROLLS OUT AND SETTLES AGAINST A WALL. IT'S EYES ARE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DARTING CRAZILY, ITS MOUTH IS CHEWING, GROTESQUELY,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stares in shock. JULIE runs towards the exit,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ream but gagging on her own acids. She's hysteric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calmly draws his PISTOL, cocks, and FIRE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QUIRMING HEAD IS SHATTERED by the powerful bull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3      INT. MARY'S OFFICE IN THE CAV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9 BY 12 CUBICLE with A SMALL COMPUTER TERMINAL, A DES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EE CHAIRS. There's A LIGHTBOX on the wall displ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OUPS OF CRANIAL X-R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guides JULIE GRANT into a chair. RHODES stands cock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open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n't realise! Those were de-cap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n't know that....de-cap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viv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 dead whose brains are intact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v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...we bury the heads. Oh. God!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ust be torture for the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are brutes without fee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ugh I admit that I've reques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remation for myself. Burial i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chaic tradition, even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diculous now than it ever was.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y nothing of the...spa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blem...on a small island li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ought the purpose of decapit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to...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urpose of decapitation i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eserve as much...food...as po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urpose for feeding is to kee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asts on our side. The fact that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be taught to clean up our garb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r to fire a gun is a convenient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efit, not the primary goal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imary goal is to keep ourselve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oming their supper. Keep them f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ey behave. Keep them hungr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revert back to being the anima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they have always been. You sa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 i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ave them a fresh taste of blo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will never be satisfi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thing else, Miss Henried. They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man flesh. I'm prepared to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ever steps are necessary to se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they don't get mine! Not while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ill using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LIE has calmed herself down. Now she feels angry, betray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ooks at MARY accusin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 know? About the de-cap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d never seen it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you kn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nods in the affirmative. Tears form in JULIE'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else is there, doctor? What el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people know that the rest of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stare at one another. Whatever bond once existed betw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m has been severed for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4      INT. A CONDITIONING ROOM IN THE CAV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CARDIOGRAPHS, E.E.G. MONITORS, AND ALL SOR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HYSICAL CONDITIONING DEVICES. On TABLES lie SYMBOLOGY C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COLOURED BLOCKS for dexterity testing. There are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-OUT SHAPES on the walls, TRIANGLES, SQUARES and famili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RANGE CIR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storms into the room flinging the door shut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catches it with his BLACK LEATHER GESTAPO BO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't run away from the plane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s Science. You can't even run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the island, heh he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ve me alone, you...COCKSUCKER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laughs loudly. MARY faces him, hatred boiling away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cabulary. She can't think of word that are adequ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....you're disgust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....FILT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're the one who builds the bom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ey says, 'I hope it'll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tually be used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is stopped...by her own guilt. She turns and bus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self gathering books and papers, then she CLICKS OF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GHT and moves toward the doorway where RHODES st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calmer, with method) Julie Grant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haviouralist. She's not medical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sn't been as...exposed to...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s...as some of the rest of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ll be alright. I'll talk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ll be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I have no doub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recognising threat in his voice)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put her on the shit list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her reaction here tonight I'll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Dicker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h, yes, our noble Gasparilla d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m to favour you lately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derstand he assigned you a roomm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your choice. The rest of us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ick names out of a ha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reading his jealousy) Rhodes, you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d a roll in the hay together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first got here. It was a w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satisfying experience which I do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nt to, and which I never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peat! So give up, mister! I'm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me...to that roommate you mentio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pushes past RHODES into the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5      INT. THE HALLWAY OUTSIDE THE CONDITION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starts down the hall but RHODES grabs her from 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eans in close, lusting, pressing his lips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of her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your hands off me! Right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evil grin returns to RHODES' flushed face. He star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 for a long moment, then he lets go. MARY wa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ay, bristling. RHODES calls afte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you'll change your mind when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rts getting too lonely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stops dead. She turns back to see him gloa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entirely without influ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self, Miss Science. I had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ommate assigned...by Gasparill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my platoon. What's his name? Tyl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. Toby Ty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ubble of fear pushes up in MARY'S throat but she is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tting her anger show. Her stare is fierce, her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ag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d an unfortunate little run-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him today. In fact...you m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y that Mr. Tyler is in big trou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the...authorit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better not mess with me, Rho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d love to serve your balls to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d Coats for lunch! Think about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Miss Science. You're the one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eds to do some thin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urns and walks away. MARY stands still for a time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UND OF RHODES' CLICKING BOOTHEELS surrounding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wallowing her. In the DEEP BACKGROUND we can HEAR THE MO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CAGED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6      INT. THE CENTRAL CHAMBERS OF THE CAV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NTAGE: as MARY walks through HUGE OPEN AREAS CARVED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ATURAL ROCK. We are stunned at the enormity of the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EEPS AND TRUCKS RUMBLE back and forth. Storage areas h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UNTAINS OF CRATES, CARTONS, WATER AND GAS CANISTERS. F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FTS shift loads from here to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comes to a place where the natural rock surrender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-made walls. She enters past TWO SECURITY GUARDS, sh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I.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7      INT. THE RESIDENC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moves down A CORRIDOR with NUMBERED DOORS on both si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HEAR THE SOUND OF LIFE, MUSIC BLASTING, VOICES LAUG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GUING, CRYING. PEOPLE move by. A MAN AND A WOMAN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ghting. She slaps him, he punches her, she kicks him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lls. THREE HOOKERS pound on a door. The door is opened b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AKED MAN WEARING A DILDO on his nose. OTHER MEN, behind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ugh wildly as the hookers enter their smoke-filled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stops in her tracks when she sees that outside A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UMBERED 83 (the door to her quarters) there are TWO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' SOLDIERS with RIFLES in hand. The door itself is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HADOWS move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turns quickly, before she is spotted, and start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 the hallway. As she turns a corner she is grabb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TY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by...thank God...wait here. I go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d out what's goin'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. Slow down. 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 of Rhodes' men. A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bastard. I didn't think he'd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move so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because of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bullshit, Mary. It's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hodes is a pr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nt you to leave. Then mayb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both gonna leave. Lea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land. I've been talkin' to Tri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think we can smuggle out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se inflatable rafts. They're cr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 real small. They've got 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isters. There's food inside. Eve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ttle mo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am not...a guerilla fighter, To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a pioneer. I'm not...I'm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rong that way. I ne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ed what? Civilised order like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down here? Chri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 work here. Maybe my work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p...help everyone. I can do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with access to this equip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 I can off in some waste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the good of mankind. That's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 monster-maker s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looks into TOBY'S eyes. She's hurt, yet angry. The k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anger that comes involuntarily when somebody strike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ready sensitive guilt-ner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gettin' out. Me and Tricks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nt you to come with us. I wan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re than anything. I'll send 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let you know a time and a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meet. We probably won't be abl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it around so if you're not ther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dot...well...if you're not t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know you're not comin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grabs him, holding him tightly against her. They ki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rd and long. TOBY pulls away, looks at her lovingly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rns and starts toward the guarded apartment. MARY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walking) I don't know what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nna do to me. I figure they'll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nd me out to Stalag Seventeen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...if it's worse than that...Tr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l know. Stay in touch with Tri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ey approach the door to number 83, THE SOLDIERS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ise their RIFLE to ready posi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L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yl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L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under arrest. I'll tak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ap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hands over his RIFLE and begins to unbuckle his PIST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LT. TWO MORE SOLDIERS appear from inside the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ar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he supposed to have done?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the charg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L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unno, ma'm. We're on or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...I'm Mary Henried. I'm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pecial conditioning center. I'm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out influe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calmly) M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have somebody's ass for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have your ass, soldier. I'm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nna stand here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more insistent) MAR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gives up. She looks into TOBY'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be alright. Just rememb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s I said. Take care of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OLDIERS escort TOBY down the hall without force. 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ches their backs for a time, then she flings her BOOK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PERS angrily into the open apartment. She begins to c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8      EXT. ENTRANCE NUMBER SIX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TCHWAY NUMBER SIX is surrounded by PROTECTIVE FENCING 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it, A FENCED ALLEYWAY runs off through the br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ward...we don't know what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ATCH OPENS and TOBY, along with TWO OTHER PRISON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so disarmed troopers, is led down that alleyway by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OHN, SARAH AND BILL McDERMOTT peer out from nearby foli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watch the procession. John whis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fences make a safe pathwa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lag Seventeen. That's where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ve. That's where you gonna li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o. Hell's half acre. It's not a n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ace. Them boys there is prison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eir punishment? They sent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he Stalag for a few weeks.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unishment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IDER seems to appear from nowhere. She motions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s follow her through the thick jun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9      EXT. ENTRANCE TO STALAG SEVENTE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UNNING FENCE LEADS TO A GATE IN A BIGGER FENCE. This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ELECTRIFIED. We know this because we see A COLLECTI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S, mostly "civilians" with no vests, clambering t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S AND FACES SPARKING WHEN THEY TOUCH THE CHAIN L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S send up wild MOANS AND GURGLES when TOBY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 PRISONERS are led through the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ide the compound is A SCATTERING OF OPEN-SIDED MILI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NT-BUILDINGS, resembling those on M*A*S*H. There's A D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ing off the place, a mixture of MUSIC AND VOICE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ms a disturbed blanket of noise. The place seems to see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a hornets' nex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OLDIERS head back for The Cave as POSTED GUARDS sh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te behind THE PRISONERS. TOBY and the other captives m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ward the "village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0      EXT. STALAG SEVENTEEN MAIN STREE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OPLE wallow in the mud. ONE MAN has just taken a shi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wiping his ass. Nearby A DRUNK lies unconscious. SEV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N are fighting. It's a brutal fight with BOTTLES AND PIP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LENGTHS OF CHAIN. The men are really hurting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OPLE SMOKE AND SNORT AND SHOOT UP in wide open disar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HUGE PREGNANT WOMAN plants herself right in TOBY'S p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REGNANT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'bout it, baby. I'm big but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auti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pushes past her and bumps into A SURLY DR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U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YOU FUCK! YOU FU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grabs TOBY and flings him violently against an uprigh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of the long huts. THE OTHER TWO PRISONERS move 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bandoning TOBY, disappearing into the crowd. THE DRUNK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RUSTED, HOME-MADE KN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U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OUGHTA SLICE YOU UP, YOU FUCK!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'T PUSH ME AROUND LIKE... PUSH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OUND...LIK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VOMIT rises in the man's throat and he double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is aware of SOUNDS behind him. At his back, in the h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HAIRY FAT MAN, still wearing his boxer shorts and his mu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ots, is wham-bam-bamming A WHORE, who is wearing ever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underwear and boots. There are needle track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an's arms and her face looks as though she's been bea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utally. She purses her deep red, damaged lips and bl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a kiss that's meant to be seduc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moves on down the street. The place is a cesspool f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human dregs, stinking with refuse, filled with the fu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desperation of man in his last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1      EXT. ENTRANCE TO STALAG SEVENTE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OHN leads his followers to within sight of the Stalag g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S still claw at the ELECTRIFIED FENCE. BLUE-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ARKS fill the air like flashbulb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home, darlin'. Home for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don't make the grade. U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in't...good enough to live in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ve. We grow a little food, d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ttle light manufacturin'...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se here vests, we make thes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massers. We live in our own filt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bugs and snakes and diseas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ngle fever...all the time waitin'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ome breakfast for the B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OHN is doing a sales job on SARAH but everything he say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uth. She hears it all, softening to JOHN'S c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IDER has silently lifted A LARGE WOODEN ROUND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eds. It's a camouflaged tunnel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 tunnel. It's a couple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ards. Just keep goin' 'til you r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end. I'll be right behin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starts down into the hole. JOHN and the others prep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follow. JUNGLE SOUNDS cover the noises they m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2      INT. THE HOSPITAL IN STALAG SEVENTE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ROWS OF HOME-MADE COTS, each with A BODY lying on 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at faces we see are gaunt, showing the boils and lesion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sumptive diseases and tropical fever. INSECTS BUZZ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is THUNDER in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Oriental orderly, LUKEY, moves through the maze of bod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ifts the wrist of A WOMAN WHO LOOKS DEAD and he discov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t she is dead indeed. He hurrie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3      INT. HOSPITAL OPERAT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is a room with walls, an operating room with JURY-RIGG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POINTMENTS. On A TABLE, under A HALF-DOZEN LIGHT BULB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es A CORPSE. Another orderly, a Nordic type names DIESE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enormous man, assists while DOCTOR LOGAN methodically SA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 THE CORPSE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KEY rushes in out of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c Logan! Doc Logan! Dere's a l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ad out dere! Gotta hurry! Go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rry! Dunno how long she been d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y! Maybe she gettin' ready to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RPSE'S HEAD ROLLS AWAY FROM ITS BODY. DOC LOGAN p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AN ELECTRIC DRILL WITH A LONG BIT. WHZZZZZZZZZ! HE DR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PINNING BIT INTO THE DISEMBODIED HEAD, DEEP INTO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AIN. When he pulls it out, MATTER FLIES as the motor wi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GAN is a middle aged man. He looks exhausted, demoralis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it mad. And he looks as ill as some of his patients.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OPEN SORES on his face and he hasn't shaved for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covered with two week worth of BLOOD STAINS. He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the table leaving DIESEL to dispose of the "DE-CAP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ry the head. Call the guard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st. Get it off the table for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ll bring this new on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ESEL doesn't respond right away. He's heard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ES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tu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GAN hears it now, A SCRATCHING, SCUFFLING SOUND. 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his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d. It's almost sun-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GAN AND LUKEY move to a spot at the back of the room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move SEVERAL OF THE PLANKS in the floor. SARAH'S head p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, gasping for air. Logan recoils, his eyes wid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ight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are you? Who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ands up too quickly. Dizziness makes him reel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mashes into AN INSTRUMENT CART, comes up with A LONG-BLA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ALPEL and holds the thing threateningly aimed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OK. It's OK, Doc. She's with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next moment, SARAH and the others climb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here's the hospital.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esel over there, the big guy.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's Lukey and that's Doc 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's about to cut your tonsil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IDER, the last one to climb into the room, quickly beg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lecting WEAPONS, what few the rebels h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here's all the weapons we g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why your fancy automatic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good to us. We gotta stick it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with the others for now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tch us with any kind o' weapo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s death without even askin'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lets SPIDER take her GUN. The deaf mute signs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ch SARAH can't decip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mmunition. You got ammunition i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ck there? I hope you do or the g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in't worth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roots through her SUPPLY PACK and produces THREE LOA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IPS AND SEVERAL BOXES OF LOOSE SHELLS. JOHN notices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NS OF FOOD, MEDICINES, A KNIFE, A COMPAS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better just hide the whole pa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rlin'. That stuff is just shout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 that it come from the main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shit we get is all C.D. ra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pirins and crackers from 195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IDER snatches THE PACK away rather roughly. SARAH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ttle disturbed by the action. THE MATERIAL is stashed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 BOARDS beside the tunnel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go. You look like you could 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 shut eye. Me too. We can all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quainted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KEY escorts JOHN AND SARAH out of the operating room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in hospital area. BILL McDERMOTT pulls out his emp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a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DERMO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c, I need a fill up. I'll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'self if it's alright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GAN nods distractedly and BILL moves to A SUPPLY CABIN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ch contains, among other essentials, SEVERAL BOTTL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ANDY. He fills his flask eage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o we know she's alright? How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DERMO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alright. Christ, Rhodes a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ssacks wiped out her whole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n near go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DERMOTT pockets the refilled flask, takes a long slug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binet bottle before putting it back, and moves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om. LOGAN is left alone with DIESEL AND SPI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o we know she's alright? How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GAN repeats his question, intoned identically as i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fore. He's twitching slightly and sweat is pouring dow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ce. THE THUNDER suddenly seems LOU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ES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alright, Doc? You look..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 real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looked bad for four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one in the world has looked b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four years. Thank God looks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tter as much as they once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GAN, a wild gleam in his eye, moves out of the roo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llowing where the others went, that LONG-BLADED SCALP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ll clutched in his hand. The others fo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4      INT. THE HOSPITA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OHN, SARAH AND LUKEY are facing out across the compound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EMING TROPICAL RAIN has started to f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just ain't your day, is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rlin' Sar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can't help but snicker. Suddenly her head sp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haustion is conquering her body as last. JOHN puts a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m arou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ee more minutes. Then you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leep. You gotta stay with i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ee more 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DERMOTT joins them and the group moves out into the 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KEY waddles back through the maze of c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GAN, SPIDER AND DIESEL have moved to about the cente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ig room. The patients around them, their eyes bulg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 like lem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o we know she's alright? How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ame intonation again. This guy's wrapping is defini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ing lo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 rises up behind LOGAN'S back. It's the woman w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rist Lukey checked earlier. Its teeth are dripp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ool, its hands reaching out wantin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GAN turns around. Calmly, but with the swiftness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ttlesnake, he shoots out the hand that's hold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ALPEL. THE BLADE SINKS DEEPLY INTO THE ZOMBIE'S FORE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GAN pulls it out and strikes again, and again, and ag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a swordsman thrusting, thrusting, thrusting. Finall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 collapses. LOGAN wipes the scalpel on his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ood-covered apron. RAIN WATER drops onto him from hol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of above. He doesn't seem to not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5      EXT. STALAG SEVENTEEN MAIN STREET (RAIN)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REET SCENE is toned down due to the late hour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in, but just as vile, just as vicious. JOHN AND McDERMO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scort SARAH. JOHN speaks softly, and only when other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eet are far enough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supply us with disinfectan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pe. Sex, drugs and rock-and-ro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more could anyone ask for? 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ound here ain't interest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angin' their lives. The folks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t...me and them and a couple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e whole rebel army. Nobody el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s a shit...and they're afraid o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ho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pass A STRUCTURE WITH AN OVERHEAD SIGN that reads: JO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RNER TAVERN. If there were walls they'd be pushed out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SS OF HUMANITY inside. MUSIC BLARES and VOICES for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ll of noise louder than the THUNDER. A FIGHT spill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to the muddy street, PUSHERS selling all sort of del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ccost JOHN and his gro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seem to be havin' a good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 punish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isappear in here, darlin'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a knife in yer belly or too m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 in yer veins. You get lost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and nobody's gonna not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hodes, he counts on that. It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kes for food in the freez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come to A LONG HUT WITH A SIGN that reads: THE RIT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your hotel. I'm not gonna st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with you but I'll always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lose. You gonna hafta take care o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self like you said you was abl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nods. JOHN smiles at her. His warm, trustworthy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m to glow in the d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 may notice that you're new.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ny it. You'll get away wit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body really looks at each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ound here. Go on in. Get some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queezes her hand tightly, then he turns away and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 with McDERMOTT. SARAH moves into THE RIT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6      INT. THE RITZ (RAIN)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resembles the hospital. There are ROWS AND ROWS OF C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 PEOPLE SLEEP, alone and in pairs. OTHERS are awak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inking, screwing, shooting up. SARAH finds an empty co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ps down. Beyond the open walls she can see THE BLUE-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ASHES coming from the electrified fence. RAIN LEAKS in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but it doesn't keep her from falling a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7      INT. THE CONDITIONING ROOM IN THE CAVE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CHNICIANS are working with ZOMBIES while ARMED GUARDS st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dy. We FOCUS ON A BLUE COAT. Under supervision, the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fumbling to tie a shoelace. It's failing miserably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ying hard. ANOTHER BLUE is busy placing LITTLE WOO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PES into their proper HOLES IN A 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 RED COATS sit at a table attended by HUMAN TECHNICI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've seen these zombies before, in the dormitory. TONT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...or was...a native American, probably Seminole. In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him is A PLATE containing SEVERAL BITS OF MEAT. He h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K in his hand and he is idly stabbing at the m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ther RED COAT, BLUTO, looks just like Bluto from Popey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lky with a thick, black beard. Tired of THE JIG SAW PUZZ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working on, he snarls and suddenly lunges for the m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ONTO'S plate. He snatches a handful and stuffs it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uth. As soon as he tastes it, however, he pulls it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, dribbling and spitting disguste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ISHER (a technici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won't accept a substitute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nt their Alp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NTO has succeeded in forking a piece of meat. He move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his mouth and pops it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IS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right! Way ta go, Kemosab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MARY HENRIED has entered the room. She pulls up and watch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NTO with a kind of dubious interest. TONTO stops che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ooks up with exaggerated sadness on his face. Slowly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uth opens and the chewed piece of meat slides out betw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lips. He throws his fork down angr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won't learn to use forks if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like the breakfast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rving, 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IS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fork is like a game to them.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get into the game maybe they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rn to like the f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on't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BLUTO jumps up from the table. He flings his ch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ide and tromps right over to MARY. His arm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stretched and he is making a pleading, Karloff-like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ARDS come after him but MARY waves them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lright! Leave him alo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extends her right hand to meet BLUTO'S right and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ke vigorously. Then the dumb creature drops his arm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around. His brain sends no signal as to what he sh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 next. THE GUARDS lead him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8      INT. THE FIRING RANGE IN THE CAVE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M!!! A RED COAT is FIRING A PISTOL right AT THE L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 ON: A TARGET, a flat, cut out silhouette of a m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CK TRIANGLES painted on the instant-kill-zones, br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rt. BULLETS STRIKE the neck, the to torso, SOME RICOCH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 the wall behind. None hit the kill-zo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HENRIED enters. The place resembles a Police De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rget range. RED COATS stand in stalls and FIRE down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EYS at TARGETS which pop up against the opposite wall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ISE is deafening. TWO TECHNICIANS are watching the shoo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keeping score. MARY walks up to one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you seen Julie Grant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r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CHNIC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should be in the behaviour roo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not. Hasn't shown up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's AN OFF-SCREEN GROAN, the sound of a zombie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municate. MARY turns and sees the tall RED COAT names BU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nding in the closest stall trying to attract MAR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tention. (He was the one Rhodes referred to last nigh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Mary's pride and joy".) He is wearing WESTERN-STYLE G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LTS, SIX-SHOOTER hang in HOLSTERS on both his hips. 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ces BUB full with her body and delivers a military sal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morning, Bu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B replies with one of those pathetic sounds that obvious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an something to him. Then he, too, salutes. MARY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ay, heading for AN EXIT, but BUB calls after her. He m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articulate sounds but we catch his dri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CHNIC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he wants you to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, Bub. Do your stu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B turns towards the target wall looking like a gunfigh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a western street. There's A HUMMING MECHANICAL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TCHUNG! A SILHOUETTE pops up. BUB slaps leather...fa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ghting fast. BOTH GUN come up. BLAM-KA-BLAM-KA-BLAM-BLAM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M-BLAM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ES APPEARS IN THE TARGET...WOP-WOPPETY-WHUMP!!! All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ill-zones, or damn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B slaps ONE PISTOL back into its HOLSTER. He clicks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hell-chamber on THE OTHER, dumps the SPENT CARTRID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begins to reload from his be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stares at the creature's back, mixed emotions show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face. BUB turns to face her. Dropping a bullet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lutes again. MARY hesitates, then salute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ery good, Bub. That's....very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9      INT. A LOCKER ROOM IN THE CAVE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OPLE are changing clothes, going on and off duty. 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ANT rushes in and moves to a locker where she pulls ou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B COAT. MARY HENRIED enters the room, spots JULI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shes toward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the hell have you be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LIE doesn't respond. She buttons her coat never lookin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lie. Are you al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still no respon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ere missed this morning. I n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. I don't want you getting your 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hot water. I won't be able to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i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need any help from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LIE slams the locker door and storms away toward the ex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lie...JULI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she's gone. The locker door has bounced open. MARY sla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and it bounces again. She pounds it with her f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, A LOUD BELL SOUNDS. MARY looks at her watch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TWO WOMEN cleaning the locker room with MOP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ILS. One of them turns to watch MARY HENRIED exit.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cognise her. It's SPI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0     INT. THE COUNCIL CHAMBER IN THE CAVE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is a large Situations Room that is serving now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OVERNMENT HEADQUARTERS. In A BIG, STUFFED OFFICE CH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hind A DESK FLANKED WITH FLAGS sits GOVERNOR HEN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CKERSON (former of Florida, now of the world) A.K.A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SPARIL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ABLES sit A DOZEN OR SO COUNCILMEN, Dickerson's cron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the old Doral Country Club, close friends who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ered asylum in the private underground shelter. Now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t in council, "yessing" everything the boss man s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TATE PROSECUTOR has a DESPERATE-LOOKING PRISONER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, standing with his hands cuff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ROSECU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was found with a government-iss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rt-wave transmitter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arters. He's charged with the the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that equipment from a govern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stallation and with possession of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llegal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SPARILLA munches on SOME FRUIT. He's a fat man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lebar moustache that makes him look like Pancho Villa.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indication of rank we wears a military jacket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derneath is a Hawaiian shirt with a bold flamingo and p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ee pattern. Around his neck, nestled in the rolls of f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, is enough gold to stake a small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ROSECU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 only suggest that the court ru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favour of the ultimate penalt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trai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lways recommend the ultim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nalty, Tommy Lee. You and Rho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now see that RHODES is present, looking on with a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those...AGAINST...the ultim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nalty raise yer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ne of THE COUNCILMEN move a muscle. GASPARILLA scans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owly as he takes a big, wet bite out of a pe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a mean ta say nobody's gonna obj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he ultimate penalty in this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se? Well, what if I object? What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object to the ultimate penal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UNCILMEN look nervous, apprehensive. GASPARILLA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exing his power-mus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been a whole lotta swing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fluence and swingin' we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ountyere lately. Does anybody at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two shits fer what I think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re? Well, I'm a-gonna let this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f. How d'yall like that? And I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ord ta git out I let 'im off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'im off. Not this council. Mayb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improve my image rounty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RISONER looks up at GASPARILLA, hatred boiling in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. GASPARILLA meets his gaze with a power-mad sn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r sentenced ta hard labour. Stala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venteen. A y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RISO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ON'T YOU KILL ME! I PREF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E! I DON'T WANT TO LIVE WITH...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KIND OF...S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PISS ON YOU, MISTER! I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VED YOUR ASS! YOU DAMN WELL BE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GO HOLLERIN' LIKE THAT IN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RISO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PIT ON YOU! THE ULTIMATE PENAL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YOU! BURN IN HELL...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LTIMATE SIN! PIG! ALL OF YOU! PIG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ARDS drag the screaming PRISONER from the room. 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ps back in his chair, flustered but unscarred. His ski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bout a foot thick. He pitches the peach and grabs up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go. MARY HENRIED enters the chamber and rushes toward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mpty chair. GASPARILLA checks THE DOCKET on his des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miles, and looks up at M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Miss Henried, wh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incidence. You're just in time f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se that seems ta concern you. Gu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idn't care about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ceedin's we been dealin' with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mornin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orry. I was...busy. In the l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you managed ta make it here jus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time fer this case, didn't y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replaces THE PROSECUTOR on the floor. He smil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pointedly as he starts his spee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r. In the matter of the State vers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ivate Tyler, I don't want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standing) Sir, Tyler is innoce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 crime against the State.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hodes 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with a mouthful of mango) Mi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nried, I think you bet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Captain Rhodes is trying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spitting a wad of chewed pulp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hand) MISS HENRIED, SHUT THE 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'S eyes indicate her frustration and anger but she d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ut up. GASPARILLA plops the handful of fruit pulp o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 wiping his fingers on his military 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want to take up a lot of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this. Mr Tyler shot a priso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gainst orders. Ther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yewitnesses. I've reprimanded Ty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've had him sent outside. It's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mple as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a had 'im sent ta the Stalag?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ya did to '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risoner was dying, sir. Ty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ted out of a sense of mercy.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lieve Tyler to be dangerou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neral. He just needs...discip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o or three months outside will t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...discip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r. It's quite clear t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UT UP, MISS HENRIED! I TOL' Y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'FO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A TRAVESTY! CAPTAIN 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DDOWN, YOUNG LADY! I DONE YUP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-LOAD O' FAVOURS AND I AIN'T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T ASKED FER NOTHIN' IN RETURN!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'D YOU LIKE TA SPEND TWO WEEK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'THE VEGETABLE FARM YERSELF?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T'LL BE IF YA DON'T SIDDOWN A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UT THE HELL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checks herself. There's a perverse air of danger fu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 the fat General. His attitude toward MARY has clea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nged. RHODES has been working on him. MARY seems to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st this round. She can only hope that's all she's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I think Captain's punishmen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ir, considerin'. In fact I think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in't got shit ta complain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softly, carefully) I'm sor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neral, if I...spoke out of 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just that...Mr Tyler is not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defend himself. He has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presentation. I don't believe d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cess is being served b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sten, Missy. I am the only d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cess that has ta be served arou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yere and one of the people doin'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rvin' from now on is gonna b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you been prancin' aroun' the C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yer ass was glass fer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nough! All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nna change, young lady. Now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ill got a statement you'd like 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ke, you can jus' hold onto it 't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n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right. 'Bout eight, if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its. We'll start out in my gymnasiu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' progress on from there...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arious other forms o' phys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a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shoots a hate-filled eye full at RHODES. THE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sponds with a phoney look of sympat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1     INT. GASPARILLA'S GYMNASIU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lace is full of EXERCISE EQUIPMENT, TREADMILLS, WEIGH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NAUTILUS, ETC. There are other items which se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tradictory, PLUSH PILLOWS, A HUGE CIRCULAR BED SURROU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Y MIRRORS. Delicacies of FOOD AND DRINK lie about on 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BLES. The room is a cross between Elaine Powers and a har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HUGE COFFIN-SHAPED DEVICE opens and we see that the in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lined with ULTRAVIOLET TUBES which are cover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exiglass. GASPARILLA lounges inside the thing, sweat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ving just taken a long dose of fake suns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 around are THE COUNCILMEN, some with COUNTRY-CLUB TY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EN, conservatively dressed and wearing suitable jewell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(obviously wives left over from the good old days), and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SCANTILY CLAD COURTES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 SCANTILY CLAD "BUNNY" TYPES are serving HORS-D'OEUV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pouring WINE, offering SMOKE AND SN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HENRIED is sitting on the floor, lost in fluffy pillow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LAB COAT incongruous. RHODES watches her from near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WRITE. C'MON LADIES. OFF WITH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ON WITH IT...HA HA H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USIC BLARES and SEVERAL OF THE COURTESANS spring 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ipping off what few clothes they are wearing. Some str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aked, others down to panties. They hop onto various exerc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chines and begin to "workout", tits flopping, thigh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mping...GASPARILLA'S kind of entertain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Lordy, Lordy...I'm drunk 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kunk. Look at this...will ya jus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oooook at these lovelies! S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nried, you ever try it with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m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looks up at the General, not knowing whether or not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uld answer, afraid of what he might try to make her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tried it with boys.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renu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UR MORE WOMEN have brought in SILVER PLATTERS full of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RS-D'OEUVRES, prepared carefully and laid them out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shi. They're distributed and people eat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lks...I just couldn't resist.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'yall like those? How do those tast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ESTS look up, not knowing what to expect. MARY fear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rst. She looks around to see RHODES grinning. A knot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into her throat. She tries to swallow i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esh from the freezers, folks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...THEY...E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FEW OF THE GUESTS are revulsed. ONE MAN starts to vomi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runs from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kiddin' folks. Just kiddin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 I do a thing like that? I ask y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, would I? Hah ha ha ha h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lief spreads and the bacchanalian atmosphere rest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self. GASPARILLA spills himself out of the tanning coff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flops down on some pillows near MARY. He grabs up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oblet and swills red wine which runs down his fro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great state of Florida.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me here fer years ta die. Retir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pire. The rest o' the country u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 think we was nothin' but a bunch o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rts and fogies. Hah! Now this 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new Capital o' the World! H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came here...died...we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...and the Devil sent 'em back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 army. Hah! General Gasparilla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my...MY ARM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think there are other cit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viving. We think maybe Detro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some signalling out of Phi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no place like this place. W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limate. This facility. Christ,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in't nothin' like this no-damn-w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n the Feds knew that. That's w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stored so much o' their shit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. It's all mine now. All m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let 'em try ta come after u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, which they will some day...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likin' ta what all we got an'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fter us. They'll hafta get pas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my! An army that ain't afraid 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e...ha ha ha...'cause it's awre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ID! HA HA HA HA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not a very big army. And small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is you won't be able to contin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eeding it for very long. We've go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d ways of getting them to resp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out relying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ll find the ways, Miss Mary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ya do...we'll sail on over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inland...or any other damn mainl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er that matter...and start u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cruitin' program. There's mill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' Bees out there jus' waitin' fer'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neral ta lead 'em on ta vict'r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SPARILLA swallows another huge quantity of w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2     INT. THE GYMNASIU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om is empty now. Remnants of food and drink clutt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ce. THE FAT GENERAL is asleep, snoring loudly, one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dgy arms is draped across MARY HENRIED'S lap. She is t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move out from under without waking the man. She slide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loor...a few inches...a few inches more. 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norts and rolls over. His eyes pop open, focus on MARY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mile pushes his fat cheek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hi there, y'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looks down at the man, repulsed and afraid. Suddenly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abs her LAB COAT. She pulls away and he crawls after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belly bouncing along the floor. BUTTONS POP and the c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lls open. He reaches for her blouse. It tears away an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oment he gets a chubby handful of bare breast. He d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her but he's unconscious before his face reach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pulls herself out from under his dead weight. Shiver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clutches her blouse together and hurries out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3     EXT. ENTRANCE TO STALAG SEVENTEEN - 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ght is just breaking through the trees when THE GAT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ED admitting FIVE UNIFORMED MEN into the comp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side the fence ZOMBIES clamber excitedly as alw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4     INT. THE RITZ - 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jumps, awakened by A VOICE AND THE LOUD POUNDING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FLES against the upright of the sleeping 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VEILLE! REVEILLE! RISE AND SHI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is standing near the entrance. FOUR SOLDIERS are d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ounding. Stunned, disease-ridden faces look up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ITIZENS are awakened from sleep. Fear sweeps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ce like a tropical w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found two white Bees in the ju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their heads chopped open. I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know who's going out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pound. I want to know how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ing out. I want to know why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ing out. Until I get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swers...each morning...some o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l 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out warning RHODES draws his MAGNUM and...BLAM! BLAM!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ots TWO COT PEOPLE who happen to be at close range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mble to the dirt floor, dead before they 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scans the rest of the hut. He spots a familiar fa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RISONER from the Council Room, the one Gasparilla sav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a death sentence. The man makes the sign of the cro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nowing what's coming. BLAM! BLAM! RHODES FIRES TWO RAP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UNDS and THE PRISONER'S CHEST TURNS RED. He flies of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t into one adjacent, landing on top of a SCREAMING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AND HIS MEN leave as abruptly as they entered. SARAH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unned. As PEOPLE around her react with sobs and more scream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ocks her eyes on RHO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is moving authoritatively down the street just out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-walled structure. He passes within inches of SARAH'S c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ch is right against the outside rail. Her emotions well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ide her. She is about to jump out into the street when A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CK HAND grabs her arm. It's JOHN, who has pushed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thering crowd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me go! I'm the one he wants.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all happening because of me. If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urn myself 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just finding another reason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mpin' us off. Don't ya see. He nee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us ta die. He needs our bodi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hind JOHN on the street TOBY TYLER is looking on. H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rd the conversation. JOHN turns and sees him. His eyes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ark with apprehen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lright. I'm a friend. I need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so do you. What's a safe plac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l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in't no place sa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...I know you have no reaso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ust me. I've got friends in the C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ot some stuff comin' out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rnin'. I'm gonna try to get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OPLE are pushing in closer attracted by the commotion in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itz. TOBY has to make it fast. He whis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nna have this stuff sent ov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hospit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hospital? (surprised, worr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. My stuff's all marked with 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rosses so nobody gets too nosey. M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at the hospital after the suppl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in. Maybe we can find a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to t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drifts off into the crowd. JOHN AND SARAH exchange gla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5     EXT. ENTRANCE TO STALAG SEVENTEEN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PPLIES are being brought in through THE MAIN GATES, CRAT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TONS, BAGS OF GRAIN, SEED, FERTILI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ICKS is in charge of the patrol from the Cave. He's che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ems as they're picked up by WORKERS from the compound. 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YLER sidles up to his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Tricks. Some detail they go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as bad as yours, p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whispering) What'dya g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fts. Two 38s. A little amm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need fuel, and a couple automatic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KEY, the orderly, picks up A DOLLY which is LOADED DOW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ATES MARKED WITH RED CRO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you. Those two on the bott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open those yet. They might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the wrong shipment. Just keep '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ound 'til I can ch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sir. I never open 'em. Nossir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eep 'em innaback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6     EXT. FRONT STREET OF STALAG SEVENTEEN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ching from the shadows of A BUILDING are JOHN, SARA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ES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ES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a spy. A spy for Rho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him a ch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see TOBY pull away from TRICKS and start down the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llowing LUKEY. They move out and catch up with TOBY, fla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dya tell that soldier, soldi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ell him we was rebel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my contact for Chrissake!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o crates. Can you get me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spit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RT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7     INT. STORAGE BAY IN THE HOSPITAL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K! A CROWBAR pries open A CRATE. JOHN AND LUKEY gu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trance while TOBY AND DIESEL work at opening the "Red Cross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xes. SARAH stands nearby. THE LIDS LIFT and we see TWO ARM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SUE LIFE RAF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ya go. Complete with 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isters...little mo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got a 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ay we got a boat. Can you get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uf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ot some fuel comin' out and, I hop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 automatic rif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ES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just tryin' to win us over.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esn't prove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nna trust him, Diesel. He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s who we are and we ain't go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nch o' time to mess aroun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hodes shootin' up the joint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rnin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, rooting through the open crates, finds THE PISTOLS TR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ld him about and A FEW BOXES OF AMMO. He tosses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ns to JOHN. The big man walks over and puts the weapon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ide the c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't walk around here with the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just leave 'em here 'til we 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 use '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8     INT. HOSPITAL OPERATING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 ON: HANDS carefully...very carefully...pouring DROP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EAR LIQUID INTO A TEST TUBE. The liquid is sweating slow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of A MILDEWED AND ROTTING STICK OF DYNAMITE which ha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ftened to near-melting by jungle h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DOZEN TEST TUBES stand in a rack, already filled. SPID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 woman, SALLY, and a man, JACK, each have their 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YNAMITE STICK. Each is transferring LIQUID SWEAT...which 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course, nitro glycerine...into A GLASS TUBE. They work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nse silence on the operating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C LOGAN works with them, doing the same delicate proced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his hands       starts to trem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it away from me. Quickly.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! Take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IDER reaches over and, as gently as possible, takes the V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HE DYNAMITE out of the doctor's hands. She sets the tu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rack and returns the dynamite to AN OPEN CRATE, y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ld and crusted with mildew and mud, still half-fill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cks yet to be drained. The danger passed, they all breath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gh of relief. LOGAN wipes the river of sweat from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hands are shaking quite violently now. He pops pills, d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his po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rry. I'm sorry. I'll, er...I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right...in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sick, Doc. You been sick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ile now. Too sick to be workin'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s on this r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OHN, SARAH AND DIESEL are standing in a corner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TYLER is with them, sweating and obviously nerv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ve helped us enough, provid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ver, hidin' us out. Let the res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s handle the physical stuff. It's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uch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my fight as much as your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s they made me do...the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made...me...do. I want s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hodes destroyed. I want to see a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, all of them destroyed. It's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uty...in the eyes of God. In the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GAN is really flipso now, over the edge into banana-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on't work. That's pure nitro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alin' with there. That stuff can b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look at is funny. What'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nna do, walk into the Cave carry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se tubes on feather pillows?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have a complete lay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ace. Even if you manage to avoi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ght you won't know where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hopin' you can show us where 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, To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no. I'm tryin' to get off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land alive. I'll help you all I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'm not goin' in there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icide mission. What can you hop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complish? Some radios maybe?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pply room or two? You'll a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lled and in a few weeks they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 to business as usual. That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built to withstand nuclear atta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re you gonna do with a half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zen guns and a few sticks of nitr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gonna blow up the pow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gaz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know what's down there. We di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ading' and unloadin' when the stu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me ashore in the early days. A dir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t oughta do more than a few wee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th o' dam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direct hit'll blow the top off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le island! How're you gonna fus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uff? How're you gonna leave your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 to get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we don't get out it's a small pr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p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fuckin' out of your mind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two hundred people dow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nna murder two hundred peop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nners! Animals! Filth! Doing the w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the Devi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bout the people here in the cam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they don't get blown to kingdom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ir food'll be destroyed,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ter, medical supplies. They w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any more power. This island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pport them all, they'll be doo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nt me out, friends. I'm gonna ge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s outa here. Anybody wants to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ong is welc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 falls over the room. Finally JOHN moves toward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. TOBY follows but before exiting he turns back to fac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oup once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nna see Rhodes burn just a much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...but all those people. We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the right to be their judg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like they don't have the righ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our jud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OHN opens the door and TOBY exits. SARAH follows. JOHN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at the faces in the group, then he leaves, shut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 behind him. There's a long silence, then LOGAN spea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know what we must do. It's writ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us in the Bible. "They sha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iven from the land of the living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he world of the dead. That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te of those who care noth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d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9     INT. STORAGE BAY IN THE HOSPITA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KEY stands guard. McDERMOTT has joined SARAH AND JOHN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ategy huddle. TOBY stands nearby, feeling strangely guil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by's right. They're not gonna s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ound with their fingers up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ses while we bust up their to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tu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tura Metel. The Devil's Trump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worry. I ain't goin' religio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gain. It's a flower that grow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se islands. Where I come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oodoo priests used it whenever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eded a Mickey Finn. It's tox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ound up you can put it in a drink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ject it...or...in a sealed area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ght be introduced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entilation syst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tura! Miguel knew it! Datura, 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uting! Datura Mete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always planned to use it. We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 ground up already...but we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 find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hundreds of 'em. Right where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nded our 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stuff really works? No sh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icker than gas. And it smells a 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ettier. It usually don't kill bu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uts ya under fer a good night's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could knock out the cent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munications room you could foul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ir whole intercom system. Then,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ove fast enough, stay ahea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'em...without bein' able to signal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ther, they might have a hard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tchin'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ay it's poetic. Pure calyps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other. The Devil's Trumpet blow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notes o' doom for the Devi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oops. Ha ha ha ha h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0     EXT. THE BACKWAT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ISHING BOAT that bought SARAH and her friend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land sits still in the channel. There are SOLDIERS ABO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 of Rhodes' men, pacing the deck, passing a bottle bac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we found yer boat, lady, but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th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OHN, SARAH AND TOBY are huddled behind green cover peer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e 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s like just two. We can take '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the time co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only about a quarter-mile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ve entrance number f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entrance is closest to the la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e Bee c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.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move off stealth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enter the clearing with the spectacular PLANTS that Mig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scovered. Six feet tall, their red-gold blossoms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umpets with their bells down, these are Daturas, nightsha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digenous to southern Florida and parts of the Caribb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LLY AND JACK, who we saw working on the nitro sticks,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opping off the eighteen-inch blossom and stuffing them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RGE LEAF BAGS. They're wearing HOSPITAL MASKS over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uth and noses. JOHN moves in to help. TOBY AND SARAH fol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JOHN stop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stand guard for now. Spell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fter a while. Can't breathe this gr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o long or somebody hafta carry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rk goes on in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1     EXT. THE STREET OUTSIDE THE RITZ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USIC ROCKS AND VOICES SHOUT. The street scene is as wild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r. HOOKERS, PUSHERS AND DRUNKS pack the hot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2     INT. THE RITZ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A COT near the open wall, in DIM LIGHT FROM AN OVERHEAD BUL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SIDE, SARAH, JOHN AND TOBY huddle. The DIN from the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kes it impossible for others to hear them. TOBY is draw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intenance shafts run behind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in rooms. Nobody's in those at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 use them to get around in. H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ower governors first. Kick a su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to their computer network an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rase everything stored in the mem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...over in here...that's whe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ges a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street outside, a puffing BILL McDERMOTT pushe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unruly crowd, his face showing al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DERMO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Doc's gone. Diesel and Jac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pider with him. They took the gu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e nitr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3     INT. HOSPITAL OPERAT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 ON: LUKEY, beside himself, almost to the point of t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oulden stop 'em, boss. No way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lda stop 'em, I sweah. They tie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 and stick d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He's waving a pillowcase in his h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action accentuating his frenz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te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they stick dis in my mouf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'lieve d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OHN is in the room with SARAH, TOBY, SALLY AND BILL McDERMOT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is now the entire rebel force. THE FLOORBOARD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NNEL have been thrown aside. The weapons are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DERMO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 in the Cave yesterday work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pairs. Spider was in on clean up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n her talkin' ta some insid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she was scribblin', they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lkin'...mighty pal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! They're gonna try to do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goin' in! They got somebod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p 'em from the insid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din' get da pistols. You know d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istols you buddy send in widda raff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otta get Mary out. Tricks. We go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 now! Tonight! Right a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DERMO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Lord! (He polishes of what's le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his flask and moves to refill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the bottles in Logan's cabinet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not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...if ya think about it...w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dy as we ever gonna be. How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carryin' the nitro, Luk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me. You ain't gonna b'lieve d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ider. You ain't, I sweah. They pu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ta Spidah's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 Doc. He cut up Spidah here and here          and here...all ovah. He stick dem tub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dere, like undah da skin...an' 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sews 'em all up. I sweah. I swea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weah, swe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4     EXT. THE JUNGL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 AND DIESEL are chopping a path through the undergrow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MACHETES. Behind them DOC LOGAN is walking slowly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SPIDER, guiding her carefully around obstacles. SPID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major pain. She's sweating rivers, her fists are clench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's biting her lover lip so that it blee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it hurts. But it won't be 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all the pain will be over. Oh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sh you could hear me. GOD, GIVE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EARS TO HEAR ME SO SHE KNOWS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WANT HER TO HURT S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ES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ie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yes. Quiet. Yes. We must be qui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, A ZOMBIE lunges from the underbrush, its FACE BA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TERIORATED and one of its hands; lost during its human lif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placed by A MECHANICAL HOOK. SPIDER stumbles. She hold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eath and stiffens all her muscles. Miraculously the nit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ials inside her do not explode. LOGAN throws him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quixotically in front of THE ZOMB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LLEN ANGEL! THIS IS THE JUDGEMENT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YOU WILL BURN FOR YOUR SINS!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RD WILL CAST YOU DOWN TO THE LO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CHES AND YOU SHALL FOREVER KNOW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WOK!!! THE ZOMBIE'S STEEL HOOK SINKS DEEPLY INTO LOGA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PER CHEST. The man's eyes reflect no immediate sensation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eech falters but only sl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YOU SHALL FOREVER KNOW THE PA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A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 pulls LOGAN towards its DROOLING, WIDE OPEN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just about to bite when DIESEL CHOPS HIS MACHETE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ENTER OF THE CREATURE'S SKULL. The thing falls, pulling LOG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ll hooked, to the ground wit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HALL FOREVER KNOW THE PAI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... THE PAIN OF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ESEL frees the doctor's shoulder from the hook. BLOOD FL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EELY. DIESEL grabs a handful of DRESSINGS from LOGAN'S P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goes to work on the w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the pain of Hell...the pain...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5     EXT. THE JUNGLE NEAR THE VENT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, SALLY, LUKEY AND McDERMOTT stand by while JOHN AND 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wing open THE RUSTED GRILLWORK OF AN AIR-VENT in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is able to swing his upper torso completely down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6     INT. THE VE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hangs up-side-down in A RUSH OF AIR. He tighten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SPITAL MASK over his nose and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 Lemme have '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EAF BAG is passed in from above. TOBY flags the bag ope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TS OF FLOWER AND POLLEN DUST FLY through the tight spa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cked off into the du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7     INT. THE COMMUNICATION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 ON: A GRILL NEAR THE CEILING. BITS OF TOXIC POLLEN and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CCASIONAL PIECE OF FLOWER blow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SIX TECHNICIANS AND TWO SECURITY GUARDS posted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arious stations. A RADIO MAN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DIO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at? Smell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CHNIC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unno. Must be comin' from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nda n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8     INT. ENTRANCE NUMBER SEV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only TWO GUARDS posted at the sealed entrance. On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ting from A CAN OF SPAM. The other is reading an old, dog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red PLAYBOY. A RIFLE BARREL jabs suddenly into "Playboy's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mov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JULIE GRANT, Mary's disgruntled assistant. A YOUNG M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 behaviouralist in a WHITE LAB COAT is with her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th have RIF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pen the outer door. Move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Playboy" slowly gets up and starts towards A CONTROL PANEL.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ast minute, he spins around, grabbing JULIE'S GUN BAR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pushing it away. JULIE'S YOUNG ACCOMPLICE swings his RIF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T and knocks "Playboy" cold. Then he trains the weapon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Spam man"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LIE moves to the controls, examines them, trips A TOG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ked "LOCK" and pushes A LARGE GREEN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TO THE OUTSIDE SWINGS OPEN. Beyond is blacknes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occasional patch of MOONLIGHT ON JUNGLE GROWTH. JULIE wa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owly, carefully toward the opening. Just as she is abo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oss the threshold into the night, A HUGE FIGURE leaps at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abbing her RIFLE and enclosing her in a strangle hold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ESEL. Behind him, comes JACK, his RIFLE (Sarah's rif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velled off at JULIE'S YOUNG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Spam man" makes a break for it down the hall. Reac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rvously, too quickly, JACK FIRES. "SPAM MAN" IS HIT SQUAR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BACK. He pitches forward,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YOUNG SCIENTIST raises his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! What the hell..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 FIRES ANOTHER BURST and the ORANGE CIRCLE ON THE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'S CHEST SHOW A DOTTED LINE OF RED. He flies back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rprised expression on his face, and he flops, dead, righ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p of the "Playboy" guard who is lying near the control boo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NOUGH! ENOUGH! ENOUGH! ENOUG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C comes slowly out of the night guiding SPIDER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eshold and into the hall. LOGAN reminds us of a crazy 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uston, floating on air in a madman's bub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...what is this? Who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lright, it's alright, my d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ve simply helped us do the Lor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GAN'S SHOULDER WOUND IS BLEEDING THROUGH ITS DRESSINGS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ctor, on a holy mission, seems to feel no pain. He gui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IDER into the light and opens her shirt. DIESEL shoves 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st a wall. JACK covers her with his AUTOM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GAN removes RED-SOAKED DRESSING from SPIDER'S skin. All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bare chest and upper belly we see LONG, EIGHT-INCH SCA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STILY STITCHED WITH SUTURE SHOWING. Beneath each is A CIGA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PED BULGE where a vial of nitro has been implanted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an stands on crumbling legs, her arms open outward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otesque lampoon of a stigm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...what have you done to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d forgive us. Forgive us the pain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flict as surgeons. We'll b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aven, child. Soon. We'll be with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Heav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PI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...na...ak...aaaaaaaaa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IDER is trying to signal something. She has seen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PLAYBOY" is crawling into the control booth. LOGAN foll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alarmed ga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YOU DON'T I CAN'T LET YOU DO THAT!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'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GAN charges toward the booth. THE GUARD is half-in-half-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glass chamber, his hands reaching for the control pa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ide. LOGAN starts to kick him, again and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a the way, Doc! Outa the 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's vengeance on LOGAN'S face. He's kicking THE 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utally, but that doesn't stop the man from reach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trols. He hits A RED ALARM BUTTON. THE PANEL BUZZ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OURED LIGHTS BLINK. THE DOOR to the jungle starts to s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d. DIESEL dives at it but can't stop the steel slab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ams with A LOUD THUNNNN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 swings into another position to get a clear shot and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ES A LONG BURST into the control booth. "PLAYBOY" IS S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Y SEVERAL ROUNDS. He bounces around in the booth and collap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the floor,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GAN, his SHOULDER WOUND POURING BLOOD, aggravated by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hysical exertion, falls to floor himself, in a fa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ES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eep the woman cov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 levels off on JULIE again. DIESEL moves over to SPI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ing FRESH DRESSING from LOGAN'S BAG, the big man begi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ck them onto SPIDER'S BLEEDING CH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9     INT. THE COMMUNICATION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 ON: A BLINKING RECTANGLE OF RED LIGHT. Written on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ce is: ALARM - GATE 7. A BELL RINGS LOUDLY in the room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T WIDENS and we see FIVE MEN, all slumped, unconscious, n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ble to react to the al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OF THE SECURITY GUARDS has made it to THE EXIT. He mana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push the door open, but then he falls in a he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RADIO MAN staggers into A WEBBING OF WIRES, then he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THER SECURITY GUARD inches his hand towards A LEVER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OTECTIVE COVER. He flips the cover up, then collapse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lling action causes his fingers to trip the lever. A HU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LAXON SOUNDS. A BLINKING RECTANGLE, huge over the doo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ds: GENERAL ALER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0     INT. GASPARILLA'S GYMNASIU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usual scene here, GASPARILLA AND HIS COURTES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tertaining THE COUNCILMEN AND THEIR LADIES. THE KLAXON SOU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 THE LOUD ROCK MUSIC. MARY HENRIED, a prisoner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ning again, hears THE SOUND. Her eyes widen. She look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RHODES, who jumps to his feet. The party gradually g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be alarmed. We're impregn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y where you are. Nothing will hap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any of you. You're safe here. 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last word to A SMALL UNIT OF FOUR TROOPERS standing 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E EXIT. RHODES goes steaming through the doors. TWO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OOPERS FOLLOW, THE OTHER TWO unsling their RIFLES and take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sts just outside in the corridor. THE STEEL DOOR SLIDES SH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cking GASPARILLA AND HIS COURT inside the gymnasium...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NRIED with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c'mon, ladies and gents. Who s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gotta let our evenin' get spoil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mon sez...GET DOWN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ST OF THE GUESTS are willing to let the party get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ull swing. GASPARILLA grabs A TOPLESS COURTESAN and rock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t belly around in an attempted dance. MARY seems to b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ly one concerned about the al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1     EXT. THE JUNGL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n outside THE KLAXON CAN BE HEARD. TOBY AND THE REBELS st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ir tra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the general alarm. Jesus!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usta got 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you wanna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ROUP moves out urg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2     INT. ENTRANCE NUMBER TWO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CIRCULAR LIGHT BLINKS GREEN with A BUZZING SOUND. TH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IDE GUARDS punch up A VIDEO MONITOR. The screen shows 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YLER AND LUKEY holding PISTOLS on SALLY AND BILL McDERMOT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into intercom) What's goin'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 (fil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on video) LET US IN. THERE'S BEE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VOLT...AT STALAG SEVENTEEN...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BELS CRAWLIN' EVERYW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him. That's Ty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 (fil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on video) FER CHRISSAKE! LEMME 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AMMIT! LEMME 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IRST GUARD HITS A BUTTON AND THE BIG STEEL ENTRANC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WINGS OPEN. THE REBELS storm in like an ocean wave tak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pless GUARDS completely by surprise. They knock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conscious and take their WEAPONS. TOBY pushes A BUTTON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uses the outer door to swing shut, then he leads the b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the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go through A DOOR about a hundred yards from the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3     INT. MAINTENANCE SHAF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is one of the WORK CORRIDORS that TOBY mentioned earl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BELS run, single-file, deep into the C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4     INT. ENTRANCE SEV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LIE GRANT has been ROPE-TIED to an eyelet in the wall. DIES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ts down A PISTOL AND A BOX OF AMMO beside DOC LOGAN who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tting on the floor beside the control booth. He's ha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ouble catching his breath. His WOUND has turned his ENT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NT 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ES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d hold us back. We have to go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mmmmmm? Oh, yes. Go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IDER, her shirt buttoned again over her new dressings,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efully signing something. DIESEL reads her fi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ES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ps. Yes. She was supposed to bring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 steps over to JULIE. He frisks her pockets and finds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-DRAWN MAPS showing complete layouts of the C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ES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right.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move out, DIESEL supporting SPIDER, JACK with his RIF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5     INT. A SUPPLY CLOSE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breaks open A CARTON and pulls GAS MASKS out. He pa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m back to BILL McDERMOTT AND SAR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6     INT. THE COMMUNICATION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BELS, all wearing GAS MASKS, burst into the room. 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ves right toward AN INTERCOM. He punches in a cod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its while the INTERCOM BUZ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, Mary. Answer. ANSW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hing. Toby punches up another code while the others dra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UNCONSCIOUS GUARD out of the doorway, letting the do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ut behind them. A VOICE comes over the spea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ICKS (o.s. - fil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icks, it's Tyler. We're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ICKS (o.s. - fil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? Was that you that set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arm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 There's some loonies from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gonna try to blow the pow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gaz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ICKS (o.s. - fil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are you? What's the pl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d Mary. If you can get help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gonna hit the power statio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ul-ass outa here. We'll be at ex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ve...that's exit five in exactly 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ICKS (o.s. - fil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I can get a couple gu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Mary! You gotta find Mar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ICKS (o.s. - fil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try, Tob. I'm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ICKS clicks off. TOBY levels his AUTOMATIC at the RAD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SOLE and FIRES. SPARKS FLY, CHUNKS OF WOOD AND METAL SH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 IN EVERY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DERMO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LD ON! HOLD ON! Yer wastin' y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mmunition. Hit 'er in here...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ound back in the circuit bo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levels off again, this time at the "kill-zones". BULL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Y. MORE SPARKS DANCE as THE UNIT BREAKS A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DERMO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shouting) AND OVER HERE. THE AL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YSTEMS. THESE CENTRAL PANELS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SE CIRCU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AND SALLY step up and start BLASTING. A PROFUSI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ARKS this time as THE ALARM SYSTEMS SEEM TO EXPLO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A COLLECTION OF RED LIGHTS START BLINKING URGENTLY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LL SOUNDS. THE LARGE RECTANGLE OVER THE EXIT IS FLASH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W WORD: EVACUATE! EVACUATE! EVACUAT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DERMO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, Mary and Joseph! (he slug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flask) By blowin' the al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nels...we signalled an Evac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7     INT. CORRIDORS IN THE CAV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NTAGE: A LOUD BUZZING IS HEARD as DOORS OPEN everywhere,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iding, some swinging back, some rolling into the w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OOPERS caught trotting through halls are taken by surp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ITIZENS spill out of apartment doors that have ope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lectron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8     INT. ENTRANCE SEV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TO THE JUNGLE SWING OPEN. JULIE GRANT looks over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C LOGAN. The madman struggles to his feet. Supporting him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st the wall of the control booth, he reaches insid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ts pushing butt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se buttons won't work!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acuation command override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LIE looks through the open entranceway. Barely visibl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M BLUE MOONLIGHT are the hulking shapes of TWO...NO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S, approaching the open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9     INT. THE COMMUNICATION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DERMOTT is explaining to the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DERMO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the doors in the Cave ha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prung open...all the ones that work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lectric. It's so nobody'll get tra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0     INT. ENTRANCE SEV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GAN stares dumbly, without comprehending, at THE ZOMB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ch are lurching forward out of th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UT ME LOOSE! PLEASE! CUT ME LOO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1     INT. THE DORMITOR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ATCHES ON THE CELL DOOR CLICK. With BUZZING, MOTOR NOIS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S OPEN OUTWARD. THE ARMY OF RED COATS marches ou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all. We might recognise TONTO, BLUTO, SAMSON....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ertainly recognise big Bu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2     INT. A HOLDING PEN IN THE CAV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A LARGE PEN, its GATE SWINGING OPEN. From insid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ANING HUNGRILY, come FORTY OR FIFTY ZOMBIES, BLUE COA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ARDS outside the pen start to panic. They OPEN FIRE. A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S ARE HIT but there are too many, way too many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ARDS turn tail and retreat off into the C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S are out! Free to find their own suppe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3     INT. THE GYMNASIU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S have opened here, too. THE CROWD, having he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ACUATION SIGNAL, is panicking. MANY are running out pa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ARDS and into the hallway. GASPARILLA is trying to reinst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PA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Y HERE! STAY PUT! WE'LL BE ALR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SAFE HERE! JUST AS SAF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WHERE 'TIL WE FIND OUT WHAT'S GO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HENRIED takes advantage of the confusion. She sl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behind TWO COUNCILMEN AND THEIR LADY-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4     INT. NURSERY CORRIDO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ALLWAY is in chaos. TROOPERS run by, CRAZED CITIZENS f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both directions. MARY HENRIED is stopped by A NURSE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AN OPEN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s it? What's happe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n evacuation signal. The radi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out. People are panic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should we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looks past THE NURSE into A ROOM where A GROU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LDREN, a dozen or so, ranging from twelve-years-old dow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fancy, are huddled. Some are cr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d. I, er...I dunno what to say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ld be a real evacuation or it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be a glitch in the system. Wa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for now. I'll...I'll make su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the word what to do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ease...hur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takes off dow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5     INT. ENTRANCE SEV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 ON: JULIE GRANT'S FACE, screaming, in agony, on the br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insanity. THE ZOMBIES have reached her. They're start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 at her arms, her legs. ONE BITES HER HAND, ANOTHER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M, ANOTHER HER CA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C LOGAN is watching from the control booth, all the 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ddling with BUTTONS, DIALS, LEV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ll be in Heaven soon. We'll a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Heaven s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Julie's screams penetrate the fo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brain. He frown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in. God forgive the pain inflict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geons. We must atone. We must at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our s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eye is attracted to A LARGE LEVER seemingly separate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rything else. It's marked: SIREN. He pull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must...atone. We m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6     EXT. THE SIREN HOR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owly, THE THROATY WAIL RISES and calls out over the jun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the "Feeding Signal" we heard earl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7     EXT. THE JUNGL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NTAGE: as everywhere in the jungle ZOMBIES turn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ll of THE SIREN. They start to walk...toward the SOU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ward the place where there is f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8     INT. ENTRANCE SEV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LIE is still screaming wildly. THE ZOMBIES ARE TEAR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ART, LITER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C LOGAN inadvertently kicks THE PISTOL left by DIESEL an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kitters across the floor. He flops down on his kn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WILL ATONE. WE WILL B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CRIFICE...THE COMMUNION...WE OFF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RSELVES UP...OUR SOUL...AND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DI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LIE GRANT finally loses consciousness. MANY MORE ZOMBI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essing in through the entrance now. They reach 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tart to tear at him. Something clicks in his bra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realises what's happening. He starts to scream. His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d THE PISTOL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ZOMBIE TAKES A BITE OUT OF HIS LEFT ARM. He shriek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ings up THE PISTOL, FIRING. THE FIRST SHOT RIPS OP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'S SKULL. The next FIVE SHOTS are wasted, FIRED WIL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UN CLICKS emptily as THE ZOMBIES engulf him, TEAR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TING, EATING HIM 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E ZOMBIES come out of the jungle...a lot more...call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IREN. In waves they enter the Cave looking for f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9     INT. A CORRIDOR IN THE CAV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ICKS is running through the hall with TWO BUDDIES. 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NRIED jumps out of the 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icks! What's going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by's in the Cave. We're gonna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r move. There's rebels out to b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owder magazine. Come on. Com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are you goin'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it f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ya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turns away and starts back in the direction she came fr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ICKS calls afte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VEN MINUTES, MARY. EXACTLY S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NUT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0     INT. THE MAIN CHAMBER OF THE CAV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AND EIGHT TROOPERS turn a corridor and there,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m, is a sight out of Dracula's tomb. Moving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va-stone arches, between the giant earthen pillars,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MY OF BLUE AND WHITE ZOMBIES. RHODES and his men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ssibly fight them, there are too many. RHODES spots A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A CAGED RED LIGHT OVERHEAD. They can get to it by sli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 only A FEW OF THE ADVANCING GHOU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WAY. OVER HERE! SHOOT! SHOOT THE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OT TO KILL! IN THE HEA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RIFLES BLAZE as they drive through the edge of THE ZOMB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RDE. SEVERAL OF THE CREATURES GO DOWN, THEIR HEADS BLAS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 BY RAPID-FIRE ROU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grabs RHODES by the sleeve of his jacket. The captain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his heels and stares at the thing with outraged disbel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raises his MAGNUM and pumps TWO QUICK SHELL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'S B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LATOON finally reaches the door. RHODES holds it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le his MEN run inside. He holsters his PISTOL and unsl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AUTOMATIC. THE ZOMBIES press towards him. He selects A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CLOSEST ONES, aims, and FIRES, with a look of enjoy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his face. For a moment he resembles Doc Logan, mad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istling insid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S fall, THEIR HEADS SHATTERED, ONE OF RHODES' 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lls from inside 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OO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ptain...CAPTA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FIRES ANOTHER QUICK BURST, then he turns and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 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1     INT. A CORRIDOR IN THE CAV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IDER is walking along, careful to avoid jolts, support-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arms by the giant DIESEL. JACK walks with them,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rvousness irritated by the need to move slowly. CITIZENS r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st, none of them paying attention to the despera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they encounter A TROOP OF SOLDIER who come tro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a corner. Nervous JACK OPENS FIRE. TWO SOLDIER GO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gunfight erupts as the rest of the TROOPS scatter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llway, CIVILIANS are caught in the crossfire. TWO ARE 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ESEL manages to steer SPIDER around a corner to safety. 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eeps FIRING but he's trapped in A HAIL OF BULLETS. A RED L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S ACROSS HIS CHEST and he flies back, dead, his GUN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of the Troopers' sight, DIESEL checks his map and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A DOORWAY, one of several on the area, guiding SPI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 besid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2     INT. ANOTHER MAINTENANCE SHAF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find themselves in one of those work corridors. The gi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 shoulder his RIFLE and gently lifts SPIDER into his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moves, as smoothly as he can, down the shaft and arou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3     INT. A CORRIDOR IN THE CAV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leads JOHN AND THE REBELS out into A HALLWAY. They bre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cross to an opposite door. Before they can escape, A TROO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LDIERS appears. A GUNFIGHT ENSU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 SOLDIERS GO DOWN. JOHN IS WOUNDED IN THE SHOULDER bu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ys on his feet. THE SOLDIERS have them divided in th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posite doorw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, TRICKS AND HIS BUDDIES come charging around a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OPEN FIRE. THE SOLDIERS RESPOND. TWO MORE SOLDIERS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. ONE OF TRICKS' MEN IS KILLED. TRICKS himself IS WOU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DLY IN THE STOM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ught in a crossfire, THE LAST FOUR TROOPERS throw dow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ns. They flee wildly down the corridor. THE REBELS pick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file through one of the doors. TOBY rushes to aid his BA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UNDED BU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icks...Jes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alright.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follow after the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4     INT. THE GYMNASIU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CREAM GOES UP! A WOMAN near the exit has spotted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rrifying in the hallway. THE GUARDS panic. ONE OF THEM OP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     INT. THE HALLWAY OUTSIDE THE GYMNASIU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ASS OF ZOMBIES COME SHUFFLING DOWN THE CORRIDOR.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S ECHO IN GROTESQUE HARMONY, the song of the living d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t we've heard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     INT. THE GYMNASIU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UARDS are trying to close the entrance doors manually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g slabs won't budge. Suddenly GASPARILLA appears. Draw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ISTOL from A HOLSTER he wears, without warning he SHOOTS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GUARDS. THE OTHER GUARD fl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SPARILLA falls onto the dead man and rips off his ORANG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IRCLE VEST. THE ZOMBIES are pressing in now,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ymnasium. GASPARILLA AND SEVERAL REMAINING PARTY-GOERS (n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vests) are trapp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     INT. A CORRIDOR NEAR THE DORMITOR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is running along with THE NURSE AND THE CHILD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, from out of a doorway, comes CAPTAIN RHODE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STORM TROO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NRIED! WHERE ARE YOU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out answering, MARY leads her band through A MANUAL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t leads to the Dormi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P THEM! SHO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L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...the children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fter them then! I want them stopp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woman is dangero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8     INT. THE HALLWAY OUTSIDE THE DORMITOR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AND HER REFUGEES are stopped in their tracks by BUB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CADRE OF RED COATS. THE NURSE screams and tries to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ay. THE CHILDREN cling to her, petrified, shrieking, star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c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B lumbers up to MARY and...salutes. MARY return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ma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lright. I don't think they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rt us. Try to stay ca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9     INT. THE OUTER CORRIDO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NUAL DOOR has been locked from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H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OT IT OP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OLDIERS follow orders, TWO OF THEM FIRING AT THE 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0     INT. THE FIRING RANG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is at A CABINET pulling out PISTOLS AND RIFLES, pas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eapons around to TONTO, BLUTO, SAMSON. BUB is stra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his TWO-GUN HOLSTER SET all by himself, fumbling a litt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succee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1     INT. THE CORRIDOR WITH RHODE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' MEN kick open the door and charge into the Dormito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2     INT. THE FIRING RANG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NURSE slams ANOTHER MANUAL DOOR, locking and bolt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coming! They're com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hurries along the caged alley behind the firing st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iding THE CHILDREN to an opposite ex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M! BLAM! MARY IS FIRING at AN ORANGE CIRCLE VEST on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ut out target figures in the range. THE RED COAT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ching with curiosity, cocking their hea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2     CONTINUE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moves to fire again but BLUTO grabs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..BLUTO...I'M TRYING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umb creature keeps his grip. MARY has to appease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grasps his hand and shakes vigorously. When he finally l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o, she aims her PISTOL again and FIRES AT THE VEST SEV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E T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. It's good to shoot the cir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.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S are confused. Exasperated, MARY tears off her 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est and tosses it down the alley. THE RED COATS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fuddled, and a little angry. MARY FIRES at the vest she thr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. TWO BULLETS HIT IT before MARY'S PISTOL CLICKS...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's A POUNDING AT THE DOOR. It's RHODES AND HIS TRO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BUB steps into position. WHAP! One of his famous qu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aws! BLAM!!! HE FIRES. THE VEST ON THE FLOOR, MARY'S VEST,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T. BUB FIRES AGAIN, the other gun this time. THE VES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RGET IS HIT squarely in the center of its orange cir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NTO now turns. He lifts his PISTOL and FIRES. THE VES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RGET IS HIT AGAIN, off center, but 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IT! THAT'S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THE DOOR AT THE END OF THE RANGE FLIES OPEN. THRE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' MEN RUSH IN, wearing, of course, orange circle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D COATS OPEN FIRE. THE TROOPERS ARE CUT TO RIBBONS.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side the door duck back behind the w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S lumber toward the open doorway, STILL FIRING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GO. MARY is backing away through the opposite exit. BU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s her leaving. He calls to her with a deep, pleading mo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stops and looks at him sadly. He shoots off a mili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lute. MARY salutes him back. There are tears in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turns and hurries off. BUB joins his fellows in pursui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' and his 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3     INT. THE GYMNASIU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WOMAN'S FACE IS FULL SCREEN. She is screaming in agony a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TORN APART BY ZOMBIES. The creatures have invad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ymnasium. They're CLAWING AT THE FAT-CAT COUNCILLORS, MAU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WO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SPARILLA AND TWO OTHER MEN are rolling around crazi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mping into exercise machines, knocking over wine bottl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bles full of hors-d'oeuvres. The single vest they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ghting over rips apart into two pieces, its orange cir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vered into two useless ha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SPARILLA backs across the floor, his blubber bouncing. H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tattered piece of the vest clutched in his hands. He tri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read it out on his chest but it's too late... and THE ZOMB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too hungry...much too hung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NTAGE: as ALL OVER THE ROOM THEY STRIKE. This is it, g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ns. The gross finale. The intestine-tugger. THE ZOMBIES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SUPPER. THEY FEAST AMONG THE PILLOWS, like Romans at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rgy. MUSIC still plays over the gymnasium speakers, rock-a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lly in a gleeful temp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SPARILLA has retreated into his tanning-coffin but a pudg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m and a leg are dangling outside. ZOMBIES CHEW HUNGRILY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juicy morsels. From inside the coffin, where ultravio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lows brightly, come the piercing, agonised screams of the f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ener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4     INT. THE MAIN CHAMBER OF THE CAV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ESEL guides SPIDER through the huge earthen archways. ZOMB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e are scattered now, but they provide for delays. DIES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ES and ZOMBIES ARE HIT but few are hit fatally. DIESE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ee arm can't fire accurately while he's trying to suppor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lking bomb besid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ESEL stops to check his map. A ZOMBIE looms up behind hi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s a HUGE BITE OUT OF HIS SHOULDER. DIESEL screams. He l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o of SPIDER who stumbles away from him, almost falling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ving herself. Her eyes are bugging with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ESEL FIRES POINT BLANK AT THE ZOMBIE, BLOWING ITS HEA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TS. MORE CREATURES are pressing in close. DIESEL bats at 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icks another, punches a third. Then he rushes to SPIDER'S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coops her into his arms again. Wincing in pain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EEDING WOUND IN HIS SHOULDER he manages to move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mmediate d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S lumber after the two, groaning in chorus as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5     INT. THE CORRIDOR AT EXIT FIV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, THE NURSE AND THE CHILDREN come charging dow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, SARAH, AND JOHN are waiting for them near the open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ch leads out into the jungle. TOBY AND MARY rush into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's arms and they flee, with the others, out into th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6     INT. A CORRIDOR NEAR THE DORMITOR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AND HIS MEN rush into another corridor where they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t by a crowd of DROOLING ZOMBIES. THE MEN OPEN FIRE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S are too close in. They get the upp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FIRES HIS MAGNUM, his eyes insane, his face boiling 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disbelief. After TWO SHOTS BLAST OPEN THE HEAD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ST ZOMBIES, THE MAGNUM just CLICK-CLICK-CLICKS! RHODE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of l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grabbed by ONE ZOMBIE, then ANOTHER. He fights to f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self but HE'S BITTEN ONCE...TWI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EEDING, he fights on. He struggles to a doorway and pu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7     INT. ANOTHER CORRIDO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comes face-to-face with...you guessed it...big BUB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 faces off, ready to draw those SIX-GUNS that hang a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ps. RHODES turns and r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AP! BUB slaps leather. BLAM! BLAM! BLAM! RHODES turn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rner but ONE BULLET BITES HIM ON THE BACK OF HI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rrified, fighting pain, he staggers on with the gun-tot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D COAT following 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8     EXT. THE JUNGL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BELS lead MARY, THE NURSE AND THE CHILDREN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derneath. TRICKS is bleeding badly. TOBY helps him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, as they break into a clearing, SARAH stops c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on the ground, lying where we last saw it, is THE CORP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MIGU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...he was...one who came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land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. No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was killed...five days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...maybe he wasn't dead. A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e he was dead when you left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 at him. A hundred bullets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me. Was he de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tears in SARAH'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ve days...and he hasn't...risen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sn't ris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. There's no time. There's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 to 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ROUP pushes ahead. SARAH kneels. She blesses herself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kes the sign of the cross over the corpse. Then she stand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 that JOHN is waiting for her. He holds out his hand,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s it and follows the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9     EXT. THE BACKWAT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OLDIERS aboard THE FISHING BOAT hear NOISES coming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urrounding jun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L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IS IT? WHO'S OUT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WANT THE BOAT! DROP YER GUNS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LL BLAST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OLDIERS hesitate, looking around at the dark jun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BY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GOT YOU SURROUND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UDDEN BURST OF AUTOMATIC FIRE LIGHTS UP THE BLACK FOLI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OLDIERS react, flinging their WEAPONS over the side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FUGEES spill out of the undergrowth and scramble ov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oat, lifting THE CHILDREN and THE WOUNDED TRICKS on bo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e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OHN pauses to look back into the jun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mn you, island. Damn you ta Hel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DERMO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ain't outa here yet. Get yer 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vin' ya dumb bast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DERMOTT tries to slug from his flask, finds it empty.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rug he tosses the thing into the backwater. THE ENGINE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JOHN climbs aboard, SARAH AND TOBY giving him their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0     INT. THE MAIN CHAMBER WITH DIESEL AND SPID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1     INT. THE LABORATORY AREA WITH RHODES AND BUB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(These two sequences will be intercut for parallel ac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S are crawling all over DIESEL now. He fights them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aliantly but his super strength is waning. HE IS BITTEN AG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AGAIN but he tries to keep himself between THE CLU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 AND THE LITTLE DEAF MUTE who is stumbling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head. She's getting very close to a huge SET OF CONCRE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ABS...THE DOORS TO THE POWDER MAGAZ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anwhile RHODES approaches another corner in the hallway n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nditioning Room. BUB follows, his boot heels CLICK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y RHODES' own heels once cli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dives for the corner. BUB slaps leather and FIRE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 TWELVE. RHODES rolls on the ground crazily. HE'S H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VERAL TIMES...but he's still alive. He pulls himself,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ony, out of range. Calmly, BUB dumps out his spent shell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ts to rel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MAIN CHAMBER, DIESEL IS OVERCOME, DRAGGED DOWN BY A M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ZOMBIES. THEY START TO TEAR HIM APART BIT BY B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IDER walks on alone. She is just a few feet from the POW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GAZINE now. A ZOMBIE grabs her from behind but just get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ful of shirt. SPIDER reaches forward but the creature ho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back. Her SHIRT IS RUNNING RIVERS OF BLOOD NOW whe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ials are implanted undern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crashes through a doorway into THE CONDITION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realises, too late, that there's no exit. BUB'S BOOTHE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getting LOUDER. RHODES crawls around behind THE TAB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ULL OF TESTING EQUIPMENT, WOODEN SHAPES, FLASH C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ATTER. Over near the LARGE COLOURED SYMBOLS which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unted on the wall there's A WEAPONS CABINET. RHODES grab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ir and smashes open the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B steps into the open doorway, still reloading his PISTO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ands there, a golem, his fingers slowly, calmly wor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drops a shell or two but soon the barrels are fill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esh loa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reaches in through the broken glass and pulls out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TOM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B slaps his PISTOLS back into their HOLSTERS and face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lifts the AUTOMATIC...aim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B DRAWS! BLAM! BLAM! BLAM! BLAM! BLAM! BLAM! BLAM! BLA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M! BLAM! BLAM! BLAM! EACH ONE OF THE TWELVE BULLETS H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ODES SOMEWHERE, many of them in the "kill-zones". He screa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n the first few rounds hit, but his screaming stops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lfway through the barrage. That's when he dies. His leg bo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pport his corpse long enough for the last six bulle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ch him. Then, as THE SOUND OF BUB'S GUN ECHOES AWAY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rridors, RHODES BODY slides down the wall and crumple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 in a heap, leaving MUCH OF HIS BLOOD on the ORANGE CIR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t's mounted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MAIN CHAMBER, A ZOMBIE TAKES A BITE OUT OF SPID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ULDER. IT PULLS OUT A BIG CHUNK OF FLESH, AND WITH IT, ST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CREATURE'S TEETH, COMES ONE OF THE NITRO VI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VERAL ZOMBIES are pulling at the woman. She is still rea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the POWDER MAGAZINE DOORS but the ghouls are pull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EATURE WITH THE TEST TUBE IN ITS MOUTH pull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thersome thing out from between its teeth. It studi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ial curiously for a moment, then it tosses it angrily tow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IDER, toward THE MAGAZINE DO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-BLOOOOOOOOOOOOOOOOOOOOOOOOOOOOOOOOOOOOOOOOOOOOOOOOOOOM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2     INT. THE MAIN CHAMBER (EFX)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HALLACIOUS FIREBALL RIPS THROUGH THE C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3     INT. THE CONDITION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B stands in the open doorway staring at RHODES'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itching corpse. He slaps his SIX-GUNS back into their le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STERS, then he shoots off one of those military salut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....just as the walls fall in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4     EXT. THE FISHING BOA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FUGEES stare toward the island as A HUGE BOOOOOM FI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NIGHT. Some of the YOUNGER CHILDREN start to cheer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ough watching fireworks on the Fourth of Ju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5     EXT. GASPARILLA'S ISLAND (THEIR P.O.V.)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OP BLOWS OFF THE ISLAND, just as TOBY predicted is wou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as though an enormous underground volcano is explo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a frightening...yet beautiful 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6     EXT. THE FISHING BOA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looks back over his shoulder. THE NURSE is kneeling be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ody of TRICKS. He's dead. The woman pulls a blanket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 his head. TOBY steps forward, his PISTOL drawn. He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ammer back and aims at TRICKS'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 Don't. Wait. Wait to see if... wa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til it's necess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BY turns and looks at MARY. She nods. He releases the PIST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MMER without fi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7     EXT. ANOTHER ISLAND (WIDE EST.)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orgeous, a paradise. BIRDSONG fills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8     EXT. A RIVER ON THE ISLAND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GUGEES are all gathered. THE CHILDREN walk, one by 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 the shallows as JOHN baptises them. SARAH, MARY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URSE carry the infants. When the infant in SARAH'S arms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en touched by JOHN'S hand, SARAH doesn't move on. Inst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ooks up into the big man's warm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too...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OHN gently cups a handful of river water and pours i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an's fore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THER ADULTS, led by LUKEY, file into the river, all li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before the baptist, waiting their turns to be blessed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tiny new socie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9     EXT. A BEACH ON THE ISLAND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ICKS' BODY lies covered in the sand. THE REFUGE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thered again, heads bowed, while JOHN spea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tan ain't sent this man back.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t, anyway. So we all hopin'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he's up there with you, L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might be the first decent soul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en able ta offer ya in quite a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years. That's a fact. We just gonna..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ay, Lord. We gonna pray that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ms ta be happenin' here...is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ppenin'...and I'm gonna tak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ance and speak these words tha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in't been able ta speak for so lo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 he rest in pe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0     EXT. THE BEACH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RPSE lies in the MOONLIGHT. NIGHT CRITTERS SCREEC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RBLE in the jungle behind the sand. It's an eerie sce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RAH is sitting up, her RIFLE ready in her lap, watch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dy. JOHN steps in behind and she start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me. I'll take the next shi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ettles easily down beside the woman. The two stare toge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e shrouded corp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long do have to watch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ever, darlin'. Forever. 'Til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urns ta dust and blows away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ODY lies silent, rigid under the KHAKI ARMY BLANKE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ses and falls, rises and falls with the Gulf bree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...A LOUD MUSIC CHORD! A SUDDEN MOVEMEN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the movement of RED LETTERS that spin up off the hea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rpse and settle before ou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etters read: "THE END (I PROMISE)"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21:07:00Z</dcterms:created>
  <dc:creator>George Romero</dc:creator>
  <dc:description>Downloaded from
Mad.283 Writings Page
http://web.tiscalinet.it/mad283</dc:description>
  <dc:language>en-US</dc:language>
  <cp:lastModifiedBy>Alberto Cassani</cp:lastModifiedBy>
  <dcterms:modified xsi:type="dcterms:W3CDTF">2000-10-12T21:07:00Z</dcterms:modified>
  <cp:revision>2</cp:revision>
  <dc:subject>Filmscript</dc:subject>
  <dc:title>Day of the Dead</dc:title>
</cp:coreProperties>
</file>