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Deep Rising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</w:rPr>
      </w:pPr>
      <w:r>
        <w:rPr>
          <w:rFonts w:eastAsia="Courier New" w:cs="Courier New" w:ascii="Courier New" w:hAnsi="Courier New"/>
          <w:b/>
          <w:bCs/>
          <w:smallCaps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erly known as TENTACL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ven Sommer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amp;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Mark Kam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nded revisio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 Mark Ka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vised D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. 1st, 199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PEN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FLASH OF LIGHTNING rips the HOLLYWOOD PICTURES LOGO away, and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d ourselves in the middle 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</w:t>
        <w:tab/>
        <w:t>EXT. STORMY SEA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PERIMPOSED: SOUTH CHINA S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ark blue waters roil and boil and foam. THUNDER CRACKS. LIGH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</w:t>
        <w:tab/>
        <w:t>EXT. UNDERWAT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enourmous Japanese BATHYSCAPHE free-falls through the water.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utonomous fifteen-man submersible. Almost futuristic in its desig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nose cone is an amazing ultra-high-pressure plexi-dome. LETT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ong the side tells us this is the "SHINKAI 90000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PUTER PRINTED across the SCREEN are the WOR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SSIGNMENT:</w:t>
        <w:tab/>
        <w:tab/>
        <w:t>GEOLOGICAL EXPLO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UB-OCEANIC SEISMIC RESEA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ECTONIC PLATE SURVEILL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ADDENDUM:</w:t>
        <w:tab/>
        <w:tab/>
        <w:t>ABOUT TO BREAK THE WORLD'S REC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OR THE DEEPEST DI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</w:t>
        <w:tab/>
        <w:t>INT. SHINKAI 9000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JAPANESE CAPTAIN watches a DLD laser tracking system and bar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e-word questions to his JAPANESE CREW. The Sailors work the conso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give clipped monosyllabic ans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JAPANESE SCIENCE OFFICERS go over charts on the electro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sition board, a contiuously-shifting graphic representatio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cean contours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 them is an elaborate DEPTH GAUGE with computerized graphi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D: 34,000 feet and dropping. The Crew works at a fevered p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ALARM SOUNDS as the depth gauge sounds 35,000 feet. All eye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pth gauge. Several Science Officers share excited l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</w:t>
        <w:tab/>
        <w:t>INSERT ON THE DEPTH GAUGE: 35,100 -- 35,200 -- 35,300 -- 35,400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xcitment builds. Even the Captain's weathered eyes widen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, as the depth gauge hits 35,801 feet below sea level, the ent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ew breaks into CHEERS, WHOOPS, HANDSHAKES AND HIGH-F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</w:t>
        <w:tab/>
        <w:t>EXT. SHINKAI 9000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it continues its descent, it passes corroding metal drums le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xic waste, radioactive waste, dumped in the depths, away from p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s, and populated are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vessel drops into the SULU BASIN. Imagine the Grand Canyon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ty thousand feet of water. But the Sulu Basin is ten times the s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Grand Canyon. Down here, ten thousand fathoms below the stor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l is ca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ual TURBO-PROPS on the ear of the submersible KICK ON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thysaphe is now mobile. It glides down the side of an enormous r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ce, carefully avoiding massive sandstone pinnacles which jut up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cean floor far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</w:t>
        <w:tab/>
        <w:t>EXT. DEEP SEA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HINKAI hovers near a gigantic tectonic p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ROBOTIC ARM extends out from under the plexi-dome. Its "hand"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gh-tech LASER CUTTER. It approaches the plate, steadies, then f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direct BLUE BEAM at the bedrock, burns the rock into magma and c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erfect round patt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ROBOTIC ARM reaches forward, its CLAW rips out the cut r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inside the pattern, then takes the sample and sets it insid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ydro-basket on the submersible's port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</w:t>
        <w:tab/>
        <w:t>EXT. MINDINAO DEE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desolate, barren, spooky place. Nothing breathes. Nothing lives.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 it would appear. The creepy, foreboding MUSICAL SCORE tells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herwise. The Shinkai ENTERS a huge ROCK FIS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</w:t>
        <w:tab/>
        <w:t>INT. SHINKAI 9000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ptain and the Science Officers stare through the plexi-dom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into the freezing, cobalt blue of the PALAWAN TROUGH. The MUS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nsifies as they round each curve. Then, dead ahead, is the e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rough, which is half-blocked by a rock-encrusted embankment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SIC buil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hinkai approaches the embankment. Slowly starts to glide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de. The Captain and Science Officers seem mesmerized by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nely creepiness. They crest the embank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 plexi-domed VIEW FILLS with an unimaginable horror. As fa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ye can see, the entire murky landscape is filled with WH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NES. A valley of death. Cluttered here and there, carelessly fl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out, are the rusting hulks of several ships. Seemingly ripped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usters of shark cartilage float through the water like white gho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ptain, the Science Officers and the entire Crew just sta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zen in place by the strage horror befor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</w:t>
        <w:tab/>
        <w:t>INT. SHINKAI 9000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vessel cruises through the valley of d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one is nervously taking readings, making calculatio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djusting equipment. Gone is the excitement and euphoria of the rec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eaking. Several Crewmen cast nervous glances out through the plexi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me. Giant skeletons 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</w:t>
        <w:tab/>
        <w:t>EXT. SHINKAI 9000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hinkai approaches an eerie-looking rock formation. The robo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m comes out. The laser cutter steadies, aims, then shoots out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ue beam and cuts into the r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OOSH!! A HUGE JET STREAM OF INKY BLOOD BLASTS OUT OF THE FORMATI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</w:t>
        <w:tab/>
        <w:t>INT. SHNKAI 9000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ptain and the Science Officers recoil as the inky stu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velopes the plexi-dome, completely blotting out the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</w:t>
        <w:tab/>
        <w:t>EXT. PALAWAN TROUGH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hinkai VANISHES into a huge cloud of inky blood. We HOLD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NG OMINOUS BEAT. And then, like a slow-motion earthquake,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ulders and giant crevices begin to shift in the murky waters. WHA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NES TOPPLE and SCATTER. Several feet under the ancient sil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thing is coming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</w:t>
        <w:tab/>
        <w:t>INT. SHINKAI 9000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thing outside the plexi-dome is still BLACK. Everyone is st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position board, which shows a large section of the OCEAN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ING TO MOVE, its contours incogruous with the rest of the graph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presentation. The Science Officers look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ptain barks commands. The Crew leaps into high gear. Th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ptain reverses the trottle, and petal-to-the-metal he starts to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. The inky blood swirls past the plexi-d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suddenly, and impossibly, the SUBMERSIBLE JERKS TO A HA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body goes ass-over-teacups. EQUIPMENT SHATTERS. SPARKS FLY.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EAKS. Lots of YELLING in Japan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HINKAI starts to ROCK and SHAKE. Something has a hold on it.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QUIPMENT SHATTERS. Men are thrown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it stops rocking. The Sailors stop yelling. Everything goes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quiet. Frightened eyes share terror-filled looks. A SOUND is HE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ing from the exterior of the ship, like feet runing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side of the hull. Very creepy. The HULL starts to MOAN and CRE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an UNSEEN PRES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n the sub begins to be crushed like it's a beer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etal HULL TORQUES on all sides. RIVETS POP and SNAP. WATER SPR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SHOOTS. More SPARKS FLY. The STEEL PLATING DIMPLES, CRUMBL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CREAMS in agony. CHAOS. PANDEMONIUM. And then the SHINKAI IMPLODES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sive CHURNING SWIRL of water, metal and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SMASH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</w:t>
        <w:tab/>
        <w:t>EXT. SOUTH CHINA SEA - SUN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AIPAN, a tricked out Jet Foil, built for speed not loo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unmetal blue, lean and mean, rips across the choppy wate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lling Stones STREETFIGHTING MAN pours out of the jet foi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verberating over the waves, as the CAMERA rushes right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dsheild and in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</w:t>
        <w:tab/>
        <w:t>INT. PILOT HOUSE - SUN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ipped down, low frills, high te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...where JOHN T. FINNEGAN, bathed in the last light of day, all ta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scle and sinew, all business, with every one of his 38 years et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his rugged, good looking face, is harnessed into the ste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ylon, wrestling with his steering-sticks, holding the boun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etfoil steady as he can, hauling ass, propelled, it seems,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sic blasting out of four state of the art speakers bolte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tal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ght from the laser imagers plays across Finnegan's face. The fa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man in his element, on the edge, in control. He barks command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RADIO HEAD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we doing out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 THE WINDSHEILD we see LEILA, a muscular Filipina clamb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 the foredeck. She's dripping wet. Tough as nails. She tur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"mouths" something into her headset. Finnegan flash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most charming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, I'm very warm and dry in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 you for your conc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HEADSET comes alive withe the SOUND of LEILA bitching in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itelligible foreign tou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raise? I already pay you two bu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watches as Leila fights the WIND and SEASPRAY and dogs-tigh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ries of hatch-latches across the fore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ssed one dar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ila turns and gives him a "jerking-off" sign with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love you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adar Imager suddenly blinks, and goes to black. Dead. 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ps on the screen. Nothing. Taps on the console. Still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mutaneously two more imagers shut down. His mouth screws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</w:t>
        <w:tab/>
        <w:t>INT. ENGINE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ammed wall to wall with enough horsepower to fly a 747. Pumpe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wo thumping engines. The domain of a scruffy, shifty-ey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keable little weasle of a mechanical genius...JOEY PANTUCCI. W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mechanic's toolbelt, slung sideways across the hips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unslinger, singing the theme to "Gilligan's Island" over the engi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ar. Way off-key. His hands crammed deep in a tangle of wires.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s are a few pictures: Of a few major league engines. Of a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jor league pinups, and a few of Pantucci and Finnegan...togeth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U.S. Navy...in front of the Saipan in shinier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in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" -- if not for the coura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earless crew -- 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gs at the w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" -- the Minnow would be lost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nowwww would be lost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's voice explodes through his heads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adio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ANTUCCI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perturbed, Pantucci works at the w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nto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n we use our indoor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e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adio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flying blind here God damn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pulls two wires from the tan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rying to make me feel guil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begins to strip the wires with his tee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</w:t>
        <w:tab/>
        <w:t>INT. PILOT HOUSE - SUN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peers out of the windscreen, trying to see ahead of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uilty will be the least of w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eel when I run my rig into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se god damn no name islands!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 well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</w:t>
        <w:tab/>
        <w:t>INT. ENGIN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twists one wire around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bet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</w:t>
        <w:tab/>
        <w:t>INT. PILOT HOUSE - SUN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onsole lights up. The screens come back on line. Finnega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lea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 tell me ag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</w:t>
        <w:tab/>
        <w:t>INT. ENGIN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works his wrench around an engine mount. And his nervou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ound six men, big, bad men, standing on the far side of the eng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in a narrow passage. A Maori(VIVO). Two Assies(MAS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LIGAN). A Samoan(MAMOOLI). A Chinese(CHIN). And an Aborig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(BILLY). Tattooed, armed to the teeth, packed in Kevlar body arm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rcenaries. Who would as soon wring your neck as shake your hand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ixth man. HANOVER. The obvious leader. Smoother than the rest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ill showing the edge of a man risen from their ranks. He consul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watch with a growing conc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why we took this jo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</w:t>
        <w:tab/>
        <w:t>INT. PILOT HOUSE - SUN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hits a button on his console. The Stones are replaced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st chords of LAY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I told you once...I told you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ousand tim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</w:t>
        <w:tab/>
        <w:t>INT. ENGIN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o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...I know...if the cas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 we don't ca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 this is as mean a pi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it as we ever carri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notices Hanover impatiently looking at his watch agai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ds for a mas of Assie mean and muscle named MASON to follow him 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d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and some of it's coming you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quickly pulls out a wrench, slaps it over a bolt and tighten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. The leak stops. He blows on the WRENCH like it's a six-shoo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spins it at the speed of light and holsters it into his toolbe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</w:t>
        <w:tab/>
        <w:t>INT. PILOT HOUSE - SUN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Finnegan is watching the sea ahead, swathed in the shrie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apton guitar solos, the hatch opens. Hanover enters, follow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on, who leaves the hatch door ajar. Finnegan's eyes remain fix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ea. His ears on the Clapton. Hanover and Mason hold onto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vailable rail as the boat slams over the w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remember the first time we m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? I think you wer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rting out...smuggling gold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matra for those two Chinese...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 we use to call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k Yu and Fok Yu Two...ar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rolling down memory lane for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articular reas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it just struck me as odd...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see you for all these y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you've still got the same ta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uck in the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 what they say...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lassics are eter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looks at the Topo Imager. Holding onto the rail to keep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lance as the boat slams over the choppy s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 where are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points to a spot in the middle of the m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 here...middle of now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where is our point of arriv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points to another spot on the m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 here...middle of nowhere...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answer to your question is 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ich question i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one you came up to ask...ar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 schedu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Mas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ke note Mr. Mason...this is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hire a professional...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ining. No excu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ttitud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ve heard a lot of stories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m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of them flattering I'm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were...but they musta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lking about another Finneg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cause the one I heard about wa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ough as they came...the one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oking at is, well, abou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urrent as the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mind him Finnegan...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member 25...balls of stee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plashing around in a sea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estoster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mind him...but I do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time for him to get back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low with the res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aygr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who's gonna make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looks at Mason...at the open hatchway just behind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Finnegan you heard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...and jams the steering sticks full speed ahead. The for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celeration tumbles Hanover into the console. Mason tumbles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pen hatchway, down the stairs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he rises, Hanover regards Finnegan for a moment. A smile fl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ross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why we're sill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...you and me... No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s the feathers up. Busines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siness. E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's hand finds the console. He hits a button. The first stra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Led Zepplin's WHOLE LOTTA LOVE comes roaring out of the spea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the classics are eter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cranks the sound to the max, pulls back on both steer stic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holds on, as the force of acceleration hammers him into the pyl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</w:t>
        <w:tab/>
        <w:t>EXT. OPEN SEA - SUN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aipan roars off into the setting sun, hell bent for le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Zepplin screaming in its w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</w:t>
        <w:tab/>
        <w:t>EXT. SOUTH CHINA SEA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iling through the mild waters of the South China Sea, a luxu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uise liner. The FUJI MARU. Top of the line. State of the art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solutely MASSIVE. No expense has been spared. Breathtaking. Gunf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atters the serenity of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</w:t>
        <w:tab/>
        <w:t>EXT. FUJI MARU DE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group of tony British passengers is shooting skeet. Being night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AY PIGEONS are glow-in-the-dark. They EXPLODE over the WATERSPO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LATFORM, where TWO JET SKIS swing from harnesses, and TWO SPEEDBO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being hoistered up the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</w:t>
        <w:tab/>
        <w:t>EXT. CRYSTAL POOL DE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gged for a formal party. Chinese lanters sway in the breeze. A 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lays. Hundreds of wealthy Passengers, the men in tuxedos, the wo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drop dead gowns, dripping with jewelry, dance, flirt, gossip, a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dless stream of waiters ply the floor with champagne laden tr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ON: The sexiest pair of spiked heels ever to grace the foo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oman, stopping at the top of the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 UP: A shimmering golden gown, high slit on the sides to reveal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erfect set of legs, a runway model's body, a cover girl's face...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hief's sharp ferret eyes. TRILLIAN. A class act from top to bott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head turner for either sex, and knows it. She holds an orchid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d. Trillian scans the crowd, looking for her prey...and find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POV. The Ship's smug Captain. JEAN BAPTISTE DELCROIX. She fix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rcid in her hair just so, about to mo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LD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said an orchid and a beauti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man belonged together...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r first d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looks down to a petite old woman, dressed impeccib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licate, frail, her beauty long faded except from her eyes. Kind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comes her, like moonlight does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LD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said that it was the orchi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re that made him fall in lov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sounds like a real gentle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LD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best of the best he was...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ruise was supposed to be our 60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niversary gift to each other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ed last Spr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so sor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LD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s going to wear one...spec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 him...like a memo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ld Woman looks at the orchid. And then at Trill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LD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without him here I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I shou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takes the orchid from her hair, and places it in the lape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oman's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cause an orchid and a beauti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man belong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mile Trillian bestows on the old woman is loving, sincer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ment between them is broken by the keen clear sound of a sil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oon tapping a crystal champagne fl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adies and gentlem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: The deck where the band stops playing. Voices hush. Ever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urns to NIGEL CANTON, 65, tall, elegant, every white hair perfe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place, impeccibly turned out, with the energy, and enthusiasm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n half his age. Canton stands at the head of the pool, in fron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 sized aquarium, flanked by his Cap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my life I had the drea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ilding the greatest pleasure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ver to sail the seven se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night, seeing all of you here...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legant...so beautiful...so ri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rowd roars with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realize my dream has come true...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 you all from the bottom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art for making it s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lifts his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the Fuji Maru! Good ti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ev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ROW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ever!! Here!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rowd swells around Canton. ANGLE ON: The Captain chatting up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ssengers when a woman's voice, seductive, beguiling, turns hi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it true what they say ab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ptain and his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ptain's libido rises as he gazes into Trillian's come hi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what true mad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takes one step closer, until her moist lips are pursed in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e captain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damoiselle...that the bigg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at...the bigger the 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breath c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is a theory I would be gla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ut to the t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draws even closer. If looks could cause a man to clim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ren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school, the Sisters said tes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my special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SSE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pt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iven to distraction, The Captain turns his attention for a mome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passenger introducing hiis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SSE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wif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nchan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: Trillian, turning from the captain into the crowd. C.U.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hand by the side of her dress. A man's wallet he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rreptitiously. Her fingers open the wallet, extract a thin gold c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 black stripe. She discards the wallet, keeps the card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sapears into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</w:t>
        <w:tab/>
        <w:t>INT. FUJI MARU BRIDG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p of the line. State of the art. The crew is multinational. Engl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the common language, but everyone has an accent. Canton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icture of self satisfaction, enters, sipping champag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anted to see me Capt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ptain stands next to a bank of LASER IMAGING SYSTEMS. 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eps up. Looks down at the THERMAL RADAR IMAGER. Mult-colored LA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M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have a storm rising behind 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may have to close the canopy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pe it doesn't ruin your p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elf satis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uin my party? Captain, this sh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built to withstand a typhoon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n't imagine there's anyth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sea today that could possi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uin my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SMASH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</w:t>
        <w:tab/>
        <w:t>INT. JETFOI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.U. A crowbar quietly pops the top off a wooden crate to revea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thal looking tip of a torpedo...PULL BACK TO: Pantucci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rage hold, surrounded by half a dozen crates, his wily eyes po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 with apprehension. He licks his lips nervously, looks aroun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spers into his head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...Finneg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hand falls on his shoulder, spinning him around to a fist 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ght into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</w:t>
        <w:tab/>
        <w:t>INT. PILOT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imi Hendrix. THE STAR SPANGLED BANNER. Blasting. As the Jet fo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ckets across the waves. Leila, stripped out of her soaking w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thes, down to her panties and bra, stands wiping her dripping we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gnificently ripped body, with a dry tow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ila puts her fingers in her 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EI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um kwa she bam d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not noise...it's geni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n over the headset, over the Hendrix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NNN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llowed by the unmistakable sound of fist hitting flesh. Finnega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ila trade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</w:t>
        <w:tab/>
        <w:t>INT. HOL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massive fist plows into Pantucci's stomach. He drops from the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MULLIGAN, a scar faced Irishman with a buzz cut. As quickly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doubled over he is yanked up straight by the man who hit him, VIV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merciless Maori, covered by tattoos, topped off with ven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 what my goal is? Befor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e I want to make love to a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om every country on ea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mean countries that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cknowledged by the UN...or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de up countires 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the hell does that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Mamooli's count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you talkin'? Samoa's a coun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a dot on a ma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p...no map...I don't give a s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they got women on Samoa, it'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l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r. Billy you're in the batt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watches calmly as BILLY, the Aborigine, cracks his f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st the side of Pantucci's head, knocking him out of Vivo'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t home we denosy the no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ILLY hoists Pantucci. He draws his knife under Pantucci's blo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re not savage here Mr. Bi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re professionals. Hold him...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h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hinese merc steps forward, and whaps Pantucci upside the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 cruelly accurate crescent kick. Pantucci hits the wall h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umbling. Chin lift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one el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sive Mason step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take a go and the I vot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row the little weasel overbo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vote we slit his throat THEN th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m overbo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on raises his ham of a fist drawing his tree trunk arm back, t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ad aim at Pantucci's face. He never gets the punch off. His arm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ught from behind. He looks over his shoulder to Finnegan. Gri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wrist. Right i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this is not a democracy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get a vo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on, enraged, swings with his free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wists his arm sharply, sending Mason's head into the st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, knocking the big man sense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other mercenaries go to draw their weapons. Before the gun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of holsters, Finnegan swings a spear gun into Hanover's face,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ch from his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say it again for the h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mpair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cocks the spear. CLICK! Hanover does not blink. Ever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eezes. With his free hand Finnegan lifts Pantucci to his unst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et, the spear stays poised. Finnegan backs out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isn't right Finnegan. I'v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contr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ECI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20 hours on the clock. Out and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uble for over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no questions as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 asked an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did...with a crowbar...you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rules on a broken contr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 it...but you want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you want to get, and back?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ed a chief engineer, and un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ot a replacement, I'd high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commend overlook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descre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that Finnegan leads Pantucci out of the hold, slamming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urns his gaze to Pantucci. It makes the smaller man qu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put me in that position ag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throw you overboard my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talks off. Pantucci swallows hard, knowing he mean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</w:t>
        <w:tab/>
        <w:t>INT. FUJI MARU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man strides down the hall of an executive passageway, his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bscured in shadows. He has a CANISTER in his hands. Walks throug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 MARKE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"AUTHORIZED PERSONNEL ONLY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</w:t>
        <w:tab/>
        <w:t>INT. COMPUTER/CONTROL MONITOR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rain center for the whole ship. Rows of computer mainfram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ser-guided imagers and D.T. processors. No humans needed. And n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present. Except one -- The Man strides purposefully down a row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puters, makes a left, then a right. He knows exactly where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ing. He arrives at an ultra-high-tech CONSOLE. The cerebell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ee similar canisters are plugged into the console. The Man unscre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iddle canister. Screws his canister into its place. Se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MER to 0:300 hours. Pushes a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IMER starts to COUN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</w:t>
        <w:tab/>
        <w:t>EXT. THE FUJI MARU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l LIT UP and looking beautiful. The wind is stronger. The part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lder. The BAND louder. The people drunker. Rain begins to f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body moans and heads for cover. The deck's huge hydralic cano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gins to close, reviving the party spir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</w:t>
        <w:tab/>
        <w:t>INT. VAULT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gold card with a black stripe slides into the security lock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gh tech vault. Lights blink. Tumblers roll. One after anoth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ectronic locks unlock. Trillian stands back as the massive vau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 swings open. With a quick look over her shoulder, she ente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</w:t>
        <w:tab/>
        <w:t>INT. VAUL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consults a list, looking for one very specific vault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ding it, she pulls a lock pick from her fabulous coiffur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icks the lock in nothing flat. A pr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ipping open the box, Trillian removes the only thing she came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dazzling diamond ring with the center stone the size of an egg.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wist, she pops the stone from the setting, holds it up to admir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l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is an amazing st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grits her teeth, and turns to...Canton, the Captain, and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rly Chinese security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what were you planning on d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ti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 you can still procede with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ans then...in prison...Capt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scort the la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exits. The Captain steps forward, and removes the diamond 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rillian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damoiselle...you are not a l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laps her across the face. Trillian flushes, touches the dr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ood at her lip...and decks the Captain with a vicious right cr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you...Monsieur...you are n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ntle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</w:t>
        <w:tab/>
        <w:t>INT. VEGETABLE LOCK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hatch door bursts open. Trillian is thrown inside. The DOOR SLA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UT. Trillian looks around. No windows. One door. Lots of fru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egetables. Trillian accepts the hopelessness of her situation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kes an apple, sits down and bites deeply, running her op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</w:t>
        <w:tab/>
        <w:t>INT. COMPUTER/CONTROL MONITOR ROOM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NISTER TIMER finishes counting down -- 4 -- 3 -- 2 -- 1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 EMITS a high-energy HUM. Intense electro-static, which bui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</w:t>
        <w:tab/>
        <w:t>INT. SAIPAN PILOT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...A screeching guitar sol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Allman Brothers Band pulses out of the speakers. Finnega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epping the wound over Pantucci's eye for sutures. As he swab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efully, Leila is at the helm keeping the speeding, bouncing, 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's what I think...I think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okes below are a hit sqa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aw these guy perform...at Altm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you know that? They opene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Ston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carefully threads the surgical nee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 now...there's some boz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itting on his yacht at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ordinates they gave us, si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s scotch and soda...tot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nawares that we are ab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liver 500 kgs of high p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rpedo to light up his ass...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's down there in that hol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 knows what the hell el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</w:t>
        <w:tab/>
        <w:t>INT. HOL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op of another wooden crate is popped revealing the answ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's question: a chilling display of firepower. Pulse rif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d held gatling guns with laser sightings. Oblong grenade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test in death delivery syste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and his men lift and load. Slamming shells into chambers. KA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ANG! KA-CHANG! KA-CHANG! These boys know their to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</w:t>
        <w:tab/>
        <w:t>INT. PILOT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ld still now...I was like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ow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centers the needle over Pantucci's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Jagger was here...I was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n't give a shit about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re I do...I give a shit tha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0300 hour we reach our poi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ntination. I give a shi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ose mojos got to do what they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do, and 45 minutes later w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urn around and gone. I give a s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by the time the sun comes up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all safely tucked in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it? That's all you gi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it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yeah...and that my stich j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esn't make you uglier tha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ready are...this won't hur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inks the needle into the wound. Pantucci's SCREAM ri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ove the mus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</w:t>
        <w:tab/>
        <w:t>EXT. FUJI MARU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uji Maru cruises through RAIN-LASHED waters. Accompanied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ery scary MUSICAL SC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suddenly, in the extreme foreground, AIR BUBBLES angrily GUR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the surface. Then a WAVE EXPLODES, as if THRASHED from below.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WAVE EXPLODES, forty feet to the right. Then ANOTHER, eigh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et to the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n ALMOST SEEN: Huge, black, ominous THINGS seem to be SQUIR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neath the water. Heading for the Fuji Mar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</w:t>
        <w:tab/>
        <w:t>EXT. CRYSTAL FOREDE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N PELTS the canopy. LIGHTNING FLASHES. THUNDER RUMBLES. We can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ARTY inside. MUSIC, laughs and che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</w:t>
        <w:tab/>
        <w:t>INT. THE BRIDG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ntire ROOM seems to be FRITZING OUT. The lights crackle 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f. The Captain stands behind the bank of failing IMAGING SYSTEM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owing edgier by the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entire bridge electrical syst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shutting down s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witch over to auxillary powe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un a circuit ch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 s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OM. OFFICER is busy fiddling with the communications and ima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ar. DISTORTED LIGHTS from the scrambled systems plays off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OM. 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re losing radar and son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RST M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munications systems oare out s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ptain is confounded, on the edge of panic. Canton hurries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the hell i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munication systems have fail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dar...sonar...radios...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ndersta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ybe it's the stor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nsense! We're imperviou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at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ST M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have a main frame meltdown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 unmelt i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storms out. Every piece of electrical equipment on the bri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s to shu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SMASH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</w:t>
        <w:tab/>
        <w:t>EXT. HU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ere the waves meet the hull, A BALLAST HOLE excretes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near the ballast hole, a WAVE EXPLODES, thrashed from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companied by the scary foreboding MUSIC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</w:t>
        <w:tab/>
        <w:t>INT. VEGETABLE STORAG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, making the best of a bad situation, is just put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ishing touches on a wonderful salad culled from the stores.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ts down, spreading a makshift napkin on her lap just so, a viol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CKING SOUND comes from above her. Trillian's eyes shoot upward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ICIOUS GURGLING SOUND RACES through a large PIPE along 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llian leaps to her feet. Backs away. A little spoo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</w:t>
        <w:tab/>
        <w:t>INT. STATEROOM BATH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elegant woman sits on the toilet, her gown hiked up inelegant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ding "Vouge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she turns the page the same strange sound, a violent sucking,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inside the walls, startling her. She looks around the room.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e anything. Shrugs it off. Goes back to her magazine. Turns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ge. A LONG SCARY BEAT. And then suddenly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HUDDERS VIOLENTLY and gives a sharp CRY. Her eyes filled pa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ries to stand, but she's JERKED BACK DOWN! Her ARMS FLAIL WIL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cattering stuff off the counter. She tries to SCREAM, but it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more like a GURGLE. Below her, in the TOILET, there is a hide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URPING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manages a final, desperate scream, a high-pitched WAIL.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body hears becau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</w:t>
        <w:tab/>
        <w:t>EXT. POOL DE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...the Band has kicked into another ROCK SONG. The drunken revel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oop and holler, dancing with reckless abandon ignoring the TH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LIGHTNING. And then...with a loud BASSO PROFUNDO CLANG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UISELINER JERKS TO A STOP. EVERYTHING goes CRASH. PEOPLE TUM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ABLES TOPPLE. The MUSIC STOPS as the entire Band falls into the p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</w:t>
        <w:tab/>
        <w:t>INT. VEGETABLE STORAG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goes ass-over-teacups, rolling over just in time to se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 of BOXES CRASHING straight down on her. SMASH! She's knocke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</w:t>
        <w:tab/>
        <w:t>EXT. WATERSPORT PLATFOR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e of the SPEEDBOATS breaks free of its harness. TOPPLES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de and drops down into the sea. SPLAS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</w:t>
        <w:tab/>
        <w:t>EXT. POOL DE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thing goes quiet. Everybody freezes. Panic is a heartbea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FLASH OF LIGHTNING lights up the top of the canopy. The passen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gin to mutter fearfully. From his perch, Canton fights down his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ic, and addresses the crowd in calm reassuring t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adies and gentlemen...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ttention please... Ladi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ntlem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isquieted crowd turns to Can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is the most technologic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dvanced sailing vessel on the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day. Every problem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ticipated...the Captain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ssured me that we will be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unning in no time...so enj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selves...there's noth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rry ab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and quite violently, a WOMAN is SUCKED UNDER THE WAT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WUP! Others swimmers notice and freeze. The Woman doesn't com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p. And then, THREE more SWIMMERS are violently JERKED UNDER.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eople in and around the pool see this and panic. SCREAMING. YE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WIMMING. SWIMMING and RUNNING. A CRACK OF THUND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ptain calls ou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main calm! Stop! Do you h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MAIN CAL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ool clears. Everybody backs the hell away from it. The WAT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ool BUBBLES, and GURGLES, and then goes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n, from somewhere deep within the bowels of the ship, com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ud, eerie, primordial YOW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PUSH IN ON CANTON: His eyes slowly widen. Stunned. His cal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placed by pure te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ar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</w:t>
        <w:tab/>
        <w:t>EXT. SOUTH CHINA SEA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f in the distance is the cruiseliner. WE HOLD FOR A LONG, SIL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ERIE BEAT. And then then the SCREAMING begi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SLOW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</w:t>
        <w:tab/>
        <w:t>EXT. SAIPA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asting through increasingly stormy se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</w:t>
        <w:tab/>
        <w:t>INT. PILOT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notices Billy, Mulligan and Vivo setting two catapult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vices on the front of the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ila see what they're up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ila exits. Finnegan's eyes go up from the action on dec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dar screen, where a blip, fast moving, right toward the jet fo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tches his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the he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SMASH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</w:t>
        <w:tab/>
        <w:t>EXT. SAIPA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FLASH OF LIGHTNING REVEALS -- The speedboat from the Fuji Mar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urtling at the hu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AROOOOM!!! The speedboat slams into the Saipan. Instant FIRE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: The mercs and Leila slammed to the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SMASH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</w:t>
        <w:tab/>
        <w:t>INT. HOL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GASH is RIPPED out of the bow. METAL FLIES. WATER SPRAYS. The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E VOMITS FLAME. Spewing it over the cr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and the rest of his men are blown against the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</w:t>
        <w:tab/>
        <w:t>INT. ENGINE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DIVES as flying SHRAPNEL PEPPERS the two engines. Insta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ills one engine. Maims the other. A FIRE st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</w:t>
        <w:tab/>
        <w:t>INT. PILOT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D WARNING LIGHTS flash and blink. Lighting up the console. The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eering stick dies in Finnegan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ey!! Talk to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</w:t>
        <w:tab/>
        <w:t>INT. ENGINE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yhem... Fire spews out of the engines. Pantucci sprays a f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tinguisher frantically. Where the shrapnel entered the hull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spurts with every wave. Smoke and water, oil and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ezebel's dead...Hercules is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hind her! We got a gusher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u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</w:t>
        <w:tab/>
        <w:t>INT. PILOT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 Saipan comes to a halt, Finnegan loses play in his remai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i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locks the sticks down, and run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</w:t>
        <w:tab/>
        <w:t>INT. HOL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CK WITH Finnegan running through the smoke filled hold,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and the merc's who are pulling themselves off the floor,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the...ENGINE ROOM. Where Pantucci is beside himself in smok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uttering fl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did you do the my kids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! The man in the moon!! Who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riving this 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notices something on the floor. He picks up a shar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eedboat propeller. Strange. Hanover steps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looks at the piece of speedboat in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ran into a speedbo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hows the piece of speed boat to Hanover. Who stares 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ees the hint of recognition in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peedboat in the midd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ce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soon can we get up and run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can't...we got one engine d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the other limping ba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have a schedu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pent two years building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gs...screw your schedu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on grabs Pantucci by the throat, lifting him off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little wease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lams the piece of speed boat into the back of Mason's kn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ckling him 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blink of an eye there is the barrel of a .45 pressed h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st his head, Hanover at the trigger 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were talking about my schedu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re going to have to get a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an op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n you better start swim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cracks Finnegan across the face with the barrel of the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's head spins. He touches the corner of his mouth, and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way with blood, and a look of murder in his eyes. Hanover slam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nd in the cha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more joke and your comedy car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over. Now fix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 what? Look at them...they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ars...cylinder heads...oil pa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re in the middle of the god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ce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hink he knows that Jo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od! So maybe he also know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hell am I going to get the p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ne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ligan comes running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rget in sigh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</w:t>
        <w:tab/>
        <w:t>EXT. SAIPA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body stands on deck as Hanover scans the darkness through a p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infared binocul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ntact verified! You kn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rill gentlem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erc's scatter below deck. Hanover hands the biocular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re to see what dreams are mad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's POV through the binoculars. The Fuji Maru in the distan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t up, 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</w:t>
        <w:tab/>
        <w:t>EXT. DE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M! BAM! Two grappling hooks fly from the barrels of th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tapults bolted to the deck, landing on the deck of the Fuji Mar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ch looms above the Saip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ivo pulls on the lines until they go taut. Finnegan, Pantucci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ila stand by watching as the mercs in full assault ge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munication headsets in place, get ready for 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nes 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on swivels the big HARPOON GUN on the 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w lin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le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FIRES the HARPOON. It shoots and SLAMS into the rear deck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uji Mar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w line sec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cure the zone of opperation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wift, athletic, the mercs leap onto the lines and scramble hand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d toward the Fuji Maru's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n I was a little bit of a piss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lived down the road from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the big cruise ships u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into Sydney harb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irst mercs reach the Fuji Maru's deck, and toss life line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Han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um and me we used to sit by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ont door and watch them...she u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say "one day you're going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fortune in life on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m..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hands one line to Finnegan, one to Pantucci. The thir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taches around his wa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reat woman your mother.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e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she could do a hell of a barb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boot! Belt up. You'll find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parts you need up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Pantucci com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ssume somebody up there has m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re no distress signal can be s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d say that's a pretty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ssump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 the crew could be ar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 what? Martinis and tanning oi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hand signals to his men above. The lines go taut. Finneg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, and Hanover are hoisted to the deck of the Fuji Mar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</w:t>
        <w:tab/>
        <w:t>EXT. FUJI MARU DE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athly silent. Not a soul is about. The mercs are deployed in a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ilitary defense patt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ynchronize watch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one hits a button on their wa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25 minutes...by the numbers. Eng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oom and machine shop ar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rd sub deck...Vivo...Mulligan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 them...keep in touch...m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</w:t>
        <w:tab/>
        <w:t>INT. SAIPAN ENGINE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hick black hose weaves it's way across the flooded floor, s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ila up to her knees in water, wearing a blast visor, stripped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her skivvies, wields a welder against the gaping hole in the h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 boat dips in the waves water sloshes in. Billy sit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irs trying to stay dry. He goes to light a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EI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ng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wan bat! Kwam bat! Booom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oints the acetalyne tank she works 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both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...yeah...ye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illy heads for the deck. Leila looks after him in disg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EI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ssho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ignites her torch, is about to flick her visor down again wh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ud gurgling, a sucking sound, stops her. She cuts the torch.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ound nervously...and then she spots the suction hose suck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miles to herself. Flips the visor, fires the torch, and goe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</w:t>
        <w:tab/>
        <w:t>EXT. FUJI MARU DECK PASSAG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alert Mulligan leads Finnegan and Pantucci around a corner. 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ings up the r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d think they'd set a d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t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 TO: The deck full of people partying, carousing. The rail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ned with 15 lifeboats suspended in their harne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 BACK TO: Mulligan, Finnegan, Pantucci and Vivo staring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pletely deserted deck. The lifeboat harnesses swing in the breez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erily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ligan looks back to Viv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hought the plan was we'd evacu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m after we got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ybe plans chang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ans don't chan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ybe it's the wrong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ut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n a strange yowl echoes from somewhere deep in the bowel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hip. Finnegan and Pantucci trade a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's just keep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ain't giving the orders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again the yowl. Everyone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's keep go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</w:t>
        <w:tab/>
        <w:t>EXT. CRYSTAL POOL DE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, Mason, and Chin set foot on the deserted pool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 TO: The pool deck is jammed with people partying. The 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laying. Two kids toss a beach ball back and forth. The ball f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 one boy's h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 BACK TO: The ball falls into the empty pool...Where the ban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stuments litter the bottom along a big jagged cr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t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easy, Hanover and his men look around at the over turned chair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ashed aquarium. Chin bends down and picks up a small squid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ttom of the smashed aquarium. The squid wraps its tentacles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's hand almost immediately. Chin regards it with curios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cus on the task Mr. Ch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...and then the yowl freezes them. C.U. on Hanover's face. Hi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icker with uncertainty...and a tinge of 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</w:t>
        <w:tab/>
        <w:t>EXT. GRAND ATRIUM LOBB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NG! FLASH TO: A glass elevator descending through the spectacu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rium, full of elegant well-dressed people laughing, chatting. D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 BACK TO: Mulligan, Vivo, Pantucci, and Finnegan, standing amid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hattered glass and broken furniture, whirling to the elev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 opening. Mulligan, nerves ajangle, and Vivo, swing their pu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fles up hard as the door opens to reveal...and empty elevator! D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 closes. The car starts to ascend in the eerie silenc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rcs watch it go with growing unea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</w:t>
        <w:tab/>
        <w:t>INT. FUJI MARU BRIDGE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 to the bridge is KICKED OPEN. Mason and Chin leap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uns out front. On edge. The overhead lights flicker on and off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mager screens are all black. The STEERING WHEEL slowly ROCKS. As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invisible captain is steering a ghost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ENTERS. Eyes shifting. Suspicious, and a bit 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the hell is going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</w:t>
        <w:tab/>
        <w:t>INT. THE FRISCO BAR AND CASINO - DA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ligan leads Finnegan, Pantucci, Vivo into the casino. The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like a mess. Tables and chairs are upended. Glasses and bott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shattered everywhere. And there's BLOOD on the floor. A BELL R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UDLY and the TROLLEY CAR STARTS TO MO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LECTRONIC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xt stop, Chinatow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one jumps, freaked. Mulligan and Vivo spin around and OPEN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 BLOWING the shit out of the TROLLEY CAR. The GUNS sound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thing we've ever heard. ROLLING THUNDER. Absolutely deaf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</w:t>
        <w:tab/>
        <w:t>EXT. FUJI MARU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UNFIRE ECHOES through the hull. Suddenly, with a loud SPLASH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xteen-foot-long LIFEBOAT pops to the surface. Then another LIFE 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PS UP. Then ANOTHER. Then THREE MORE off to the port side. Then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RE off to the starboard. It's as if the SOUND of the GUNFI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how releasing the boats from their watery gr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tart to drift away. Spooky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</w:t>
        <w:tab/>
        <w:t>INT. FRISCO BAR AND CASINO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LLETS RAKE the Trolley's metal sides. The WINDSHEILD EXPL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yells at Mulligan and Vivo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uys!! Whoa! WHOA! WHOA! WHOOOAAA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finally tilts the muzzle of Mulligan's gun to 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top firing. A little wigged-out. Their professional demean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ing by the boards. All goes quiet. They look at Finnegan, who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icture of ca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uys...get a g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rolley car reverses. The ELECTRONIC VOICE is now CRACK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LECTRONIC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xt stop, Fisherman's Whar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ligan whirls, his gun poised. Just then his headset crack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adio fil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is Red One...status re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leans in towards Mulligan's m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nto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boys just killed a trolley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d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ligan pulls the radio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nto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been down three decks,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body home... Total spooky-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dvise on how to proc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</w:t>
        <w:tab/>
        <w:t>INT. CONNING TOW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looks around at the empty bridge, the blinking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y to the schedule. Stay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an. Nothing has chan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the look in Hanover's slightly unnerved eyes tells a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</w:t>
        <w:tab/>
        <w:t>INT. FUGI MARU STORAGE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goggily crawls out from under a mound of boxes. Her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's got a nice purple shiner. Her elegant gown is rip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VERY STRANGE SOUND coming from behind the wall. Wet. Goo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ithery. Ominous. Trillian free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OUND slowly MOVES across the wall. Then another WALL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URGLE. Trillian spins around. She forces herself not to panic.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utiously, taking small measured steps she reaches the handl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eezer, and tries to open it. No go. The gurgling ripples abov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mouth goes dry as her eyes follow the sound across 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hand goes to her hair. She pulls her lock pick out, and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owly kneels down until she is eye level with the door lock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gins to pick her way out, her ears and eyes following the gurg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ove. Suddenly the sound stops. The silence makes Trillian's he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that much louder. She sidles close to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ill silence. Cautious, she taps on the wall. For a moment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AMM!! Something slams against the wall from the other sid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spo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falls back against the door, her heart in her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5</w:t>
        <w:tab/>
        <w:t>INT. ENGINE CHAMBER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MAZE of pipes, hoses, gears, engines and catwalks. THING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SING, HUMMING, RUMBLING and CLANKING. A spooky place. Dark. D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erie. Omin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ligan and Vivo, looking more nervous by the moment, lead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Pantucci fo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attling, nerv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 what I'm gonna do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...I'm gonna get a norm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f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al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Like a house in the suburb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ybe a couple of kids...some s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business...be in the bow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ague...go to the ball gam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urns to Pantucci, his voice even, calm, almost k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ey...it's ok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? You don't think I can hav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rmal lif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ey...look at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forces Pantucci to look him in the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re gonna get what we gotta g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 what we gotta do...and ge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 outta here...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draws his strength from Finnegan. He forces himself to ta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ep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overhead, something black and veiny skitters across the m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pipes, so fast it shocks Pantucci back into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the...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and Vivo spin their guns at the pipes. The red dots of their la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ghts sweep the shadowy web of metal.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...the sooner we get ou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 the better I'll f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ligan and Vivo move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qui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urns to Pantucci, who has not moved from where he hi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okay...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ca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stu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tries to pull away from the wall. He is st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jump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! What are you trying to pu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lea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h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akes Pantucci by the front of his shirt, ignoring Mullig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lax your arms...slowly...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Finnegan pulls, Pantucci does as he is told. He slips away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. The jacket doe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t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reaches out to touch the wall. Finnegan grabs his wrist, grab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light from Vivo's utility belt and shines it on the wall.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V -- the entire wall is covered in a strange, yellow, secre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LATIN. Laid on in some sort of weird, inhuman, geometric patt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ke a spider we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6</w:t>
        <w:tab/>
        <w:t>INT. THE SAIPAN'S HOL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ila has welded half the hole shut. A GUSH OF WATER suddenly pou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 the other half. Leila cuts the to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EI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bop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KA-CHUNK-KA-CHUNK of the PUMP is like a loud scary HEARTB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ila removes her blast visor. Wipes her b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- A MANGLED CORPSE GUSHES IN through the gaping hole! LEILA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oody murder. Scared shitless. Quickly bac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tually, it's only half a corpse. The bottom half having been ea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way. It's wearing a tuxedo. The corpse's face is tightly constric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s wide open, a grotesque death mask. Leila shakes like a lea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ist-deep in sea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7</w:t>
        <w:tab/>
        <w:t>EXT. SAIPAN DE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illy is staring out at all the lifeboats as they drift away. All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 hear is the loud KA-CHUNK-KA-CHUNK of the PUMP. He talks in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dse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into radi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unno where they came from, tu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ound and there they w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no passe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shit I'll keep my eye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8</w:t>
        <w:tab/>
        <w:t>INT. ENGINE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eila trembles in the waist-high water. The PUMP'S HEARTBEAT seem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ve gotten louder. KA-CHUNK-KA-CHUNK-KA-CHUNK. Leila slowly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dging her way around the corpse. KA-CHUNK-KA-CHUNK-KA-CHUNK-KA-CH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eyes are tranfixed, staring at the abomination, too scar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cream. KA-CHUNK-KA-CHUNK-KA-CHUNK. Her back is to the gaping hol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lowly starts to pass in front of it. KA-CHUNK-KA-CHUNK-KA-CH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ter swirls around her waist. KA-CHUNK-KA-CHUNK-KA-CHUNK.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most past the gaping hole now. KA-CHUNK-KA-CHUNK-KA-CHUNK...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thing grabs her! She SCREAMS! And falls back towards the ga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e -- But it's only a twisted piece of metal off a strut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hales. Relieved. KA-CHUNK-KA-CHUNK-KA-CHUNK. Suddenly, LEILA'S w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dy SPASMS. She SCREECHES wildly, in great pain. The she's RI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ward out through the gaping hole. Gone. WATER SLOSHES back in. KA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UNK-KA-CHUNK-KA-CH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9</w:t>
        <w:tab/>
        <w:t>INT. FUJI MARU MACHINE SHO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Knee deep in water, an edgy Mulligan watches Finnegan as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assembles pieces of a thermal carburetor from an auxili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nerator. His eyes keep shifting around. Over in the far corner 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watching Pantucci working over a metal lathe, repai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ylinder head. Metal-on-metal. Vivo sits up on a barrel,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eep his feet out of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hulls of these thing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pposed to be impregnab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...If the hull's impregnable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my feet w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don't you just stop figur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eep working so we can get the 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 of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don't you help us so we can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e faster so we can get the 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 of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'Cause grease monkey ain't in my j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scription dick h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ivo pulls his feet further up on the barr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I want to know is wh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ddamn ocean is always cold...si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a kid I hate god damn c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out of the corner of his eye, Vivo sees SOMETHING MOVE. He sp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ound. Nothing but pipes and ho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wa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one's back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! Come out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Pantucci stop working. All eyes are focused on the ma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pipes. THINGS are HISSING, HUMMING and RUMBLING. Nothing m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heck it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! You hear me? Come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ill no respo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ll you check it the hell ou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gusted, Vivo puts his feet in the water, ginge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n this shit is col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walks toward the mass of hissing pipes. His pulse rifle ri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gonna kick your ass for pu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 through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he hears a strange SLURPING and SUCKING SOUND coming from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 gears at the end of a little alle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not screwing around with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n...I hate the cold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is it 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look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ivo slowly goes in for a closer look, gun out front, heading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ttle alleyway. He looks behind some pipes. The SLURPING gets LOU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he sees it. His eys widen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IV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 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at's the last thing he ever says. Because just then, from a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a between the pipes, SOMETHING SHOOTS OUT! Mulligan, Finnega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stare in horrored amazement as Vivo is viciously YANKE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ipes. A moment later a WASH OF BLOOD is FLUNG across a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ligan freaks out, aims his rifle at the pi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Vivo!! Vivo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Mulligan's attention diverts, Finnegan instinctively head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ivo's rifle, lying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ligan swings around. KACHUNK!! His rifle is armed. The laser d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xes on Finnegan's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uch it and you're dead, assho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freezes, looking up at a very freaked out Mullig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shoot, man, don't sho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happened to Vivo?! W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 happened to Viv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body's breathing hard. Freaked out. Major tension. Blood dr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0</w:t>
        <w:tab/>
        <w:t>INT. VAULT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teps up to the vault, looking around, a bit nervo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thing is definitely not righ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oo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hrugs, must be her imagination. From inside her low cut dres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lls the Captain's gold security card. She is about to run it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eader slot w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spins to...Hanover, Mason, Mamooli and Chin. Looking gr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ecov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sorry... This area i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uthorized personel only.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ssistant to the Purser, I'm afr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have to ask you to vac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on and Chin lift their pulse-rifles. KACHUNK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r mayb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is everybo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is confused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steps forward, right i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hreate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mean...where is everbo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oolsi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grabs Trillian by the throat and slams her against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rams his gun against her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ell it straight or I pu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igger. Who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hok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passeng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bl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are the other passeng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hrugs. Mason grabs the card out of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get her...let's get what we c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 and get the hell out of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on runs the card through the slot. The ELECTRONICS KICK IN. 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. TUMBLERS ROLL. CLICK! It unl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's HEADSET comes alive with Mulligan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ulligan?? What?? I can't hear you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peat 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- Mason JERKS the vault door open. A FIRE-AXE SWING DOWN in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d, WHUMP! Kills him instantly. Eyes wide open. Everybody frea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. Jumps back. Hanover lets go of Trillian, and stare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ault directly at Nigel Canton. Holding the ax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my God. I didn't mean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 Canton the Captain is on the floor, in severe pain, his clot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e ripped up, REVEALING nasty looking RED SCARS, blistered and puff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l over his chest and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hought it was one of th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 jams his rifle to the middle of Canton's forehead, and cock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nd into the cha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nd down soldi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this is one soldier who is slow to obey the order. Hanover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 by both shoulders and gives a colossal y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a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lams Chin against the wall. In the process he loses his head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nd down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 and Hanover stare at each other, their chests heaving. M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ally drops to the ground. All she wro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idn't mean to! I though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of th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of who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1</w:t>
        <w:tab/>
        <w:t>INT. MACHINE SHOP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achinery is sputtering, and sparking, shorting, steaming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a ri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ligan, in a panic, has backed Finnegan and Pantucci into a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creams over his head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nover!...Hanover! Come in! Com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on-of-a-bit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 response. A sucking sound comes from the dark mass of pi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ligan sp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nover!! Hanover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get t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ligan spins back to Finnegan and Pantucc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ut up! You hear m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we gotta get outta here --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ut up, man, just shut the hell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otta think! I gotta think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's there to think about??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G back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ULLI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 ain't no thing here!!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g!! There's you him and me!!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! You him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Mulligan's LEGS are suddenly JERKED OUT from under him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ts the floor hard. Starts FIRING WILDLY. Finnegan and Pantucci 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tery deck. BULLETS RICOCHET 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ligan is WHIPPED across the floor. SCREAMING in fear. His puls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fle goes flying. He's SLAMMED into a metal pylon, then SUCKED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rk void in the pipes. All in the blink of an eye. Finnegan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ligan's pulse-rifle. OPENS FIRE. BLASTING the shit out of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everything that m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rab the parts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grabs the knapsack, cramming as many parts as he can into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Finnegan keeps firing into the steaming, creaking, spa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chine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cover! Move! Mo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doesn't have to be told twice. He runs like hell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firing a final burst, and foll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2</w:t>
        <w:tab/>
        <w:t>INT. VAUL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one hears the MASSIVE GUNFIRE. Hanover looks around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rce of the sound. He finds it in his disgarded head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is Red one! Come in Red tw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unfire stops, replaced by an ominous, horrifying, sucking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nic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them! We've got to get of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runs out of the vault. The Captain follows close behind. 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stens to the sucking sound getting louder and lou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's find th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about the vaul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not going anyw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rushes out with Chin right behind. Only Trillian remai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eathing deeply, scared...but not scared enough to forget the re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came cruising in the first place. She goes right to the vaul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pens one of the boxes, removes the giant diamond, drops it dow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colletage, pulls her high heels off, and run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3</w:t>
        <w:tab/>
        <w:t>INT. ENGINE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Pantucci run to the end of a long section of me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ting, right below a staircase, to catch their breath.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s gone dead quiet, except for the billowing and clanging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gines. Smoke and sparks obscure their 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, what the hell wa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know...you got what we ne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I don't, I ain't going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it...you think we're saf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th of them listen to the silence. And then, at the far e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ting, one grate rises...and f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Pantucci watch, tranfixed. Then, like a locomo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athering speed, the grates start rising and falling, fast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ster, clanking louder and louder, headed right for the two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UDERFASTERLOUDERFASTER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Pantucci run up the stairs as fast as they can...jus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rate they were standing on rises and falls. Silence re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cept for the steaming, creaking machinery...and an ominous s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4</w:t>
        <w:tab/>
        <w:t>INT. PASSAG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comes running down the passageway to a freight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over her shoulder, she hits the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levator doors open to a freight elevator large enough to hol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zen people. Trillian rushes in and hits the up button. She breat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igh of relief as the steel doors close...until the elevator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p!! I want to go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anics. And starts pushing the up button frantically, her he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unding in her chest. There is not a sound except for the hum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evator descending...until something drops on the roof with a THUM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creams. The elevator comes to a bumps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..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hrinks from the ceiling of the elevator...and then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s to mov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 up...please go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pounds on ever button on the console, to no avail.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tinues its inexorable descent. Finally, in desperation, she h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mergency stop button. The elevator stops. The emergency SIR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NES. A LONG BEAT. Nothing moves...and then...WHAM! Something be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roof, trying to break in. And again -- WHAM! The ELEV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UDDERS and continues its descent. Trillian backs up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, staring at the ceiling, scared. The ELEVATOR DINGS! Startl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S start to OPEN. Panicked, Trillian raises the only weapo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disposal...a high heel. The DOOR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- SOMETHING LUNGES IN! Trillian swings her high heel...righ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's face! Finnegan plows in right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WWW!! OOWWW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tries to run out. Finnegan grab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not staying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ain't any better out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truggles. Finnegan does not let go o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ady, I'm telling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buries her high heel into the back of Finnegan's h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eaking his g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W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then, the doors to the elevator shut, and the car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c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 look what you d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aved your life is what I d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 asked you t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the hell's going on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re with that other bunch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other bun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thie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not a th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n who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their r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hears music to her 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have a bo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demeanor changes, her voice goes to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and Finnegan turn to Pantucci who is looking down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oor where a mass of yellow slime has dripped from 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l look up to the yellow goo dripping from the ceiling...follow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ucking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up ther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lifts his pulse rifle and blasts the ceiling. The s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levator stops. DING! The door opens. Finnegan whirls his rif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sing. Trillian lifts her high heel, ready to strike... Hanov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, and Mamooli have their massive guns trained on the ca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ptain and Canton quiver behind them. There is a momentary stand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are my m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AAHHH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 charges Finnegan, the butt of his rifle raised to sm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's skull. Finnegan parries and drives Chin into the rear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elevator. Mamooli jumps Finnegan from behind, wrapp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fle against Finnegan's throat. Pantucci jumps on Mamooli's mass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, ripping at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drops, buries his elbow in Mamooli's solar plexus, spin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s his knife out of his boot and at Mamooli's throat in a fl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: Trillian. Impressed. She had no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rop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looks up into the barrel of Hanover's gun...and a pai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s that will use it. Finnegan does as he is t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, back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, Finnegan does as he is t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verybody 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ptain and Canton are only to happy to comply. As they slip 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tries to slip out. Hanover swings his gun on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a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ree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nover, list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ut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hit the elevator button. The elevator starts to 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, where's Mulligan? Where's Viv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old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n, there's something here!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ee? You 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ut up! Shut up all of you!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's what we're doing... 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going to take you back to f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engines, Chin and I are sta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 to finish the jo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 you clear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 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l of a sudden, the car is jerked to a halt, as if some giant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s yanking on the c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n, the elevator jerks down again. And up. Everyone is thr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out like straw. Everyone is shouting, panicked. And then the je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ps...and the sound of sucking surrounds the car. The cable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isting, creaking sickeningly above their he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gonna snap the cab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tarts hitting the buttons fran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pen! Open! God damn i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is at the doors, pulling them with all his m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p m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, then Mamooli, then Hanover and Chin pull at the door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keeps hitting the buttons. The doors part a 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're coming! They're com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s fly open to...a solid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silence...until the doors slam shut...the cable snaps...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r plummets! Screaming and shouting mixes with the bloodcurd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rieking of the metal elevator frame against the sh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's eyes go to the floor indic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13 -- 12 -- 11 -- 10 -- 9 -- 8 -- 7 -- 6 -- 5 -- 4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 AUTOMATED VOICE rapidly CALLS OUT right along with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4th floor. 3rd floor. 2nd floor. 1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l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, down, down it goes. Faster and faster. But the elevator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p at the first floor. It keeps dropping. The FLOOR INDIC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LINKS: "SUBLEVEL. SUBLEVEL. SUBLEVEL.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taking us to the bottom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i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NG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BLES SNAP. METAL SCREAMS. The ELEVATOR starts to BUCKLE. Whic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ctually good, because it's getting jammed sideways in the shaft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ows it down. The it HITS bottom with a resounding cr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5</w:t>
        <w:tab/>
        <w:t>INT. SUBLEVEL LOBB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DOORS BLOW OUT into the darkened hallway. For a long mo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thing moves, then Finnegan tumbles out of the elevator. Ri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infully. One after another the others exit into the dark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are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sublevel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bends down to pick up one of the pulse rif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touch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looks up to Hanover standing a bit shakily, his own rif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ined on Finneg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hoot me and you got no r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with that, Finnegan picks up the gun. A test of wills. 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s, and then turns to the Cap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he Capt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do we get out of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have to make it to the th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steps on something. CRUNCH! He looks down, his eyes wid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no!! Oh no!! Finnegan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rts dancing around, trying not to step on whatever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looks down and SCREAMS. Everybody freak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grabs a flashlight from Chin's utility belt, and sweep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am over the lobby. The entire floor of the lobby is litter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attered HUMAN SKELETONS. Picked clean and spit out. Just lik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arlier whale bones. Then suddenly, at the far end of the hallway,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metal WALLS suddenly EXPANDS and FLEXES. Everybody feezes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the FLEXING suddenly comes RACING down either sid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llway, accompanied by the most god-awful PRIMORDIAL SCREE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BOLTS. Everybody else right behind him. The FLEX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CREECHING VANISHES into the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6</w:t>
        <w:tab/>
        <w:t>EXT. FUJI MARY &amp; SAIPA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N POURS DOWN on the Fuji Maru and the Saipan as they bob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ves, surrounded by endless choppy ocean wa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7</w:t>
        <w:tab/>
        <w:t>INT. SAIPAN ENGINE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illy comes down the steps, gun out front, looking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 you! Muscles! Out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no reply. The only sound is the sucking of the pu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.K. You want it that 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ENTERS the waist-high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when I find you, you p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illy heads deeper into the h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8</w:t>
        <w:tab/>
        <w:t>INT. MACHINE SHOP - MOMENTS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mp, dark and disgusting. A MAZE of pipes and gears lines the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LAMS the HATCH shut. Dogs it tight. Everyone's gath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selves around the room: Trillian, Pantucci, Hanover, Mamooli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, the Captain and Can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ve gotta call for he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 man, no shit, call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r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can't...all the communic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ystems wen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 get them bac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know 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 I can fix any damn 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's the comm. cen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should get off as soo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if we can at least se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ssa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ay we evacuate as soon 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Cant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's the own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don't you want a message s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just think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cause you know a message can'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 is a moment of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re the inside guy are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guy who knocked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munic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sets Mason's pulse-rifle down and claps hi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rav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flashes Hanover a look. The Captain is conf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uddenly GRABS CANTON, spins him around and SLAMS him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the hell do we fix i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ense moment as Canton debates his situation, then rel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can't... All the systems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lted at their core by nitrit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c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nf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was your life's work...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ream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dreams cost more than they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ke...I miscalculated the mark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 was no way I could reco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nless you collect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sura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are you people tal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's wit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motions to the mercena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rob the joint blind and torpe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to the bottom. He collec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surance, and sails off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nset clean as a whis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fixes Hanover with a look of certain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ptain blows. He leaps on Canton. His hands find the older m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these people dead!! Becaus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crewed up on the math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pulls the Captain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not going to help 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re going to die here! We're go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d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holds the Captain with both hands, calm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s born in a City housing proj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 Bronx OK? It's no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rds that I die on a luxury cru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ip...now which way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larm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hear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seen by anyone, there is MOVEMENT within the MACHINERY. The w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 to come alive with dark, SHADOWY IMPRESS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DDEN within the maze of machinery, OBSCURED by the bad light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istening abominations slither over pipes, squirm through gear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ulate in and out of crevases and holes. The room is becom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ving, throbbing, pulsating ho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are...they are 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right, be cool, everybody, n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slow, no sudden mo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body slowly and quietly moves for the far hatch. Then a lo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URGLING is HEARD. Everybody looks up at the ce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dden withing the girders, and sticking to them, a large translu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ESTINE-like thing CROSSES the ceiling. Inside it are stran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gusting biological work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URGLING suddenly gets dramatically LOUDER. And then we SEE 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LEILA, being sucked down the entire length of the fatty intest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ill alive. And squirming wildly. EVERYBODY freaks out and HAULS 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the hatch. Finnegan and Hanover OPEN FIRE. Covering their 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9</w:t>
        <w:tab/>
        <w:t>INT. ENGINE CHAMBER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body pours out of the machine shop and fans out into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chanical MAZE. The engine chambers are a labyrinth of pipe-l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leyways, motorized chambers, swaying catwalks and pillars of st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LIGHTING is very poor, very d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, Pantucci, Chin and Mamooli OPEN UP. FIRING blindly and wil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anything and everything that seems to move in the darknes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ZZLE FLASHES and TRACER FIRE light up the chambers in a sor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rreal horror tablea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catch more ABSTRACT GLIMPSES of the translucent TENTACLE-SAC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ange FEELERS, groping SUCKERS, SLIME and VE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0</w:t>
        <w:tab/>
        <w:t>INT. DEEP IN MAZ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rounds a corner and crouch-runs down a narrow alley. Al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. White-knuckling his rifle. He turns another corner and runs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Trill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HHH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...Spins, gun ready to fire 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oo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esus Christ la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ca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are those thi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looks around to the engine room, a labyrinth of pipe-l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leyways, motorized chambers, swaying catwalks and pillars of st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LIGHTING is very poor, very dark. He tak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! Hey! Where a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there's got to be a way to acc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 back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motions into the deep sha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what makes you think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n't more of those...things...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hing...you want to come, co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weighs her options, and takes off after Finneg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n't have to be so touch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ok lady, I know you peopl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sed to getting your 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's that supposed to mean?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people...rich peop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not rich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you sure do a good imi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 you, I work at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comes to a ladderstair leading to a catwalk. He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imb. Trillian, hampered by her long slinky dress, rip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ttom, making it maxi to mini in a flash, and scoots after Finneg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heard you say you grew up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ojects in the Bronx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ching the top of the ladder, she clambers onto the catwalk nex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, who is deciding which way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illian Dal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holds out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ojects...South Chic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ignores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...John J...now that we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en properly introduced, can we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hell out of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tarts to walk down the cat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 this boat of yours...that's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? Give people...r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what 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en a lot of islan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Quite a f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ince I'm a kid, I had this drea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nt to own my own trop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land... Beaches, warm ocean, l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food, little clothes...popul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ti soci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lf suffici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 the emphasis on SELF, an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lfish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kes one to know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NAP!! A TENTACLE SHOOTS OUT between Finnegan and Trillian.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issing them as it SLAMS into a wall. Finnegan falls onto the catwal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ops his rifle, unarmed. Trillian, freaked, stumbles back and l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her butt. Finnegan sits up against the walls, turns and look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NTACLE slowly SQUIRMS across the wall like a big leach.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find its prey. Finnegan is frozen in place. 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its up, eyes widening in fear as she sees -- Hideous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orm-like FEELERS and SUCKERS protrude up and down the Tenta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RIGGLING and WRITHING and feeling their way across the wall.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r and closer to Finnegan. Finnegan's eyes go to his pulse-rif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 to Trillian's feet. He motions for her to push it towar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, frozen in fear, she can only watch the slithering horror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ngue-like, the Feelers lick their way across the oily wall. 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UCKS as they squirm over his head. Then he BRUSHES against some dir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king a SCRAPING SOUND. A Feeler quickly drops down and tou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's arm. He leaps to his feet. So does Trillian. She grab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fle, turns and bolts off down the dark al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ries to run, but the Feelers hold him tight. Two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elers slap onto his arm. HE YELLS. The Creature starts reeling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: Trillian, running. Finnegan's YELL reaches her. She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d. Looking back the way she came, t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: Finnegan, fighting for all he is worth, being reeled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ass of machinery by the tentacle. When...out of the darkne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uddenly comes running back. Panting hard, she aims the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oot it! Shoot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urred to action, Trillian jams the rifle barrel against the tenta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pulls the trigger. Nothing hap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safety! The safe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frantically fumbles around, looking for the right lever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omplicated, sophisticated weapon, trying to fi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know where it 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 the sid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sperate, unable to find it, she does the next best thing...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wings her rifle like it's a baseball bat. SMACKS the TENTACLE.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PPING into its flesh. It SQUIRTS ink-blood, releases Finnega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coils. Finnegan drops to his knees. Grabbing his arm, in pain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ntacle recovers and starts coming toward him again. Trillian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, and with all her strength, jerks him to his feet, and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ag him backward. The tentacle coils, ready to strike. Just befor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es so, Finnegan grabs the rifle with his one good arm, flip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fety, and fires, blasting the tentacle to pie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's get the hell out of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taggers to his feet. He and Trillian run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1</w:t>
        <w:tab/>
        <w:t>INT. ENGINE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and Finnegan come running around a corner, and stop to c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ir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nnoy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safety...the safe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flicks the safety on and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is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! I didn't have to com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 you d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defensiv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... You have a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at or no boat... You woulda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ck anyway. You're that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yeah? What kind i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"come back" k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do you know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kes one to know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's small smile makes Trillian acutely uncomfor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V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ELLPP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2</w:t>
        <w:tab/>
        <w:t>INT. ENGINE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ptain is stuck in a strange gelatinous spider web. Struggl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antic. But the more he struggles, the more enmeshed he get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ds his hands out beseechingly to Canton, who stands looking at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e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p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Canton does not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l of a sudden Canton sees something deep in the web,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ptain, which makes his blood free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takes a few step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?!... WHA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aptain tries to look over his shoulder to see what it is.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a DARK MOVEMENT deep within the spider we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P ME, CANTON! HELP MEEEEEE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GLE ON: Finnegan and Trillian racing across a catwalk. Below the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can see Canton backing away from the Cap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rab his hands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looks up, stunned, as he sees Finnegan and Trillian ru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 from the cat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NTON!! HELP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backs away from the Captain, as the Captain's struggle dra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 further into the web. The Captain's eyes bulge, horrified,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els SOMETHING inside the spider web GRAB him from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HURTS!!!!! IT HURRRRRTTTTTSSSS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ruggles WILDLY. Then starts to freeze up as the tentacles wr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ou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Trillian race across the floor as the Captain is slow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cked deeper into the spider web; his face and body b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stricting, paralyzed. His VOICE is CHOKED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, Chin, Mamooli and Pantucci burst out of another alley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Trillian reach the Captain just as his FACE is SU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the gelatinous web. They skid to a stop. Everybody piles up.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. Watching as the Captain's body is pulled deeper into the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b. Tentacles envelop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Cant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is the closest hat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still pressed against the wall, staring at the spot the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appeared, talking to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never meant for anyone to get h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it was supposed to be cle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grabs Canton by the front of his tattered tuxedo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hypocritical bastard...a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ave a shit about was the mon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's the hatch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points down a darkened passag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right let's move out...you two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oi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ooks at an uneasy Mamooli and Ch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ey... Which way's af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points in the opposite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 gives a shit about af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's where my boat's moo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rying to take over my s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, that what you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trying to get to my bo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akes off down a catwalk in the opposite directio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appears in the dark. Pantucci is right with him. Trillian, a st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yel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tay away from that vault!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before he steps into the darkness, Finnegan calls ov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uld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respond to sou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disappears into the dark. Canton looks at Hanover for a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ment, and then takes off after Finnegan. The other two mercs look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, wav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en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ound of his voice makes the two mercs look around nerv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whisp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made s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u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's a bloo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n conscious of his voice reverberat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whisp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he's a bloody taxi driv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 breaks for the catwalk, hurrying after Finnegan. Hanover st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 very antsy Mamooli, steaming. After a long moment, he stri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f after Finnegan as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3</w:t>
        <w:tab/>
        <w:t>INT. BALLAST PASSAGE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SLOW-MO, Finnegan and the others creep down a darkened, pipe-l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ssageway. Guns out front. Sight beams sweeping the path ahead.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de open. Sweat sliding down their faces. Breath coming in sho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rvous bursts. Hearts pounding out of chests. The ominous MUS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CORE adds to the tension. Then the EMERGENCY LIGHTING KICKS ON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eepy-looking reddish-blue glow is cast throughout the ship. 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tinues on. Followed by the others. All sweating hard.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rvously shifting. Fear thick in the air. LOOKING DOWN THROUG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TAL GATE, we SEE Finnegan, Trillian and the others passing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suddenly, in the dark foreground -- SOMETHING WET WRIGGLE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come to a door. Finnegan tries the handle. No go. Finnegan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Canton, and mimes for keys. Canton shakes his head. He has n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whisp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Very good Finnegan...ver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moves up to Finnegan. She reaches into her hair, and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her trusty lockpick. As he watches, somewhat mystified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serts the pin, tickles the lock a few times, and depres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dle. Click! The door opens. Finnegan looks at her curiously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resp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4</w:t>
        <w:tab/>
        <w:t>INT. BALLAST SECTIO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ENTER the rear ballast section, where the walls are indeed f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part, half of which is now a small POND. Obviously flooded. The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y out of this room is down some STEPS which VANISH benea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awater, or through a single violently twisted HATCH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ries to push the hatch. It will not give. Mamooli and Ch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in him, adding their considerable muscle to the task. The h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ds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urns to Canton, who stands slumped against a railing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es not look well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's on the far si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erv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your damn ship! What the 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 you mean you don't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ouches Pantucci'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ey, what difference do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enters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you hear one shot, you know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de it...start com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follows Finnegan to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do we know you're go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ignal...how do we know you'r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ing to just take o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wait here... You go check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does not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ntempt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idn't think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wades into the water. Just before he sinks benea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rf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look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 car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 smile, Finnegan dives under. Pantucci right behind him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hers stand looking around, 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5</w:t>
        <w:tab/>
        <w:t>INT. UNDERWAT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WIMS down to the floor of the ballast. Then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ssageway lined with black pipes. Pantucci right behind him. STR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ISES REVERBERATE through the MURKY waters. CREAKS and MOANS. Spoo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it. Both men are wide-eyed as they swim. Weaving their way throug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ze of pipes and ducts. The THINGS could come out of almost an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bbles drift up from the darkness below. The MUSIC IS TENSE...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ERY TEN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falls behind. He swims around a curve and right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VERED HUMAN ARM! AIR BUBBLES BLAST out of his mouth as he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ingers on the dead hand seem to reach out for him. He fight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y past and swims off in a pa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6</w:t>
        <w:tab/>
        <w:t>INT. BALLAS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tares down into the water. Hanover keeps a sharp, nerv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 back down the catwalk, white-knuckling his pulse rifle. Ch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mooli keep watch, tight lipped. Canton paces back and forth, dri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y anxi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op pac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acts as if he does not hear. He keeps pacing. Hanover ch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arply with the stock of his rifle into Canton's arm. Canton crum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st the railing, in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AAAHHHH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ea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don't you back o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ant some 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's jaw clenches. He releases the safety on his rifle, the cl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sounding ominously in the hollow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brave we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's eyes fix on Hanover's, unwavering. A mexican stand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nov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veryone turn to... A giant ball of black, wet, OOZING RUB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ULATES down the gangway. Coming straight at them. A mas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istening striated MUS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r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hree men open up with their pulse rifles. The CREATUR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PPED TO SHREDS. Red and blue INK-BLOOD SPLATTERS everywhere.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ward it comes. Down the gangway. Trillian grabs the pistol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in's utility belt, and opens fire. Canton jumps into the wat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7</w:t>
        <w:tab/>
        <w:t>INT.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explodes to the surface. GASPING for air. He reaches dow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anks a half drowned Pantucci up next to him. They both look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unfire exploding in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8</w:t>
        <w:tab/>
        <w:t>INT. BALLAST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reature keeps coming. The mercs keep firing. Then without wa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drops his rifle and dives into the water, disappearing bene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is astounded. She throws down her pistol, picks up the pu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fle, and slams on the trigger. The recoil of the rifle throw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the water. When she surfaces, she sees Chin and Mamooli, fi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y retreat to the water's edge. Still holding her rifle,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9</w:t>
        <w:tab/>
        <w:t>INT. UNDERWAT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wims down a violently SHAKING PASSAGEWAY. Eyes wide. Fi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fear. All around, DEBRIS DROPS through the water. Primord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UNDS REVERBERATE off the walls. Lots of BUBBLING and GURGLING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SOMETHING LUNGES OUT! TRILLIAN OPENS UP. FIRING wildly. The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lls with FIRE and BUBBLES. Trillian looks around. Scared shit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ubbles clear just in time for her to see -- Chin, mouth op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s wide, screaming in agony, being ripped past her. She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e her rifle. Too late. Trillian watches as Chin VANISHE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aft in a CLOUD OF BUB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0</w:t>
        <w:tab/>
        <w:t>INT.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BURSTS to the surface. FINNEGAN YANKS her up and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O.K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can only nod, and gasp for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and Hanover catch their breath, PANTING AWAY, waterlog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reaches over to retreive the rifle in Trillian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points the barrel at him, and hits the saf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gr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ders kee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mooli bursts out of the water, falling on the floor, close to pa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's Ch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is not real! This is not blo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a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OPPLES a large, heavy metal BROILER onto the open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ate, sealing the watery hole in the floor. There are two hatch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is room. The far hatch is closed. Mamooli stands next to an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TCH. Canton points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rough there...another sixt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venty yards...there are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levators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in't goin' up no more eleva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's stairway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mooli SLAMS the HATCH SHUT. Eyes bugging out of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ay we stay right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you craz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despera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's plenty of food here. W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ld out...someone'll rescue 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one...maybe they sent an SO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 what? This son of a bi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Cant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zapped the communic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mooli stand dow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don't even know if his boa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ill there...you saw Bill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at or no boat...I'm go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teps forward. Mamooli aims his rifle right at Finneg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're wipin' us out one at a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ay we make a stand. Right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 now! Maximum firepow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body shoot this jer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al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body's shooting nobody...come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let us through the hat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kill you!! I'll fucking k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!! I'll do it! I'll do it!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playin' around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freezes. CLOSE ON: The hatch. As a BLACK LIQUID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OZE through a tiny latch-hole. No one se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once saw a guy put a fish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ttle, then he corked it, sea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tight, and threw it to a ba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ctopus. The little sucker felt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y around that bottle, and in 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 two minutes, got that cork of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lid inside, and ate that f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the hell are you tal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s...I'm talking about us...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f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LIQUID SHADOW OOZES down and hits the floor, starts to EXP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lling like a water balloon. It's not a liquid. It's a Tenta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EINS, FEELERS and SUCKERS begin to 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what? These thing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ctopuss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know what these thing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all I know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NTACLE slowly RISES UP right behind Mamooli. Inches behi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d. Finnegan and Hanover see it. Eyes wid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...? What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mooli turns to the tentacle looming over him, about to str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EEEYYYYYAAAAHHHH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opens fire, emptying his clip into the tentacle. The tenta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treats into the pipes. Mamooli looks around. The room is empty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un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1</w:t>
        <w:tab/>
        <w:t>INT. PASSAG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mooli rushes into the empty passageway, looks left. Then right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OV. Down the hall another TENTACLE comes racing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mooli panics, drops his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ACK WITH Mamooli racing down the hallway, looking over his shou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fear, as the tentacle comes racing after him...gaining...gain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most on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mooli leaps through an open hatch, and swings it shut in one swi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tion. The tentacle slams into the glass portal. Stopped. 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keeps his eye on the portal, and backs up two steps. He lets 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ng deep breath of relief, tur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AM!!! Another tentacle envelops his fa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MOOL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EEYYYAAAHHHH!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2</w:t>
        <w:tab/>
        <w:t>INT. MECHANICAL CHAMBE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nte's Inferno: STEAM, SMOKE, FIRE, STRANGE NOISES, DARK AREA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ts of MOVING ENGINE PARTS. Finnegan leads, followed by Trilli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, Pantucci, and Canton. We can HEAR their HEARTS BEATING. Sc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it. Finnegan heads for a open HATCH. It suddenly SLAMS SHUT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stantly VEERS down another passag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the hell is going on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heads for another open HATCHWAY. It also SLAMS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're herding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company keep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hey round a corner, the CEILING IMPLODES right in front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IPES and OTHER MATTER CRASH down. Cutting them off. Leaving only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te open...a slim passag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catt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re saying they can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saying they're call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o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heads toward the passag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 we have to go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eiling left above them begins to torque, and splits. The ans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 plain. Everyone runs into the passage just as the ceiling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3</w:t>
        <w:tab/>
        <w:t>INT. PASSAG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leads them single-file, they quickly head into a SH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arrow void. Fear has led to silence, and enbearable tension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s on either side creak, and moan with strange noi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4</w:t>
        <w:tab/>
        <w:t>INT. MID-HU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quickly comes out of the CREAKING, MOANING GANGWAY, follow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y the others. All the STRANGE NOISES suddenly STOP. Everything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quiet. Finnegan freezes. Something's wrong. Everybody look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EAM SHOOTS OUT from multiple pipes. The air is thick with M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's the ma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qui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ybe we los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r maybe we're exactly where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nt us to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moves on. The others follow. Guns out front. TENSE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nd a huge metal pillar and come face-to-face with a soul-wren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ightmare. The CREATURES' NEST -- OR STOMACH. Across a small por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ship's midsection, is a huge GELATINOUS WOMB. Imagine a mass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ick wall of clear-yellow JELL-O, with hundreds of BLUE VEINS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 it. If it weren't all so horrific, it would be consid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side the womb, A DOZEN HUMANS, passengers, float around in some k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wisted embryonic state, the living dead. They all seem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eathing the gelatin. Several TENTACLES WRIGGLE through the stuff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ch divides and re-forms in some sort of strange mitosis. 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 others look at the passengers, horrified. But even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rrifying is that the people can look back at them. Many star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ch out, seemingly in slow motion as their hands ooze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ick gelatin. Trillian looks sick, trembles in 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meat lo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can't just leave them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looks like he's about to throw up, he starts backing a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ading for a side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womb, a Tentacle suddenly approaches a sexy young LADY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ady tries to back-pedal away, but because of the gelatin, it's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e of those nightmares where you can only move in slow motion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ELERS GRIP her naked thigh. She tries to scream, but her fac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ready starting to constrict, her whole body is being paraly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is so horrified he's about to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no...oh God please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NTACLE-SAC gloms onto the Lady's forehead. THROUGH THE SAC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 SEE her SKIN MELTING. The only thing she can move are her EY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ich are bugging-out in absolute horror as she is imbibed alive.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oes are frozen in fear. Until the Lady's EYES LIQUEF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burries her head in Finnegan's shoulder, trying to shu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o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can't do anything for t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's 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begins to lead her toward the hatch...when her eyes recogniz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ld lady with the orchid in her hair. The old lady seems to see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o. Her hands read out, IMPLORING. Her mouth silently shap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ords: HELP ME! Just as a tentacle comes creeping towar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OO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 rage rises. She hefts her rifle, and starts blast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on't get her!! You won'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itting FLAMES and SMOKE. The BULLETS IMPACT the gelatin. BLAST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WAY. But the bullets only manage to go about twenty feet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ick shit before gliding to a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LATIN EXPLODES all over the place. TRACER HOLES STREAK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uff. But all the bullets are sliding sh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...do something!! Pleas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looks around and spots the place in the ceiling where mo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ntacles are coming from. Their long TAILS WIGGLE down fro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sive clutter of pipes. A bas-relief of horror. Finnegan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 and yanks two thermite grenades off Hanover's utility be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, No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...bites the pins and spits them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a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chucks the grenades up into the strange WRITHING FRESCO, saf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ear of the passe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RE IN THE HOL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and Hanover throw themselves to the floor. Finnegan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down, cover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-WOOM! GELATIN SPRAYS 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5</w:t>
        <w:tab/>
        <w:t>EXT. FUJI MARU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loud, creepy, suction-like SOUND is HEARD, that strange pitt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tter of little feet running across the hull. Then the HULL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AN and CREAK from an UNSEEN PRES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6</w:t>
        <w:tab/>
        <w:t>INT. MID HUL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l the MOVEMENT STOPS. The remaining TENTACLES VANISH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chinery. Pantucci, and Hanover look up from the floor, cover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ime. Finnegan and Trillian also look up...and then look at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ther face to face...inches apart. Dripping with sl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oking go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hould tal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the machinery shuts down. The engines go dead. ALL SOUND CU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. An expectant hush. Somewhere, WATER DRIP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GO EXTREMELY CLOSE ON Trillian's EYES. Pantucci's EYES. Hanov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S. Finnegan's EYES. The air is riddled with ominous expec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at's when the HULL BEGINS TO TORQUE. RIVETS POP and SNAP.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RAYS. METAL BUCK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</w:t>
        <w:tab/>
        <w:t>MODEL SHO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far end of the ship, part of the LOWER BOW RIPS OPEN!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 OF WATER RUSHES IN. FLOOD CI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's eyes widen as he sees (MODEL SHOT) the massive WAV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 CRASHING TOWARDS THEM. RIPPING OUT PIPES, DUCTS, WAL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QUIPMENT and EVERYTHING in front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! GO!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all hightail it for hatches. Finnegan and Trillian make i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e hatch. Hanover and Pantucci make it into another. WATER CR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SPRAYS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8</w:t>
        <w:tab/>
        <w:t>EXT. FUJI MARU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sive AIR BUBBLES EXPLODE out from under the 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9</w:t>
        <w:tab/>
        <w:t>INT. FUJI MARU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D WARNING LIGHTS FLASH up and down every passageway. And a CLAX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NGS, in accelerating tones, giving a frenetic urgency to ALL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LLOWING SCEN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0</w:t>
        <w:tab/>
        <w:t>INSIDE A PASSAGEWA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 BLASTS through a hatch and CHASES Finnegan and Trillian dow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ssag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jag left at an intersection -- WATER BLASTS through the h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rectly in front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're going to sink! We've g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on dec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backtrack. Trillian's now in the lead. They HAUL ASS dow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llway. WATER ROARING IN from everywhere behind them. All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tight HATCHES begin to hydraulically CLOSE. Trillian and 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AG into a hatch. It's a small room. The hatch in front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 BLASTS in behind them. SWEEPS them off their feet.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quickly starts to FILL UP. Trillian pulls frantically at the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1</w:t>
        <w:tab/>
        <w:t>INT. NARROW PASSAG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and Pantucci quickly slog their way through knee-high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stumbles into the water, frantically scrambles up. H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ER THE WATER, INKY FORMS hurl themselves down the passageway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wards him. Pantucci YELPS, and splash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2</w:t>
        <w:tab/>
        <w:t>INT. SUBMERGING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and Finnegan pull with all their might on a tiny por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ries to insert the blade of his knife in the cr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 how do you get from the Bronx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South China se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quit high school, lie abou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ge, join the navy, and next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, four years are up a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ed a way to make a liv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knife blade slips into the cr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ll break the seal! P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yanks the blade. Trillian pulls. The seal pops. The portal f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ist-high in water, Trillian sticks her arm out, tries to ge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ulder out, but there's no chance in hell of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o sma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pulls her arm out. And a TENTACLE LUNGES IN. Just mis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. It SPLASHES under the water. GRABS Finnegan's ankle.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 under. FINNEGAN sticks the barrel of his gun underwater and OP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E. WATER EXPLODES. The Tentacle recoils. And rips itself back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orthole. Trillian SLAMS the PORTHOLE SHUT and dogs it tight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 QUICKLY RI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3</w:t>
        <w:tab/>
        <w:t>INT. PASSAG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and Hanover hauling ass. Hanover pulls out his last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mite grenades. Pantucci panics and grabs fo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imme one! Gimme 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knocks both of them out of Hanover's hands. They DISAPPEAR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idi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quickly fumble around in the water, trying to find them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NTACLE BLASTS around the corner. Partially obscured by the wav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nt of it. Heading right for them. Hanover finds the two gren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ives one to Pantucci. They rip the pins out and toss the grenad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hind them. Then HAUL ASS faster. The Tentacle right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EAT. And then the GRENADES EXPLODE, BA-WOOM! BA-WO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4</w:t>
        <w:tab/>
        <w:t>EXT. FUJI MAR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torm hammers the deck. Canton staggers out onto the RAIN-SLI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CK just in time to see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HOLE BEING BLOWN OUT the side of the Fuji Maru's HULL. BUB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tinue to EXPLODE OUT from under the 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my God, it's going to s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slowly, Canton gets a gleam in his eye, now thri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going to s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5</w:t>
        <w:tab/>
        <w:t>INT. SUBMERGED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Trillian are getting banged around the frothy WATER a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quickly RISES. Now only inches from the ceiling. Trapped.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out to drown. Finnegan keeps looking around, trying to figure a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s so goddamn close, Finnegan!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ddamn close to my island..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uld almost taste the s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eep tast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hoves the pulse rifle to the ceiling. And blasts away un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rt of the ceiling falls out and into the water. There's just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om between two metal beams to get out. The rising WATER SHOVE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p through th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6</w:t>
        <w:tab/>
        <w:t>INT. PASSAG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de-by-side, Hanover and Pantucci quickly slog their way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ist-high water. They round a corner and look back -- INKY FO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OSH around the corner. Heading right for them. They slog f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're catchin' up!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tchin' up! We gotta slow 'em dow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eed them. That'll slow them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black STRIATED MUSCLE ROILS out of the foamy water, then quic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ANISHES under it, heading straight fo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eed 'em?!! Okay! All right! F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'em what? WHAT ARE WE GONNA F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'EM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 takes his pistol and SHOOTS Pantucci in the leg, BLA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SCREAMS. FALLS into the water. Hanover RUNS on. 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esn't even have time to deal with the pain. He starts SCRAMB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ugh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NDERWATER, the INKY FORMS RACE AFTER HIM. Only meter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throws himself into the opening of a dumbwaiter. SLAM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OOR SHUT. The TENTACLE ATTACKS the door. WORMING its way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rface, trying to find a way inside. Pantucci is scared beyo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in. Pushing back as far as he can against the rear wall, he se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trol button. He presses the up arrow. The dumbwaiter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7</w:t>
        <w:tab/>
        <w:t>EXT. FUJI MARU REAR DE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aipan is still bobbing behind the Fuji Maru. But the HARP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OK, which holds the tow-line and is embedded into the rear de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hip, is starting to PRY LOOSE. It JERKS and BUCKS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tal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doesn't notice this as he slips and slides his way up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ailing. He sees the Saipan and smiles. Then he looks off a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8</w:t>
        <w:tab/>
        <w:t>AN ISL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sing out of the ocean. About a mile away. Canton starts to clim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ver the railing. And that's when the HARPOON HOOK RIPS FREE. WHIZZ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WARD. And IMPALES Canton's LEG. He SCREAMS. Tries to spin fre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ok hangs onto his leg for a long, agonizing BEAT as Canton continu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SCREAM. Then the HOOK RIPS FREE, grabs the METAL RAILING and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ARING IT off the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drops to the deck, holding his leg and whimpering in pain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he sees i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9</w:t>
        <w:tab/>
        <w:t>THE SPEEDBO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ngling from its harness down on the watersports plat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0</w:t>
        <w:tab/>
        <w:t>BACK TO SC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starts to crawl for it. Moaning and blee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1</w:t>
        <w:tab/>
        <w:t>EXT. CRYSTAL POOL DE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Trillian race up onto the pool deck. Passing benea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lorful NEON SIGN which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"THE FUJI MARU - YOUR FUN SHIP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dark, Trillian trips. She falls to the slippery, waterlog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ck, and SCREAM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EEEEYYYYYAAAAHHH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...clawing at her face... Finnegan pulls her hands from her face...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hing that attached itself there...a small squid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attered aquar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rea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h...ah...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es to catch her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OK...it's not one of t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from the aquarium...it'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n it dawns on Finneg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not them...it's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 what kind of force it t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rip open the bow of this ship?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llion little things like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holds up the squ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can't exert that ki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essure... And the way it tra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s? A million little things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rry portable phones to coordin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ositions... What's chasing 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one...thing...one gia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SMASH 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2</w:t>
        <w:tab/>
        <w:t>EXT. ARIAL POV - MATTE FX SHO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...looking down on the Fuji Maru from high up in the air. Benea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IRE SHIP is an enormous, undulating BLACK SHADOW. A massive mon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e d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3</w:t>
        <w:tab/>
        <w:t>INT. CASINO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D WARNING LIGHTS FLASH. The CLAXTON RINGS. Off to one side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, behind the bar, the dumbwaiter door opens, and Pantucci tum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, looks around, and then hea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HANOVER V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p!! Help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limps around the bar, down a row of one armed bandi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ounds a corner, comes face-to-face with Han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's eyes are filled with terror and despair. His face is ba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nstricted. His body paralyzed. He clings to a black-jack table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ntacle-Sac drinks its way up his leg. It's already to his hip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sps desperately for his pistol, just beyond his reach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is guy ain't gonna survive. PANTUCCI YELPS and quickly back a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s wide, totally tense. He looks around, sees that there's only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ntacle, and it's completely occupied with devouring Han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is wigged, but manages to lock eyes with Hanover. Th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at the Sac, filled with regurgitated fle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even you don't deserv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picks up Hanover's pistol. Then slowly, cautiously, he cre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ward, and sticks the gun into Hanover's TWITCHING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sorry 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turns and quickly limps off. Hanover's EYES look down at the gu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hand. Then, with all the strenght he has left, he slow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infully, turns the pistol so it points at his head. CLOSE O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over's trembling FINGER. As it slowly squeezes the trigger. He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kill himself. Needs to hill himself. He squeezes harde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GGER DEPRESS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-- CLICK! The gun is empty. Hanover's mouth opens in a horrib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lent sc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4</w:t>
        <w:tab/>
        <w:t>EXT. REAR DECK - SAME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Trillian race out onto the rear deck just as the HARP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OK finishes TEARING the railing off the ship. The HOOK, the TOW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NE, and the ENTIRE RAILING DROP over the side and fall OUT OF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WO BOATS are now UNCOUPLED. Finnegan reels at the rain soa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ll somebody give me a break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at's when Finnegan and Trillian hear the SOUND of a HYDRAUL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IST. They look over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5</w:t>
        <w:tab/>
        <w:t>DOWN AT THE WATERSPORTS PLATFOR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peedboat is being hydraulically lowered into the water. 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ts inside, fiddling with the ignition. ANGLE ON: Trillia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racing down the spiral stairs leading to the waterspo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lat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it! Sto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boat touches down into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d like to but I hav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ppointment with my insur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rok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HITS the HOIST-RELEASE BUTTON. The speedboat breaks free. 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TS the IGNITION. The boat's ENGINE RO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fe takes the damndest tur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e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red-lines the THROTTLE. The SPEEDBOAT HAULS ASS away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uiseliner. Canton steers for the island. Smiling. ANGLE ON: 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HER RA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on of a bitch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grabs Finnegan's pulse rifle, hefts it to her should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o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forces her to look in the distance. Their POV. The is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my god! Oh my god! How do we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? How do we get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lik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points to the water...and an INKY PSEUDOPOD FORM racing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peedboat under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the engine...it can h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ngine...it goes for the loud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u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ntacle quickly picks up speed, going faster and faster,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oser and closer, stretching further and further. Suddenly,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m, a METALIC THRASHING SOUND is HEARD. They turn around and loo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ook, the tow-line, and the entire railing have dropped down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tersports platform and are tangled up around the two jet sk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ying to tear free -- The Saipan is still clinging by its fingernai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the Fuji Maru! Finnegan races over to a WINCH and grabs the winc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6</w:t>
        <w:tab/>
        <w:t>EXT. SPEEDBOA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, smiling brightly, peers at the approching island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eedboat's windscreen. So relieved he sings to himself,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peretta H.M.S. PINA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we sail the ocean blue, and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ghty ship's a beauty. W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rong men, yes it's tru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sponsive to our du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en...YANK!!...the SPEEDBOAT is GRABBED from below, practic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ploding as it DISINTEGRATES into TWO PIE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is PROPELLED through the windscreen and onto the h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7</w:t>
        <w:tab/>
        <w:t>EXT. WATERSPORT PLATFOR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truggles to clip the winch-line onto the tow-line, ha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recariously over the edge of the ship, clip in one hand, winch-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the other. The whole METAL MESS is BUCKING and TWIST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CREECHING. His every joint is being ripped out of socket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ains to get the clip on the line before the entire rig tears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to the sea. With one last heroic effort of will and grit, he sna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clip in place just as it all BREAKS LO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e of the JET SKIS and the ENTIRE RAILING are RIPPED over the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fall down into the ocean. Finnegan is also YANKED over the s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ut he manages to hold on by his fingers, dangling precari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t it! Hit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OOK and the TOW-LINE drop -- then SNAP TAUGHT as the winch-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ds them tight. Trillian throws the start lever on the winch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NCH KICKS ON and starts reeling in the Saipan. Finnegan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awl up on the deck, exhausted. Trillian reaches down and pull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est of the way up. He half collapses on top o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, Finnegan, I'm start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lieve what you said about you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ing born to die on a luxury li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spite the grimness of their position, the closeness of their bod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s...a turn on...to both of them...and then a SCREAM from the s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look in the direction 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8</w:t>
        <w:tab/>
        <w:t>EXT. SPEEDBOA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is pinned to the hood of the speedboat, his face shredd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ass, his leg mangled, screaming as his panicked eyes watc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NTACLE slowly squirm across the hood toward him, it's hide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eelers writhe and a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backs away from it as far as he can. Another TENTACLE SQUI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up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ton crawls away from that one. Its Feelers and Suckers unsheath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ipping mucus. Canton's eyes widen, horrified. Then another TENTA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QUIRMS up. Canton crawls to the center of the hood. And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NTACLE. Canton has nowhere to go. The Tentacles close in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! No!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ll the tentacles rise over him, about to desc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OOOOOOOOOOO!!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9</w:t>
        <w:tab/>
        <w:t>EXT. FUJI MARU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Trillian race for all they are worth, clamber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de of the Fuji Maru, dropping to the deck of the Saip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0</w:t>
        <w:tab/>
        <w:t>INT. SAIPA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Trillian slowly clamber through the hold, waist-dee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, on edge, eyes wide, watching for any sign of trouble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quiet in here. Maybe too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the minute you start your eng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it's goint to kill us, 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step up to one of the big CRATES. Finnegan starts SMASH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the butt of his pulse-rifle. The CRATE BURST OPEN. REVEAL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RHEAD of the torpedo. Trillian is stu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unless we kill it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MASHES more of the CRATE, it falls apart, REVEAL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tire torpedo. He hands her his pulse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thing moves, you sh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tarts to yank open the top plates of the missl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looks around nerv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's not much horsepower lef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engines, but there's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ise...once this baby's set...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v it up...that slimy bastard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for it like can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you blow up your boat, how ar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ing to get to the isl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et ski...there's one left up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plate comes loose. Revealing a gaggle of wires, and p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let's see, it was red wire 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pressor blue wire...or blue 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arts to fiddle with the wires. -- Suddenly, there's a LO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OSHING SOUND right behind them! CRATES TOPPLE! More pulse rif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pill out. Trillian spins, ready to blast away with the pusle rif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shoot!! Don't shoo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the man I wanted to see.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puppy here, you remember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red to blue or blue to r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refers to the w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even a Joey, I'm glad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? Joey, what happened to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ey, you want to get sucked out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giant fucking mutated squ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a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d cross over to blue double bl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is that what it is? A squ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quid...squid like...squid typ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's got tentacles, a feed sac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obably one central nerv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ocessor somewhere...what the 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 I know is going on deep dow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ocean...there's all sor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it we've never seen...eighty 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lams...60 foot sharks...I'm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uessing...can you get me more ju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 of Hercules...fa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 juice, I gotta rebuild.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about noise? Can you get noi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don't need speed, just noi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n somebody tell me what the obj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the exercise is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afood sal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Trilli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ever operate a jet sk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erv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ant ME to go up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unless you can wire a missle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x an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what if I run into one of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osses her a pulse rifle from the overturned c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forget the saf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hits the safety, slams a shell into chamb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take too long...I'm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anning on being on the men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...and ex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raz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ve never seen you so congen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 a mamber of the opposite sex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two of you got a nice pa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ing...got a nice rappor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you got 10 minutes befor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g livens up a boring ev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ttaches a wire to a sprocket. A red light starts to blink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r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1</w:t>
        <w:tab/>
        <w:t>EXT. FUJI MARU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is VERY DARK. The RAIN is getting worse. THUNDER RUMBLES. LIGHT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ASHES. The FUJI MARU MOANS and CREAKS. BUBBLES EXPLODE from benea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. The Saipan rocks against her hull. Trillian clambers al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LTING RAILING, heading for the watersports platform. Her gorge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s shift nerv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going to be OK...I'm going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hip's METAL HULL SCREECHES. The SEAWATER BUBBLES and GURG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somewhere deep inside the ship, we HEAR that loud primordial YOW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gain. Trillian freezes, her heart double beats. She looks arou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eally sc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2</w:t>
        <w:tab/>
        <w:t>INT. SAIPAN'S HOL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issile is on a hoist being pushed forward by Pantucci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oward a GAPING HOLE in the PORT 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 what I think? I think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ck has just about run shit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little to the lef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hink we gotta stop floating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fucked up situation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x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ne it up now, nice and eas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issile head is right in line with the hole in the 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'm telling you, man, we got to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future some serious 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have b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what have you come up wi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does an island sound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looks at Finnegan quizically. This is news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3</w:t>
        <w:tab/>
        <w:t>EXT. SAIPA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IP of the WARHEAD creeps out through the hole. The body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issile is just a hair too wide, which is good, because it jams it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ice and tight into th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4</w:t>
        <w:tab/>
        <w:t>EXT. WATERSPORT PLATFOR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takes the tarp off the remaining jet ski. Pushes the swiv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m that holds it out over the railing. The PLATFORM TILTS! 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ses her balance. Almost goes over the side. Just barely manag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tch herself. Hangs there for a moment. Something SWISHE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 below her. Trillian's EYES scan the darkness; scared s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5</w:t>
        <w:tab/>
        <w:t>INT. THE SAIPAN'S PILOT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LASHES the STEERING-STICKS as hard left as they'll go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udder locks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tucci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erry-rigged the ignition...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otta do is start her up...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n't go fast but it'll go lou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's scream tears through the night. Finnegan's eyes go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uji Maru. He kicks open a box by the side of the console, and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a sawed off shot gun with a pistol handle in a hol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n, don't go up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whistle... Start the eng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lams shells into the shot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's g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cond whistle you make i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ck and get ready to jum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you're gonna do is get you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illed...and for what? Some chi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're beautiful what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ealous, you know that, Jo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hefts a pulse rifle, and runs out of the pilot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6</w:t>
        <w:tab/>
        <w:t>EXT. FUJI MARU DE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drops onto the deck from the tow line. Pulse-rifle leve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drenaline rushing through his veins. A man on a 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HIP is in its final death throes. MOANING and CRE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's scream pierces the night, followed by several sh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akes off in it's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7</w:t>
        <w:tab/>
        <w:t>INT. FUJI MARU PASSAG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ENTERS. Ready to be jumped. The scary MUSIC builds. TEN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ITY. Again shots fired. This time closer. Finnegan throws cautio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inds, and runs for all he is w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8</w:t>
        <w:tab/>
        <w:t>INT. HALL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is being dragged down the dark hallway by a tentacle wra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round her legs. She struggles frantically, trying to get a clear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f. But her shot goes wild as she is pulled this way and th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ammed against the walls on either side. She loses her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9</w:t>
        <w:tab/>
        <w:t>INT. GRAND ATRIU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ENTERS the glass-domed atrium. Sloshes through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ps in the midle and looks around. Sees a Tentacle, writhing 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lass wall of the atr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hears TRILLIAN SCREAM. He quickly plants his feet and F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rom the hip. GLASS SHATTERS EVERYWHERE. He arcs around. WINDOWS B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PIECES. Finnegan lets out a low, angry, guttural YELL. The TENTA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REDS from the GUN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0</w:t>
        <w:tab/>
        <w:t>INT. HALL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ntacle dragging Trillian retracts. Freed, Trillian gets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bs her rifle, and RUNS LIKE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1</w:t>
        <w:tab/>
        <w:t>INT. FRISCO 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runs in and is immediately hit by COLORFUL SWIRLING 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a PULSATING STROBE. FLASHING RED WARNING LIGHTS, the SOU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LAXTON, the SPRAYING WATER and thick MIST...major psychedel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isoriented, Trillian runs towards a dark exit door -- and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eometric gelatinous SPIDER WEB. St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OO!! NOOOO!! HELPP!! HELPP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2</w:t>
        <w:tab/>
        <w:t>INT. ATRIU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is slamming another clip into his pulse rifle when he h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, YELLING for help. He takes off running through a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3</w:t>
        <w:tab/>
        <w:t>INT. FRISCO 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truggles in the web, but she's only getting herself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uck. Behind her, deep in the web, Tentacles slowly start squir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ir way towards her. Trillian feels the GELATIN start to MOVE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ruggles wildly. Panicked. Finnegan ENTERS the room. Spots Trill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s sloshing his way through the water. Trillian sees him co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looks back. Sees the Tentacles coming out of the darknes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eb. Twenty feet back and clo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urry!! Hurry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runs up and grabs her. Tries to pull her free. But s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uck good. He looks behind her to the tentacles quickly closing i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r. Now fifteen fee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me out of her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she struggles, Finnegan pulls out his knife, and starts to h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way at the sticky webbing. Trillian tries to look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't look!! Push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truggles with every last ounce of her strength. Now ten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EGGGAANNN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hacks away with desperate urgency. Now five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rab my hands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plunges his hands into the goo. Trillian latches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's wrists, he onto hers. Fou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ush!! Push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trains, pulling, until every muscle in his body keen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ffort, every vein pops to the surface. Trillian pushes for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is worth. Three feet...two feet...one foo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YYEEEAAAHHH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a last gargantuan effort, Finnegan yanks...Trillian comes te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ut of the webbing...the remnants of ger gown doesn't...in the ni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ntacle rushes forward. Finnegan jams his pulse-rifle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b and OPENS FIRE. Blasting the entire clip into the goo. Tear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it out of it. BAMBAMBAMBAMBAM!!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at's when the whole ROOM starts to QUAKE. And SHAKE! 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rillian both look down at their feet as they hear the LOWER DE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PLODING UPWARD, one at a time -- BAM! -- BAM! -- BAM! Something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sing up through the sh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rabs Trillain and pulls her toward the exit. She scoops her fal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ulse rifle off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! Go!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hoves her out the door, and is about to follow when the doo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ammed shut i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 V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to the jet ski! 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4</w:t>
        <w:tab/>
        <w:t>INT. HALL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tands there, pulling on the door, half naked. The doo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lted tight. She has not other options. She run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</w:t>
        <w:tab/>
        <w:t>INT. FRISCO 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urns as the DANCE FLOOR and the D.J. BOOTH EXPLOD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THING RISES UP from below them. His eyes widen. And there it is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uge, horrible, mutated, mucus-covered, sucker-faced HEA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EATURE. A giant mutated protoplasm. Jutting up from a breach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oor. The trunk of the Creature, the part where all the Tentac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me from, is below the next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slimy, translucent MEMBRANE slowly RISES, REVEALING what appear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 some sort of ORGANIC LIQUID EYE. It seems to stare righ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, who is transfixed by the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entacle slowly starts to move in on Finnegan. Finnegan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king his way around the shattered debris that blocks his shot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YEBALL-type organism follows him. Another Tentacle starts to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lently undulating through the water towards Finneg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membrane over the EYE moves. And another Tentacle starts to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for the kill. They are surrounding Finneg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comes around the shattered D.J. booth. Faces the Crea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ull-on. He can't miss. He gives it a wicked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a good loo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n SLOW-MOTION, Finnegan lifts his pulse-rifle. It DRIPS WATER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ams the gun-butt into his hip. Takes aim -- FIRES! But he only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f one quick BURST before a TENTACLE LASHES OUT and GRABS him. JER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 into the air. His pulse-rifle goes flying. Finnegan is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agged toward the hole into the floor, and the death that await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struggles to free himself as the hole looms closer, closer.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out to disappear down the hole of no return, when his hand come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ith his knife. He slashes the tentacle in two, scrambles up and hea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an open door. As he reaches the door, a tentacle rises up in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him. Huge. Blocking his way. It's maw opens wide. A terrif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ght of jaws and teeth and death. About to devour him. As it stri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ward, Finnegan draws his shotgun, and blasts the vile th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ithereens. He bolts through the door, several Tentacles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ft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</w:t>
        <w:tab/>
        <w:t>EXT. WATERSPORTS PLATFOR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its up on the jet ski. She hears the GUN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NNEGAN!! COME ON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</w:t>
        <w:tab/>
        <w:t>INT. PASSAGE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runs wildly down a passageway. He rounds a corner. A TENTA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DE-SWIPES him. Hard. SMASHES him into a wall. Finnegan DROP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tgun. Hits the floor running. Another TENTACLES CHECKS him. S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m SPIRALING through a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TUMBLES in. Face-first. Quickly rolls over and looks back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ENTACLE LASHES in through the doorway. Finnegan back-pedals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nds and feet, stumbling over various sports equipment. The TENTA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mes-in on him. CHARGES FORWARD. Finnegan hurls himself backw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WING anything that comes to hand at the Tentacle. A VOLLEYBALL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SKI. A TACKLE BOX. A FRISBEE. But onward it co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back-pedals faster. Over diving gear. Scuba tanks. Fi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sks. The TENTACLE RISES. About to STRIKE. Finnegan back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ll. Trapped. He spots a SPEARGUN. Grabs it. The TENTACLE LUN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FIRES. NAILS IT. PINS IT to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crambles past the furiously WRITHING TENTACLE and run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8</w:t>
        <w:tab/>
        <w:t>EXT. WATERSPORT PLATFOR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lifts up her feet as the jet ski touches down into the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. She frantically whispers to herself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my God, oh my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twenty feet from the jet ski, SOMETHING SWIRL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. Trillian aims her pulse-rifle at it. Eyes wide. Knuckles wh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reathing hard. WHAMM!! Something drops onto the ski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EEEYYYYAAAHHH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turns, ghost white...to Finneg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mean to drop in unannoun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you rea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on as I get over the he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tta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whistles. Waits. No engine goes on. He whistles again.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 response. Removes his watch, gives it to Trill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ree minutes...I'm not back...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tter what...you 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n't take orders very well,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't take orders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time, make an excep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rabs Trillian's pulse rifle, and leaps up on the sid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ipan, and scales up to the deck. Trillian watches him,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at the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9</w:t>
        <w:tab/>
        <w:t>INT. SAIPAN PILOT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burst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antucci!... JOE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n he spots something on the floor. He reaches down and pick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's Pantucci's leather tool belt. It's been RIPPED TO SHRE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tares at it. His grip tightening. Tears rising in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jaw clenching. Then he flings the belt aside. Filled with 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ime to die, motherfu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hits the ignition button. A desperate moment of dry cra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...and then the one remaining engine catches, sputters, and fir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0</w:t>
        <w:tab/>
        <w:t>EXT. FUJI MARU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hears the Saipan's engine come to life. She hits the igni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 the jet ski. Right next to her something drops from the deck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ipan into the water. Finnegan clambers up in front of her. His pu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fle still in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RIL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's you frie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's not com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aipan strains on its leashes. ENGINES GUNNING. Finnegan sw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rifle around. OPENS UP on the tie-lines. All the TIE-LINES SH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aipan starts to break f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ld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UNS the ski...and it stalls. The jet ski stalls. Goes dead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shi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earby, the WATER SWIRLS violently. He hammers the starter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ENGINE STUTTERS. He trie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STUTTER. More WATER SWIRLS, getting closer now. But the th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me's a charm. The jet ski comes to life and shoots off al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de of the ship. Just as a tentacle comes shooting out of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fires at it, blowing it to pie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last TIE-LINE SNAPS. The SAIPAN LURCHES AWAY from the Fuji Mar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jammed steering-sticks force the rudder to turn it in a t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ir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1</w:t>
        <w:tab/>
        <w:t>READ FAS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bears down on the handlebars of the jet sk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edal to the me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ing straight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holds on for dead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ddenly, a WAVE EXPLODES in front of the jet sk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cranks the handleb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JET SKI SLEWS SIDEW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aipan starts to arc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RHEAD gleams in the MOON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ipping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HAULS ASS away from the Fuji Maru. ENGINE ROA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wing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WAVE EXPL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entacle rears up. Right in front of the jet sk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Trillian lean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JET SKI SKIDS sideways across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UNCING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can't hold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lips off th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kips across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ROAR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entacle hard on his 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pops to the surface. Treads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ani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ches Finnegan and the jet ski leaving her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looks back at Trillian. Bobbing in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he looks at the Saipan. Continuing its ar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s deadly payload racing for the Fuji Mar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CRANKS the HANDLEB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ASHES through a wave and heads for Trill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sees him and swims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AIPAN ROARS straight at the Fuji Mar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rhead perfectly positioned to strike its h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nly fifty meter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fo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thirty-f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2</w:t>
        <w:tab/>
        <w:t>READ FAST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cuts the motor of the jet sk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lides up next to Trill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bs her by her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Rips her out of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rows her onto the back of the jet sk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ust as a tentacles rises up, lash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GUN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MASHES through the w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RHEAD SPLASHES through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jet ski hauls 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GINES WHIN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aster and f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HUGE GEYSER OF WATER EXPLODES in front of the jet sk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entacle slaps down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cuts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JET SKI RAMPS through the gey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y and the JET SKI TUMBLE and SPLASH across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AIPAN CHARGE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wenty-five meters away from hitting the Fuji Mar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 twenty meter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fift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pops to the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k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't find Trill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DIVES under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POV: Tentacles converging on him from the murky dept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"retrieve" feature that's on all jet skis forces it back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wards where Finnegan and Trillian fell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BURST to the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olding Trill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looks nearly life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jet ski heads right at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swims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agging Trill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s tentacles converge from all s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JET SKI is suddenly SUCKED under the wat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wallowed w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quickly rever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ckstrokes like m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RHEAD SLICES through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only ten meters away from hitting the Fuji Mar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nine meter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w e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i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3</w:t>
        <w:tab/>
        <w:t>WE GO INTO SLO-MO NOW A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paddles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ucking in as much water as he is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 TENTACLE RISES UP out of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oms above Finnegan and Trill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ripping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out to str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re's nowhere to h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paddles ha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4</w:t>
        <w:tab/>
        <w:t>WE COME OUT OF SLOW-MO A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NTACLE starts its DOWNWARD LU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at's when the SAIPAN RAMS the Fuji Mar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ARHEAD SLAMS into its h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A-WHOOOOOOMMM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AIPAN EVAPOR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TAL F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 SPR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RE FILLS the night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OP DECK of the Fuji Maru CARTWHEELS across the w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Tentacle above Finnegan drops like lead. And just lies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Quiv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other EXPLOSION. LIFTS the remains of the FUJI MARU out of the s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nds shock waves across the water. Blows Finnegan's hair back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wims on. Towards the island. Pulling Trilli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emains of the SAIPAN and the FUJI MARU SMOLDER and SINK. BUB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XPLODE to the surface. A couple dozen small FIRES dot the w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ATER SIZZLES and STEAMS. SMOKE drifts into the night sky. Debr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oats the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SLOW 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5</w:t>
        <w:tab/>
        <w:t>EXT. BEACH - SUNRI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and Trillian crawl out of the water and up onto the beac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island. They collapse next to each other. Finnegan is exhau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coughs up seawater. They both turn and look out to sea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rising s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rillian reaches into her bra, and pulls out the egg sized diam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e holds it up. The sun refracts off it brilliantly... Trillian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diamond, looks around at the picture perfect island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icture perfect sunset...and then she heaves it as far as she can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or the first time since they know each other there is nobody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o people. No tentacles. And when they look at each other,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se comes to mind besides surviv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 moves towards Trillian. Trillian moves towards Finneg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ir lips move closer, closer... And then, down by their feet 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METHING EXPLODES OUT OF THE WATER! Scares the shit out of them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udience too. But it's just Pantucci. Looking waterlogged and shell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cked. Coughing up half the sea. Finnegan and Trillian help hi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it the water in my eyes or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uys about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cause it's cool, you know, I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ways take a walk or someth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bea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r I could go for a swim...althou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otta tell you...if I never ge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water ag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ey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...OK...you don't have to beg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I'll stick arou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then they head the most gut-wrenching, spine-tingling, teeth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attering ROAR ever. Pure primeval. Like no sound or animal or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've ever hear beofre. Coming from DEEP WITHING THE IS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NTUCC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r maybe no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innegan, Trillian, and Pantucci slowly turn and look INLAND. We BEG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O PULL BACK as they all stand up. MORE STRANGE NOISES ARE HEARD.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ULTIPLE UNKNOWN SPECIES. WE KEEP PULLING BACK. REVEALING more of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reepy-looking island. And leaving our three heroes strand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E KEEP PULLING BACK. REVEALING pieces of the smoldering ship. Ne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whole island is VISIBLE now. Dark jungles. Craggy mountains.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scariest-looking place on ea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FINNEGAN V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"THING" ROARS again. It's hellacious. AND WE CUT TO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9:20:00Z</dcterms:created>
  <dc:creator>Steven Sommers, Robert Mark Kamen</dc:creator>
  <dc:description>Downloaded from
Mad.283 Writings Page
http://web.tiscalinet.it/mad283</dc:description>
  <dc:language>en-US</dc:language>
  <cp:lastModifiedBy>Alberto Cassani</cp:lastModifiedBy>
  <dcterms:modified xsi:type="dcterms:W3CDTF">2001-05-17T19:22:00Z</dcterms:modified>
  <cp:revision>3</cp:revision>
  <dc:subject>Film Script</dc:subject>
  <dc:title>Deep Rising</dc:title>
</cp:coreProperties>
</file>