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rPr>
          <w:rStyle w:val="HTMLMarkup"/>
          <w:rFonts w:ascii="Courier New" w:hAnsi="Courier New"/>
          <w:color w:val="000000"/>
          <w:lang w:val="it-IT"/>
        </w:rPr>
      </w:pPr>
      <w:r>
        <w:rPr>
          <w:rFonts w:ascii="Courier New" w:hAnsi="Courier New"/>
          <w:color w:val="000000"/>
          <w:lang w:val="it-IT"/>
        </w:rPr>
      </w:r>
    </w:p>
    <w:p>
      <w:pPr>
        <w:pStyle w:val="Normal"/>
        <w:bidi w:val="0"/>
        <w:jc w:val="center"/>
        <w:rPr/>
      </w:pPr>
      <w:r>
        <w:rPr>
          <w:rStyle w:val="HTMLMarkup"/>
          <w:rFonts w:ascii="Courier New" w:hAnsi="Courier New"/>
          <w:color w:val="000000"/>
          <w:lang w:val="it-IT"/>
        </w:rPr>
        <w:t>&lt;span style="mso-bidi-font-size: 10.0pt; font-family: Arial; color: white"&gt;</w:t>
      </w:r>
      <w:r>
        <w:rPr>
          <w:rStyle w:val="HTMLMarkup"/>
          <w:rFonts w:ascii="Courier New" w:hAnsi="Courier New"/>
          <w:smallCaps/>
          <w:color w:val="000000"/>
          <w:sz w:val="48"/>
          <w:lang w:val="it-IT"/>
        </w:rPr>
        <w:t>&lt;/span&gt;&lt;span style="mso-bidi-font-size: 10.0pt; font-family: Arial"&gt;</w:t>
      </w:r>
      <w:r>
        <w:rPr>
          <w:rFonts w:ascii="Courier New" w:hAnsi="Courier New"/>
          <w:b/>
          <w:smallCaps/>
          <w:sz w:val="48"/>
        </w:rPr>
        <w:t>Dicembre</w:t>
      </w:r>
      <w:r>
        <w:rPr>
          <w:rStyle w:val="HTMLMarkup"/>
          <w:rFonts w:ascii="Courier New" w:hAnsi="Courier New"/>
          <w:smallCaps/>
          <w:color w:val="000000"/>
          <w:sz w:val="48"/>
          <w:lang w:val="it-IT"/>
        </w:rPr>
        <w:t>&lt;/span&gt;</w:t>
      </w:r>
    </w:p>
    <w:p>
      <w:pPr>
        <w:pStyle w:val="Normal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</w:rPr>
        <w:t>di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</w:rPr>
        <w:t>Federico Mauro</w:t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Courier New" w:hAnsi="Courier New"/>
          <w:sz w:val="20"/>
        </w:rPr>
        <w:t>Copyright by Federico Mauro</w:t>
      </w:r>
      <w:r>
        <w:rPr>
          <w:rStyle w:val="HTMLMarkup"/>
          <w:rFonts w:ascii="Courier New" w:hAnsi="Courier New"/>
          <w:color w:val="000000"/>
          <w:sz w:val="20"/>
          <w:lang w:val="it-IT"/>
        </w:rPr>
        <w:t>&lt;/span&gt;&lt;span style="mso-bidi-font-size: 10.0pt; font-family: Arial; color: white; mso-bidi-font-weight: normal"&gt;</w:t>
      </w:r>
      <w:r>
        <w:rPr>
          <w:rFonts w:ascii="Courier New" w:hAnsi="Courier New"/>
          <w:sz w:val="20"/>
        </w:rPr>
        <w:t xml:space="preserve"> - 08/2000</w:t>
      </w:r>
      <w:r>
        <w:br w:type="page"/>
      </w:r>
    </w:p>
    <w:p>
      <w:pPr>
        <w:pStyle w:val="Normal"/>
        <w:bidi w:val="0"/>
        <w:rPr/>
      </w:pPr>
      <w:r>
        <w:rPr>
          <w:rStyle w:val="HTMLMarkup"/>
          <w:rFonts w:ascii="Courier New" w:hAnsi="Courier New"/>
          <w:color w:val="000000"/>
          <w:lang w:val="it-IT"/>
        </w:rPr>
        <w:t>&lt;span style="mso-bidi-font-size: 10.0pt; color: white"&gt;&lt;span style="mso-bidi-font-size: 10.0pt; font-family: Arial; color: white"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color: white"&gt;</w:t>
      </w:r>
      <w:r>
        <w:rPr>
          <w:rFonts w:ascii="Courier New" w:hAnsi="Courier New"/>
          <w:sz w:val="22"/>
        </w:rPr>
        <w:t>SCENA 1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span&gt;&lt;span style="mso-bidi-font-size: 10.0pt; color: white"&gt;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color: white"&gt;</w:t>
      </w:r>
      <w:r>
        <w:rPr>
          <w:rFonts w:ascii="Courier New" w:hAnsi="Courier New"/>
          <w:sz w:val="22"/>
        </w:rPr>
        <w:t>INT. APPARTAMENTO - AMBIENTE A - NOTTE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span&gt;&lt;span style="mso-bidi-font-size: 10.0pt; font-family: Arial; color: white"&gt;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&lt;o:p&gt;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ci intermittenti. La sagoma di un albero di natale. Per il resto solo buio. Non capiamo dove siamo, l’ambiente è indefinibile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 xml:space="preserve">Una porta che si apre in fondo ad un corridoio che prima non vedevamo.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Una luce soffusa illumina di poco l’ambiente in cui ci troviamo. Qualche secondo e si accendono le luci dell’interno. Un appartamento. Non troppo grande. Un corridoio e, alla fine, la port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Un uomo ed una donna stanno entrando. Entrambi abbastanza alti, di bella presenz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 xml:space="preserve">Sono vestiti in modo elegante. Di sicuro saranno venuti da una festa.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fa per chiudere a chiave la porta. La donna, in silenzio e barcollando lentamente, si dirige verso un altro piccolo corridoio. La seguiamo e la vediamo entrare in una stanza. Accende la luce. Si toglie il soprabito e comincia lentamente a spogliarsi. La osserviamo senza mai entrare nella camera da uno specchio oblungo situato vicino alla porta della camera oppost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è entrato in una altra camera e si sta togliendo scarpe e giacca. Si sfila la cravatta. Le due camere non sono vicine, sono divise da un piccolo tramezzo che arriva alla camera di lei e su altre tre stanze con le porte chiuse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Faccio una doccia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off.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Veramente volevo farla io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Paus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  <w:br/>
        <w:t>Allora vai tu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non risponde, continua a spogliarsi. Per un attimo, intravediamo il suo sesso sempre nello specchio mentre si affaccenda ad ordinare non vediamo cosa. Intanto l’uomo si toglie la camicia ed indossa una maglia a collo alto marrone e comincia a parlare mentre sistema gli abiti in un armadi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Tu non hai voglia di andare a Capri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nga paus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Ti ho chiesto se ti va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esce dalla sua stanza avvolta in una lunga asciugamano bianca e si dirige nella stanza di fronte (sempre accendendo la luce)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 xml:space="preserve">LEI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&lt;/o:p&gt;&lt;/span&gt;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(off.)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on lo so... mi va e non mi v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5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Certo, ma sai, dovresti prendere una decisione... l’incontro è fra tre giorni..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5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Ci penserò su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 xml:space="preserve">Pausa. 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o:p&gt;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è vicina ad uno stereo. Inserisce un cd. Preme il tasto play e sulla musica lo schermo diviene nero e scorrono i titoli di testa del film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3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SCENA 2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INT. APPARTAMENTO - AMBIENTE B - NOTTE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è in soggiorno seduto su un lungo divano e sta guardando un film alla tv. E’ ‘Un mondo di marionette’ di Ingmar Bergman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entra nel soggiorno dopo qualche minuto con i capelli ancora umidicci. Indossa solo una camicia sbottonata fino alla congiuntura del seno ed una mutandina. E’ molto sensuale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la guarda sforzandosi di non compiacersi. Lei, maliziosa, gli passa più volte davanti dirigendosi verso un vassoio sul tavolo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spacerun: yes"&gt;</w:t>
      </w:r>
      <w:r>
        <w:rPr>
          <w:rFonts w:ascii="Courier New" w:hAnsi="Courier New"/>
          <w:sz w:val="22"/>
        </w:rPr>
        <w:t xml:space="preserve"> 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span&gt;</w:t>
      </w:r>
      <w:r>
        <w:rPr>
          <w:rFonts w:ascii="Courier New" w:hAnsi="Courier New"/>
          <w:sz w:val="22"/>
        </w:rPr>
        <w:t>alla destra dove ci sono molti liquori e bottiglie varie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abbassa il volume della tv fino ad azzerarlo. Guarda la donna versarsi un capiente bicchiere di whisky che lei miscela con qualche altra bevand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Come va il tuo raffreddore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distaccato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gola non mi fa più male..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(fredda)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Meglio così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 manda giù tutto il bicchiere, pronta a versarsene un altr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on dovresti bere così tanto, eri già quasi ubriaca alla festa..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Io bevo quanto mi pare, amore mio! E poi non perdo mai l’auto controllo. Lo sai..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si sposta per guardarla meglio, rimanendo sempre seduto. E’ piuttosto nervos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Ti rendi conto che stasera sei stata piuttosto insopportabile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sorridendo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Figurati se non lo so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Hai bevuto troppo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avvicinandosi di poco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o, l’ho fatto apposta! Mi diverte imbarazzare la gente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si avvicina all’uomo. Gli si siede affianco continuando a bere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Oh, ci riesci alla perfezione!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E’ stato molto divertente, sai? Lui ha cercato di toccarmi di nascosto. Così io ho cominciato a bere e ho toccato lui... (ride), sfacciatamente... È... È un modo molto raffinato di vendicarsi, non trovi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irritato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Parlavi forte e dicevi cose confuse. Non lo facevi apposta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si alza con uno scatto, ma solo per posare il bicchiere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Parlavo forte e dicevo cose confuse ma gli altri mi hanno trovato carin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sprezzante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Ti diverti, vero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Perché, tu no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Per niente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si dirige verso uno scaffale dove ci sono alcuni libri e film (deciderò poi quali) e prende un pacchetto di sigarette. Ne estrae con eleganza una e se la accende. L’uomo continua a fissarl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Perché non vuoi venire a Capri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Vacci tu a Capri... io non ne ho vogli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nga paus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5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Potrebbe essere un modo per rilassarci!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Sei tu che hai bisogno di rilassarti, non i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Io non capisco... è un periodo che non facciamo altro che litigare... e solo per cose stupide. Che ti succede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iente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Come sarebbe niente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(risoluta)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iente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Avrò il diritto di sapere cos’hai, o no? Ad un tratto sei diventata così... fredda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ragazza aspira con violenza la sigaretta ed avanza quasi minaccios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Io sono sempre la stessa. Sei tu che sei cambiato. Prima eri diverso, mi divertivi..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Ti divertivo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Sì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nga pausa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E adesso, così... improvvisamente, è cambiato tutt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on credi che tu mi debba delle spiegazioni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5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H5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Cos’è che vuoi sapere?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Io voglio solo sapere cos’è che ci impedisce di vederci a vicenda nonostante viviamo così strettamente insieme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parlando lentamente, quasi confusa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Forse è proprio questo il motivo. Tu sei parte di me, ti porto sempre con me, ovunque vada. Se avessimo dei figli forse sarebbe diverso, ma così ognuno di noi è figlio dell’altro. Nessuno di noi due vuole essere più maturo, nessuno vuole crescere. Questa è la ragione per cui litighiamo, ci picchiamo e piangiamo. Nessuno di noi vuole essere adulto..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Sei ubriaca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le si avvicina e gli accarezza i capelli, parlando a bassa voce. Lui finge indifferenz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Ho bisogno di silenzio, di oscurità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Sono stanco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fa per alzarsi, ma lei lo adagia lentamente sul divano. E’ evidente che è ubriaca. Gli si siede sulle ginocchia guardandolo negli occhi. Lui le tocca delicatamente la schien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on mi ami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non risponde. Chiude gli occhi ma non capiamo se in segno di rabbia o perché si sta eccitand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Cos’è che ti ha fatto cambiare idea su di me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on lo s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 xml:space="preserve">LEI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E’ perché ho toccato quell’uomo, stasera?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apre gli occhi. La guarda con attenzione. Non dice una parola. La donna continua a toccarlo. Lui si sta visibilmente eccitand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Facciamo l’amore!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 xml:space="preserve">L’uomo abbassa d’improvviso lo sguardo e la allontana delicatamente.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esplode in una risata fragorosa ed esagerata. Si adagia sul pavimento poggiando le mani e la testa sulle gambe dell’uomo. Lui la osserva con disprezzo e, forse, vergogna. Si aggiusta la mutanda da sopra i pantaloni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Sai... sai, mi ricordo di quella volta che volevi scopare... già, quella sera volevi una prestazione straordinaria ed io mi ero detta: beh, perché no! Forse può farcela! (ride sommessamente) Così hai provato a scoparmi da dietro... (la risata si amplifica) però non riuscivi ad infilarmelo. Probabilmente eri troppo ubriaco. Io... io ridevo e tu mi guardavi sbalordito. Allora io ti ho suggerito un pompino perché so quanto ti piace... ma tu, tu non hai voluto e te ne sei andato. E sei venuto qui, su questo divano ed avevi la stessa, identica, odiosa espressione che hai adesso..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U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iroso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Basta!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EI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&lt;span style="mso-bidi-font-size: 10.0pt; font-family: Arial; color: white"&gt;</w:t>
      </w:r>
      <w:r>
        <w:rPr>
          <w:rFonts w:ascii="Courier New" w:hAnsi="Courier New"/>
          <w:sz w:val="22"/>
        </w:rPr>
        <w:t>(improvvisamente seria e sprezzante)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In questi sei anni che stiamo insieme mi hai provocato di certo seicentotrentadue orgasmi. Seicento volte ho recitato e tutte le volte sono stata costretta a chiudermi in bagno e a continuare da sola. Ma in tutte le occasioni ho registrato un misero, piccolo spasimo, lo devo ammettere. (Acida) E di questo te ne sono grata. Grazie, per avermi fatto sentire donna!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 le da uno schiaffo violento e la scaraventa a terra. La donna urla. Lui è furioso, offeso ed ha il respiro affannato. Lei, vuoi per paura o buon senso, rimane per alcuni secondi nella posizione in cui si trov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Passano alcuni secondi in completo silenzi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Alla donna esce un po’ di sangue dalle labbr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>
          <w:rStyle w:val="HTMLMarkup"/>
          <w:rFonts w:ascii="Courier New" w:hAnsi="Courier New"/>
          <w:color w:val="000000"/>
          <w:sz w:val="22"/>
          <w:lang w:val="it-IT"/>
        </w:rPr>
      </w:pPr>
      <w:r>
        <w:rPr>
          <w:rFonts w:ascii="Courier New" w:hAnsi="Courier New"/>
          <w:color w:val="000000"/>
          <w:sz w:val="22"/>
          <w:lang w:val="it-IT"/>
        </w:rPr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’uomo, calmatosi, le si avvicina e, lentamente ed improvvisamente, le carezza e le bacia i capelli. Avvicina il suo viso a quello di lei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U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1134" w:right="1138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Non voglio andare via di qui... Voglio vivere vicino a te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La donna sta piangendo, ma cerca di nasconderlo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LEI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o:p&gt;</w:t>
      </w:r>
      <w:r>
        <w:rPr>
          <w:rFonts w:ascii="Courier New" w:hAnsi="Courier New"/>
          <w:b w:val="false"/>
          <w:sz w:val="22"/>
        </w:rPr>
        <w:t xml:space="preserve"> </w:t>
      </w: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Fai molto bene ad avere paura.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Blockquote"/>
        <w:bidi w:val="0"/>
        <w:spacing w:before="0" w:after="0"/>
        <w:ind w:left="360" w:right="360" w:hanging="0"/>
        <w:rPr/>
      </w:pPr>
      <w:r>
        <w:rPr>
          <w:rStyle w:val="HTMLMarkup"/>
          <w:rFonts w:ascii="Courier New" w:hAnsi="Courier New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sz w:val="22"/>
        </w:rPr>
        <w:t> 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o:p&gt;</w:t>
      </w:r>
      <w:r>
        <w:rPr>
          <w:rFonts w:ascii="Courier New" w:hAnsi="Courier New"/>
          <w:sz w:val="22"/>
        </w:rPr>
        <w:t xml:space="preserve"> </w:t>
      </w:r>
      <w:r>
        <w:rPr>
          <w:rStyle w:val="HTMLMarkup"/>
          <w:rFonts w:ascii="Courier New" w:hAnsi="Courier New"/>
          <w:color w:val="000000"/>
          <w:sz w:val="22"/>
          <w:lang w:val="it-IT"/>
        </w:rPr>
        <w:t>&lt;/o:p&gt;&lt;/span&gt;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span style="mso-bidi-font-size: 10.0pt; font-family: Arial; color: white"&gt;</w:t>
      </w:r>
      <w:r>
        <w:rPr>
          <w:rFonts w:ascii="Courier New" w:hAnsi="Courier New"/>
          <w:b w:val="false"/>
          <w:sz w:val="22"/>
        </w:rPr>
        <w:t>FINE</w:t>
      </w:r>
    </w:p>
    <w:p>
      <w:pPr>
        <w:pStyle w:val="H4"/>
        <w:bidi w:val="0"/>
        <w:spacing w:before="0" w:after="0"/>
        <w:ind w:left="360" w:right="360" w:hanging="0"/>
        <w:jc w:val="center"/>
        <w:rPr/>
      </w:pPr>
      <w:r>
        <w:rPr>
          <w:rStyle w:val="HTMLMarkup"/>
          <w:rFonts w:ascii="Courier New" w:hAnsi="Courier New"/>
          <w:b w:val="false"/>
          <w:color w:val="000000"/>
          <w:sz w:val="22"/>
          <w:lang w:val="it-IT"/>
        </w:rPr>
        <w:t>&lt;/span&gt;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Courier New" w:cs="Symbol"/>
      <w:color w:val="auto"/>
      <w:kern w:val="2"/>
      <w:sz w:val="22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vanish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/>
      <w:vertAlign w:val="superscript"/>
    </w:rPr>
  </w:style>
  <w:style w:type="character" w:styleId="FootnoteAnchor">
    <w:name w:val="Footnote Reference"/>
    <w:rPr>
      <w:rFonts w:ascii="Arial" w:hAnsi="Arial"/>
      <w:vertAlign w:val="superscript"/>
    </w:rPr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FFFF00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FFFF00"/>
      <w:sz w:val="24"/>
      <w:u w:val="single"/>
    </w:rPr>
  </w:style>
  <w:style w:type="character" w:styleId="Tastiera">
    <w:name w:val="Tastiera"/>
    <w:qFormat/>
    <w:rPr>
      <w:rFonts w:ascii="Courier New" w:hAnsi="Courier New"/>
      <w:b/>
      <w:sz w:val="20"/>
    </w:rPr>
  </w:style>
  <w:style w:type="character" w:styleId="Esempio">
    <w:name w:val="Esempio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Macchinadascrivere">
    <w:name w:val="Macchina da scrivere"/>
    <w:qFormat/>
    <w:rPr>
      <w:rFonts w:ascii="Courier New" w:hAnsi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pPr>
      <w:jc w:val="center"/>
    </w:pPr>
    <w:rPr>
      <w:sz w:val="16"/>
    </w:rPr>
  </w:style>
  <w:style w:type="paragraph" w:styleId="Footer">
    <w:name w:val="Footer"/>
    <w:basedOn w:val="Normal"/>
    <w:pPr/>
    <w:rPr>
      <w:sz w:val="16"/>
    </w:rPr>
  </w:style>
  <w:style w:type="paragraph" w:styleId="Annotationtext">
    <w:name w:val="annotation text"/>
    <w:basedOn w:val="Normal"/>
    <w:qFormat/>
    <w:pPr/>
    <w:rPr/>
  </w:style>
  <w:style w:type="paragraph" w:styleId="Terminedefinizione">
    <w:name w:val="Termine definizione"/>
    <w:basedOn w:val="Normal"/>
    <w:qFormat/>
    <w:pPr/>
    <w:rPr/>
  </w:style>
  <w:style w:type="paragraph" w:styleId="Elencodefinizione">
    <w:name w:val="Elenco definizione"/>
    <w:basedOn w:val="Normal"/>
    <w:next w:val="Terminedefinizione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Indirizzo">
    <w:name w:val="Indirizzo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ato">
    <w:name w:val="Preformattato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it-IT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7</Words>
  <Characters>31554</Characters>
  <CharactersWithSpaces>25694</CharactersWithSpaces>
  <Company>Dark Star Pro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5:30:00Z</dcterms:created>
  <dc:creator>Federico Mauro</dc:creator>
  <dc:description>Downloaded from
Mad.283 Writings Page
http://web.tiscali.it/mad283</dc:description>
  <dc:language>en-US</dc:language>
  <cp:lastModifiedBy/>
  <dcterms:modified xsi:type="dcterms:W3CDTF">2001-06-20T15:51:00Z</dcterms:modified>
  <cp:revision>4</cp:revision>
  <dc:subject>Filmscript</dc:subject>
  <dc:title>Dicemb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berto Cassani</vt:lpwstr>
  </property>
</Properties>
</file>