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"Die Hard"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b Stuart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sions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ven E. DeSouza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the novel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Nothing Lasts Forever”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erick Tho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REVISION #1  (Blue)    WITH REVISION #5  (Goldenr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vember 2, 1987            November 5,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REVISION #2  (Pink)    WITH REVISION #6  (Salm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vember 4, 1987            November 17,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REVISION #3  (Green)   WITH REVISION #7  (Blu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vember 4, 1987            November 23,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REVISION #4  (Yellow)  WITH REVISION #8  (Pi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vember 5, 1987            November 30,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REVISED D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ober 2,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ordon Company/Silver Pictures Producti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entieth Century Fox SCRIPT DEPARTMENT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201 W. Pico Boulevard, Los Angeles, CA 90035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lephone:  (213) 203-2494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DIE HARD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D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       405 FREEWAY - LOS ANGELES - EARLY EVENING              1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ristmas tinsel on the light poles.  We ARE LOOKING east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glewood INTO the orange grid of L.A. at night when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TILT UP TO CATCH the huge belly of a landing 747 -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ise is deaf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       INT. 747 - PASSENGERS - SAME                           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usual moment just after landing when you let out that si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relief that you've made it in one piece.  As the plane TAX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its gate, they stir, gather personal belong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3       ON JOHN MCCLANE                                        3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d-thirties, good-looking, athletic and tired from his t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its by the window.  His relief on landing is subtl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NOTICE.  Suddenly, he hear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LES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 don't like flying,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turns, looks at the Babbit clone next to him.  Cau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enses, holds his armrests in exaggerated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o, no, where'd you get that ide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LES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a wanna know the secret of success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ir travel?  After you get where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going, ya take off your shoes and s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n ya walk around on the rug bare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d make fists with your t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ists with your t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LES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ybe it's not a fist when it'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oes...I mean like this...work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at time zone ten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demonstra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tter'n a cup of coffee and a 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hower for the old jet lag. 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 sounds crazy.  Trust me. 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en doing it for nine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lane stops.  Passengers rise, start to take down over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ggage.  McClane does this, but as he opens the door abo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usinessman BLANCHES see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3-A     HIS P.O.V. - MCCLANE'S BARETTA PISTOL                  3-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eking out from his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3-B     BACK TO SCENE                                          3-B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cognizing the look, McClane smiles reassur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's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owing bad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'm a c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rust me.  I've been doing i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ele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usinessman relaxes, moves off.  McClane now wrestle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gest Teddy Bear FAO Schwartz had to offer.  Balan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, he moves down to another overhead, takes out a topc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n overnighter.  Barely managing all this, he tur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LIDING WIT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3-C     A PRETTY STEWARDESS                                    3-C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bumps noses with the bear, gives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WARD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, about the be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ybe you should have bought h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i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crutinizes the nether regions of the bear,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he doesn't compl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WARD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eying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either would 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smiles, with just enough of a sigh to know he'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stful about things-that-might-have-been as she is...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the ais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       INT. THE NAKATOMI BUILDING (LOS ANGELES) - EVENING     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 A bottle of Dom Perignon as the cork explode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arge office floor decorated for Christmas.  A Japanese 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d-fifties standing on a desk holds up the bottle triumpha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looks out at an adoring audience of junior executiv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 personnel.  He is JOSEPH TAKAGI, Sr V.P. of Sale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akatomi, a multinational corpo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AG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adies and gentlemen...I congratu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each and every one of you for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is one of the greatest day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istory of the Nakatomi corpora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b.g., obviously still at work, an attractive BUSINESS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her mid-thirties, studying a computer printout, head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office.  Falling into step with her is HARRY ELL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rty-seven, V.P. of Sales.  Well-dressed, with stylis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icked-back hair, he looks and acts very smo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hat about dinn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(HO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arry, it's Christmas Eve.  Famil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tockings...chestnuts...Rudolp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rosty...those things ring a b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urns in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       HER OFFICE                                             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name is HOLLY GENNARO MCCLANE, though the nameplate 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stops after the first two.  She puts the printout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her secretary's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 rep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was thinking more of ro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ireplaces...mulled wine and a n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ly ignores the come-on, turns to her secret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Ginny, it's 6:40, you're making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eel like Ebeneezer Scrooge.  Go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in the party, have some champag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nny slowly manipulates herself out of her seat.  S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ormously pregn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gratef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anks Ms. Genna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o you think the baby can hand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 little si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eyeing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Ginny, that baby's ready to tend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t giv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ow about tomorrow 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ly just points to the door.  He follows Ginny out, cle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 giving up.  Just then the party on Holly's phone pic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w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       INT. NICE HOUSE IN SANTA MONICA                        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a five-year old LUCY MCCLANE races her YOUNGER BR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phone, winsthe wrestling match, and answers with a sen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importance.  An Xmas tree is in the b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cClane residence.  Lucy 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pe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ly suddenly smiles.  It is the first time we've see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ile and it speaks volumes about the person hidden und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ugh business exteri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ith affec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llo, Lucy McClane.  This i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up and watches Ellis leave.  He "shoots" her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catch ya later" w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ommy!  When are you coming hom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oon.  You'll be in bed when I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re, th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ill you come say 'good night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on't I always, you goo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enjoying Lucy's gigg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ow put Paulina on the lin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o searching the house for presen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au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didn't look in the front clo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under the steps!  Is Daddy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ome with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,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hearing this, jump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eah!  Daddy!  Daddy!  Dad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on second thou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d a Captain Pow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tigh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ll, we'll see what Santa and M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n do.  Goose, put Paulina on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cy hands the phone to a young Salvadorian woman, PAULIN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ousekee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llo, Mrs. Holly.  You coming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o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'm working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id Mr. McClane call?                         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o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ly hides a trace of disappoin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ell...maybe there wasn't time before         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flight.  You should probably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up the spare room just in 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es, Mrs. Holly.  I do that already.          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ly's smile comes through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       INT. LAX - EVENING                                     7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, wearing his wool topcoat and carrying the bigg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ffed animal FAO Schwartz had in stock and his hangup ba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es down the American Airlines ramp and into the termi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avoids one near-collision involving his stuffed animal,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t which drives him into another fender bender with a CU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RL who looks like she's ready for high tide at Zuma. 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iles, weaves onward, McClane looks at his own Arctic g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n the girl as she kisses a similarly garbed boy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tto, 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liforn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around the terminal 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-A     HIS P.O.V. - TERMINAL                                  7-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MILY REUNIONS are going on all around his as grandpar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eet grown children and their children, YOUNG WIVES g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iformed SOLDIERS, our Babbit businessman greets a plea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fe and two pleasant kids.  It's all very traditional,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uching and not the least bit cor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-B     BACK TO SCENE                                          7-B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watches, moved by the sight, then looks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iting area, just on the chance his family might be 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tead he spots a thin, gangling black kid, ARGYLE, i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ll-fitting chauffeur's uniform.  As he waits he beats 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hythmn on a "Nakatomi Corporation" card with J. McCLANE writ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it in magic marker.  McClane pauses in front of him, un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'm John McCl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troducing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rgyle.  I'm your limo driver.  He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ice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urns and starts walking.  McClane paces him, still jugg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g and giant anim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rgyle.  Don't you take this stu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o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o I?  I'm sorry.  You're gonna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lp me, man.  This is my first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riving a lim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at's okay.  This is my first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iding in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       WITH THE LIMO - DUSK                                   8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LT UP from the Lincoln emblem on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th Argyle and McClane are in the front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ust kick back and relax, man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got everything you need:  CD, CB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V, VHS, telephone, full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in the back seat, which is occupied by the b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f your friend is hot to trot...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now a couple of mama b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 McCla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...Or is he marri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tries to get comfortable, scowls as a RUSTLING NO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eals wrappers and styrofoam from Taco Bell.  He scowl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y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girl was off today.  Hey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idn't expect you to sit up fr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ack to the top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o, your lady live out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past six mon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hinking about th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eanwhile, you still liv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ew Yo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're nosey, you know that, Argy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y, I'm sorry.  When I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bdriver, see, people expected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hit chat, a little eccentricit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omaraderie, I forgot how stuck up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imo guys were, so excus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's okay, it's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sta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o, you divorced of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giv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he had a good job, it turne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 great car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ut meant her moving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loser to Japan.  You're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o, why didn't you c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'Cause I'm a New York cop who u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o be a New York kid, and I got s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onths backlog of New York scumba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'm still trying to put behind b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don't just get up and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poi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 mean you thought she w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ke it out here and she'd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rawling on back, so why both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grins, he like Argyle even if he is dir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ike I said, Argyle...you're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opping in a casset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ind if I play some tun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hard RAP SONG blasts from the spea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ow 'bout some Christmas mus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at is Christmas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damned it if isn't, the Fat Boys of Run DMC do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isionist number on WHITE CHRISTMAS or something.  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ves up, looks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9       HIS P.O.V.                                             9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vertibles with Christmas trees in their back sea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me/Temperature signs which reads:  69 degrees, palm tr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immed in Christmas lights, intermittent West side to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Happy Chanukahs"...it is clear that Christmas L.A. styl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s own unique sty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-     OUT                                             OUT   10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1                                                            11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1-A    THE LIMO - CENTURY CITY                               11-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LT DOWN FROM one of the stars of this film, the well-l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pressive and spanking-new NAKATOMI BUILDING.  The limo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, parks, and Argyle gets out.  McClane lets himself 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is fine because Argyle doesn't remember he's suppo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 it.  They both go to the rear of the veh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2      EXT. NAKATOMI BUILDING - NIGHT                        12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yle climbs out of the limo and stops by the tr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o, you go on upstairs to the part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r lady sees you, you run into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ther's arms.  Music comes up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ive happily ever after, tha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's corny, but I could live 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hat is it don't work out that 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here you gonna st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'll find some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up at the highrise lit by huge spotlights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at Argyle who's made no attempt to open the tr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ell you what.  I'll pull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arking garage and wait.  You sc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ith your wife give me a call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r phone and I'll leave your ba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nside at the desk.  You strike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'll get you to a h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hands McClane a business card with the number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the numb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're all right, Argy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ust remember that when you 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or the t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ointing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uil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y're paying for it, so don'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grins, head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      INT. NAKATOMI LOBBY - NIGHT                           13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utiful and -- on first glance -- deserted.  Finall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UND in the sterile lobby reveals the presence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CURITY GUARD hidden until now behind a massiv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goes there, sign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olly McCla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ard points to a prominent touch screen computer cons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ust type it i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is confused for a moment, then he moves to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ives the Guard a look...the Guard raises his eyebrow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f to say give it a 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-A    SCREEN - CLOSER                                       13-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types, "McClane, Holly".  Pause.  The screen repl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SUCH EMPLOYEE LI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-B    MCCLANE                                               13-B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wns...thinks.  Simultaneously inspired and suspicious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yp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-C    THE SCREEN                                            13-C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types, GENNERO, HOLLY.  This time the screen CHANG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ws an elevation of the building and then a floor pla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30th floor with Holly's office BLINKING.                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-D    BACK TO SCENE                                         13-D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ute t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eah.  When you have to take a le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'll help you find your zi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irtieth floor...                            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ake the express elevator and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ff at the n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nods, moves off.  He moves to the elevators, and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 his experienced eye takes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-E    ANOTHER SECURITY GUARD                                 13-E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trolling a different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-F    SEVERAL HI-TECH CAMERAS AND SENSORS                    13-F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are cleverly worked into the decor of the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-G    BACK TO SCENE                                          13-G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reacts with bored professionalism, NODS to the gu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ots of hardwa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ard shrugs.  McClane gets in th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4      INT. ELEVATOR - NIGHT                                  14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hits "30" and REACTS to the hyper-powered SPE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he rises.  He rotates his head, getting out the tra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he approaches the 30th floor we hear a tremendous THUMP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BBING NOISE.  McClane stops and listens befo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lizes -- it's the party.  As the doors open the no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TACKS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5      30TH FLOOR - SAME                                      1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moves around the edge of the party, grad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raling inward.  He grabs a glass of Mimosa champagne pu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a passing tray, sips...scowls.  Spotting open beer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ice bucket, he tosses the punch into a potted plant,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rying the plastic glass.  Sipping the beer, he move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ense party.  People he doesn't know throw streamer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WOMAN kisses him.  He grins.  A MAN kiss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himself, sh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liforni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ally he queries a DANCING WOMAN.  The MUSIC drowns out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rds but she nods, points off in some generic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heads that way, cuts around a Christmas tree, lo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bearings.  He se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5-A    TAKAGI                                                 15-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 has an air of authority.  McClane goes up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Excuse me, I'm looking fo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AG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olly Genner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eah.  How'd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AG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've spent half my life on airplanes,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can recognize someone who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got off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an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'm Joe Takagi, Mr. McClane. 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...something to do with this comp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o I've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agi smiles, leads the way.  As they approach Holly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, McClane notices the name there is -- again -- "Gennero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AG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olly went to the Vault room to F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ome documents...she should b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6      HOLLY'S OFFICE                                         1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lis is behind the desk.  He's SNIFFLING and just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e in he SWEEPS the back of the slick desktop with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th McClane and Takagi catch on...but Takagi tries to h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aware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h...hi...I just had to make a qu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ll, and this was the nearest ph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AG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s Ellis ris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Ellis, this is John McCla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ith mea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olly's police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McCla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Ellis is in charge of Interna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cquisi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ands with Ell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at explains the recent deal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oliv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lis REACTS, runs a checking finger under his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t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elax, Ellis.  I'm off du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AG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eager to chang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ubject, to McCla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n I get you anything?  Food?  Ca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atered down champagne pun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'm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la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 throw quite a party.  I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now they had Christmas in Jap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AG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y, we're flexible.  Pearl Harb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idn't work out, we got you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ape de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laughs.  He likes this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ctually, it's kind of a double celebration.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 closed a pretty big deal today and a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f it was due to Ho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OPENS.  Holly come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ll set, Joe.  The contracts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ver the wire, a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hn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6-A    MCCLANE AND HOLLY                                      16-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oment.  Does the sound of the party stop for him?  We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.  For her?  It's more cryptic.  We sure hope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ecov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was hoping you made that f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was hoping you were hoping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aughs, kisses him on the cheek.  Ellis notes the awkward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AG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McCla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 wife's made for this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he know how to drive a hard bar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eah.  I remember our first d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how him the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she hesitat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 on, show him.  What're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mbarrass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McCla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little token of our appreci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r all her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akes Holly's wrist, holds it up.  McClane smoothly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rist away from Ellis, looks at the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ice, but one of us is three hou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ut of sync.  I think it'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Holly, pointe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s there a place I can wash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happy for the exc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ure.  Follow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go out.  Alone, Takagi's look at Ellis show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approval of certain snow at Christ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7      EXT. NAKATOMI - NIGHT                                  17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Emory freight truck turns off Olympic into the underg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rking garage of Nakatom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8      INT. PARKING GARAGE                                    18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goes down the ramp and passes Argyle's black limo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iver's seat i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9      INT. LIMO - SAME                                       19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yle sits in the back seat hidden from the outside worl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inted rear windows.  He is making a drink from the 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the TV on and his rap music blasting from the cass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yer, oblivious to the truck passing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0      INT. PARKING GARAGE - SAME                             2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mory truck stops in front of the service elevato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xt level down.  As the truck idles, the uniformed 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kes a note on his clip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1      INT. ELLIS' OFFICE - NIGHT                             21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LT UP FROM McClane's BARE FEET.  He is clench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clenching his t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urprised, actually fee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ension decli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on-of-a-bitch.  It wo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olly sits on the desk here, watches him remove his jacket, t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irt, etc.  Begin to wash up in the private b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's a long story.  You know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ink that Ellis has his eye o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at's ok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... I have an eye on his priv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cClane's face shows his relief (or rather, his attempt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show any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o, where are you staying?  This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ll happened so fast I didn't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k you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cClane finishes drying his face and steps to the bath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ll, Cappy Roberts retire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re a couple years ago.  He sai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ould bunk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h...Where does he l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amona...no, Pomona, that'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omona!  You'll be in the c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hole time...Look, let's mak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easy.  I have a spare bedroom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ot huge, but the kids would lo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ave you at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cClane fixes her with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y would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; hone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would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lock eyes for a moment, but it's an intense momen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ys a lot about how they still feel abou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Just then a man and a woman, both a little tipsy, op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or to the office, see that it's occupied and beat a has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treat.  The interruption temporarily dents the mood.  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ies to smile.  But for McClane it's the last frust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...I've missed you.     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Especially my name.  You must m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 every time you write a check. 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id you start calling you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'Ms. Gennero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au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is is a Japanese company,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y figure a married woman, she'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way out the d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ure.  It's unnerving.  I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is one particular married wo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he went out the door so fas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as practically a jetwash...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alk about your wind chill fact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idn't we have this same convers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n July?  Damn it, John, ther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 opportunity out here -- I ha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ake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o matter what it did to our marriage --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y job and my title and my salary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othing to our marriage except ch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r idea of what it should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h, here it comes.  One of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'meaningful relationship conversations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never should've let you get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gazine subscription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 want to know my idea of a marri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's a partnership where people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each other over the rough spot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onsole each other when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own...and when there's an up, 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ll, a little Goddamn applause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 attaboy wouldn't be too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needed that, 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deserved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re's a clumsy pause as if she's almost challenging hi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y...something but he sets his jaw, says nothing.  Just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oor opens and Ginny lean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iz Gennero?  Mr. Takagi is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or you...he wants you to say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o the troop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anks, Ginny.  I'll be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h, this i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ock bright 'radio'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i.  John Gennero here.  I'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ensitive and supportive ma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eigh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ny looks puzzled, goes out.  Holly sighs, mov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'll be a few minutes.  Wait he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on't I alway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's gone.  Immediately, he slaps his forehead, contr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chmu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2-     OUT                                              OUT   22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3                                                             23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4      INT. BUILDING LOBBY - SAME TIME                        2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ard at the front desk notices the Emory truck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itor.  The Guard continues to watch the Emory tru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ly half notices as a Mercedes pulls up in fro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ilding and two extremely well-dressed BUSINESSMAN (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enties) climb out and start up the stairs for the door. 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cross the lobby to the Guard's table to sign in, we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conver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 #1 (THE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imate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...So, Kareem rebounds -- list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is is a great play -- feeds Wor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n the break, over to A.C., to Magic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ack to Worthy in the lane a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the other man pulls out a Walther pistol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r and aims it at the Guard's forehead.  Befo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ard can react he pulls the trig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ry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oom...two po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(The speed with which the murder takes place sets the t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the rest of the action.)  The killer moves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sk, stepping over a small pool of blood from the Gu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name is KYLE, big, with long blond hair like a r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ummer.  Karl takes off the silencer and looks at the vid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itor of the Emory truck.  The first man, Theo, open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iefcase, takes out a portable CB radio and speaks 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'r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5      ON THE SCREEN                                          25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river nods at the security camera as several men climb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ar of the van and begin unloading wooden crates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rvic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6      INT. ELLIS' OFFICE - NIGHT                             2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looks at all the lavishness around him and picks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one by the toilet.  He opens his wallet and takes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one number Argyle have him.  A photo of his children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of Holly, the two children and himself in happier day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x months ago, before Nakatomi came calling to Holly's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flips it over.  On the back in crude but pains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 of a five-year-old it says:  WE MISS YOU, DADDY. 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CY (and in more primitive letters) 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returns the photo to his wallet, dials the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6      INT. BUILDING OPERATIONS CONTROL ROOM                  26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enters the small control room and comfortably sits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aintenance keyboard.  Whistling a vaguely familiar tune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YPES in some commands and locks down the passenger elevat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to the 30th floor.  Then with several more computer comman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ystematically caus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7      THE HEAVY STEEL GATES TO THE PARKING GARAGE CLOSE      27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8      THE ESCALATORS TO THE GARAGE COME TO A STOP            28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      OUT                                             OUT    2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30      CONTROL ROOM - SAME                                    3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finishes typing and disconnects the keyboard and pull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ires from beneath the pa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31      INT. LOBBY - SAME                                      31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s to a service elevator open TO REVEAL HANS GRUB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peccably dressed, lean and handsome, he steps out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bby like he owns the building -- and in a way he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steps to the door of the control room and tosses Han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PUTER 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goes to the front door, waves the card over a magne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te.  An LED BLINKS and the door LOCKS with a TH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looks out at the street.  Appropriately enough, "n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 is stirring."  Century City is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-     OUT                                             OUT    32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35                                                             3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35-A    LOBBY - QUICK CUTS                                     35-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elevator opens REVEALING TEN MORE MEN, all arm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lashnikov machine guns are carrying canvas kit bags. 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m, EDDIE, a rugged American in his twenties, go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ead guard and immediately begins changing into his clo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anwhi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)  Karl takes a tool case from the elevator and join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brother TONY, first playfully grabbing him.  They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or the basement stairwell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B)  Theo leaves the control room and nods to H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)  Eddie finished adjusting buttons and snaps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ilfered uniform, takes his position behind the front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36      HANS                                                   3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at his watch and seems pleased.  He steps into the serv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evator with the others and presses the button for the 30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  The entire sequence has taken maybe sixty sec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37      INT. ELLIS' BATHROOM - 30th FLOOR - SAME               37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is still barefoot, his pant legs now rolled up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ankles.  He stretches his toes again.  Damn, it work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s up a new Marlboro, dials a number on the (bathro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38      INT. BUILDING BASEMENT - PHONE ROOM                    38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arge sign says:  PACIFIC BELL EMPLOYEES ONLY.  Inside T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ds in front of an intimidating matrix of phone lines --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at he has in mind won't require a doctorate in Electr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gineering.  Karl comes over, gives his an elder broth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nch on the arm, points out what to do.  Together they foc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four CPV plastic conduits which run out of the main pa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their heads.  Tony nods.  Opens a case REVEAL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pact electric chains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39      INT. ELLIS' BATHROOM - RESUME                          39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gyle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0      INT. LIMO                                              4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yle is reclining on the seat.  The music is on so lou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is nearly impossible to h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y, John, what's the word o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your l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vote's not in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1      INT. PHONE ROOM - SAME                                 41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cuts through the four tubes one at a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2      INT. ELLIS' BATHROOM - SAME                            4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moc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'Vote's not in yet?'  What'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upposed to m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do you want, 'All My Childre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're making progress.  After I ge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ot out of my mouth, we'll really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oking, and then I ca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ops and gently taps the phone cradle.  No dial 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3      INT. LIMO                                             43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yle looks at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?...Mr. Mac, you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urns down the music but there is on one on the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ll, call me back, John.  You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hangs up and turns the volume bac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4      ELLIS' OFFICE                                         4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hangs up the original phone and then tries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on the desk.  It, too, i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5      INT. SERVICE ELEVATOR                                 45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and the others approaching the 30th floor.  As they g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r, we hear the noise of the speakers growing loud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uder.  The men cock their weapons and brace themselves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 stops and the elevator doors open.  ON THE SOUND OF GUNSH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CREAMS W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6      INT. ELLIS' OFFICE                                     4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grabs his shoulder harness off the back of the chai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es quickly to the doorway.  He looks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7      MCCLANE'S P.O.V.                                       47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terrorists, FRANCE and FRITZ, armed with M-5 machine g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arching the offices on the hall one by one.  They open a d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 in from the hallway, and move on quickly to the nex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re four offices away and moving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looks across the corridor and sees the stairwell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-- too far to reach without being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8      MCCLANE                                                48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s back, throws off the safety on his Beretta and br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self.  He opens the door, peers through a crack 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9      HALLWAY - FRANCE AND FRITZ                             49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CK CUTS as McClane's eyes SCAN their weapons...he's tot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gunned, and he know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co and Fritz reach the office just before Ellis' and th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the door REVEALING the man and woman who interrupted 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McClane a few minutes before, now in the thro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ssionate lovemaking on the desk.  The two terrorists sm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each other, then enter the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oment later the man, (trying desperately to pull up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nts) and the woman (buttoning her blouse) are pushe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hall and toward the larger group by Fritz. 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rrorist, Franco, goes to Ellis' office and open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is...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0      INT. STAIRWELL - SAME                                  5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 McClane's bare feet padding quickly up the concr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irs, two at a time.  We FOLLOW him up, then out onto th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-A    31th FLOOR                                             50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is the mezzanine floor immediately above the m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akatomi lobby.  McClane sees Theo and KRISTOFF wheeling c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equipment.  McClane ducks back into the stairwell, he r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another flight and out on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1      UNFINISHED FLOOR                                       51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ntually it will be one large secretarial pool, but onl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rtion is completed.  Half-finished partitions and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rniture in its original plastic wrappings are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end has a few lonely finished working are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moves quickly to a desk and picks up a phone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out the window 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1-A    NEIGHBORING BUILDING - MCCLANE'S P.O.V.                51-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high-rise apartment building a half-block away sparkl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s.  McClane stares at a PRETTY GIRL in her bedroom. 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ring drop dead underwear right out of the Victoria's Secr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talog.  As we watch, she flops down on her bed, an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long leg in the air, effortlessly dia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all on her high-tech phone.  It seems so ea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1-B    BACK TO SCENE                                          51-B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ustrated, he watches this, knits his b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in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      INT. 30th FLOOR (HOSTAGE FLOOR) - SAME                 5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mployees have been herded to the center of the room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esks have been pulled back.  Many people are whimp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2-A    HOLLY                                                  52-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around the room for McClane.  She's so inten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that she doesn't see one TERRORIST waving her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asperated, he SHOVES her.  Her glare at him shows u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2-B    WIDER                                                  52-B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 employees are bunched together, Ellis seeks out Ho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clearly scared but trying to fake courage.  He pat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 "reassuringly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steps up on top of a desk and looks over the group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hes into a pocket...several people CRINGE...but wha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es out with is a Bottega Venata pocket notebook.  He ch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own scribblings like a dais spea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othing, in contro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adies and gentlemen, du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akatomi Corporation's legac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greed around the globe, it i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o be taught a lesson on real p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...will be witne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f our demands are not met, howev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ad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-- You may become participants inst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, checking no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ow, where is...'Takagi'?  Whe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man wh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light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...used to be in charge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agi is shoved forward.  He's worried but far from cow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steps towards him.  Extends a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te civi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r. Takagi.  How do you do. 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ame is Hans Gru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agi is confused by his charm.  Hans waves politel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rection of an elevator and with an armed escort tak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ecutive away.  CAMERA ADJUSTS to show Holly, concer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6      INT. STAIRWELL - 33rd FLOOR - SAME                     5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pauses outside the stairwell door to the 33rd fl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resses the handle and cracks the door open TO REVEAL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puter floor.  The computer machinery drones on und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s behind plate glass windows.  McClane quietly clo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and moves to another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mumbling 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32 construction...33 comput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7-     OUT                                              OUT   57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8                                                             58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9      INT. SERVICE ELEVATOR - NIGHT                          59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, Takagi, Karl and Tony.  Riding silently.  Hans al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ms relaxed.  He whistles.  We recognize it as a snatc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g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ice suit.  John Philips...Lond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agi stares at him, speech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have two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, as he exits: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'm told Arafat shops there to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0      INT. STAIRWELL                                         6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starts to open the stairwell door to the Machine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a NOISE above him gets his attention.  He moves sil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one flight to the roof.  Quietly, he cracks the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out onto a Machine Floor on the lower level of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1      MCCLANE'S P.O.V.                                       61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ee terrorist, JAMES, ULI and HEINRICH, are unpack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oden crates we saw in the garage from the servic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not clear what they're doing but it seems very mili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and ominously defensive.  Heinrich POINTS up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eiling and says something in German.  The others nod.  Heinr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ts to turn towards the CAMERA an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2      MCCLANE                                                6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s the door and slips back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3      INT. CONFERENCE ROOM - BOARD ROOM FLOOR - NIGHT        63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Hands enters, looks around.                             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ANS                           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d when Alexander saw the bread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f his domain, he wept.  For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re no more worlds to conqu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Takag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benefits of a classical educ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Hans admired a scale model of a bridge.  Behind him are 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otographs of the gorge where the bridge will be construc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and Tony listen.  Takagi w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's beautiful.  I always enjoy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odels as a boy.  The exactnes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ttention to every foreseeable detai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erf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AG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defensiv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is is what this is about? 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uilding project in Indonesi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ontrary to what you people thin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're going to develop that reg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ot 'exploit'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straightens, looks hard at Takag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belie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read the article in Forbes.                 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agi looks confused.  Hans puts a friendly arm around Takagi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ulders and guides him into the adjacent board room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types in commands onto a built-in computer cons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r. Takagi, we could discu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ndustrialization of men's fash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ll day, but I'm afraid my associa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r. Theo, has some questions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ort of fill-in-the blanks ques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ctua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MP 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4      A COMPUTER SCREEN SPITS OUT:                          6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AKATOMI CORPO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OARD WORK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NTER CENTRAL COMPUTER CODE KEY _ _ _ _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5      THEO                                                  6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ts fingers poised over the keyboard.  Hans sits oppos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agi stands like the accused at the foot of the table,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read the screen, blurt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AG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don't have that code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; to Ha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 broke in here to acces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omputer?!?  Any informatio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ould get -- they wake up in Toky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n the morning, they'll change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 won't be able to blackmail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executives or threate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barks him to silenc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IT DOW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agi complies.  Hans is abruptly compassionate and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r. Takagi...I'm not interested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ompu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'm interested in the 640 million doll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n negotiable bearer bonds you hav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 v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akagi's re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es...I know about them.  The co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y is a necessary step in acce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v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AG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 want...money?  What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errorists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ho said we were terroris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5-A    MCCLANE - ENTERING THIS FLOOR                         65-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iptoes along, gun held ready.  He can HEAR the MUMB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s from the conference room, moves slowly toward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5-B    CONFERENCE ROOM - RESUME                              65-B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slowly takes out his Walther and his silencer.  He f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silencer a moment, as if making a decision, then slip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into his coat p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eighing the gu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code key, please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AG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's useless to you!  There's s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feguards on our vault,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ode key is only one of them! 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ever get it op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lifts the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n there's no reason not to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 to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side to Kar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told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's not o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gives them both a look like an annoyed schoolmas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ns back to Takag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is is too nice a suit to ru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r. Takagi.  I'm going to cou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o three.  There will not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our.  Give me the co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cocks the gu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AG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don't know it!  get on a God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et to Tokyo and ask the chairm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'm telling you!  You're just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o have to kill 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NG!!  He pulls the trigg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6      OUT IN THE MUSEUM - MCCLANE                           66      *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ts as if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66-A   HIS P.O.V.                                           A66-A    *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lass doors to the boardroom are splattered r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ipp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6-A    INSIDE                                                66-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agi is still seated, but the chair in flat on its b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ood flowing out into the carp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springs to his fee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 do it the hard way!  Tony, se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 can dispose of that. (the bod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arl, you'd better check Heinrich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ork up on the machin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, in the midst of handing Theo a fifty dollar bill,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7      OUTSIDE - MCCLANE                                     67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nned, sees Hans move and tries to retreat.  But his 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mps the underside of the tab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8      INSIDE - HANS                                         68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s it.  Karl is the first to mov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69      KARL                                                  6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rings through the door, finds nothing.  He checks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djoining rooms, the first is deserted.  The second...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0      KARL                                                  70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turns to H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o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ee to Heinri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ow...you can break the code key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ou didn't bring me along for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harming persona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he heads for th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'Though you could ha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smiles, confident in his team, and follows. 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TTLES ON the door that Karl found l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1      INSIDE THE SUPPLY CLOSET - MCCLANE                    71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ly lets out a breath, praying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rgyle.  Tell me you heard the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ell me you heard the shot and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lling the police right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2      INT. LIMO - PARKING GARAGE                            72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yle is on the car phone.  The music is 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'm working, honey.  Working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'Course I'll be by later to pic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up, have I ever lies to you?  My bo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thinks I'm cruising to Palm Spring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2-A    MACHINE LEVEL - TIGHT ON CEILING                      72-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inrich PRESSES something into a niche here, scramble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onkey to a new position.  Helped by one of his men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MPS down, moves to another area, climbs up again, re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thing from his shoulder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3      VAULT ROOM - 31ST FLOOR                               73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and Theo enter the safe room.  The huge corporate sa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ms in front of them.  Theo places three kit bags o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ble and rolls up his sleeves.  He swivels a computer cons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handy reach, sit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w 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rty minutes to break the co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wo hours for the five mechanic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seventh lock...that's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y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f out plan works...the FBI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et rid of it fo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grins, begins ty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3-A    HIS SCREEN                                            73-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ypes BEGIN ALGORITHM CODE PROGRAM.  RANDOM NUMB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TTERS begin going by:  AAAAA; 11111; AAAAB; 1111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4      32ND FLOOR                                            74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moves out onto the 31st floor, angry at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y the fuck didn't you stop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cause, you ignorant sonofabit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'd be dead, too.  Think...thin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ddamn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he looks up at the ceiling and sees a sprinkl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look drops to the wall and focuses on a small red fire al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itch by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5      INT. MAIN FLOOR - L.A. FIRE STATION - NIGHT           7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ALARM sounds.  Quickly firemen move to their machines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 of a 911 DISPATCHER dr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911 DISPA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in Wilshire units.  Two alarm 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t Nakatomi Plaza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voice continues as the station doors open and w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6      INT. NAKATOMI - GROUND FLOOR OPERATIONS ROOM - SAME   7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ire alarm indicator light showing which floor has sound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 alarm -- suddenly begins flashing, emitting short, lo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eps.  Eddie, the terrorist in the guard's uniform and ma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ation, immediately picks up his C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7      32ND FLOOR - SAME                                     77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stands at windows looking Northward for fire tr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we SEE the flashing red lights of FOUR ENGIN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affic two mil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'mon, baby...come to Papa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nna kiss your Goddamn dalmat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8      INT. SERVICE ELEVATOR - ON HANS - SAME                78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ides the elevator back to the 30th floor with T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almly, to Ed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all 911, give them the nam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dge number on your unifor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ancel the alarm...then dis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syst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s acros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ny, presses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ton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ddie?  What floor did the al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 o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8-A    MACHINE FLOOR                                         78-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y've heard the alarm here, too.  Heinrich, Marco and 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li HEAR the alarm and continue their mysterious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9      UNFINISHED FLOOR - SAME                               7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stands silhouetted against the window.  In the dist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can see another fire truck swing off Santa Monica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venue of the St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the red light on the first truck goes out, the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cond.  McClane watches in disbelief.  The trucks slow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n down separate side streets, heading for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l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n of a bit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then the elevator bell rings and we HEAR the ELEVATOR DO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.  A figure (Tony) slips into the shadows -- his mach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n drawn.  We MOVE WITH HIM FROM the elevator area until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hes the light switch and throws it illuminating the ent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  McClane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0      ON MCCLANE                                            80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der a desk.  He takes in his op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1      HIS P.O.V.                                            81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eet of Tony.  They move slowly in his direction.  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down the aisle next to the windows.  It leads to a se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cubicles at the other end of the floor and is a clear p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f he can make it past T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2      TONY                                                  82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oves steadily toward the area where we saw McCl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fire has been called off,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riend.  No one is coming to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.  You might as well com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join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ingers the trig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his machine gu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promise not to hur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ing more confidently, he steps up to McClane's desk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it and fires a blast into the space.  It is empty. 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UND OF THE MACHINE GUN FADES he listens and hears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UND -- a NOISE coming from the other end of the room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ubi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y heads toward the noise.  Sensing a trap, he moves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ch cubicle carefully, checking each office until he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way of the last one.  The sound is just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rtition.  He tenses, then spins into the cub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3      TONY'S P.O.V.                                         83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radial arm saw spins nois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4      TONY                                                  84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ins at his nervousness.  He moves to turn it off,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lizing the sound has buried the soft rustle of McCla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s INTO FRAME behind him, McClane shoves his pistol bar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Tony's te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reeze, Police...don't move or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r benefici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y doesn't.  McClane cocks his Beretta.  Tony watch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lm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won't hur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eah?  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u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cause you are a policeman. 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e rules for police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eah.  My Captain keeps te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e the sam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suddenly PISTOL WHIPS Tony across the head.  T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ELS, then swallows, worried for the fir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Tony spins to the side and McClane FIRES,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g man's momentum slams McClane into a filing cabinet and s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pistol into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y fires his machine gun, but McClane kicks him into th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cks his arms around the big man's neck in a hol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nds Tony reeling into the hall.  McClane holds on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am through several plastic board partitions.  They ca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ross the hall into the stairwell door, opening it, and cr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5      STAIRWELL LANDING                                     85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down the concrete steps into the wall on the landing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a moment, both men lie still.  McClane, still holding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y's neck, releases it and the man's head flops sickening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a moment McClane just looks at the dead man.  Then, slow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thodically, he begins to SEARCH HIM.  He turns all his pock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 out, looks at his clothing labels, stares long and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rd at a California driver's license with Tony's pictur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.  He expertly examines the machine gun when a HISSING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ing from somewhere attracts his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ises, moves cautiously to the sour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5-A    NEW ANGLE                                             85-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Tony's CB, which has fallen from the dead man's waist du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uggle.  McClane stares at it, formulating a pl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6      INT. 32ND FLOOR - NIGHT                               8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N FROM Tony's now shoeless feet TO McClane, who sit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 near the body hurriedly lacing up the dead terroris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ots on his own feet.  He ties the last lace and tries to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ouple of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winces in pain, goes off balance.  Quickly he starts 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ot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million terrorists in the wor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I kill the one with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maller than my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yanks off the boots and tosses them into the garbage. 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ulls the body up and sets it down on a secretary's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rts to push it along when he gets an idea and move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6-A    A DESK                                                86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he scribbles a note we cannot read on a piece of 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his eyes fall on some Xmas decorations nearby.  He s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6-B    IN THE ELEVATOR - UNFINISHED FLOOR                    86-B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GHT ON McClane's back as he pushes Tony's body on swi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ir into the elevator.  (NOTE:  WE CANNOT SEE TONY'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 ADJUSTS as McClane pushes the buttons for the 31t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0th fl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notice he's got the dead man's machine gun and that a woo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sk ruler protrudes from McClane's back p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levator doors close and the car starts down.  After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opped only half a floor, McClane forces the doors ope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fingers -- stopping the car between fl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sing the ruler he blocks open the inside doors, then ope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side doors of the floor above (31st) with his fing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s himself up onto the carpeted floor, then up onto the ro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car.  Once on the roof of the car he reaches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ge and removes the ruler, closing the inside doors and s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r in motio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6-C    HOSTAGE FLOOR                                         86-C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ostages have been gathered together in a group in the ce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open floor, guards flanking them.  The elevato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rely visible from the edge of the group, which is where Gi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Holly are sitting.  Ginny winces, uncomfortable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ly soothes her.  Hans stands in front of them like a st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p counselor in front of the assembled b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wanted this to be profession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fficient, adult, cooperative. 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lot to ask.  Alas, your Mr. Takag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id not see it that 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r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 he won't be joining u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est of his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s that sinks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are prepared to go any way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ke us.  When we have achieved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ims you can walk out of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r be carried out.  Decide now,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you.  But remember that w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lanned everything to the last det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are completely in ch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"DING" attracts his attention.  He 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7      NEW ANGLE                                             87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levator doors OPEN and Fritz, guarding the area.  WHIR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n held ready.  His jaw drop as he se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7-A    TONY'S BODY - HIS P.O.V.                              87-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and dead, flopped in a swivel chair, a red Santa 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ily placed on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7-B    HANS                                                  87-B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dicating the hostag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et them over there.  Schne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ards quickly hustle the hostages away as Hans cross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levator, but for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7-C    HOLLY                                                 87-C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s the body...and REACTS.  She knows her husband's abilit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 to mention his twisted sense of hum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7-D    NEAR THE ELEVATOR                                     87-D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Fritz stands there, confused, Hans comes to the elevato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co, lifts Tony's chin and sees that his neck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napped.  He sees a folded piece of paper in Tony's coll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7-E    INSERT - THE NOTE                                     87-E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reads, "Now I have a machine gun.  HO-HO-H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7-F    BACK TO SCENE                                         87-E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erhaps a security guard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verlooked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lifts Tony's chin again, lets the head flop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ought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ecurity guard?  They're us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ired and burned out old policemen growing     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at on a pension...This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mething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7-G    ROOF OF ELEVATOR - SAME TIME                          87-G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is staring through a tiny crack at the scene below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 ADJUSTS from Fritz in the b.g. to Hans and Franc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is WRITING in his weather-beaten cop's notebook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st notation is NUMBER OF HOSTAGES:  HOLLY + 30 -- odd. 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says, NUMBER OF TERRORISTS?  As we watch, he adds "3 ?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7-H    in Lobby (?) and 2+ with hostages??  Plus ones on     87-H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f (3)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ITZ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lightly spoo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have to do something, H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t plea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es...we have to tell Karl his br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s dead.  Tell him to come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McClane writes "HANS=LEADER.  Karl=BROTHER.  USE THIS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Fritz calls Karl on his CB, Hans looks at Fran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ranco, you and Fritz take the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pstairs and out of sight. 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nt the hostages to think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8      INT. ELEVATOR SHAFT - CAR ROOF - ON MCCLANE - SAME    88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op of the car, listening to the conversation below.  Fran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Fritz step into the car and the doors on the elevator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r accelerates upward and McClane grabs onto the heav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ease-coated cables to keep his balance.  Already his clot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soiled; his face and feet, arms and hair are dark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rt and sweat.  The car speeds up the shaft -- passing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inging Karl down to the hostage floor -- and stop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hine floor.  The doors open and McClane hears them ro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ir with the body off the car.  McClane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9      MCCLANE'S P.O.V.                                      8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etal catwalk runs around the inside of the elevator sh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90      MCCLANE                                               90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s himself up onto it.  As he moves along the catwalk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a way out, he passes an unmarked metal door, 2'x3'.  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shes it open and look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91      MCCLANE'S P.O.V.                                      91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tal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92      MCCLANE                                               92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out a coin.  A quarter.  He stops, switches to a nick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ws it into the void.  It is a full four seconds until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 it "CHING" and bounce on concrete far below. 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ve to be a mathematics whiz to know it's a long dr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es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oves cautiously around a corner and we SEE a metal lad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ding up to a door marked PUMP ROOM.  Opening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enters a darken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93      PUMP ROOM                                             93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mp and full of pipes and goes to another door.  He crack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and look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94      MCCLANE'S P.O.V.                                      94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ower level of the roof.  Open and deserted.  Only a heli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ove him is hig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5      30TH FLOOR (HOSTAGE FLOOR) - HOLLY'S OFFICE - SAME    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DEN as a FILING CABINET is FLUNG across the floor, draw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SLAMMING out, papers flying.  KARL has done this, and he's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rely started.  He FLINGS a LAMP against a wall, PUNCHES a 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plaster.  Finally, Hans goes to him, lays contro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s on the man'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know what you are feeling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is not productiv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shing him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 was my only brother...my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amil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flat state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want blood for my blood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earch...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rts to move.  Hans stop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ir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.  Heinrich's team must fin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lanting the detonators...and 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eeds time on the vault.  After the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olice come they'll waste hours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 negotiate...that's when we search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r this man.  Until then...we do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ter the pl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if he alters it...?  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once Hands doesn't have an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95-A    HOSTAGES - AROUND THE CORNER                          95-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ve heard the alarm, can see and sense the agitation am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captors.  Ellis slides over to Ho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's happ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 don't look happy...something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ne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police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er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hn?  Christ, he could fuck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ole thing up...what does he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's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w about his jo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is 'job' is 3000 miles away. 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im, they might let us go...at l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have a cha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ell that to Mr. Takag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96      EXT. ROOF - NIGHT                                     9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climbs to the heliport and leans against the leeward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a wall surrounding it.  Shielded from wind, he pulls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B, turns to channel nine, and starts broadca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yday, Mayday!  Anyone!  Terror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ave seized and Nakatomi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are holding 30 or more hostag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say agai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7      OUT                                             OUT   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98      INT. HANS' OFFICE - SAME                              98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, Karl, Fritz and France hear the clear signal over Han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unknown number of terroris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ix or more, armed with automa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apons at Nakatomi, Century Ci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mebody answer me, Goddamn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looks almost...satis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roof.  It's the best pla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ransm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99      INT. LOS ANGLES EMERGENCY DISPATCH CENTER - SAME      9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UPERVISOR weaves her way back from the break room towar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PATCHER who is monitoring the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's the same address as that 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ignal --                                      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PERVIS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row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the false alarm?  I'll handle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plugs in her headset.  (Her condescending, arrogant to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the one in the famous tape where the dispatch lady sp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 much time on red tape that the patient die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PERVIS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mi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ttention, whoever you are. 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hannel is reserved for emerge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alls onl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 fucking shit, lady!  Do I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ike I'm ordering a pizz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0     OUT                                             OUT  1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01     INT. SERVICE ELEVATOR - ON KARL - SAME               101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Franco and Frit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 one kills him bu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an order and the look he gives the other two back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checks his magazine, SLAPS it into his rifle as the elev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s to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02     EXT. UPPER ROOF                                      102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moves around the roof, circling the helipad, making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has a good enough view to avoid being ambushed.  He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in all directions at once but he's doing the best h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ve already killed one hosta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they're fortifying their posi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ile we're bullshitting!  Now, s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olice backup ASA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PERVISO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ir, I've already told you,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reserved channel.  If this i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mergency call, dial 911 o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elephone.  Otherwise I will re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to the poli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fine!  Report me!  Hey, come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re and fucking arrest me!  S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police.  NOW --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machine gun shells rip into the concrete wall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him.  The noise is deadening as w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3     INT. DISPATCHER OFFICE - SAME                         10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th Supervisor and Dispatcher reach for their headset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in from the INTENSE SOUND an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4     OUT                                             OUT   1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05     EXT. ROOF - ON MCCLANE - SAME                         105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ning.  Tracer bullets rip into the wall behind him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hes the corner and sees the other two terrorists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ward him.  Before they see him, he leaps down to the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vel out of range of Ka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06     INT. EMERGENCY DISPATCH - SAME                        10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ispatcher looks critically at the Supervisor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PERVIS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mporta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d...have a black-and-white d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rive-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07     INT. 7-11 - AT THE COUNTER - NIGHT                    107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GHT as one after another after another HOSTESS TWINKI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cked up on the counter.  CAMERA WIDENS and we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oung male CLERK, who stifles a smile.  Another teen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mployee behind the counter also smothers a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ustomer is POWELL, young for a police veteran, ol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st of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ought you guys just ate don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re for my wife.  She's pregn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f I knew she was gonna eat a doz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t a shot, I woulda bought stoc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comp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lerk nods and puts them in a bag.  As Powell pays,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BELT RADIO crackles to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ER'S VOICE/RA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ispatch to One Adam Ten,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grabs the radio, speaks 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e Adam Ten, go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ER'S VOICE/RA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vestigate a code two at Nakatom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laza, Century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in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akatomi Plaz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oves to the door, steps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07-A   EXT. CONVENIENCE STORE                                107-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looks towards the horizon an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it is, Nakatomi, in all its gleaming gl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e Adam Ten, do you cop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is already moving to the car.  He tosses in the twink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ps behind the 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ger, dispatch.  I'm on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he BURNS RUBBER leaving the stor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08     EXT. ROOF - ON MCCLANE - NIGHT                        108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ning for his life, from Fritz and Franco, doesn't real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is being herded around the building toward Karl. 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turns a corner and sees Karl.  The big man fir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rst and McClane ducks back stopping at the exterior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pump room he used before.  It is locked from the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BLOWS the lock off with a burst from his machine gu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ips into the darkness of th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09     ELEVATOR SHAFT NEAR PUMP ROOM                         10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ing quickly out of the pump room, McClane picks his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the same ground as a few minutes before and opens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elevator shaft.  The dimly lit shaft yawns befor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rts down the ladder back to the catwalk, moves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--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twalk ends, and the elevator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09-A   INT. PUMP ROOM - OTHER END                            109-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crosses, starts to open the door to the elevator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suddenly their radio crackles wit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arl?  Franco?  Did you catch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AN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, but he's in the elevator sh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refect.  The elevators are locked off.        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 can't escape.  Just shut him 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eturn to b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ans, he killed by brot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ore fir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arl, I know you want him,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olice are probably on thei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ybe we can convince them it wa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mistake, but not if they hear gunsho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f you lock him in he'll be neutraliz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now do it!  Karl?  Kar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turns off his radio.  In the light of their flashligh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other terrorists look at Karl in stunned disb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opens the door to the elevator sh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09-B   INT. ELEVATOR SHAFT - ON MCCLANE                      109-B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OVERHEARD enough of this to realize he's in deep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backtracks to the air shaft door, strikes a cigar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0-    OUT                                             OUT   110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17                                                           117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17-A   ELEVATOR SHAFT (OPPOSITE SIDE)                        117-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Karl steps off the ladder to the catwalk, his own gun held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8     MCCLANE                                               1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ING Karl's approach, McClane thinks fast, looks dow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narrow confines, and then 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18-A   HIS WEAPON                                            118-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its canvas gunsling and metal strap sl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18-B   BACK TO SCENE                                         118-B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ckly, McClane lets out all the slack in the sling. 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BRACES the weapon across the outside opening of the 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ft door and lowers himself into th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19     AIR SHAFT                                             11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anwhile holding onto the canvas sling with his elbows b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it like a kid doing a half-asses skin-the-cat on a s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feet slowly move down the smooth aluminum walls until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h the top of the air duct, then DANGLE in the open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raightens his arms to give him length enough to to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ttom edge of the du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he FEELS something GIVE above him and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20     CLOSE ON THE SLING                                    120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was designed to carry a gun on a man, not vice versa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w inches of extra canvas are sliding through the c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they're gone...he will b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21     KARL                                                  121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oves silently toward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22     CLOSE - MCCLANE'S TOES                                122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only inches from the bottom edge.  McClane's arm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lly extended now.  He hears Karl on the metal catwalk.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uscles strain and qu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23     THE SLING                                             123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of the canvas end slips through the cl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24     ON MCCLANE                                            124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LLING.  He grabs the ledge of the air duct as he fall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body slams into the aluminum wall with an echoing B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ove him on the catwalk the rifle rattles on the metal out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25     ON KARL                                               125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the corner Karl FREEZES, unsure of the soun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26     ON MCCLANE                                            12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ing onto the ledge by his hands.  With every oun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ength he tries to pull himself up into the horizontal duc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awing for a h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27     ON KARL                                               127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ounds the corner and sees McClane's rifle lying bene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way.  He moves to the small door, shines his ligh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ims his rifle down into the air shaft ready to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28     HIS P.O.V.                                            128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haft is deserted.  Moving his light around he sees the 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uct.  Without hesitation he turns and backtracks to the pu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29     INT. AIR CONDITIONING DUCT - ON MCCLANE - SAME        12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ies exhausted and motionless in the narrow crawl spac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kwardly fishes out the lighter from his shirt pock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umbs it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lickering GLOW shows him this ain't no plac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austrophobics -- it's a long, long long dark and nar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ridor full of weird shadows.  The far end (if there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f one?) is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w...for a moment there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o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urns out his lighter, and starts craw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0-    OUT                                             OUT   130-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3                                                           133-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3-A   INT. MACHINE FLOOR                                    133-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hree terrorists rush down from the roof in hot pursu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leading the way through the door.  Karl points quickl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eft and right where there are a series of room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s checks these while Karl approaches the CAMERA, trig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ger ITCHING.  Almost immediately, the others re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AN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looks puzzled.  Then he thinks, mentally retracing McCla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w options.  Karl's eyes scan the architecture here,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he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3-B   OUT                                             OUT   133-B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4     HIS P.O.V.                                            134     *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ceiling is criss-crossed with air ducts.  He fires a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rst into the du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5     INT. AIR DUCT - SAME                                  1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remains motionless in the air duct.  Three quarter-s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es inches from his face show how close Karl came to nai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.  Sweat covers his face, drips silently onto the alumin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6     MACHINE ROOM                                          1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listens patiently for sound.  Just then the two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rrorists re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AN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hesitates a moment, fighting his instincts before f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ning to go.  Suddenly the duct McClane is in GROANS sligh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der his weight.  Karl stops and looks up at the matrix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uminum duct work, trying to single out the sourc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und.  He steps back into the room and raises his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ing it upright he presses the barrel up into the be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McClane's air duct, feeling for weight -- the weigh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7     INSIDE THE AIR DUCT                                   13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sees the indention of the barrel pressing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uminum fifteen feet away.  There is a pause and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ee feet closer.  He can hear Karl's footstep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crete -- moving slowly below the du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8     ON KARL                                               138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yes are fixed above him on the air duct.  He pres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rrel up again.  Still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39     ON MCCLANE                                            13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tly he moves his hand, slowly draws his Beretta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xt indention presses up six feet away.  McClane point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n downward and wa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40     KARL                                                  140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ps directly below him.  The barrel starts up and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uches the duct under McClane when Franco return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and call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AN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arl!  Police! 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hesitates then lowers his gun and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1     CLOSE - MCCLANE                                       1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hears the door close and lower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1-A   INT. 33RD FLOOR - SAFE ROOM                           141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arge LED WINDOW in the front of the safe BEEPS and let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ep by:  ACCESS CODE ACCEPTED.  We HEAR a CL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 ADJUSTS to show Theo, who grins.  Now his 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en reads, LOCK #1 DISABLED.  DO YOU WISH TO PROCE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puts goggles on his eyes, holds out his hands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ristoff like a doctor requesting a scalpel.  Kristoff g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 a GIANT DR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bet your ass I'm gonna proc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urns on the dril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2     OUT                                             OUT   14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3     EXT. CENTURY CITY - AVENUE OF THE STARS - NIGHT       1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eet is empty, quiet.  A lone police black-and-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s out of the shadows of a side street and begins a s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uise toward the Nakatomi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4     ON POWELL                                             1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iving, alone.  He starts up at the tower.  It seems cal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s glowing lights matching the warmth of the holi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corations on the streets.  Powell slows to a sto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ans the premises.  In the lobby we SEE Eddie, sitting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esk.  Powell reports to his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uard inside.  No signs of disturb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I'm going up for a closer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ulls in and parks in the fr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45     INT. MACHINE ROOM - SAME                              145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punches out a ceiling vent and drops down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hine room.  For a moment he stands, listening for s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movement.  The floor is quiet.  He goes to the stair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     EXT. ROOF - SAME                                      1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dge of the roof.  Suddenly a tall terrorist, Jam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es along the wall and looks over at Powell'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     INT. 3RD FLOOR - SAME                                 14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levator doors open on Karl, Franco and Fritz.  They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 out onto the darkened floor.  We SEE large number "3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inted on the doors of this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move quickly toward the windows on the Avenue of the St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de where a terrorist, ALEXANDER, with a BAR rifle has se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achine gun nest under a half-opened window.  Directly be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 we SEE Powell'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exander PANS the police car with his weapon, finge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igger.  This is clearly a man hungry for 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48     30TH FLOOR (HANS' OFFICE) - SAME                      148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watches from above.  He raises his C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is usual cal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dd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9     INT. LOBBY - SAME                                     14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die picks up his CB.  He watches Powell coming up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ad a feeling you'd be call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et him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die is a little startled, but he moves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9-A   ALEXANDER                                             149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so hears this, and his eager expression fades.  But ord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or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50     EXT. FRONT DOOR OF NAKATOMI - SAME                    150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tries the front doors.  Locked.  Eddie comes hust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ross and unlocks the door with the magnetic 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vening, officer.  What's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steps in and looks around.  Bland HOLIDAY MUZAK fil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from Speakers here.   (LET IT SNOW)                           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got an emergency call tha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s a problem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1     INT. 34TH FLOOR - BOARD ROOM - SAME                   151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makes his way to the Avenue of the Stars si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uilding, enters the board room where Takagi was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goes to the windows and looks down at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2     HIS P.O.V.                                            15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'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l r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waits, expectant.  Five seconds.  Ten seconds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commotion, no shouting.  He frow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re's the fucking caval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52-A   INT. LOBBY - SAME TIME                                152-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walks casually across the slick floor, eyes pan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a.  Eddie sits casually watching a game on one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itor scre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already had that false alarm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sk me, the Goddamn computers s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out on another wild goose ch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 been chasing bugs in that syst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ince they install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scre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h, shit, come on, I got fifty bu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 you assholes --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's face shows us he's starting to think he's wast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2-B-  OUT                                             OUT   152-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3                                                           15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3-A   WITH MCCLANE                                          153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ilent tension is driving him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me on, come on...who's i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ar, Stevie Wond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akes up his mind.  He lifts one of the big chai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ings it at the window.  The tempered glass whiten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st b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3-B   EXT. ROOF                                            153-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mes sees the glass whiten below him and shouts into his m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3-C   INT. MACHINE FLOOR                                   153-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inrich hears the radio and shouts to Marco who grab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hine gun and r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4     INT. LOBBY                                           15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die watches confidently as Powell moves through the l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ing for signs of 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4-A   AROUND THE CORNER FROM POWELL                        154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li is there, gun held ready.     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5     BOARD ROOM - 34th FLOOR                              15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draws the chair back for the final hit when a terror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(MARCO) appears at the door.  Both men react, but Marco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 his gun up.  He FIRES a round at McClane.  The bullets r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table top and the chair, and McClane goes down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6-    OUT                                             OUT  156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6-A                                                        156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7     INT. 34th FLOOR - BOARD ROOM                         15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co smiles and moves around to the other side of the t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finds no one.  He looks around frantically than squ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eath the table and se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8     MCCLANE                                              15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ing prone, his pistol trained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rop it or you're a rugs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9     BOARD ROOM DOORWAY                                   15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then Heinrich, the terrorist steps into the doorway,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it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INR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rco, du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co dives sideways, but Heinrich still isn't quick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FIRES TWICE and Heinrich DROPS sprawling in the hall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hine gun FIRING BLINDLY until he hits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9-A   HOSTAGE FLOOR                                         159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can FAINTLY HEAR the gunshots.  Holly pal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9-B   THE LOBBY                                             159-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Powell can hear here is "LET IT SNOW, LET IT SNOW."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PS just a yard from seeing the armed terrorist, turn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crew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urn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9-C   THE BOARD ROOM                                        159-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co springs on top of the huge table.  McClane rolls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so he can cover either angle but it is clear that 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in the more enviable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0     ON MARCO                                              1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table top slams in a fresh magazine and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ext time -- don't hesit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eans his machine gun over the e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1     MCCLANE                                               16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ims directly above him and fires twice into the under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table.  The bullets rip through the table and Marc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 DROPS beside McCl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nks for the ad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2     OUT                                             OUT   16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3     INT. LOBBY - SAME                                     16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heads for the door.  Eddie moves to lock up aft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rry to water your time.  M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hrist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go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4     INT. 34TH FLOOR BOARD ROOM - SAME                     1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rolls out from under the table, goes to the window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looks down in time to see Powell heading for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h, man, please, n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sperate, he leans on the glass...which CRACKS again,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erge of going.  McClane thinks...looks over his shoulder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dy of Mar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5     INT. POWELL'S POLICE CAR - SAME                       16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check in on his radio.  Unconsciously he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M the Muzak he overheard in the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e Adam Ten to 6421.  We ha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ild goose chase on that 43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verything's okay here. 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iting, loos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s tie, he murmu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'Oh, the weather outside is frightfu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ut the...the uh, dum, de dum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elightful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ger, One Adam Ten.  We though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s a crank call anyway.  Clea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de e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t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r into ge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'...let is snow, let it snow,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 snow -- 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Marco's body CRASHES onto the hood of hi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err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Jesus H. Chr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abb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s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6421, this is One Adam Te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a barrage of MACHINE GUN FIRE from Alexande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rd floor drowns out his call!  Powell ducks and flatt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the seat as bullets blow out the front wind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vering him in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ger, One Adam Ten, please rep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Powell accelerates in reverse away from the build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eeping his head low and praying he doesn't hit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 bullets follow him, digging into asphalt.  A half b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 his car runs off the pavement and down a SLOPE, f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UNCING to a jarring HALT in a parking lot which is dest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become police H.Q. a few pages from now.  Powell sit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clutches the m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e Adam Ten, under automatic rif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ire at Nakatomi!  Requesting immedi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ckup and SWAT assista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6     INT. 34TH FLOOR - BOARD ROOM                          166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looks down at Powell and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lcome to the party, p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6-A   INT. OFFICE - TV STATION - SAME TIME                  166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DEN FROM A POLICE SCANNER.  We take in the action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color coordination and slickness.  RICHARD THORNBURG,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cal TV news reporter, is on the phone to his girl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 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of course I can get us a t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olfgang and me, we're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interviewed him...hold on,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b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covers the mouthpiece, because he's become aware of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ing from the scan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LICE SCAN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arious voic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attention all units. 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inned down by automatic weap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ire at Nakatomi, Century Cit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equest assistant -- (ET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ermix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th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guys, you want to cut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red tape?  They practic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urned this car into Swiss cheese --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lea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l right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rops the phone, pick up another.  Shout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ry, this is Dick.  I want a remo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ruck and a crew to meet me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uth gate in fifteen minut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amn right, fifte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re are we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aring gun sho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r an Emm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, hearing MACHINE GUN FIRE, Thornburg hangs up the sec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one.  Runs out of the room.  CAMERA PANS BACK TO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ichard?  Richa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7     EXT. CENTURY CITY - NIGHT                            16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rens wail as the first few police cars arrive.  Powell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, waves them back, points to the third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8     INT. HOSTAGE WING - ON ELLIS - SAME                  16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eans back and closes his eyes, luxuriating in the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WAILING POLICE SIRENS.  He looks at Ho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never through I'd love to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t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9     HANS' OFFICE                                         16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, Karl, Fritz and Franco conf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mid-spee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all of you, stay at your pos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knew that police action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evitab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 odd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In fact, it's necessary.  So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m start their feeble efforts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ntil them, stay calm.  W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hostages, remember.  W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ill in char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Hans' CB crackles to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icking it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told all of you...I want ra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ilence until furt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9-A   MCCLANE - 34th FLOOR - BOARD ROOM                    169-A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got a CB on the table and ON, and his cop's notebook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again.  He's already upgraded the NUMBER OF TERRORIS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"12 (?) minus 3 = 9" and added other information. 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eaks he takes ammo clips the dead men dropped,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dearms,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ee, I'm sorry, Hans, nobody g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e the message.  You shoulda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 on the bulletin board.  Any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thought you and Franco and 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the other boys might be lone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w that I waxed Tony and Marco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ir buddy.  So I invited som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guys from my card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office, the terrorists REACT, startled, as 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ame-dr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ANCO    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w...how does he know so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bou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ving for sile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h, how nice of you to call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ssume you are our mysterious pa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rasher.  You are most trouble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r a...security gua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0     INT. 34th FLOOR - ON MCCLANE - INTERCUT              170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ing down the corridor.  Now armed with Marco's mach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n and carrying Heinrich's kit bag, he seems more lethal.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ZZZ!  Sorry, Hans, wrong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ould you like to go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uble Jeopardy, where the s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e double and the scores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han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olls Heinrich over and is delighted to find a pa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uloise's in the man's pocket.  He takes them, pats the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ad man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tto, to the bod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d for your health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o are you,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ust the fly in the ointment, H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monkey in the wrench, the p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 the as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STOPS in mid-speech.  He's just opened the kit ba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inrich had over his shoulder when he died.  Now 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out the contents...dozens and dozens of EXPLOS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TONATORS marked "DANGER" and a CHUNK of cello-wra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STIQUE the size of an electric razor.  He WHISTL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rprise to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office, Hans turns off his mike for a moment,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Karl.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heck on all the others...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se the radio.  See if he's l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bout Marco  and find out if anyone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lse is missing.         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oves.   Hans goes back onto the CB.  Meanwhile, McClane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ILES at the tell-tale STATIC as Hans goes off and on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nows what's happening.  Now, he starts to walk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orridor, eyes PANNING FROM elevator to the stair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r. Mystery Guest.  Are you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wouldn't think of leaving, H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nless you want to open the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or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afraid not.  But you hav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t a loss -- you know my nam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corn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ust another American who saw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ny movies as a child. 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rphan of a bankrupt culture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nks he's John Wayne...Ramb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rshal Dill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ctually, I was always partial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y Rogers.  I really dug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equined shi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r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 you really think you have a ch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gainst us, Mr. Cow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IGHT blinks on th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ng 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ipee-yi-yea...mother-fu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goes quietly through the stairwell door and is g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the time the search party steps onto this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sits quietly...thin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0-A   OUT                                             OUT   170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1     INT. 30TH FLOOR - SAME                                17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steps off the elevator and goes through the crow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stages to H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 wasn't lying about Marco: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rty stories down o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other man is Heinrich, and I f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is body up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; Hans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arm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his bag is mi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 had the detonato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o?  The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1-A   THEO - IN SAFE ROOM                                   171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Kristoff, he has DRILLED TWO HOLES in the safe a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rking on a third when he HEARS the CB.  He turns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ill, ans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may have some problems.  How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r schedu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moves to his computer screen which shows a schematic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afe and blinking icons and the words MECHANICALS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#2 DISAB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ree down, four to g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n don't waste time talk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all REACT to a nearby CB transmitter which broadca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is Sergeant Al Powell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os Angeles Police Department. 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person who radioed for help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channel can hear me, acknowle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transmission...I say a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2     INT. 33RD FLOOR - ON MCCLANE - NIGHT                  172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read you, Powell.  You the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 the c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3     EXT. POLICE OPERATIONS TRAILER                        17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stands in front of his destroyed cruiser and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at the building.  Behind him technicians, City Pow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 personnel, SWAT officers in protective gear, etc., arr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all directions.  A trailer is being backed into a pa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t, which will become the police center of operations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like watching a small town being constructed right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ou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's left of him.  Ca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dentify yoursel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3-A   HANS AND KARL                                         173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stening int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ybe later.  Just listen f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cause this is a party lin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neighbors are trigger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w here's the skinny: 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rty or so hostage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30th floor, with probably 2 or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uards to cover a group that si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leader here is named Ha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besides the pea shooter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ventilated your car with,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 got machine guns and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idearms up the yin yang.  On 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that one of 'em had a big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hunck of plastic explosi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rbit Kate Smith.        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E:  The following dialogue is said OVER McClane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AN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have to find him and shu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p!  He's telling them everyth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is 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l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police are irrelevant.  We've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iting for the FBI.  Until they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rive, we can't finish out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eanwhile, let this fool wast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r the police.  Fritz, go help Uli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ind the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TIGHTENS ON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must find those deton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3-B   WITH MCCLANE                                          173-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w many are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inking about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iguring there's at least on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ver the lobby, a couple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stages...I'd say they cam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ith about a dozen...but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wn to nine now, includ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kydiver you already met. 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uys are mostly Europeans, jud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y their clothing labels, and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ll financed and very sl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w do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ve seen enough phoney ID'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y time to recognize that the 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ve got cost a fortune.  Add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t up and I don't know w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uck it means, but these are b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ss preps and they're here to st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notice that everything McClane has said about "clothing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ID's and police jargon, etc., has set off a little buzz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Powell's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hear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a hu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artner.  And LA's finest are on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 light 'em if you got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ahead of you...part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h, what do I call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oment.  McClane smiles.  What the h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'Roy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t it...'Roy'.  Now listen. 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think of anything else you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need to know, don't be shy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 the meantime I want you to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safe place and hole-up and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s do our job.  Underst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re all yours, Al.  Good l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turns off his CB and sits against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4-    OUT                                             OUT   174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6                                                           17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7     EXT. POLICE OPERATIONS - NIGHT                        17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unmarked police car pulls up across the stree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akatomi building and a MAN in a sportcoat climb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cky, his hair a little too perfect, the very fac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is the Deputy Chief of Police Operations on a Christmas 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ves some evidence to his position in the pecking order.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ame is DWAYNE T. ROBINSON and he moves brusquely past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chnicians and goes to the forward group of offic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o's talking to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turns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am, Sir...Sergeant Al Po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wayne Robinson.  Well, wha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learned?  What do they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terrorists?  Don't know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haven't heard a peep from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n who the hell have you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alking 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don't exactly know, Sir.  He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ive us him name.  He appears to b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n who called in the report...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illed one of the terrorists for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claims he capped two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xasper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 claims?  Powell, has it occu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 you he could be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errorists, pulling your ch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r some kind of nut case wh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don't think so, Sir.  In fac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think he's a cop.  Mayb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APD, but definitely a ba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w do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hunch.  Things he said.  Lik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nowing how to recognize a ph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xasper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recognizing phony ID's?  Chri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owell, he could be a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rtender for all we k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thing draws Robinson's attention.  He looks 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8     HIS P.O.V. - REMOTE NEWS TRUCK                        17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ing up and parking just beyond the barric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chard Thornburg gets out, starts supervising the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sitioning of camer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8-A   BACK TO SCENE                                         178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h 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9     HOSTAGE FLOOR                                         17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examines building plans at Holly's desk.  Behind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V is ON, the sound muted.  TV cops triumph over oa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d gu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looks up as Fritz brings in Ho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...have a requ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h?  What idiot put you in char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ve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hi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murdered by Boss. 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ving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hostag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re looking to me.  Perso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d pass on the jab.  I don't enj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ing this close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is impressed by her candor.  And she's easy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have a pregnant woman out the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hi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relax, she's not due for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eks, but a marble floor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ing her back any good.  I'd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ermission for her to more to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the offices where there's a sof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.  But I'll have a sofa br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ut to you.  Good enoug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od enough.  And unless you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s messy, you'd better start 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s in groups to the 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es, you're right.  It will be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nods to one of his men, and she is waved to the do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she go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r. Takagi chose his people 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rs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ennero.  Miss Genne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nods, thoughtful.  She goes out.  Hans suddenly notic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0     CLOSER - TV                                          1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lide "SPECIAL BULLETIN" has appeared.  This changes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of the Nakatomi building with "LIVE" supered ove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chard Thornburg is in front. The CAMERA TIGHTENS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is Richard Thornburg, spe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 you live from Century Ci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re Los Angeles has join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ad but world wide fraternity w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ly membership requirement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wesome spectre of Interna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erroris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1     ANOTHER TV SCREEN - NIGHT                            18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ornburg Continues, we PULL BACK.  We're WITH Argyl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ack seat of the lim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ching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mo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else is new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PULLS BACK and we SEE the Nakatomi Building r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in the b.g. behind Thornbur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ly 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're told that the situation b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me two hours ago whe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nidentified party of men took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building and sealed off 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s entrances and exi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yle is already bailing out of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2     EXT. LIMO - IN THE GARAGE                            1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yle looks at the metal gates, swallows.  He JUMP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3     BACK INSIDE                                          1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yle pours himself a stiff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ince all the telephone lines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en cut, the only contact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uilding had been through the u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B communicators which the terror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ought with them.  Strangely enou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 far the terrorists hav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mmunicated directly with the pol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ut an unidentified man has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everal conversations which see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dic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yle nearly spills his drink as he leans over the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at and turns on the C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4     OUTSIDE THE BUILDING - SAME TIME                     1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gns of activity along the edges and shadows of the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n and vehicles.  The SNAP of weapons and bree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otsteps running in unison.  Powell picks up on this,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Robinson, who is standing with the SWAT Captain, MITC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's it look like?  We'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labbergas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ing in...are you out of your mi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re's 30 hostages in there --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l we know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all we know?  We don't know sh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owell.  If there's hostages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asn't anyone asked for ransom? 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re's terrorists, where's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ddamn list of demands?  All we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s that someone shot up your ca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 could be the same flake you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alking to on the radi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about the body that fell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window --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o the hell knows?  Maybe he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ockbroker who looked at the Dow J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opted for early retireme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hief, we're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c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iv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ver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gin your reconnoi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5     MCCLANE                                               1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 the building, sadly realizing that the Marlboro p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 only two more to go.  He savors the dregs of his cur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umber, then suddenly becomes aware of an almost EERIE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oves to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6     HIS P.O.V. - OUTSIDE                                  1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nts of activity in the darkness.  A LIGHT FLARES extingu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dows move on trailer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7     BACK TO SCENE                                         1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pooked, into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owell?  Al, you still with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's going on?  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8     OUTSIDE                                               1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stiffens.  Robinson looks at him warningly, shak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here, Roy, but I'm, uh,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usy.  Let's talk later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, what's wrong?  Did someth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l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Oh, God.  You're coming in!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, isn't it?  Christ, Powell, I t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what you're dealing with he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said we'll talk later, Roy. 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're what I think you are you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now when to listen, when to shut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when to p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ting himself, Powell DISCONNECTS, watches LIGHTS snaps o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arking lot to illuminate the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so hating himself, McClane does the same thing.  Pale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es to a window to watch what he knows is going to be bru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8-A   IN HOLLY'S OFFICE - HANS                              188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hunches over his communic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ll be coming.  Get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o, watch the screens.  Be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yes and 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it until they're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8-B   EDDIE                                                 188-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ips away from the desk, a computer card in his hand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ets up with another terrorist and they move behind a sl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wall.  Eddie waves his card at the sensor and a M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ID crashes into place.  They hold their weapons behind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8-C   VARIOUS SHOTS - TERRORISTS - ON OTHER FLOORS          188-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now with earplugs in their CB's, taking up position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9     AT THE LOBBY DOOR                                     18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WAT team leader moves in SOP style to the door, scan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9-A   EXT. CENTURY CITY - ON MITCHELL AND ROBINSON -        189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LICE BARRICA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tchell listens to CB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ver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're in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tchell looks at Robinson, who is visible tense. 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sitates, then gives his approval with a n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0     QUICK SHOTS - INSIDE THE LOBBY                        19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ECURITY CAMERAS on the walls PAN and ZOO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1     THE VAULT DOOR                                        19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ristoff DRILLS AWAY, is rewarded with the message FIFTH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ACTIVATED.  DO YOU WISH TO CONTINUE?  Nearby, Theo sit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ank of monitors.  Screen after screen pinpoints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lice activity outside, down to the last detail.  Theo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we RECOGNIZE that tune he's been whistling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Singin' In The Rain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a throat mi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 was the night before Xma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l through the house, not a crea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s stirring, expect for the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ssholes coming in the rea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andard 2 X 2 cover form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2     INT. LOBBY - NIGHT                                    19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die and another terrorist, ULI, take up prone fi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sitions, using the gaps in the steel partition like gunpo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3     ANGLE ON TWO SWAT OFFICERS                            1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tchell and Robinson watch from behind the cover of a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 as the SWAT officers remove a portable welding torc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gin cutting their way through the l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4     INT. 33RD FLOOR - MCCLANE                             19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oves painfully to the window and looks out.  He can't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thing because of the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5     EXT. POLICE BARRICADES - ON MITCHELL AND ROBINSON     1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rifle fire sounds from the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orrie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re shooting at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's panic fire...they can't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under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re shooting at the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shots ring out from the building going over the SW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s' heads and suddenly the huge dome of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otlights shatters behind Mitchell and Robinson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low fades.  A moment later the next light twenty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 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re going after the ligh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SWAT officers cutting the garage ate suddenly look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ir cover starts to disapp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all them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, they're almost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the third and fourth lights are shot out and the SW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n become sitting d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6     IN HOLLY'S OFFICE - HANS                              19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calmly speak into his C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n't get impatient.  Just wou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7     INT. LOBBY                                            1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die and Uli fire.  They hit one of the officers in the le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econd one in the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8     EXT. POLICE BARRICADES - ON MITCHELL AND ROBINSON     1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end in the c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armored car wheels toward the building and start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unded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9     INT. ROOF-MACHINE ROOM/SERVICE ELEVATOR - SAME        19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MES and Alexander quickly load two crates onto the serv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evator and push the button for the 3rd floor.  As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ts down, they remove an anti-tank gun from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0     WITH THEO - WATCHING SCREENS                          2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ll, what have we her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olice've got themselves an R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ames, Alexander, southeast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1     INT. 3RD FLOOR - SAME                                 2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ervice elevator arrives on the 3rd floor and Jam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exander move across the room toward the windows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ti-tank weapon.  At the window, they prepare the weap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side the window the armored car has stopped in fro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unded man and paramedics quickly load them in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ltered side of the vehicle.  Alexander quickly sight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rmored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Hans,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have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.s., over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2     EXT. THE ARMORED CAR                                  2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last ROARS from the third floor window and the shell h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rmored car.  The car pitches forward like a beast w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nt legs have been shot out from under it -- its front ax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stroyed, unable to move.  Alexander looks back at Jam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3     30TH FLOOR - HANS                                     20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watches from his window.  Coldly picks up his C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it i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4     MCCLANE                                               2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stening.  He picks up his C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ans, you motherfucker, you've m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r point.  Let them pull ba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nk you Mr. Cowboy, I'll t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nder advisement.  His i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slumps to the floor below the window.  He f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lpless, then notices his kit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5     3RD FLOOR                                             2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mes runs back to the crate on th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6     EXT. POLICE BARRICADE - ON ROBINSON AND MITCHELL      20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look on in horror as the armored car sits helplessly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.  On the police radio channel we HEAR the screams of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ivers!  Rodriguiz!...Repor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;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adio, yel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is Rivers.  We've got one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verybody's hit.  Rodriguiz's blee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d.  We've got to get the fuck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ivers, hang on!  That's an ord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ang on, we'll get you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7     INT. ELEVATOR CAR - 3RD FLOOR - SAME                  2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mes opens the box of shells and takes two and start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ros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8     INT. 33RD FLOOR - CLOSE ON A SHAPE ON PLASTIC         2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PLOSIVE -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a football.  It sits on the seat of a secretary's c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castors.  We PULL BACK TO SEE McClane press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tonators into the top, then cover the explosive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ypewriter, tying it securely in place with electrical c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9     ANGLE ON SERVICE ELEVATOR - MCCLANE                   2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els the chair to the service elevator, opens the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ock them with a fire axe.  He looks in -- the top of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n just be seen thirty-five floors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0     INT. 3RD FLOOR                                        2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mes hands the shell to Alexander, who expertly loads i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nti-tank gun. Alexaneder lifts the  gun to his shou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i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1     INT. 38TH FLOOR                                       2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push the chair into the sh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eronimo...motherfuc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a long moment there is nothing, then:  the shaft is fi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light, then SOUND -- an ungodly ROAR -- and McCla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wn back across the elevator corridor against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of doors by the concussion w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2     ON THE 3RD FLOOR                                      2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xplosion, like a firestorm, rips across the flo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3     BLOWING OUT THE MACHINE GUN NEXT AND JAMES AND        2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4     SHATTERING WINDOWS                                    2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5     SENDING DESKS, CHAIRS, PHONES, AND TYPEWRITERS        2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6     EXT. AVENUE OF THE STARS                              2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olice take cover behind their cars.  Powell, Robins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Mitchell look like they've seen the face of God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ilding rocks from the blast.  Henry's cigarette fall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mouth as a desk is sent hurtling across Avenue of the St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trees across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7     INT. UNDERGROUND PARKING GARAGE - ON WILLIAM - SAME   2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ing it on TV, feeling it all arou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LLI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h, Jes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8     EXT. DOWN ON THE STREET - SAME                        2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ck Thornburg's crew is ta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aw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n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amera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id you get all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ERA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ornburg looks at his competitors still sett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at your heart out, Channel F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9-    OUT                                             OUT   219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1                                                           2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2     ON HOSTAGE FLOOR                                      2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ostages are shaken and the terrorists guarding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n't too sure of themselves either.  Only Hans is relativ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AN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re using artillery on us --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idiot, it's not the pol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It'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3     ANGLE ON HOLLY                                        2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comforts Gi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4     INT. 32ND FLOOR - MCCLANE - SAME                      2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its up and lifts the C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!  Al, the guys in the car,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 mak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5     EXT. POWELL                                          2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street, watching as the survivors are pulled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eck and to saf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afe and sound, thanks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the fuck wa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plastique I f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s the building on fi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, but it's gonna need one 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a paint job and a shitloa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creen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of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e spotters say you got two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t b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wo?  Are you 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fore Powell can answer Robinson comes running up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s that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es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ching for Powel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ive m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grily at McCla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w, listen to me, mister,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now what you think you're do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ut demolishing a building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all under the definition of 'help'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re's hundreds of people out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you covered half of the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ieces of glas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lass, my ass!  Who the fuck i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is Deputy Chief of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wayne T. Robinson, and I'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harge of this sit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leans tiredly against the elevator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ll, from up here, it look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're in charge of shit, Dway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haven't seen such a fucke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peration sinc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ide of Frankenstein.  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guys in the armored car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 minded a little flying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isten asshole --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xplo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sshole?  I'm not the one who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r butt fucked on national TV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wayne!  Now if you're not p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the solution, stop being p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the problem!  Get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ddamn radio and put Al back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is so furious, he's out of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6     INT. LIMO - ARGYLE - SAME                            2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yle nods in agre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ell 'em, Mr. Mac!  Tell '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7     INT. 33RD FLOOR - ON MCCLANE                         22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seething.  There is a long pause on the CB,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llo, Roy.  How're you feel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i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retty fucking unappreci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8     ON POWELL                                            22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officers, including Robinson, monitor the conver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y, I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 do a lot of the guys.  So ha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 there, man.  Hang i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ired, touch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nks...part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9     TV - CLOSE                                           22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it SNAPS ON.  We're in the studio 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s the pic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biliz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of the Nakatomi build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urces say that the terror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eader 'Hans' may be this 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ans Gru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LIDE of Hans appears behind her.  At the same time, the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S BACK.  We realize we're on THE HOSTAGE FLOOR, and 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 just turned on the set out here for his "guests".  He s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destly as they "recognize" him from the on air shot, re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member of the rad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st German Volksfrei mo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rangely, the Volksfrei leader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ssued a communique an hour a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ating that Gruber has been expe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rom the organization and is oper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 his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V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bviously, Gail whatev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ffiliation, it's safe to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t Gruber's terrorist ac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 Los Angeles tonight are 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erroristic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 bullshit continues, Ellis suddenly STANDS, head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errorist "office".  Immediately the chief guard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itz, moves to intercept Ell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re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tired of sitting here wa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 see who gets us killed fir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m...or your husb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approa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itz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i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are you going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y, I negotiate million dol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eals for breakfast.  I can hand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se clow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Fritz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want to talk to Hans.  Han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prickenzie tal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oesn't wait for an answer.  Fritz follows him.  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r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0     THE OFFICE                                           2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mid-spee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g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you wouldn't let me kill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n I had the chan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f you'd listened to me he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 neutralized alrea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don't want neutral...I want dea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TURN at a rap on the door.  Ellis i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pe I'm not interrupting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Fritz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does he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Fritz shrug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's not what I want, it's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can give you.  Look, let's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raight, okay?  It's obv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're not some dumb thu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re to snatch a few purses, 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looks at Ellis and then at Hans, as if to say, let me plu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asshole right now.  But Hans is either amused of cu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r bored enough to shake his head, turn back to Ell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lit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're very percep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lat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y, I read the papers, I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60 minutes, I say to myself,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uys are professionals,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otivated, they're hap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 want something.  Now, persona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don't care about your polit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ybe you're pissed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amel Jockeys, maybe i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bes, Northern Ireland,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ne of my business.  I figu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're here to negotiate, am I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're amazing.  You figured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l out alre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y, business is business.  You 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gun, I use a fountain pen,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difference?  To put it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erms, you're here on a host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akeover and you grab us for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reenmail but you didn't expec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oison pill was gonna be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ound the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ans, baby...I'm your white k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ry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must have missed 60 Minutes. 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e you sa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guy upstairs who's fucking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p?  I can give him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Hans reacts with real interest for the first time, w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1     POWELL                                               2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the CB.  He suddenly REACTS to a GROAN from McCl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y!  You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2     INSIDE - MCCLANE                                     23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by an open desk drawer, having just ripped open a pack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winkies he's found.  He grimaces, mouth f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eah, just trying to handl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ear old twinkies.  Yucck. 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 they put in these thi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ci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'Sugar, enriched flour, parti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ydrogenated vegetable oi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olysorbate 60 and yellow dye #5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sound like a man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uple of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t yet, the wife in working on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irst.  You got any kids bac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ran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swallows Twinkie with a grimace, takes out his wall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ips it open to a picture of himself and Holly and the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happier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wo.  And I'd sure like to see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winging on the jungle gym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 juni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's a date.  You buy the ice 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laughs, stares at the photo, when suddenly another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sides Powell's comes over his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.s., on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uching, cowboy, tou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r should I call you Mister McCla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ister officer John McClan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YP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FREEZES.  How much do they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3     THORNBURG - IN TRAILER                               23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ts, gleeful, writes down the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Ma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et on the phone to our New Y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ffiliate...move, mo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4     POWELL                                               2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ts, signals an Aide, who's already writing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5     MCCLANE AND HANS                                     2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ighting to stay cal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ister Teresa in third grade 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e Mr. McClane.  My friends ca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hn Mac.  You're neither...shit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have someone who wants to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 you.  A very special friend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s at the party with you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's face falls.  Oh, God.  Eyes closed, he wait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 that tells him it's all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llo, John 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's eyes open, showing equal parts of shock and h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office, CAMERA ADJUSTS TO SHOW Ellis as Hans giv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ll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lis has a cigarette, and a terrorist brings him a Diet c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hn, they're giving me a few minu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 try and talk some sense in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know you think you're doing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b, and I can appreciate that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're just dragging this th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ne of us gets out of here un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se people can negotiate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A police, and they're just not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art doing that until you s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essing up the wo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are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llis, what have you told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told them we're old friends a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re my guest at the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sighs, partially relieved.  Hans meanwhile, narrow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llis...you shouldn't be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ell me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at Hans, who gives him a n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l right...John, listen to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 want you to tell them whe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etonators are.  They know peopl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istening.  They want the detonat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they're going to ki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lis gives Hans a big "ok" sign.  Hans return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6     INT. POLICE TRAILER - ON POWELL, ROBINSON - SAME     2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others listening intently.  McClane closes his ey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ns his head back again.  He knows what is going to happ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n if this poor bastard Ellis doe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hn, didn't you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CB, 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eah, I hear you, you fucking mor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hn, I think you could ge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program a little.  The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e here now.  It's their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ell these guys where the detonat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e so no one else gets hurt.  He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putting my life on the lin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bud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n't you think I know that! 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ans on!  Hans, listen to me,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hithead doesn't know what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cum you are, but I d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od.  Then you'll give us wha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nt and save your friend's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're not part of this eq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's time to realiz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ying this, Hans takes out his gun, points it at Ellis, sm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lis smiles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am I, a method actor?  Ha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be, put away the gun. 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adio, not televis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t asshole's not my frie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barely know him!  I hat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ucking gut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esperately since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Ellis, for Christ's sake,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im you don't mean shit to 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hn, how can you say that,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l these years--?  John?  Joh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lis looks at Hans and shrugs, "Well, I tried..." Hans n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derstandingly.  He takes the CB, presses the TALK butto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one frighteningly smooth motion brings the Walther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lis' forehead and PULLS THE TRIG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7     INT. 33RD FLOOR - MCCLANE                            23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was expecting the SHOT but it still chill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8     30TH FLOOR - HOLLY AND HOSTAGES                      2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wers her head sadly.  Around her, the others go CRAZY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EE Ellis' blood splattered on the glass walls on Han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9     INT. HANS' OFFICE - ON HANS                         23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hrows open the door to let McClane and the police h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ams of the host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ar that?  Talk to me, where ar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etonators.  Where are they or sh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shoot another one?  Sooner or la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a sho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I might get to someone you do c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 fuck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ISCONNE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0     EXT. BUILDING                                       24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fends off Robinson, who wants the C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ddamn, didn't you hear him!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ractically pulled the Goddam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rigger himself -- he gave that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 the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hrist, can't you read betwe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ines!  He did everything h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 save him...if he gave himself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d both be de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ybe.  And maybe they'd at l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 talking to us!  Now tell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'partner' to stay out of it, or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lp me if he lives through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ll put him behind bars mysel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's alone, tired, hunted, and h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een diddly-squat from us a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nk he gives a flying fuc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you're going to do to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binson, wake up and smell the s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're shovel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l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ytime you want to go ho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ergeant...consider yourself dismi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lock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 Sir.  You couldn't drag me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ver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ttention police.  Attention po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asses and elbows time.  Tape recorders are sta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arting to spea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i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the CB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is Deputy Chief Robinson. 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1     HANS' OFFICE                                         2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is Hans Gruber.  I assum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ealize the futility of direct a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gainst me.  We have no wish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urther loss of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do you wish for, Mister Gru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have comrades in arms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orld who are languishing in pri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American State Department enjo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attling its saber to its own en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w it can rattle it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2     MCCLANE                                              24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stening to this with expressions ranging from astonish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dismay to outright derisive amus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'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The following people are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eleased from their captors: 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rthern Ireland, the seven memb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the New Provo Front.  In Canad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five imprisoned leade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iberte de Quebec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3     HANS' OFFICE                                         2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in Sri Lanka, the nine memb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the Asian Dawn move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t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'Asian Dawn Movement?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ff-mike, a shru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read about them in Time magaz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mi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n these Revolutionary Broth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isters are Free, the hostages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uilding will be taken to the roof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 will accompany us in helicop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 the Los Angeles International Air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re you will be given fur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structions.  You have two hour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m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wo hours?  Are you insane?  I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uthorize...hello?  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 you think they'll even tr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o car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ann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o.  Are we on schedu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4     VAULT ROOM                                           2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and Kristoff have been rewarded with anothe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ACTIV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      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e more to go...then it'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raphic on his screen flashes:  "WARNING:  ELECTRO-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GNETIC SEAL ARMED."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you better be right,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one's going to take a mira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      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's Christmas, Theo, it's th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miracles.  So be of good ch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call me when you hit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isconnec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arl...hunt the little shit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get those deton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ranco is checking the explosiv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ritz is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ll check the explosives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ust get those deton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5     MCCLANE - 32ND FLOOR                                 24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he talks, he essentially PATROLS the floor he's sta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, constantly looking into every dark corner, gun h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y, moving toward the stair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?  Al, you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here, cow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peaking of cows, did you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ar so much bullshit in your lif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wo hours?  That doesn't even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y sens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n't tell me, partner.  I'm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desk jockey who was on the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me when you ra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way you drove that car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igured you for the stre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 my youth, partner.  In my y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6     INT. TV STUDIO - NIGHT                               2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il and Harvey have company, a man from the Se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 Simon's school of gro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mid-spee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author 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olding up a cop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'Hostage/Terrorist, Terrorist/Hosta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Study in Duality.'  Dr. Hasseldor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can we expect in the next few hou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SSELDOR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ll, Gail, by this time the hosta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their captors should be en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early stages of the Helsin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yndr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V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s in Helsinki, Swed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7     CONTROL ROOM                                          24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m sighs,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SSELDOR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ver monit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h...Finland.  Basically, it's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hostages and the terrorists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rough a sort of psycholog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ransference and projection of dependenc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8     INT. NAKATOMI - HOSTAGE FLOOR                         24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itz drags Ellis' body out of the office and throws i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SSELDOR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ver Hans'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can only be described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range sort of trust and b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evelops...We've had situations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stages have embraced their capt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fter their release and in one 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ven corresponded with them in pri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9     INT. BUILDING - MACHINE FLOOR                         24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turns, looks up at the ceiling.  Too dim up there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here.  He sighs, sets his gun down on a buttress,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climb up, not enjoy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0-    OUT                                             OUT   250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3                                                           25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4     OUTSIDE THE BUILDING                                  25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binson looks at a YOUNG COP, reacts, startl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...the FBI?  Here? 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essir.  Right over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binson looks at Powell, adjusts his clothing, fixes his t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ry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want a breath mi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binson glares at him, then they move together towar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5     A BIG DARK GOVERNMENT CAR                             25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lights still on, dominating the area where it sits.  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steps up, sees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6     HIS P.O.V. - FBI AGENTS                               25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get out.  One big back lit SILHOUETTE, one little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owing bad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Special Agent Johnson of the FB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is Agent Johnson...no rel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epping forward, plas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wayne Robinson, LAPD.  I'm in ch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t any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Robinson REACTS, we GO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7     THE MECHANICAL FLOOR - TIGHT ON HANS                   25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checks the plastique, not pleased.  He turns, DROP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8     LOW ANGLE                                              25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ands, knees bent...looks directly at a PAIR OF BARE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UN BARREL DROPS INTO THE SHOT close to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o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9     NEW ANGLE                                              25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oment.  And then Hans turns,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ansformation in his expression and bearing are min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ggling.  Hands shaking, eyes filled with fear, he swallow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up at McClane and in a perfect American accent say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ohGodplease -- don't kill 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n't kill me -- you're one of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know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rown, unsu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oa, whoa, easy man.  I won't h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.  Who are you?  What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ooking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' eyes dart towar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0     THE BUTTRESS TEN FEET AWAY                             2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a tiny piece of his gun sticks out, barely vi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1     BACK TO SCENE                                          26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way up to the roof...I though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uld signal for hel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rts in that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rget it.  They got a guy up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want to stay alive, keep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y?  You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realizes this tack won't work.  He follows McCl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...you're an Americ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riendly, eas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n's fea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ly if New Jersey cou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works.  The poor frightened civilian shows a hint of a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1-A   OUTSIDE BUILDING                                       261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mid-speech to FB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've got thirty, maybe thirty-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stages, probably on the 30th fl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even, maybe eight terror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Big Johns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unds like a standard A-7 scenar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g Johnson nods in agreement, turns to Robi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nk you.  We'll handle i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re.  When we need to command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r men, we'll try and let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rts to move away with his part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en't you forgetting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son and Johnson turn.  Robinson wants Powell to shu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uch as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ing to the buil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hn McClane!  He's the man who g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s all the information we've g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's the reason you're facing s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errorists instead of twe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's inside?  Who is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 may be a cop...we're che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 th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e of you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o 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fter a mo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f he's not a terrorist, and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t a hostage...he's just not p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the eq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tart to walk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dign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...that's the same Goddamn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terrorists sa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eres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Big Johns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t's one good thing.  Sound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're dealing with pr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2     THE COMPUTER FLOOR                                     26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and Hans walk together.  Hans is still a "nervous wreck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re was a party -- celebrati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l of a sudden they were the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hooting -- threatening u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3     CLOSER SHOT                                            26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looks at this poor civilian, on the edge of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eces.  He puts his hand on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elax, man...you smo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nods, still "frightened".  McClane takes out his spoi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war, the Marlboros.  Two left.  He sighs, takes one, off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ther one with an expression like a little boy forc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re a cookie.  McClane takes out a lighter, does hi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'.  Hans nods, grateful...then peers at McCl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...you don't work for Nakatom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if you're not one of 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a cop from New Y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ew Yor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xplai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 invited me to the Xmas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o kne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' eyes take in his bare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tter than being caught with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ants down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xtending his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hn McCl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an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illiam C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all me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nods, friendly like, and his eyes glance casually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4     THE WALL - A ROSTER OF NAKATOMI EMPLOYEES              2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alphabetical order.  CAMERA MOVES OVER the "c's":  CAMPB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.: CLAY, WM.: CRAWFORD, L...PANS BACK TO C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5     BACK TO SCENE                                          26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ill, you know how to use a handgu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sit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e weekend I went to a combat ran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pologe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know, that game with the, the g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t shoot red paint?  Must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retty silly to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unds better than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takes out his Baretta, pops out the magazine, jam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resh one and hands i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ime for the real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turns, moves on...we STAY ON him until he REACTS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CK.  He slowly turn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5-A   NEW ANGLE                                              265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is...well, Hans again, from expression to postur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s the pistol aimed at McClane's face and talks calmly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radio in Ger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arl!  Franco!  I'm on 33. 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McCla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ut down your gun and give m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eton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just look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ans.  Your H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s, indicating McCla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un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ut it down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t was tricky, with the ac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bet you do a great Ed Sulliv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y do you need the detonators, Ha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already used the explos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going to count to thr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l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eah.  Like you did with Takag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raises his machine gun, aims at Hans.  Hans PULL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IG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ck.  Astonishment.  Click-click-click.  McClane step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efully, reclaims his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think I'm a shmuch, H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pales as we hear the ding of an approaching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were s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whirls in time to se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6-    OUT                                           OUT    266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9                                                          26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0     KARL, FRANCO AND FRITZ                               27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ing out of it, FI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1     BACK TO SCENE                                        27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FIRES back, killing Fritz.  Karl and Franco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ver.  McClane ducks into a water cooler alcove, look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2     WHERE HANS WAS                                       27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gone, a SWINGING OFFICE DOOR the only evidence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3     BACK TO SCENE                                        27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curses himself, then RETREATS into 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3-A-  OUT                                            OUT   273-A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3-I                                                        273-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4     BANK OF COMPUTERS                                    27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he DUCKS and DODGES as bullets ping and ricoche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him.  Ducking, rolling, he FIRES 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5     FRANCO                                               27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's bullets RAKE his middle, throw him over a desk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pon FLY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6     CLOSER                                               27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LIDES right into a glass door.  It smashes around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ight arterial BLOOD fountains u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7     MCCLANE                                              27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pe rising at the prospect of an equal battle, hi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FALLS as BULLETS fly in from an unexpected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urn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8     HANS                                                 27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 reappeared and snatched up Franco's 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9     MCCLANE                                              27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S, moving, trying to keep from bring flanked.  One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s SHATTERS a glass panel, raining down shards near Ha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 escapes with only superficial scr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0     HANS                                                 2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at the glass around him, gets an idea.  He SHOU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in Germ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glass!  Shoot the gla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, saying this, he demonstrates.  Karl follows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1     MCCLANE                                              28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GLASS FLIES EVERYWHERE, McClane sees one option, tak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STING a burst to keep their heads down, he WHIRLS, J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op of a long counter and RUNS ACROSS THE ROOM. 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LLETS follow him, six inches behind his moving form! 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AY UNITS GROAN with electronic SQUEALS and SPARKS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llion Gigabytes goes to RAM heaven.  McClane reaches the 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counter, DIVES and rolls to the flo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2     HIS FOOT                                             2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es right down on a jagged SHARD.  He GROANS, keeps go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3     STAIRWELL DOOR                                       2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out, gone, saf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4     BACK TO SCENE                                        2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looks pissed as hell.  Behind him, Hans sift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bble, then comes over, sm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holding the bag of deton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mile, Karl.  We are back in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5     INT. TV TRAILER                                      2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SSELDOR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monitor he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all depends on what we mean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"Terror.'  If Clauswitz could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'War is the last resort of Deplomacy,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uldn't we just as well say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errorism has an equal claim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y comes inside, grinning ear to ear.  Thornburg looks up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danish, a cute little chin napkin protecting his shi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l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got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ving a pa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ust McClane's name, badge numb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olice record, vital statistic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e ring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And his family's address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re in L.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ornburg GRINS we GO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6     HOSTAGE FLOOR                                         2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die and Uli are guarding the hostages.  Hans and Karl re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tosses the bag of detonators to Uli, who grins,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7     HOLLY AND GINNY                                       2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ly has watched all this nervously.  But Ginny's eyes fo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, who doesn't share the mood of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t one look pissed, Ms. Genner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liev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nk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xplai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's still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8     UPSTAIRS - WASHROOM                                   2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JARS open.  McClane all but crawls inside. 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sses the CAMERA we SEE his dragging foot leaving a tr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blood on the linole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9     VAULT ROOM - SAME TIME                                28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and Kristoff REACT, delighted, as they get the mess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XTH LOCK DEACTIVATED.  Suddenly a BUZZER SOUNDS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phic flashes:  "ELECTROMAGNETIC SEAL ENGAGED.  CAN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 DISARMED AT THIS LOCATION.  TERMINATE SEQUENCE (Y/N)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better heat up that miracle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were talking about.  We bro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rough on Number Six,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lectromagentic came down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ledgehamm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0     HANS' OFFICE                                          29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unphased)        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ll have a look at what our fri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utside are doing and I'll b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1     INT. BATHROOM - NIGHT                                 29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cing in pain, McClane washes his foot in a sink basin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shes a deep cut, soaps it, but the pain doesn't re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a VOICE speaks, he JUMPS, realizes it's the C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y?  You still with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eah.  But all things being equ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d rather be in Philadelphia. 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way, chalk up two more terror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2     POWELL - OUTSIDE                                      29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 boys'll be glad.  We got a p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ing o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tries to wrap paper towels on the foot but his grim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ws that is still hurts like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rough his tee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eah?  What's the od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don't want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remembering an NYPD course in first aid from ten y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o, McClane removes the improvised bandage, check the 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s he wor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ut me down for twenty anyway...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od for it...so, what got you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reet, Al?  You liked lousy coffe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doesn't answer right away.  At the same time, 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allows, seeing a gleam inside his foot.  He gingerly prob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pulls out a shard of glass almost three inches long from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gled gash, his mouth twisted in a silent scream all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...realized I couldn't do w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ad to anymore...at least no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re.  I had an...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throws the glass across the room, forehead bath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ea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 way you drive, I can see w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, ser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...I shot a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lizing what he's hearing for the first time, McClane'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ifts to a new kind of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leven years ago.  Oh, it was dar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 was big for his age...damn ray 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 had looked real enough...yeah, I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l the right excuses...but afterwar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really couldn't draw my gu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...I'm sorry.  I didn't mean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joke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ff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y, you could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still feel like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n this won't ma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lucta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APD's not calling the shots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s McClane REACTS we GO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3     INT. VAULT ROOM - NIGHT                               2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and Theo lean over a monitor watching a DWP truck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arking ga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      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pping the scre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re's the city engineers...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ing into the street circuits...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o are these guys in the sui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t's the FBI...ordering them to cut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building's power.  They'r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egular as clockwork...or a time lo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o's look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the circuits that cannot be c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e cut automatically in repons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terrorist incident...You ask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iracles, Theo...I give you the FB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n you're hot, you're 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4     EXT. BUILDING                                        29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we saw on Theo's screen, the Johnsons and Robins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are my a MANHOLE with a CITY ENGINEER.  A big CONTR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X is there, cables snaking into the ground where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TY WORKER finishes WELDING a last conn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Y IN MAN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're spliced in down the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 it...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ngineer THROWS GIANT LEVERS.  Inside the manhole, SPAR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ZZLE and massive contacts CL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5     THE BUILDING                                          2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by one, all the light on all the floors GO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6     MCCLANE                                               29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bathroom, ripping off his shirt and tying it arou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ot, he REACT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owell?  What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7     OUTSIDE                                               2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atching the oth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sk the FBI.  They've got the terror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laybook and they're running it, st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y st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reacts, worried; he knows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8     THE HOSTAGES                                          2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an with this new proble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9     THE VAULT ROOM                                        29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and Kristoff and Hans huddle over the computer mon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en as if it was a warm fireplace.  Theo point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puter screen; all they can do is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HEAR the HUMM of a portable generator.  The lights go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mputer screen stays ON.  Theo looks over at the sa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0     SAFE LED READOUT                                      3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still reads "FIBER OPTIC TIME LOCK CANNOT BE DISARME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LOCATION.  TERMINATE SEQUENCE (Y/N)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1     BACK TO SCENE                                         3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RIST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amn!  It didn't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re on the building circu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's too loc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ncourage them to be bo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only thing left for them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ity Gr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orried, ty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They may not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2     EXT. BUILDING                                         3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as the Johnsons are looking SMUG...all the floors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ON, one by 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,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ngine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ut it again.  Go wi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GIN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can't go wider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Robinson,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hel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I'd have to call downtown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m take down one of the 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rids...you're talking ten squ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loc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ten block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Big Johns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e you crazy?  It's Christmas E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ousands of people -- the Mayor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cream bloody murd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gnoring Robins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the Engine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must shut down the building. 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ider --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GIN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need authorizati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uthorization?  How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nited States Fucking Governm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ose the grid or lose your job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ngineer looks at Robinson.  No help.  The engineer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his guy in the manhole, shrugs.  No ch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GIN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es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entral.  This is Walt, ou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akatomi.  I want you to shut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rid 21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is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 shit, it's my ass.  Just shu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wn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..pause...AND THEN THE FLOORS OF THE BUILDING ALL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3     IN THE VAULT ROOM                                     30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MERGENCY LIGHTING FLICKS ON.   An ALARM "beep-beep-beep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4     THE LED READOUT ON THE SAFE                           3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nges to "FIBER OPTIC TIME LOCK DEACTIVATED AT SOUR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NTH LOCK DISENGAGED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5     BACK TO SCENE                                         3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a dramatic HUM worthy of 2001, the vault door OPEN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6     OUTSIDE                                               30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BI guys look at the dark building, than at the LAPD gu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t should shake'em up.  With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power shut down, those bast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e probably scared shit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7     IN THE VAULT ROOM                                     3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afe door finishes its ponderous move, CLUNKS to a ha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and Kristoff LAUGH, give each other high fives.  Even 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ses his usual cool, slaps Theo on the back as Theo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ristoff CH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8     THORNBURG'S TV TRUCK                                  3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ives along a residential street.  We SEE the Nakatomi t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b.g., spotlit by the police beams.  Thornburg check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p, POINTS a turn out to the d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9     OUTSIDE THE NAKATOMI BUILDING                         3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looks up at the dark structure lit only by emerge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ing.  He sidles over to the FBI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ry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do we do now, arrest them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t paying their electric bi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rp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let them sweat awhile.  Then,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re expecting helicopt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We give them helicopt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ight up the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another communicat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is Johnson...no the other on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nt that air support ready to lift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 five minutes...Damn right f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med.  We're on ou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ttention in the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0     VAULT ROOM                                            3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talks while Theo and Kristoff tackle the proble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loading the racks and racks of bonds and transferring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black ca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is Ha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is Agent Johnson of the FB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State Department has arrange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release of your comrade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licopters you requested ar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hear you, FBI.  We'll be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isconnects, smiles at The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n they touch down and we bl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of, they'll spend a month sif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rough the bodies and rubble. 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ime they figure out what went wro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ron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we'll be earning twenty per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ike nice fat Capital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isconnecting, grin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y the time he figures out what hi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'll be in a body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Johnsons exit.  Powell and Robinson look at each o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happy.  Powell's CB HISS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owell, list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moves off to be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1     INT. BATHROOM                                         3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here, 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tries walking on his foot.  He winces in pain, cle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end of his resour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ng 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ook...I'm getting a bad feel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re...I'd like you to do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r me.  Look up my wife...don't 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w, you'll know by then...and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r...tell her...I've been a je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n things panned out for her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hould've been behind her all the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We had something great going un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screwed it up...She was the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ng that ever happened to a b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ike me.  She's heard me say I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a thousand times, but she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t to hear this...honey...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get all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learly touch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got it.  But you can tell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rself.  Just watch your as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'll m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hope so.  But that's up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uy up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; struck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thou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pstai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inking, 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Hans, you bastard...what we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and by, Powell.  I gotta ch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meth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oves towards the door, limping hurriedly out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2     HOLLY'S FRONT DOOR                                    3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ornburg's got one foot literally in the doorway, but si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lina still has the chain on, it's not quite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Paulin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e minute, that's all we ask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uld be denying them their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hance to talk to their par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UL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sorry...Mrs. Holly says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uldn't let strangers int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rangers?  I'm with KFLW TV,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ffiliated with the FCC, and I'm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know that's the United St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vernment...just like the I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she wav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3     THE MECHANICAL FLOOR                                  3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hobbles in here, favoring his foot.  He retrac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s earlier, mentally replaying his meeting with H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was here...he w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yes flick over the area...then he looks up.  Se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thing, he moves closer.  He sets down his CB and then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fficulty, he climbs up on a thick pipe, flicks his ligh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hold its hi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4     HIS P.O.V.                                            3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plosives are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5     BACK TO SCENE                                         3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acts, quickly extinguishing the lighter.  He follow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tonator lines with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h my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rops to the floor, winces in pain, picks up his C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owell!  Powell, listen to me!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ing double crossed!  The whole ro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this building i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a GUN BARREL is pressed against his head.  He stiff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6     NEW ANGLE                                             3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takes his Baretta, tosses it away.  Then Karl tak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B.  Smiling, Karl SMASHES the transmitter under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7     EXT. BUILDING - POLICE LINES                          3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ll is beside one of the radio monitoring offic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C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y?  Hello?  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offic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thought you ha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did.  He said something about 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double cro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ell me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8     NEW ANGLE                                             3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wing two HELICOPTERS in the distance heading this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9     MACHINE FLOOR                                         3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hovers over McClane, who hasn't moved a mus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're both professionals.  Bu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s personal.  You...are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AM!  McClane DRIVES his elbow into Karl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0     NEW ANGLE                                             32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's weapon clatters on the floor.  McClane follows his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ow with another.  Karl recovers, and with a spinning kar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ck SLAMS McClan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1     HOSTAGE FLOOR - NIGHT                                 3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die turns from a window, where the chopper lights loom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re c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 PANS across the room to the doorway of the office,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nods, st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'S VOICE FROM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I know you're proud of your dad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2     CLOSEUP - HOLLY                                       3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speechless, watching in shock a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3     THE PORTABLE TV                                       3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ws Thornburg at Holly's house!  He's squatting down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crophone to interview the children in their P.J.s.  Hi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soft, comfor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childr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because he's a very brave police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your mom has shown just as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urage.  But is there something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ould like to say to them if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tc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 Jr. says nothing, but Lucy looks at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me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4     HOLLY                                                 3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ruggles to stay composed...can't.  She slowly turn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, looks at H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5     HER P.O.V. - HANS                                     3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looking away from us, at the picture of the childre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desk.  He turns back and looks at her.  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rs. McClane.  How nice to mak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cquain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aises his weapon...but he only shoot it into the ceil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king everyone jum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 your feet, everyone!  Upstai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, to Ul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'll lock them up there and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ight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li nods and he and Eddie help herd everyone towards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moves forward...grabs Holly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6     THE MACHINE FLOOR                                     3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and Karl move towards each other, each sizing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, each looking over the ter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tter this way, isn't it?  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y faggot can shoot a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time Karl doesn't take the bait.  Then, w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 charge, it's unexpec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men fight brutally, Karl bringing years of mart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aining to this moment, McClane bringing nothing but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7     NEW ANGLE                                             32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should've heard your br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cream when I broke his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e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steps in quickly with a deadly move.  McClane twists fre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ams an elbow into Karl's kidney.  Karl backs off, circ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with new resp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8     INSIDE AN FBI CHOPPER - IN FLIGHT                     32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CANOPY we SEE another flanking chopper. 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Johnson are here, helmets and mikes on.  Big Johnson ch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erial maps while Little Johnson checks ammo clips fo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niper scoped assault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, to the pilo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ay low.  They're expecting transpor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t gunsh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 over the no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the roto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do you figure on break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figure we take out all the terroris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lose 20 percent of the hostag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25, 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can live with those numb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9     VAULT FLOOR                                           32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and Kristoff load the bonds into the big cases which carr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their gear when they entered.  As Hans and Eddie come in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 curiously at Ho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little bonus fo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oving her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iol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policeman's wife might com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icks up a CB, speaks 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cClane!  McClane!  I have some n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r you...McCla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0     THE MACHINE FLOOR                                     3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LT UP from the CB radio Karl sma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and McClane are in the b.g., almost toe to toe, all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icks played out, going at it with animal instin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1     THE VAULT ROOM                                        3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cCla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, then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w chann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arl?  Kar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hing.  He looks at The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u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2     THE ROOF                                              33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li herds the hostages up onto the roof, pushing the last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3     LONG SHOT - FBI CHOPPERS - DOWN AVE. OF THE STARS     33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float toward us, hugging the street, their prop w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king the t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4     POWELL AND ROBINSON                                   3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llowing them with their eyes, for once sharing the same opin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5     HOSTAGES ON THE ROOF                                  3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ee their very own Christmas decorations, the frien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pter lights, and begin to smile and cheer.  Uli smil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self, moves towards the do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6     VAULT ROOM                                            3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closes the lid of a bond-stuffed case, carries it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.  Holly's eyes follow his exit while the others contin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Hans, scorn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fter all your posturing, all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peeches...you're nothing but a comm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an exceptional thief, Mrs. McCl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now that I'm moving up to kidnapp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should be more pol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LAP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7     MACHINE FLOOR                                         33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drives McClane back with a sweeping head kick.  Another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is staggering.  He gets in one hard punch and then K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rges at him.  McClane falls backwards, drives his le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wards, propelling Karl into the ai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8     LOW ANGLE                                             3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arl goes into a loop of chain hanging over a turbine, be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ang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9     MCCLANE                                               33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mps to his feet, yanks the other end of the ch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0     KARL                                                  34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JERKED upwards by the neck.  He TWITCHES like a captu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sh -- starts to turn blu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1     MCCLANE                                               3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ists the chain end around a pipe as Karl STILLS.  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natches up his Baretta from the floor, run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2     CHOPPERS - IN THE AIR                                 34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can SEE the tailing 'chopper through the open port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.  Big Johnson leans over, slaps the shoulder of his pi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ust like Saigon, eh, W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y kind of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3     THE ROOF                                              3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rattles.  His back to the CAMERA, Uli goes to the d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S it -- and TWO BULLETS COME OUT HIS BACK.  Smoking Bar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hand, McClane vaults over the body before it has even sto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itching.  As the hostages SQUEAL and SCREAM, McClane sn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Uli's machine gun, runs out onto the roof.  He char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crowd, spots Ginny near the edge of the roof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ets him half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re's Holl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took her -- after they sa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ids on televisi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?  Go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off to the choppers.  Closer yet.  He turns, SHO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isten to me!  All of you, get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 the lower floors -- you'r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 d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S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are you, crazy?  We're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escued!  Those helicopter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there won't be shit for those helicop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 land on, because the whole top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uilding is wired with explosives! 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et below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OND HOS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ut...we're safe up he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afe, my ass!  This ain't a helip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's a launching p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he FIRES over their heads!  They SCREAM, head for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he hoped!  He FIRES again, raking a line across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really haul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ET BELOW! 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4     IN THE WING CHOPPER - MID-AIR                         3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YOUNG FBI AGENT is here with a rifle and a part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FB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throat mike,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light leader, this is Wing.  I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y're on to us.  One of the terror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s firing on the host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5     INSIDE THE OTHER CHOPPER                              34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mi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ger, Wing.  We co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pilo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wing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aising his rif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ive me a clear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ilot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6     INT. VAULT ROOM                                       3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upervising the wor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chnell, schnell...der zeitz ist kurz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thing catches his eye.  He turns, looks 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7     VIEW THROUGH WINDOW -- HIS P.O.V.                     34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glass here he can catch a glimpse of the hosta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ing back into the ro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8     THE ROOF                                              34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herds the last of the hostages inside, start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himself, when with a ROAR and a CHATTER of rotor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d chopper zooms overhead!  McClane throws himself dow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nd, looks up as the chopper banks in a tight turn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the open side GUNFIRE erupts!  Shocked, McClane DIVE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way of the bullets that stitch acros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9     HOSTAGES - ON LOWER FLOORS (OR IN STAIRWELL)          34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scending, SCREAMING and HOWLING as a chopper SWEEPS pa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 on a loop back towards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0     IN THE CHOPPER                                        35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th Johnsons FIRE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JOH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nk and we'll nail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1     THE VAULT ROOM                                        35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whirls towards Krist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low the roof. 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RIST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ut Karl and Uli are up the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 ADJUSTS to show the remote detonator on a table.  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es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2     THE ROOF                                              35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DIVES away from another bu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assholes, I'm on your side --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come in on another pass.  Desperate, he looks around,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ire hose.  Makes up his mind.  With the chopper LOOM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him, he slings Uli's weapon, runs to the fire ho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reels three yards, loops it around his back and under his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over the edge, hesitat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uck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llets HIT all around him.  He JUMP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3     THE VAULT ROOM                                        35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extends the antenna...HITS the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4     LONG SHOT - THE ROOF                                  35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elipad EXPLODES!  A FIREBALL rolls into th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5     THE HOSTAGES                                          35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se their footing on the floor.  Dust and debris fall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they're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6     JOHNSON AND JOHNSON'S CHOPPER                         35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AINS to avoid the rising fireball...can't!  It's CAUGH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xplosion!  It tips over, a rotor hits the roof --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ASHES, EXPLODES, tumbles down the side of the build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7     MCCLANE                                               35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ngling against the side of the building, he DUCKS and wi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FLAMING DEBRIS soar pas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8     THE ROOF - HOSE WHEEL DEVICE                          35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ame ROARS TOWARDS it, engulfs it.  It JERKS on its found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VOTS 180 degrees as several bolts s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9     MCCLANE                                               35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OPS several more feet.  He swallows, then KICKS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de of the building, his bloody feet leaving smear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tterproof glass doesn't budge!  Wincing as more FLAMING DEB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zzles by, McClane levels the machine gun, KICKS off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ilding, SWINGS back ten feet -- reaches the zenith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c -- FIRES the gun and sails back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0     INSIDE THE BUILDING                                   3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SMASHES through the shattered glass, SAILS inside, ro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to the floor, PLOWING through furniture and decor.  F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OPS, catches his breath with relief...rises to one kne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1     UP ON THE ROOF                                        36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re hose mounting is BLASTED off the roof, SAILS pa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2     OUTSIDE THE BUILDING                                  36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ose mechanism tumbles downwar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3     INSIDE                                                36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is YANKED off his feet, dragged towards the wind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4     THE HOSE WHEEL - OUTSIDE                              3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SLIDES down the side of the building!  The hose PLAY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edge of the windowsill, dragging McClane towards his dea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5     MCCLANE                                               36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AWS at the floor...no help.  Inches from the shattered wind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braces his legs against the sill, groans as he figh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ight of the hose and the reel.  One foot SLIPS.  Only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ready wounded foot keeps him in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crambles to untie his improvised rappeling rig -- gets f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before the hose nozzle CRASHES out and into the great beyo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ed, strength ebbing, he staggers to his feet -- just in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6     THE ROOF                                              36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RECOIL from another staggering explosi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7     THE HOSTAGES                                          36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cream, cry o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8     IN THE VAULT ROOM                                     36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Holly covers her head from falling plaster, the men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automatons, piling up the b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9     MCCLANE                                               36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covers from another AFTERSHOCK, runs up the steps --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mentarily amazed to HEAR a "ding" from the elevator --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0     THE SHAFT                                             37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suddenly the WALL EXPLODES OUTWARD as an ENTIRE ELEV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ASHES THROUGH THE WALL, swinging on its cable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molition ball on a cra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1     BACK TO SCENE                                         37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runs up the steps as brickwork flies past his head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hrapne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2     THE ELEVATOR                                          37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hes the apex of its swing, drops down in an arcing tur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3     WIDE SHOT                                             37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levator CRASHES into the stairs!  The section McClan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SNAPS LOOSE!  At the last minute McClane LEAPS towar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4     THE VAULT FLOOR BALCONY                               37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catches it as stairs and elevator CRUMBLE behind and bene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!  With his last effort, he hauls himself onto the balc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m moves of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5     EXT. BUILDING                                         37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olice are scrambling for cover.  Powell and Robinson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-mout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6     IN THE BASEMENT                                       37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yle is huddled down on the floor of the back seat, the stuff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imal held over his head as much for company as prot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 building ceases to ROCK Argyle sneaks a peek ou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der the fur...and se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7     HIS P.O.V. - THEO                                     37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delivery truck.  He steps into a white paramedic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mpsuit and zips it up.  He hops into the cab and pull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uck away from the loading d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8     MCCLANE - ON THE VAULT FLOOR                          37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creeps forward, looks carefully in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9     HIS P.O.V. - VAULT ROOM                               37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getting ready to leave with the bearer bonds. 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FOCUS CHANGES TO HO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0     BACK TO SCENE                                         3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's face shows his anguish.  He checks the weapon he t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Uli.  One bull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checks his Baretta.  One bullet.  He thinks, despe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cides.  He takes the bullet from the rifle clip, adds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aretta clip.  He slams the pistol clip back, really wo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nd racing, he looks all around the room...his eyes fall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pe dispenser.  He thinks again...steps towards i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0-A   IN THE BASEMENT                                       380-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has pulled two ramps out from the truck and slip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ack.  A car engine fires up inside the delivery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1     ARGYLE                                                38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lization dawning, he vaults into the front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2     THE GARAGE                                            3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paramedic van shoots out of the back of the Pacific Cour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livery truck.  Flooring the limo, Argyle CRASHE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van, which CAREENS into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3     CLOSER                                                3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o staggers out in time for Argyle to deck him with one p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re's the camera when you need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4     THE VAULT ROOM                                        3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et's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ast of the money is piled on.  Hans hangs onto Holly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die pushes the mail carts of moneybags.  Kristoff go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to scope their escape...suddenly he is COLD COCKED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fle but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5     WIDER                                                 3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steps into view in the doorway, backlit by spark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mbling down from the roof above.  He holds the machine 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an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turns, not that surprised.  Grinning, he yanks Holly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ew.  No words need be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h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lly, we have to stop meeting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in the vaul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 that's what it was.  A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bb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in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 why nuke the building, Ha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ith a shru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n you steal six hundred dolla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can disappear...but wh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eal six hundred million, they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ind you...unless you play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ight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ich happens to be your next r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rop your gun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hesitates...Hans pushes the gun against Holly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lly hurting her.  Eddie quickly raises his 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Edd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ein, dies ein ist me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McCla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s time John Wayne does not 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f into the sunset with Grace Ke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at was Gary Cooper, shith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 more jokes, drop it or she get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tween the e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lowly putt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s gu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oa, Hans, now you're the cow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'Yippe-ki-yea, mother fucker'? 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are fu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aim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lly, now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tantly, Holly sidesteps, JABS her elbow into Hans' fa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6     MCCLANE - OVER SHOULDER SHOT                          3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same moment Holly moves, McClane grabs his Bar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its hiding place TAPED TO THE BACK OF HIS NECK, SHO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high in the che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ullet passes right THROUGH Hans, and the WINDOW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 SPLATTERS with blood and SHATTERS.  Even while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ppening, McClane SPIN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7     EDDIE - THROUGH MCCLANE'S WIDESPREAD LEGS             3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die takes a gunshot, DROPS just like on Gun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8     BACK TO SCENE                                         3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drops his weapon, staggers, looks down at his own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sh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9     MCCLANE                                               38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were right about us Americ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 blows smo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om his pist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rr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are cowbo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0     VAULT ROOM - WIDER                                    39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credibly, Hans still stands, eyes filled with sho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belief.  He REELS, falls against the windowsill,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PPLE -- and then he GRITS his teeth and from some in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ce finds a last reserve of strength and he GRAB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1     HOLLY'S WRIST                                         39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he is YANKED off her fe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2     BACK TO SCENE                                         39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 goes out the window, pulling Holly with him!  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PS forward, catches her inside arm near the elbow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st minut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3     EXT. BUILDING - LONG SHOT                             3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f still in flames, McClane hangs halfway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, jagged glass raking his face, straining to hold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ly as Hans drags her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braces himself against the window frame and stra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 Holly closer.  With a MOAN, she catches the windowsill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inside hand.  McClane STRETCHES with his other hand,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INCH towards Holly's wristb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4     HANS' HAND - WIDEN                                    39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death grip on the watchband.  We WIDEN, SEE that,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ecked teeth GRITTING, he is STRAINING with his other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bring up the gun he is still hold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5     MCCLANE                                               3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ly's SCREAM alerts him.  Hans locks eyes with McClane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st time, starts to pull the trigger, a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6     VERY CLOSE                                            39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RELEASES the latch on the watchband!  The overtax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tal SNAPS, links fly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7     WIDER                                                 3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s' face registers his horror as he and most of the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dr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LISTEN to his scream all the way down, finally HEAR him 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pulls Holly back into the room and hold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's okay, babe.  It's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down at Hans' body, then back at the scrap of wrist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still ho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got a warranty on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aughs through her tears, holds on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8     EXT. BUILDING - DAWN                                  3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oke drifts up from what has suddenly become the top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ornburg's remote truck careens into the parking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9     CLOSER                                                39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rowd watches as the front doors of the building open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McClane, who holds up Holly and in turn is support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AT men.  As REPORTERS start shouting questions, 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eaks free of his entourage, and, holding Holly, pushe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?  Al, you here --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owd eddys and surges...suddenly Powell is ther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knows it's him.  They stare at each other, ten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art, and then they're grinning, extending their hands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how a shake isn't enough, and they're embracing eac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men who've lived through combat together...which, in fac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motion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.  Man, you were my rock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uldn't have made it withou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ull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C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serious.  Hey, this is my wif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lly Genne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Powell's h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rrec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lly McCl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ing this, McClane grins, pulls her close.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pleasure.  I guess John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eed me to give you that mess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ess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begins to make silent "ixney" gestures in Powel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know, about him being suc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erk -- and how he's really so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eeing McCla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-- ee...Uh, I'm sure he'll f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then Robinson barge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I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want you for debrief, McCl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've got some things to ans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r -- Ellis' murder -- prope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amage -- interfering with police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usines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CREAM causes McClane to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0     HIS P.O.V.                                            4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in the doorway is Karl, clothing and body scorc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sily as crusted in dirt and blood as McClane, he hold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hine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1     EXT. BUILDING                                         4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 crowd panics trying to escape, Karl locks ey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and levels his gun.  McClane throws Holly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nd and grabs the dumbstruck Robinson's side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he doesn't get off a shot -- a lone gunshot stops Kar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nocking him back through the doorway.  McClane looks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Powell still sighting down the barrel of his .3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hand is rock steady.  He sees McClane's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were right.  You could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de it withou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mile.  Suddenly McClane and Holly squint as LIGHTS p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to them.  Thornburg pushes his way forward, mike exte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a 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r. McClane...Mrs. McClane...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mment on your incredible orde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are your feelings now that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l ov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out a beat, Holly PUNCHES HIM in the chops.  He FAL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opping the mike with an electronic SQUEAL.  McClane loo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wife, amazed.  Behind them, Thornburg sits on the ground,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urses his lip, turns to his camer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RNBU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ager)                     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id you get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Clane and Holly continue on, turn towards:            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2     ARGYLE'S LIMO                                         4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a little smashed up, but still running.  Argyl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ding beside the open door.  McClane and Holly get 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yle close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G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ett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o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f this is their idea of Christm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gotta be there for New Year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 ADJUSTS TO SHOW the read window where McClan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ly are kissing.  As they drive off, w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08:00Z</dcterms:created>
  <dc:creator>Jeb Stuart</dc:creator>
  <dc:description>Dowloaded from
Mad.283 Writings Page
http://web.tiscalinet.it/mad283</dc:description>
  <dc:language>en-US</dc:language>
  <cp:lastModifiedBy>Alberto Cassani</cp:lastModifiedBy>
  <dcterms:modified xsi:type="dcterms:W3CDTF">2000-10-16T18:09:00Z</dcterms:modified>
  <cp:revision>3</cp:revision>
  <dc:subject>Filmscript</dc:subject>
  <dc:title>Die Hard</dc:title>
</cp:coreProperties>
</file>