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igging to Ch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left="851" w:right="1133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RIET: My mother lived in one world. I was always looking for another. Once I tried to squeeze down and rabbit hole. Then I treid digging all the way to China. That's when I learned a mysterious electrical force protected the center of the earth. Then I tried to mkae the carpet from the front hall fly me to Prussia. I always wish ofr teh same two things which are really only one thing: I wnat someting magical to happen to me and I wanted my mother to get well. (Cut to HARRIET packing suitcase) The weather mansaid it was a good day for traveling. (Cut to HARRIET boarding the school b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IRL 1: Hi, Harriet. Going some plac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A sleepover. You weren't invi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IRL 1: And you were? You believe that stupid rumo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t's not a rum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IRL 1: You're really wei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Thank you. (Voice-over) According to the National Enquire, the UFO would land at 9 AM.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pposed to be a surveying craft from another planet and will abduct one or two humans for me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iments. I was volunteering. (Cut to HARRIET outside school looking up for UFO. Cut to classro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: Alaska? Clas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STUDENT: Junea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ACHER: Okay Minnesota, class? Minnesota? Now, St. Paul is the capital of Minnesota and I hop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emember that because that's going to be important. People? Massachutt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Down he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: Massachuttes? Eric, y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ERIC: The UFO's going to lan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: People, there is no UFO lan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IRL: 2: Harriet Brokovich thinks s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Down here. I'm down he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ER: We need to concentrate here. Class, I'll be back in a little 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My mother sasys I was born with an angel on my shoulders. This was supposed to bring me l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happiness. I think she lied. (Cut to Car) Mom, do you think I was switched with another bab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ospita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No way, sweet p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aybe I was left in a basket with a note pinned to my blanke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No basket, no note, Harri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was just hoping. Mom? Mom! You're driving on the wrong side of the road agai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Okay, buckle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already d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M: Oh boy. It'll be okay. Oh for goodness sakes. Hold on sweetie. These people! That's better. Sorr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scared you sweetheart. Harriet, where were you going tod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On a vac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I thought we both agreed you wouldn't run away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wasn't running away. I was just taking a vac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Honey, children don't go on vacations without their moth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'm not a chi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Harriet, how old are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T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Glad we agree on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(V-O) Sometimes I thought my mother was smart and really beautiful. Other times I worried a 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spiders were living in her hair and they were eating through her skull and chewing on her brain (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changes to hom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Harriet, come on. Mom has to take a rest. Come 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oming! (Stares out window, looking for UFO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Anybody out ther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hat? What, do they ever answ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O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M: Yeah, what they say, let's go on vacation? Harriet, when you're done with that, go get Gwe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ff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(pouring out alcohol)) Once, Gwen caught me and got mad. She said it made mom drink twi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uch to get the same drunk. I think it's better for her to take twice as long. (give bottle to MO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Than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(outside one of the cabins) Gwen! Gwen, you in there! Gwe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Wh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ome on, Gwen, please open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Wh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om said to find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Well, you didn'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But she's si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So is Jeffrey and I'm taking care of him already. Now go find somebody else to b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My sister Gwen should have been a nurse. She was always making some guy feel better. (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ad with a for sale sign selling junk, reading a paper) The Elephant Man. Human Salamanders. The Sn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. (A car pulls up) You wanna buy a roc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My son needs a bathroom and I need a t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e can use a bu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He's very particular. He's needs a toil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There's a phone at the motel over there and lots of bathrooms. What's wrong with hi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That's Ricky. He was born bl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i Rick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Honey, could you show us the mote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(sneaking up to Ricky's window) BOO! You have Calilfornia plates, you from Disneyla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ECHANIC: (Back at the motel) Ten bucks. Your water pump's bro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You know about ca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ECHANIC: You got one that needs wor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No, but I'm thinking aout getting a new 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(On porch with Ricky) I got a spider ring in the mail. It's also a dog whistle. You can have it. 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co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Here's your money. Where's the k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Cabin 14 is to the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ECHANIC: C-ya arou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At the 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ECHANIC: Who's gonna fix your c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Not you. Ricky, come along. Follow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-ya later, alligator. You're supposed to say in a while, crocod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Dont' bother the gue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wasn't. He was bothering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In the future just don't talk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But I like talking to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You like talking to anyone who liste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(at dinner) Hey mom, there's a booger on my f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Oh, it's juct cheese, don't worry about it, just ea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ey mom, you know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saw a unicorn at Santa's Land last wee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We already heard about it. It was just a horse with a plastic cone glued to his h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No, it was a real unicorn. They found it in some rich's guys private zoo and had been mistreat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 and finally they let it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Good for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Harriet, don't bother mom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ey, mom, you know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Rain drops are perfectly round, not shaped like tears. You have to look really fast to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aindrop. And there's this ocean of water under a desert in Africa and in some places there are mountain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ea, but the water's so deep the mountains are completely cove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Harriet, shu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ake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Hey, that's it, okay. Enough, both of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(V-O) I didn't get a chance to tell mom about the 6th grader in my school who has three nip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he 3rd one is right between the other two. (CUT to sink, washing dishes) Mo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What color was I when I was bor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You were kind of 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You were throwing a tantru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Well, maybe I didn't want to come out, because I knew you were already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Do you think you could wash the dishes any slow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Time for b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(CUT to bed) Could I get what's wrong with Rick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ho's Rick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abin 14, he's with his m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Oh, why, is he sic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No, but he doesn't say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Well, that might be a good thing for you to cat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Gwen said he's retard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MOM: Sweetheart, that's not catchy. That's, well, that's an unfortunate accident of f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(CUT to porch) Trade you, 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I trade you for the 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Great, where d'ya ge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Disneyl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'd like to live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No people can't, people can't live there. It's not real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know, it's a cast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It's not a real cast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'd still like to live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Ok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ey, come on. Come on, Rick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ome 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I'm I'm I'm not s'posed to go any place my mom can't see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Oh come on. Come on, come on, come on. Cabin 7, bad TV vertical crawl. The shower in cabin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ot weak water. Come on, Ricky. I'm weightless!!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We could get in trou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Nu-huh. You hear a c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Car's coming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GWEN: Housekeeping. Harriet! Get off! I'm gonna tell m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 have to go to school, bye. (Get on b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You live here at a hot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y mom got it as a divorce present. (Cut to school and then to Ricky's Cabin) Rick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Don't come in, I've got the flu. You were supposed to bring an extra blank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Nobody told me. Hi Rick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Hi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Come o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Where you two g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No w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LD MOM: Well, keep within ear shot. Stay away from the highwa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We wil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We wil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(Cut to street, they cross, and then cut to hiking trail) Come on, Ricky. Come on! Joey Turn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rn covered with hair and ahd a tail, too. They amputated it. And this kid in my last year's class had web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es. He's double jointed so he could walk on his hands with his head between legs. And Miss Nicole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rket, when they opened her up to take out a tumor, they found the skeleton of her twin that was never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h, Ricky, there's a sixth grader at my school who has three nipples. The third one is right betwee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two. What do you think of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You talk a l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Makes up for how you never say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Some body doesn't always have to be saying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What song were you humm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Mine, I made it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Sounds like Jingle Bel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It'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Do you know where Santa liv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Yeah...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North Pole. Do you want to see Santa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ICKY: (Scene changes to HARRIET and RICKY on the rides at Santa's Land) I want to know where Sa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keeps his big sle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He keeps it at a hangar at the airpo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What's a hangar, 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t's a garage for things that f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A garage for things that fly. Garage for things that fly. Where do they make the toy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In a worksh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But where do they make the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Here at night when everybody, like us, goes home. The people that work here never sleep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take cat na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This is not the real north po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It's a retirement village for old Santas and reindeer. (Scene changes to both RICKY and HARR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tting on the roof of an old barn. Both are holding tin cans to their heads with a string attached) Hmmm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concentrating, Rick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Yeah, yes, y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HARRIET: Okay, keep on concentrating. Hmmmmm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RICKY: Hmmmmmmm, ahhhhh, mmmm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RIET: Our brains are moving through the stri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3:00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0T23:00:00Z</dcterms:modified>
  <cp:revision>1</cp:revision>
  <dc:subject>Film Transcript</dc:subject>
  <dc:title>Digging to China</dc:title>
</cp:coreProperties>
</file>