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b/>
          <w:bCs/>
          <w:smallCaps/>
          <w:sz w:val="48"/>
          <w:szCs w:val="48"/>
        </w:rPr>
        <w:t>Doc Holly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OICE #1:</w:t>
        <w:tab/>
        <w:t>Coming throug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OICE #2:</w:t>
        <w:tab/>
        <w:t>IÕm telling you again, keep your hands off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1:</w:t>
        <w:tab/>
        <w:t>Please sir, IÕll be with you in a momen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TIENT #1:</w:t>
        <w:tab/>
        <w:t>DonÕt walk away!  What kind of doctor are you, anyw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1:</w:t>
        <w:tab/>
        <w:t>Just a minu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TIENT #2:</w:t>
        <w:tab/>
        <w:t>Doctor, I canÕt feel my ar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canÕt feel your arm right now, either....Can somebody feel his ar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TIENT #2:</w:t>
        <w:tab/>
        <w:t>I canÕt feel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TIENT #1:</w:t>
        <w:tab/>
        <w:t>DonÕt touch my hai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TIENT #3:</w:t>
        <w:tab/>
        <w:t>Kiss the boo-boo!  Kiss the boo-bo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2:</w:t>
        <w:tab/>
        <w:t>Hey, youÕre still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IÕm still here.  Can you believe it?  Oh, hey!  Save me some coffee, you savag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TIENT #4:</w:t>
        <w:tab/>
        <w:t>Down here.  And itÕs over here.  And itÕs on my ha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Õs this, ÒAlfred Hitchcock Presents?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OICE:</w:t>
        <w:tab/>
        <w:t>LetÕs g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whatÕs the probl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Gunshot wound, shoulder and abdomen.  WeÕve been paging you for five minutes.  You on California time alrea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was in radiology working on my t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ULREADY:</w:t>
        <w:tab/>
        <w:t>Pulse one-twen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get this guy typed and crossed, huh?  Okay, okay, question.  Beverly Hills.  The most beautiful women in the world.  Plastic surgery. What do these three things have in common?  Huh?  Me, in less than a week.  Okay, donÕt worry about his shoulder.  This guyÕs probably bleeding internally.  Lap him, push another bottle of ringers.  Call Dr. Sotto.  Tell him to prep for O.R., Ôcause IÕm outta here to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an, try to convince me IÕm gonna be nostalgic for this place when IÕm at the Halberstrom Clin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ULREADY:</w:t>
        <w:tab/>
        <w:t>YouÕre going to Halberstro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Cosmetic surgery for the rich and famou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well, IÕm not in it for the mon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Half a million dollar salary the first year he makes partn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 the high-profile, high-profit stuff just makes it possible for us to do reconstructive surgery for the needier patient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For the needier patients.  YouÕre a saint.  You got another customer over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Get out of here.  IÕll cover it.  My going-away present to you....Okay, whatÕs the probl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DIC:</w:t>
        <w:tab/>
        <w:t>Too much fun.  Substance unknow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stay with us.  Hey!  Stay with us.  WhatÕd you take, man, huh?  Bluebirds, dillies, love boat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ULREADY:</w:t>
        <w:tab/>
        <w:t>I heard, uh, Halberstrom might not even hire anyone this ye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IÕm not anyone.  Listen, Mulready, some of the guys are having a little bash for me tonight.  A going-away party, you know.  And if youÕre interested in it, IÕd love t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ULREADY:</w:t>
        <w:tab/>
        <w:t>Not in this lifetime.  Good 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1:</w:t>
        <w:tab/>
        <w:t>Oh my Go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2:</w:t>
        <w:tab/>
        <w:t>Clean up.</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Come on.  What do you say, guys?  Dinner, huh?  At least think about it.  Come on...itÕs my last night.  A couple of lousy be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4:</w:t>
        <w:tab/>
        <w:t>Good luck, m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OCTOR #5:</w:t>
        <w:tab/>
        <w:t>Take care, m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uys?  IÕll send you a postcard....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At the risk of sounding schmaltzy, I just want to tell you that, uh, youÕre a schmuck, and I hope I never see you aga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 Tommy.  I know how hard it was for you to say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YouÕre a good doctor, Ben.  I just thought you were gonna practice real medic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think IÕm making a mistake going to Halberstro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Nah.  Cosmetic surgery, itÕs clean.  You make tons of money.  Nobody dies.  WhatÕs wrong with that,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HULMAN:</w:t>
        <w:tab/>
        <w:t>Bye, B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 come on....Whoa!  Look out!  Thank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RKERS:</w:t>
        <w:tab/>
        <w:t>Hey!  Stupid!  Go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  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1:</w:t>
        <w:tab/>
        <w:t>YouÕre crazy, R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2:</w:t>
        <w:tab/>
        <w:t>Read it to me.  Read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1:</w:t>
        <w:tab/>
        <w:t>If he goes that way, he wonÕt get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2:</w:t>
        <w:tab/>
        <w:t>ItÕs three miles to th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all right, okay, okay.  Can I just ask you?  Where am I 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He just ornery on me, and I didnÕt know what to d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oa!  Waaaa!  (CRASH!)  Oh man!  Oh God!  Oh God!  IÕm okay.  Whew!  Shit!  Accident.  A woman in the middle of the road with a cow!  Oh God!  All right, IÕm okay.  All right.  Oh man, my car!  Oh!  The whole front end is shot!  Am I glad youÕre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Is that a fifty-six or a fifty-seven Speedst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Fifty-six.  (To dog):  Hey, come on!  Get out!  Get out!  Get out!  Will you get out of the car?  Get away from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Took me three weeks to build that fen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 IÕm sor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Now, does this have a super ninety engine or a sixteen hundr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e way I look at it, it wasnÕt really anybodyÕs fault.  So my insurance company will probably pay for the entire fence.  And, and that should be fine.  Is that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WonÕt be the sa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Wait.  This ainÕt a kit car, is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it ainÕt.  It isnÕt....My name is Ben Stone.  Look, IÕm a...IÕm a doctor.  IÕm a medical doctor.  IÕm a surge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H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H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Awesome.  Who thrashed the fen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Ben Stone.  Now I can give you the address of my clinic in Los Angel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Did he just say heÕs been ston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He says heÕs from L.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end me the bill there.  If you want, we can handle it with plastic.  IÕm not really from L.A.  IÕm just on my way t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You lucky I just happened to be passing throug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WhatÕs in the trunk?  Po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a surgeon.  (To dog):  Uh...come on.  Will you get away!  Get away!  Get away from the c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Sor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t you, the do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Probably the finest fence IÕll ever put up.</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I know a Willie Stone up in Stant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ir, IÕm sor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That family of you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Can I tell you I understand what youÕre trying to do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Hey, this the new Mazd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Porsche Speedst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will not put up with any small-town bullsh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Hey, whereÕs the dang eng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oa!  Get away from this car!  YouÕre not touching this car.  You donÕt even know where the engine 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Gotc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 IÕm sorry about what happened.  But it was an accident, okay?  It was nobodyÕs fault.  Get me to a telephone.  IÕll call a Porsche mechanic in the next big city.  IÕll get my car fixed.  IÕll be on my way...and...and you can go back to doing, you know...whatever it is you do.  Huh?...All right.  I admit!  I flattened the damn fence.  What are you gonna do?  Lock me up?</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Court finds defendant guilty of crimes under motor vehicle code four-fifty-three dash one-nine, reckless driving, and four-sixty dash two, reckless endangermen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is is insa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No, this is Gra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r honor, there were cows in the middle of the road.  Now I told you my insurance company would be happy to pay for a new fen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I built that fence myself!  Neither you nor your insurance can pay me for a fence I built myself.  CanÕt be done.  Next best thing would be a fence that you buil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ese hands are delicate instrument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But I doubt if you could build a good fence anyway.  Therefore, seeing how youÕre a licensed physician, and weÕre a town in acute shortage of medical ca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you wouldnÕ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Your sentence will be sixteen hours of community service, served as resident doctor at Grady Memorial Hospit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look.  I have to be in Los Angeles by Tuesday, so I donÕ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Thirty-two hou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is is extorti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You want sixty-four hou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Court is adjourn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All ri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am so fuck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Watch your language, Doc.  YouÕre in the buckle of the Bible Belt here.  Might try saying, fudge or someth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ÒFiddlesticksÓ too stro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Depend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Now, donÕt you worry about your automobile, now, Doc.  See, I always wanted an excuse to buy me a set of metric tool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h...sug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n-of-a-bitch!  Yuk.  Come on.  Shit!...Hey.  IÕm Dr. Benjamin Stone.  Nurse Packer.  IÕm assuming Judge Evans told you.  Fine, hereÕs what I need.  Umm, comfortable bed, hot shower, warm meal, locker to put my stuff in, general ide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Could you show me some kind of identification, plea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wearing glasses there.  I wear contacts now.  My hairÕs a little shorter.  ThatÕs a mustache.  ItÕs a bad picture.  If you could just direct me to the physician on call tonight, IÕll speak to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ÒWhen to call me.  YouÕve been stabbed, shot, poisoned, separated from an appendage, knocked or beaten unconscious, run over by a tractor mower, or generally about to bleed to death.  Otherwise, leave me alone.  Signed, Dr. Aurelius Edsel Hogue, M.D.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in the Twilight Z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Zwieback and Vitamin C in the upper cabinet if youÕre hung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ait a minute.  Wait a minute.  This is the best you can d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N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aaa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h good!  YouÕre awake.  Welcome to Grady.  IÕm Mayor Nicholson.  Boy, second I heard thereÕs a big city doctor here in town, I left that rehearsal.  I high-tailed over here like an eight-legged dog.  See if there was anything I could do to make you more comfortable.  Shoot, we can do better than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better than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Say, these your duffel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IÕm not claiming that GradyÕs no Paris, France or nothing, but we do got two gas stations.  Got us a Winn-Dixie, uh got us cable TV.  You like to play tennis?  We got a brand new tennis court over to the high school.  No, you doctors play golf, though, donÕ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learning how to surf, actuall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IsnÕt this pretty?  We had this fixed up for a doctor.  We got it through the want-ads a couple of years ago.  NobodyÕs been in it for a while, thoug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ayor Nicholson.</w:t>
      </w:r>
    </w:p>
    <w:p>
      <w:pPr>
        <w:pStyle w:val="Normal"/>
        <w:ind w:left="2160" w:hanging="2160"/>
        <w:rPr>
          <w:rFonts w:ascii="Courier New" w:hAnsi="Courier New" w:eastAsia="Courier New" w:cs="Courier New"/>
        </w:rPr>
      </w:pPr>
      <w:r>
        <w:rPr>
          <w:rFonts w:eastAsia="Courier New" w:cs="Courier New" w:ascii="Courier New" w:hAnsi="Courier New"/>
        </w:rPr>
        <w:t>NICHOLSON:</w:t>
        <w:tab/>
        <w:t>Yea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on my way to California.  DonÕt be thinking that IÕm going to be staying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h, no, no.  ÔCourse not.  Well, maybe not.  Yet you give olÕ Grady a chance, she just might sneak up on you and leave a mark....Go on and IÕll get the l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Surprise!  Welcoming committe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I hope youÕre hung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Evening, ladies.  Ben Stone, this here is Miss Violet, and Miss Lillian and Miss Maddie.  Ladies, this here is Ben Stone, M.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Fried chicken, boiled peanuts, and sweet potato pi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Catfish, biscuits, butter beans and watermel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Hungry Man dinner.  IÕm a bad coo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ell, I guess I just say adieu and come chauffeur you in the morn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wait, wait, wait!  Nick, wait.  Come on.  Nick, you canÕt expect to leave me here in the middle of nowhere with them.  ItÕs getting la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h, donÕt worry.  Only one of Ôem horny.  And IÕm not telling you which one, though....Your fa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Want a cocktai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nyway, the high-profile, high-profit work...just makes it possible for me to do the more important...reconstructive surgery for needier patients...and get a big house on the beac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ItÕs just hard to believe.  A man as good looking as Dr. Stone should be marri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Well, maybe he ainÕt found his AdamÕs rib yet, v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Maybe he indulges in the love that dare not speak its na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Lilli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ill I go blind?  ItÕs moonshine,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Well, ouzo, actuall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We took a cruise to Gree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Not me.  I wasnÕt invited.</w:t>
      </w:r>
    </w:p>
    <w:p>
      <w:pPr>
        <w:pStyle w:val="Normal"/>
        <w:ind w:left="2160" w:hanging="2160"/>
        <w:rPr>
          <w:rFonts w:ascii="Courier New" w:hAnsi="Courier New" w:eastAsia="Courier New" w:cs="Courier New"/>
        </w:rPr>
      </w:pPr>
      <w:r>
        <w:rPr>
          <w:rFonts w:eastAsia="Courier New" w:cs="Courier New" w:ascii="Courier New" w:hAnsi="Courier New"/>
        </w:rPr>
        <w:t>VIOLET:</w:t>
        <w:tab/>
        <w:t>It was one of those Golden Age Tou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Sunset Tours, Vi, hon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They ate the brains out of a go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Not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We ate do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I didnÕt eat no do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You donÕt know that you didnÕ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Hm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Now, Dr. Stone, thereÕs a legend about friendship quilt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ThatÕs bu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Folks say that the first person to sleep under a friendship quilt will meet the one theyÕre gonna mar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Dream about the one theyÕre gonna marry, and itÕs bu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What a fine had he has.  Dr. Stone?  Dr. Stone?  D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God.  Ow.  Ow, shit....(burp!)...Oh Go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ell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 b-ah, ah, hi.  Good morn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s something wro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no, no, no, no.  Um...IÕm a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eah, I know who you a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hey, IÕm sorry.  Do want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f youÕre a doctor, I donÕt have anything you havenÕt seen before.  You can blink 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All the boys from the state legislature come here, do their recreating.  Boy, can they litter.  Yup, presidents come here during the fishing seas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n purpo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ne look at all this, Ben-boy, IÕm sure youÕre saying to yourself, ÒI have come to Grady at the most beautiful time of the year.Ó  But boy, these dogwoods, azaleas, when they bloomin,Õ they canÕt hold a candle to the nuclear explosion of color come fall.</w:t>
      </w:r>
    </w:p>
    <w:p>
      <w:pPr>
        <w:pStyle w:val="Normal"/>
        <w:ind w:left="2160" w:hanging="2160"/>
        <w:rPr>
          <w:rFonts w:ascii="Courier New" w:hAnsi="Courier New" w:eastAsia="Courier New" w:cs="Courier New"/>
        </w:rPr>
      </w:pPr>
      <w:r>
        <w:rPr>
          <w:rFonts w:eastAsia="Courier New" w:cs="Courier New" w:ascii="Courier New" w:hAnsi="Courier New"/>
        </w:rPr>
        <w:t>BEN:</w:t>
        <w:tab/>
        <w:t>Look, Nick.  YouÕre the mayor.  You have the authority to commute my sentence.  Could you do that?  Look, IÕll make it worth your while, all right?  I get back to L.A., maybe we can work something 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hy on earth would I want to do that?  How am I gonna convince you to stay here if youÕre not here?  We need a doctor.  You need patients.  Get off the interstate, Ben Stone!  Right?  Huh?...Now donÕt let the signs of prosperity and urban sprawl here in downtown scare you.  WeÕre still the same sleepy little paradise that many big-city shrinks recommend for their patients with nervous disorders.  ItÕs the calming effect of GradyÕs natural ozones.  In fact, thereÕs a world-class mental hospital just up the road a way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tÕs a comforting thou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Ben Stone. do you like coffee?  Do you like coffee?  We wonÕt go in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Is that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ThatÕs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HeÕs young, 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Boys, this here is Ben Stone, a Hollywood physician whoÕs gonna spend a couple few days with us.  Uh, Ben, this here is, uh Mortimer, John, Audrey.  Probably donÕt want to shake his hand.  Sorty over in the corner, there.  Sorty got a cow that sings.  ÔCourse you remember Cotton, Miss Lilli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H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Hollywood.  La-la-La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Beverly Hills, actuall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Hmm, whatever.  Well, WilliamÕs been a movie st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Oh Audrey.  It was just an Army training fil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Oh, come now, you were the star.  You played the leading ro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It was about V.D.  I was the bacteria.  Had a big scene with penicill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Mmm, yes.  A death sce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Take a load off, Doctor.  ThisÕll stop your worri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Or start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So, Doc, what do you think of our tow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Ó</w:t>
        <w:tab/>
        <w:t>I donÕt know.  I havenÕt seen all of it y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h yeah, you hav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Opportunity abounds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Yeah, the growth rate was up point three percent last ye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ThereÕs no cri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By the way, we are the county se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Fellas, fellas, no point in beating a dead horse to death.  ThatÕs all in the brochure.  Ben Stone.  We are prepared to offer you a permanent position as medical practitioner supreme here in the greater Grady metropolitan area and Squash capital of the South.  The salaryÕs twenty-seven thousand dollars per annum, and plus hous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wenty-seven thousa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There, you see, Nick, I told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Hold on, ho...thirty thousa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 you people donÕt even know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Well, I noticed right off that he double knots his shoelac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Oh, excellent credential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Shows heÕs carefu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nyway. donÕt you already have a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h, yeah, yeah.  We got Hogue.  See, the problem with Hogue is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HeÕs ol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Old and wholly unpleasan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Point is, heÕs not going to be around fore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Thirty-five thousa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ell, yeah, but thatÕd take a unanimous vote of the whole entire city council.  All in favor say Òaye.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Ay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Unanimou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I absta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You always absta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 I appreciate your problem, but, but IÕm not the answer.  Now, I got a big job interview on the West Coast.  ItÕs very important I get down there in the next couple of days.  Plastic surgery, you know?  The truth is, well, they could probably pay me about twenty times what you could affor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But now you know, thereÕs a lot of similarities between Grady and Los Angel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ORTIMER:</w:t>
        <w:tab/>
        <w:t>TheyÕre just bigger, is 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 do I owe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Ten buc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en bucks for a cup of coffee and a couple pieces of toa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Gotc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Now, Ben, IÕll tell you.  Why donÕt you wait to make up your mind till after the Squash festival, huh?  All IÕm saying, Ben Stone, is give Grady a chance.  I bet youÕll like 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well, nice meeting you...all.  Than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howdy Nurse Packer.  How you do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DoctorÕs lounge is down the hall.  You can change in there, and then IÕll have Lou show you around.  This is your time car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gotta be kidd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Local c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donÕt know anybody loc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Pay phoneÕs in the waiting roo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elephone):  Yeah, itÕs, no, itÕs a collect...ItÕs a collect call from Dr. Benjamin Stone.  Stone.  (To Lou):  Hey, come on, do you mind?  This is a...personal c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guess s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Telephone):  Hello?  Mr. Stone?  Mr. Stone, are you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elephone):  Uh, yeah.  Hi.  Yes, this is Dr. Stone.  Actually, thatÕs why IÕm calling.  Um, I, uh, I, I donÕt think IÕm going to be able to make it on Tuesday.  No, I just, there was a, uh. um, a medical emergency, and, and, uh, they, they donÕt have a doctor so I, of course volunteered my services, and IÕll need to stay until the situation stabilizes.  Yeah, medically speaking.  Uh, w-uh, youÕre interviewing other doctors.  Uh, Friday.  Yeah, okay, Friday.  I can do that.  Okay.  No, thank you very much, and thank Dr. 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hat was better tap-dancing than IÕve seen on ÒStar Search.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now, if you tell me youÕre here for a physical, youÕre gonna make my d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tÕs unprofessional to flirt with the patients.</w:t>
      </w:r>
    </w:p>
    <w:p>
      <w:pPr>
        <w:pStyle w:val="Normal"/>
        <w:ind w:left="2160" w:hanging="2160"/>
        <w:rPr>
          <w:rFonts w:ascii="Courier New" w:hAnsi="Courier New" w:eastAsia="Courier New" w:cs="Courier New"/>
        </w:rPr>
      </w:pPr>
      <w:r>
        <w:rPr>
          <w:rFonts w:eastAsia="Courier New" w:cs="Courier New" w:ascii="Courier New" w:hAnsi="Courier New"/>
        </w:rPr>
        <w:t>BEN:</w:t>
        <w:tab/>
        <w:t>IÕm, uh, just on my way to Beverly Hills.  Plastic surgery.  Not that you need an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ice try.  So, is this the GQ look for young urban docto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IÕve spent the last two years doing eighteen-hour days in the E.R.  I find these are pretty comfortable.  You donÕt like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fine.  Well, I uh I really enjoyed our time together here, but, um, since youÕre obviously not a patient and IÕm not getting anywhere, tell me where I can find that guy named Lou who drives an ambulance.  IÕll get out of your lif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Õm L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ere did all these people come fro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Folks hear thereÕs a doctor on duty at the hospital, they come running.  Any old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end them 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Mr. Tidwell.  What the hell have you got on your foo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ThatÕs a poulti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urse Pack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I got a hold to olÕ Doc Hogue on the C.B. and he said that thatÕd hold me Ôtill I had time to come 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did this on purpo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Yes, sir.  ItÕs chimney soot, biscuit flour and lard.  Doc Hogue said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o Nurse Packer):  You wanna wipe that crap off Mr. TidwellÕs foot, please, and clean that wound out?  (To Mr. Tidwell):  You allergic to penicill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DonÕt know.  YouÕd have to ask Doc Hog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oubt Doc Hogue knows itÕs even been discover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Umm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Nurse Packer, IÕm going to wash this with Betadine, close it with a butterfly, give it a sterile dress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Oh, you sure you ought to be doing that so darn fa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I hope so Mr. Tidwell.  Because je suis fini.</w:t>
      </w:r>
    </w:p>
    <w:p>
      <w:pPr>
        <w:pStyle w:val="Normal"/>
        <w:ind w:left="2160" w:hanging="2160"/>
        <w:rPr>
          <w:rFonts w:ascii="Courier New" w:hAnsi="Courier New" w:eastAsia="Courier New" w:cs="Courier New"/>
        </w:rPr>
      </w:pPr>
      <w:r>
        <w:rPr>
          <w:rFonts w:eastAsia="Courier New" w:cs="Courier New" w:ascii="Courier New" w:hAnsi="Courier New"/>
        </w:rPr>
        <w:t>TIDWELL:</w:t>
        <w:tab/>
        <w:t>OlŽ.</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Mrs. Owens.  If you could please get up on the table and put your feet in the stirrup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R. OWENS:</w:t>
        <w:tab/>
        <w:t>WeÕre just here about our mai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RS. OWENS:</w:t>
        <w:tab/>
        <w:t>ItÕs from my sister.  We donÕt rea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is ever happened to you before, Mr. McCla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R. McCLARY:</w:t>
        <w:tab/>
        <w:t>Hell yes, it happens.  Oh, this ainÕt nearly the biggest one I ever took.  I had a hook on my thigh once.  It must have been, oh, IÕd say like...Oh, excuse me.  I, yeah, we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FishingÕs a dangerous busines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cCLARY:</w:t>
        <w:tab/>
        <w:t>Well, it can b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eads):  ÒAnd after the cow died, there just wasnÕt any reason for him to go on.  Meanwhile, EllenÕs got herself mixed up with a Pakistani gentlemen who nobody can understand what he is saying.  Not even Ellen.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I donÕt see any toxic stri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USEWIFE:</w:t>
        <w:tab/>
        <w:t>U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ed streaks.  Are you sure it was a black wid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USEWIFE:</w:t>
        <w:tab/>
        <w:t>Oh, uh, here.  I kept it in some T.P.  Oh dear Lord.  ItÕs escap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oo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USEWIFE:</w:t>
        <w:tab/>
        <w:t>O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ere it 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USEWIFE:</w:t>
        <w:tab/>
        <w:t>Oh!  Oh!  Oh, step on it, step on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ait.  There he goes, there he goes, there he go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eading):  ÒShe thinks RayÕs having an affair with the pastorÕs wife, but Ray swears itÕs just scrub oak rash.Ó  Um, Ray is a nut.  IÕm telling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ItÕs like a blurred spot in my vision.  Out there...no, there!  No, no,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IÕm cur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eads):  ÒThe pastorÕs wife got busted for growing marijuana out behind the rectory.  So sheÕll be spending a spell up in Tupelo at the minimum security prison.Ó  What?  ThatÕs it?  What about Ellen and the Pakistan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2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ÕS FATHER:</w:t>
        <w:tab/>
        <w:t>Nurse Packer?  Nurse Packer?  WhereÕs Doc Hogue?  The boy canÕt breathe right and heÕs turning bl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the doctor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ÕS MOTHER:</w:t>
        <w:tab/>
        <w:t>Nurse Packer, you gotta call Doc Hogue!  Plea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tÕs all right.  IÕm the doctor.  How longÕs he been like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ÕS FATHER:</w:t>
        <w:tab/>
        <w:t>All afterno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Õs his na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ÕS FATHER:</w:t>
        <w:tab/>
        <w:t>Zeb.</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Zeb.  ItÕs gonna be a little cold, all right?  I just want to hear your heart.  Does your tummy hu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w:t>
        <w:tab/>
        <w:t>Ummmm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why donÕt you take him down to the examination room.  IÕll be right there.  You know where that is?  Right there,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ÕS FATHER:</w:t>
        <w:tab/>
        <w:t>All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Could you have Zeb get up on the table for me?  Thanks.  All right, call Hogue.  Get him here right aw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He doesnÕt like to be disturbed after heÕ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really donÕt care.  IÕll tell you what.  Forget Hogue.  WhatÕs the referral hospit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Athens Gener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Call Athens General.  Tell Ôem we got a possible cardiac emergency.  Call Lou, tell her to fire up the ambulance.  No, forget it.  They have a helicopter, right?  Tell Ôem to send the helicopter.  And get me all medical history you have on this bo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I think IÕd better call Dr. Hog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amn it!  Listen to me!  Hogue is not here.  IÕm here!  You do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hereÕs the situation.  Your son is turning blue because he has an abnormal mitral valve.  ItÕs causing a back flow of blood in his heart.  We may have to operate.  IÕm gonna send him to Athens General as soon as possib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Dr. Hogue said you should give the boy a Cok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He says heÕs probably got a bellyache and that you should give him a Coca-col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elephone):  Listen, Doctor.  I got a boy here in cardiac crisis.  You canÕt treat that with Coca-cola or Bisquick.  WeÕre gonna have to use real medicine this time.  Now IÕm sending him to Athens General.  YouÕre his regular fuckinÕ doctor.  You get your fat ass out of bed, get down here, and go with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ow long is it going to take that goddamn chopper to sh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It should be here any minu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WhereÕs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r. Hog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What the hell kind of snot-nosed puppy doctor are you, anyway?  Wake me up out of a sound sleep, scare these poor folks out of their skivvi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itral valve regurg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 IÕve had a lot of experience with it in E.R., okay?  IÕve even assisted in the surgery to correct.  Now God only knows how long heÕs had this, but I guess you overlooked it.  Now why donÕt you go and check his col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Nurse Packer, get that crap off of the boy!  Gene, you gave him the bismuth subnitrate, didnÕ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ÕS FATHER:</w:t>
        <w:tab/>
        <w:t>Well, at first we thought it was the skitt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You gave him too much, as usual!  Turned him three shades of bl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Bismuth subnitra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Home-grown antacid.  You hear a heart murm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itÕs hard to detec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To Zeb):  You been sampling your daddyÕs cha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ZEB:</w:t>
        <w:tab/>
        <w:t>Uh-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Gee...ThatÕll be sixty-five cents.  Well, nice work, Hollywood.  You were just about to crack open the chest of a six-year old boy to cure a case of diarrhea.  Now listen up, smart ass.  Next time I tell you how to treat a patient of mine, you better damn well do it!  Doctor!  I doubt youÕd know crap from Crisc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Guten abend, herr Dok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yeah, right....SH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Uh, wait.  Wait.  Hold your horses, Doc.  Now, what if I walked in in the middle of a hernia operation, see some poor gentlemenÕs guts all o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illed my c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I resent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t car was my life, Melvin!  That car was my bab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You want me to stop now?  I can put it in some boxes, ship it out to Hollywood for you.  No skin off my no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l Pumpengehau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You and me call it an oil pump casing.  Lane had two years of the German language in high schoo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Es ist kap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Doc, letÕs step into my offi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donÕt need a car.  IÕm moving to Los Angeles.  What do I need a car f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Lash youÕself to the mast, Doc.  ThereÕs a fella up in Oregon, heÕs got a oil pump he could air express to us tomorrow.  Two hundred and thirty-nine bucks, plus shipping.  Only one probl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regon explod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No.  He donÕt take credit.</w:t>
      </w:r>
    </w:p>
    <w:p>
      <w:pPr>
        <w:pStyle w:val="Normal"/>
        <w:ind w:left="2160" w:hanging="2160"/>
        <w:rPr>
          <w:rFonts w:ascii="Courier New" w:hAnsi="Courier New" w:eastAsia="Courier New" w:cs="Courier New"/>
        </w:rPr>
      </w:pPr>
      <w:r>
        <w:rPr>
          <w:rFonts w:eastAsia="Courier New" w:cs="Courier New" w:ascii="Courier New" w:hAnsi="Courier New"/>
        </w:rPr>
        <w:t>BEN:</w:t>
        <w:tab/>
        <w:t>Uh-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Or checks.  And tomorrow being Saturday, you canÕt just wire some cash to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Melvin.  Let me ask you this.  How do you propose I pay for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Well, I was hoping youÕd pay me.  Then I could trade him for a front rocker assembly I got from a Ô68 Nova, b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donÕt take credit and you donÕt take chec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No sir.  I apologiz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ow long will this guy in Oregon wa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I imagine I could stall him till Sunday noon.  Now, heÕs got another taker in Arizona.  But I was fir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tall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Hi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Hi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MorninÕ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Hey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MorninÕ Ben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owdy, yÕ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Dr. Stone?  Dr. Stone, I presu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thatÕs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H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Say, youÕre much taller than they said you w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IÕm uh, sitting on a stoo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O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nd...and you a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Dying to get out of this town.  How abou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HereÕs your breakfa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illian, I havenÕt ordered y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Compliments of the house.  DonÕt let old Hogue scare you off, Doc.  We know you werenÕt aiming to kill that boy last 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ait a minute.  YouÕre not planninÕ on stayinÕ in Gra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only as long as I have t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Thank God.  For a second there I thought they got their hooks into you, to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 You donÕt like Gra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N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 how come you donÕt leav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ith you?  Is that a proposition,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better eat this before it gets cold.  Excuse me.  Nice meeting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Su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 Lilli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ÒProsser on Torts?Ó  ÒCivil Procedure?Ó  A little light reading this morning, Miss L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Did I invite you to sit dow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But you were going to.  Southern hospitality and 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w 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w letÕs talk abou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kay.  I like my privacy.  IÕm a vegetarian, and IÕd appreciate it if youÕd take that slab of ham back up to the counter with you.  It gives me the willi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itÕs...I didnÕt order this slab.</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h, letÕs see now.  I suppose youÕll say something cute to stall your retreat.  Maybe tell me all about the big city, all the things IÕm missing livinÕ in this dinky old town and how youÕd like to be the one to take me out of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okay.  Now that you mention it.  IsnÕt that why youÕre going to law school?  ÔCause you want to get the hell out of this dinky little tow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Õm not going yet.  And I plan to practice in Grady when IÕm throug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it looks like a hotbed of legal activ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malpractice for a visiting young surgeon seems promis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WhoÕs the green apple, Viloul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enry, this is Ben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Oh yeah.  The new croaker.  Hank Gordon.  YouÕre in my chai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Boyfrie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Friend-frie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Need any life insuran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You should be vested in a term life program.  Probably, quarter of a mil to start.  Come by my office.  We could run a what-if.  Or are you too chick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Dr. Stone?  I read somewhere that doctors have the highest suicide rate in any profession except dentistry.  Now, is that tr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 wonÕt underwrite dentists.  Nope.  Never trust a man whoÕll put his hand in your mout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IÕd love to stay and hear where this conversationÕs headed, but if youÕll all excuse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ThereÕs something else I wanted to ask you.  Do doctors know more about...sex than normal peop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need...I need some ketchup.</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 have a fair knowledge of animal husbandry.  ItÕs all pretty much the same th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OTTON:</w:t>
        <w:tab/>
        <w:t>Bye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By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omen trouble, Ben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a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Squat it here...Regard the Grady squash, si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oks like a yellow zucchin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Nope, nope.  See, up until 1933, you had your Grady, you had your zucchini.  They goinÕ at it, gourd to gourd.  Freak tornado accident wiped out a whole entire shipment of GradyÕs bound for, I personally believe, agricultural stardom at the Chicago WorldÕs Fair.  Zucchini took there.  Never relented.  If it had gone the other way, no telling where this town would be tod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 are you talking ab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Timing.  Same thing with women.  And with Southern women, well, they require a substantial commitment.  You might have to stay here six months.  I donÕt know, maybe mo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re you a betting man, Ni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ell, I have been known on occasi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ake me about a wee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You mean, Viloula in the center pock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en buc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Ten?  Okay, you got it.  IÕm tell...feels like IÕm fleecing you, Ben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Eas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llo, Nurse Packer....All right.  Ha ha.  Okay, letÕs get something straight right now, okay?  I got eight years of higher education.  I got one year of internship.  I got one year of residency.  IÕm seventy thousand dollars in debt.  Now, IÕm waylaid in this Hee-Haw hell and you insist on clocking me in and out like IÕm some kind of factory worker!  Well, no!  N-O, no!  This is where I draw the l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I believe you have a visitor,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Doc, my foot feels so good, I brought you this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I canÕt abide being in no manÕs debt.  This pigÕs all I got to giv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y?  I, IÕm...IÕm already paid more or less by the hospital.  I, I really canÕt accept your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ItÕs a done deal.  SheÕs your pig now.  God bless you bot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TONE:</w:t>
        <w:tab/>
        <w:t>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Keep you animal outside.  This is a hospit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3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1:</w:t>
        <w:tab/>
        <w:t>Nice pig there,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Healthy pig, D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 you very much.  Appreciate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2:</w:t>
        <w:tab/>
        <w:t>Nice pig,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3:</w:t>
        <w:tab/>
        <w:t>Nice pig,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 you.  Thank you all very muc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Ben Stone!  Say, I think I just took away your last reason to go to California.  Morrsiville Drum and Bugle Corps!  They played the last four years at the Rose Parade.  I got Ôem under exclusive contract to the Grady Squash Festiv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ick, Nick, Nick?  IÕm no...IÕm no...IÕm not stay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Sure you arenÕt.  Oh, by the way, dinner at my house tomorrow night, six oÕclo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inn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Yeah.  DidnÕt I tell you?  YouÕre guest of honor.  Shoot the monkey!  If my head wasnÕt attached, IÕd need wood screws to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Nice pig,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  Can I bring a da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ell, I donÕt know.  Can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is is Ben Stone youÕre talking to.  Come on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Fine pig,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elvin?  Melvin?  Melv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Oh, hey Doc.  WeÕre just rehearsing for the pageant.  We doing a pollination rap so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Melvin, listen.  Uh, I uh, donÕt have the money for the oil ge pumkin, hausen thing.  I mean, I mean, when I say I havenÕt got the money, I mean, thatÕs...thatÕs not entirely true.  I mean, I mean, I have the money.  IÕm good for the money.  ItÕs just a matter of, you know, accessing the money in a period of time.  Can we work something out, please?  I mean, I...this car has got to be ready by the time I leave, you k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That your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You, uh, you want to trade?  Uh, pig for the pa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If you can part with the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oo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just pick tho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s, maÕa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heyÕre protected by law.  State flow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Figures.  Oh well, IÕm already serving time for the fence.  I might as well take my chances,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MMA:</w:t>
        <w:tab/>
        <w:t>Mama!  Mama, who is it?  (To Ben):  Who are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Õm, uh, uh, B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Emma, take these inside and put them in some water,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MMA:</w:t>
        <w:tab/>
        <w:t>YouÕre not supposed to pick the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Use the plastic pitcher.  (To Ben):  Yeah, sheÕs mine.  SheÕs four.  You wanna retreat now 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no, no.  I...No, I...actually, I just came by because, uh, I need a date for dinner tomorrow 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ick NicholsonÕ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howÕd you k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CanÕt poop in this town without everyone knowing what color it is.  I was, uh, fixing to have a cocktail.  Are you in a hur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man, thatÕs ta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tÕs called a Òslow comfortable screw up against a wall,Ó with a twi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s that a Grady special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 New York C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ew Yor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eah.  I worked at one of those weirdo theme bars on the West Side.  Wayne and I went to college in New Yor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ay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hen he dropped out, I got pregnant.  He couldnÕt get work, so I bartended.  I managed to finish school, thoug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m, Wayne isnÕt sti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ayne is a professional dancer.  You know, one of those exotic Chippendale things.  HeÕs in Boston, Miami.  I canÕt keep track.  He left me after Emma was born.  I divorced him and came running back here.  Wayne has this extremely high opinion of his leg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now, I just canÕt picture you in the big city.  I mean, New York.  Yeah, itÕs like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n Gra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peel an onion.  ThereÕs lots of lay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 layer is Hank 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enry GordonÕs sweet on me.  And heÕs pretty decent and solid once you get past the Insurance Rebel Without a Clause rout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ecent and solid.  Very romant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can see you cominÕ from half a mile away, Dr. Stone.  You and your slick city ways.  I suspect your version of romance is whatever will separate me from my panti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look.  All IÕm talking about is dinn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Mm-h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now, in public.  Wear a dress.  Panties are option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I never have had dinner at the mayorÕs hou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bo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And after all, how could I possibly refuse the man who saved Jasmine from the butc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  Wait, wait, what are you talking ab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idwellÕs pig.  He was about to take her in and sell her for pork chops, you hadnÕt fixed his foot and made him feel guilty.  Emma loves pigs.  you keeping her over at your hou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ane!  Lane!  Lane, whereÕs Melvin?  WhereÕs Melvin?  I, I want my pig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Uh, M-MelÕs not here, Doc.  HeÕs gone to the churc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ait.  Did you say he went to church at this hou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A big revival meetinÕ up in Tylerville.  He wonÕt be back Ôti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Lane!  Are you allowed to come out here?  ÔCause I canÕt understand what the hell youÕre say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MelvinÕs gone to church.  HeÕs gone to Tylerville.  The pig?  She got took to the butc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elvin took my pig to the butc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 Mr. Crawford.  Uh, whereÕs my pig?  You know, Jasmine, my pig.  Is, uh, is she still aliv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Oh yes.  SheÕs in the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  Thank God.  Thank God.  Uh, I want her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Well,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I know what youÕre gonna say.  Fair enough.  Um, you take plast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Not unless itÕs wrapped around a stack of cas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listen.  Uh, maybe we can work it out in trad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Um, I donÕt know.  I ainÕt been sick in three years, Doc.  But I got an ide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RAWFORD:</w:t>
        <w:tab/>
        <w:t>Say, where did you learn to carve like that?  YouÕre pretty darn good with a knif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oa!  Hey, Maddie.  Hey, Emm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Hi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 you guys are pig-sitting for me to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Hm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ey, Jasm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oa!  Who are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DonÕt tease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IÕm serious.  You look little like Lou, but youÕre a lot pretti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Õm warning you, Stone.  I could probably whoop you in a fistf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All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o Emma):  Be a good gir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MMA:</w:t>
        <w:tab/>
        <w:t>I will.  By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whoa, whoa.  Okay, hold on.  Be a good gir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Õll be la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t too much TV for her,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DDIE:</w:t>
        <w:tab/>
        <w:t>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eÕs a real pig about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Hi!  Come on 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elco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han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You look fantast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So do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And you look handsome, to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DaddyÕs in the backyard tending his usual firestorm in the barbec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 youÕre NickÕs daught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Oh gosh, I hope so.  IÕm in his will.  Hey, yÕall.  Looks whoÕs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Hello Lou.  ÔLo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Check Hollywood for knives.  I donÕt want him operating on me later, in case I sneeze or someth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IsnÕt this gonna be fu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4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h, no thank you.  IÕm a vegetari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I know, dear.  But IÕm still hopefu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 am I...a vegetari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h, since wh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Then you have some of this squash, Ben Stone.  Flesh of the earth.  DonÕt be sh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Õm not sure I trust a man who doesnÕt eat me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Hank, donÕt be so provincial.  WhereÕs your sense of adventu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Probably give vegetarians a better rate for life insurance than a smoker, though, for examp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On account of that low cholesterol fa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Daddy, please?  New subject.  We wanna hear all about Californi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 heard that the women out there have their chests enlarged, their thighs vacuumed, and barf on purpo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Not while people are eat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Yeah, tell us about real doctorinÕ, Stone.  You know, big city medicine, 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you know, so much has changed in the forty years since you went to medical school, Doctor.  I, I wouldnÕt really know where to sta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Smart as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Got you goo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More squash, B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I mean, no, no thank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ÒOut of the cradle endlessly rocking...Out of the mockingbirdÕs throat...The musical shuttle...Out of the ninth month...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Is this one of the long on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N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ng on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Doc Hogue does the complete Walt Whitman if you donÕt monitor his drink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ÒDown from the showered halo...Up from the mystical play of shadows.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an, I havenÕt seen this many stars in a long ti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used to get so bored in this town, IÕd try to count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 couldÕve gone to med school.  Just the science part of it I had a problem with.</w:t>
      </w:r>
    </w:p>
    <w:p>
      <w:pPr>
        <w:pStyle w:val="Normal"/>
        <w:ind w:left="2160" w:hanging="2160"/>
        <w:rPr>
          <w:rFonts w:ascii="Courier New" w:hAnsi="Courier New" w:eastAsia="Courier New" w:cs="Courier New"/>
        </w:rPr>
      </w:pPr>
      <w:r>
        <w:rPr>
          <w:rFonts w:eastAsia="Courier New" w:cs="Courier New" w:ascii="Courier New" w:hAnsi="Courier New"/>
        </w:rPr>
        <w:t>LOU:</w:t>
        <w:tab/>
        <w:t>IÕd lie on my back.  Sometimes Wayne would be on top of me, doing the wild thing.  It was hard not to lose my pla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God, thatÕs romant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hen we moved to Manhattan.  You could hardly see any stars, let alone count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The stars IÕd like to see are more of the two-legged ki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Earthquake insuranceÕs something IÕm keen to take a whack at out there in L.A.  Talk about your no-brainer.  Collect premiums for a gazillion years, and if the Big One ever does hit, declare bankruptcy and reti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o Lou):  Decent and soli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bodyÕs perfec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Hank, you gotta take Hogue home.  HeÕs about to launch into ÒSong of Myself.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Oh, my Lor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Never a dull moment, eh, Ben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To Lou):  IÕll call you later.  Make sure you got home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ood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GÕ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uch!  Shit!  Ow!...(To Lou):  Hey, I forgot my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SheÕs sleeping with Em.  IÕll drop her off in the morn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reek death?  Take the edge off.</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Take the edge off of 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uh, ran all the way over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yeah.  I ran and walked.  I got a stitch in my sid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hy are you giving me the full court press if youÕre only leaving in a couple of days, anyw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now, I donÕt know.  ItÕs like some kind of mystical for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mm.  Force or hormon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hey, come on!  Um, all I wanna do is tal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nd get you sloppy dru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onesty.  ThatÕs a new approac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know.  Well, youÕre forcing me into uncharted territory here.  Hell, I might even try chastity.  It seems to have worked for Ha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Speak of the devi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listen, um...maybe a rain che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mm...I never should have accepted those flow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uh...What about tomorrow 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h, desperation.  I like this....Still, I...I wouldnÕt want the mayor to have to lose ten bucks over me, you k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Morning.  Funny.  Funn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cCLARY:</w:t>
        <w:tab/>
        <w:t>Morning Doc!  ThatÕs a nice pig you got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thatÕs what they tell me.  Hey, Mr. McClary, be careful you donÕt get another hook in your fing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cCLARY:</w:t>
        <w:tab/>
        <w:t>DonÕt worry Doc!  WeÕre not using hooks tod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tÕs all right.  All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HeÕs a nice pig,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tÕs a she, actually.  Whoa, whoa, okay, okay, easy.  Oh, relax, will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know, house calls are probably my favorite part of the job.  Just driving out into the country, seeing what might pop up around the next bend.  Rainbows, frost on the kudzu.  John Muir said it.  ÒMost people are on the world, not in it.Ó  You know?...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th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listen.  You, you better let me handle this one alone, all right?  Obstetrical exa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kay.  Su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ÒSo Jimmy Joe went over to the PakistaniÕs house with a shotgun...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RY:</w:t>
        <w:tab/>
        <w:t>Excuse me.  Jimmy Joe is EllenÕs brot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no, no.  Boyfrie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Ah!  I was stumped on that, to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ÒAnd he stayed outside shooting holes in the fellows foreign car until Ellen came out and agreed to come back home with him.  ItÕs the most romantic thing Jimmy JoeÕs ever done for her.Ó</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5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ough 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owÕs Ellen making out with the Pakistani m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et Ôim!  Get Ôim!  Come on, Bubb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I said, I said no shots!...Ahh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it up, please.  Okay, this wonÕt hurt.  Well, I donÕt see an infection.  But...Okay, hold still...Ah.  What is that?  A V-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OY:</w:t>
        <w:tab/>
        <w:t>He did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now, house calls used to be an essential part of every doctorÕs practice.  I mean, the only way you could really get to know your patients was to see where they lived, how they lived.  Maybe when I get to HalberstromÕs, IÕll get him to institute some kind of visitation program.  I mean, literally outpatient wor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Damn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u?  ...Hey Lou!  ...L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Ah, you see another one?  They mark their way with the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ÔCause theyÕre too stupid or too drunk to remember where they were most tim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unters.  Maybe this is the end of the...Yeah, see?  There it is.  ThatÕs where they sit and wait for the slaughter.  ItÕs not like they do it for food either.  God, it gets me so hot!  Wanna help me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 wha-what you doinÕ?</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Õm urinat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just, uh...you just drop trou whenever you feel like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it scares the deer away so the hunters wonÕt get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canÕt...Uh, why, why, why donÕt you just, you know, say ÒbooÓ or somethinÕ?</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try to spread it around, a little here, a little there.  Feel free to join 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 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Anyway, itÕs not like I planned to be pregnant at nineteen, but it could have been worse than Wayne.  Wendall Barnes.  Oh, youÕd be interested in him.  He comes from a whole family that doesnÕt have sweat gland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eally?  IÕm fascinated by the glandles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guess itÕs genetic.  During the summer, they all sleep under the house on account of the he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tÕs a touching story, really.  Thanks for sharing that with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you donÕt see a lot of things in Grady, but what you do see, you see a lot of.</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IÕm from a small town myself.</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arionville, Indiana.  Population two thousand, one hundred and six.  Home of the worldÕs largest steam eng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But youÕve been telling everybody that youÕre f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no, no, no, no.  Everybody assumed I was a big-city guy.  Nobody asked.  Anyway, I got out and IÕm staying 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ave you still got your whole family t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they talked about leaving, but my dad never quite...They lived there, they died there.  For better, for worse.  So when I left home, I just swore to myself I was never going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tÕs not the place, itÕs the person.  Be careful what you wish for, Ben Stone.  You might get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Õs that supposed to mean?</w:t>
      </w:r>
    </w:p>
    <w:p>
      <w:pPr>
        <w:pStyle w:val="Normal"/>
        <w:ind w:left="2160" w:hanging="2160"/>
        <w:rPr>
          <w:rFonts w:ascii="Courier New" w:hAnsi="Courier New" w:eastAsia="Courier New" w:cs="Courier New"/>
        </w:rPr>
      </w:pPr>
      <w:r>
        <w:rPr>
          <w:rFonts w:eastAsia="Courier New" w:cs="Courier New" w:ascii="Courier New" w:hAnsi="Courier New"/>
        </w:rPr>
        <w:t>LOU:</w:t>
        <w:tab/>
        <w:t>YouÕve never been back, not even to see your friend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whoÕs got time for friends, you k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Over radio):  Lou, you gotta get Doctor Stone back here A.S.A.P.  Over.  We got a possible coronary emergenc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ere the hell is Hogue when we need hi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ver radio):  CanÕt Doc Hogue handle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It is Hogue.  O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lie dow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No crap.  IÕm doom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ie down now.  YouÕre having a heart att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My anginaÕs acting up, is all.  You got any nitro pills out there in the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get a bolus of Lidoca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IÕm the senior sawbones around here,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PVCÕs are too close to your T-waves.  Another thirty seconds youÕre gonna be in serious troub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Will you get this weanling away from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isten, if IÕm wrong, the Lidocaine wonÕt hurt you.  And if youÕre wrong, youÕre looking at a ventricular fib.</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IÕm never wro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it!  All right!  Get that defibrillator over here.  Never wrong.  Four hundred watts.  Clear.  Clear!...Heartbe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Six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ow.  You mean he actually has one?  All right, keep him on oxygen and set the Lidocaine drip.  Guess IÕm staying here ton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Oh, Doctor.  IÕve got your bed rea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Sleep well,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 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At which point all the bees, including Melvin, lunged off the edge of the stage like lemmings.  A standing ovati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Variations on a theme.  Hey, sorry I missed it.  ThatÕs the first squash pageant that I missed in fifteen yea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Õs going on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Ha, itÕs called moral support for the recovering patien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Cherry cobbler, B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Everybody out, letÕs go.  Come on, visiting hourÕs o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Oh, donÕt mind Doc Hollywood.  He doesnÕt know what it means to be belov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So long,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If youÕve come to clean the room, my bedpanÕs ripe....Oh no!  Not MaggieÕs sweet potato pi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can razz me all you want, Doc.  I saved your life last night.  You know it and I know it.  Gotc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1:</w:t>
        <w:tab/>
        <w:t>Hey Loui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2:</w:t>
        <w:tab/>
        <w:t>Well, look at you, To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 #1:</w:t>
        <w:tab/>
        <w:t>Hi, Rosemary!  Hi there.  How you doinÕ?</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QUASH QUEEN:</w:t>
        <w:tab/>
        <w:t>Hi!  Hello!  Hi Sue Ell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N:</w:t>
        <w:tab/>
        <w:t>Ho!  Ho!  H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3:</w:t>
        <w:tab/>
        <w:t>Third one from the lef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4:</w:t>
        <w:tab/>
        <w:t>Leon, you need to share your bell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Hello everybo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 #2:</w:t>
        <w:tab/>
        <w:t>Keep that down 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5:</w:t>
        <w:tab/>
        <w:t>TheyÕre over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Watch that balloon, hon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6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Halberstrom Clin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r. Halberstrom, please.  This is Ben Stone call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HeÕs in consultation.  WhatÕs this regarding?</w:t>
      </w:r>
    </w:p>
    <w:p>
      <w:pPr>
        <w:pStyle w:val="Normal"/>
        <w:ind w:left="2160" w:hanging="2160"/>
        <w:rPr>
          <w:rFonts w:ascii="Courier New" w:hAnsi="Courier New" w:eastAsia="Courier New" w:cs="Courier New"/>
        </w:rPr>
      </w:pPr>
      <w:r>
        <w:rPr>
          <w:rFonts w:eastAsia="Courier New" w:cs="Courier New" w:ascii="Courier New" w:hAnsi="Courier New"/>
        </w:rPr>
        <w:t>BEN:</w:t>
        <w:tab/>
        <w:t>Well, uh, itÕs regarding...IÕm, IÕm not gonna be able to make my interview on Frid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The doctor has a very tight schedul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realize the doctor has a tight schedule.  ItÕs just that IÕm not gonna be able to leave without...Right, I...is there any way that he can reschedule the appointment for another time?...All right.  Thanks a lo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ID #1:</w:t>
        <w:tab/>
        <w:t>Slow down, slow dow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ID #2Ó</w:t>
        <w:tab/>
        <w:t>Come on, follow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Here you go.  Get hot and take a shot.  Step up, get hot and take a sho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WhatÕs the object of this one, pa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Ten shots a dollar.  Five bullÕs-eyes win a possu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Supposing I was to hit five out of fiv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Bud, you do that IÕll give you two possum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Sir, run Henry a tab.  He feels deadly tod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RAPER:</w:t>
        <w:tab/>
        <w:t>Evening, D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Hey,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ANE:</w:t>
        <w:tab/>
        <w:t>…le Pumpengehau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The new oneÕs in.  Your chariotÕs as good as new, or good as new-used, since itÕs ol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fixed my c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Even oiled the ashtr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man!  I canÕt believe this!  Melvin, thanks m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ThereÕs always some extra parts when I put Ôem back together.  I donÕt know why.  But you go ahead on.  Keep Ôe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Dance with me or IÕm dog foo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endall Barnes.</w:t>
      </w:r>
    </w:p>
    <w:p>
      <w:pPr>
        <w:pStyle w:val="Normal"/>
        <w:ind w:left="2160" w:hanging="2160"/>
        <w:rPr>
          <w:rFonts w:ascii="Courier New" w:hAnsi="Courier New" w:eastAsia="Courier New" w:cs="Courier New"/>
        </w:rPr>
      </w:pPr>
      <w:r>
        <w:rPr>
          <w:rFonts w:eastAsia="Courier New" w:cs="Courier New" w:ascii="Courier New" w:hAnsi="Courier New"/>
        </w:rPr>
        <w:t>BEN:</w:t>
        <w:tab/>
        <w:t>Of the glandless Barn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Uh 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Jesu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Yeah.  Come 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bsolutel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OLD LADY:</w:t>
        <w:tab/>
        <w:t>Oo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You see, the trick...is just to visualize the target on the backs of your eyeballs and then pretend youÕre just shooting yourself in the ey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canÕt keep up.  Thanks.  Than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owÕs Hog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eaner than ever.  Dance?....WhereÕs Ha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forg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usic stopp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hat musi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Dr. Stone.  I have a present for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 Judg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I want to thank you for saving my old friend HogueÕs miserable life.  And that said, I wouldnÕt be able to call myself a Christian if I didnÕt give you a full pardon on the remainder of your sentence.  YouÕre free to go whenever you want.  What I wouldnÕt give to be a young man on the road, foot-loose and fancy-free.  Did I tell you?  IÕve already got plans for a new fence.  All of a sudden, I got a bug in my ear for one of those solid oak numbers with curly top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Hey!  Victo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id you kill that critter all by yourself, Ha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Very funny.  Ha, ha.  DonÕt you have some kind of urgent business thousands of miles away from here, Doct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Viloula.  Your daughter was dumping grasshoppers in the punch bowl aga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MMA:</w:t>
        <w:tab/>
        <w:t>Only tw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VANS:</w:t>
        <w:tab/>
        <w:t>Shake a leg with the judicial branch, Miss Nicholson?</w:t>
      </w:r>
    </w:p>
    <w:p>
      <w:pPr>
        <w:pStyle w:val="Normal"/>
        <w:ind w:left="2160" w:hanging="2160"/>
        <w:rPr>
          <w:rFonts w:ascii="Courier New" w:hAnsi="Courier New" w:eastAsia="Courier New" w:cs="Courier New"/>
        </w:rPr>
      </w:pPr>
      <w:r>
        <w:rPr>
          <w:rFonts w:eastAsia="Courier New" w:cs="Courier New" w:ascii="Courier New" w:hAnsi="Courier New"/>
        </w:rPr>
        <w:t>NANCY LEE:</w:t>
        <w:tab/>
        <w:t>Why, IÕd love to.  Thank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Would you hold this possum, Emma?  I think itÕs time I reacquainted your ma with some real dancin.Õ  No offense, Hollywoo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EMMA:</w:t>
        <w:tab/>
        <w:t>When you gonna bring your pig back Ôrou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Hey there, Ben Stone.  Hey, how are you?  Been looking for you.  What a great day.  Boy, this is it.  The pinnacle of existence, the grandeur of Grady.  The sap of life.  CouldnÕt be happier if I was twen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Put on a hell of a festival, Mayo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AinÕt you nice to say so.  B...Ben, letÕs talk turkey, or-or squash, as it w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bout 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Home.  Heart.  Happiness.  You belong here, Ben Stone.  Breaks my heart to think of you out there in...in the land of the lunatics and IÕm danged if IÕm gonna let you go without holding up a mirror to your face, like that smile of contentment there.  So see that?  See that?  ThatÕs a face thatÕs liked and loved, a face with friends and a futu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Find some way to force me to st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Ben?  IÕm everything but deviou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Mayor Nicholson, could you come check these ribs and tell me if theyÕre d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I sure can.  (To Ben):  Rigors of the job, huh?  (To woman):  Well, you got your fire way too high, IÕll tell you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WOMAN:</w:t>
        <w:tab/>
        <w:t>Oh, weÕre gonna burn down our hou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ell, donÕt do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7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HILD #1:</w:t>
        <w:tab/>
        <w:t>Hurry up!</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HILD #2:</w:t>
        <w:tab/>
        <w:t>I a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HILD #1:</w:t>
        <w:tab/>
        <w:t>Come on, come 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1:</w:t>
        <w:tab/>
        <w:t>Hi, 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 #2:</w:t>
        <w:tab/>
        <w:t>How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entlem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HILD #2:</w:t>
        <w:tab/>
        <w:t>Mine went 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Careful with those things.</w:t>
      </w:r>
    </w:p>
    <w:p>
      <w:pPr>
        <w:pStyle w:val="Normal"/>
        <w:ind w:left="2160" w:hanging="2160"/>
        <w:rPr>
          <w:rFonts w:ascii="Courier New" w:hAnsi="Courier New" w:eastAsia="Courier New" w:cs="Courier New"/>
        </w:rPr>
      </w:pPr>
      <w:r>
        <w:rPr>
          <w:rFonts w:eastAsia="Courier New" w:cs="Courier New" w:ascii="Courier New" w:hAnsi="Courier New"/>
        </w:rPr>
        <w:t>SCENE 8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know I shouldnÕt be doing this because youÕre leaving the day after tomorrow, but I donÕt care, I canÕt help it.  So get 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o you mean what I think you me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Just get in if youÕre gonna get 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Lou, I gotta be honest with you.  Uh, rowing a boat is not what I had in mi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t bad, h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ncredible....What was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Freshwater mullet.  They see the sparks from the skyrockets, think itÕs food and jump for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thatÕs sca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Hmm.</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aybe I could sit next to you and you could protect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 youÕll throw us off balan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want you off balance....Jesus, heÕs in the bo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tÕs a fish.  ItÕs all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et him!  Get Ôim!  Killer fish!  Killer fis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atch it!  YouÕll tip us over.  Watch it.  Okay, I got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et him.  Lou!  L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did that on purpo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ll right, I admit it.  I worked my way through college by training bas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A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tÕs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isten, if you donÕt wan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Ben, I donÕt think IÕve ever wanted anything more in my entire life, ever.  IÕm just not used to being a one-night stan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donÕt have to be.  I mean, you coul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No, I wouldnÕt know what to do with myself in Los Angeles.  There are too many choices.  LetÕs not think about it,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canÕt do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Do you mind walking from here?  I donÕt wanna give the gossips any more fat to che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TONE:</w:t>
        <w:tab/>
        <w:t>All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DonÕt worry, Benjamin.  ItÕll all work 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To pig):  Hey, Jasm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Ha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YouÕve made me real ma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bout 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What do you think?  I know you were out on that lake with her.  It makes me sick to think of you and 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thing happen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Oh,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 nothing happened....Come on, tough guy!  Come on, country boy!  You want to take a shot at me, huh?  Come 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What are you doinÕ?</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Come on, country boy!  Get up, letÕs g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Are you paranoid or someth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But IÕm a little confus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Suppose you and herÕll be getting married 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tÕs the southern way.  Man and woman as one.  Make sacrifices to build equity in a future that has secur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y do you sound like a Mutual of Omaha a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Fine.  Joke it up.  At least I was prepared to marry 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eÕs not in love with you, Ha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Okay.  ThatÕs the only roadblock, thoug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Let me ask you something.  DonÕt you think a guyÕs entitled to choose his own destiny?  You know, whether itÕs in a small town or-or even in California.  Just that he shouldnÕt have it handed to him.  You know, like itÕs a...Yeah, you know, uh, lik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A 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Right.  Okay.  Good, like a hat.  Your father wore it, your grandfather wore it, too.  And now youÕre stuck with it.  Only the damn thing is too small, you know.  It just doesnÕt f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 hate a tight 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nd thereÕs a lot of hats out there, Hankster, and, and, and even if this one fits, and IÕm not saying that it does, just hypothetically, how do you know itÕs the right one when you havenÕt even tried any others 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I sure havenÕ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mean, thatÕs what IÕm talking about.  I just donÕt want to screw up her lif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You know, Hollywood, sometimes, a manÕs gotta do what a manÕs gotta do.  And maybe, maybe, itÕs in Californi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maybe youÕre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Well, IÕm glad we got that cleaned up.</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e, too, Ha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DonÕt that take the rag off the bush?  DonÕt forget what I told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 gets his c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Hey.  Hey!  Pleas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it.  Shit!  Sh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RY:</w:t>
        <w:tab/>
        <w:t>D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ary, thought IÕd drop by, see how you were do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RY:</w:t>
        <w:tab/>
        <w:t>No damn good.  WaterÕs broke.  I hurt.  This ainÕt like none of the oth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ah, they never are.  Mary, did Doc Hogue say anything to you about this baby might be cominÕ out the wrong w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RY:</w:t>
        <w:tab/>
        <w:t>Oh!  Oh!  HeÕs cominÕ!  He donÕt care which w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h, fiddlesticks.  DonÕt push, Mary.</w:t>
      </w:r>
    </w:p>
    <w:p>
      <w:pPr>
        <w:pStyle w:val="Normal"/>
        <w:ind w:left="2160" w:hanging="2160"/>
        <w:rPr>
          <w:rFonts w:ascii="Courier New" w:hAnsi="Courier New" w:eastAsia="Courier New" w:cs="Courier New"/>
        </w:rPr>
      </w:pPr>
      <w:r>
        <w:rPr>
          <w:rFonts w:eastAsia="Courier New" w:cs="Courier New" w:ascii="Courier New" w:hAnsi="Courier New"/>
        </w:rPr>
        <w:t>KYLE:</w:t>
        <w:tab/>
        <w:t>I...I can run, get an ambulanc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thereÕs no time for that, Kyle.  Why donÕt you go into my duffel bag.  ThereÕs four or five clean shirts in there.  I want you to get them and rip them into even pieces.  All right.  Listen.  Mary, donÕt push.  All right?  I know youÕre going to want to but just donÕt push.  IÕm gonna try to turn him around so heÕs coming out the right w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Is it these ones?  Ar-man-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rmani.  Armani.  Those are the ones....(To Mary):  Okay, now!  Now!  ThatÕs good!  Great!  Great!  Great!  Okay, okay, okay.  Faster.  Now go!  Push!  Push, Mary!  Push, Mary.  YouÕre doing great!  I got a leg.  I got a leg.  Okay.  Okay, donÕt push.  Okay, all right.  Go ahead.  Go ahea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SomeoneÕs cominÕ.</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Doc, someoneÕs cominÕ!</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Go ahead, go ahead.  Okay, all right!  Okay, one more big one.  Here we go.  Here we go.  Push!  Push, Mary!  Gre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Doc, your car!...What do I d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RY:</w:t>
        <w:tab/>
        <w:t>Ohhh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kay!  Ah!  Good gir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What do I d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Push, Mary.  ItÕs a gir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RUCK DRIVER:</w:t>
        <w:tab/>
        <w:t>Ohhhhh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haha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ELVIN:</w:t>
        <w:tab/>
        <w:t>I think I can fix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h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ra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First breech you ever deliver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First baby I ever delivered, by myself.</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Whisk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thanks.  In fact, I wouldnÕt recommend that for you either.</w:t>
      </w:r>
    </w:p>
    <w:p>
      <w:pPr>
        <w:pStyle w:val="Normal"/>
        <w:ind w:left="2160" w:hanging="2160"/>
        <w:rPr>
          <w:rFonts w:ascii="Courier New" w:hAnsi="Courier New" w:eastAsia="Courier New" w:cs="Courier New"/>
        </w:rPr>
      </w:pPr>
      <w:r>
        <w:rPr>
          <w:rFonts w:eastAsia="Courier New" w:cs="Courier New" w:ascii="Courier New" w:hAnsi="Courier New"/>
        </w:rPr>
        <w:t>HOGUE:</w:t>
        <w:tab/>
        <w:t>Well, youÕre not my doctor and youÕre not my wife.  So I guess you donÕt have very much to say about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 h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OGUE:</w:t>
        <w:tab/>
        <w:t>So, youÕre not fixinÕ to stay, eh, Stone?  Changed your mind, eh?  Now that your carÕs all busted to bubkes and ya-youÕre feeling pretty good about yourself in general, huh?  Yes.  Come here....I added them up once.  Over seven hundred babies I delivered in this town over the years.  Nurse Packer.   She popped right out complete with teeth and hair and bit me.  An omen.  Nicholson.  Hank.  Yeah, I gave them birth, saw them through every sneeze and sniffle, and sometimes even walked them to the grave site.  TheyÕre pretty well my portfolio, Stone.  That, and an old car, an old house.  I wouldnÕt trade any of them for gold.  Well, maybe gold.  Or cash mon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e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Doc.</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Kyle.  Hey, Mary.  HowÕs our gir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RY:</w:t>
        <w:tab/>
        <w:t>WeÕve decided.  SheÕs gonna be Benjamina.  After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hat?  Thank you.  Uh, thereÕs an obstetrician cominÕ up from Athens General later today just to make sure everythingÕs okay.  Benjamin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KYLE:</w:t>
        <w:tab/>
        <w:t>Yo, Doc.  I wanted to just thank you for, you know, everything.  So I made you this in appreciation.  I donÕt know, it ainÕt very much so if thereÕs ever anything I can do for you, anything at 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Just let me know what happens with Ellen, Jimmy Joe, and the Pakistani.</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8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heard what happened last night.  You did gre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didnÕt know what the hell I was do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sometimes thatÕs the best way.  Um, Ben.  ThereÕs something that I wanted to s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mething I wanted to say to you first.  Is that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o, I...IÕve been doing a lot of thinking about last night, I mean.  Last night was really difficult for me.  ÔCause you see, everythingÕs all turned around now.  You know?  IÕve been thinking about, about you and me and big cities, s...small towns and u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Well, I;m gonna marry Hank.  IÕve decided.  ItÕs a plane ticket to Los Angeles.  The whole town chipped in.  I mean, we kept you here this long and if you have to wait for Melvin to fix your car again.  YouÕve got Los Angeles waitinÕ for you.  IÕve got Emma.  ItÕs not fair to you.  HankÕs steady and, heÕs here.  You, youÕre like a big, bright shootinÕ star and youÕre right, Ben, youÕd burn out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man.  Wait, wait, wait.  Wait a minu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Well, Ben Stone.  You have five minutes to say good-bye to Shangi-la.  CottonÕll give you a police escort to the airpo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VIOLET:</w:t>
        <w:tab/>
        <w:t>We made you a sack lunc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ILLIAN:</w:t>
        <w:tab/>
        <w:t>Airplane food can cause ga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n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IDWELL:</w:t>
        <w:tab/>
        <w:t>Well, guess IÕll watch after your pig.  Just hope she takes to the farm after living in town like thi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ppreciate i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A lot of folks around here gonna miss you.  I donÕt mean me, but a lot of folk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ICHOLSON:</w:t>
        <w:tab/>
        <w:t>Adieu....Back to the interstate, Ben Stone, huh?  Back to the interstat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EOPLE:</w:t>
        <w:tab/>
        <w:t>By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ok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TAXI DRIVER:</w:t>
        <w:tab/>
        <w:t>Oh, oh, yes.  I am f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2</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Good morning, Halberstrom Clinic.  Would you hold, please?  Good morning, Halberstrom Clinic.  Good morning, Halberstrom Clinic.  Good morning, Hal...oh, hold.  Yes, Doctor.  (To Ben):  M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D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Oh.  Uh, Dr. Halberstrom could see you 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3</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You have any idea how many applications I had to go through this year, Sto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Oh, yes sir.  ThatÕs why I knew this interview was important, sir.  I would have been here earlier if-if I could have been.  I do think though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I know youÕre a great surgeon, Stone.  That whole pileÕs full of great surgeons.  Do expect some special consideration because we come from the same hometown because I knew your father before he die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sir.</w:t>
      </w:r>
    </w:p>
    <w:p>
      <w:pPr>
        <w:pStyle w:val="Normal"/>
        <w:ind w:left="2160" w:hanging="2160"/>
        <w:rPr>
          <w:rFonts w:ascii="Courier New" w:hAnsi="Courier New" w:eastAsia="Courier New" w:cs="Courier New"/>
        </w:rPr>
      </w:pPr>
      <w:r>
        <w:rPr>
          <w:rFonts w:eastAsia="Courier New" w:cs="Courier New" w:ascii="Courier New" w:hAnsi="Courier New"/>
        </w:rPr>
        <w:t>HALBERSTROM:</w:t>
        <w:tab/>
        <w:t>Good, because you didnÕt get shit.  You wouldnÕt have been here at all if it hadnÕt been for a call I got from Dr. Aurelius Hog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uh, Doc...Dr. Hogue called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Well, I saw two doctors last week with more experience than you and better board certification scores.  Doctor HogueÕs a piece of work, isnÕt h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What did he sa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You were doing volunteer family practice down south somew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s, uh, yeah.  Yes, yes, yes, thatÕs righ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Went there to get that small town chip off your shoulder, didnÕ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Well, youÕre braver than I was, Stone.  In any case, Hogue said you were quote, Òone hellaciously fine physician.Ó  That I would be Òa bovine, clodplated, citified moronÓ if I didnÕt hire you on the spot.  I wrote it down so I wouldnÕt forget.  So, I guess youÕre in, Stone.  Congrats.  (To phone):  What time to I tee off?  (To Ben):  You do play golf, donÕ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4</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LBERSTROM:</w:t>
        <w:tab/>
        <w:t>Great, great.  DonÕt worry about that one.  ItÕs not anywhere you can see it.  Secret to this business, son, is to get a good pace going for yourself.  Now, nobody likes to admit it.  MedicineÕs a volume business.  Ninety-nine percent of what we do is boilerplate surgery.  But it means we can afford the one percent thatÕs meaningful.  Disfigurements, birth defects, harelips.  Cleft palates.  YouÕll live for those moments.  ÔCourse, the bigger you get, the bigger the nut.  WeÕre a service industry.  Comes with the territory--fixed costs, specialization.  People adjust to it or fail.  Look at cable TV.  YouÕre going to see some changes, Stone.  Stone?  Go see if, uh, patient number 434 is in pre-op yet.  We can squeeze one more in before lunch, donÕt you thin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5</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OPERATOR:</w:t>
        <w:tab/>
        <w:t>Hi.  This is the National Weather Service forecast for the greater Grady area tomorrow.  ThereÕll be plenty of sunshine and blue skies.  The olÕ temperature should be in the nineties again, but a cool afternoon breeze will make it all worthwhile come evening.  YÕall look out for the lightning bugs after suns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6</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Actress aler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Excuse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CEPTIONIST:</w:t>
        <w:tab/>
        <w:t>Some girl called for you.  Said youÕd know who it was.  Said she meet you at this bar.  Like, as if youÕre gonna rush right over there.  Right.  Totally unbelievable Southern accent.  An actress, IÕll b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7</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N:</w:t>
        <w:tab/>
        <w:t>Oh, y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8</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ITRE DÕ:</w:t>
        <w:tab/>
        <w:t>Hi, can I help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yeah.  Hi.  IÕm supposed to meet someone, a-a gir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Be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AITRE DÕ:</w:t>
        <w:tab/>
        <w:t>Com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Nancy Le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ell, I had to give it a shot, you know, I mean.  I just thought just in case...Guess no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uh...drove all this way just to bring me my c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Sort of.  Well, I mean, you know.  Gave me an excuse to get the hell out of Grady.  Pardon my French.  I mean, things were bad before, but since you left they got positively stagnan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howÕs Hogu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ell, heÕs the sa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Melv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Sa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owÕs your dad?</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Why donÕt you ask me about Viloula?</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No, like nah.  I mean, whatÕs there to ask, really?  I mean, I guess, so I guess...you know, she and Hank a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YouÕre in my chair.  Slide a bit, Nancy Lee.  ThereÕs a man in the toilet selling aftershave.  Now, whatÕs that all ab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ank.  Wha-what are doing her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Took my own advice, Doc.  Knowing when to stay, when to get ou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I...I thought you and Lou were gonna g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Oh, Lou was never gonna marry me.  So I broke it off clea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you dumped 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A manÕs gotta do what a manÕs gotta do.  Even if itÕs in California.  Sense of higher purpose, you k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NANCY LEE:</w:t>
        <w:tab/>
        <w:t>Is that, is that a sta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HANK:</w:t>
        <w:tab/>
        <w:t>No, thatÕs Ted Dans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99</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Õm going for breakfast.  You want anythin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PACKER:</w:t>
        <w:tab/>
        <w:t>Mm-hm.  How Ôbout Bob Bark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Õll see what I can d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00</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Howd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steal that pig?</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Well, I heard she was wasting away in this one-pig town s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And you thought youÕd come back and rescue 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eah, something like tha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And what makes you think sheÕll take you back?</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Because I love h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Go back to Los Angele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donÕt want Los Angeles.  I want you.</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got great tonsil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That ainÕt all.</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CENE 101</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You know, I just thought of something.  I guess IÕm gonna have time to collect that ten dollars from Nichols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lost that b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I did not lose.  Says who?</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Says 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Says you?  You have no say in this bet.  You are the be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I donÕt care.  The bet was for one week.  You lost.</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Uh, itÕs your word against m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U:</w:t>
        <w:tab/>
        <w:t>You mean you would sully my reputation for ten measly dolla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BEN:</w:t>
        <w:tab/>
        <w:t>Absolutely.  I donÕt even know what sully means.</w:t>
      </w:r>
    </w:p>
    <w:sectPr>
      <w:footerReference w:type="default" r:id="rId2"/>
      <w:footerReference w:type="first" r:id="rId3"/>
      <w:type w:val="nextPage"/>
      <w:pgSz w:w="11906" w:h="1682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731510" cy="177165"/>
              <wp:effectExtent l="0" t="0" r="0" b="0"/>
              <wp:wrapNone/>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1.3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17">
              <wp:simplePos x="0" y="0"/>
              <wp:positionH relativeFrom="page">
                <wp:posOffset>3121025</wp:posOffset>
              </wp:positionH>
              <wp:positionV relativeFrom="page">
                <wp:posOffset>10001885</wp:posOffset>
              </wp:positionV>
              <wp:extent cx="36576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7.55pt;mso-position-vertical-relative:page;margin-left:245.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dc:creator>
  <dc:description>Downloaded from
Mad.283 Writings Page
http://web.tiscalinet.it/mad283</dc:description>
  <dc:language>en-US</dc:language>
  <cp:lastModifiedBy>Alberto Cassani</cp:lastModifiedBy>
  <dcterms:modified xsi:type="dcterms:W3CDTF">2000-10-20T17:42:00Z</dcterms:modified>
  <cp:revision>3</cp:revision>
  <dc:subject>Film Transcript</dc:subject>
  <dc:title>Doc Hollywood</dc:title>
</cp:coreProperties>
</file>