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Dogma</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Kevin 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Scott Mos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Kevin 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nda Fiorentino</w:t>
        <w:tab/>
        <w:t>Beth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son Mewes</w:t>
        <w:tab/>
        <w:tab/>
        <w:t>J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vin Smith</w:t>
        <w:tab/>
        <w:tab/>
        <w:t>Silent B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tt Damon</w:t>
        <w:tab/>
        <w:tab/>
        <w:tab/>
        <w:t>Lo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n Afflek</w:t>
        <w:tab/>
        <w:tab/>
        <w:tab/>
        <w:t>Bartle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ris Rock</w:t>
        <w:tab/>
        <w:tab/>
        <w:tab/>
        <w:t>Ruf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lma Hayek</w:t>
        <w:tab/>
        <w:tab/>
        <w:t>Serendip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n Rickman</w:t>
        <w:tab/>
        <w:tab/>
        <w:t>Metat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iel Richter</w:t>
        <w:tab/>
        <w:tab/>
        <w:t>Moonwat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mma Thompson</w:t>
        <w:tab/>
        <w:tab/>
        <w:t>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wight Ewell</w:t>
        <w:tab/>
        <w:tab/>
        <w:t>Gang Lea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than Suplee</w:t>
        <w:tab/>
        <w:tab/>
        <w:t>NoMan the Golgoth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ASBURY PARK BOARDWALK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rsey spring day. Beyond the wooden planks that make up the aged fun pier, the ocean waves crash into the sandy shorel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OLD MAN stares at the empty beach. Sun-worshipers hours away from besmirching the dunes. His features are simple. He wears an old overcoat. His face belies good years gone by – a face that has seen more sunrises than one would suspect. He inhales the crisp, salty air and lets a small, satisfied smile cross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hind him. a large arcade with steel shuttered doors sits on the boardwalk. Three young boys skate around by on roller blades, passing a street hockey ball between them proficiently. The Old Man views them briefly. checks his watch, and looks back toward the oc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kates of the three hockey playing youths skid to a halt. We pan up to their faces – now cold and dispassionate. They look at one another and n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ir skates glide out of fr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V SKA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ld Man leans on the railing that overlooks the beach. We get closer and closer to him unt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skaters checks him hard into the railing. The Old Man exhales violently and falls to his knees. The two other skaters begin savagely beating on him with their hockey sticks, as he crumbles beneath them. Repeatedly their blades crash down hard on his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understand – how can you base your lack of belief in God on the writings Lewis Caro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hree skaters cease their beating and check the Old Man's pulse. Satisfied, they skate away, leaving his crumpled form on the boardwal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AIRPORT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walks beside a NUN in a semi-busy terminal. They pass through the metal detectors. The Nun carries a donation c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ing 'Alice in Wonderland' aside, look closely at 'Through the Looking Glass' – particularly 'The Walrus and the Carpenter' poem: what's the metaphorical mea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U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 aware there was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but there is – it colorfully details the sham that is organized religion. The Walrus – with his girth and good-nature – obviously refers to either the Buddha, or – with his tusks – the lovable Hindu elephant god, Lord Ganesha. This takes care of the Eastern religions. The Carpenter is an obvious reference to Jesus Christ, who was purportedly raised the son of a carpenter. He represents the Western religions. And in the poem, what do they do? They dupe all the oysters into following them. Then, when the oysters collective guard is down, the Walrus and the Carpenter shuck and devour the helpless creatures, en masse. I don't know what that says to you, but to me it says that following faiths based on these mythological figures insures the destruction of one's inner-be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its amongst a row of seats by one of the arrival gates. He eats popcorn and stares 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teady stream of TRAVELERS, exiting the gate, meeting lovedones, fa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ganized religion destroys who we are or who we can be by inhibiting our actions and decisions out of fear of an intangible parent-figure who shakes a finger at us from thousands of years ago and says "No,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miles at the meet-and-greets, warmed. Loki saddles up beside him, kneeling on one of the seats, facing the N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ough the Looking Glass' – a children's tale? I think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U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 daz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ve... I've never really thought about it like tha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 shocked; off her casso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ve I been doing with my l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on't look back. Just get out there and taste lif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donation c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e this for the unenlightened. Poverty is for the gullible – it's another way the church is trying to control you. You take that money you've been collecting for your parish reconstruction and go get yourself a nice piece of ass. You deserv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Nun nods at him, and saunters off, obviously grappling with something. A passerby tries to stick money in her can, but she yanks it away. Loki faces the proper direction in his seat and plops down beside the still-transfixed Bartle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O.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s what I don't get about you: you know for a fact that there is a God. You've been in his presence, he's talked to you personally. And yet I just heard you claim to be an athe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mon man – you know I don't believe any of that shit I was telling her. I just like to fuck with the clergy; keep 'em on their toes. When her head stops spinning, she'll be facing the way of the Just again. But oh, will she have a bunch to confes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rou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here's what I don't get about you: why do you feel the need to come here all th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travel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like to watch. This is humanity at it's best. Look a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eunited FAMILY share a group hug and move on, making way for two young LOVERS to embrace and kiss passionat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that tension, all that anger and mistrust, forgotten for one perfect moment when they come off that plane. See those two? The guy doesn't even know that the girl cheated on him while he was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and Loki continue to watch the arriv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uh. Twice. But it doesn't matter at this moment because they're both so relieved to be with one another. I like that. I just wish they could all feel that way more off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if someone gave them free bags of peanuts more often they would. Now what was so friggin' important that I had to miss cartoons this morning? If it was to share in your half-assed obsessions with Hallmark moments, I'm going to slug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looking O.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ever going to believe this: we're going 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ff Bartleby's popcor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have s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lls out envelop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 what somebody sent us in the mail.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s him a newspaper article and c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id you say we're going hom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dinal Glick Cuts Ribbon on Catholicism – Wow! Campaig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ep rea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pdating the church... television spots... Papal consent... rededicati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Bartleb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ain – 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tches artic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 me thi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ting up; 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e-dedication of Saint Michael's Church on it's hundredth anniversary is the kickoff of a new campaign that seeks to bring the Catholic Church back into the mainstream. With a papal sanction, the archway entrance to the centuryold, Jersey shore house of worship will serve as a passageway of pleanry indulgence, which – according to Catholic beliefs – offers all who pass through it's arches a morally clean slat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till don't get it, d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don't get it. Are we leaving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tart wal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walk through the church's front door on the day of the Re-dedication ceremony, your soul is wiped clean of any and all existing sin, moreso than the sacrament of penance could ever offer. It's a plenary indulgence, man! I don't know why I never thought of this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pits out chewed popcorn into trash c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s thin. Sounds like someone made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rarely employed, but it's legitimate. It has a papal sanction for God's s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re saying you and I can walk through this doorway and go back 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 by passing through the doors, our sins are forgiven. Then all we have to do is 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it, wait, wait – Die? I don't want to di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ews popc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ps on conveyor bel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d rather stay down here for a few more e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but we don't even know if we can die. And what if we can, but this archway thing doesn't pan out? What then? Hell? Fuck tha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its out chewed popcorn into napkin)</w:t>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possible. If we cut off our wings and transubstantiate to complete human form then we become mortal. And if we die with clean souls, there's no way to keep us out. They have to let u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sent this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Somebody who's looking out for us, I guess. Does it matter? All that matters is that after all these years, we've found a loophole. He can't keep us out anymore. And once we're back in, I'm sure He'll just forgive and forg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pass the Nun. who leans against a wall, still daz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but this plenary indulgence thing is a church law, not Divine Mandate. Church laws are fallible because they're created by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last sacred promises imparted to Peter the first Pope by the Son of God before He left was "Whatever you hold true on ear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I'll hold true in Hea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f the Pope says it's so, God must adhere. It's dogmatic l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 extends h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it never be said that your anal retentive attention to detail never yielded positive resul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ccepts h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be anal retentive if you don't have an an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just one thing I think I should do before we leave – something that'Il get us back on His good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smiles and starts rifling through his pockets. He extracts a magazine arti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something I've been dreaming about for five years now. R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umpled article displays a Barney-like gold-hued cow, alongside various profit charts and tex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O.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oby the Golden Calf – Creating an Empire Out of Simplic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wipes his mouth and nods to the artic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hi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nut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umples artic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mere days away from getting back, and you want to jeopardize it because you have a soft spot for the good ol' d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better way to show I've repented than by resuming the position I denied... thanks t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killing spree is not going to make things better for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not talking about killing here. We're talking about Divine Justice. We're talking about punishing the wicked, raining down fire and brimstone. He's all about that. I just know he'd want this d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hasn't been an Angel of Death since you quit. Doesn't that mean anything to you? Besides, what if you're wr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m wrong, it won't matter. Like you said – we pass through the arch and we're forgiven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tep up to an elevator and press the but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onsidering i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e does hate competiti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artic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is Mooby deninitely falls under that hea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urch we have to go to is 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 Jersey. The Rededication is in four d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s open. They get on. Other people are inside as 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last four days on earth. If I had a dick, I'd go get laid. But we can do the next best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kill peo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uy beside Loki reacts. Loki smiles at him as the elevator doors cl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PENING CRED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ween black cards with white credits there are shots of the Old Man from the boardwalk being wheeled into a hospital on a gurney, being treated in the emergeny room, being hooked up to life support system, and finally resting in an intensive care w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 STEPHEN'S PARISH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urch sits on a grassy knoll in McHenry – a suburb of Chicago. Some kids tear by on bikes and eg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EST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reater Illinois chapter of the Right to Life foundation will be holding it's bi-annual softball game against the Cook County Pro-Choice league next Sunday at 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T. STEPHEN'S PARISH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RIEST speaks from the lectern, addressing semi-filled rows of the faithf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ES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ose who find the weekly demonstration outside of the Twelfth Street Planned Parenthood Clinic hard to make due to work schedules are urged to show their support in the fight against the thoughtless and wanton destruction of life by cheering on our boys on the field. Refreshments, as always, will be ser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llying down the rows while the Priest rattles on, we pass the parishoners. Some listen intently, others are nodding off. One surreptitiously listens to a walk-man; a man and a woman quietly argue while their kid colors in a coloring book, going off the page and marking the pew; two kids play cards; one guy leafs through a copy of Hustler hidden by his hymnal b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IEST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day's second collection will be donated to the John Doe Jersey Life Fund. For those of you who haven't been following the news, an unidentified homeless man who was accosted and severely beaten at the New Jersey shore last Tuesday lies in critical but stable condition in one of that area's hospitals. He lacks identification and police have had no luck in tracking down any possible family. While he shows no signs of recovery, the Arch-Bishop of the Trenton Diocese has disputed the state's decision to remove the indigent man from life support systems, asking that Catholics all over the country join in this protest against Euthanasia. And finally – will whoever keeps parking in my spot, stop doing that. Thank you. Now, please rise for the recession of faith. We believe in one God, the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congregation flatly joins in the prayer, we stop on BETHANY – a beautiful twenty-something woman who struggles to stay awake. She checks her watch and exhales sof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really want to b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PLANNED PARENTHOOD CLINIC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mall gaggle of signcarrying Right-to-Lifer's march in front of the sterile looking buil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n again, I guess nobody ever does... except mayb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THANY'S OFFIC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ource of the voice – a GIRL – sits beside Bethany's desk, stretching out her gum. Bethany offers her an understanding 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I've done this three times now; and each time the counselor tells me I should be more careful in the future, I should show some responsibility. Gotta tell you, though – this is the first time the counselor wasn't some ugly as hell old bitch. It's kind of hard to take abortion advice from a woman who's too gross to get laid in the first p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here to lecture you – I'm here to make sure you really want to go through with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rather go back to that night when my idiot boyfriend swore up and down he was sterile. Short of that, there aren't many choices left, now are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 think about hav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oman doesn't on some lev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never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credulo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d an abor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ghts a smok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first year in college. All through high school, I'd dated the same guy – Walter Flanagan. We were really in love, right? So much so, that we decided to go Carnegie Mellon together... that's this college in Pittsburgh. So there we are away at school, and there's suddenly no parents to worry about anymore, so we're screwing like rabbits – just constantly doing it. And I wound up getting pregnant. So he begs me to have it. He says we should quit school and get married, and I'm telling him that that'll screw up our educations. We fought about it for a week – my arguement being there was no rush to have kids, you know? We could always have a baby in a couple of years – after school. So I got the abortion against his wishes... I mean, what the hell – it was my body, right? After graduation, we got married and immediately set about trying to have kids. We tried like hell for the first six months, and... nothing. So I went to a gynocologist to see if everything was okay on my e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s a dri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uteran wall had this fissure. It seems that the doctor who performed the procedure on me years before had somehow botched it. I'd never be able to have a chi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irl's face says it all. Bethany takes a drag and continu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re I am – devastated. And now I have to go home to break the news to my husband who years before had begged me to have the baby – his baby. And after I explain it to him through my tears, he sits on the couch and rubs his eyes. And in the calmest, most rational voice I've ever heard anybody use in my life, he asks me for a divorce. And I fought him, you know? I tried to talk him out of it; told him there were alternatives – like we could adopt. And all he said was he wanted a wife who could have his childr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emarried. He had two kids in two years with his new wife. We never spoke again. And now I do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like... such a sad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ated this guy a year or two ago – he was really into comic books. He told me I had the stock superhero story – I wanted to prevent a wrong that had happened to me from ever happening to anyone else. Kind of like Batman, he said. The only difference is I don't put on tights to do it... unless all my other clothes are in the wash.</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miles and puts out her smok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let's go over your paperw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LINIC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ell-dressed LIZ maneuvers through the small thrall of Right-to-lifer's. They shake their placards at her accusing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TESTOR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hould be ashamed of you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TESTOR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ild kil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over their should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Y SHIT!! IT'S THE PO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the thrall turns excitedly in an effort try to spy the imaginary pontiff, Liz ducks inside the clin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LINIC COFFEE ROOM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EWSPAPER HEADLINE fills the frame – "CHURCH SAYS NO TO DEATH OF JOHN DOE". It's lowered to reveal Bethany, reading. Liz enters and hangs up her c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You're a Catholic, aren't you? Can't you talk to them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hate me more than you, no doubt. At least you have an excuse – you're Jewish, you don't know any be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think they'd accept that one – we already used it as our excuse for killing Christ. So where were you yesterday morning – a bunch of us went out for brun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ent to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kills me. You and church. We work in a field that specializes in pissing off the cloth and you add insult to injury by breaking bread with them every w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it there every Sunday and I feel nothing. I can remember sitting in church when I was a kid and being moved – like everything meant something, like I was important. And the stories of all these holy people were so inspiring. Now I sit there and think about my checking, and what I'm going to wear to work the next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n why do you still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ouldn't believe me if I tol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hink I'm going to mock your religious beliefs? We're friends, Bethany – I may mock you for being a divorce at twenty five who's never had an orgasm, but I'd never mock you for having fa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just it – I don't. I don't think I have any faith lef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ing coffe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d a girl in here once – 'bout fifteen. She told me that faith is like a glass of water. When you're young, the glass is full, and it's easy to fill up. But the older you get, the bigger the glass gets, and the same amount of water doesn't fill the glass anymore. Periodically, the glass has to be refi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ifteen year old who came in here said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had gotten knocked up by her past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See? A minister knocks up a teenager – isn't anyone afraid of the Lord's wrath any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would require faith, and that commodity lately seems reserved only for the psychotic zealots that hang around outsid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ollects her things to lea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are you doing to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ching TV.</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you need a man. If only for ten minu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been my experience that the average male is never a man – not even for ten minutes in his entire life sp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oh – that sounds militant. You thinking of joining the other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ldn't do it. Women are ins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girl, you better get back to church and ask God for a third op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God is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ign of a true Cathol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z exits with her coffee. Bethany stares after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A QUAINT SUBURBAN HOM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ygian Triplets kneel on one knee before a high-backed leather chair, upon which sits a SHADOWY FIGURE who we see from behind. They appear to be in a den or libra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DOWY FIGU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proceeds according to plan. No doubt, the powers will attempt to contact the Last Scion. You know where she is. She must be elliminated before she enters the frav. When she is negated, there will be nothing to interfere with our plan. Shuffle her loose her mortal coil, that we may obtain our final glor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ygian Triplets rise and skate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THANY'S KITCHEN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ridge door opens and Bethany glances around inside. She pulls out a chocolate cake and closes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THANY'S LIVING ROOM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its on the couch, eating cake with a fork and watching the O.S. TV. The theme song to Filmation's 'Batman and Robin' cartoon can be heard. She sips some milk from a glass and has some more c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THANY'S BEDROOM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s in bed, staring up at the ceiling. From the darkness, a creaking floor board is heard. Bethany reacts, grabbing a bat from under her pillow. She peers into the darkness, defensively wielding her b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 room explodes in flames. A huge fire that appears to be shooting out from the floor ignites mere feet from Bethany's bed. Bethany leaps back, taking a beat to stare, mesmerized. Looking closely, one can see an anthropomorphic form standing in the blaz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werful; boom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HOLD THE METATRON – HERALD OF THE ALMIGHTY AND VOICE OF THE ONE TRUE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oice repeats itself. Bethany darts out of bed and dashes out of the room, quickly returning with a fire extinguisher. While the voice is in mid-sentence, she blasts the thing with the contents of the canister, swirling the nozzle around to hit all the flames. The booming Voice sputters and starts coughing, losing it's impressive edge. Bethany stops squirting and turns on her bedside lam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hoking, drenched, and coughing androgynous figure in a suit waves her away. The figure coughs up some of the extinguisher's contents and drops to the floor, hacking. It is METATRON. Bethany stares, sho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ween cou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eet... Jesus! Did you... have to empty... the whole c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grabs her bat again and holds it up, this time offensiv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THE FUCK ARE YOU AND WHAT THE FUCK ARE YOU DOING IN MY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 rising to it's fe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he one... who's soaked and... she's the one who's pissed. That's ri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ching for phone, still holding bat)</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m calling the cops! Breaking and entering, attempted arson... they're going to lock you up for life...!</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iping off clothe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dial t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ar to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ut the phone line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ven more offensive with ba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the fuck out of here,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you'll what – hit me with that f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at Bethany held is now a salmon. She drops it to the floor and frea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just sit down on the bed and 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d – you're going to rap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m not going to rape you.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itself; off cloth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at my su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whatever you want, just don't kill or rap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ough with the raping already! I couldn't rape you if I wanted t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unzips pants and pulls them off)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els are ill-equip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tares. There, before her, stands the exposed Metatron. There is nothing where some sexual genitalia should be – it's as smooth and anatomically impaired as a Ken do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ee? I'm as anatomically impaired as a Ken doll.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ngs out pant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eat-puppets and your arrogance – you think everyone's just waiting to rap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 what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pissed is what I am. You go around drenching everyone that comes into your room with flameretardent chemicals? No wonder you don't get lai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lls pants back 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get me a towel, will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blinks. She exits the room and comes back with a towel. She holds it out to Metatron who grabs it and starts toweling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ing off jacke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d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teps back. Metatron flexes and huge fucking wings extend from it's back, dripping water. Bethany goes wide-eyed and cowers against the w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sses towel awa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ke I was saying – I am the Metatr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tares, saying nothing, pinned against the wall. Metatron looks insul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 Don't tell me the name doesn't ring a b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remains silent and wideyed. Metatron gets tes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people. If there isn't a movie about it, it's not worth knowing, righ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am a seraphim.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highest choir of angel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 know what an angel is, do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lowly n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 acts as the voice of God. Any documented occasion when some yahoo claims to have spoken with God, they're speaking to me. Or they're speaking to them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 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esn't God speak for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 So glad you decided to join the conversation. To answer that – human beings have neither the aural nor the psychological capacity to withstand the awesome power of God's true voice. Were you to hear it, your mind would cave in and your heart would explode within your chest. We went through five Adam's before we figured tha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going to kill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ould for what you did to this suit. Unfortunately I can't. You're ca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ed how? How ca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that from two words. Color this angel impre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I know you're an ang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ou mean besides the fiery entrance and the expansive wingspan? You people kill me. Fine. You want more proof? How about a tequila?</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ps fing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MEXICAN B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Metatron sit at a table. Bethany immediately clutches at her pajamas. Metatron waves a WAITER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the hell are w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only place one can go for good tequila.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Wait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s tequilas, por favor. And an empty gl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I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aiter turns to leave. Metatron yanks a smoke from his pocket as he go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cias, sen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in Mexic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ctually, we're in the Chilli's down the street from your house, but it was still an impressive tric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ghts smok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mind that I lost the wings, do you? I'm trying to keep our profile 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uppose it would be too cliche to observe aloud that this is the weirdest dream I've ever h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you imagine how insulting it is to converse with a person and have them insist you're a dream? If I had an ego, it'd be brui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want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o charge you with a holy crusad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 know what a crusade is, don'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rcastic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give me that. Last time I charged someone with a crusade they had to look the word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m I supposed to go on a crus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s is a heritage divine. Also, you didn't seem to be doing much lat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aiter arrives with their dri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 Gracia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eaves; off the tequil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only things your people have mastered since you crawled from the primordial ooz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ork in an abortion clin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its tequila into empty glas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ses was a drunk. Look what he accomplished. And no one's even asking you to part an ocean. All you have to do is go to 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Go to New Jersey and visit a small church on a very important day. Agre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doesn't sound like a crus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ide from the fine print, that'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e fine pri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umbles into glas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opacoupleofangelsfromenteringandthusnegatingallexistence. Damn, this is good tequila.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wait, wait. Repeat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mn, this is good tequil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rst p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its into empty glas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tails. Stop a couple of angels from entering and thus negating all existence. God, I hate when people need it spelled out for the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arify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problem with you people – you need everything clarified. No leaps of faith whatsoever. Alright – you want the whole secret origin? Here goes: Back in the old days, God was vengeful and hot-tempered, and his wrath was bore by the Angel of Death – name of Loki. When Sodom and Gommorah were destroyed? That was Loki. When the waters wiped out everything with the exception of Noah and his menagerie? That was Loki. And he was good at what he did. But one day, he refused to bear God's wrath any lon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he listened to his friend – a Grigori by the name of Bartle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gor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e of the choirs of angels. They're called Watchers. Guess what they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y're like Guardian ang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actly like that, but different. So one day, Loki's wiping out all the first born of Egyp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enth Plag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Tell a person you're the Metatron and they stare at you blankily; mention something out of a Charlton Heston movie and they're suddenly theology scholars. May I continue uninterrupte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no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once he's done with the first born, Loki takes his friend Bartleby out for a post-slaughter drink. And over many rounds, they get into this discussion about whether or not murder in the name of God is okay. Now, Bartleby can run circles around Loki intellectually, not to mention the fact that Loki's more than half in the bag, and in the end, Bartleby convinces Loki to quit his position and take a lesser one – one that doesn't involve slaughter. So – very inebriated – Loki tells God he quits: throws down his fiery sword, gives him the finger – which ruins it for the rest of us. because from that day forward, God decreed that angels could no longer imbibe alcohol. Hence all the spit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s reason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to you, but I'm a lush by n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mean about the angel of Death's resign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a liberal, yes, but this is the Angel of Death we're talking about. The Angel of Death can't be a conscientious objector. The Angel of Death is charged with meting out whatever justice God demands. So for their insolence, God decreed that neither Loki nor Bartleby would ever be allowed back into Parad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they sent to H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se. Wisconsin. For the entire span of human history. And when the world ends, they'll sit outside the gates for etern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at's this have to do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body's clued them in to a loophole in Catholic dogma that would allow them to reenter Hea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They beat the system. Good for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that simple. If they get in, they will have reversed God's decree. Now listen up because this part is very important: existence in all it's form and splendor functions solely on one principle: God is infallible. To prove God wrong would undo reality and everything that is. Up would become down, black would become white, existence would become nothingness. In essence – if they are allowed to enter that church, they'll unmake the wor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these guys that bit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s the stupid part: they have no idea what their actions will result in. As far as they know, they're just going home. Isn't that sw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is is so major, why are you talking to me? Why doesn't God do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ould. He could blink them out of existence, destroy that church, turn them into plants. But He'd rather see you take care of this one person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of who you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o am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irl in the p.j.'s. Don't ask so many questions just serve your purp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p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beg your pard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some asshole abortion doctor destroyed my uterus – where was God? When my husband decided he couldn't be with a wife that couldn't bear his children – where was God? Now all the sudden, after all these years of quiet noninvolvement in my life, He sends one of His lackey's my way who tells me I should save the world, and as what – some sort of test? To Hell wit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o yourself a favor Bethany – do the world a favor: let go of your petty crap. It's served you precious little in the past, and it serves you even less now when the fate of existenc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gs in the balance. Don't allow eons of history and life to get blinked out of being just because you have a grudge against your creat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rudge? Do you know why I work in that clinic? It's my own private way of saying "fuck you" to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any other day I'd say that's your business and your life, and enjoy yourself and goodnight. But this isn't about you – this is about everybody. So you lost the ability to make life. You're being offered the chance to play mother to the world by acting like one and protecting it – saving i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igs her drink and spits it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 can't make you. You'll do what you will. However, if you should decide to stop being selfish and accept your responsibility, you won't be alone. You'll have suppo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more ang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phets – although they don't quite get it yet. You'll know them right away – one speaks, the other listens. The one who speaks – and he will at great lengths, whether you want him to or not – will make mention of himself as a prophet. The other one won't say anything, but he'll be helpful just the sa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wat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to go. You'll do what you will, but try to remember that we're working in a time fram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etatron moves to ex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 turn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ork for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tell me it's God. If it's not, I'm going to be severely pissed – what with all these years of bossing people around on his behalf and expectorating perfectly good tequil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he like?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ely. But funny. He's got a great sense of hum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b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at sex. Sex is funny. One time I asked him why you people had to look so stupid while procreating. He said if you didn't, you'd do it all the time, just for f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we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And you all look so damn stupid doing it. It kills us upstai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x is a joke in Hea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ay I understand it, it's mostly a joke down here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ith that, Nietatron is gone. Bethany looks at her drink. A three-man mariachi band surround her and begin playing Prince's 'Little Red Corvet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THANY'S BEDROOM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tartles awake. The radio on her night-table plays 'Little Red Corvette'. She lays back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THANY'S OFFIC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its at her desk, staring into space. A twenty-something girl speaks, butBethany's not really listening. She's extremely preoccup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LINIC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huts off the lights in the various rooms. She packs up her bag and turns on the ala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LINIC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exits and locks the door behind her. She starts wal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r feet tread lightly toward her car, three small shadows move towar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throws her bag on her car roof and rumages through her purse for her keys. She hears something and stops. Roller blades can be heard moving slowly across the asphalt of the parking lot. Bethany turns quick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body's there. She looks around, a bit peturb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into the darknes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what time do you people quit and go home?! Let's just save it for tomorrow, al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 response. Then there's the noise of wood being tapped against the ground. Bethany peers into the darkness, looking for the sour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a skater whips past her, slamming his stick into the back of her knee. Bethany goes down. Another skater whips in and slashes at her, but she ducks. The stick hits the car door above her. She rifles through her purse madly until another skater whips by, dragging her purse away with his stick. Bethany loo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ygian Triplets are lined up menacingly, a few feet from her. They tap their hockey sticks in unison on the ground. Bethany jumps up and faces them defensively. The Triplets emit an unholy shriek and charge at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from out of nowhere, a large figure swoops down from above, landing on the ground between Bethany and her menacers. The Triplets stop short and regard the figure curiously. The large figure whips into a defensive stance, Batman-sty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ygian Triplets look to one another. They shrug and charge ane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behind the rock-still large figure, a smaller figure leaps into the streetlight, shrieking, flying through the air, busting into a flying kick. He lands before the middle Triplet and open-palm punches him twice in the face, grabbing his stick from the falling child's hand and tossing it into the air behi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ick sails through the night air and is snatched by the grip of the large figure, who twirls it under his arm, and then back Out like a sai. He swings it out before him, knocking the other two Triplets off balance. The smaller figure back flips into the larger figure's arms and kicks his feet into the faces of the two wobbling Triplets. They go down, and the smaller figure leaps forward with a shriek, landing between the fallen pair, elbows into their ba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rst struck Triplet leaps out of the darkness at the large figure, screaming something unholy. The large figure catches the kid by the throat and quickly head butts him, tossing him to the side. The large figure sways for a beat and then shakes i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mall figure collects the hockey sticks and throws them into the distance. He kicks at the fallen Triplets as they scurry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LL FIGUR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after the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BACK TO YOUR PAPER ROUTES, YOU PUNK FUCK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e to him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Snooga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arge figure saddles up beside the small figure. They look at one another and shake h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LL FIGUR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de, I know they were just kids, but we kicked their fucking as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tares, mystified. She grabs her purse from the 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where did you learn to do... that stu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LL FIGUR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this comic book some guys made about us. Long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what to say... or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gures turn into the light, revealing the faces of the heroes for the first time – two very familiar fa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LL FIGUR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y you'll offer us sex as a re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arge figure lights up a smoke. The small one extends hi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ALL FIGUR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And this is my business associate,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ank you for being out here so late... Come to think of it, what are you doing out here so lat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ez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a second are you protest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a protest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with the Fight-to-Lif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ean those fucks with the signs and pictures of dead babies? Shit no. Me and Silent Bob are pro-choice: a woman's body is her own fucking busi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 I don't mean to sound ungrateful – but what are you doing hanging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here to pick up chi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bit stunne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figure an abortion clinic is a good place to meet loose women. Why else would they be there unless they like to f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n a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Right. Well, I should be going. Thanks for the rescue... I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ck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wait, wait – we just saved your ass, and you're just going to take off? What the shit i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d a weird night last night, and now tonight's not shaping up to be any better. I think I should go home, take some percosets, and lay dow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pens her car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bout that shit? Fuck this town, man – I'm going back to Jersey and selling wee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tart walk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least there I can get turned down while trying to make myself a prof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freezes. Metatron's words echo in her ear. She shakes her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er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gotta be kidding 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 for a beat; the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Wa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runs up to them. They whip around and raise their fists defensiv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ould you... I can't believe I'm doing thi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hales dee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you... like to have a drink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s face lights up. He punches Silent Bob in the a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I told you if we hung around outside that place we'd get laid! Thank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ing skywar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EEDY GUN SHOP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arious guns are laid out atop a glass c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LESMAN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is piece is nice. It's not lightweight, but one look at it and nobody – I mean nobody – is going to fuck with you. Try it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picks up the gun. Bartleby and the SALESMAN look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lot more compact than the flaming sword, I'll say that m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 weapon of choice these d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seems unimpressive. At least the sword looked intimidating. How can I strike fear into the hearts of the wicked with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LES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get it. You want to become a vigilante, right? Like Batman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tman never uses gun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gu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It feels imperson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don't use a gun. Just lay the place to waste like Sodom and Gommorah. Now that was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for you maybe. You got to stand there and read. I had to do all the w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ork? You lit a few fir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rained down sulfur, man. There's a subtle differ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kidding me? Any moron with a pack of matches can start a fire. Raining down sulfur takes a huge level of endurance. Mass genocide is the most exhausting activity one can engage in, next to socc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alesm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take this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LES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ve seventy five to walk with it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starts sifting through his wall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c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DINE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English muffin is covered with a knife-full of jam. Bethany raises the bread to her mouth and takes a bite. She glances at the O.S. pair and stops chew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and Silent Bob study her intently. Jay smiles widely, anticipatory, and n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three sit at a small table near a window. Bethany puts the English muffin down and brushes off her hands. Jay's feet are moving a mile a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both from around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hard as h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live in the c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have a friend for Silent Bob, or are you going to do us both? If so, I'm first. I hate sloppy seco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 man of principle. Where do you come fr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used to live in a small town in Jersey. Real small town. We practically knew everyb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brought you to McHen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lyw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lyw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See, we used to sell smoke in front of this video store. And one day this fuck wants to rent a video. So we did, only we didn't have anyplace to watch it. So we went to the mall and popped it into a VCR at Macy's and sat on the floor and watched it. It was called 'Sixteen Candles'. Did you ever se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 next day we rented 'The Breakfast Club', and then 'Weird Science' where these two fucks have a chick that'll do anything for them and they don't do nothing because it's a PG movie. But then we got thrown out of Macy's when we watched 'Pretty in Pink', because of this bitch.</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s to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d you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how at the end the red-headed bitch gets together with her dream guy at the pro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no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pussy here starts fuckin' sobbing all sorts of loud and shit. And the manager's like "Get the hell out of here!" And I'm like "Fuck you, you bald cocksucker! I'll kick your l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peeding him along)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exactly brought you to Illino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See, all these movies take place in a town called Shermer, in Illinois. And there's all this fine bush running around, and we could kick all the dude's asses because they're all whiney pussies. Except Judd Nelson – he was harsh. But best of all, there was no one selling weed. So I says to Silent Bob "Man, we could live phat if we were the blunt-connection in Shermer, Illinois!" So we collected some cash we were owed, and caught a bus. But when we got here, you know what we found Out? There is no Shermer in Illinois. What kind of shit is that?! Fucking movies are bull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w you liv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that. This berg sucks. Everyone talks with a stupid accent so you don't know what they're saying, and it's too fuckin' cold. We were talking about taking off. Until we met you, that i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sses her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tracts her h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So how much longer are you stay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til you're ready to skip out and make with the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ow long are you staying in McHen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leaving tomor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are you going nex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esus – this broad asks alot of question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to Jersey. We've been going straight for like five years now. It's about time for us to retire or something. Enjoy our salad years. No more adventur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e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ps her coff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So do you do anal? Is it true that chicks fart if you blast them in the 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ask you out for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take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why, bu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poses her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I want to go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like steady? You wanna be my girlfriend?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rugs 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but Silent Bob has to live with us and you pay the r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want to go with you to 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 You're the only chick I ever met that wanted to go to Jersey. Most chicks try to ge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can we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a second! What is this shit? Are we going fuck or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going to lead me some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 lead you? Lady, I don't even know where I am half the time. If we're not going to fuck then what the hell did you ask me out f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one told me I'd meet you, and you'd take me somewhere I was supposed to go. I didn't believe it until you said that thing in the parking l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hell are you babbling about? All I know is we saved your ass from some angry fucking dwarfs and you promised us sex..</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idn't this crazy bitch promise us sex?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now you're telling me that I'm supposed to take you somewhere, and you don't even know where i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believe in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rrifi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y shit – you're a Jehovah's Witness! All the fine chicks that come out of that place, and we gotta get the one Jesus frea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getting up)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g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rabbing his slee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a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lling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scream ra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 pay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ly sitting back dow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being my guide. You were going to leave anyway; all I'm asking is to tag along and see where it leads. I'll pay a hundred bucks and all expen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 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eel like I'm Han Solo, and you're Chewie, and she's Ben Kenobi, and we're in that fucked up ba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Bethan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but let's say we're caught in a situation where we've got like five minutes to live, like a bomb or something is gonna go off – would you fuck us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at highly unlikely situati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You slut. Noonch.</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hrugs. Jay stand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lright. But I'll dri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MAIN HIGHWAY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s car roars overhead, speeding down the road, reving awfully lou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THANY'S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peedometer reads ninety f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drives, eyes glued to the road. happy as hell. Silent Bob smokes to his right. Bethany sits pinned against the back seat, wearing an uncomfortable and dubious look. She struggles to lean forward. The engine still ra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lling over engine nois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gear are you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looking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HIGHWAY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Silent Bob, and Bethany sit on and against the car. The hood is open and smoke billow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fensiv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hat do I know from shifting?! Like I ever drove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lent Bob shrugs and smokes. Bethany walks away, shaking her hea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i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nods and extracts a tool from his jacket. He begins working on the engine as a crosscountry bus races 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US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and Loki sit in the back. Bartleby reads a map and Loki stares at the gun in his lap. A COUPLE makes out in the seat in front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to pass through three more states to get to New Jersey: Indianna, Ohio, and Pennsylvani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a very important stop in Cleve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right. The Angel of Death Returns. Sounds like a bad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vies are bullshit. And don't start with me, ailright. The last time you bugged me about my job, you got us sentenced to life in Wisconsi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out wind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this time we've been down here, why didn't we ever leave the Chee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id to stay where He put us. We feared worse punishment if we disobeyed Him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were we afraid He'd send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at, my friend. is ir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maybe you're wrong about this slaughter. How can you even be sure of what incurs the Lord's wrath these days? Times change. Remember when eating meat on Friday was supposed to be a Hellworthy tresspass? Or when people weren't even supposed to shop on Sund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stuff was small potatoes. The major sins never change. And believe me – I can spot a commandment breaker a mile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believe 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s around; eyes fall on kissing coupl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There's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coup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They're kis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dulte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 stretch. How do you know they're not da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d know better than me – let's hea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 know the truth. But let's see how boned up on the job you really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 sorts. So what's your pro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wearing a wedding b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Maybe that's his w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married man kisses his wife like that. You get married and the passion dies, man. Don't you ever watch talk sh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talking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uy makes his best plays when wooing. When the object of his desire is won, there's no need to expend the effort anymore. He relaxes, satisfied with the spoils of victory, which he then decides isn't so victorious because he's saddled with a life-m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romantic senti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problem – romance. You think about it: back in the old days, nobody got married out of quote, unquote, love. People married for property, dowries, or to procreate – to immortalize oneself through offspring. When did all this love stuff start? What the hell happened to the status qu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roubad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onel Richie's old gro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s the Commodores. The Troubadors were wandering minstrels and dramatists that sang melodramatic and sappy songs of undying l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s like the Commodor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roubadors made 'love' fashionable. And their influence altered the balance in a significant fashion. Until them, people got married because they had to. After them, people started 'falling in love'. Romantic courtships became the norm. What started out as simple entertainment made such a dramatic impact as to forever alter the way society opera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human beings for you – easily misled. From the Garden of Eden to the 'Thigh Master' – they believe what they're told. I'm telling you – one day they're all going to watch one too many John Hughes flicks and start looking for Shermer, Illino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 fair. Humans are dumb, but not that dumb.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coup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s it adultery or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nks; to coupl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Couple stops kissing. The MAN looks at Loki.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3"/>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marr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zzl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curi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lds up ring fing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an shakes his head and goes back to kissing. Bartleby offers Loki a "Satisfled?" expression. Loki taps the Man on the shou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reaks kiss; pisse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married 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hat it's any of your fucking business, but no! 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looks at Bartleby. Bartleby rolls his eyes. Loki calmly shoots the man in the head. Screaming ensu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HIGHWAY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us skids to a halt. People flock off in a panic, scattering. After a beat, Bartleby and Loki deboard and stand there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such an assho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blame me, man. Blame the Commodor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oubad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ROADSIDE OF HIGHWAY – DA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till tools around under the hood, Jay hands him various wrenches. Bethany steams off to the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pissed, dude. She'll never fuck us now. Wel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aybe you, but definitely not m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know how she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s on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body is fucking me! You got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least not in this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I dragged you to that diner. I don't know what I was thinking. But being that I've decided to go home and not to New Jersey, this is where you two get o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breaking up with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luck with finding Molly Ringwald, or whoever it is you're looking for. Sorry for the inconvenience. Good by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tarts walking away. Jay stares at her, sho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the hell do you think you are, lady? You can't go around breaking people's hearts like that! We fell in love with you! Guys like us don't just fall out of the sky, you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cue, a naked black MAN falls from the sky, landing between the two parties. Bethany and Jay stare at him. The Man is face down, sooty, and ashen – as if he's just been in a fire. Bethany drops to her knees and rolls him over, feeling for a pulse. Jay looks down, then looks skyward as Silent Bob join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ll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eautiful, naked woman doesn't just fall from the sky, you know?!</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at; to Silent Bob) </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as worth a try.</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lent Bob nods. Bethany presses her ear to the man's che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heartb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think he fell from a plane? Like 'Alive'? Did you ever see that fl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CPR'ing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there would have been more of a mess if he fell from that hi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necessar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Jay, and Silent Bob leap back. The man sits up and rubs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LL IT!! KILL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sounds famili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are you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And yes, I'm f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the fuckin' undead!! Cut his head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etting up with Bethany's help)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ppened to your car? You clock ninety in first gear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nd your own fucking busi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goldie-locks, what I just did was not easy and it gave me a fucking migraine. Now if you don't pipe down, I'm going to rip your ball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ding behind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ew it! Mother fucker wants to eat my b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hink he was aiming a bit further south.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peaking of which, you're awfully nude – Rufus,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it is, Mis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tubby... how's about lending a brother your coat 'till I can find my own th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looks at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de, he fell out of thin 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hrugs and passes his coat to Rufus. Jay bu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de, his dick is gonna be rubbing all over the inside of your arm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do my best to tuck it back,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nods. Something O.S. catches his eye. He stares O.S. and ex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exactly did you fall fr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might say gr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de, he's talking about your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turns to see that Silent Bob isn'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peers at a large bush at the road side. The bush rustles sligh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normally I'd have a hard time with this, but somehow you falling out of the sky seems to go hand in glove with some of the other stuff I've been dealing 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lieve me – you ain't seen nothing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peers closer at the bush. Suddenly – a Stygian Triplet leaps out at him, pinning him to the ground with his hockey st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ther two Triplets leap on top of Jay and Beth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grabs the one off Bethany and hurls him to the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manages to reach into his jacket and pull out a copy of Penthouse. He rolls it up and starts beating the kid in the head wit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gets his hands under the stick that pins him and pushes it up hard, into the Triplet's forhead, knocking him off. He rushes to Jay's side and plies the other Triplet from his throat, hurling him O.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riplet Silent Bob fought 'punctures' the air with his stick and rips downward, creating a 'hole'. He grabs his friend and leaps into it, disappea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and Silent Bob look at each other, blink, and embrace passionat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riplet that Rufus threw rushes Rufus from behind – hockey stick in lancing position. Without looking back, Rufus reaches behind himself, grabbing the stick and swinging it (and the Triplet) over his head in an arch, letting go. The last Triplet goes sailing through the 'hole', and it seals sh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Jay and Silent Bob are in various wide-eyed states of sh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 what's with you, lady?! That's the second time you got attacked by the fucking Mighty Du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ping off han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they're onto you bad, already. I got here just in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can you be so composed? We were almost ki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ath is a worry of the living. The dead only worry about decay and necrophiliac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I told you he was the un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he undead, the dead. I died. Christ told me the secret to resurrection once when we were at a wedding in Canna, but I got drunk and forgo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credulo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wait, wait – Christ? You knew Chr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ew him? I saw him na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guess – you're another ang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I'm a man – just like you and him.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maybe not like him. At least I was a man. Been dead for nearly two thousand years. Her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lls rolled up paper from behind his 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onder he saw Jesus – homey's rockin' the ganj.</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rolling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a joi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read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Sanskrit. It says "Rufus – see you in two years. Jesus." Freaked me out because he basically told me when my number was up. Took the flavor out of the remaining years. Look, we gotta keep moving. If we stay in one place long enough, those things are liable to come back. What say we continue this discussion over something to 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p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A SECO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hales dee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 rational woman, okay. All I want to know is where you, and those... kids came fr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came from Hell. I came from Heave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lking aw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start wal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lk? Do you know how far we are from any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in the old days with J.C., we walked everywhere. Did you ever hear of a fat apost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ooks to Jay and Silent Bob for some guidance or stabil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an apo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hakes her head and exits. Jay and Silent Bob shrug at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MOOBY CORP. BUILDING – DA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arge office building in downtown Cleveland. The city hasn't started up yet. A pickup truck pulls curbside in front of the structure. Bartleby and Loki jump out of the back and pat the side of the truck, offering waved thank-you's to the driver. As the truck pulls away, Loki pulls out the article and looks at it. He looks up at the building and nods to Bartleby, smiling. They head toward the front do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QUAlNT SUBURBAN HOUSE – DA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inging phone is answered by the unseen figure in the chair. We move from the seated Figure, passing by the dead bodies of the home's original owners, and come to a stop on the bruised and worn Stygian Triplets seated on a couch. They look sca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GUR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No, they're not in right now... I'm the phone guy... I'll leave them a message... By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gure hangs up the phone and ri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GUR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ay the girl has already met the prophe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ygian Triplets n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GU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grows closer to learning her true identity. If that happens, our plan is jeopardized. I can't afford to go into the field – that might compromise us further. The best course of action is to insure that our parcel is not found. And being that I can't even trust you enough to kill a girl, I'm left with no choice but to seek outside assistance in guarding our packag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to have to summon the Golgoth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gure exits. The Stygian Triplets register sh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AST FOOD JOINT – DA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 now wearing some funky new clothes – carries a tray of fast food to an outdoor table. Sitting already are Bethany, Jay, and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new cloth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mazing the shit people throw out. Didn't I tell you I'd find some th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ar full of teens whip pas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E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lling from passing ca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RBAGE PICK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ves to them)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ro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means they saw you pull that shit out of that dump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t's a good thing, the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ing coat back 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ppreciate the loan, brother. You can have this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ucky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fo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mn, I remember when all we used to have for breakfast was fish and goat's milk. What do you call this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gg McMuffin. Now how about you start explaining some things t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ke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ke – for starters – who the hell are those kids that keep attacking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sty little bastards called the Stygian Triplets. They're not really related. When they were alive they were a trio of kids that snatched a neighbor's toddler and smashed it's skull in – "just to see what it looked like" I believe was their defense. They were killed in a car wreck on the way to a detention cen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y're dead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d be surprised how many dead people are just walking around – we're stubborn bastards. Thing is, those kids are supposed to be in Hell. Which means that someone wants you out of the picture so badly they're willing to summon dem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 those two angels I'm supposed to st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ldn't be. They're not evil – they're just stup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a minute – are you going to listen to this shit? We don't even know who this guy is. For all you know, he's in with those fucks. They both showed up at the sam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te to say it – but he does have a point. How did you know where to find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what the dead do with most of their time? They watch the living. Especially in the sho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wait to 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y are you watching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you're the one who's going to help me get some changes made in that book you all hold so much stock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st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your beef with the B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in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ither are any of us, but you don't hear us bitc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m supposed to be in it. I was the Thirteenth Apo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been going to church my entire life and I've never heard of a thirteenth apostle named Ruf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You know all about the other twelve Apostles – white boys, I might add. But no mention of Rufus. And why? Cause I'm a black man. But that's just my pet peeve. I mainly want to correct a major error that you people are basing a faith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wasn't white; He was bl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bites into his sandwhich. Bethany, Jay and Silent Bob look at him and then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llshit. I've seen pictures of Jesus, and He has blonde hair and blue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ping han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at's particularly insulting. Between the time when He established the faith and the church started to officially organize, the powers-that-be decided that while the message of Christ was integral, the fact that He was black was a detriment. So all renderings were ordered to be Eurocentric, even though the brother was blacker than Jes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at's true, then why'd He get written about while you were lef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e is the Son of God, right? It's kind of hard to have the New Testament without him. So you fudge a few facts and put a spin on His ethnicity. Leaving me out's okay because there's still twelve Apostles to choose fr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buy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what the good people of Antioch were saying when they stoned my 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ere marty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one way of putting it. Another way is to say I was bludgeoned to shit by big rocks. See – Christ told us Apostles to go out into the world and spread His word. Antioch was already garnering a big Christian following, so I got sent there. And was a big hit. They loved hearing about Jesus' message, and how He was the Redeemer. But when I mentioned He was black, the whole town turned on me – called me a liar and shit. I pressed the point, and before I know it, I'm wearing stones – although not to accessonz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 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idn't you just let the point go when you saw how they were reac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it's part of the facts. White folks only want to hear the good shit: life eternal, a place in God's kingdom. As soon as they hear they're getting all this from a black Jesus, they freak. And that – my friends – is called Hypocrisy. Folks just can't accept a black Savio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ing to eat that hash br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went to Hea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yeah; it was the least the brother could do. I gave up my sheep and followed His ass around Jerusalem for three years. And in all that time, did I ever get laid? Hell no! But I didn't bitch, because I was into His message. And while the message is what counts, folks should know that He was black. That's why I'm going to help you find stop those angels from getting to that church in exchange for you helping me with my campa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know about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ven's a pretty boring place, and anything that breaks the tedium is news. The unmaking of existence is what you might consider a great tediumbreaker. Besides, there isn't much I don't know abou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ind that hard to belie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 were five you let a kid from next door piss on your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ck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id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but I never told anyone abou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ither did he. He died of Leukemia two years later. His name w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Bryan John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exploits – no matter how inane – are well-known in Heaven. Probably in Hell,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rubs her temples and exits O.S. Rufus watches her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rigu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me something about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occupied with the O.S.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sturbate more than anybody else on the plan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everyone knows that. Tell me something nobody kn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hink about guys when you 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gets up and exits. Silent Bob looks at Jay, sho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all th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its on a swing in the kiddie-jungle gym, shaking her head. Rufus joins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ty if I spooke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just feel... violated. Like my life isn't mine exclusiv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way it goes with celebrit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talking about? I'm a nobody. I'm just a quiet girl from the suburbs who counsels pregnant te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ound like Christ. He had the same reaction when He found out who He was, minus the quiet girl from the 'burbs angle. And like Him, I'm sure you'll come to terms and do what you're supposed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not get the pope or someone holy lik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because a guy wears a funny hat, doesn't make him the right man for the job. Only certain hands can deliver the world from the brink of destruction. Last time it was Jesus – this time it's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t say yet. But the question is – are your hands capable enough to carry the burden. It all rides o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FTR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bbing her temp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thirds of me wants to forget about this and go home. You know, yesterday I wasn't sure God even existed. And now I'm up to my ass in Christian Mytholog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hates it when it's referred to as Mytholog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F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en let's ask the quote, unquote 'prophets' what we should call it instea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ing O.S.; concerne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here did those two assholes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TRIP JOI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your typical strip club. One woman on a stage and a crowd of men paying way-too-much attention. The place is dimly lit with red lights and chock full of smoke. Off to one side, a dee-jay spins records, blasting the music. The crowd is rather th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and Silent Bob sit at the stage. their eyes glued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ANCER – a gorgeous, shapely vixen with very little clothing on, and growing littler by the sec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pokes Silent Bob, who produces a wad of bills. They skim off a nice pile and stow the rest. They spread their piles neatly on the bar. The Dancer smiles and starts dancing toward them. Jay holds up a five-spot and performs his own little seductive dance with it. He stands at the edge of the stage, wating. The Dancer slinks over and Jay stuffs the five in her G-string. She rubs his head and slinks away. Jay humps Silent Bob's chair, excitedly. Bethany and Rufus come up from behind them. Bethany hits J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outing above the music)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ving to this bastard that I ain't g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ng story – forget it. But we should get moving. How can we get to 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d a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laps Jay upside the head, but – riveted by the Dancer – he doesn't feel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ould go by t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O.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unds coo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s a phone out there. I'll call for reservation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is now also riveted by a table dancer off to the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okay. I can handl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half-nods. Bethany shakes her head and ex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ancer gyrates on the stage, revealing more and more of he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pounds on the stage, hoots, and dances, flashing more bil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CROSS THE STAGE a small GANG of bandanna-wearing, angry-looking blacks watch the O.S. Jay with little amusement. The Dancer dances towar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anging on stag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eet th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shes another fiv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what I found! Snoo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ancer smiles as she approaches Jay, but is interrupted by more bang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LEADER has his foot on the stage. He produces a ten dollar bill from his jacket and casually holds it up. The other three members of his posse smile and slap h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ancer shrugs at the shocked Jay and changes direction, heading toward the Gang. Jay casts a horrified look at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Leader leans forward, preparing to tip when we hear an obnoxiously loud throat-clea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holds aloft a twenty, smiling and nod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ancer shrugs at the Gang Leader and again switches direction. The Gang Leader looks at his posse, who shake their heads at him, disappointe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age becomes a bidding table, as – on one side – the Gang Leader produces two twenties. On the other side, Jay – staring at the Gang Leader – produces three twenties. The Gang Leader hits his posse up for more cash. Jay hits Silent Bob up for more cash. The Dancer stays in the middle, gyrating and sizing up the best off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then produces the creme de Ia creme: three hundred dollar bills. He sneers at the O.S. Gang Leader. The Dancer heads over to Jay and wraps her legs around him from the stage, gyrating against his groin. Jay stares at the Gang Leader, a victorious smirk on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Leader shakes his head angrily and jumps out of his seat, producing a gun from his jacket. He fires into the ceiling. The music scratches to a halt and the other viewers scatter toward the door. The Gang Leader points his piece at Jay, his posse backing him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 smart ass, ain'tcha, white boy? Come in here and ruin my good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free country. The bitch just came to the man with the m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NC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ffense, ba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itch is gonna be leaving with the man with the most – the man with the most led in his piece. While you and tubby are leaving with the most led in your dead fucking carcasses, know what I'm say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Danc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p to the side, baby. I've gotta slap this pussyass, Nino Brown wanna-be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NC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an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Kane. This isn't necessa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the fuck up and back away from the midg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ancer moves to the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I believe you were about to apologize. I believe you were about to intone some pleas for mercy. You were about to say "Please, Mister Kane, I didn't mean to disrespect you in your club. Please accept my most humble apolog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comes back and sees the mess. She moves to rush to Jay's side, but Rufus holds her back An O.S. Jay laug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leans on Silent Bob, laughing. The Gang stares back, angr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ant an apolog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NG LEADE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cks gu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 me at least one "I'm sorry," and it'll put a kill shot through that thick fucking skull of your's. Otherwise we go slow and long in the pain dispens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at; zips jacket close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ow what I'm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hat you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closing my jacket, so that when we start this up, I don't get your filthy fucking brain guts all over my shirt. You know 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you can't get shit stains out of flannel. What I'm saying is that you got shit for brai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Leader and his posse stare silently for a mo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appreciate you breaking that down for me, but I got it without the explan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I don't think you did get it. See, there's gonna be some nine's firing in here, and when the bullets stop flyin', your cunt-lip ass is gonna be all holes and smoke. You think you can draw on me and walk away? Fuck that. And fuck you – you punk-ass monkey bitch! Yeah, I called you a monkey! Maybe if you kiss my dick all nice before I cap you, I'll bring a coconut to your funeral and lay it on your grave; stick a straw through it and stick the other end in the ground. Your lips'll rea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stares, mystified. Rufus and Bethany can't move they're so fright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hink every white boy cowers at your ass? Shit, if I don't fucking plant you – watermelon – my muscle here wil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umbs at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think he is? My boy friend? I love chicks. So he's gotta be with me for one reason: to watch my back. Silent Bob doesn't talk in words – he speaks in bullets. He's all quiet cause he's thinking about how he's gonna take you and your bitches out quick enough to piss on the bullets in your bodies before they cool down. You know why? Because he likes to see the hot steam coming off them when he sprays them down. Come to think of it, I'm tired of talking to your dumb ass; you probably don't even understand big words like 'piss'. Tell you what – I'll let him explain it to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 shoot these punk-monkey bitc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lowly raises his hands in a surrender fashion. Jay look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waiting f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hru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labbergas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HAVE A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kind of n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ck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FUCK DO YOU MEAN? ALL THIS TIME WE'VE BEEN TOGETHER, AND YOU DON'T HAVE A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indicates the negative, sheepish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AT'S JUST FUCKING GREAT! DO YOU THINK I WOULD'VE SAID ALL THAT IF I'D KNOWN YOU DIDN'T HAVE A GU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N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raises his eyebrows remorsefully. The Gang snickers and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as that about a cocon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shakes his head and glowers at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gun! What the fuck kind of muscle are you?! All this time and you got no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boys! We have some unfinished business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epish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we talk this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you what – you got thirty seconds. Then I cap you. Talk all you l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goes to make a move, but Rufus holds her back, shaking his head. He puts a finger to his lips to quiet her and points back toward the action, smi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fu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believe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Gang Lead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me a favo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oints 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ot this piece of shit firs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disguste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y both snap into a momentary trance. Zombie-like, Jay and Silent Bob step to the turntables behind them. Jay puts on headphones and begins scratching a record. A familiar tune begi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watches, perplex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whips around, microphone in his hand, and begins to 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HEY, HEY!!! IT'S FAT ALBERT! AND I'M GONNA SING A SONG FOR YOU!! AND BILL'S GONNA TELL YOU A THING OR TWO!! WE'LL HAVE SOME FUN, NOW! WITH BILL AND ALL THE GANG! LEARNING FROM EACH OTHER – WHILE WE DO OUR THA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slowly goes from perplexity to enjoyment. The Gang Leader softens and smiles, adding a slight nod of approval. Jay provides back-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 , NA, NA! GONNA HAVE A GOOD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s Fat Alber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HEY! 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 NA. NA! GONNA HAVE A GOOD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Rufus look on. Amaz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she looked famili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nods toward the stag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ooks to the st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ancer is the SERENDIPITY in question. She wipes sweat from her b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MOOBY CORP. BOARDROOM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is isn't your standard boardroom; this is Mooby Corp., home of Mooby, the Golden Calf – which can only be described as a bovine variation on Barney: sickeningly simple and very non-threatening. A large table sits in the middle, a media center behind the huge chair at the head. The walls are adorned with framed posters of Mooby, playing with kids, mouth agape in a stupid smile. At the center of the table is a large, gold plated statue of the insipid crea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ors open and the boardroom fills with suits – six men, one woman. They chatter and take their seats. After a beat, WHITLAND, the CEO, enters, taking his place at the head of the conference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od morning, shopper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aps a file on t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s anyone seen the over-nigh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anticipatory hush fills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reamed '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heer and applause goes up from the group. Whitland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from fi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last night was a rerun, which says to me that with the six months we have to ready and promote the 'Very Mooby Christmas' pay-per-view special, we can produce history-making numbers. The record is held by that shock-jock's New Year's thing, but I see no reason why our little cash cow can't supercede those numbers 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s and sniffs the ai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Do I smell oni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and Loki sit behind the thrall on a black leather couch. Loki is carving something out of an onion, while Bartleby looks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 and the rest of the board stare a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realize we had guests. Who are these gentlemen 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ther suits shrug and look to one another for an answer nobody h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Bartleby and Loki)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continues carving. Bartleby looks at his friend and shakes his head. Loki lifts his head without looking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ery distrac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m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 I ask what you're doing in my board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preoccupi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friend just has a few words for you, and then we'll be on our way. Heading to Jersey, you see. Now – by the decor, I assume I'm guessing correctly that this is the corporate headquarters for Mooby Productions Internation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uess correctly. Now, may I ask who the fuck you are and – again – what the fuck you're doing in our conferenc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Bartleby, still not looking up)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y proceed, mon am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believe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Whit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just want to start off by apologizing. My friend here has a penchant toward the dramatic, so he's making me do this. Usually, I don't even involve myself in his affairs, but he hasn't done this in awhile, so he wa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ustr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read 'em their rights al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ghs; circling the t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oby, the Golden Calf. Created by Nancy Goidruff – a former kindergarten teacher – in nineteen eighty nine to fill a gap in the Saturday morning schedule on local network K-REL Bought by the Complex Corporation in nineteen ninety one and broadcast nationally as the 'The Mooby Fun-Time Hour', it picked up a large following of children, ages three to eight, and spawns sixteen records, two theatrical films, eight prime-time specials, a library of priced-to-own video cassettes, and bicoastal theme parks dubbed 'MoobyWorl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I miss an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 and company stare for a b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forgot 'Mooby Magazine'. Is there a point to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im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nd your board are idolat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 and company stare dumbfounded. Loki finishes carving and stands beside Bartle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could you forget the magaz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rolls his eyes. Loki turns to the Whitland and holds up the sculp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ts sculpture on tab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know much about voo-doo? Fascinating practice, very close to Satanism, but not really much of a religion – no doctrine of faith. Just an arrangements of superstitions, the most well-known of which is the voo-doo dol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eezes; waits; continu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ock-up of an individual is subjected to various pokes and prods, and the desired result is that the individual will feel the effec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nearest board memb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 security –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throws the knife at the table, severing the phone c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lines are currently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Whit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gain – I apologize for my frie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ustr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you just get on wit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ffed; to Whit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responsible for raising an icon that draws worship from the Lord. You've broken the first commandment, but more than that, I'm afraid none of you passes for a decent human being. Your continued existence is a mockery of moral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s to Loki; Loki nod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ke you – Mister Bernar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ands behind board memb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st year you cheated on your wife of seventeen years, eight times – twice with prostitutes. You even had sex with her best friend while she was at her garden club meeting and you were supposed to be watching your ki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bed you and your wife share, no l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oard member stares in disbelief. Loki nods to Bartleby and he moves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ou, Mister New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sifts through compact discs. He pulls out one entitled 'Mooby Mania' and pops it into a player. A simple children's song echoes through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t your girlfriend drunk at last year's Christmas party, and then paid a kid from the mailroom to have sex with her while she was passed out, just so you could break up with her – guilt free – when she sobbingly confessed the next morning that she cheated on you. She killed herself three months later. You sent flowers to her w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oard member's face is frozen. Bartleby shakes his head and moves quickly around the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liking his j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ter Pereira disowned his gay son; Mister Turran put his mother in a third-rate nursing home and used the profits from the sale of her house to purchase an oriental rug for himself; Mister Barker flew to the Phillipines on the company account to have sex with an eleven year old boy; Mister Bloom okayed the production of Mooby dolls from what he knew were unsafe and toxic materials because it was less cos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tops at the female Board member and looks at her, relie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n the other hand, are an innocent. You lead a good life and have never misused your power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ares at Bartleby. Loki pats her on the back and urges Bartleby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Mister Whitland. You have more skeletons in your closet than this assembled party. I can't even mention them alou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leans over and whispers something unheard into Whitland's ear. Whitland goes green. Bartleby steps back. Loki stands beside Whitl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her father, you sick f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tland begins sobb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I go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heerily rubbing his hea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on, you crazy k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exits. Loki turns menacingly on the o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the exception of Miss Pryce, there is not a decent human being amongst you. Do you know what makes a human being dece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ear. And therein lies the problem. None of you has anything to fear anymore. You rest comfortably in seats of inscrutable power, hiding behind your false idol, far from judgement – lives shrouded in secrecy even from one another. But not from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goes to exit but pauses. He turns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forgot my little voo-doo doll.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Whitla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w. It really does look just like you. Maybe, if I believed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begins moaning menacingly, slowly waving an open palm over the figure. Whitland looks at it horrified, then at Loki, then back at the figure. He sweats and shifts in his seat – eyes pinned on the figure. Loki lets out a shriek and smashes the figure with his fist. Whitland freezes, eyes closed. Slowly, he opens his eyes – unharm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believe in voo-d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swiftly exits. The Board Members sit in awed silence. Then the doors burst open and Loki storms back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 do believe in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n blazing, he takes out the male board members, including Whitland, in a flurry of bullets. The remaining female Board Member covers her head with her arms. Loki hangs his arm at his side and touches her h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kay. You've done nothing wrong. They were bad men. You are a pure so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at him, terrified. He smiles back. Then his expression hard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didn't say 'God Bless You' when I sneez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quickly puts the gun to her head. She slams her eyes sh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O.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utiona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freezes and looks O.S. He grimaces and holsters his pie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Force of ha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urveys his handiwork and exits. The female Board Member slowly opens her eyes and looks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TRIP JOINT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and the Gang Leader sit together at a table, surrounded by the other gangsters and Silent Bob. They laugh and chug their '40'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a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tch this shi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it again, G. Do the Mush-mo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wigs his beer; as 'Mush-mouth')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buh, Fat-buh, Al-buh-be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laughs hysteric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STER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 Albert like a mother fucker and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Rufus, and Serendipity huddle around a table further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la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orgot you were down here! How long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years this August. What about you – is this another temporary expulsion? You and your 'Christ was down' campa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es that mean – another expulsion? I thought you came down here specifically to help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what he told you? Rufus gets thrown out constantly; at least once a month, ethereal time. They always bring him back, but only after a few days of peace and quiet – free from that black nationalist rhetor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k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tsy-fartsy b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you calling artsy-fart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here used to hang with us sometimes back in Jerusal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guess – the fourteenth apostle; left out of the bible because she's 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girl's not a woma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ffen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ose weren't tits I saw Jay cozying up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gs on boob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se? You should know better than anyone at this table that tits don't make 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 the tubby, coat-wearing mother fucker's got tits – don't make him 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ide from an intuitive knack for accessorizing, what traditionally defines a woman falls between two things: her legs. But as you can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stands and unbuttons her jeans, dropping them slightly, revealing yet another smooth, sexless crotch, quite like Metatro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lack defin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They're getting a free s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pulls her pants back up and sits down, smiling at the O.S. par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ar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d. Another angel. Like Metatr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w do you know Metatro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es she know Metatr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the last Sc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kid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see the resembl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es at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i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nervou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hit. If she's been tapped, then something'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confu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erendipity here isn't technically an angel, nor is she by any means a human being like I was and you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en to tha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igs her beer and spits i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who i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who – what. I haven't always been part of the anthropomorphic club. I used to be an abstra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I'm really l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s an i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ry all ide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a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 muse, stup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tares at her for a beat, then at Rufus. Rufus nods affirmativ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can't take much more of thi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wns her be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now met a seraphim, a dead man, and a muse. You can appreciate her frame of m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erendipit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 what – inspire peo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just went down with your friends over there – you don't think they thought of that themselves? I knew Kane's weak spot for Fat Albert and passed it along to the bo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she hadn't interceded, they'd be chalk lines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de them sing that s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offered them a solution out of the hole they dug for themselves. Thankfully, they took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kidding? Those two are so dense, they wouldn't get a good idea if it was given to them in a specially marked bo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nse people are the most open to suggestion – it's you so-called intelligent folks that have a hard time accepting a good i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in't that the tr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ve it. Give me a good i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 do, and you accept it, then you'll have confirmation that you are – as you say – den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So you're a muse. So what kind of people do you inspire – besides stupid 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used to specialize in entertainment – literature, theatre, so for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v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some cases, I'd do everything but bang starlets on the casting co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ve I seen that you've been involved w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the top of my head – everything. Well almost everything. For example: I'm responsible for nine of the ten top grossing films of all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ne about the kid, by himself in his house; burglars trying to get in and he fights them off?</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no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d nothing to do with that one. Somebody sold their soul to Satan to get the grosses up on that piece of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ch brings us to the next logical question – what are you doing strip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remember why I left,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ere tired of doing all the work and getting none of the credit for your ide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sick of watching incapable people take brilliant inspiration and turn out real trash.</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 opted to quit being a muse and write for myself. I gave my two weeks notice, got a body, fifty bucks, and got sent out into the world to make my fortu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riter's bl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riter's bl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you believe it? Me – a muse, for God's sake! I sit down in front of the typewriter, and what do I get? Nothing. Blank page. 1 can't even write a grocery l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what you did with Jay and Silent Bob? You inspire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cosmic joke. I can give out a zillion and nine ideas a second, but I can't keep any for myself. Her quirky sense of hum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saying God's 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 there ever a doubt in your m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ossibility never presented itself. He's always referred to as a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write it that way. My job stops at the idea stage. The person that holds the pen adds their own perspective, and all the pen-holders were men. One of the drawbacks to being intangible is that you have no say in the editorial proc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one's that you can't jerk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these being male-dominated times, the Pharisees and High Priests felt threatened by the idea of a woman lording over them and controlling their fates. So they made sure that She became a He. Doesn't stop with God – the whole book is slanted and gender-biased: a woman's responsible for the first sin, the fall of man, and the expulsion from Eden. A woman cuts Sampson's coif of power, a woman asks for the head of John the Baptist. Read that book again some time – women are painted as bigger antagonists than the fucking Egyptians and Romans combi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nn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is 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what the big surprise is – women are the only gender that can create life, just like God created the universe. Who else but a mother could have the infinite patience with impudent children that God has with humanity. A woman can give birth to and nurture both sexes, so psychologists theorize that women are the only gender both sexes can feel completely comfortable with; and the faithful – both male and female – feel at ease with God. In time of trial, our first instinct is to implore the aid of the Almighty, just as when you're a child, the only person who can make it all better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mom. God, it makes sen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you still have a knack for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really useful in my new line of w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that? Why'd you choose strip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n effort to create something artistic that I could claim as my own. See, I've been able to fool myself into thinking this isn't stripping, it's dancing; and at least dancing is artistic. But She won't even give me that much – the way God designed dance, it's the only creative act which results in no tangible product. Unlike paintings, poems, movies or most other arts forms. When the dance is over, there's nothing to show for it – nothing to save and enjoy... or sel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s a dri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lieve me, the irony wasn't lost on this m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long are you going to keep thi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lieve me, I think about eating crow and going back to the grind from time to time. But I'd hate to give Her the satisfaction of my playing the prodigal. And it sucks because I can't stand being flesh anymore – especially this halfway crap. Not only do I have to take care of the aesthetic – the showers, the haircutting, the pit-shaving – but I can't take advantage of the benefits – like getting laid or using my period as an excuse not to get lai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spiratorily 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the only true boon to having a period, from what I unders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e could sure use your help. We need someone with good ideas. You remember a couple of angels named Loki and Bartle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e – the angel of death and his squeamish pal with a consc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found a way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ck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no. Not the plenary indulgence loop ho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about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lways knew that thing was a bad idea. Leave it to the Catholics to destroy exist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thany's Catholic.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condolen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have against Catholic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 been to a Catholic m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ce or tw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like bad sex – up, down, up, down, kneel, leave. And the whole time you'd rather be watching TV. You people don't celebrate your faith – you mourn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f we're so wrong, then what's the right relig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are you people going to learn? It's not about right or wrong – it's a question of faith. It doesn't matter what you believe in – just that you belie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and Silent Bob join them, wearing bandann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They made me and Silent Bob part of the ga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 doors behind them blast open, pouring light into the once dim room. A huge figure stands in the doorway, backlit and acting as a sepia filter – the light and vapors surrounding him are br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GUR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ep, gutteral his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born... shit into exist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group stares at the O.S. brute. Jay sniffs the 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far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eet Christ, someone wants you b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What's that sm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tell me that's who I think i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ench should say it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the hell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excremental – the Golgoth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hit-dem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olgothan moves slowly from the door, toward the gro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man... of... woman... b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join the others. They hold and cover their no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Jay; loading his piece)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iend of you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ro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is smelly fuck with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coming for Beth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ang Lea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oke that mother fucker like it ain't no tha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NG LEA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ew I'd get to wax someone today. Repres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charges O.S., guns blazing, while we hold on the group. Suddenly, the room is filled with screams and wet, slurpy noises. The group goes from staring wide-eyed, to shielding themselves. The noise stops and Jay and Silent Bob look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lay about NoMan in trashed, dead positions. They are covered in murky, creamy crap – their wide, white eyes frozen in horror. NoMan scoops a finger-full of muck off the leader and eats it, smi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heroes start backing up slowly, as to not be notic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guess we're in charge of the gang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fuck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for the bar. We might have a few seconds – his short-term memory's for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s the rest of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chance of taking him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e. I don't know. Let's ask the gangst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right; let's b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dash. NoMan snaps to attention and throws it's arm at them, launching a huge glob of shit through the 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ning; seeing it com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one leaps behind the bar. The shit flies over them and slams against the mirror above. Immediately, it stretches – Blob-like – over the entire frame, and burns in an acidic fash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stares, horr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at... is some powerful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pulls at the floor, yanking open a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ck! Get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Rufus, Jay and Silent Bob leap into the darkness. Serendipity follows, pulling the door shut on top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ASE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heroes cower beneath the floor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that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ever hear of Golgot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kull place. The hill where Christ was cruc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ering abov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well it wasn't just Christ up there – the Romans crucified everybody on that hill. And Christ excluded, they were all criminals – killers, brigands, thieves, rapists. And whenever the crucified expired, their bodies would naturally lose muscle control, spilling bowel and bladder in the process. And the result is that walking pile of crap up there: the Golgothan Shit-Demon – Hell's chief assassin. And he's here for you, girl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tares at a crack in the doors. A milky drop of shit drips throug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we doing down here, then? Any second now he'll be blasting through that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s brainless. If we can sit tight for a couple of minutes, he'll forget what he came f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another drop falls. Then another. Then a steady stream. Silent Bob taps Rufus and points. Rufus reac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dicating trickling sh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like it's been taking memory training cour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trick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M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ve leap from their perch on the steps, just as the doors explode, dumping a torrent of crap on the steps. The body of muck morphs into NoMan anew. NoMan lumbers toward them. The group, attempting to gain their bearings on the floor, crawls backwards. NoMan pulls a piece of himself off, rolling it around in it's ha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anybody still remembers any prayers, I suggest you start whipping them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tares wide-eyed up at the approaching demon. And then, something occurs to him. He stops backing up and stands. The others continue moving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b, get down! J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ubby retard! Get your ass back on the fl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tands like a statue in the Golgothan's path. The demon snarls a smile, moving ever closer. Silent Bob reaches into his coat and pulls a small canister out. He points it at the beast. A mist shoots out into the face of the Golgothan. It pauses, looking confused. The shitball in It's hand drops to the floor, and then so doe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Rufus, Serendipity, and Jay climb to their feet and crowd around Silent Bob. They look to the fallen, unconscious behemoeth, then to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ff Bob's canist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a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holds the can out to them: it's a small, trial size can of Glade Air Freshener. Jay looks at it, then at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 c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ocks strong odor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y to go, tub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would you ever carry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farts. Silent Bob sprays the freshener at his ass. The others look at J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A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has dominion over this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ly Lucifer can order a killing. But something doesn't make sense: this thing never travels alone – with it's intelligence level, Lucifer'd never allow it. It usually has some kind of back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you get some answ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can give it a sho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going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s going to talk to that dem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ol! Can we wa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a good idea. Demon's can wreak havoc on the weak-mind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you – weak-minded! Me and Silent Bob can talk to him in his own language! Se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akes the universal metal sig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d understand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kes her head; 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ever sent this might send more. I suggest you take the princess and get as far away as possib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do what I can to extract some info from shit-boy here. If there's anything helpful. I'll get it to you some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gs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And... you're a great dan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 better juggl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 and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you're supposed to be prophets, right? Start acting like prophets. You should have seen that thing co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the hell are we getting yelled 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watch out for Bethany.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eads Jay and Silent Bob up the stai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bitch thinks just 'cause she's good-looking, she can tell us what to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old me that if you behave, she'll give you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i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a demon'd have a field day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and Rufus watch them disappear up the ste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O.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hu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ce gir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s from good st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ven't told her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he right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uncanny is the resemblance? Those eyes, the li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nai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looks at Rufus. He smiles. She hits him, laughing. He crac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sphem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the O.S. Golgothan makes a groggy, grumbling no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You'd better go. I'll take care of the tra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gs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l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runs up the steps. Serendipity turns on the Golgoth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Stinky – let's see what you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HURCH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uited MAN stands at a podium, addressing a small thrall of repor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w, to speak on behalf of his Holiness' 'Catholicism – Wow!' campaign, ladies and gentlemen of the press, I give you the driving force behind the movement – Cardinal Gl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eporters clap as CARDINAL GLICK takes to the podium. He strikes one as more of an agent than a man of the cloth as he removes his Wayfar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Mister Flanagan – one of this parish's chief patrons, who donated the stained-glass likeness of Our Lady of Gleeful Misery that welcomes you as you enter the church every Sund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index car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dies and Gentlemen of the press – few would deny that the Catholic Church has fallen behind somewhat in the times. Catholicism usually strikes the average person as an old-fashioned remedy for the ills – both moral and psychological – of a society that has since left it's stringent rules and ornate rituals on the heap with 45's and eight track cassettes. And in an effort to disprove that, the Church has appointed this year as a time of renewal, both of faith and of style. So, it is with great pleasure, that I present you and your parish – mere days away from it's centennial celebration – and the continental United States, via Satellite with the first of man revamps that the 'Catholicism – Wow!' campaign will unveil over the next yea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ppl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hat does this mean for the average church-goer? Are we going to throw out the rule book and adopt a hippie mentality in regards to our faith? No. We're simply talking about a few minor alterations to both the aesthetic and theoretical aspects of a religion that boasts one of the highest membership numbers on the plan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ew applause ring out. Glick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thank you. So what are we talking about here. Well, for examp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lls out crucifix)</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hile it has been a time-honored and traditional symbol of our faith, we have decided to retire the highly recognizable, yet wholely depressing symbol of our Lord, Jesus Christ, crucified. Why? Well, look at it. Would you relish being a member of a group that uses a man nailed to two pieces of wood as it's masthead? Of course not – who would? I've got enough downers in my daily routine without having to deal with this visual everytime I go to worship. lnstead, the church is going to adopt this new, more soothing and inspiring sigil, which we feel is in-line with our new out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 pulls a cover off an object to his right – a two foot figure of Christ smiling and giving the 'thumbs up'. The crowd buzz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Isn't this better? How could you not feel just great walking into a church and seeing this behind the priest – a positive reinforcement that whatever we do, God thinks is 'okay'. I love this thing, it's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 #1</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erupt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dinal Glick – has the church given any thought to it's position on John Doe Jersey? Will he be given the right to die with dign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buzz rises from the crowd. Glick rolls his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mon people. We're not here to talk about that. It's an issue we stand firm on – euthanasia is a big no-no, just like abortion. Murder's murder. Why won't you people accept that? Besides, we're here to talk about this little guy – your friend and mine... the happy Jesus. Can't you just see it on chains around people's necks, and as the new background in avant garde, MTV video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US TERMINAL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image of the 'Happy jesus' – thumbs up and all – is captured on a TV monitor, a label reading "U\E VIA SATELLITE – RED BANK. NEW JERSEY" at the bottom of the screen. Bartleby and Loki look up at it, then at one an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ou say Siskel and Ebert have no influence over this cul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getting out of here at just the right time. These people are nu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T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at's the church we're heading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ps to ticket window)</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want to go ho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Woman in window)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tickets to New Jersey,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ersey's sold out, si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re you su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omputer s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 how many people can possibly be going to 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nough to fill a b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d to drag that judgement out. You couldn't just hit and ru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Woman)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s the next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ame time tomor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esn't this place warrant at least two buses a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ake it you've never been to the Garden State. Nex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and Loki look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no one els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I guess it's lunch ti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huts her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should have learned to drive a long time ago. Infinite celestial power and we can't catch a b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shut up, this is your faul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 either lament over our mass transit folly, or you can listen to my sugges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your suggestions that prevent us from negotiating what should be a simple matter of catching or staying on a b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fall victim to gravity when we can just as easily rise ab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es at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got wings, right? Let's use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wouldn't suggest th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air spin and gaw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leans in the doorway. He removes his hat, revealing two stubby ho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ouldn't want to stand out, now woul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TRIP JOINT BASEMENT – DU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 is tied to a chair in the middle of the floor. Serendipity draws a circle around him with lipstick. Once finished, she takes a glass of water and throws it into NoMan's face. It roars to life. The Golgothan shakes of his daze, turning his attention on 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use. They told us you were up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tter of perspective. NoMan. I like to think of it as 'down here'. I have a few questions for you,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e us from these binds, that you may have answ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s toward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ops; sarcastic)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ait. I'm smarter than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 lets out a bel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ce it, big guy – I'm not releasing you until I get answers. This can go hard or easy. The sooner I get what I want, the sooner you'll be free. Now, you can start by telling me why you're on this pl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quidate the Last Sc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That wasn't so hard. Now – who sent you? Was it Lucif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 laughs in a sinister fash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r master is no one and all. For a time, he will be prince of this world – and the fate of those who dwell in it will be at the mercy of his whimsy. And then he will sever reality and crush existence, like a thumb punctures a fontanell, giving peace to those who've been without for so 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Bartleby and Loki sen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sist no further, Muse. Deliver over to us the conflicted one, that this world may die screaming. No power – divine or inherited – threatens the crusade. You cannot win. Soon will rise of the cry of the abandonned, begging your God to put an end to the madness. And only as being becomes not, will they know that the God of Abraham lay dormant while the dream perished in a blink. Your God is not dead – He's brain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you chauvinist bastard – She's brain dead. And no She's not. Stop trying to be so spooky. Tell me who sent you, or I'll use whatever influence I have below to make Hell even worse fo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speak of Azrael.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au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pity you. Muse. You're still playing the old game. The one that could have made good on your threat is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gone? He esca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oul escapes Hell, but o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 – as if It's heard somet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that I could cross the threshold of your confining circle, I would crush your half-life throat. But my Master does not abandon me to this mockery of a prison. We will come back for the girl. And when we do, it will take more than fragrant mist to keep our hands from crushing her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 goes stiff and then limp. His body begins to mel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OY STORE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leads Bartleby and Loki through the aisles, passing tons of stuffed anim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Christ, Azrael – how'd you get out of H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them I was coming up on a routine possession. I don't have much time. If they figure out my ruse, they'll come looking for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I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l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 figure. Him. A demo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d you bring us in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you two fucks are inches away from getting yourselves caught. Going around killing people, about to uncase your wings... don't you have any idea what's going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going back 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so clueless as to think you can just waltz back into Hea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not? We're going back cl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 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me let you in on a little secret, okay: everyone is looking for you. Both sides – above and below. The orders are to terminate you on s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ock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pissing people off, that's why! Word on the grapevine is that God's pissed off at your presumption, and I know Lucifer's pissed because you assholes might just succeed where he's failed so many times, making him look b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y're going to kill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going to try. That's why you have to travel incognito – tone down your behavior, stay off their respective radars. Go about this thing more subtly. Quit killing people – that's high profile. And for God's sake, don't uncase your wings until you have to transubstantiate. Because the minute you let them flap, legions of thrones and hordes of demons will fight each other over who gets to kill you firs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O.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hh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OMAN and her small DAUGHTER walk past. While the Woman looks at the items on the top shelf, Loki pulls off Azrael's hat and taps the Daughter on the shoulder. He points to Azrael's horns. The Woman pulls the Daughter further down the aisle, oblivious to the tri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UGH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mmy, that man had hor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grabs his hat and puts it back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kind of shit I'm talking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lighten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ill reeling)</w:t>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 can't believe they want to kill us.</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lieve it, boys. They've even got the Last Scion looking fo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kid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big. I'm telling you. Your re-entry is a thorn in a lot of sides, and they'll stop at nothing to preve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at's the case, then why aren't you hunting for us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cause I want to see you go back. You were both given a raw deal; almost as raw as mine. If you make it back, then I figure there's hope for m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rou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meantime, I suggest you find an alternate mode of transportation. If anything else comes up, I'll contac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Azrael. You're a true 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you expect anything less from a demon. I have to get back to the Pit, before they get suspicio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s to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Az – what's it like down there. Is it as bad as they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 you a hint: they've been playing 'Mrs. Doubtfire' continuously for two years now.</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s at Bartleb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man – that is punish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ONTRYSIDE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rain chugs through the dark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RAIN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Rufus sit across from one another. They stare out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you coping, k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weird. Just when I think I've got a handle on things. something wholely unbelievable presents itself. Sometimes I wish I had just stayed 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ound like the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as He l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Bl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side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rother was centered. I mean, He was God, right? But I think He felt left out because He was more than human, you know? We used to sit around the fire – me and the other guys – and we'd be talking about what ass-holes the Romans were or getting l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things never chan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He'd just sit there listening and smiling. We'd ask Him why He never joined in the convo, but He said He just liked to hear us talk; about anything. Said it was like music. I think He just wished He had unimportant shit to talk about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es He feel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ill digs humanity, but it bothers Him to see the shit that gets carried out in His name – wars, bigotry, but especially the factioning of all the religions. He said humanity took a good idea and, like always, built a belief structure on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ing beliefs isn't 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t's better to have ideas. You can change an idea. Changing a belief is trickier. Life should malleable and progressive; working from idea to idea permits that. Beliefs anchor you to certain points and limit growth; new ideas can't generate. Life becomes stagnant. That was one thing the Man hated – still life. He wanted everyone to be as enthralled with living as He was. Maybe it had something to do with knowing when He was going to die, but Christ had this vitality that I've never encountered in another person since. You know what I'm sav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big on l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more than that. He was the only person I ever knew who never engaged in that most ancient of life-affirming activit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bate. That's the only way people know how to reaffirm that they're alive – by debating. In all it's forms. People spend their whole lives debating: we fight about who's right and who's wrong, we fight ourselves, we fight each other, we fight death, we fight over beliefs, we fight over fights. We believe that to stop debating – in any fashion – is to stop living and give up. People say that life's a struggle, but it's not. Life is living. I'm even guilty of it myself, the way I go on about Christ's ethnicity, fighting for the truth to come out. And I'm dead. Even in death, the only way I know how to live is through debate. That's sad, is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if you believe it's important for people to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elief's a dangerous thing, Bethany. People die for it. People kill for it. The whole of existence is in jeopardy right now because of the Catholic Belief structure regarding this plenary indulgence bullshit. And whether they know it or not, Bartleby and Loki are exploiting that belief, and if they're successful, you, me, all of this... ends in a heartbea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over a belie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nods. Rufus looks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n't seen the moron twins in awh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went to the lounge car to smok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t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o find them; make sure they're not getting into any trou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to catch a few z's. Forgot how tiring living can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heads off Rufus looks out the window, then shuts his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OUNGE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enters and spots Jay and Silent Bob, talking to an unseen par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wo aren't getting into any trouble,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pe. Just about to smoke a bowl with our new friends. You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o are your new frie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just got in at the last st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moves over, revealing the new frie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Larry and Ba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and Loki smile at Beth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tells us you're going to sleep wit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TRAIN TRACKS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rain rushes over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OUNGE CAR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Jay, and Silent Bob pass a joint under the table and take quick hits, trying to remain casual. Jay pounds the table happ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and Bethany lay on either side of the table in their boo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 smoke up with them if you want. You don't have to keep me comp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t's a long trip. There'll be plenty of time late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y are you heading to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R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just this thing there I'm supposed to do. How abou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going h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two live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fortunately. Do you live with those gu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 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no. Not they just sort of adopte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funny as hell. The big one never says a wo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ish the little one would take a cue from him. But they're okay, as far as stoner's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 Larry's taken an immediate shine to them, and he usually hates peo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long've you two been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hile. He's great company. He can be a little flaky sometimes, but we've got a lot in comm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d you m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re stationed toge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That's beautiful. And everyone's always up-in-arms about this 'out-in-the-military' iss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ere's all that macho bullshit about it being 'This Man's Army'. And you two meet and hook up while in the service, which is so special – because it's so hard to meet anyone you can seriously relat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tches 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hink we're lovers?! Oh no. No, we're not g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d, I'm sorry'. I just assum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e live together and all, but at the end of the night, I go to my room. and he goes to hi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 I come off as g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 at all. I'm sorry. My ex-husband kind of fouled up my relationship awareness barome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divorc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nice way of putting it. I consider it being dum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dumped once. More or l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errible, isn't it? Don't you constantly question your value – like why was I so easy to cast aside? Didn't I have mer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ou wonder if the other party's going to come to their senses and call you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rst is that I still think like a couple. After all these years, I still have the 'we' mental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ne grew out of what was really a stupid misunderstanding. A misunderstanding that grew into a total withdrawl of communication. Abandonment. And even though it was years ago, there's not a day that goes by that I don't wonder what went wrong. And then it hits me – I was replaced by someone. A lot of someo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 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y always tell you it'll hurt less with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hen actually, it hurts 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what we need? We need some drinks. A lot of drinks. Do you ag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le-hearte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RAIN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continues to slu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OUNGE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is asleep on Silent Bob's shoulder, drooling slightly. Loki talks with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elling you, man – it's all about organized religion and society's battle against it. The Rebels are fighting the Empire, right? Now the Empire is led by whom? Darth Vader? No. It's led by the Emperor. And the Emperor is a practitioner of the Force, albeit the Dark Side of the Force. And the Force is basically a religi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nod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 entire galaxy is under Imperial rule, and the Imperial government is run by this old religion. What you have, then, is a theocratic government – a government run by the church. So Luke, Han, and Leia are fighting that government to liberate the galaxy from the pious grip of what is, in essence, holy mother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nods in understan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Bartleby slump in their booth, the table loaded with empty glasses. Bethany is quite tipsy. Bartleby sips his drinks, and surreptitiously spits i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saying you still go to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 Sun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es it do anything fo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es me time to balance my check book every w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That's what I'm talking about. People don't go to church and feel spiritual. They go to church and feel bored. But they keep going. Every week. Out of ha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in habit, if you're a n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t wasn't very funny at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riend of mine told me that church is like bad sex: it's messy and there's no forepl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rts laug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at's not it. I am so buzz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do you think you lost your fa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remember the exact moment. I was on the phone with my mother, and she was trying to counsel me through what was happening to me and my marriage. And she said something like "There's always a plan." And I... just got so angry. I mean, I know she was talking about God, right – God had a plan. But I was like "What about my plans?" You know? Like, don't they count for anything? I had planned to grow old with my husband and have a family – wasn't that plan good enough for Go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pparently no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igs her dri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bout you? When did you lose your fa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 Years ago. One day, God just stopped listening. I kept talking, but I got the distinct impression that He wasn't listening any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And how do you know She was listening in the first p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guess I d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te thoughts like that. But they occur to you with age. When you're a kid, you never question the whole faith thing – God's in Heaven, and He's... She's always got her eye on you. I'd give anything to feel that way again. Which is why I guess I let myself get talked into this pilgrimage. I needed proof. And the opportunity presented itself to find out if it is like they told us in Catholic school. And I gotta tell you – the last few days, I've come across some interesting people that lend toward convincing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s this pilgrimage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RAIN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stirs. He looks around and stretc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OUNGE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Bartleby continue their discu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d never believe me if I tol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ry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But I warned you. Okay – I'm going to this church in 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RAIN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heads toward the back of the car. He opens the door between the cars and ex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OUNGE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Bartleby talk further. Bartleby's intrigu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told that I'm supposed to stop a couple of angels from entering the church. They're try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sounds so stupid... They're trying to get back into Hea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RAIN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passes through another car and opens the door at the 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OUNGE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grows very tense. Bethany rattles on, half-toas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they got tossed out of Heaven years ago, right? And if they get back in, it proves God wrong. And since God is infallible, to prove Her wrong woul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ing h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would unmake existence! I feel so stupid just say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s eyes are wide. He looks scared. Then, a calm falls ove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R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 thing I don't get... is how do I stop an angel? Two, even! I guess I'm supposed to talk them out of it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urreptitiously slides a knife off the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you're supposed to kill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breaks into hysteric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RAIN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pulls open another door and ex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OUNGE CAR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s still cracking up, oblivious to the on-the-defensive Bartle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Kill them! Even if that was the case... I mean, how do you kill an ang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don't imagine it's much differen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 lifts the knif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from killing a hu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 behind them slides open. Rufus step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ere the hell is everybody? I wake up,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ees Bartleby. They both freez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po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y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mbling to her fee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I want you to meet my friend, Ba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leaps out of the booth and grabs Bethany, holding the knife to her thr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uck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ry! Don't be such a show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it easy, Bartleby. Just let her go and let's talk about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ll this time, this is what it comes down to – slaughtered by this meat pupp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doesn't have to be a slaughter. We can work thi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a kn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we can work it out, alright. I'm going to work the blade in and out of her thorax!</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lling over should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catches the action and reac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y shit – the Apo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leaps from the table. Jay stirs and wake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lf aslee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didn't come in you, I swea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with Bethany in hand, faces off against Rufus. Loki join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here to thwart our journey home, my friend. This one just told me that she's supposed to stop a couple of angels from entering a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hink she was talking about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say there was a pretty good chance. What do you say, Rufus – we're to be liquida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doesn't have to go down like that! You haven't thought about the consequences of re-ent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sequences, schmonsequen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to agree with him. No one – not you, and especially not this finite-lifer – no one is going to impede us. We're going home, regardless of whose pride it may hu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ot a question of pride, 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 kill the gir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hi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kill her if she hasn't done anything, you know that. And it looks like she's 'on the job', so to spea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e! I'll kill her my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and lands on Bartleby's shou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blivious to the situat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man – now it's your turn. We got enough for a fatty boom-batty, biggety blu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turns the knife on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 quite getting it ye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ing cake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backhands Jay, stunning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z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grat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drops to the floor, out cold. Silent Bob grabs Loki and hurls him down the aisle. Rufus grabs Bartleby's knife hand. They struggle. Bethany collap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BBY!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jumps over Loki and opens the back door of the car. He grabs Loki by the coll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man! Can't we talk about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hrows Loki out the door, off the tr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squeezes Bartleby's hand. Bartleby drops the knife and punches Rufus in the face. Bethany jumps on Bartleby's back, covering his eyes. They careen down the aisle, toward Silent Bob. He pulls Bethany off Bartleby's back and kicks him out the back door, off the train. He quickly slams the door closed and leans agains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artender stares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lent Bob brushes off his coat and thumbs toward the do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ick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rubs his jaw. Bethany crawls up beside him, breathing heav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hould have known something was wrong when he paid for all the dri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UNDERGROUND GARAGE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door is kicked open. Loki enters, brushing himself off. Bartleby foll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Apostle is 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notic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at's the case, then chick with him must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cion, I'd imagi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ns against the wall; slides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panic)</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shit man! Maybe we should rethink this whole thing! I mean, you heard the guy – he said there were consequences. Azrael tells us we're marked. Maybe there's more to this than we thought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leans against the wall, sitting on the ground. His demeanor has changed. He stares into sp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 sure i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kes his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ovie about the giant a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m – the humans. It's what it all comes down to, you know? Us against humanity... kind of like that giant ant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al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better than alright. I've had an epiphany, my 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epiphany. Yes, well... that'll happ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that sweet, innocent girl let her mission slip, I suddenly understood it all – everything. For the first time in all these eons, I ge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beginning, it was just us and Him. Angels and God. And then He created the humans. And He gave them more than He ever gave us. Our's was designed to be a life of servitude and worship – adoration. But He gave the humans more – He gave them a choice. They can choose to ignore God, choose to acknowledge Him. All this time we've been down here, everyday I felt the absence of the Divine presence. And it pained me... as I'm sure it must have pained you sometimes, even though you'd gloss over it with jokes. But we feel his absence, and why? Because of the way He made us – as servants. Had we been given free will, we could ignore the pain... like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 maybe you should take a nap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don't you get it? It's the humans – it's always the humans. They were given paradise; they threw it away. They were given this planet; they destroyed it. They were favored best among all His endeavors; and some of them don't even believe He exists. Their ego-mania corroded Hell and made it dark and crims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at 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sked you to lay down your sword years ago – wh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I felt sorry for them. And where did it get 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rown ou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ve paid our debt. Don't you think it's time we went home? And to do that, I think we have to dispatch our would-be dispatc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wait, wait – kill them?! You're talking about the Last Scion, for Christ's sake! And what about Jay and Bob – I mean, those guys were al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my friend. Don't let your sympathies get the best of you, as they did me way back when. Scion or not, she's just a human. And regardless, our sins are forgiven by passing through that arch. No harm, no fo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sounds th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e. We'll cover ourselves. We'll take out a slew of people. Maybe amidst the body count, He won't not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that's being realis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reaches out and grabs Loki, slamming him against the w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home, Loki. And nobody – not even the Almighty Himself – is going to make that otherw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releases Loki and smiles. He exits. Loki watche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foll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MP FIRE –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Newspaper headline regarding 'John Doe Jersey' fills the frame. It is lowered to reveal Jay, Bethany, and Rufus sitting around a makeshift fire in the middle of nowhere. Jay rolls a joint. Silent Bob reads the 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understand why we couldn't stay on the train. You threw those guy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ery basic strategy – if your enemies know where you are, then don't be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at's with that? Why are we enemies? The guy almost gutted me, for God's s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had the knife at your throat. To gut you, he'd have to have the knife at your stoma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mantics! Semantics that don't even answer my ques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 know I'd perceive the person sent to kill me as my enem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mean, kill? I wasn't asked to kill them – just stop them from going into that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ow were you going to do that? Preoccupy them with a game of Bin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never killed anything before in my l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the fuck up, little man – you couldn't kill a pint of ice cream, let alone an ang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you – I can kill an angel as good as the next gu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How' would you 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give him a Van Damme neck-break, like in 'Hard Target'. D'jou see that fl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gnoring jay; 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lling an angel's a two-step process – first you have to cut off their wings, which then makes them human. From that point on, it's the same as killing anything else – head or heart, take your p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ay it as if it's ea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blivious 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blem is, I don't think we could pull it off even if we wanted to. All this time away from the Divine Presence should have made those two weaker – and those guys felt far from weak. Either that or someone's protecting them – someone with ju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n we're screwe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rug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that's the best news I've heard in d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doesn't excuse you from trying to stop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nt me out. You're telling me they're unstopable, I'm exhausted – both psychologically and physically, the odds are against us. I say we kick back and wait for the end – a little nonexistence might be just what the doctor ord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with her. I don't care about dying, so long as we're all going to 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babbling abou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 was the only one, that'd bother me because everyone else would go on living, having a good time without me. But if we all go at once, that'd be okay, because I know I'm not missing an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You know it's right when even he's making sen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sides, she said if we were in a situation where we were going to die in like five minutes, she'd have sex with me and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re suggesting she throw in the towel and let eons of work and history get blinked out of existence just so you can get l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Just so me and Silent Bob could get l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at we're all but in total agreement on this, I'd just like to finally know – why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you've got nice t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 talking to yo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me? Why do I have to do this? Nobody's com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ean on that. Out of everyone on the whole god-damned planet. How come I got tap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looks at her. He shru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mily t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show's funny as h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ut up.</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know what the Apocryphal books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shakes her head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st of that information in the Bible came from the Dead Sea Scrolls – ancient text discovered in a cave ages ago. And when the Sanskrit was translated, they discovered data that conflicted with the lore church officials had already established as the basis of their religion. They couldn't refute centuries of dogma, so they thought it best to leave certain passages out – sometimes whole books. Those books make up the Apocryph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is have to do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never gotten the complete picture. If they had compiled the material together like they were supposed to, you'd get the whole story. But by leaving text out, the church has presented you people with an extremely sterile and unmoving account of religious history. The Creation, the entire Old Testament, the history of Chris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her take it 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get about my whole black angle for a min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might if you'd quit bringing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backhands Jay. Silent Bob holds Jay back. Rufus continues, oblivous to J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goes from twelve years old to thirty. Whole volumes of text about the eighteen year struggle with His Divine nature prior to His acceptance of it were thown out, forever lost to the faithf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buy it. Integral material like that would give people a better understanding of the nature of God. Why leave i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it was all closely tied in with His fam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mother and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brothers and sis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wait, wait – Jesus didn't have any brothers or sisters. Mary was a virgin – that's why it's called the Immaculate Concep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y gave birth to Christ without having known a man's touch – that's true. But she did have a husband. And do you really think he'd have stayed married to her all those years if he wasn't getting laid? The nature of God and the Virgin Birth – those are leaps of faith. But believing a wife never humped her husband – that's just gullibil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 realizati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RY AND JOSEPH HAD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the time, from what I understand. Jesus used to tell me stories about hearing them through the walls when He was a ki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ask why you got tapped. I'll tell you why: a Christ was the salvation of this world once before. And you're the closest thing to a Christ that still wal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a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lood that flows in your veins shares a chromosome or two at the genetic level with the man you call Jes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nd on her should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His great-grand-nie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s jaw drops. A high-pitched squeak of a word escapes her li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s a hit from his join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 that would make Bethany part black.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this is just like when Vader told Luke he was his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just wish I knew what the hell we're supposed to do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ust go to the Dagobah system and find Yoda – the Jedi Master who instructe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one turns around. Metatron leans against a t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I've always wanted to say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o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imicking his shock)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post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ts down with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you show up! Where were you when that psychotic bastard had a knife to my thr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you you'd be in capable hands – you're not dead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 here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felt left out. Everyone's sitting around coming clean, I thought I'd join in with a confession of mine 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ho's this mother fuck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the Voice of God – show some respe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oice of God? Where's the rest of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nny you should mention that – we're not s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n't it ever occur to you that this Bartleby/Loki situation was well within the realm of His contr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at's the case, then why was Bethany tap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those constitutionals He likes to t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nstitutiona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hink we're beyond euphemisms at this point.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s a skee-ball fana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not altogether blow some of the mystery that surrounds Him, alrigh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 the Lord has quite a fancy for the game; been playing it for years – He assumes a human form once a month and indulges. Doesn't tell anyone where He's playing; just goes away for a couple of hours. It's quite understandable – a small exercise in hand/eye coordination has been proven as a highly effective means of therapeutic relaxation. And from what I understand, He always gives his free points away to neighborhood children. Isn't that sw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She hasn't come back from one of those day-trips, is what you're getting 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I take it she's met the Mus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he' hasn't. And we've been unable to locate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He was killed? Human form has that draw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 there's a different sort of foul-play afoot, children. Whomever has set the renegade angels on their path and is keeping them quite well-hidden is also responsible for the Lord's whereabouts. Were He to be killed in human form, He'd have immediately returned to Paradise. Somebody knew enough to keep the body alive, but incapacitate Him in another fashion – He's trapped in a b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 God's not dea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brain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t would seem. And as omnipotent as we are above, I have to admit that we're more or less lost without His presence. We've had our people looking everywhere for Him. And I tapped her, because I thought we might be able to smoke out whoever's behind this. But whoever it is has been clever enough to send some lackeys after you, as opposed to showing up them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it be Lucif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fully they seem oblivious to the situation in the nether-regions. I know they're not responsible – at least not Lucifer. If he was, he'd have made his move by now to conquer Heaven. And I know he's not responsible for Bartleby and Loki because he'd have just as much to lose by their return as everyone el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what about the Golgothan and the Triple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be stupid – demons aren't exclusive to Hell. Anybody can summon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i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hands Jay his newspaper and points. Jay r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encourage them. And why did you lie to me? You said I was tapped as a t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you said that – I just didn't correct you. You were shocked enough – how do you think you would've taken it if I told you the face of God belonged on the back of a milk car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do we do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y we get drunk, kids – because I'm all out of ide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pa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n't we just ask this guy to close the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beg your pard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s group the pap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 Takes Heat for Campa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the guy in charge of the church 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dinal Glick has come under fire for the blatant pandering and questionable direction of his church-sanctioned 'Catholicism – Wow!' campaign. When asked about his motivations for decommisioning the traditional baptismal fonts in favor of the proposed Olympic sized lap-pools beneath parish floors, Glick responded "Come on – who doesn't like a pool par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you could tell him to shut down the church. If it's closed on that day, those guys can't get blessed or whatever –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Lord – he's got a poi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Silent Bob had a point. But sure – we can go to him and explain the situation some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You're back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mine is a heritage Divine... and I wouldn't want to let down the fami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ell, well – the prophets finally live up to their tit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EVISION SCREEN – COMMERCI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cartoon ALTAR BOYS sift through their bowls of cere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AR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ame boring cereal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heesy CARTOON CHRIST floats down from ab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IS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 cannot live on boring cereal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AR #1 &amp;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JES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pulls a box of HOSTIES cereal from his sa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IS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not try Host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UP on cereal pouring into a bowl. It's shaped like Eucharistic hosts. Milk foll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IST (V.O.)</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w Hosties is fortified with vitamins and minerals, topped off with an angelic kiss of frosting that stays crispy in mil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ist's hands on their shoulders, the Altar Boys down their cereal happ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IS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sties is an important part of any nutritious breakfast, and each one is blessed by a high ranking Vatican Monsignor – good for the body, and good for the soul. But make sure you've confessed before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ar #2 clutches at his throat, gas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AR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I touched... m-myself! I'm... s-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IS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miling benignl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forgi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tar #2 stops choking and continues eating, happi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HRIS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ry a bowl of Hosties! And don't just take my word fo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artoon POPE pops out of the box, eating a spoonful of cere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P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Heaven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LICK'S OFFICE – DL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and switches off the TV. Pan up to Cardinal Click, all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Doesn't it p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Rufus, Jay and Silent Bob are at a total loss for w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long 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es it come in chocolate flav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rdinal picks up a golf putter and begins putting into an overturned gl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see? Now this one's got visio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rolling out the flavors in September. Big cereal month with the kids, back to school and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bit... start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actly! And that's what we're looking to do – shake these people up a bit, get them motivated. That's the whole point of the campaign. Mass attendance is at an all-time low in this country. And it's not like we're losing them to the Protestants or Baptists – people aren't practicing at any denomination these days. If we can sell them some show – let 'em know the Catholic church has some panache, we can win them back – even get some new ones. Fill them pews, people – that's the key. And cross-promoting – like with the cereal tie-in grabs the little ones as well. Hook 'em while they're you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ts at his desk, lights smo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d of like the tobacco indust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 if only we had their numbers. But we are aiming for the same demographic, even though mine is the soulsaving biz. And if I have to play a bit of the devil to bring them closer to the Lord, then I'll wear the cloven hooves and carry the pitch for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and Silent Bob adjourn themselves from the group and approach a hat rack, where the Cardinal's CASSOCK and MITER hang. Jay nudges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really appreciate you seeing us this late in the day, your Emminence. My friends and I have been traveling all night in hopes of getting a chance to talk to you about the Saint Michael's Re-Dedication cerem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rdinal blows smoke r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d like to help out in some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d like you to cancel the ceremony and the re-dedic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s mid-ash-ta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beg your pard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tands alone by the coat rack. Jay leaps into the frame, cassock tied around his shoulder like a cape. He strikes a Superman po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going to be a world of trouble if tomorrow's ceremony goes forward as plan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rdinal leans back in his ch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this – a threat? Are you planning some sort of demonstrati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pro-choic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the trouble's not from us. It's from these renegade angels who've been stuck on earth since the plagu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side-kicks Bethany, nonchala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these guys who think they're renegade ang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padre, it goes down like this – the boys believe that by passing through the archway they can get to Heaven. Granted, it's far-fetched, but the brothers are convinced it's the tr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watches as the Miter appears slowly from behind the partition, resembling a shark fin. It 'swims' to and fro, menacingly. Silent Bob shakes his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ou want me to call off the ceremony... for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eans forward in her s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they're very passionate about it. Dangerously so. They could turn violent if they walk through that arch and nothing happen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 guys could blow, and if they do, they're going to take some people with them. Call this thing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sent you? Someone from the Council of Churches, right? Somebody's upset that we're getting so much publicity – is that it? Who was it? Rabbi Slo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re sent by Him who is called I 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d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e to go, kids. Play time with the Cardinal is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Bethan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ked for Mo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ay out of thi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Emminence, it's not a joke. These guys are an accident waiting to happen. And if the re-edication ceremony goes on as plan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then these loonies will show up and go nuts, thus endangering the lives of all assembled, including the Governor, the press, me, the leaders of the Council of Churches. Heck, let's not stop there, maybe even God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say Himself; it could be 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bs temp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passion for all topics insignificant, including the gender of our almighty lord, tests my patience, people. Now I'm a very important man with very important matters that demand my attention, so if you'll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elling you man, this ceremony is a mist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tholic Church does not make mistak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the church's silent consent to the slave tr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t's platform of non-involvement during the Holocau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those were mistakes. But one can hardly hold the current incarnation of Holy Mother Church responsible for oversights of old. Now I've indulged you for more time than I should have. Please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omor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sing i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morrow goes off without a hitch! Do I make myself clear?! I did not labor two years and exhaust every ounce of my being to insure that this ceremony be a cornerstone in the most important liturgical event since Vatican Two just to cancel it at the zero hour at the insistence of a wandering band of pranksters who've targeted me as the focus of their evening's merriment! This occasion is important for the congregation of this parish, for the massive crowds coming for the plenary indulgence, for me, for his Holiness the Pope, and – most importantly – for the 'Catholicism – Wow!' campaign! And neither you, nor any other influence short of the hand of Go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ares at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HIM-self will prevent it from occurring successfu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violently grabs the Miter/shark fin 'swimming' behind the part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AKE OFF MY GODDAMN 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slowly looks over the part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EASH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un slowly rises. The day has arri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TURNPIKE – EARLY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idst very little traffic, two figures emerge from the shadows on the Pennsylvania side. Bartleby and Loki step purposefully past the green sign that welcomes motorists to New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AR – DA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lace is empty, except for Bethany, Rufus, Jay and Silent Bob and a BARTEN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 almost see the headlines – if there were going to be any – "Existence Erased – Thanks to some prick in a scarlet ca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 crime that a guy like him even gets to wear a scarlet ca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ain't no crime. You wanna see a crime? Look what we stole from the guy in the dres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d it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pulls a golf club from out of his c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my God. We're going straight to Hell, I know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tole the Cardinal's dri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him to. You know how much these things are worth? That's at least a couple of sodas and a pack of smokes righ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we do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 them keep it. In a couple of hours, it won't matter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hat – about Bartleby and Lok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 no choice but to try to kill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 said they couldn't be killed.</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rrection: they won't be ki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ang turns to see Azrael sitting at the b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just to insure that, we're all going to sit tight, right here, until the two idiots pass through that a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n't talking about you 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only one idiot here, Azra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Rufus react, as does the very surprised Azrael. Serendipity stands in the door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at's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use. Just in time to join us for a dr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END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noticing Azrael)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Where'd you come fr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ness. And that's where I'm returning to in approximate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hecks watch)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one hou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EN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Plato – sounds like you've had enough drinks already. Let's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Barkeep – just one drink for the road. Then I'm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joins Bethany and Rufus. She whisp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trying to find you – to tell you I'd figured out who was behind all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who I think it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ne other th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my worst suspicions confirm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artender rel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EN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 one drink. Then you're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mme a Holy Barten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END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ver heard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he gro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doesn't know how to make a Holy Barten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 don't you, M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d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gnoring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body? Well – I know how to make a Holy Barten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pulls an Uzi from his coat and blows a dozen holes in the Bartender. The Stygian Triplets burst through the doors and everyone jumps to their feet, with the exception of the Bartender, who d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eet Jesus, Azrael – 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shing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mon, demon – let's see you try that shit on a brother whose already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ygian Triplets cross their sticks in front of Rufus to block him as Azrael trains his Uzi on Beth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oining the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maintain that kind of an attitude and you and the barkeep won't be the only corpses in the room – the Christ-Bitch will joi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believe you're behind this. Are you really that stupid?! Do you know what's going to happen if those two jerks enter that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ctually counting on it. And if my calculations are correct, the pawns are moving in to check-mate as we spea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one stares at Azrael, with the exception of Jay. He suddenly laug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get it! Holy Bartender! That's a good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AINT MICHAEL'S CHURCH –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ormidable crowd of parishoners surrounds a small stage, ten yards from the front of the church. Banners hang everywhere, heralding 'Catholicism – Wow!' as well as the Centennial of Saint Michael's. The media eats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dinal Glick stands at the podium, all smiles. He's in mid-spee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also like to acknowledge this great state's Governor, Elizabeth Dalton, for coming out an helping us ring in the first hundred years of this little parish True. She's a Protestant – but we won't hold that against 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owd laugh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let me just give you a bit of history on this particular little hundred years young House of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no longer God's House. God doesn't live here any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rowd turns, aghast. Bartleby pushes his way through them, sheepishly followed by Lok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grown weary of your superficial faith and has turned a deaf ear to your lip-service prayers. He is no longer amused, and has abandonned you – His favorites – to the whim of judgement. Hypocrites and charlatans – prepare to taste God's wr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sper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we should just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anted your body count, you got it. This lot is rife with sin. We'll judge them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 grabs a COP from the crowd and pushes him toward the p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se are the two I was warned about, Officer McGhee. Please assist them off the church grou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op grabs Bartleby's a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P</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right mouthpiece, let's leave the nice Cardinal alone and go for a r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grabs the Cop's hand on his shou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ster McGhee, don't make me angry. You wouldn't like me when I'm ang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P</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so? Well, let's ju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throws his other hand forward and twists the Cop's head around in one brisk motion. Loki's eyes bug out. The crowd takes fl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leasing dead Co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dies and Gentlemen – you have been judged as guilty of violations against our Almighty Lord. And this very day – I assure you – you will all pay for your tresspasses... in bloo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ngs.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so su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AR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still hosts his captive audience, Uzi trained on the mortals. The Stygian Triplets surround them, brandishing their sti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 muse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mer muse. He was kicked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them, Serendipity. Tell them how I was slighted by the Almigh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t what you deserved, you yellow shit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 the apple polisher. I'd hoped that when you left Paradise, you did it finally because you couldn't tolerate the injustice that was visited upon your own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your br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echnically. We were created at the same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compliment one another. Two spirits of pure inspir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What. Lucifer got restless and started his little war for the throne. Heaven became divided into two factions – the faithful and the renegades. The ethereal planes were chaotic with battle, angel against angel. And when it was all over, God cast the rebels into perd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Azrael refused to fight. He wouldn't ally himself to God or Lucifer. He remained in the middle, waiting to see who came out victori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 some kind of fucking chick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an artist! I was inspiration! A muse has no place in battle! Our job is to create – not destro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after the fallen were banished to Hell, God turned on those that wouldn't fight, and my brother here was sent down with the demons. Something he considers a grave injust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tell me that you never questioned the judgement, Serendipity; that you don't think the Almighty acted too rash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been waiting for millions of years to ask me that, haven't you? It's been on your mind since the moment you fell. It's been gnawing at you this 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Azrael. It never bothered me, and I'll tell you why: you stood behind your office, you prick. So you were an artist – big deal. Elvis was an artist, but that didn't stop him from joining the service in time of war. That's why he's the King... and you're a schm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all this is about revenge?! You're going to unmake existence because you have a grudge against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the first million years, revenge was the farthest thing from my mind. Self-preservation became the only necess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a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scape. Escape from Hell became my all-consuming reason. So I studied the religions and waited for my opportunity to present itself; which finally did in the form of the plenary indulgence. And while I couldn't exercise it myself. I knew the perfect vessels through which I could free myself from tor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and Lok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that, it was a simple matter or waiting for a church to celebrate their Centennial, and when that finally happened, applying some of the old inspiration tactics – by sending the pair an article laced with ideas. An incantation I picked up in the Pit kept them cloaked and off Heaven's radars, and aside from the Triplets and the Gologothan, no soul in Hell had a clue as to what was going 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n't proud Lucifer weep when he realizes I triumphed over the Power in a way he never dared or dreame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kes it o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no plan, no matter how intricate, could succeed if the Almighty was in the realm of the quick. So I dispatched Him in a fairly ingenious fash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 I've seen way to many Bond movies to know that you never reveal all the details of your plan – no matter how close you may think you are to success. Suffice it to say, the Catholics have been even more helpful in insuring my success than by just supplying the clean-slate archw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s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nly X-Factor was the involvement of the Last Scion. I'm amazed that someone up there would have the balls to make a move without the Lord's say-so. Believe me – I sweated when you stumbled upon my boys on that train. But alas, here you are – powerless to stop the inevi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asshole – I don't know if anyone explained the rules to you, but if you succeed, everything gets blinked out of existence – eve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man, have you ever been to Hell? I think not. Do you know that once Hell was nothing more than the absence of God? And if you'd ever been in His presence, then you'd realize that's punishment enough. But then your kind came along – and made it so much wor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mans aren't capable of one hundredth the evil a shitbag demon like yourself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il is an abstract; it's a human construct. But true to his irresponsible nature, man won't own up to being the engineer of evil, so he blames his dark deeds on my ilk. But his selfishness is limitless, and it's not enough for him to shadow his own existence. He turned Hell into a suffering Pit – fire, wailing, darkness – the kind of place anyone would do anything to get out of. And why? Because he lacks the ability to forgive himself. It is beyond your abilities to simply make recompense for and regret the sins you commit. No – you choose rather to create a psychodrama and dwell in a foundless belief that God could never forgive your 'grievous offenses'. So you bring your guilt and inner-decay with you to Hell – where the horrid imaginations of so many gluttons-for-punishment give birth to the sickness that has infected the abyss since the first one of your kind arrived there, begging to be 'punished'. And in doing so, they've transformed the cold and solitude to pain and misery. I've spent eons privy to the flames, inhaling the decay, hearing the wail of the damned. I know what effect such horrors have on the delicate psyche of an angelic being.</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you like to glimpse pain eternal? L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places his hand over Bethany's eyes. For about ten seconds, we see some of the most fucked up and disturbing imagery that can be crammed into 240 frames of fil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pulls his hand away. Bethany is fried, convulsing uncontrolab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rather not exist than go back to that. And if everyone has to go down with me, so b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ing up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still thinking only about yourself, you fucking chi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now, now. Things are getting too tense in here. What say we watch a little TV.</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bs remote contr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t on channel nine – 'Davey and Goli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tygian Triplet smacks him with it's hockey st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thinking more along the lines of current even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TV – a sweaty and panicked REPORTER barks into the camera, obscuring the chaos behind him. Screams are h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I repeat – men with huge fucking wings have laid waste to St. Michael's... Bullets don't seem to affect them... police who were on the scene are dead... The remaining crowd has dropped to their knees, identifying this as the fabled Apocalypse.. I'm not a man of faith, but I'm inclined to agree with the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O.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DON'T COME ANY CLOSER!!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lls gu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uts the gun in his mouth and fires. The screen goes bla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napping off T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ee that? And I told them to keep a low profile. I'd be pissed, but in a couple of minutes, it won't matter any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le he speaks, Serendipity looks to Silent Bob. Silent Bob snaps to attention, and locks eyes with Serendipity. He looks to the golf club, then back at her. He n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suddenly catches the exchange between the 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hat was that all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nhh? Oh, nothing. I had something in my ey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t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llshit. What are you trying to do, Serendipity – get the guy killed? Now who's the fucking child? What did you tell him – to hit me with the golf club? Are you serio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cks up golf clu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 fucking demon, and you'd have him assault me with athletic equipmen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nds club 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here then – take it. Call it a gif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ands back and hits his own chest)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a shot – take your best shot. C'mon – c'mon, bright bo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tygian Triplets snicker. Silent Bob stares at Azrael, perplex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know an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looks to Serendipity. She nods. He shrugs and swings the club with all his might into Azrael's chest – which caves in, blowing muck and shit every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Jay, and Serendipity turn on their captors, grabbing the Stygian Triplets by the throa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BLESS THE S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eaps over the bar, pushing over the dead bartender, and blesses the melting-ice filled sink. Serendipity urges Rufus and Jay to follow her, with the Triplets in hand. They submerge them – head first – in the sink. Cruddy steam and muck blows out of the water. The Triplets convulse and fall st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zrael clutches at his sucking chest wound, dropping to his knees. He grabs Silent Bob's leg. Silent Bob kicks him onto his back and out co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oining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fuck have you been ea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shru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jus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llecting hockey stick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aid it himself – he's a demon. You hit a demon with an instrument of God – the pure side's always going to do the most dam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s an instrument of G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 but the driver 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tching 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Glick's the kind of asshole that would bless his own clubs for a better game. And the s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ve got that Divine heritage going for you – sanctifing is just one of the fringe benef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mind me to try the water-to-wine thing at my next part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far away is this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towns over – about five 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ve gotta make tracks, people – there isn't much time left. Rufus, grab his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n steps ahead of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ing through dead bartender's pocket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can take the bartender's car – I don't think he'll be needing it any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Serendipity rush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gonna mak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 Jesus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and Jay exit. Silent Bob stares down at Azrael's body. Jay comes back and yanks him out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REET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dinal Glick runs to a pay phone. Sweating and bloody, he looks a mess. He presses '0' and looks around wildly – particularly sky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LICK</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o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f you didn't like the cereal thing, we could've gone in a different directio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PERATOR! SEND MORE POLICE TO SAINT MICHAEL'S PARISH – NOW!! PEOPLE ARE GETTING KILLED 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 speaks, a large shadow falls over him from above. It grows larger, enveloping Glick. He drops the receiver, drops to his knees, and screa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AINT MICHAEL'S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Jay, Serendipity, Silent Bob, and Rufus stare O.S., horrified.</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y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dies, bodies everywhere – partial, whole, bloody – hanging, burning, upended. No one is left standing. It's a scene straight out of Hell. Bethany buries her face in Rufus' che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And people wonder why I don't go to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we too l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ave these poor schmucks, yes. But we still ex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are th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ould already be in the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ch means that if they come out, nobody touche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shitting me? The brother here is going to shred them with his Schwarzenneger special – ain't you, hom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ey've passed through that arch, they come out clean. And if they die, they go straight up – and we know what happens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f they just kill them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an't – it's a mortal sin. You die with a mortal sin on your soul and you burn. They'd go to hell, and that's not what they're af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then what the fuck are we supposed to do?! Just wait for a solution to fall out of the sk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cue, a body plummets out of the sky and hits the ground before the group, quite like Rufus had, way back at the start. This body, however, bursts apart like a body would if dropped from a large height. Jay looks at Ruf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iend of you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aid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a Cardin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ll turn to see Loki, leaning against a body or two, drinking from a bottle of champagne. His wings lie beside him, filthy – blood spattered and ashen. He looks exhausted. Rufus trains the gun on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ind of hard to tell with his face like that, but the Rosaries are a dead give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es for the Uzi)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NE OF THEM!! KILL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ruggling to stop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laps the Uzi out of Jay's grip. It clatters to the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you listen?! We can't touch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n't gonna touch him, I was gonna shoo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ing skywar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been at it for awhile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distance above – a mere shadow against the sky – something winged soars and stops, releasing what looks like a very panicky human be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ran out of parishoners, so he just started picking up anyone off the street. You're looking at eons of repression getting purged. If only we'd been able to jerk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drags himself a few feet backwa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step back if I we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jump back just as the body hits the ground and explodes. Bethany charges at Loki, grabs his lapels, and shakes him furious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WHAT THE FUCK DO YOU HOPE TO PROVE?!? ALL THESE PEOPLE – W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we weren't supposed to touch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our Bethany's about hit her ceil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slaps Bethany away, non-chala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s wasn't my idea. alright? I just wanted to go hom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s a big champagne swi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both wanted to go home. But he snapped. When he realized who you were and what you'd have to do, he just lost i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mi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what's funny about it? He never could stand to see me work. He said he always felt son for you people – that you didn't know any bet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look at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guy's drunker than h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ch means he's human now – his wings have been cut off.</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lapping Loki to sober him up)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Lok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cognizing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use. Haven't seen you in a long time. What's with the t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 have you walked through the arch yet? C'mon, tell me! Have you gone in and come out through the archway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lands beside them, draping his wings at his sides, brushing himself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re awaiting your arriv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 listen to me! You can't go through with this! Azrael was just using you! If you go back this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laps her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become aware of the reprocussions, Muse. I know what I'm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eaps at him, all fists and fu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FUCK! YOU SICK, TWISTED FUCK!! LOOK WHAT YOU'VE DONE!! LOOK AT ALL YOU'VE D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ubdues her. He strokes her h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 you of all people should understand what I'm trying to accomplish here. You too have been abandonned. You know what it's like to be cast aside. But while you've only felt the devastating effects for a few years, I've dealt with it for millenia. And while you never see your ex-husband or how blissful he is with his new wif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icks up her face and smiles at her)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he i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ops her hea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seeing you people everywhere, everyday, trapped on this perfect little world He created for you... it's a constant reminder that though my kind came first, your kind was most revered. And your kind knows forgiveness, while my kind knows regret. A lesson must be taught. All are accountable... even God.</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ps ba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on a cadre of police will arrive, just in time to kill us as we exit the church. And then this failed experiment called existence will cease to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 stumbles to his f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can't... let you do this, Bartleb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ways as if drun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know we... would end exist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compatriot. Genocide takes a lot out of him. He's weakened. And more importantly, he's now a human being. A condition that carries two liabilities: a consc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pulls a knife and guts Loki. He stares at Bartleby as he dies, confused and betrayed. Serendipity nods to Rufus and Silent 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nd a short life sp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whisper; to Loki)</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 old friend – but you lost the fai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and Serendipity and Silent Bob jump Bartleby and start throwing punches. Silent Bob bites his wing. Jay grabs Bethany and pulls her behind a bu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ering out from behin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lost it! We're fucked! We're absolutely fu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ulling off clothe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ea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believe this shit! We're on the brink of nonexistence and God's still nowhere to be found! What the fuck kind of deity gets kidnapp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ulling open pant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en to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notices him)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hell are you doing?!</w:t>
      </w:r>
    </w:p>
    <w:p>
      <w:pPr>
        <w:pStyle w:val="Normal"/>
        <w:ind w:left="1984"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say we've got about five minutes left to live; the whole world's going to end. You said you'd fuck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a complete lunatic?! Everyone's out there battling that thing and you want to cower back here and jump my bones?! We have to go down figh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 no time for that foreplay stuff, just se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pi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t's all over; nobody's gonna beat that thing! Now we can either lay here all comatose like that John Doe Jersey bastard behind us, or we can make with the l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freez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al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id you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ke with the love'? I just said that to be sensitive. Usually I call it bo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 about John Doe Jer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guy – the one that they won't take off life support – John Doe Jersey. This is where he's 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aint Michael's hospital – over ther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s behin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cross the street, sits a HOSPIT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s)</w:t>
      </w:r>
    </w:p>
    <w:p>
      <w:pPr>
        <w:pStyle w:val="Heading3"/>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here's the nearest boardwalk?</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I ain't got time to win you a prize or something, we gotta get to it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ar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bury Park. About five miles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ever been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 scar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ce. I was banging this girl who worked at the carousel. She wanted to do it on the ride, but I got sick and started pu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bs his fac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THEY HAVE SKEE-BALL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iss-scared; high pitche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kisses Jay hard on the lips, jumps up and looks over the bu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rming up)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at's more lik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and Serendipity battle Bartleby, his wings thrashing about. Silent Bob is getting back on his f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looks to Bethany. She waves him over and bends back down to Jay who half-closes his eyes, and puckers his lips. Bethany pinches his lips together and raises jay to his feet, just as Silent Bob arri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ever you do – stall Bartleby from going into that church!</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lent Bob)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b – come with m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ex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lling after them)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am I supposed to stall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 of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o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lready did, but it takes two of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shakes his head and turns around. He ducks quickly, avoiding a thrashing wing. Pissed, he leaps out of the bu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AINT MICHAEL'S HOSPITAL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Silent Bob rush in against a thrall of people rushing out, scr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RECEPTION DE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body's there. Bethany leaps over the desk and starts banging keys on the computer. Silent Bob ducks screaming passerby. Bethany snaps back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fth floor. I.C.U. Let's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book up the hall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AINT MICHAEL'S CHURCH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hakes Rufus off and grabs Serendipity by the thr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steps up to the Uzi, grabs it, and clicks off the safety. He trains it on Bartle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BIG BI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looks up from chocking Serendip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Y FOR THE COUNTING GAME?! COUNT THE SHEL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throws Serendipity to the side and ducks, spreading his wings out to their full sp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MOTION: Jay fires, Uzi blas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MOTION: Bartleby's wings shred into feathers and bone frag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MOTION: Serendipity and Rufus race toward J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MOTION: The last bit of wing left on Bartleby's back falls to the 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drops the Uzi, just as Serendipity and Rufus reac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more bu-wets. But I clipped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looks at Jay ruefully and slaps his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ww! What the hell did you do that f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els have to cut their wings off to become hu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just did him a favor, stup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lifts himself up. He looks around. He reaches back to where his wings were and dips his fingers into the blood. He looks at it and laugh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AINT MICHAEL'S CHURCH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LD 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ne from the very beginning (remember him) lays in the intensive care ward, hooked up to all types of machi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Silent Bob look at him through the glass, then to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one... touches the God-hus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 the Golgothan tears down the ward towar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and Silent Bob look at each other. They both nod, understanding what has to happen. Bethany kisses Silent Bob hard on the li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ll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tears into the room with John Doe Jersey. Silent Bob pulls out the small can of air freshener. He sprays it, but nothing comes out – it's empty. He shrugs, throws the can to the side, blesses himself, glowers at NoMan, bellows a war cry, and charges ahead, full spe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ooks down at the lifeless Old Man. She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ope you're the skee-ball ty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yanks the cords from the wall and from the Old Man's body. Beeping-warnings go off and the Old Man's body convuls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charges toward NoMan. NoMan charges right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AINT MICHAEL'S CHURCH –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looks sky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ENDS NOW! YOUR TIME HAS C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AINT MICHAEL'S CHU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ooks on nervously as the Old Man's body thras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charges closer to N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 convulsing of the Old Man's body stops. A smile crosses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out of nowhere – HUGE FUCKING LIGHT erupts from his chest, shooting through the ceiling. One stray branching off to tou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Man the Golgothan. Struck by a beam, he screams and explodes scattering what looks like hard clay every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 charging forward, eyes closed – races over the top of the destroyed Golgothan, smashing head first into the wall at the end of the cori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climbs to her feet and looks into the bed. There's no sign of the light. She quickly turns to exit and is lanced with a hockey stick through her stoma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adly burned, half-decomposed Stygian Triplet pushes the blade into Bethany, laughing. Silent Bob kicks the door open, grabs the thing by the arm and whips it through the window. He wipes off his hand and turns around. His expression goes pa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AINT MICHA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 storms across the pavement, racing for the church doors. He reaches them and flings them open. HUGE FUCKING LIGHT blinds him, and he drops to his knees. Cowering, he loo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 stands beside a VERY BEAUTIFUL WOMAN – in the door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Bartleby... was Wisconsin really that b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and Rufus drop to their knees and bow. Jay looks a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what the hell's going on?! Who's the super-mod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ulling at Jay's cuff)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w down, stup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 steps away. The Woman stares at Bartleby. Bartleby cowers, fetal-like. The Woman lays Her hand on his shoulder, helping him to his feet. He stands in awe. She embraces him. He weeps, joyfully. She steps back and looks at Metatron. Metatron nods and addresses Jay, Rufus, and Serendip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one who isn't dead or from another plane of existence would do well to cover their ears right abou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and Rufus tackle Jay and hug his head, covering his ears as tightly as they c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turns back to Bartleby. Her expression hardens. His eyes widen, and then he nods in understanding. He manages a half-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opens her mouth and emits a noise so cacophonous, it calls to mind the days of Sens-a-round. It's a mixture of trumpets, whale-songs, fog-horns, and a sonic-boom. It remains one long note that builds in intens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rtleby's head explodes, as does his chest. His body drops to his knees and falls forward. The Woman closes her mouth and the noise stops. She walks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and Serendipity look up, releasing Jay. They drop to their bowing positions. Jay's in a panic. The Woman joins Metatron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fuck is this?! Who the fuck is this chick?! Why the fuck did you hug my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te a little mouth on him, isn'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no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fuck is this – 'The Piano'? Why ain't this broad tal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ng man, I believe the answers you seek are within my companion's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the fuck does that mean?! Has everyone just gone nuts?! What the fuck happened to that guy's head?! I want s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stands before Jay and looks him in the eyes. Jay freezes. His expression softens. The Woman slowly smiles at him, leans forward, and kisses his cheek. She exits, leaving Jay standing there, speechl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wa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prisoned in a body, as I supposed. Bethany figured it all out. Clever girl, that on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ready to go back, Apost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ting up)</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ready to make some of those changes I've been talking ab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se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use, seeing as how you just had to get involved, I guess I should ask you as well – would you like to ret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ly if She asks me nice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fun in the titty club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just kidding. Sheesh! First I gotta say goodbye to Bethany – where i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 joins them, eyes glassy, carrying the lifeless Beth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 i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fraid so. One of the drawbacks to being a martyr is that you have to die. But no matter – all is being taken care 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x on, wax off.</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s O.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rolls up Her sleeves and slaps Her palms together – Mister Miyagi style – and rubs them furiously. She places both hands over Bethany's wound and presses down. Bethany snaps her eyes open and jolts forward, coughing. She looks up and sees Metatr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But... I was... how did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idn't. You died. But She can rebuild you. She has the technology. She can make you better, stronger, fa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ooks at the Woman. The Woman smiles and head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very relieved deity. You did well, little girl. I knew you'd come around – your kind always do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n Jesus took some convinc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ust we demystify everything? Shut up.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good care of yourself. We're going to need you down the ro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I'm the Last Sc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y dear, misinformed lass. You are not the Last Scio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etatron pats her stomach)</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the Last Sc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pregn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t put anything past you. Take care of that parcel for us. He or She has a world of work ahead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looks at her stomach, then follows after the Woman. She catches up to the Woman and taps Her on the shoulder. The Woman turns and faces Beth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m... thank you, for... I don't know... ever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a million questions I wish I could ask, most all questioning what I'm sure is your great plan, and that would be really arrogant of me, I know. But there is one I'd like to ask, and I'm sure you get it all the time, but how many oportunities like this will I get</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hales and exhale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re w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stares at her for a long b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M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have one word for you; just one.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eans forwar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astic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smiles and pats Bethany on the back. She walks away, followed by Metatr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ETATRO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n't I tell you She was fu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joins Betha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she's never even said anything to me. She must really lik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a pl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really enjoyed meeting you.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gs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an honor. You did so well! I'll see you in a couple of year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kipping awa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you She was a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endipity catches up with the Woman and Metatron. Rufus lays his hand on Bethany's shoul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not really a woman. She's not really an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 She's something, alright. Something comfor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isis of faith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I'm now burdened with an over-abund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it rains, it pours. You saying you belie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a really good idea. Beliefs are too danger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miles at him. He hugs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you did was incredible. The Man was right about you. I'm gonna go home and tell Him so.</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Jay and Silent Bob)</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ll put in a good word for you two as 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fus walks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T BOB</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 hits Silent Bob and shakes his head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oman, Metatron, Serendipity, and Rufus step into a cloud of smoke and disapp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 Jay and Silent Bob stand there, looking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ter a long paus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anna hear something sick? I got half a stock when she kisse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akes her hea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ouldn't help it! The bitch was 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nock i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pregnant women can have sex up until their third trime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THA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keep that in mi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p cars and fire trucks start to pull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b/>
      <w:bCs/>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984" w:right="1984" w:hanging="0"/>
    </w:pPr>
    <w:rPr>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4:03:00Z</dcterms:created>
  <dc:creator/>
  <dc:description/>
  <dc:language>en-US</dc:language>
  <cp:lastModifiedBy>Alberto Cassani</cp:lastModifiedBy>
  <dcterms:modified xsi:type="dcterms:W3CDTF">1999-04-12T19:00:00Z</dcterms:modified>
  <cp:revision>2</cp:revision>
  <dc:subject/>
  <dc:title>Dogma</dc:title>
</cp:coreProperties>
</file>