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Dead Poets Societ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ed Third Draft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eptember 29th, 1988)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om Schu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      INT WELTON ACADAMY DINING HALL - DAY - VARIOUS SHOTS           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EDITS 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left is a life-sized mural depicting a group of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hool boys looking up adoringly at a woman who repres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berty.  On the right is a mural showing young men gath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ound an industrialist in a corporate boardroom. 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rals stands a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odd, blaring MUSICAL SOUND starts and stops, interrup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y the noise of pumping.  A teacher hurries to the bo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djusts his tie, and leads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another wall is a full-sized portrait of a 19th cent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otsman in a kilt.  In front at this, young boys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nners, and several elderly men in old-fashioned costu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sembling into a processional formation.  Nervous you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ys (7th graders) are shown their places in line and ha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dles.  They light each others.' candles until all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dles are l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the MUSIC BLASTS FORTH in its full splendor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AGPIPE.  The bagpiper, in a kilt like the o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rtrait, begins a processional m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       INT CORRIDOR ADJACENT THE DINING ROOM - SAME             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agpiper enters a long slate and stone hallw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unting timbre of his antiquated instrument reverber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the building.  Momentarily, he is follow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ther processional marchers. He leads them down the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down a threshold staircase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      INT. WELTON'S OLD, STONE CHAPEL  - CONTINUOUS            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ere two hundred high school-aged boys--most of whom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ack blazers--sit on either side of the central ais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ching the procession move onto the dais in front. 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st of these boys are their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ARIOUS ANGLES ON THE PROC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UR 16-YEAR-OLD Boys CARRY BA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ch boy is dressed in an archaic, turn-of-the-cent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fit.  On each banner is emblazoned a different word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ds "TRADITION," another reads "HONOR",' a third 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SCIPLINE, the last reads 'EXCELLEN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LDERLY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ir 70s and SOS, obviously the school's oldest alumn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ch wearing a name tag and the uniform of his day, mak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y toward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EVENTH GRA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rrying candles are nervous and self-conscious. 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centrate intently on keeping their candles lit whil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rch.  One young boy's candle has gone cut and he can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ep from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agpiper stands at the corner of the dais, marc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ace.  Behind him, in black robes, sit the school's 30-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achers.  The processional's elderly alumni fill the ch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honor on the d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our young BANNER CARRIERS peel off from the main ais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ake seats beside their parents in the audience.  The 7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raders take seats with their parents too.  A purple and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bed man who brings up the rear of the procession walk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odium.  Me is HEADMASTER GALE NOLAN, a big man,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d-60s.  The music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dies and gentlemen, distingu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umni, and students:  This year ma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one hundredth year that Wel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ademy has been in exis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pplause begins.  Soon the whole room is stand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underous ovation.  After an appropriate amount of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motions for everyone to be s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hundred years ago, in 1859, forty-one boys sat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om and were asked the same question that now greets you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art of each semester:  Gentlemen, what are the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ll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of the students stand at attention.  Find TODD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ting between his parents.  Todd is 16, good looking,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ms beaten down, lacking confidence, unhappy.  He we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ame tag and no Welton blazer.  When the others stand, Tod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ther nudges him.  Todd stands.  He watches as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uden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 THE BOYS IN UN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adition!  Honor!  Discipl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the boys sit.  Todd sits too.  All is silen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her first year, Welton Acad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aduated five students.  Last year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aduated fifty-one and over seventy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cent of those went to the Ivy Leag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pplause.  During it we rind KNOX OVERSTREET and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LTON, both 16, and both in Welton blazers.  Knox (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tween his parents) carries a banner.  He has curly 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outgoing, is short but well built.  Charlie, als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parents, has a handsome yet friendly face.  He carrie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nner but, when Nolan mentions Ivy League, both these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t th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kind of accomplishmen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sult of fervent dedicatio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inciples taught here.  This is wh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ents have been sending us your s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is is why we are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paratory school in the United 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more appl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w stu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turn to look at the new students the 7th grad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ansfer students.  Todd Anderson is among them and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credibly self-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key to your success rests o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r pillars.  These are the bywor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school and they will beco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rnerstones of your lives.  Wel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ciety candidate Richard Camer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audience, not far from Todd is Richard CAMERON,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anner carriers, 16, his father's little clone.  H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gerly to attention.  Too eag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radi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adition, Mr. Nolan, is love of scho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ntry, and family.  Our traditio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ton is to be the be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, Mr. Cameron.  Welton Soci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didate George Hopkins. 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eron sits.  His father beams smu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PKIN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nor is dignity and the fulfill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u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, Mr. Hopkins.  Honor Soci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didate, Knox Overstr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, as mentioned, is a banner-holder.  H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discip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scipline is respect for par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achers, headmaster.  Discipline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om 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, Mr. Overstreet.  Ho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didate Neil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its.  Knox's proud father and mother give him pa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couragement.  NEIL PERRY stands.  Whereas some boys hav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r three achievement pins an the lapels of their coats, 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s a huge cluster of them on the pocket of his jacket. 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16, intense, a born leader.  However, there is more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nt of anger and dissatisfaction in his eyes.  Besid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s his unsmiling father, MR.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ce, Mr.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ro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ce is the result of hard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ce is the key to all success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hool and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sits.  He doesn't look at his father nor does hi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ntlemen, at Welton you will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rder than you have ever worked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ves, and your reward will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ccess that all of us expect of you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 now like to call to the pod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ton's oldest living graduate-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exander Carmichael, Jr., Class of 186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octogenarian on stage shuns help from those beside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kes his way slowly--excruciatingly slowly--to the podiu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udience rises to another standing ov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     EXT. THE WELTON ACADEMY - MAIN LAWN - DAY              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lton Academy is a cluster of traditional weathered 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ildings.  The time is 1959 but at Welton this is irrelev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school with its traditions is completely isolat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olitics or trends of the outsid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udents stand with their parents under a giant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ger food, coffee, tea and punch are laid cut on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thed 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's mother stands dotingly fixing Charlie's hair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's father has his hand affectionately around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Perry stands adjusting the achievement pins on Nei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Anderson's parents stand chatting with another coup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ying no attention to Todd who looks very much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Nolan walks by and looks at Todd's name t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, Mr. Anderson.  You have som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es to fill, young man.  Your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 one of our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aint, almost inaud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's father, Neil in tow, approaches Nolan and inter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omewhat distur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ale. what's this I hear about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nior English teac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Gladden took the Headmaster's 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Malford, so we've hired John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uspic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former student, I h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star student, Mr. Perry.  And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ent the last ten years teach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cMillan School in Edinbur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cting impr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.  McMil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looks around.  He finds, then indicat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CROSS THE LAWN a black-robed teacher stands with hi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s, staring at the beautiful Welton LAKE.  As if he sense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s being watched, he turns and faces us. This is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, late 30s, sparkling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puts his arm on Mr. Perry's shoulder and leads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meet him.  You'll li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watch Nolan escort Mr. Perry across the lawn and introd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 to Mr. Keating who walks up to greet them.  Todd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one, looking around.  Neil Perry, now left alone, do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me.  Both watch the other students saying good-byes t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       EXT. THE WELTON ACADEMY PARKING LOT - DAY                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7th graders are saying good-bye to their parents.  Ch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iver.  Young eyes hold back tears.  Some boys sob.  For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se young boys this is the first time in their liv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will be away from their parents and their homes,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a devastating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NG SHOT, WELTON ACADEMY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lton Academy sits in a lonely and isolated valley in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Vermont.  Though the setting is beautiful, its iso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ly highlights the loneliness that most of the 7th gra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eel at this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       OMIT                                                     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       INT. THE WELTON ACADEMY OAK PANELED HONOR ROOM - DAY     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50 or so members of the junior class sit in chair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 around the room.  The students that were feat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rlier are here:  Todd Anderson, Neil Perry, Knox Over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Dalton, Richard Cameron.  All except Todd wear Wel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azers.  Todd sticks out and he kn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taircase against a wall leads to a 2nd-floor door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or opens and down the stairs file five boys.  An old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DR. HAGER) comes to the door and calls out five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verstreet, Perry, Dalton, Ander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se boys file up the staircase.  As they do, a seated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PITTS) leans to the boy next to him (STEVEN MEEKS).  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s sweet egghead looks and very short hair.  He we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cket watch and ch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's the new 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ld Hager sees this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ters Pitts and Meeks.  Demer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 and Meeks look down. Pitts glances at Necks and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another demerit, Mr. Pit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' smile vanishes.  Hager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       INT THE HEADMASTER'S OFFICE - SAME                       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ive boys take seats in a row of chairs facing Mr. No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sits behind his desk, a HUNTING DOG on the floor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come. back, Mr. Dalton.  How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ing fin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family move into that new 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Overstr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, about a month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nderful.  I hear It's beautiful. (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s the dog a sn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Anderson, since. you're new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me explain that at Welton, I as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tracurricular activities on the bas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merit and desire.  These activ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taken every bit as seriously a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ass work...  right, bo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, CAMERON,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ilure to attend required meeting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sult in demerits.  Mr. Dalt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hool paper, the Service Club, socc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owing.  Mr. Overstreet  Welton Soci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didates, the school paper, socc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ns of Alumni Club.  Mr. Perry  Wel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ciety Candidates, Chemistry Clu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thematics Club, school annual, soc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Cameron  Welton Society Candida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bate Club, rowing, Service Clu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ensics, Honor Council.  Mr.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sed on your record at Balincr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ccer, Service Club, school ann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else I don't know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struggles.  He looks like he is trying to speak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hing is coming out of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eak up, Mr.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arely aud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ould prefer rowing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is apparent that Todd's fear of speaking is overwhel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owing? Did he say rowing?  It say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played soccer at Balinc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gain barely aud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...did...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eat breaks out on Todd's brow.  He clinches his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urning his knuckles white.  He looks like he i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rst into tears.  The other boys 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ll like soccer here,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sm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stand and exit.  Todd looks absolutely mis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eacher at the door calls out more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       EXT. WELTON CAMPUS - DAY                                 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elton students walk toward their dorms.  Neil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pproaches Todd Anderson who walks alone.  Neil offer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ear we're going to be roomm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keeps walking.  There is an awkwar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'd you leave Balincr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overla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brother wen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so you're that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     INT. THE JUNIOR DORM LOBBY - CONTINUOUS                  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and Todd have walked into the dorm l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parents wanted me here all along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grades weren't good enough.  I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to Balincrest to pull the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you've won the booby prize.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ct to like 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     INT. THE WELTON JUNIOR CLASS DORMITORY ROOM - DAY        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ch small room contains two single beds, two closet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wo desks.  Suitcases sit on the floor.  Neil enters.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eron sticks i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ard you got the new boy.  He's a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a speaker, huh? 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Anderson walks in.  Cameron ducks out.  Todd has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eron s comment, but he ignores it.  He puts his suitca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bed and begins unp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mind Cameron.  He's an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a knock on the door.  Knox Overstreet,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lton, and Steven Meeks enter.  Charlie speaks to 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, I heard you went to summer 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chemistry.  My father though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uld get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Meeks aced Latin and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te flunk English so if you want,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 our study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e, but Cameron asked me too. 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nd including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his specialty, brown-nos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 ch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, he's your room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not my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body is excited about Cameron but no one obj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Tod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think we've met.  I'm 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yly extending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. 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and Charlie offer Todd handsh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 Da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 Over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shakes thei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's brother is Jeffrey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yeah.  Sure.  Valedictorian, Na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rit Scho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nods affirm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welcome to "Hell"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every bit as hard as they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less you're a genius like M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flatters me so I'll help h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English, and tr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eks smiles.  There is a knock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's father enters.  Neil is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.  I thought you'd...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the boys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, CHARLIE,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your seats, boys.  How's it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e, sir.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I've decided that you're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o many extracurricular activ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spoken to Mr. Nolan about it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work on the school annual next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father, I'm assistant ed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, 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father, it's not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llows, would you excuse us a min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Perry walks into the hall,  Neil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     INT. THE JUNIOR DORMITORY HALLWAY - SAME                      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ill not be disputed in public,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derstan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, I wasn't disput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you've finished medical schoo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on your own, you can do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.  Until then, you will list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 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what this means to your m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sing the pressures of guilt and punishment, Mr. Perry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st subtle of bullies.  Neil's resolve crumbles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authoritarian father.  Neil fills the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me, always taking on to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boy.  Call us if you need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      INT. NEIL'S ROOM                                              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s wait in silence.  A chastened Neil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esn't he let you do what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!  Tell him off!  It couldn'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that's rich.  Like you te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ents off, Mr. Future Lawyer and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ture Ban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takes the school annual achievement pin off his 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hurls it at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it a minute.  I don't let my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lk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you just do everything they s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ll be in daddy's law firm as sur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tand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Char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you'll be approving loans t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ro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, so I don't like it any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.  I'm just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don't tell me how to talk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 when you're the same way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right.  Jesus, what are you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 have to do.  Screw the ann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ertainly wouldn't lose any sleep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  It's just a bunch of people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impress No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itt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rew it all.  I don't give a damn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lams his hand into his pillow and lies back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ryone is quiet, sensing Neil's disappointment.  Fin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breaks th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 about anyone else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use a refresher in Latin. 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'clock in my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welcome to join us,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come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leave.  Neil lies in silence.  He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chievement pin that he threw and picks it up.  Todd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unpack.  He unpacks a photo of his mother and fath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ir arms around an older boy who is obviously Todd's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effrey.  Todd stands to one side, slightly apar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mily group.  Todd unpacks an engraved leather desk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pens, blotter, etc.) and puts it on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what do you think of my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oftly,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take him over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, if you're gonna make it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, you've gotta speak up.  The m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ght inherit the earth but the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into Harvard. know what I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goddamn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resses the metal point of the pin into his thumb, dra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ood.  Todd winces.  Neil doesn't.  Neil hurls the pi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      INT. A CHEMISTRY CLASSROOM - DAY                              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assroom is a laboratory: filled with flask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, Todd, Knox, Charlie, Cameron, Meeks and other memb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junior class sit around the room.  A bespectacled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s in front, passing out thick text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MISTRY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addition to the assignmen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xt, you will each pick three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riments from the project li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port on one every five week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rst twenty problems at 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pter one are due: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ON CHARLIE DALTON as the thick textbooks arrive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sk.  He shoots a disbelieving glance at Knox Overstree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 only acknowledge with a shake of his head.  Todd tak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oks without rea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     INT. LATIN CLASS - DAY                                     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ame students sit before a Latin teacher in his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60's  He declines a Latin noun with a thick Scottish bro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IN TEACHER (McALLIS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ricola, agricolae, agricol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ricolas, agricolatis, agricol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FAVORING TODD, NEIL, KNOX AND THE OTHERS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uggle to follow along with McAllister's les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      INT. A MATHEMATICS CLASS - DAY                                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thematical charts hang on the walls.  The elderly b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acher (the one from Nolan's doorway), Dr. Hager, pass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oks.  The students' work load is h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study of trigonometry requ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solute precision.  Anyone fail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urn in any homework assignment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nalized one point off his final g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me urge you now not to test 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point.  Who would like to begi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fining a cos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chard Cameron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cosine is the sin of the compli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 angle or arc.  If we define an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,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      INT. ENGLISH CLASSROOM - DAY                             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junior students--Todd, Neil, Knox, Charlie, Camer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eks and some of the others we've seen--enter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aded down with books and look weary.  Sitting in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 room, staring out the window is JOHN KEATI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acher we glimpsed earlier.  He wears a collared shirt, t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take seats and settle in.  Keating stare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dow a long time.  The students start to shuff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comfortably.  Finally Keating stands, picks up a yardst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begins slowly strolling the aisles.  He stops and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the face of one of the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blushing bo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be 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moves off, then stops in front of Charlie Da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s if disco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mething known on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h-hu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he moves to Todd Ander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h-hu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he moves to Neil P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slaps his free hand with the yardstick, then st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e fron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mble young min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teps up onto the desk, turns and faces th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energe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aptain, My Captain. Who know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one raises a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as written by a poet named Wa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tman about Mr. Abraham Lincoln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class you may refer to me as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, or Oh Captain, My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steps down and starts. strolling the ais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that I become the source of as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umors as possible, let me tell you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, I was a student at this institu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y moons ago, and no, at that tim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not possess this charis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sonality.  However, should you ch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emulate my manner, it can only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grade.  Pick up a textbook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ck, gentlemen, and let's retir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no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teps off the desk and walks out.  The students sit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re what to do, then realize they are to follow him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ickly gather their books, pick up texts, and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      INT. THE WELTON OAK PANELED HONOR ROOM - DAY                   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is the room where the boys waited earlier.  The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 lined with class pictures: dating back into the 1800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hool trophies of every description fill trophy ca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lves.  Keating leads the students in, then faces th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Keating looks at his ro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itts.  An unfortunate name.  Stand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ter Pit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pen your text, Pitts,  to page forty and read for u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rst stanza of the po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 looks through his book.  He finds the po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he Virgins to Make Much Of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th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ggles in the class.  Pitts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ather ye rosebuds while ye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ld time is still a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is same flower that smiles to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morrow will be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ather ye rosebuds while ye m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tin term for that sentiment is "Car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em." Anyone know what that me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pe Diem... seize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ery good, Mr._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ize the day while you're young,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you make use of your time.  Why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oet write these li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 STU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he's in a hu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we're food for worms, la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we're only going to experienc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mited number of springs, summer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lls.  One day, hard as it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lieve, each and every one of u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ing to stop breathing, turn col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e!  Stand up and peruse the fac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boys who attended this school six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seventy years ago.  Don't be timid,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get up.  Todd, Neil, Knox, Meeks, etc. go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ass pictures that line the honor room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S ON VARIOUS PICTURES ON THE WALLS.  Faces of young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e at us from out of the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not that different than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, are they?  There's hope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yes, just like in yours.  They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mselves destined for wonderful th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like many of you.  Well, w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se smiles now, boys?  What of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are staring at the pictures, sobered by what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most of them not wait until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o late before making their liv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 one iota of what they were cap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chasing the almighty deity of suc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they not squander their boy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eams? Most of those gentleme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rtilizing daffodils!  However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very close, boys, you can hear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sper.  Go ahead, lean in.  near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ud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'Carpe Diem, lads.  Seize the day. 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lives extraordinary.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, Neil, Knox, Charlie, Camer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ks, Pitts all stare into the pic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the wall.  All are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      EXT. THE WELTON CAMPUS - DAY                                  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ass files out of the honor room.  Todd, Neil, Kno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, Cameron, Necks, and Pitts walk together, boo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.  All thinking about what just happened in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ooky if you as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hink he'll test us on that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ome on, Cameron, don't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HE WELTON CAMPUS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about a trig study group? 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fter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ARIOUS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by me.  Sure. 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't make it.  I got a sign-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dinner at the Danburrys'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are the Danburr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g alum,. How'd you pul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friends of my dad.  Probab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ir nineties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sten, anything's, better than myst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secon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roup disperses.  Neil finds himself walking near 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 has been silent through this whole 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 to come to the study gro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s but  I'd better do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     INT. TODD AND NEIL'S DORM ROOM - LATE AFTERNOON               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enters alone.  He puts down his books and sit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sk.  Flipping through the stack of books in front of him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ghs at the work load that is pil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takes out his notebook and opens his history boo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es at his notebook for a moment, then writes "SEIZ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Y" in big letters.  He looks at the words that he's writt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ghs, tears the page off, then plunges into his home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21     EXT. THE WELTON CAMPUS - DUSK - WIDE SHOT                     A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utumnal colors are muted by the onset of nightfall. 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. Hager drives the school "woody" station wagon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p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21     EXT. WALTON VILLAGE (NEW CASTLE) - DUSK - WOODY DRIVE-BY      B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     EXT./INT. A LARGE MANSION - DUSK                              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Overstreet gets out of the woody.  Dr. Hager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walks to the door of the home and is admitted by a m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is amazed by this palatial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      INT. THE DANBURRY MANSION LIBRARY - DUSK                       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OE DANBURRY is a sharp looking man of about 40,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essed, friendly.  His wife, an attractive blonde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me age, sits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 DANB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come in.  Joe Danburry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wife, Jan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ce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DANB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the spitting imag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. How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eat.  Just did a big case for G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 DANB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.  I know where you're headed. 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 like son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off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nny.  Come meet Kn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NNY DANBURRY--15, cute, shy, a shock of misplaced hai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DANB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this is our daughter, Virgi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nny,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hakes her hand.  His "hello" is polite.  Her "hi"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DANBURRY--a tall jock of a guy a couple of years o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n Knox--enters.  With him is a lovely teenage brunet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NOEL, in a short tennis dress.  Soft glowing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hletic figure, this girl is st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d, can I take the Bu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 DANB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your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DANB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, where are your manners?  Kno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my son Chet and his girl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 Noel.  This is Knox Over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use me while I check on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erfuncto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hakes Chet's hand.  Knox is THUNDERSTRUCK by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offers Knox her hand and a smile.  Knox shakes her hand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mouth practically hanging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d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leasure is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Dad, why is this always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 DANB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I bought you a sports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ddenly you want my car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' mom feels safer when we'r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gger car.  Right, Ch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shoots her a wicked smile.  Chris bl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all right, Ch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ot all right.  Come on, 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oe Danburry walks out of the room.  Chet follow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, Ginny, and Chris remain in the room.  Knox smil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uh, where are you in 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dgeway High.  How's Henley Hall, G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l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Kn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your sister school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t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Gi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going out for the Henley Hall pl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Kn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doing "A Midsummer Nigh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ea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did you meet Ch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oth girls look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ean...   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plays on the Ridgeway football t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I'm a cheerleader.  He used to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ton but he flunk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Gi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hould do it, Gin.  You'd be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nny looks down, shyly.  Chet com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.  We got it. 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ce meeting you, Knox.  Bye, 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dying in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ce meeting you. 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and Chet exit.  Through the window, we see Ch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walk out and put their arms around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onfiding to Kn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just wants the Buick so they can go pa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side, Chris and Chet get in the Buick and kiss. 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es with en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      EXT. DANBURRY HOUSE - DUSK                                     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and Chris dri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     INT. THS JUNIOR CLASS LOUNGE - NIGHT                          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rm is quiet.  Neil, Cameron, Weeks, Charlie and 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 gathered studying math.  As they do, Pitts wor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semble a small crystal radio.  Todd is in his room, stu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one.  Knox, looking shell-shocked, shuffles into the l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was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rrible.  Awful!  I met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autiful girl I've ever seen in my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crazy? What's wrong with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's practically engaged to 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burry.  Mr. Mondo Jock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ot too bad.  It's a tragedy!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es she have to be in love with a jerk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the good ones go for jerks,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.  Forget her.  Take out your tr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ok and figure out problem twe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't just forget her, Pitts. 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ertainly can't think about m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e you can.  You're off on a tangen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you're halfway into trig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uh, Mee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eepish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ought it was c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itt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really think I should forge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another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drops to his knee like he is propo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ly you, Pitts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 pushes Knox away.  Knox sits back down but despai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ginning to wash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/26   OMIT                                                        25/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A     EXT: WELTON CAMPUS - MORNING                                  26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elton bagpiper marches on the lawn, practicing. Stu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merge from their dorms and head to break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      INT. KEATING'S ENGLISH CLASS - DAY                             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ights are out and shades are drawn.  Keating sit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ir beside the teacher's desk.  He looks solemn.  A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oft and soothing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ys, quietly open your texts to p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follow instructions.  Keating reads the follow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tone of quiet rev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ttle Boy Blue, by Eugene Fiel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ittle toy dog is covered with du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sturdy and staunch h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 little toy soldier is red with ru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his musket moulds in his hand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me was when the little toy dog was ne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 soldier was passing fai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at was the time when our Little Boy Blu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ssed them and put the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'Now don't you go till I come,' he sa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'And don't you make any noise!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toddling off to his trundle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dreampt of pretty toy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as he was dreaming, an angel s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wakened our Little Boy Blu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the years are many, the yea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the little toy friends ar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y, faithful to Little Boy Blue they st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ch in the same old plac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waiting the touch of a little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mile of a littl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y wonder, as waiting the long years thr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dust of that little c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s become of our Little Boy Blu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nce he kissed them and put the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is a masterful reader.  With his marvelous voic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s milked this sentimental poem for everything it is w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ny of the boys are on the verge of tears.  Suddenly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HGGGG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udents jump halfway out of their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eacle!  Mawkish treacle!  Rip i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your books.  Rip out the entire pa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nt this sentimental rubbish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ash where it belon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marches down the aisles with the trash can and wait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ch boy to deposit the page from his textbook.  The bo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ving been led down the sentimental path, cannot help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ugh at this sudden change of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ke a clean tear.  I want nothing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it!  Eugene Field!  Disgrac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A     INT.MCALLISTER'S CLAS5RDOM - DAY                              27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McAllister, the Scottish Latin teacher, exits hi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walks across the hall to Keating's classroom.  He pee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 window and sees boys ripping pages out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oks.  Alarmed, McAllister opens the door and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B     INT. KEATING'S CLASSROOM - SAME                               27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cAllister is about to reprimand the boys when suddenl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s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...  Sorry, I didn't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in here, M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ffled and embarrassed, McAllister exits.  Keating st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 to the front of the room, Flits the trash ca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oor, and jumps into it.  He stomps the trash a few tim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kicks the ca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battle, boys.  War! 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uls at a critical juncture.  Eith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succumb to the will of hoi pollo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 fruit will die on the vine--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ill triumph as individuals.  I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a coincidence that part of my du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to teach you about Romanticism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me assure you that I take the t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te seriously.  You will learn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school wants you to learn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ass, but if I do my job properly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also learn a great deal mor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learn to savor language and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they are the stepping ston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thing you might endeavor to d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fe and do well.  A moment ago I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term 'hoi polloi.'  Who knows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ans?  Come on, Overstreet, you twi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augh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erson, are you a man or a bo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re laughter.  All eyes are on Todd.  He visibly tense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.  He cannot bring himself to speak.  He shake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erkily "no.'.  Meeks raises his hands and spea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hoi polloi.  Doesn't it me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cisely, Meeks. Greek for the he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ever, be warned that, when you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the hoi polloi" you are actually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the herd.  Indicating that you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"hoi polloi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grins wryly.  Meeks smiles.  More chuckles. 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ces to the back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, many will argue that nineteent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entury literature has nothing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siness school or medical school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 we should I read our Fie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ipple, learn our rhyme and met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etly go about it our busi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hieving other amb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lams his hand on the wall behind him.  The wall b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drum.  The boys jump and turn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defiant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 say drivel!  One reads poe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he is a member of the human r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 human race is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ssion!  Medicine, Law, Banking-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necessary to sustain life-but poet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omance, love, beauty!  These are w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y alive for.  I read from Whi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me, Oh life of the questions of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curring.  OF the endless train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ithless of cities fill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olish... skipping... What good amid these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, O life?  Answer: That you are he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life exists and identity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werful play goes on, and you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tribute a vers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uses.  The class sits, taking thi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westruck t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That the powerful play goes on,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 contribute a verse."  Incre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etry is rapture, lads.  Without it we are doo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waits a long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ill your verse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SE ON the faces of NEIL, KNOX, CHARLIE, MEEKS, CHAMER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, and TODD as they contemplate this question.  Sof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breaks the moo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's open our textbooks to page six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learn about Wordsworth no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omanticis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     INT. THE WELTON DINING ROOM - DAY                           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dais in the front of the room is the teacher's d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ble.  Below them are the students' tables.  Mr. 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s to Keating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te an interesting class you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ay, M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 if I shock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need to apologize.  It was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scinating, misguided though it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eard i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hardly a Trappist mo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cAllister smiles.  So does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ake a big risk encouraging th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artists, John.  When they rea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not  Rembrants or Shakespeare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icassos, they'll hate you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artists, George, free thinker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rdly pegged you as a cy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cynic?  A realist!  Show me the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fettered by foolish dreams and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w you a happ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hews a b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I will enjoy listening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c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grins with amus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OTHER ANGLE - THE DINNING 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, Knox, Charlie, Cameron, Pitts, and Meeks sit at a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ting.  Neil enters and join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found his senior annua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b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opens the annual and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ptain of the soccer team, edit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annual, Cambridge bound, Man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ly to do anything, Thigh man,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ets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s grab the old annual away from 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gh man?  Mr. "K" was a hell rai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e Dead Poets Socie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group pictures in the annu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.  No mention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Nolan approaches the boys' table.  Under the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eron insistently hands the annual to Todd.  Todd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eron, then t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joying your classes, Mr. Pe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 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our Mr. Keating.  Find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eresting, bo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  We were just tal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.  We're very excited about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 a Rhodes Scholar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exits.  Todd looks at the annual that he hide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p under the table, then continues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      EXT. THE CAMPUS - LATER                                        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walks across the school lawn wearing his sport 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a scarf, carrying his books.  Pitts, Neil, Cameron, Kno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, Meeks and Todd approac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? Sir? Oh Captain My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Keating st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as the Dead Poets Socie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, so you boy's have been snoo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s just looking in an old annual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 wrong with re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wait for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hat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checks around to be sure they are unwa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Dead Poets was a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ganization. I don't know h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sent administration would look upo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I doubt the reaction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vorable. Can you keep a secr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instant sea of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Dead Poets Society was dedica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cking the marrow out of life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hrase is by Thoreau and was invok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 meeting.  A small group of us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t at a cave and there we would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urns reading Shelley, Thoreau, Whit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r own verse-any number of poets-and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enchantment of the moment, le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k their magic on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ean it was a bunch of guys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ound reading poe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th sexes participated, Mr. Over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, believe me, we did not simply r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let it drip from our tongue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ney.  Women swooned, spirits soa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s were created,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think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id the name mean.  Did you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 dead po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poetry was acceptable.  The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mply referred to the fact, that to j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organization, you had to b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ll membership required a lifeti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pprenticeship.  The living were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dges.  Alas, even I am still a 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iti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don't quite know what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ast meeting must have been 25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o.  Hasn't been another s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exits.  The boys stand watching.  Neil turns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ay we go tonight.  Everybody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is this cave he's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yond the stream.  I think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unds bor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how many demerits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l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don't goddam come!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I'm saying is we have to 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can't get c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no shit, Sher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's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looks at Knox, Pitts, and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ome on, Pit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grades are hurting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you can hel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is, a midnight study gro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get it, Pitts, you're coming.  Mee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grades hurting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right.  I'll try anything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pt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re laughter.  Meeks bl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in as long as we'r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  I don't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.  It'll help you get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ill?  How do you fig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men swo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roup walk off.  Knox holds, then foll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 they swoon?!  Charlie,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they swo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moves off after the others.  Todd remains behind.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ked Todd and he moves off by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     INT. THE STUDY HALL - LATE AFTERNOON                          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udents study.  Neil sits near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hushed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sten, I'm inviting you. 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ct everybody to think of you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me.  Nobody know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s but it's not a question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it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... I just don't want to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hy?  Don't you understand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ating is saying?  Don't you want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t what?  Goddamn it,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want t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ating said everybody took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ing.  I don't want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, you really have a problem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?  How can it hurt you to read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an isn't that what this is all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ressing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      INT. THE DORM - LATE NIGHT                                    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ld Dr. Hager, the resident dorm marshal, putter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om, door ajar, making tea.  Neil, Charlie, Knox, Mee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, Cameron, and Todd sneak silently past his door a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      EXT. THE WELTON CAMPUS - NIGHT                                 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chool hunting dog comes up and growls at the boys. 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ips the dog a piece of food and it go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      EXT. THE SCHOOL GROUNDS - NIGHT                          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ars are out and the wind is blowing.  A SERIES of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w the boys crossing the campus.  They reach a ston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an old iron gate that is chained shut.  The boys squee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the gate and disappear into the woods 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      EXT. THE WELTON WOODS AND STREAM - NIGHT                       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make their way through the eerie forest sear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the cave.  They reach the bank of the stream and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for an appropriate spot amongst the tree roo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rosion.  Charlie suddenly looms out of the cav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aa, I'm a dead po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hen reco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t it, Dalt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ORT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A     INT. THE CAVE - A BIT LATER                                   34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newly lit fire comes to life  The boys huddle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ereby reconvene the Welton Chap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Dead Poets Society.  These meet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be conducted by myself an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st of the new initiates now 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 Anderson, because he prefers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, will keep minutes of the meet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is unhappy with this role but he tries not to sh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ill now read the traditional o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ssage from society member Henry 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re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opens Keating's copy of Thoreau's Walden, and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ent to the woods because I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ve deliberatel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kips thru the tex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nted to live deep and suck ou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marrow of life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right.  I'll secon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put the rout all that was not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kips thru the tex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not, when I came to die, dis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I had not lived.  Pledge Over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teps up.  Neil hands him Walden.  Knox flips thr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ok until he finds another underlined passage.  He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millions are awake enoug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hysical labor; but only one in a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awake enough for eff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ellectual exertion, only on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ndred millions to a poetic or div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fe.  To be awake is to be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, this is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hands the bock to Cameron.  Cameron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one advances confident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rection of his dreams and endeavo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ve the life which he has imagined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meet with a success unexpec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mon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!  I want success with Ch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eron hands the book to Todd.  Todd holds the book, froz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fore the others notice Todd's fear, Neil takes the book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and hands it to M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have built castles in the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work need not be lost. 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they should be.  Now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ndations und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, I want to do everything!  I'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ex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looks imbued with the desire to break out of his m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lams the palms of his hands together with an expres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termination.  Charlie opens a book he brought and f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sten to this: Out of the nigh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vers me, Black as the Pit from po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le, I thank whatever gods may be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conquerable soul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LL BACK from this small band of boys standing huddl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night.  Something is swirling their heads, something a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exciting like the wind and the swaying trees that sur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m.  Charlie raises his hands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ere and now commit myself to dar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      INT. KEATING'S CLASSROOM - DAY                                 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avoid using the word 'very'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lazy.  A man is not very tired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exhausted.  Don't use very sad,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rose.  Language was invented fo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son, boys--to woo women--and,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deavor, laziness will not do.  It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n't do in your es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ass laughs appreciatively.  Keating closes his b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walks over and raises a map that covers the blackboar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ront of the room.  On the board is a quote, which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ds alou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reeds and schools in abeyance 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mit to speak at every hazard, N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out check, with original energy.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lt Whitman.  Ah, but the difficul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gnoring those creeds and schoo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ditioned as we are by our parents,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aditions, by the modern age.  How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, like Whitman, permit our own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atures to speak?  How do we st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rselves of prejudices, hab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fluences?  The answer, my dear lads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we must constantly endeavor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new point of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eaps onto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 I stand here?  To feel ta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 you?  I stand on my desk to re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self that we must constantly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rselves to look at things differ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world looks different from u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don't believe it, stand up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ry it.  All of you.  Take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jumps off.  The boys, with the notable excep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, go to the front of the room and a few at a time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urns standing on Keating's desk.  As they do, Keating st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and down the ais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y never to think about anyt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me way twice.  If you're sur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, force yourself to thin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another way, even if you know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rong or silly.  When you read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sider only what the author think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the time to consider what you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ust strive to find your own vo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ys, and the longer you wait to beg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ess likely you are to find i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.  Thoreau said, "Most men lead l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quiet desperation."  I ask, wh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signed to that?  Risk walking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ound.  Now.  A flame in your he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change the world, lads.  Nur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goes to the door.  He locks at the clas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ashes the room lights on and off over and over.  He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ise like crashing th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addition to your essays, I wa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ch to write a poem--something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e delivered aloud in class. 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on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exits.  Momentarily, he pops his head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impish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don't think I don't know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signment scares you to death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erson, you m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holds out his hands and pretends he is s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ghtning bolts at Todd.  The class laughs.  Todd forc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nt of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36     INT./EXT. WELTON CAMPUS, AFTERNOON - VARIOUS LOCATIONS        A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 and Meeks climb up the inside of the bell tow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s atop the Welton Chapel.  They affix Pitts' crystal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tenna to the chapel cross.  momentarily, they tun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zzy rock 'n roll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dio Free Ame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try to tune in the music but it soon dissolv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tic.  They jiggle the radio in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                                                                     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 of the Welton students run on the green, kicking soc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                                                                     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 at the lake, the Welton crew team is practicing. 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sits in a rowboat, smoking a pipe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                                                                     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rides down a wooded lane on his bike.  He com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DGEWAY HIGH SCHOOL.  Beyond a fence, uniformed boys prac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otball.  Not far from them, cheerleaders practice. 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ps. 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mong the cheerleaders is Chris.  She laughs as she prac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heers with the other girls.  Knox watches h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ense longing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Danburry catches a pass in front of Chris, strut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amusement, then moves on.  Chris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gets back on his bike and pedal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      INT. TODD AND NEIL'S ROOM - AFTERNOON                          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sits at his bed, a pad of paper beside him. 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write something, scratches it out, then covers his fa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ustration.  The door opens.  Neil enters, looking lik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st seen God.  He lets his books fall to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f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nd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 want to do!  Right now.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lly inside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ands Todd a piece of paper.  Todd rea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Midsummer Night's Dream.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play, du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 that.  What's it got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putting it on at Henley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, open try-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I'm gonna act!  Ever since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member I've wanted to try it. 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mmer I even tried to go to summer 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ditions but of course my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n't le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now he w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 no, but that's not the poin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int is for the first time in my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damned life, I know what I wan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the first time I'm gonna d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ther my father wants me to or n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pe diem, goddam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picks up the play and reads a coupe of lines aloud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light him.  He clenches his fists in the air with 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how are you gonna be in a play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father won't le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rst I gotta get the part, then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ry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n't he kill you if you don't l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 you're auditio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far as I'm concerned, he wo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know about any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that's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rseshit.  Nothing's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n't you ask him first?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ll say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a laugh.  If I don't ask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st I won't be disobey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if he said no before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esus Christ, whose side are you on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n't even gotten the part yet. 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enjoy the idea even for a little wh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turns back to his work.  Neil sits on the bed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ding the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y the way, there's a meet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fternoon.  You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l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puts down his play and looks at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ne of what Mr. Keating has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ans shit to you, doe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at supposed to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ing in the club means being stirr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y things.  You look about as stirr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a cess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ant me out...  is that w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, I want you in.  But being in m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gotta do something.  Not jus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urns 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sten Neil, I appreciate your inte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me but I'm not like you.  When you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gs, people pay attention. 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llow you.  I'm no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not?  Don't you think you could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  I don't know,  I'll probably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.  The point is, there's no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do about it so butt out,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 take care of myself just fine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r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?  What do you mean 'no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rugs matter-of-fa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opens his play.  Todd waits for Neil to relen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     OMIT                                                           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41     EXT. CAVE - AFTERNOON                                         A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enter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      INT. THE CAVE - AFTERNOON                                      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is a clear, crisp fall afternoon.  Charlie, Knox, Tod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cks, Neil, Cameron, and Pitts sit around.  Neil recit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ore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I went to the woods because I wish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ve deliberately.  I wanted to live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suck out all the marrow of lif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moa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, I want to suck all the marrow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Chris.  I'm so in love, I fee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going to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what the dead poets would s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ather ye rosebuds while ye m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she's in love with: the moron s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father's best friend.  What woul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d poets say abou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walks away from the group.  Despair is washing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feel like I've never been alive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rs I've been risking nothing.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idea what I am or what I want to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you know you want to act. 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s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eds Chris!  Must have Ch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ks, you're the brain here.  Wha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dead poets say about somebody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omantics were passio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rimenters, Charles.  They dabbl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y things before settling, if 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aren't too many places to b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rimenter at Welton, M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paces a moment, then gets an idea.  He addre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ereby declare this the Charles Dal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ve for Passionate Experimentation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future, anyone wishing entry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permission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it a minute, Charlie. This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long to th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should, but I found it and 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aim it.  carpe cavern, guys.  Seiz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grins.  The boys look at each other and shak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s.  Neil head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otta get to the tryouts.  Wis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exits.  Charlie finds a rock and begins carving his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a wall of the cave.  Pitts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      EXT. SOCCER FIELD - AFTERNOON                                  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usts of wind blow across the field.  About 50 boys st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ir sweats, moving around, trying to keep warm.  Amo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 Todd, Charlie, Pitts, and Knox who is in a sta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vesick despair.  Keating walks up, carrying same soc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lls under one arm and a case under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, look who's the soccer instru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 here, there are quite a few of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we have to be quiet if we're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accomplished.  Who has the ro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NIOR STU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NIOR STU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takes the three-page roll and examin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swer "present." please.  Chap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UDENT (CHAP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ry?  (no answer)  Neil Pe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glances at Todd.  Todd doesn't know what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mmmm.  Watson?  (no answer)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tson? Absent too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tson's sick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mm.  Sick indeed.  I suppose I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 Watson demerits.  But if I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tson demerits, I will also have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ry demerits  and I like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rumples the roll up and tosses 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ys, you don't have to be here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want to.  Anyone who wants to pl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marches off.  Astonished and delighted b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priciousness, most of the boys excitedly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     NEW ANGLE - FAR SOCCER FIELD - LATER                           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st of the boys from earlier sit on the ground. 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s 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votees may argue that one gam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ort is inherently better than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me the most important thing i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ort is the way other human beings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sh us to excel.  Plato, a gifte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myself, said, "Only the contest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 a poet, a sophist, an orator." 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son take a slip of paper and lin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ngle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asses out slips of paper to the curious stud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      EXT. THE SOCCER FIELD - LATER                                  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form a long line.  Todd stands listlessl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r.  Ten feet in front of the boy at the head of the lin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ccer ball rests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what to do... Now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cAllister walks past the soccer field.  He watch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scination as the boy at the head of the line steps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ds loudly from his slip of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IRST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to struggle against great odds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t enemies undaun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runs and kicks the ball at the goal, missing. 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ts down another ball, then puts a record on a por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cord player.  Classical music starts.  The second boy, Kno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hythm, boy!  Rhythm is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BOY (KN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e entirely alone with them,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how much one can st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too runs and kicks the ball. Just before he smash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his foot, he yells:  "CHET!" ball. Keating pu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other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IRD BOY (MEE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look strife, torture, prison, pop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dium face to f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eks runs and kicks the ball with great intent.  Nex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steps out and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indeed be a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determination, Charlie kicks the ball through the go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cAllister smiles and walk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      OMIT                                                           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      INT. NEIL AND TODD'S ROOM - NIGHT                              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sits at his desk, a half-composed poem before him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dds a line, then breaks the pencil in frustration.  He pa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ghs, then picks up another pencil and tries to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      INT. THE DORM HALLWAY - SAME                                   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enters, looking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ot it.  Hey, everybody, I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!  I'm going to play Puck.  Hey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FROM A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ck you!  Pip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AND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right, Neil.  Congratulati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      INT. NEIL AND TODD'S ROOM - NIGHT                              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enters and closes the door.  Incredibly excited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lls out an old typewriter and begins to type.  Todd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how are you gonna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ssh.  That's what I'm taking care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need a letter of per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om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om my father and No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you're not gon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et.  I have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mumbles lines from the play, giggles to himself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eps typing.  Todd shakes his head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      INT. KEATING'S CLASSROOM - DAY                                 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tands before class reading the poem he wr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ee a sweetness in her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ight light shines from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life is complete: contentment 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knowing that sh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tops.  He lowers his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.  It's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walks back to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fine, Knox.  Good ef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c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Knox has done demonstrat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mportant point, not only in wr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etry, but in every endeavor.  That 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l with the important things in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ve, beauty, truth, jus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don't limit poetry to the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etry can be found in a work of 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sic, a photograph, in the way a mea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pared--anything with the stuf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velation in it.  It can exis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st everyday things but it must ne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 be ordinary  By all means,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the sky or a girl's smile bu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, let your poetry conjur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lvation day, doomsday, any day,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e, as long as it enlightens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ills us and--if it's inspired--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 feel a bit immor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Captain, My Captain. Is there poe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m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uckles from th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solutely, Mr. Dalton,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gance in mathematics.  If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rote poetry, the planet would star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God's sake.  But there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etry--and we must stop to notice it--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 the simplest acts of living, or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have wasted the truly wond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pportunity that life as human be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fers us.  That said, who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cite next?  Come on.  I'll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one even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looks around.  No one volunteers.  Keating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 at Mr. Anderson.  In such ag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ep up, lad, and let's put you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mis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eyes are on Todd.  He is dying inside.  He st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ks slowly to the front of the class like a condemned ma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way to his exec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, have you prepared your po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shakes his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Anderson believes that everything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s inside of him is worthle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mbarrassing.  Correct, Todd?  Isn'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f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nods jerkedly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today you will see that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side of you is worth a great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strides to the blackboard.  Rapidly, he writ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"I SOUND MY BARBARIC YAWP? OVER THE ROOFTOPSOF THE WORLD.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t Whit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yawp, for those who don't know,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ud cry or yell.  Todd, I would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give us a demonstration of a barba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aw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arely aud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yaw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barbaric yaw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uses, then suddenly moves fiercely at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god, boy! Y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aw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ain!  Lou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AW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U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H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right!  Very good!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rbarian in there after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claps.  The class claps too.  Todd, red-faced, sw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, there's a picture of Whitman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door.  What does he remind you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ckly, Anderson, don't thin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ma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madman.  Perhaps he was.  What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dman?  Don't think! 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crazy ma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e your imagination!  First 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ps to your mind, even if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bberi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... A  sweaty-toothed ma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 there's the poet speaking! 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eyes and think of the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scribe what you see.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... I close my eyes.  His image flo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sid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rom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sweaty-toothed ma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sweaty-toothed madman with a st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pounds my 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t!  Have him act.  Gi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hyth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hands reach out and choke me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me he mumbles slowly.  Truth... Trut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a blanket that always leave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et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brings chuckles from the class.  This angers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hell with them, most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ank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opens his eyes and addresses the class in def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retch it, pull it, it will never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of us.  Kick at it, beat at it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never be enou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truggling, but gett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om the moment we enter cry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ment we leave dying,  It will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your head as you wail and c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re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stands still for a long time.  Both he and the stu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ve felt the magic or what has just taken place.  Neil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pplauding.  Others join in.  Todd swells and, for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me, there is a hint of confidence in him.  The appl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ps.  Keating walks to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forge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A     EXT. THE SOCCER FIELD - DAY                                   49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occer ball careens off a kicking foot.  Beethoven's Ni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ymphony, fourth movement, "Ode To Joy," blares forth.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s on the sidelines beside his portable record play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ching the boys play soccer, waving his arms li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rchestra conductor.  In front of Keating the boys play soc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is spectacular music.  They run, kick, pass, fall, bl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, dribble, take--all to the overpowering chorus of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ost inspirational pieces of music ever wri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A     EXT DEAD POETS CAVE - AFTERNOON                               50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ys enter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      INT. DEAD POETS CAVE - AFTERNOON                               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hurries in carrying a small, broken statue. 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edges of the Dead Poets Society are assembl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who sits silently cross-legged before them. 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 closed and, in one hand, he holds an old sax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god of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atue has a stake sticking cut of its head with a c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uck in it.  Neil plants the statue in ground and ligh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dle.  It illuminates a red and blue drummer boy,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ed from exposure, yet noble in its visage.  Charlie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sn't moved, clears his throat.  All turn to him and se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ntlemen, "Poetrusic" by 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blows scattered notes on the saxophone.  Random, bla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sound like bad John Cage.  Suddenly Charli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rance-like, run-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live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ughing, crying, tumbling, mumb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ta do more.  Gotta b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lays more notes on the sax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more rapid than bef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os screaming, chaos dreaming, cry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lying, gotta be more!!  Gotta be mor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plays a simple but absolutely gorgeous melod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keptical looks on the faces of the boys disappear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gets lost in the music, so do the others.  The mel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ds with a long, beautiful, haunting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, That was great!  Where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rn to play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parents made me take clarinet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utting on a mock Brit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ax is more sono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tands.  He backs away, full of torment and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, I can't take it anymore! 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have Chris, I'll kill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you gotta cal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, I've been calm all my life! 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do something, it's gonna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calling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      INT. THE DORM PHONE ROOM - LATER                               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of the boys stand around.  Knox picks up the ph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ldly dials some numbers, then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      INT. CHRIS' HOUSE - AFTERNOON                                  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is in wet hair and a damp towel, but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unning.  She enters and answer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      INT. THE DORM PHONE ROOM/STAIRWELL - AFTERNOON                 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hears Chris' voice.  He starts to speak, then hang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's gonna hate me!  The Danburry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te me.  My parents will ki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at the faces of the others.  No one says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right, goddamn it, you're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'Carpe diem' even if it kill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icks up the phone and dial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      INT. CHRIS~ HOUSE - SAME                                       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 the phone rings.  Again Chris enters and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      INT. THE DORM - SAME                                           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 Chris, this is Knox Over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      INT. CHRIS' HOUSE - SAME                                       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.  Oh yes, Knox.  I'm gla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 INT. THE DOR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excitedly to his frie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's glad I call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     INT. CHRIS' HOUSE - SAME                                       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nted to call you but I di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number.  Chet's parents are go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town this weekend so Chet's h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y.  Would you like to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      INT. THE DORM - SAME                                           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su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     INT. CHRIS' HOUSE - SAME                                       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's parents don't know about it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 keep it quiet.  But you can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one if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      INT. DORM - SAME                                               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be there.  The Danburrys.  Fri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ght.  Thank you,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angs up the phone.  He is thunderstruck.  He let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you believe it?  She was gonna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!  She invited me to a party with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Chet Danburry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you really think she means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ing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 hell no, Charlie, but tha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oint.  That's not the point at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e 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oint is she was thinking abou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only met her once and already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ing about me.  Damn it, it's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!  I feel it.  She's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exits the phone room, his head in a cloud. 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 at each other, not sure what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      EXT. THE HENDLY HALL AUDITOMUM - DAY                           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uildings at this school are white brick.  Neil par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icycle and enters the auditor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      INT. THE AUDITORIUM STAGE - LATER                              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gh school actors are on stage rehearsing Shakespeare's "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dsummer Night's Dream."  Neil stands center stage,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ck.  He holds a stick with a bell accoutered jester'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one en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AS P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t but three?  Come on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 of both kinds makes up 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 she comes, curst and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upid is a knavish 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us to make poor females m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ter Ginny Danburry playing Hermia, crawling on st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exhausted.  As she starts her lines, the DIRECT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lay, a woman in her 40s, inter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, Neil.  I really get the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Puck knows he's in charge. 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he takes great delight in wha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roadly, boldly imp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upid is a knavish lad Thus to make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males mad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t.  Continue, Gi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Ginny re-enters and starts her line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 (AS HERM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 so weary, never so in wo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dabbled with the dew, and tor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iars I can no further crawl, no fur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      EXT. THLE WELTON DORMS - NIGHT                                 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rides up on his bike and parks it.  As he star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rm, he spots a figure sitting motionless on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walks over to get a better look.  It is Todd, sitt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ark without a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, 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my birth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is?  Happy Birthday. 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is motionless.  Then he points to a box.  Neil looks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x seems to be the monogrammed desk set that we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odd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your desk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gave me the exact same th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st y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mo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ng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maybe they thought you'd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other one.  Maybe they thou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they don't think at all un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about my brother!  His birthda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ways a big to-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use: looks at the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tupid thing is, I didn't eve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firs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uts the desk se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, Todd, you're obviously und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stimating the value of this desk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ean, this is one special gift! 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 want a football or a baseball 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a car when they could get a desk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wonderful as this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!  And just look at this rul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laugh.  A silence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hought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what Dad called me when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owing up?  "Five ninty-eight."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ll the chemicals in the human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 be worth if you bottled them r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sold them.  He told me that wa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d ever be worth unless I worked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y to improve myself.  "Five nine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igh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I was little, I thought all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utomatically loved their kids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my teachers told me.  That's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 in the books they gave me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 believed.  Well, my parents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loved my brother but they di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akes a deep, anguished breath.  Neil is grop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thing to say.  Todd walks into the d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      EXT. A WELTON BRICK COURTYARD - DAY                            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ass pours into the courtyard expectantly. 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stunt?  Keating address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ople, I am delighted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gress as reflected in your essay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ems. However, I know the school poli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to encourage study groups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lieve that a dangerous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evitable element of conformity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ping into your work.  Misters Pit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eron, Overstreet, and Chapman lin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 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indicates for the four boys to stand nea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the count of four, begin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gether around the courtyard. 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hink about.  No grade here. 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, three,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begin walking.  They go down on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urtyard, across the back, up the other side, then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the way.  Please conti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the boys walk around the courtyard again, they beg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k together in step.  Soon it becomes like a mar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ducing a one-two-three-four cadence.  Keating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it is  Hear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lapping louder in ti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two, one two, one two, on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THROUGH A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cAllister sits in his empty classroom, reading a boo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s the commotion in the courtyard and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FROM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rching boys get into it.  The class joins in cla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on the tour boys are marching vigorously to the rhyth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apping of the entir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side his second-story office, Nolan is looking 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dow at the marching boy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ON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right, stop.  You way have noti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at the beginning Mister  Over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Pitts: seemed to have a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ride than the others, but soo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all walking in the same ca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r encouragement made it ev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rked. Now this experiment was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ngle out Pitts or Overstreet. 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monstrates is how difficult it i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of us to listen to our own voic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intain our own beliefs in the pres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others.  If any of you belie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 have marched differently, then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self why you participat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apping.  Lads, there is a great ne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of us to be accepted.  However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ed can be like a nasty curr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sking us away unless we're stro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termined swimmers.  Don't insis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parate path simply to be different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trary, but trust what is uniqu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selves even if it's odd or unpop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Mr. Robert Frost said, "Two ro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verged in a wood, and I... I took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ss traveled by, And that has mad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differen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ell rings, signifying the end of class.  Keating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ON NOLAN IN HI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moves away from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McALLISTER IN HIS CLAS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mused at Keating's antics, he turns back to his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      INT. ENTRANCE TO THE DEAD POETS CAVE - NIGHT                   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. Neil, Cameron, Pitts, and Meeks sit around.  A fog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ed in and the trees sway in the b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's Kno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ting ready for that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bout Charlie?  He's the 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sisted on this 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ent to the woods because I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ve deliberately.  To live deep and s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all the marrow of life-~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woods there is a noise the sound of girls'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RL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't see a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just 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and TWO GIRLS arrive at the cave.  One is prett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ther is plain.  The girls are about 20, blonde, bee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ir hands.  They aren't the type to be seriously intere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Charlie or the other boys.  They're just here for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 guys, meet Gloria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LAIN GIRL (TI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na and Gloria, this is the p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ass of the Dead Poets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such a strange name!  W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 us what it me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old you, that's a sec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't he prec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oria gives Charlie an affectionate hug.  The other 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r the club are flabbergasted.  These girls are wild, ex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eatures, the kind whose unashamed love of men causes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ys' hearts to come to rest in young boy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irls gi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't call you Charlie any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uts her arm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es Numama mean, 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uwanda, and I made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puts his arm around Glo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's build a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shoots Meeks a look.  As the boys move off to g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od, Charlie scrapes some mud off the wall of the ca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pes it on his face like an Indian brave.  Me shoots 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sexiest stare, then goes off with the other boy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rls whisper and giggle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      EXT. THE DANBURRY HOUSE - NIGHT                                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parks his bicycle along the side of the house. 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f his overcoat, and stuffs it in the bike saddle ba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aightens his tie, then goes to the front door.  He kn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an hear music inside.  He knocks again.  Finally, sinc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comes to the door, Knox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      INT. THE DANBURRY HOUSE - SAME                                 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enters.  "Open the Door to Your Heart" by Darrell B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playing on the Hi-Fi.  On the entrance hall couch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uple, making out like crazy.  Up and down the stai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ther couples doing the same.  Knox stands there, not kn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to do.  Momentarily, Chris walks through, her hai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combed m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turns and sees Kn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hi.  I'm glad you made it. 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ing an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nny Danburry's here.  Look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, Chr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otta find Chet.  Make yourself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exits.  Knox watches her.  He slumps in dej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      EXT. THE WOODS AROUND THE CAVE                                 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is gathering wood.  Neil, Pitts, Todd and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ys sur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uwa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uwanda, what i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, unless you object to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rl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of course not.  It's just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ould have warne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ought I'd be spontaneous.  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the point of this whole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'd you find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were walking along the fence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occer field.  Said they were cu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the school so I invited the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they go to Henley H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think they're in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townie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eron, what is the matter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ct like they're your mother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.  You afraid of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 no, I'm not afraid of them just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get caught with them, we'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 (O.S.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, what's going on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gathering 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w, to Came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just keep your mouth shut, jerk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re's nothing to worry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tch who you call a jerk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alm down, 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gives Cameron an expression of mock fear, then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f.  The others follow.  Cameron watches Charlie and Nei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oment, then walks aft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      INT. THE DANBURRY PANTRY - NIGHT                               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, looking suicidal, wanders through the crowded par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ds up in the pantry.  Kids stand talking.  A coupl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rner is involved in a long kiss.  His hand keeps wa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her knee and her hand keeps pushing his away, yet the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ver breaks.  This happens over and over through the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xt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nny Danburry is in the corner and she and Knox ex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miles.  At the sink a guy stands making bourbon and C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uy eyes Kn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utt Sanders' br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shakes his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bb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BBA is a big, drunk jock leaning on the refrig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guy look like Mutt Sand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is br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relation.  Never hear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 Steve, where's your manners?  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tt's brother and you don't offer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ink? Want some bourb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ually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ve puts a glass in Knox's hand and fills it with bourb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dding only a hint of Coke.  Bubba clinks the glass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M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M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M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bba and Steve drain their glasses.  Knox follow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ad, then bursts into a coughing fit.  Steve pours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re bou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what the hell's Mutt been up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oughing fi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ually I don't really know M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as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fucking M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fucking M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ing M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drain their glasses again.  Knox continues 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B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'd better find Pat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laps Knox on the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 hello to Mut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and Ginny exchange knowing smiles.  Bubba leaves Kno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 is still coughing.  Ginny wanders out.  Steve pour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Knox more bou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      INT. THE CAVE - NIGHT                                          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have lit a fire and the girls are warm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s.  The candle on the head of the "cave god" FLU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a notices the pitted stat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eard you guys were weird but no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takes out a pint of whiskey and offers some to Nei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kes it and sips.  He obviously hasn't had much whiske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life but he tries to act like he has.  He hands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ahead, pass it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does.  It goes from boy to boy.  Each boy tries to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he likes the terrible bitterness he tastes.  Unlik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 others, Todd manages to keep from coughing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allows the whiskey.  Everyone is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Tod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!  (to the others)  Don't you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s having girls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s it?  It drives us crazy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 of what this club is about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ct, I'd like to announce that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blished an article in the school pap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name of the Dead Poets socie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manding girls be admitted to Welton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can all stop beat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hat?!  How did you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one of the proofers.  I slipp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ticl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God, it's over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? Nobody knows who 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you think they'll figure ou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it?!  Don't you know they'll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nd demand to know what th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ets Society is?   Charlie, you ha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 to do something like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uwanda, 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utting her arm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Char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right, it's Nuwa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are we just playing around ou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do we mean what we say?  If all w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come and read a bunch of poems to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ther, what the hell are w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till shouldn't have don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.  You don't speak for th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, would you not worry abo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cious little necks?  If they catch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tell them I made it up.  A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ses are safe.  Look, Gloria and 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n't come here to listen to us ar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we gonna have a meeting 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how do we know if we want to j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don't have a mee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asts a surprised lo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Char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o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ignores this.  He turns to T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Shall I compare thee to a summer's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 art more lovely and more temperat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his recital, Charlie has aimed these words direct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a.  She melts into warm g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that's so swe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a hugs Charlie.  The other boys look at each other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successfully to hide their incredible jealo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rote tha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write one for you too, Glo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loses his eyes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She walks in beauty like the night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's eyes open.  He has forgotten the words 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em.  Covering, he walks across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She walks in beauty like the nigh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turns his back, opens a book, and reads quick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self.  He closes it, puts the bock down, and turn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o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'of cloudless climes and starry ski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that's best of dark and bright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her aspect and her eyes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oria squeals with d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't he wonderful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 boys are absolutely appalled, but desper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ealous that Charlie is getting away with this.  Gloria hu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      INT. THE DANBURRY LIVING ROOM - NIGHT                          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sic by the Drifters is playing loudly.  Every ligh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om is out.  The only illumination is moonligh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dows.  Only after our eyes get adjusted to the dark ca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 that the room is filled with couples mak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, carrying another drink and looking tipsy, enter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ks a bit, then trips over a couple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GRY GU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falls onto the sofa.  To his left sit a couple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heavily.  Their breathing is like that of some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ast.  To Knox' right is another couple, making out too.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ies to get up but the couple he tripped aver has now ro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st his shins, pinning him.  Knox tries to get comfor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his little spot on the sof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usic stops.  The room sounds like an arti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spiration ward.  The couple to Knox' right look and soun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f they are going to chew each other's lips off.  Knox gl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the couple to his left.  He hea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hris, you're so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uple are Chris and Chet.  Chris is sitting right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Knox.  Music starts again.  It's "This Magic Moment"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ifters.  Chris and Chet continue petting heavily. 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ies to look away but can't keep his eyes off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, you are so gorge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kisses Chris hard and she leans against Knox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onlight-filled room, Knox sees the outline of Chris'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nape of her neck, the curves of her breasts.  He dow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st of his drink and tries to loo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my God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obliviously continues to lean against Knox.  Knox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uggling with temptation--trying not to even look--bu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sing.  Suddenly, he turns and looks at Chris again. 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tional thing inside of him says "no" but his emotion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ying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pe breastum.  Seize the 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Ch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't say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and Chris continue to kiss.  As though his hand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ing drawn by a magnet too powerful to resist, Knox'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ches out and begins to ever so lightly stroke the nap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' neck down toward her breast.  Chris obviously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the hand is Chet's and she lets it continue.  Knox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and up and down her, sensuously.  He closes his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eathing heav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het, that feels fabul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do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pulls his hand away. Chet thinks a moment, then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p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puts his hand back on Chris' neck.  Again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ubbing her, ever so gently, moving down toward her 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... o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can see Chet's silhouette pausing over Chris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gure out what she is talking about.  Giving up, he go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kissing her.  Chris continues to show her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leans his head back on the sofa and his brea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comes heavy.  The music builds.  Unable to resist, he ru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' chest, getting dangerously close to her breast.  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breathing hard. Knox is slipping into ecstasy.  His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lls out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Chet's hand grabs Knox's hand and a lamp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icks on.  Knox is face to face with a furious Chet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fused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eigning surpri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!  Chris! 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smashes Knox in the face with his fist.  Chet grabs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y the shirt, throws him to the floor, and jumps on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gins swinging at Knox's face which Knox is doing his be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t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fucked up little pr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eginning to feel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 Kn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, you don't have to hur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's fists hit Knox over and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, stop!  He didn't mean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pushes Chet off.  Knox rolls over, holding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t stands over Knox, who is holding his bloody no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uised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, Chris.  I'm s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ant some more, you little son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tch? Huh?!  Get the hell out of her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moves at Knox again, but Chris and some others hol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.  Others lead Knox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dru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, I'm s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xt time I see you, you're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      OMIT     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4      INT. THE CAVE - NIGHT                                          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ire casts warm light on the wall of the cave.  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s with her arm around Charlie, staring adoringl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ttle passes between Tina and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 guys, why don't you show Tina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d Poets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silently motions with his eyes for Pitt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thers to vamoose.  Neil elbows Pitts and makes a 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side with his head.  Suddenly Pitts ge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. Right.  That garden.  Come on,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head out with T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is so strange!  You guys even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ga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eks stands in the cave, still not get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are you guys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of the others are gone.  Meeks looks at Charlie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es dagger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harles, uh, Nuwanda, we don't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comes back in and pulls Meeks out.  Charlie wait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m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Glor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d, for a smart guy, he's so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oria stares into Charlie's eyes.  Charli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ink he's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ink you're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looks at her.  He closes his eyes and leans slow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kiss her.  Just as he is about to, sh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know what really excites m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l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ery guy that I meet wants me fo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ng my body.  You're no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!  Anybody else would have jump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ones by now but you're after my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ke me up some more poe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ease!    It's so wonderful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ppreciated for my mi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gets up and starts pacing.  Charlie puts his ha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face.  Gloria turns and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uwanda? 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l right!  I'm thin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"Let me not to the marriage of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dmit impediments; love is not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ich alters when it alteration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r bends with the remover to remov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oria emits sensual m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more and more rapid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unctuated by Gloria's moa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"O, no, it is an ever-fixed mark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oks on tempests and is never shaken;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he star to every wandering bark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rth's unknown, although his he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ke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is better than sex any day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rom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a frustrated Charlie continues rec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5      INT. WELTON ACADEMY CHAPEL - DAY                               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a buzz in the student body as they move t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ats, passing school newspapers amongst themselves.  Knox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ce is marked with bruises.  Neil, Todd, Pitts, Nec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meron and especially Charlie's faces are mark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hau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 hands Charlie a brief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l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nods.  Mr. Nolan enters.  All put away the newsp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tand.  Nolan strides to the podium and motion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ryone to sit.  All ob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this week's issue of Walter Hon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 appeared an unauthoriz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fane article about the need for 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t Welton.  Rather than spend my valu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ime ferreting out the guilty parti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let me assure you I will find them--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m asking any and all students wh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ything about this articl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mselves known here and now.  Who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guilty persons are, this is your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nce to avoid expulsion from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, somewhere in the room there is the soun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LEPHONE RINGING.  Charlie briskly lifts the briefcas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lap and opens it.  Inside the briefcase is a r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lephone.  Everyone in assembly is astounded.  No on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r done something this outrageous here.  Charlie, undaun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mingly serious, answer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or all to h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ton Academy, hello?  Yes, he is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moment.  Mr. Nolan, it'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places the receiver back to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is?  You do? I'll tell him. 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lan, it's God. He says we sh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rls at We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a blast of laughter from the students.  On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the teachers, Keating is surprised and amused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rried.  He and McAllister exchange concerned looks. 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d, furious, Nolan strides down the aisle to Charli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eeps the phone off of Charlie'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ill not be mocked, Mr. Dalt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akes Charlie by the arm and jerks him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sembly.  Keating watches with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      INT. NOLAN'S OFFICE - DAY                                      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stands in the middle of the room.  Nolan p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else was involved in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one, sir.  It was just me.  I di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ofing so I inserted my artic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ace of Rob Cran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Dalton, if you think you'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rst to try to get thrown out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hool, think again.  Others hav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milar actions and they have faile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surely as you will fail.  Be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grab your sh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obeys and Nolan produces a paddle. The paddl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es drilled in it to speed its progress. Nolan takes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acket and moves behind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nt aloud, Mr. Dal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lams the paddle into Charlie's butt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swings the paddle again.  This time he gets more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it.  Charlie wi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delivers and Charlie counts.  By the fourth lick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in is so intense that Charlie is barely audible. 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venth lick, tears are flowing down Charlie's cheek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inth and tenth licks have Charlie choking on his wo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eechless.  Nolan stops after ten l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still insist that this wa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dea and your idea 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hoking back p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..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is "Dead Potts Society"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till in ago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only me, Mr. Nolan.  I swear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de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I find that there are others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lton, they will be expelled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remain enrolled.  Stan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obeys.  His face is blood red.  He fights back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pain and humil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ton can forgive, Mr. Dalton, prov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the courage to admi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takes.  When you are ready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apology to the entire school,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      INT. THE JUNIOR DORM - AFTERNOON                               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are milling in their rooms, waiting for Charl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turn.  Someone sees him coming.  All pretend to be stu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enters, moving slowly, trying not to show his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he walks toward his room, Neil, Todd, Knox (bruised face)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, and Necks approac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ppened? Were you kicke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not looking at any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upposed to turn everybody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pologize to the school and all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gi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heads into his room.  The others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? - Charl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mn it, Neil, the name is Nuwa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gives the boys a pregnant look, then goe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om and slams his door.  Smiles of admiration cross the boy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ces.  Charlie has not been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      INT. WELTON CLASSROOM BUILDING - AFTERNOON                     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walks down the corridor.  He is just about to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alk to McAllister when Nolan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, could we have a 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      INT. KEATING'S EMPTY CLASSROOM - DAY                           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and Nolan enter.  Keating turns on the light.  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was my first classroom, John,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oks at Keating's de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first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't know you t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glish.  Way before your time. 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rd giving it up, I'll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hearing rumors, John, of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usual teaching methods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assroom.  I'm not saying the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to do with the Dalton bo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burst, but I don't think I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rn you that boys his age ar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mpressio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reprimand made quite an impr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etting this p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as going on in the courty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ther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rty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ys marching.  Clapping in un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that. That was an exercise to pro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int.  About the evils of conform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ohn, the curriculum here is set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ven.  It works.  If you question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to prevent them from do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always thought education was lea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hink fo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lmost 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these boys' age? Not on your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adition, John.  Discip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ts Keat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pare them for college, and the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take care of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Nolan smiles and leaves.  Keating stands, thinking.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eat, McAllister sticks his head i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ouldn't worry about the boy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o conformist if I we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you yourself graduated from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llowed halls, did you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cAL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if you want to raise a confi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heist, give him a rigid relig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pbringing.  Works ever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stares at McAllister.  He suddenly lets cut a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cAllister smiles, then disappear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A     INT. THE JUNIOR CLASS DORM - AFTERNOON                        79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ys are walking out on the way to their activities. 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ters and approaches Charlie, who is exiting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 what misguided impu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used you to pull that ridiculous stu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Dalton, but, whatever it was, I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ve learned your les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siding with Mr. Nolan?!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carpe diem and sucking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rrow out of life and al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cking out the marrow doesn't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ting the bone stuck in your thr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es.  You still have responsibil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yourself and those who care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I thou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is a place for daring and a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caution as well, Charles, and a w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son understands which one is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.  Getting expelled from this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not an act of wisdom.  It's fa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fect but there are still opportun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e ha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?  Lik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, if nothing else, the opportu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attend my classes,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keep your head about you--the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--underst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, TODD, PITTS, MEEKS, CAMERON,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gives then' a slight smile, then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       OMIT                                                          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      INT. KEATING'S CLASSROOM - DAY                                 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are seated.  Keating walks to the blackboard 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ig scrawl writes:  "COLLEG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ntlemen, today we will consid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kill which I consider indispensabl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ting the most out of college analy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oks you haven't read. Colleg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bably destroy your love for poe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urs of boring analysis, dissect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riticism will see to that.  Colleg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so expose you to all man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terature--much of it transcendent 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magic which you must devour; s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utter drek which you must avoi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l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ppose you are taking a course entit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Modern Novels."  All semester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en reading masterpieces such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uching PERE GORIER by Balzac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ving FATHERS and SONS by Turgenev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you receive your assignment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al paper, you discover that you a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rite an essay on the theme of par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ve in The Doubtful Debutante, a nove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I use that term generously here--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ne other than the professor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looks at the boys with a raised eyebrow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fter reading the first three pag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book, you realize that you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ther volunteer for combat than wa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precious earthly time infect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nd with this sewage, bu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spair?  Take an "F." Absolutely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you are prep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pen The Doubtful Deb and learn from the jacket that the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about Frank, a farm equipment salesman who sacrif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rything to provide his social climbing daughter Chris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the debut she so desperately desires.  Begin your es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y disclaiming the need to restate the plot while at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me regurgitating enough of it to convince the professo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've read his book.  Next shift to something pretentio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miliar.  For instance, you might write, "What is remark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note are the similarities between the author's dire pi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parental love and modern Freudian theory. Christi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lectra, her father is a fallen Oedipus.'  Finally, ski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bscure and elaborate like th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auses,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most remarkable is the nove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canny connection with Hindu In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hilosopher Avesh Rahesh Non.  Rahesh 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scussed in painful deta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scarding of parents by children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ee headed monster of ambition, mo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social success.  Go on to discu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hesh Non's theories about what f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monster, how to behead it, etcet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tcetera.  End by prai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fessor's brilliant writ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summate courage in introduc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ubtful Deb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eks raise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aptain, My Captain.  What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know anything about someon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hesh N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hesh Non never existed, Mr. M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ake him or someone like him up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lf important college professor su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one would dare admit ignora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ch an obviously important figu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ill probably receive a com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milar to the one I receiv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finds a paper on his desk and reads from 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allusions to Rahesh Non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sightful and well presented.  Gl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 that someone besides my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ppreciates this great but forgo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stern master.  A pl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rops the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ntlemen, analyzing dreadful book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n't read will be on your final ex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I suggest you practice on you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 for some traps of college exams.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ut a blue book and pencil, boys.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pop qu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obey.  Keating passes out tests.  He set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reen in the front Of the room, then goes to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om and sets up a slide proje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g universities are crowded Sodo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morrahs filled with those delec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asts we see so little of here: fem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evel of distraction is danger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gh, but this quit is desig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pare you.  Let me warn you, this 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count. 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begin their tests.  Keating puts a slid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jector.  On the screen in the front of the room appe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ow-up of a beautiful girl, college age, leaning over to p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a pencil.  Her figure is quite remarkable, and, b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 as she is, you can see her panties.  The boys glanc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their tests, then most do a double-take on the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centrate on your tests, boy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wenty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changes the slide.  This time we see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man in scanty lingerie (an ad from "Vogue" or a simi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gazine).   The boys find it extremely difficul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centrate on their tests.  The slide show continu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ide after slide of beautiful women in revea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vocative poses, tight blow-ups of naked female Gr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tues, etc.  The boys try in vain to take their tests.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rites "Chris, Chris, Chris" over and over on his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-85   OMITTED                                                     82-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A     EXT. THE WELTON CAPGUS - DUSK                                 86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ys in heavy-hooded jackets and winter mufflers mov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ilding to building.  The wind blows leaves arou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irling tor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ON A PATH where Todd and Neil walk together.  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s a copy of "A Midsummer's Night's Dream."  Neil is 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Puck jester's stick like a sword while practic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, villain, draw and ready. where 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ill be with thee stra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rom memo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llow me then to plainer ground.  G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love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pl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, and acting!  It's got to be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most wonderful things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st people, if they're lucky, liv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lf an exciting life! If I could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s, I could live dozens of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a theatrical flourish, he runs and leaps onto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e or net to be, tha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estion!  God, for the first time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le life, I feel completely alive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o tr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jumps down from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hould come to rehearsals.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need people to work the ligh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ts of girls.  The girl who pl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mia is incre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come to the perform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icken shit.  Where wer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, art th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t more int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, ART THOU THE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it!  "Follow my voice.  We'll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manhood here."  See you at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and Todd have arrived at their dorm.  Neil runs in. 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akes his head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      INT. TODD AND NEIL'S DORM ROOM - DUSK                          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enters in a whirlwind of excitement, fencing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the Jester's stick.  Neil turns and sees his fa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ting at his desk.  Neil is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you are going to qui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diculous play 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, I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Perry jumps to his feet and pounds his hand on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you dare talk back to me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d enough that you've wasted your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this absurd acting busines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eliberately deceive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aces fu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put this in your head? How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ct to get away with it? Answe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body-  I thought I'd surpris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got all As 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you really think I wouldn't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?!  "My niece is in a play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n," Mrs. Marks says.  "You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taken," I say.  "My son isn't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ay."  You made a liar out of me, Ne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 you will go tomorrow and tell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re qui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, I have the main par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formance is tomorrow night.  Fa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moves at Ne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care if the world is com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 end tomorrow night, you ar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that play!  Is that clear? 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Perry stops.  He stares hard at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made great sacrifices to g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, Neil.  You will not let m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and exits.  Neil stands there for a long tim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es to his desk, then suddenly begins pounding his fis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. He pounds and pounds as tears roll dow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      INT. THE WELTON DINING ROOM - EVENING                          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of the society "pledges" except Neil sit eating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uld be noticed that the boys--Charlie, Knox, Todd, Wee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Pitts--seem to be having difficulty eating.  They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wkward.  Old Hager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Dalton, what is wrong, son?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ing difficulty with your m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ger watches the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ters Necks and Overstr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erson, are you normally left-hand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why are you eating with your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look at each other.  Knox speaks for the gro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thought it would be good to break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bit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wrong with old habits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verstr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perpetuate mechanical living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limit 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Overstreet, I suggest you worry 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breaking old habits and mor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veloping good study habits.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goes for all of you.  Now ea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correct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ger watches.  The boys obey.  After he moves away,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itches hands and begins eating with his left ha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by one, the others do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enters, looking solemn and upset.  He silently tak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at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sit from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have to quit the pl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n't you talk to Mr. Keat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good will that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he'll have some advice.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ll even talk to 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kidding?  Don't be ridic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      EXT. KEATING'S ROOM - EVENING                                  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's quarters are on the second floor of a dorm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are entered from the outside.  Charlie, Todd, Pitts1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stand outside the door.  Charlie kn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better than doing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one com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n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tries the door and it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's wait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go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!  Nuwand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doesn't come out.  Curiosity gets the b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thers, who reluctantly follow Charli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      INT. KEATINGS ROOM - SAME                                      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urniture is simple and spartan and the room look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nely.  The boys stand around looking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uwanda, we shouldn't be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and the boys survey the room.  There is a suitca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loor by the door.  A few books lay by the bed.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ks to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a, look at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desk is a framed picture of a beautiful girl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20s.  Lying next to the picture is a half-written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picks it up and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 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darling Jessica.  It's so lone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mes without you bla bla bla.  All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to put myself at ease is study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autiful picture or close my ey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magine your radiant smile--but my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magination is a dim substitute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how I miss you and wis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 boys have sensed an extra presence in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back away from Charlie.  Suddenly Charlie stops and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calmly takes the letter from Charlie and fol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woman is a cathedral, boys.  Wor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one every chance you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OPENS a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else you'd care to rif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ough, Mr. Dalt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.  I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puts the letter in the drawer and closes it.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around for help.  Neil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aptain, My Captain, we came her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ould talk to you abou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ually, I'd like to talk to you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and the others are glad to be l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otta go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  See you, K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hurry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op by an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w, while exi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mn it, Nuwanda.  You id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lso exi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ouldn't stop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can't help but smile to himself.  Neil and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are alone.  Neil paces, look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sh, they don't give you much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ound here, do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wr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they don't want worldly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stracting me from my tea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 you do it?  I mean, with a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ize-the-day business, I'd have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d be out seeing the world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, but I am seeing the world, 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new world.  Seeing a student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root and bloom.  It's 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thing.  That's why I came back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place like this needs at lea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acher li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miles at his joke, then: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you come here to talk abo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ac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, my father is making me q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lay at Henley Hall.  When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carpe diem and all that, I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I'm in prison!  I mean, I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point.  We're not a rich family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's.  But he's planned the 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life for me and he's never even 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 what I w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an't live a life for someone el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.  You can only live fo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you told your father what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ld me?  Have you shown him your pa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ac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kidding?  He'd ki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you're playing a part for him to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n't you?  A dangerously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structiv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watches Neil pace anx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I know this seems impossible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to go to your father and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 what you're feeling.  You have to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 see who you are-  It's your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 what he'll say.  He'll sa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ing is just a whim and tha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ivolous and that I should forge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  He'll tell me how they're co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me and to put it out of my mind "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own goo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f it's more than a whim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ll have to prove that to him. 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o show him with your pass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mitment that it's what you really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do.  If that doesn't work, at leas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you'll be eighteen and abl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ighteen!  That's two years!  Wha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lay?  The performance is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 your father the benefi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ubt.  Talk to him.  Let him see wh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't there an easier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if you're going to stay tru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sits there for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/91   OMITTED                                                     90/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      INT. CHARLIE'S CAVE - NIGHT                                    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sit in the candle-lit room.  Charlie blows not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saxophone.  Knox sits in the corner, mumbling to him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rking on a love poem to Chris.  Todd sits writing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o.  Cameron is studying.  Pitts is scratching a quot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ook into the wall.  Knox looks at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n minutes to curf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body responds.  Knox looks at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wri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  A po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cla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keeps playing the sax.  Todd keeps writing. 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at his love poem to Chris.  He slaps it on the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mn.  Damn!  If I could just get 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read this po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n't you read it to her? It wo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Nuwa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won't even see me, Pit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uwanda recited poetry to Gloria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mped all over him... right, Nuwan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stops blowing on his sax.  He thinks a momen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tarts blowing notes again.  Off in the distance,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ell ring.  Charlie finishes his melody, puts his sax in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se, and moves out.  Todd, Cameron, and Pitts exit too.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s there, alone, looking at his poem. then ex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termin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mn!  Goddam!  If it worked for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ll work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A     EXT. THE WELTON GROUNDS - EARLY MORNING                       93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awn rises over the frozen Welton campus.  Snow 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round.  The school bagpiper stands, playing a ha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l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      EXT. THE JUNZOR DORMZTORY - SAME                               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comes out of the dorm building, bundled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eezing weather.  Be hurries onto his bike and spee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      EXT. RIDGEWAY HIGH SCHOOL                                      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arge sign proclaims Ridgeway High School.  Knox bik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e school at full speed.  He now carries a bouqu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owers.  Out of breath, he quickly discards the bike and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the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5      INT. THE HALLWAYS OF RIDGEWAY HIGH - MORNING                   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udents of both sexes move through the hallways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blic school.  Students are at their lockers, putt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ir coats and getting out their books.  Knox runs thro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rratically looking around.  He hurries down one hall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ps and asks a student something, then runs up a fl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96     INT. ANOTHER RIDGEWAY HIGH HALLWAY - SAME                     A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stands in front of her locker, chatting with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girlfriends1 taking out some books.  Knox spots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! 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pulls Knox away from her girl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me to apologize for the other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brought you these and a poem I wr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olds out the flowers and the poem.  Chris sees them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esn't tak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Chet sees you, he'll kill you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care.  I love you, Chri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serve better than Chet and I'm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 accept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you'r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ell rings.  People clear the h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.  I acted like a jerk and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 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ooks at the flowers as if she's thinking about accep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  And stop bugg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walks into the classroom and closes the doo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llway clears.  Knox stands holding his flowers and his po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a moment's hesitation, then he opens the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ks into the class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      INT. CHRIS' CLASSROOM - SAME                                   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ass hasn't started but students are taking their seat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acher leans over a student's desk, helping her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mework.  Knox enters and walks to Chris'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I don't believe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I'm asking you to do is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he opens his poe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The heavens made a girl named Chr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hair and skin of g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ouch her would be paradise To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glory untol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ris turns red with embarrassment.  Her friends res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ggles.  Knox continues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made a goddess and calle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,  How?  I'll never know. But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soul is far behind, My love can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est of the class has now seen what is happening a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yes are on Knox.  Chris covers her face but Knox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ee a sweetness in her smile, B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ght shines from her eyes, But lif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plete--contentment is mine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ing that she's aliv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lowers the poem.  Chris looks up at him, utt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mbarrassed.  Knox puts the poem and the flowers on her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love you,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7      INT. KEATING'S ENGLISH CLASSROOM - DAY                         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sit.  Keating hasn't arrived.  Momentarily, 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ters and hurries to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'd it go?  Did you read it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right!  What'd s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mean you don't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tell 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 to the room opens.  In walks Keating, wear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sual scarf and jacket.  He puts his books on his desk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out over th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could I see you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walks into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8      INT. THE HALLWAY OUTSIDE THE CLASSROOM - SAME                  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rridor is empty except for Neil and Keating. 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ses the door to the class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id your father say? Did you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lly?  You told your father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ld me?  You let him see your pass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  He didn't like it one bit bu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st he's letting me stay in the play.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rse, he won't be able to come.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in Chicago on business.  But I think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nna let me stay with acting. 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eep my grad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heads back into the classroom.  Keating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      INT. THE DORM PHONE ROOM/STAIRWELL - NIGHT                     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, Knox, Cameron, Pitts, and Meeks all wear coats and 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mill in the dorm lobby.  Knox is off to himself,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mo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's Nuwanda?  We're gonna miss Nei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said something about getting red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hell doe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scampers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this getting 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checks around, then opens his shirt, revealing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s painted a red lightning bolt o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i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an Indian warrior symbol for vir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kes me feel potent.  Like I can drive 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hat if they see it, Nuwan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w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much th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s shoot each other looks, confirming their mu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spicion that Charlie has finally lost his marbles. 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 out of the lobby, they pass Chris who is en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h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why are you doing this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an't be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eads her out of the d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A     EXT. THE DORM BUILDING - NIGHT                                99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is snowing.  Knox ushers Chris out of the building and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idewalk away from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they catch you here, we'll both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g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but it's fine for you to come bar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o my school and make a complete fool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't mean to make a fool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you did!  Chet found out and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uts.  It took everything I could d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him from coming here and kill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to stop this stuff, Kn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ay that over and over but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 know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the dorm, the others are waiting.  Knox waves the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ahead.  I'll catch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s walk on.  Knox waits for them to dis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course I know you!  From the firs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aw you, I knew you had a wonderful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like that?!  You just kn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course just like that.  That's h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ways know when i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if it so happens that you're wrong?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just so happens that I could care 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you wouldn't be here warn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Ch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gives Chris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, I've got to go.  I'm gonn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te for the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going with Ch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?  To a play? Are you kid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com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you are so infuria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give me one chance.  If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me after tonight, I'll stay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promise.  Dead Poets honor.  Come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night, then if you don't want to se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ain, I swear I'll bow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, if Chet found out he'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t won't know anything.  We'll s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ck and sneak away as soon as it'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if you promise that this will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d of 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d Poets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rosses his heart with his fingers and looks sincere.  He l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eluctant Chri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ust be losing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     INT. HENSLEY HALL AUDITORIUM AND STAGE - NIGHT                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uditorium is filled to near capacity with families, teac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tudents.  Charlie, Todd, Meeks, Cameron, and Pitts find s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back.  They spot Mr. Keating a few rows over and wave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side him is Mr. McAll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ights go down.  A small musical accompaniment--panpip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ngos, triangle--plays.  The curtain rises.  As the actors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ir entrances, they are applauded by their friends and fami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the actors begin the play, Charlie notices out of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his eye  Knox entering with Chris.  They find seats and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 together.  Charlie shoots Knox a surprised lock of exci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gives a little n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ORT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     THE STAGE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makes his entrance as Puck, he wears a crown of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embers of the Dead Poets Society cheer loudly. For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looks lost.  Todd crosses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AS P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flow now, spirit. wither wander you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GH SCHOOL ACTOR (AS FAI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ver hill, over dale, through bu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ough bri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glances back at the Dead Poets and gives the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umbs up for luck for Neil.  They acknowledge with ges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i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AS P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 speakest arigh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am that merry wanderer of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jest to Oberon and make him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I a fat and bean-fed horse begu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ghing in likeness of a filly fo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ON THE "DEAD POET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ently watching the show.  As Neil delivers his lin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tting laughs in the right places, Todd sits mout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nes with him, as if this might help Neil get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l clearly needs no help, though, and his performan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ite winning.  Charlie leans to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excited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good!  He's goddamned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one from behind whispers '"Sssh."  Charlie whis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"sssh" back at them, then turns back and watches 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he does a double-take. 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Perry enters in the rear of the auditorium, and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one beside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indicates for the others to lock.  Todd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thers glance back and see Mr.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e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turn back and watch the play, though they are now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nse about Mr. Perry's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2     THE PLAY                                                      1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stage are the characters of Lysander and Hermia.  Herm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played by Ginny Danburry, who is fetching1y dress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stume of leaves and twi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YS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turf shall serve as pillow for us both, One heart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d, two bosoms, and one tr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 (AS HERM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ay good Lysander.  For my sake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r, Lie further off yet: do not li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ON THE DEAD PO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is looking through the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mia's Ginny Danburry.  Knox i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's beauti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eks holds his finger to his lips for Charlie to be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 (AS HERM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gentle friend, for love and courte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e further off, in human mod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ch separation as may well be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omes a virtuous bachelor and a ma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far be distant: and goodnight, sw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y love ne'er alter till they sw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f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rlie sits absolutely enraptured by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BACK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Ginny and Lysander play their scene, Neil stand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gs looking out.  He spots his father sitting in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uditorium.  There is no panic on Neil's face, how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xpression is c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YS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 is my bed.  Sleep give thee al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 (AS HERM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half that wish the wisher's eyes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ss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ysander and Ginny lie down on the stage and their charac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 to sleep.  The musical accompaniment plays, beginn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sical interl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3 THE MUSICAL INTERL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npipes and bongos weave a haunting spell. In SLOW MOTION, without wo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watch Neil on stage, playing Puck. Neil moves in a lyrical revelry, unblush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ful, enchanted and enchanting. It is Neil in the full flower of his y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characters appear in this slow motion interlude too... Ginny, as Hermi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ing as we never knew she could; Charlie, spellbound by her; Keating, Tod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awed and delighted by everything they see. Knox stares at Chris in compl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pture. Chris is starting to be caught up with Knox, though she tries hard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4 THE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terlude is over. Neil stands on stage alone as Puck. He addresses the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se next words are particularly for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 (AS P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we shadows have offend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 but this and all is mend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you have but slumb'red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le these visions did 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is weak and idle the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more yielding but a dre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ntle, do not repreh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pardon, we will m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as I am an honest Pu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we have unearned l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 to scrape the serpent's 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will make amends ere long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se the Puck a liar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good night unto you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 me your hands, if we be frie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Robin will restore am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there were any doubts about Neil's talent as an actor, they are gone. The cu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. The audience breaks into enthusiastic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, Keating, everybody, rising to a standing ov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ors take their bows. Ginny receives great applause. She acknowledges Charl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applauds and shouts bravos like a boy struck by a thunderbolt. Knox smil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 as they applaud. he takes her hand and she let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 re-enters and takes his bow. The members of the Dead Poets Society cheer. 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s. There are some more cheers from other members of the audience,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's father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 INT. WINGS AND BACKSTAGE ARE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a is a madhouse, full of excited actors, proud parents, well-wishers, etc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mbers of the Dead Poets Society and Mr. Keating enter, Charlie spots Ginny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urrounded by congratul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Y KNOX'S 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ere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oy cast member Charlie's age puts his arm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Y CAST 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gratulati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nny is the center of a sea of adulation. Charlie waits his turn and thinks.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ces her. With total sincerity he say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ight light shines from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nny sees that he means it. They stare into each other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 INT. THE BOYS' DRESSING 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cited actors enter, jubilant about how well the play went. Neil, in a d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ched by art, is carried in on the shoulders of his fellow actors. Aft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of celebration, Neil's father enters, holding back his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com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 gets off the shoulders of his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urrend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erry leads Neil toward the dressing room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lied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8 EXT. THE AUDITORIUM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erry leads Neil like a prisoner out of the auditorium and toward the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actors and members of the audience yell congratulations at Neil. Tod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throng, trying to reach his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that was great! Ne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re having a par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o 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Keating reaches Neil and takes him by the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, you were brilli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erry pushes Keating's han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away from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stuns everybody. Mr. Perry leads Neil away. Todd, Keating, Charl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tts, etc. watch as Mr. Perry puts Neil into his car. Charlie starts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m, Keating stops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make it any worse than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erry starts the car and pulls off. Neil's face through the window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prisoner being taken to his exec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nned, the members of the Dead Poets Society g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still having the mee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9 INT. MR. PERRY'S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's mother sits in the corner of the room, her eyes red from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's father sits at his desk. Neil enters, still wearing his P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tume. He looks at his crying mother. He starts to speak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n, I am trying very hard to understand wh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sist on defying us, but, whatever the reaso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m not going to let you ruin your life. Tomorr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m withdrawing you from Welton and enrolling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aden Military School. You are going to Harva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re going to be a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sh tears well in Neil's already bloodshot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l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ther, that's ten more years. Don't you s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a life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opportunities I never dreamed of! I wo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quand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erry walks out of the room. Neil's mother looks like she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ay something, then doesn't. She exits. Neil stand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0 INT. THE CAV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FROM the lit candle of the god of the cave, pa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empty bottle of wine and some unused glasses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, Meeks, and Pitts sitting huddled for warmth. Each holds a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glass of wine and stares morosely into the flame, awar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symbol of Neil. After a pause, Todd pounds the wal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xt time I see Neil's father I'm gonna sm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. I don't care what happens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's Camer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knows? Who ca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enters with Gi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uys, this is Ginny Danburry. Ginny,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, Meeks, and Pit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Gi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ere wonder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boys second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looks at Ginny adoringly. Knox enters with Chris.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excited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y everybody, this is Ch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a, we've heard a lot about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Knox stares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ean... You know... I m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ating appears in the entrance of the cave. The moonlight bou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snow from outside, illuminating him from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, KNOX, 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Char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s for invit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ating sees the wine and pours some into a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as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drink some wine. Outside, the wind howls through th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 we mustn't be glum. Neil would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that way. He did something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night and worth celebrating. Let us j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the howling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exits the cave. The others follow. Chris and Ginny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Knox and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, what exactly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to go home. Chet might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just for a little while. You prom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leads Ginny off. Chris reluctantly follows Kn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so infuri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1 EXT. THE HILLS NEAR WELT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on is full, the stars are out, the night is clear and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tree is covered with icicles. A freeze has turn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wise barren forest into a wintertime marvel. Mother N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covered the world with sparkling diamonds. Keating l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p up a wooded path to a spot on a cliff overloo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ek. The boys and girls look around. It's an especially sce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. All stand in silence for a moment, taking i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used to meet here on special occa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would like to convene the mee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We went to the woods because we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ck all the marrow out of life."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 to r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begins gathering up some firewood. Others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 boys, don't be s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thing you've been wri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's volunteering surprises everyone. Todd steps forwa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kes out some papers from his pocket. He passes slips of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each of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body read this between ve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opens his poem and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We are dreaming of tomorr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morrow isn't com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are dreaming of a glor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 don't really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are dreaming of a new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 the new day's here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are running from the b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 it's one that must be fough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nods. All rea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And still we slee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We are listening for the c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ut never really heed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ping for the fu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 the future's only pl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eaming of the wis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 we are dodging dai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aying for a sav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 salvation's in our hand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And still we slee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And still we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still we 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still we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still we slee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closes his poem. There is a big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was g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beams, taking it all in. As he steps down, he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gratulatory slaps on the back. Keating smiles with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de at his student's progress. He plucks a ball-shaped ici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a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old in my hand a crystal ball. In i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 great things for Todd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faces Mr. Keating, then suddenly, powerfully, they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break, then Keating strikes a match to light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2 INT. NEIL'S ROOM AT HIS PARENT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 sits alone in his darkened room staring out the window. The e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dried and gone from him, and all feeling is drained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 EXT. THE CLIFF ABOCE THE CREE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crouches around the fire, warming themselves. After a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ating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now, "General William Booth Enter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aven," by Vachel Lindsay. When I paus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k, "Are you washed in the blood of the Lamb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reci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Booth led boldly with his big brass drum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Are you washed in the blood of the Lamb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citing loudly, Keating takes off trotting through the woods.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ot after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The Saints smiled gravely and they sa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'He's come.'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Are you washed in the blood of the Lamb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 INT. THE HALLWAY IN NEIL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hallway, in their bedroom, Mr. and Mrs. Perry get into bed and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ir bedroom light. A door to another room opens and Neil walk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. Unseen by his parents, he turns a corner and mo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5 INT. MR. PERRY'S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light illuminates the room. Neil walks to his father's desk. He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drawer and reaches in the back, and pulls out a key. With this, he unl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ttom drawer of the desk. Neuil takes the crown of flowers he wore as P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ts it 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6 EXT. THE CLIFF ABOVE THE CREE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roup follows Keating through the woods, past icy tr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 snow-covered hills, reciting Vachel Lindsay's po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Walking lepers followed rank on ra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urching bravos from the ditches da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abs from the alleyways and drug fiends pal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nds still passion ridden, soul-powers frail: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Are you washed in the blood of the Lamb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 INT. MR. PERR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DOLLIES SLOWLY in on Mr. and Mrs. Perry as they sleep soundly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s. The DOLLY comes to a stop on the face of Mr. Perry. 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sound. Didn't you hear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s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erry gets out of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8 INT. THE HALLWAY IN NEIL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erry, in his pajamas, strides through the hallway of his house. He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's room, then comes back out into the hall. He heads toward the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, putting on her robe, follows Mrs. P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 EXT. NEAR A HILLT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eating stands before a towering, frozen waterfall. This gorge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cy sculpture seems to defy the laws of gravity. The night sk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credibly clear. The people in the group are lit by moonligh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Christ came gently with a robe and cr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Booth the soldier, while the throng knel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saw King Jesus. They were face to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he knelt a-weeping in that holy pla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Are you washed in the blood of the Lamb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0 INT. MR. PERRY'S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erry comes in and turns on the light. All seems normal. He's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 when his attentionis cuaght by a black object on the carpet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olver. Alarmed, he moves around to the back of the desk. He sees a p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hand and gasps: Neil lies bloody on the floor,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erry kneels down and embraces his son. Mrs. Perry wails a horrible w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1 EXT. THE HILLTOP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stops. He turns and looks at the fields, valle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gnificent sky that surrounds them. All are out of bre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exhilar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We may or may not be the stuff of etern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ople, but, while we are here, we are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a vast, awesome magnificen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raises his hands to the heav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waste a second of it, people. Exalt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holds his head back and shouts to the heav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IVE!! ALIV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s do the same. Shouts go up, cries of joy and ecst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 looks at Chris. Tears are streaming down both their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turn to each other and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-3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 INT. TODD'S DORM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from a closeup of a HAND, to reveal that it is the han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ing Todd. The door opens and in comes Charlie, Knox, and Meeks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shaken. They gently wake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. Tod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opens his eyes. He sits up, looking exhausted. His eyes adjus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, then he closes them and lies back down. He picks up his cl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nt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esus, it's only eight. I gotta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es back down for a moment, then opens his eyes again. He sees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s, standing there, staring at him. He senses that something is wrong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, Neil's dead. He shot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looks at Charlie for a minute. The other faces confirm what Charli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vomit. As he does, he runs out of the room. The other boys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each other. Suddenly, Charlie breaks into tears. he covers his fac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5 INT. THE DORM BATH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is moving back and forth, tears streaming down his face. He h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 with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one has to know it was his father! Neil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ll himself! He loved liv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n't seriously think his fa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with the gun! Damn it, even if the bastard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ll the trigger h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sobs. Finally he controls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 if Mr. Perry didn't shoot him, he killed him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o know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ns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! NEIL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lls against the wall, sobbing uncontroll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6 INT. KEATING'S CLASSROOM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ating is sitting alone at his desk in the empty classroom, struggl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back emotion. He stands and walks slowly to Neil's desk. He pic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ook, prominent the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his own battered copy of Thoreau's Walden. He opens it. Prominen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ds on the fly leaf: "Dead Poet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ating sits heavily into Neil's chair. From his throat comes a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ter angu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Allister looks into Keating's classroom from the door in the back.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view, Keating looks small and somehow like a boy himself,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 in the empty class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7 INT. THE CHAPEL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ire school is assembled. Standing along the walls are the teac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ating, looking solumn, is there. Nola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ntlemen, the death of Neil Perry is a trage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was a fine student, one of Welton's bes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will be sorely missed. We have contacted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your parents to explain the situation. Natur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are quite concerned. At the request of Nei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mily, I intend to conduct a thorough inquir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matter. Your complete cooperation is 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8 INT. THE TRUNK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, Todd, Knox, and Pitts stand waiting in this junk-filled room.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 knock at the door, then Meeks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't f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old him about this mee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goes to the window and looks out across the lawn. In the distan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dministration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it guys, we're all f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n't know that. Maybe 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eron's a fink! Why else wasn't h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st meeting? He's in Nolan's offic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, fin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hy? Why would he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sav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hall there is the sound of a door opening. Knox goes to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out.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entering the hallway. Knox steps out and motions for Camer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into the trunk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ud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looks at Knox. Cameron hesitates, then enters the trunk room. Charl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, Knox, Pitts, and Meeks stare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going on gu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finked, didn't you, Camer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rew you, dumb ass. I don't know what you're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just told Nolan everything about the club i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talking ab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case you hadn't heard, Dalton, there'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ed an Honor Code at this school. If a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ks you something, you tell the truth or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moves at 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ks and Knox restrain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a rat! He's in it up to his eyes so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tted to save him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touch him, Charlie. You do and you're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out any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n't know that. Not y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right there, Charlie. And, if you're sm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 one of you will do exactly what I di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operate. they're not after us. We're the vict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 and 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es that mean? Who are they af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, Mr. Keating, of course. The "Captain"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idn't really think he could avoid responsibil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? Responsible for Neil? Is that what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himself free of Meeks and Knox's gr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else do you think, dumb ass? The administr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Perry? Keating put us up to all this crap, did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it wasn't for him, Neil would be cozied up in hi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 now, studying his chemistry and dreaming of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ed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not true! Mr. Keating didn't tell Neil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 loved a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lieve what you want, but I say let Keating fry. Why r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r liv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bolts across the room and strikes Cameron across the face. 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to the floor. Charlie stands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rl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t Char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just signed your expulsion papers, "Nuwand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covers his bleeding nose. Charlie turns and walks out.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 ou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outing after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guys are smart, you'll do exactly what I d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know everything anyway. You can't save 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you can save yourselv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9/130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0A EXT. A CEMETARY IN THE VERMONT HILLS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bleak winter's dayGusts of wind blow bitter cold as the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piper marches before the procession, playing a haunting lament. Nei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in is carried on the shoulders of Todd, Charlie, Meeks, Pitts, Kno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meron... then laid beside a grave. Most of these boys, as well as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ating, are having a hard time holding back the tears. Neil's m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iled in black, and Mr. Perry watch, as do Nolan and some other stu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eac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rners file by and one by one put flowers on Neil's coffin. Todd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boys are red faced with grief. Mr. Perry walks up to M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P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old you responsible for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Keating is astounded by this accusation. Mr. Perry walks off,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ating speec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1/131A INT. TODD'S DORM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's bed is stripped and his desk is empty. Todd sits at his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cross the campus at the administration building. Momentari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ks is escorted out by Dr. Hager. Hager escorts Meeks across camp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e d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2 INT. THE DORM HALLWAY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peers out of the door of his room. Meeks and Hager enter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ger stops at the end of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ks walks silently back to his room. As he passes Todd, he doesn't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. But tears stream down Meeks' face. Meeks enters his room and sh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x Over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x comes out of his room and joins Hager at the end of the hall. The 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 together. Momentarily, Todd walks across the hall to Meeks' room. 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eks, it's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 (FROM WITH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away, I have to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pauses, realizing what has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ppened to Nuwan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 (FROM WITH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e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stands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d you tell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EKS (FROM WITH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 they didn't know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3/133A INT. TODD'S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watches as Knox is escorted across campus and back to the d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Dr. Hager. Again Todd peers into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4 INT. THE DORM HALLWAY -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x and Hager enter. Knox's chin is quivering. He is on the ver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eakdown. he goes into his room and shut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steps back into his room and leans against the wall. The fac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x has been broken clearly shakes him up. He breathes hard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t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HAGER (FROM WITH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5 INT. THE WELTON ACADEMY LOUN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he room with the staircase that leads up to Nolan's office. H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, Todd climbs up the stairs like a man climbing the ga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6 INT. MR. NOLA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master Nolan sits at his desk. nearby are Todd's parents. Todd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Dr. Hager and sees his parents. Todd's lip starts to qu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d.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a seat, Mr.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empty chair-- like the prisoner's chair at an inquisition--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Nolan's desk. Todd sits. He looks at his parents who sit ste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d. Perspiration breaks out all across Todd's 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Anderson, I think we've pretty well put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happened here. You do admit to being a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this Dead Poets Socie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looks at his parents and Nolan. He closes his eyes. He starts to n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 Before he can, his father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sw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't hear you,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not much louder than bef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lan looks at Todd, then at the boy's parents. Nolan decides not to pre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sue of Todd's inaudibility. Nolan holds up a piece of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here a detailed description of what wen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 your meetings. It describes how your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couraged you boys to organize the club and to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as a source of inspiration for reckless,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dulgent behavior. It describes how Mr. Kea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th in and out of the classroom, encouraged 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ry to follow this obsession with acting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ew it went directly against the explicit or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Neil's parents. It is Mr. Keating's bla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use of his position as a teacher that led di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Neil Perry's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lan hands the paper to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 this carefully, Todd. If you have nothing to a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amend, sig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takes this paper and reads it. He spends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doing so and, by the time he finishes,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paper are shaking. Todd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Nolan, with great difficulty spea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... what is going to happen... to Mr. Kea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es that have to do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Mr. Ander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all right. I want him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Tod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are not yet clear as to whether Mr. Keating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oken any laws. If he has, he will be prosecu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e can do-- and yours and the others' signa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help to guarantee it-- is see to it that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ating will never teach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... tea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's father stands and moves toward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had enough. Sign the paper,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, darling, for our s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... teaching is his life! It means every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c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care about me?! He cares about me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's father stands over him and picks up the 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gn the paper,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shakes his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on't sig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ot true! I won't sig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's father grabs the pen and tries to put it back in Todd's hand. 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all right! We don't need his sig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him suffer the consequ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walks around his desk to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hink you can save Mr. Kea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aw it, boy, we have the signa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all the others. But, if you don't sig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on disciplinary probation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st of the year. You'll do work duty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fternoon and every Saturday. And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t foot off campus, you'll be expe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's parents and Mr. Nolan watch Todd, waiting for him to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mind. Todd thinks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on't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I'll see you back here after classes.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stands and exits. Nolan looks at Todd's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, Mr. Nolan. I can't help feel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our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.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fl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should never have sent hi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nsense. Boys his age are highly impressio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ll bring him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7     O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7A    INT. KEATING'S DORM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sits at his desk, staring into nowhere.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dow, alone on the hill, the Welton bagpiper pract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watches the bagpiper for a moment, then st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pens his suitcase. From his bookshelf he slowly tak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beloved poetry - his Byron, his Whitman, his Wordsw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8     INT. THE ENGLISH CLASS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, Knox, Meeks, Pitts, and the rest of the class ar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spicuously empty are Neil's desk and Charlie's desk. 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numb, his gaze downward, reminding us of the wa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ed when we first met him. Knox, Meeks, and Pitts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umiliated. All of the former club members are too asham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mselves to look at one another. Only Cameron looks half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rmal. He sits studying at his desk as though nothing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 opens. In strides Mr. Nolan. All stand. Nolan sit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eacher's desk. All 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ill be taking over this class through ex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will find a permanent English teacher d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break. Who will tell me where you ar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tton textb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looks around. There are no volunt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Ander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oftly, barely aud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... Hutt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 looks through his books. He fumbles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ill 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... think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xasperated with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Cameron, kindly infor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skipped around a lot, sir. We cover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omantics and most of the chapters on 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ivil War liter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bout the realis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believe we skipped most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flips through the text. The door to the classroom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r. Keating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Nol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me for my personals. Should I wait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fter cla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your things, M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the c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w, gentlemen, turn to page fifty-four.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eron, read aloud the poem by Eugen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Nolan, that page has been ripp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borrow somebody else's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all ripped ou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taring at Ke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mean they're all rippe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r,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 mind, 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carries his textbook to Cameron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Little Boy Blue", by Eugene Fiel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The little toy dog is covered with du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sturdy and staunch h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 little toy soldier is red with ru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his musket moulds in his hands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Cameron continues reading, Keating, who is at the clo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corner of the room, looks out at the students.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, whose eyes are full of tears. He sees Knox, Meeks, Pit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ill too ashamed to look him in the eye, but nevertheless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emotion. The irony of Nolan choosing the "Little Boy Blue"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o incre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finishes his packing. He walks across the room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or. Just as Keating reaches the door, Todd can no longer hol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. Todd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errupting Cameron's 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, they made everybody sig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Quiet, Mr. Anders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Keating, it's true! You have to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believe you,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ve, Mr. Kea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it wasn't his fault, Mr. Nol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 strides down the aisle and pushes Todd back into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t down, Mr. Anderson! One more outbu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om you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urns to the c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anyone else! And you are out of this sch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toward Keating, who has taken a few steps back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d, as though t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ve, Mr. Kea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oys stare at Keating. He stares at them, taking them i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last time. He turns and walks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 Capt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turns to look at Todd. So does everybody else. T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ps one foot up on his desk, then stands up on it. He stands a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desk, holding back tears, facing M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O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moving at Tod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t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Nolan moves down the aisle toward Todd, Knox (whose seat i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 side of the room) calls Mr. Keating's name and stand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his desk too. Nolan turns and sees this. Meeks musters his c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tands on his desk. Pitts does the same. One by one and th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roups, many others in the class follow suit, standing on their des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silent salute to Mr. K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lan, who started at Todd, then at Knox, stands motionless.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mazed by this overwhelming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stands at the door, overcome with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, boys. I...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ating looks into Todd's eyes, then into all their eyes. he giv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d, then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GLE ON the members of the Dead Poets Society standing o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s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T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finally, TODD, who is holding back tears but standing pr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CKOU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7:03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7:03:00Z</dcterms:modified>
  <cp:revision>2</cp:revision>
  <dc:subject>Filmscript</dc:subject>
  <dc:title>Dead Poet's Society</dc:title>
</cp:coreProperties>
</file>