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Dead Poet's Socie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      INT WELTON ACADAMY DINING HALL - DAY - VARIOUS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EDITS 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the left is a life-sized mural depicting a group of you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chool boys looking up adoringly at a woman who repres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iberty.  On the right is a mural showing young men gath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round an industrialist in a corporate boardroom.  Betwe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urals stands a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 odd, blaring MUSICAL SOUND starts and stops, interrup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y the noise of pumping.  A teacher hurries to the bo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djusts his tie, and leads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another wall is a full-sized portrait of a 19th centu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cotsman in a kilt.  In front at this, young boys car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anners, and several elderly men in old-fashioned costu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ssembling into a processional formation.  Nervous youn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oys (7th graders) are shown their places in line and han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dles.  They light each others.' candles until all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ndles are l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 the MUSIC BLASTS FORTH in its full splendor.  I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 BAGPIPE.  The bagpiper, in a kilt like the on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ortrait, begins a processional mar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       INT CORRIDOR ADJACENT THE DINING ROOM - SAME             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agpiper enters a long slate and stone hallway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aunting timbre of his antiquated instrument reverbera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ough the building.  Momentarily, he is followed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ther processional marchers. He leads them down the corrid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down a threshold staircase i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       INT. WELTON'S OLD, STONE CHAPEL  - CONTINUOUS            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re two hundred high school-aged boys--most of whom w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lack blazers--sit on either side of the central ais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atching the procession move onto the dais in front.  Be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st of these boys are their 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ARIOUS ANGLES ON THE PROC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UR 16-YEAR-OLD Boys CARRY BA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ach boy is dressed in an archaic, turn-of-the-centu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fit.  On each banner is emblazoned a different word. 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ds "TRADITION," another reads "HONOR",' a third r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SCIPLINE, the last reads 'EXCELLEN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LDERLY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ir 70s and SOS, obviously the school's oldest alumni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ach wearing a name tag and the uniform of his day, make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y toward the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EVENTH GRA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rrying candles are nervous and self-conscious. 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centrate intently on keeping their candles lit while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ch.  One young boy's candle has gone cut and he can bar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ep from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agpiper stands at the corner of the dais, march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ce.  Behind him, in black robes, sit the school's 30-od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eachers.  The processional's elderly alumni fill the chai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honor on the da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four young BANNER CARRIERS peel off from the main ais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ake seats beside their parents in the audience.  The 7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raders take seats with their parents too.  A purple and b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obed man who brings up the rear of the procession walks up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odium.  Me is HEADMASTER GALE NOLAN, a big man,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d-60s.  The music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dies and gentlemen, distinguis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umni, and students:  This year mar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one hundredth year that Wel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ademy has been in exis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pplause begins.  Soon the whole room is standing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underous ovation.  After an appropriate amount of ti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motions for everyone to be s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 hundred years ago, in 1859, forty-one boys sat i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oom and were asked the same question that now greets you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tart of each semester:  Gentlemen, what are the f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ll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of the students stand at attention.  Find TODD ANDER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itting between his parents.  Todd is 16, good looking, but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eems beaten down, lacking confidence, unhappy.  He wear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ame tag and no Welton blazer.  When the others stand, Todd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nudges him.  Todd stands.  He watches as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uden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E BOYS IN UNI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adition!  Honor!  Discipline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ll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the boys sit.  Todd sits too.  All is silen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her first year, Welton Acade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aduated five students.  Last year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aduated fifty-one and over seventy-f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cent of those went to the Ivy Leag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pplause.  During it we rind KNOX OVERSTREET and CHARL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ALTON, both 16, and both in Welton blazers.  Knox (s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etween his parents) carries a banner.  He has curly hai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s outgoing, is short but well built.  Charlie, also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parents, has a handsome yet friendly face.  He carrie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anner but, when Nolan mentions Ivy League, both these bo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t the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kind of accomplishment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sult of fervent dedication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inciples taught here.  This is why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rents have been sending us your so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is is why we are the b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paratory school in the United S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more appl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w stud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turn to look at the new students the 7th grader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ransfer students.  Todd Anderson is among them and 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credibly self-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key to your success rests on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ur pillars.  These are the byword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school and they will becom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rnerstones of your lives.  Wel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ciety candidate Richard Camer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audience, not far from Todd is Richard CAMERON,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anner carriers, 16, his father's little clone.  He 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gerly to attention.  Too eag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radi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adition, Mr. Nolan, is love of schoo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ntry, and family.  Our tradition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ton is to be the be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, Mr. Cameron.  Welton Socie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didate George Hopkins. 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meron sits.  His father beams smu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PKIN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nor is dignity and the fulfillme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u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, Mr. Hopkins.  Honor Socie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didate, Knox Overs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, as mentioned, is a banner-holder.  H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discipl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scipline is respect for paren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achers, headmaster.  Discipline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om wi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k you, Mr. Overstress.  Hon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didate Neil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sits.  Knox's proud father and mother give him pat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ncouragement.  NEIL PERRY stands.  Whereas some boys have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r three achievement pins an the lapels of their coats, Ne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as a huge cluster of them on the pocket of his jacket. Ne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16, intense, a born leader.  However, there is more tha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int of anger and dissatisfaction in his eyes.  Beside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s his unsmiling father, MR.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llence, Mr.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ro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cellence is the result of hard work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cellence is the key to all success,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hool and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sits.  He doesn't look at his father nor does his f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ntlemen, at Welton you will 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rder than you have ever worked i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ves, and your reward will b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ccess that all of us expect of you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uld now like to call to the podiu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ton's oldest living graduate-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exander Carmichael, Jr., Class of 186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 octogenarian on stage shuns help from those beside him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akes his way slowly--excruciatingly slowly--to the podium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udience rises to another standing ov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      EXT. THE WELTON ACADEMY - MAIN LAWN - DAY              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ton Academy is a cluster of traditional weathered st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uildings.  The time is 1959 but at Welton this is irrelevan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school with its traditions is completely isolated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olitics or trends of the outsid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tudents stand with their parents under a giant t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inger food, coffee, tea and punch are laid cut on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thed t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's mother stands dotingly fixing Charlie's hair. 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's father has his hand affectionately around hi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Perry stands adjusting the achievement pins on Nei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Anderson's parents stand chatting with another coup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aying no attention to Todd who looks very much alon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Nolan walks by and looks at Todd's name t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h, Mr. Anderson.  You have some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es to fill, young man.  Your br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s one of our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aint, almost inaudi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's father, Neil in tow, approaches Nolan and inter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omewhat distur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ale. what's this I hear about a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nior English teac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Gladden took the Headmaster's p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Malford, so we've hired John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uspic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former student, I h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star student, Mr. Perry.  And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pent the last ten years teaching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cMillan School in Edinbur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cting impre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.  McMil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looks around.  He finds, then indicat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CROSS THE LAWN a black-robed teacher stands with his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us, staring at the beautiful Welton LAKE.  As if he sense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 being watched, he turns and faces us. This is JOH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, late 30s, sparkling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puts his arm on Mr. Perry's shoulder and leads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meet him.  You'll li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watch Nolan escort Mr. Perry across the lawn and introd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im to Mr. Keating who walks up to greet them.  Todd 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lone, looking around.  Neil Perry, now left alone, do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ame.  Both watch the other students saying good-byes to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       EXT. THE WELTON ACADEMY PARKING LOT - DAY                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7th graders are saying good-bye to their parents.  Ch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quiver.  Young eyes hold back tears.  Some boys sob.  For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these young boys this is the first time in their live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will be away from their parents and their homes, an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a devastating 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NG SHOT, WELTON ACADEMY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ton Academy sits in a lonely and isolated valley in woo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Vermont.  Though the setting is beautiful, its isol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nly highlights the loneliness that most of the 7th grad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eel at this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       OMIT                                                     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       INT. THE WELTON ACADEMY OAK PANELED HONOR ROOM - DAY     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50 or so members of the junior class sit in chairs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nd around the room.  The students that were featu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arlier are here:  Todd Anderson, Neil Perry, Knox Overstres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Dalton, Richard Cameron.  All except Todd wear Wel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azers.  Todd sticks out and he know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 staircase against a wall leads to a 2nd-floor door. 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or opens and down the stairs file five boys.  An old tea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(DR. HAGER) comes to the door and calls out five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verstreet, Perry, Dalton, Anders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se boys file up the staircase.  As they do, a seated bo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(PITTS) leans to the boy next to him (STEVEN MEEKS).  Mee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as sweet egghead looks and very short hair.  He wear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cket watch and ch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's the new bo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ld Hager sees this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ters Pitts and Meeks.  Demer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itts and Meeks look down. Pitts glances at Necks and ro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another demerit, Mr. Pit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' smile vanishes.  Hager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       INT THE HEADMASTER'S OFFICE - SAME                       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ive boys take seats in a row of chairs facing Mr. No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olan sits behind his desk, a HUNTING DOG on the floor be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come. back, Mr. Dalton.  How's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ing fin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family move into that new hou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Overstr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, about a month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nderful.  I hear It's beautiful. (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ves the dog a sn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Anderson, since. you're new her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 me explain that at Welton, I assig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tracurricular activities on the bas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merit and desire.  These activi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taken every bit as seriously as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ass work...  right, bo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, CAMERON,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ilure to attend required meetings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sult in demerits.  Mr. Dalt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chool paper, the Service Club, socc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owing.  Mr. Overstress  Welton Socie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didates, the school paper, socc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ns of Alumni Club.  Mr. Perry  Wel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ciety Candidates, Chemistry Club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thematics Club, school annual, socc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Cameron  Welton Society Candidat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bate Club, rowing, Service Club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ensics, Honor Council.  Mr. Ander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sed on your record at Balincre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ccer, Service Club, school annu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 else I don't know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struggles.  He looks like he is trying to speak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hing is coming out of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eak up, Mr.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arely audi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ould prefer rowing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is apparent that Todd's fear of speaking is overwhelm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owing? Did he say rowing?  It says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played soccer at Balinc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gain barely audi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...did...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weat breaks out on Todd's brow.  He clinches his hand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urning his knuckles white.  He looks like he is go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rst into tears.  The other boys 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ll like soccer here,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sm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stand and exit.  Todd looks absolutely misera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teacher at the door calls out more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       EXT. WELTON CAMPUS - DAY                                 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Welton students walk toward their dorms.  Neil P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pproaches Todd Anderson who walks alone.  Neil offer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ear we're going to be roommat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keeps walking.  There is an awkwar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'd you leave Balincr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overla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brother wen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, so you're that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     INT. THE JUNIOR DORM LOBBY - CONTINUOUS                  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and Todd have walked into the dorm l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parents wanted me here all along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grades weren't good enough.  I ha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to Balincrest to pull the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you've won the booby prize. 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ct to like 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      INT. THE WELTON JUNIOR CLASS DORMITORY ROOM - DAY        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ach small room contains two single beds, two closet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wo desks.  Suitcases sit on the floor.  Neil enters. Rich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meron sticks i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ard you got the new boy.  He's a h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a speaker, huh? 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Anderson walks in.  Cameron ducks out.  Todd has he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meron s comment, but he ignores it.  He puts his suitcas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bed and begins unp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mind Cameron.  He's an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a knock on the door.  Knox Overstress, Charl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alton, and Steven Meeks enter.  Charlie speaks to 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, I heard you went to summer sch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chemistry.  My father though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uld get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Meeks aced Latin and I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quite flunk English so if you want,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 our study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re, but Cameron asked me too.  Any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nd including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his specialty, brown-nos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 chu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, he's your room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not my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obody is excited about Cameron but no one objec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Tod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think we've met.  I'm St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hyly extending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. 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and Charlie offer Todd handsh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 Da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 Over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shakes thei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's brother is Jeffrey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yeah.  Sure.  Valedictorian, Na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rit Scho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nods affirm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welcome to "Hell"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every bit as hard as they s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less you're a genius like M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flatters me so I'll help him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English, and tr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eks smiles.  There is a knock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's father enters.  Neil is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.  I thought you'd...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the boys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, CHARLIE,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ep your seats, boys.  How's it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e, sir. 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, I've decided that you're t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o many extracurricular activiti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spoken to Mr. Nolan about it an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work on the school annual next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father, I'm assistant ed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orry, 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father, it's not 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llows, would you excuse us a minu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Perry walks into the hall,  Neil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      INT. THE JUNIOR DORMITORY HALLWAY - SAME                      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ill not be disputed in public,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derstan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, I wasn't disput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you've finished medical school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on your own, you can do as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ease.  Until then, you will liste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 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what this means to your mo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Using the pressures of guilt and punishment, Mr. Perry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ost subtle of bullies.  Neil's resolve crumbles in fro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authoritarian father.  Neil fills the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me, always taking on to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boy.  Call us if you need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urns and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      INT. NEIL'S ROOM                                              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thers wait in silence.  A chastened Neil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esn't he let you do what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!  Tell him off!  It couldn't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that's rich.  Like you tell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rents off, Mr. Future Lawyer and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ture Ban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takes the school annual achievement pin off his shi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hurls it at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it a minute.  I don't let my par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lk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you just do everything they say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ll be in daddy's law firm as sure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tanding her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Char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you'll be approving loans till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ro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so I don't like it any more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.  I'm just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don't tell me how to talk to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ther when you're the same way. 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ight.  Jesus, what are you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 have to do.  Screw the ann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ertainly wouldn't lose any sleep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.  It's just a bunch of people t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impress No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itt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crew it all.  I don't give a damn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lams his hand into his pillow and lies back silent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one is quiet, sensing Neil's disappointment.  Final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breaks th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 about anyone else,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ld use a refresher in Latin.  E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'clock in my 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welcome to join us,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come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leave.  Neil lies in silence.  He se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chievement pin that he threw and picks it up.  Todd continu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unpack.  He unpacks a photo of his mother and father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ir arms around an older boy who is obviously Todd's br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Jeffrey.  Todd stands to one side, slightly apart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amily group.  Todd unpacks an engraved leather desk 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(pens, blotter, etc.) and puts it on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what do you think of my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oftly, to himself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take him over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, if you're gonna make it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, you've gotta speak up.  The mee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ght inherit the earth but they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into Harvard. know what I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goddamn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presses the metal point of the pin into his thumb, dra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ood.  Todd winces.  Neil doesn't.  Neil hurls the pi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      INT. A CHEMISTRY CLASSROOM - DAY                              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lassroom is a laboratory: filled with flasks, etc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, Todd, Knox, Charlie, Cameron, Meeks and other member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junior class sit around the room.  A bespectacled tea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nds in front, passing out thick text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MISTRY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addition to the assignment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xt, you will each pick three l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periments from the project lis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port on one every five weeks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rst twenty problems at the e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pter one are due: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CHARLIE DALTON as the thick textbooks arrive 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esk.  He shoots a disbelieving glance at Knox Overstreet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only acknowledge with a shake of his head.  Todd tak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oks without reac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      INT. LATIN CLASS - DAY                                        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ame students sit before a Latin teacher in his ea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0's  He declines a Latin noun with a thick Scottish bro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IN TEACHER (McALLIS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gricola, agricolae, agricola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ricolas, agricolatis, agricol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FAVORING TODD, NEIL, KNOX AND THE OTHERS as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uggle to follow along with McAllister's les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      INT. A MATHEMATICS CLASS - DAY                                 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athematical charts hang on the walls.  The elderly ba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eacher (the one from Nolan's doorway), Dr. Hager, passe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oks.  The students' work load is h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study of trigonometry requi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solute precision.  Anyone fail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urn in any homework assignment wi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nalized one point off his final gra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 me urge you now not to test m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point.  Who would like to begin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fining a cos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ichard Cameron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cosine is the sin of the complime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 angle or arc.  If we define an 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,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      INT. ENGLISH CLASSROOM - DAY                                  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junior students--Todd, Neil, Knox, Charlie, Camer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eeks and some of the others we've seen--enter.  They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oaded down with books and look weary.  Sitting in the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the room, staring out the window is JOHN KEATING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eacher we glimpsed earlier.  He wears a collared shirt, ti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take seats and settle in.  Keating stares 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ndow a long time.  The students start to shuff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uncomfortably.  Finally Keating stands, picks up a yardsti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begins slowly strolling the aisles.  He stops and sta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the face of one of the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blushing bo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be embar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moves off, then stops in front of Charlie Da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as if discov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thing known onl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h-hu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he moves to Todd Ander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h-hu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he moves to Neil P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slaps his free hand with the yardstick, then strid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the fron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mble young min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teps up onto the desk, turns and faces the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energe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Captain, My Captain. Who knows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one raises a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was written by a poet named Wal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tman about Mr. Abraham Lincoln. 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class you may refer to me as ei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Keating, or Oh Captain, My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steps down and starts. strolling the ais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that I become the source of as f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umors as possible, let me tell you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, I was a student at this institu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y moons ago, and no, at that tim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 not possess this charisma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rsonality.  However, should you cho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emulate my manner, it can only hel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grade.  Pick up a textbook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ck, gentlemen, and let's retir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no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teps off the desk and walks out.  The students sit,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ure what to do, then realize they are to follow him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quickly gather their books, pick up texts, and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      INT. THE WELTON OAK PANELED HONOR ROOM - DAY                   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the room where the boys waited earlier.  The wa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lined with class pictures: dating back into the 1800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chool trophies of every description fill trophy cas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lves.  Keating leads the students in, then faces the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Keating looks at his ro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itts.  An unfortunate name.  Stand u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ter Pit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pen your text, Pitts,  to page forty and read for u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rst stanza of the po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 looks through his book.  He finds the po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The Virgins to Make Much Of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th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ggles in the class.  Pitts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ather ye rosebuds while ye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ld time is still a f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is same flower that smiles to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morrow will be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ather ye rosebuds while ye may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tin term for that sentiment is "Car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em." Anyone know what that me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pe Diem... seize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ery good, Mr._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ize the day while you're young,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you make use of your time.  Why d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oet write these lin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 STU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he's in a hu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ause we're food for worms, lads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ause we're only going to experienc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mited number of springs, summer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lls.  One day, hard as it i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lieve, each and every one of u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ing to stop breathing, turn cold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e!  Stand up and peruse the fac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who attended this school six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r seventy years ago.  Don't be timid,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get up.  Todd, Neil, Knox, Meeks, etc. go ov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lass pictures that line the honor room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GLES ON VARIOUS PICTURES ON THE WALLS.  Faces of young 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e at us from out of the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not that different than an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, are they?  There's hope in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yes, just like in yours.  They beli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mselves destined for wonderful thing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like many of you.  Well, wher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se smiles now, boys?  What of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are staring at the pictures, sobered by what K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 most of them not wait until i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o late before making their live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n one iota of what they were cap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chasing the almighty deity of succ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 they not squander their boyh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reams? Most of those gentlemen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ertilizing daffodils!  However,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t very close, boys, you can hear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isper.  Go ahead, lean in.  near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ud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Carpe Diem, lads.  Seize the day. 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lives extraordinary.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, Neil, Knox, Charlie, Camer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eks, Pitts all stare into the pictu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 the wall.  All are lost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      EXT. THE WELTON CAMPUS - DAY                                  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lass files out of the honor room.  Todd, Neil, Knox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, Cameron, Necks, and Pitts walk together, book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.  All thinking about what just happened in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ooky if you as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hink he'll test us on that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come on, Cameron, don't you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HE WELTON CAMPUS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about a trig study group? 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fter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ARIOUS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by me.  Sure. 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make it.  I got a sign-ou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dinner at the Danburrys'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are the Danburr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ig alum,. How'd you pull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friends of my dad.  Probabl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ir nineties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, anything's, better than myst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secon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group disperses.  Neil finds himself walking near Tod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o has been silent through this whole discu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t to come to the study gro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s but  I'd better do hi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      INT. TODD AND NEIL'S DORM ROOM - LATE AFTERNOON               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enters alone.  He puts down his books and sits 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esk.  Flipping through the stack of books in front of him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ghs at the work load that is pil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takes out his notebook and opens his history book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res at his notebook for a moment, then writes "SEIZ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AY" in big letters.  He looks at the words that he's writt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ghs, tears the page off, then plunges into his home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21     EXT. THE WELTON CAMPUS - DUSK - WIDE SHOT                     A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autumnal colors are muted by the onset of nightfall.  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r. Hager drives the school "woody" station wagon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mp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21     EXT. WALTON VILLAGE (NEW CASTLE) - DUSK - WOODY DRIVE-BY      B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      EXT./INT. A LARGE MANSION - DUSK                               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Overstreet gets out of the woody.  Dr. Hager pulls awa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walks to the door of the home and is admitted by a ma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is amazed by this palatial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      INT. THE DANBURRY MANSION LIBRARY - DUSK                       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 DANBURRY is a sharp looking man of about 40, w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ressed, friendly.  His wife, an attractive blonde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me age, sits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 DANB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, come in.  Joe Danburry. 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wife, Jan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ce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. DANBU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the spitting image of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. How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eat.  Just did a big case for G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 DANB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h.  I know where you're headed. 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ther like son, e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looking off scree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nny.  Come meet Kn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NNY DANBURRY--15, cute, shy, a shock of misplaced hai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. DANBU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this is our daughter, Virgi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nny,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shakes her hand.  His "hello" is polite.  Her "hi"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ET DANBURRY--a tall jock of a guy a couple of years ol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 Knox--enters.  With him is a lovely teenage brunet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 NOEL, in a short tennis dress.  Soft glowing ey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hletic figure, this girl is st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d, can I take the Bu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 DANB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wrong with your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. DANBU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et, where are your manners?  Knox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my son Chet and his girlfri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 Noel.  This is Knox Overstre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use me while I check on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erfuncto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shakes Chet's hand.  Knox is THUNDERSTRUCK by Chr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 offers Knox her hand and a smile.  Knox shakes her hand1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mouth practically hanging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d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leasure is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on, Dad, why is this always a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 DANB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ause I bought you a sports ca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ddenly you want my car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' mom feels safer when we're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igger car.  Right, Chr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 shoots her a wicked smile.  Chris bl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all right, Ch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not all right.  Come on, D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oe Danburry walks out of the room.  Chet follow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, Ginny, and Chris remain in the room.  Knox smile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, uh, where are you in sch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dgeway High.  How's Henley Hall, G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l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Kno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your sister school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t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Gi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going out for the Henley Hall pl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Kno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doing "A Midsummer Nigh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eam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did you meet Ch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both girls look at hi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ean...   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plays on the Ridgeway football te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'm a cheerleader.  He used to go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ton but he flunk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Gi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hould do it, Gin.  You'd be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nny looks down, shyly.  Chet come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.  We got it. 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ce meeting you, Knox.  Bye, 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dying in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ce meeting you. 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 and Chet exit.  Through the window, we see Che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 walk out and put their arms around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onfiding to Kno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 just wants the Buick so they can go pa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side, Chris and Chet get in the Buick and kiss.  Kn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es with en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thing wro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      EXT. DANBURRY HOUSE - DUSK                                     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 and Chris dri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      INT. THS JUNIOR CLASS LOUNGE - NIGHT                          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orm is quiet.  Neil, Cameron, Weeks, Charlie and Pit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gathered studying math.  As they do, Pitts work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ssemble a small crystal radio.  Todd is in his room, stud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one.  Knox, looking shell-shocked, shuffles into the l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was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rrible.  Awful!  I met the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autiful girl I've ever seen in my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crazy? What's wrong with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practically engaged to Ch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burry.  Mr. Mondo Jock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o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not too bad.  It's a tragedy! Wh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es she have to be in love with a jerk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e good ones go for jerks, you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.  Forget her.  Take out your tr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ok and figure out problem twe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just forget her, Pitts. 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ertainly can't think about ma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e you can.  You're off on a tangen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you're halfway into trig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uh, Mee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heepish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ought it was cl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itt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really think I should forge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ve another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drops to his knee like he is propo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ly you, Pitts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itts pushes Knox away.  Knox sits back down but despai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ginning to wash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/26   OMIT                                                        25/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A     EXT: WELTON CAMPUS - MORNING                                  26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Welton bagpiper marches on the lawn, practicing. Stud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merge from their dorms and head to break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      INT. KEATING'S ENGLISH CLASS - DAY                             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lights are out and shades are drawn.  Keating sits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ir beside the teacher's desk.  He looks solemn.  Al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oft and soothing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oys, quietly open your texts to p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follow instructions.  Keating reads the follow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tone of quiet rev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ttle Boy Blue, by Eugene Fiel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ittle toy dog is covered with du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sturdy and staunch h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 little toy soldier is red with ru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his musket moulds in his hand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me was when the little toy dog was ne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 soldier was passing fai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at was the time when our Little Boy Blu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ssed them and put them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'Now don't you go till I come,' he sa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'And don't you make any noise!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toddling off to his trundle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dreampt of pretty toy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as he was dreaming, an angel s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wakened our Little Boy Blu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the years are many, the year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the little toy friends ar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y, faithful to Little Boy Blue they st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ch in the same old plac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waiting the touch of a little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smile of a littl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y wonder, as waiting the long years thr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e dust of that little c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has become of our Little Boy Blu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nce he kissed them and put them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is a masterful reader.  With his marvelous voice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as milked this sentimental poem for everything it is wor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y of the boys are on the verge of tears.  Suddenly K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HGGGG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udents jump halfway out of their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eacle!  Mawkish treacle!  Rip it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your books.  Rip out the entire page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 this sentimental rubbish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ash where it belon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marches down the aisles with the trash can and wait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ach boy to deposit the page from his textbook.  The boy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ing been led down the sentimental path, cannot help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ugh at this sudden change of 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ke a clean tear.  I want nothing le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it!  Eugene Field!  Disgrac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A     INT.MCALLISTER'S CLAS5RDOM - DAY                              27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McAllister, the Scottish Latin teacher, exits his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walks across the hall to Keating's classroom.  He peek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oor window and sees boys ripping pages out of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ooks.  Alarmed, McAllister opens the door and en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B     INT. KEATING'S CLASSROOM - SAME                               27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cAllister is about to reprimand the boys when suddenly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es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the...  Sorry, I didn't think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re in here, Mr.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affled and embarrassed, McAllister exits.  Keating strid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ack to the front of the room, Flits the trash can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loor, and jumps into it.  He stomps the trash a few tim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kicks the ca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battle, boys.  War!  You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uls at a critical juncture.  Either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 succumb to the will of hoi pollo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e fruit will die on the vine--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ill triumph as individuals.  It m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 a coincidence that part of my du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to teach you about Romanticism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 me assure you that I take the ta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quite seriously.  You will learn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school wants you to learn i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ass, but if I do my job properly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 also learn a great deal more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 learn to savor language and wo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ause they are the stepping ston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thing you might endeavor to do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fe and do well.  A moment ago I u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term 'hoi polloi.'  Who knows wha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ans?  Come on, Overstreet, you twi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augh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erson, are you a man or a bo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ore laughter.  All eyes are on Todd.  He visibly tenses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ver.  He cannot bring himself to speak.  He shakes his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erkily "no.'.  Meeks raises his hands and spea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hoi polloi.  Doesn't it mea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cisely, Meeks. Greek for the he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ever, be warned that, when you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the hoi polloi" you are actually s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the herd.  Indicating that you t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"hoi polloi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grins wryly.  Meeks smiles.  More chuckles.  K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ces to the back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, many will argue that nineteent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entury literature has nothing to do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siness school or medical school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k we should I read our Fiel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ipple, learn our rhyme and meter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quietly go about it our busines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hieving other amb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lams his hand on the wall behind him.  The wall boo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a drum.  The boys jump and turn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defiant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I say drivel!  One reads poe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ause he is a member of the human r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e human race is fill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ssion!  Medicine, Law, Banking-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necessary to sustain life-but poet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omance, love, beauty!  These are what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y alive for.  I read from Whi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me, Oh life of the questions of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curring.  OF the endless train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ithless of cities filled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olish... skipping... What good amid these 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, O life?  Answer: That you are he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life exists and identity Th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werful play goes on, and you m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tribute a vers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pauses.  The class sits, taking thi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westruck t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That the powerful play goes on, an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 contribute a verse."  Incred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etry is rapture, lads.  Without it we are doo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waits a long mo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ill your verse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 ON the faces of NEIL, KNOX, CHARLIE, MEEKS, CHAMER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ITTS, and TODD as they contemplate this question.  Soft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breaks the moo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's open our textbooks to page six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learn about Wordsworth not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omanticis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      INT. THE WELTON DINING ROOM - DAY                             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the dais in the front of the room is the teacher's di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able.  Below them are the students' tables.  Mr. McAlli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s to Keating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Quite an interesting class you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ay, Mr.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 if I shock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need to apologize.  It was qu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scinating, misguided though it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eard it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hardly a Trappist mo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cAllister smiles.  So does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ake a big risk encouraging them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 artists, John.  When they reali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not  Rembrants or Shakespeares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icassos, they'll hate you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artists, George, free thinkers.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rdly pegged you as a cy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cynic?  A realist!  Show me the he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fettered by foolish dreams and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w you a happy 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hews a b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I will enjoy listening to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c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grins with amus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OTHER ANGLE - THE DINNING 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, Knox, Charlie, Cameron, Pitts, and Meeks sit at a t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ting.  Neil enters and join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found his senior annual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b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opens the annual and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ptain of the soccer team, edito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annual, Cambridge bound, Man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ly to do anything, Thigh man, D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ets Societ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s grab the old annual away from 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gh man?  Mr. "K" was a hell rai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he Dead Poets Socie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group pictures in the annu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hing.  No mention of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Nolan approaches the boys' table.  Under the tab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meron insistently hands the annual to Todd.  Todd look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meron, then takes 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joying your classes, Mr. Pe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 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our Mr. Keating.  Finding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eresting, bo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 sir.  We were just talk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.  We're very excited about him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 a Rhodes Scholar, you 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olan exits.  Todd looks at the annual that he hides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ap under the table, then continues ea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      EXT. THE CAMPUS - LATER                                        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walks across the school lawn wearing his sport co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a scarf, carrying his books.  Pitts, Neil, Cameron, Knox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, Meeks and Todd approach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Keating? Sir? Oh Captain My Captai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Keating stops)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as the Dead Poets Socie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, so you boy's have been snoo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s just looking in an old annual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 wrong with rese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wait for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what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checks around to be sure they are unwat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ead Poets was a secr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rganization. I don't know how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sent administration would look upon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I doubt the reaction woul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vorable. Can you keep a secr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instant sea of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ead Poets Society was dedicat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cking the marrow out of life. 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hrase is by Thoreau and was invoked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 meeting.  A small group of us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et at a cave and there we would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urns reading Shelley, Thoreau, Whit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r own verse-any number of poets-and,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enchantment of the moment, let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k their magic on u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mean it was a bunch of guys s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ound reading poet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oth sexes participated, Mr. Overstre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, believe me, we did not simply rea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let it drip from our tongue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ney.  Women swooned, spirits soare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s were created, gentlem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think a minu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did the name mean.  Did you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d dead poet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poetry was acceptable.  The n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mply referred to the fact, that to jo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organization, you had to b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ull membership required a lifetim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pprenticeship.  The living were simp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edges.  Alas, even I am still a lo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iti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don't quite know what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last meeting must have been 25 y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o.  Hasn't been another s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exits.  The boys stand watching.  Neil turns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ay we go tonight.  Everybody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is this cave he's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yond the stream.  I think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unds boring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how many demerits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l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don't goddam come! 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I'm saying is we have to be carefu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can't get c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no shit, Sher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's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looks at Knox, Pitts, and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come on, Pit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 grades are hurting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you can hel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his, a midnight study gro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get it, Pitts, you're coming.  Meek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grades hurting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ight.  I'll try anything o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pt 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re laughter.  Meeks bl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in as long as we'r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  I don't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.  It'll help you get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ill?  How do you fig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men swo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roup walk off.  Knox holds, then follo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do they swoon?!  Charlie, tell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they swo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moves off after the others.  Todd remains behind. No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ked Todd and he moves off by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     INT. THE STUDY HALL - LATE AFTERNOON                          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udents study.  Neil sits near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hushed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, I'm inviting you.  You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pect everybody to think of you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me.  Nobody know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s but it's not a question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it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... I just don't want to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why?  Don't you understand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is saying?  Don't you want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t what?  Goddamn it,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want to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said everybody took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ing.  I don't want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, you really have a problem,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?  How can it hurt you to read?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an isn't that what this is all abou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ressing 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      INT. THE DORM - LATE NIGHT                                    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ld Dr. Hager, the resident dorm marshal, putters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oom, door ajar, making tea.  Neil, Charlie, Knox, Meek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, Cameron, and Todd sneak silently past his door a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      EXT. THE WELTON CAMPUS - NIGHT                                 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chool hunting dog comes up and growls at the boys. Pit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ips the dog a piece of food and it go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      EXT. THE SCHOOL GROUNDS - NIGHT                               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tars are out and the wind is blowing.  A SERIES of SHO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w the boys crossing the campus.  They reach a stone w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an old iron gate that is chained shut.  The boys squee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 the gate and disappear into the woods bey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      EXT. THE WELTON WOODS AND STREAM - NIGHT                       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make their way through the eerie forest searc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the cave.  They reach the bank of the stream and beg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ing for an appropriate spot amongst the tree root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rosion.  Charlie suddenly looms out of the cav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aa, I'm a dead po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hen reco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at it, Dalt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ORT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A     INT. THE CAVE - A BIT LATER                                   34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 newly lit fire comes to life  The boys huddle arou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ereby reconvene the Welton Chapt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ead Poets Society.  These meet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 be conducted by myself and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st of the new initiates now pres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Anderson, because he prefers no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, will keep minutes of the meet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is unhappy with this role but he tries not to sh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ill now read the traditional op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ssage from society member Henry Dav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rea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opens Keating's copy of Thoreau's Walden, and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ent to the woods because I want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ve deliberatel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kips thru the tex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ed to live deep and suck out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marrow of life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right.  I'll secon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put the rout all that was not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kips thru the tex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not, when I came to die, disc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I had not lived.  Pledge Over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steps up.  Neil hands him Walden.  Knox flips thru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ok until he finds another underlined passage.  He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illions are awake enough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hysical labor; but only one in a mill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awake enough for effect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tellectual exertion, only one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undred millions to a poetic or div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fe.  To be awake is to be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, this is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hands the bock to Cameron.  Cameron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one advances confidently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ion of his dreams and endeavor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ve the life which he has imagined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 meet with a success unexpect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mon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!  I want success with Ch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meron hands the book to Todd.  Todd holds the book, froz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efore the others notice Todd's fear, Neil takes the book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and hands it to M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you have built castles in the ai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work need not be lost.  Tha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re they should be.  Now p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undations und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, I want to do everything!  I'm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expl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looks imbued with the desire to break out of his mol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lams the palms of his hands together with an express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etermination.  Charlie opens a book he brought and fli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 to this: Out of the nigh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vers me, Black as the Pit from po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le, I thank whatever gods may be for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conquerable soul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ULL BACK from this small band of boys standing huddl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night.  Something is swirling their heads, something al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exciting like the wind and the swaying trees that sur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m.  Charlie raises his hands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ere and now commit myself to dar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      INT. KEATING'S CLASSROOM - DAY                                 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avoid using the word 'very'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lazy.  A man is not very tired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exhausted.  Don't use very sad, 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rose.  Language was invented for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son, boys--to woo women--and, in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ndeavor, laziness will not do.  It al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n't do in your ess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lass laughs appreciatively.  Keating closes his boo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walks over and raises a map that covers the blackboar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front of the room.  On the board is a quote, which K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ds alou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eeds and schools in abeyance 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rmit to speak at every hazard, Na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out check, with original energy.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lt Whitman.  Ah, but the difficult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gnoring those creeds and schoo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ditioned as we are by our parents,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aditions, by the modern age.  How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, like Whitman, permit our own tr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atures to speak?  How do we str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rselves of prejudices, habi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fluences?  The answer, my dear lads,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we must constantly endeavor to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new point of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eaps onto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do I stand here?  To feel tall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 you?  I stand on my desk to rem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self that we must constantly for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rselves to look at things differentl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world looks different from up her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you don't believe it, stand up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ry it.  All of you.  Take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jumps off.  The boys, with the notable except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, go to the front of the room and a few at a time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urns standing on Keating's desk.  As they do, Keating stro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 and down the ais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y never to think about anyth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me way twice.  If you're sure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thing, force yourself to think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another way, even if you know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rong or silly.  When you read,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sider only what the author thinks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ake the time to consider what you thin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must strive to find your own voi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oys, and the longer you wait to beg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less likely you are to find it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.  Thoreau said, "Most men lead li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quiet desperation."  I ask, why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signed to that?  Risk walking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ound.  Now.  A flame in your he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 change the world, lads.  Nur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goes to the door.  He locks at the class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lashes the room lights on and off over and over.  He mak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ise like crashing th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addition to your essays, I wan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ach to write a poem--something your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be delivered aloud in class. 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on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exits.  Momentarily, he pops his head ba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impish 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don't think I don't know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signment scares you to death,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erson, you m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holds out his hands and pretends he is se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ightning bolts at Todd.  The class laughs.  Todd forc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nt of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36     INT./EXT. WELTON CAMPUS, AFTERNOON - VARIOUS LOCATIONS        A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itts and Meeks climb up the inside of the bell tower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its atop the Welton Chapel.  They affix Pitts' crystal radi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tenna to the chapel cross.  momentarily, they tune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zzy rock 'n roll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adio Free Ame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try to tune in the music but it soon dissolve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tic.  They jiggle the radio in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                                                                     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 of the Welton students run on the green, kicking soc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                                                                     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wn at the lake, the Welton crew team is practicing. 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sits in a rowboat, smoking a pipe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                                                                     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rides down a wooded lane on his bike.  He com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IDGEWAY HIGH SCHOOL.  Beyond a fence, uniformed boys pract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ootball.  Not far from them, cheerleaders practice.  Kn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ops. 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mong the cheerleaders is Chris.  She laughs as she practi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heers with the other girls.  Knox watches her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ense longing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et Danburry catches a pass in front of Chris, strut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amusement, then moves on.  Chris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gets back on his bike and pedal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9      INT. TODD AND NEIL'S ROOM - AFTERNOON                          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sits at his bed, a pad of paper beside him.  He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write something, scratches it out, then covers his fac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rustration.  The door opens.  Neil enters, looking like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ust seen God.  He lets his books fall to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found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und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I want to do!  Right now. Wha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lly inside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ands Todd a piece of paper.  Todd rea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Midsummer Night's Dream.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play, du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 that.  What's it got to do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putting it on at Henley H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, open try-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I'm gonna act!  Ever since I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member I've wanted to try it. 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mmer I even tried to go to summer st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uditions but of course my f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n't le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now he w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l no, but that's not the point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int is for the first time in my who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damned life, I know what I want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the first time I'm gonna do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ther my father wants me to or no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pe diem, goddam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picks up the play and reads a coupe of lines aloud.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light him.  He clenches his fists in the air with 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, how are you gonna be in a play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father won't le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rst I gotta get the part, then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ry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n't he kill you if you don't le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 you're auditio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far as I'm concerned, he won't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know about any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, that's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rseshit.  Nothing's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don't you ask him first? 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ll say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a laugh.  If I don't ask,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ast I won't be disobey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if he said no before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esus Christ, whose side are you on?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n't even gotten the part yet. 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enjoy the idea even for a little whi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turns back to his work.  Neil sits on the bed and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ding the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y the way, there's a meeting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fternoon.  You co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l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puts down his play and looks at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ne of what Mr. Keating has to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ans shit to you, doe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hat supposed to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ing in the club means being stirred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y things.  You look about as stirred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a cess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ant me out...  is that what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, I want you in.  But being in mea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gotta do something.  Not just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urns 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 Neil, I appreciate your inter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me but I'm not like you.  When you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gs, people pay attention. 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llow you.  I'm no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not?  Don't you think you could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!  I don't know,  I'll probably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w.  The point is, there's noth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do about it so butt out, all right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 take care of myself just fine. 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r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?  What do you mean 'no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hrugs matter-of-fac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opens his play.  Todd waits for Neil to relent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      OMIT                                                           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41     EXT. CAVE - AFTERNOON                                         A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enter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      INT. THE CAVE - AFTERNOON                                      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is a clear, crisp fall afternoon.  Charlie, Knox, Tod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cks, Neil, Cameron, and Pitts sit around.  Neil recite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orea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I went to the woods because I wish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ve deliberately.  I wanted to live de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suck out all the marrow of lif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moa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, I want to suck all the marrow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Chris.  I'm so in love, I feel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going to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what the dead poets would say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ather ye rosebuds while ye m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she's in love with: the moron s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father's best friend.  What woul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d poets say abou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walks away from the group.  Despair is washing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feel like I've never been alive. 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rs I've been risking nothing.  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idea what I am or what I want to d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, you know you want to act.  Kn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ts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eds Chris!  Must have Ch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eks, you're the brain here.  What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ead poets say about somebody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romantics were passion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perimenters, Charles.  They dabbl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y things before settling, if 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aren't too many places to b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rimenter at Welton, M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paces a moment, then gets an idea.  He address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ereby declare this the Charles Dal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ve for Passionate Experimentation. 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future, anyone wishing entry m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permission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it a minute, Charlie. This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long to the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should, but I found it and now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aim it.  carpe cavern, guys.  Seiz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grins.  The boys look at each other and shake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ds.  Neil head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otta get to the tryouts.  Wish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exits.  Charlie finds a rock and begins carving his n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a wall of the cave.  Pitts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2      EXT. SOCCER FIELD - AFTERNOON                                  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usts of wind blow across the field.  About 50 boys stan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ir sweats, moving around, trying to keep warm.  Among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Todd, Charlie, Pitts, and Knox who is in a stat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ovesick despair.  Keating walks up, carrying same soc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lls under one arm and a case under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, look who's the soccer instru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 here, there are quite a few of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we have to be quiet if we're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 accomplished.  Who has the ro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NIOR STU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NIOR STU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takes the three-page roll and examin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swer "present." please.  Chap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UDENT (CHAP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ry?  (no answer)  Neil Pe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glances at Todd.  Todd doesn't know what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mmmm.  Watson?  (no answer)  Rich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tson? Absent too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tson's sick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mm.  Sick indeed.  I suppose I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ive Watson demerits.  But if I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tson demerits, I will also have to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ry demerits  and I like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rumples the roll up and tosses i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oys, you don't have to be here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want to.  Anyone who wants to pl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l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marches off.  Astonished and delighted by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priciousness, most of the boys excitedly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      NEW ANGLE - FAR SOCCER FIELD - LATER                           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ost of the boys from earlier sit on the ground.  K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nds bef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votees may argue that one gam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port is inherently better than anoth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me the most important thing in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port is the way other human beings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ush us to excel.  Plato, a gifted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myself, said, "Only the contest m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 a poet, a sophist, an orator." 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rson take a slip of paper and line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ngle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asses out slips of paper to the curious stud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      EXT. THE SOCCER FIELD - LATER                                  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form a long line.  Todd stands listlessly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r.  Ten feet in front of the boy at the head of the line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ccer ball rests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what to do... Now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cAllister walks past the soccer field.  He watche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ascination as the boy at the head of the line steps ou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ds loudly from his slip of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IRST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to struggle against great odds,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et enemies undaun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runs and kicks the ball at the goal, missing.  K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uts down another ball, then puts a record on a port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ecord player.  Classical music starts.  The second boy, Knox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e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hythm, boy!  Rhythm is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BOY (KNO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be entirely alone with them, to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how much one can st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too runs and kicks the ball. Just before he smashe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his foot, he yells:  "CHET!" ball. Keating puts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other 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IRD BOY (MEE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look strife, torture, prison, popul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dium face to f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eeks runs and kicks the ball with great intent.  Nex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steps out and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indeed be a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determination, Charlie kicks the ball through the go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cAllister smiles and walk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      OMIT                                                           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6      INT. NEIL AND TODD'S ROOM - NIGHT                              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sits at his desk, a half-composed poem before him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dds a line, then breaks the pencil in frustration.  He pac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ghs, then picks up another pencil and tries to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7      INT. THE DORM HALLWAY - SAME                                   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enters, looking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ot it.  Hey, everybody, I go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rt!  I'm going to play Puck.  Hey,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FROM A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ck you!  Pip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AND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right, Neil.  Congratulatio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8      INT. NEIL AND TODD'S ROOM - NIGHT                              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enters and closes the door.  Incredibly excited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lls out an old typewriter and begins to type.  Todd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how are you gonna 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ssh.  That's what I'm taking care o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need a letter of per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om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om my father and No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you're not gon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et.  I have to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mumbles lines from the play, giggles to himself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eps typing.  Todd shakes his head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      INT. KEATING'S CLASSROOM - DAY                                 4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stands before class reading the poem he wr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ee a sweetness in her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ight light shines from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life is complete: contentment m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knowing that sh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stops.  He lowers his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orry.  It's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walks back to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fine, Knox.  Good ef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cl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Knox has done demonstrate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mportant point, not only in wri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etry, but in every endeavor.  That 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l with the important things in l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ve, beauty, truth, jus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p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don't limit poetry to the wo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etry can be found in a work of ar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usic, a photograph, in the way a mea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pared--anything with the stuff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velation in it.  It can exist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st everyday things but it must nev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ver be ordinary  By all means, wr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the sky or a girl's smile but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, let your poetry conjure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lvation day, doomsday, any day,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re, as long as it enlightens 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ills us and--if it's inspired--m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s feel a bit immor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Captain, My Captain. Is there poe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m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uckles from the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solutely, Mr. Dalton, ther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legance in mathematics.  If every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rote poetry, the planet would starv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God's sake.  But there mus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etry--and we must stop to notice it--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n the simplest acts of living, or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 have wasted the truly wonder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pportunity that life as human be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fers us.  That said, who want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cite next?  Come on.  I'll ge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one even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looks around.  No one volunteers.  Keating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 at Mr. Anderson.  In such agon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ep up, lad, and let's put you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mis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eyes are on Todd.  He is dying inside.  He stand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alks slowly to the front of the class like a condemned man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way to his exec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, have you prepared your po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shakes his head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Anderson believes that everything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s inside of him is worthles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mbarrassing.  Correct, Todd?  Isn'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f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nods jerkedly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today you will see that wha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side of you is worth a great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strides to the blackboard.  Rapidly, he writ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"I SOUND MY BARBARIC YAWP? OVER THE ROOFTOPSOF THE WORLD.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t Whi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yawp, for those who don't know,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ud cry or yell.  Todd, I would lik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give us a demonstration of a barba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aw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arely audi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yaw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barbaric yaw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pauses, then suddenly moves fiercely at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god, boy! Y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aw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ain!  Lou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AW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U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H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ight!  Very good!  There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rbarian in there after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claps.  The class claps too.  Todd, red-faced, swe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, there's a picture of Whitman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oor.  What does he remind you Of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ckly, Anderson, don't think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ma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madman.  Perhaps he was.  What ki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dman?  Don't think! 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crazy ma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se your imagination!  First thing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ps to your mind, even if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bberi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... A  sweaty-toothed ma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there's the poet speaking!  Cl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eyes and think of the pict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scribe what you see. 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... I close my eyes.  His image floa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sid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rom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sweaty-toothed ma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sweaty-toothed madman with a st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pounds my 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cellent!  Have him act.  Giv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hyth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hands reach out and choke me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ime he mumbles slowly.  Truth... Truth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a blanket that always leaves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et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brings chuckles from the class.  This angers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hell with them, most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lank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opens his eyes and addresses the class in defi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retch it, pull it, it will never c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 of us.  Kick at it, beat at it,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never be enou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truggling, but getting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om the moment we enter crying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ment we leave dying,  It will c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your head as you wail and cr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re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stands still for a long time.  Both he and the stud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felt the magic or what has just taken place.  Neil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pplauding.  Others join in.  Todd swells and, for the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ime, there is a hint of confidence in him.  The appl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ops.  Keating walks to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forge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A     EXT. THE SOCCER FIELD - DAY                                   49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 soccer ball careens off a kicking foot.  Beethoven's Nin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ymphony, fourth movement, "Ode To Joy," blares forth. K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nds on the sidelines beside his portable record play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atching the boys play soccer, waving his arms lik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rchestra conductor.  In front of Keating the boys play soc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this spectacular music.  They run, kick, pass, fall, blo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ad, dribble, take--all to the overpowering chorus of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ost inspirational pieces of music ever wri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A     EXT DEAD POETS CAVE - AFTERNOON                               50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ys enter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      INT. DEAD POETS CAVE - AFTERNOON                               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hurries in carrying a small, broken statue. 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ledges of the Dead Poets Society are assembled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who sits silently cross-legged before them.  His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e closed and, in one hand, he holds an old sax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god of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tatue has a stake sticking cut of its head with a cand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tuck in it.  Neil plants the statue in ground and ligh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dle.  It illuminates a red and blue drummer boy, f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itted from exposure, yet noble in its visage.  Charlie,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sn't moved, clears his throat.  All turn to him and se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ntlemen, "Poetrusic" by Char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blows scattered notes on the saxophone.  Random, blar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sound like bad John Cage.  Suddenly Charli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rance-like, run-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liver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ughing, crying, tumbling, mumbl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ta do more.  Gotta b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lays more notes on the sax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more rapid than befor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os screaming, chaos dreaming, cry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lying, gotta be more!!  Gotta be mor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plays a simple but absolutely gorgeous melody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keptical looks on the faces of the boys disappear. 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gets lost in the music, so do the others.  The mel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ds with a long, beautiful, haunting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, That was great!  Where di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arn to play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parents made me take clarinet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t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utting on a mock Brit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ccen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ax is more sono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stands.  He backs away, full of torment and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, I can't take it anymore!  If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have Chris, I'll kill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you gotta cal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, I've been calm all my life!  If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do something, it's gonna ki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calling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      INT. THE DORM PHONE ROOM - LATER                               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of the boys stand around.  Knox picks up the pho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ldly dials some numbers, then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      INT. CHRIS' HOUSE - AFTERNOON                                  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 is in wet hair and a damp towel, but s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unning.  She enters and answer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3      INT. THE DORM PHONE ROOM/STAIRWELL - AFTERNOON                 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hears Chris' voice.  He starts to speak, then hang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gonna hate me!  The Danburrys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te me.  My parents will kill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oks at the faces of the others.  No one says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ight, goddamn it, you're right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'Carpe diem' even if it kill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icks up the phone and dial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      INT. CHRIS~ HOUSE - SAME                                       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gain the phone rings.  Again Chris enters and answ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5      INT. THE DORM - SAME                                           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 Chris, this is Knox Overst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6      INT. CHRIS' HOUSE - SAME                                       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.  Oh yes, Knox.  I'm gla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7 INT. THE DOR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excitedly to his frie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's glad I call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      INT. CHRIS' HOUSE - SAME                                       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ed to call you but I didn't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number.  Chet's parents are go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town this weekend so Chet's hav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ty.  Would you like to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      INT. THE DORM - SAME                                           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su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      INT. CHRIS' HOUSE - SAME                                       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et's parents don't know about it,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ease keep it quiet.  But you can b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one if you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      INT. DORM - SAME                                               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ll be there.  The Danburrys.  Fri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ght.  Thank you,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hangs up the phone.  He is thunderstruck.  He lets 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you believe it?  She was gonna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!  She invited me to a party with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Chet Danburry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you really think she means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ing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 hell no, Charlie, but that'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oint.  That's not the point at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he p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oint is she was thinking about m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only met her once and already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king about me.  Damn it, it's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ppen!  I feel it.  She's going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exits the phone room, his head in a cloud.  The oth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 at each other, not sure what to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      EXT. THE HENDLY HALL AUDITOMUM - DAY                           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uildings at this school are white brick.  Neil park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icycle and enters the auditor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      INT. THE AUDITORIUM STAGE - LATER                              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igh school actors are on stage rehearsing Shakespeare's "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idsummer Night's Dream."  Neil stands center stage, pl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uck.  He holds a stick with a bell accoutered jester's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one en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AS P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t but three?  Come on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o of both kinds makes up 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 she comes, curst and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upid is a knavish 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us to make poor females m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nter Ginny Danburry playing Hermia, crawling on stag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ing exhausted.  As she starts her lines, the DIRECTO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lay, a woman in her 40s, inter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, Neil.  I really get the fee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Puck knows he's in charge.  Rememb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he takes great delight in what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broadly, boldly impish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upid is a knavish lad Thus to make p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males mad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llent.  Continue, Gi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Ginny re-enters and starts her line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 (AS HERM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ver so weary, never so in wo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dabbled with the dew, and torn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riars I can no further crawl, no fur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      EXT. THLE WELTON DORMS - NIGHT                                 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rides up on his bike and parks it.  As he start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rm, he spots a figure sitting motionless on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walks over to get a better look.  It is Todd, sitt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ark without a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, what's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my birth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is?  Happy Birthday.  You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is motionless.  Then he points to a box.  Neil looks.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x seems to be the monogrammed desk set that we've s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odd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your desk s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gave me the exact same thing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st y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mo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ng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maybe they thought you'd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other one.  Maybe they thou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ybe they don't think at all un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about my brother!  His birthda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ways a big to-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ause: looks at the de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tupid thing is, I didn't even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firs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uts the desk se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, Todd, you're obviously und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stimating the value of this desk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mean, this is one special gift! 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uld want a football or a baseball b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r a car when they could get a desk 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wonderful as this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!  And just look at this rul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laugh.  A silence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hought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what Dad called me when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owing up?  "Five ninty-eight." 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all the chemicals in the human 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uld be worth if you bottled them ra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sold them.  He told me that was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d ever be worth unless I worked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y to improve myself.  "Five nine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igh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I was little, I thought all par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utomatically loved their kids. 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my teachers told me.  That's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d in the books they gave me. 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I believed.  Well, my parents m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loved my brother but they did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takes a deep, anguished breath.  Neil is grop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thing to say.  Todd walks into the d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      EXT. A WELTON BRICK COURTYARD - DAY                            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lass pours into the courtyard expectantly. 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stunt?  Keating address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ople, I am delighted with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gress as reflected in your essay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ems. However, I know the school polic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to encourage study groups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lieve that a dangerous th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evitable element of conformity ha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eping into your work.  Misters Pit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meron, Overstreet, and Chapman line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 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indicates for the four boys to stand nea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the count of four, begin wal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gether around the courtyard.  No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think about.  No grade here.  O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o, three,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begin walking.  They go down one sid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rtyard, across the back, up the other side, then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the way.  Please contin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 boys walk around the courtyard again, they begi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alk together in step.  Soon it becomes like a marc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ducing a one-two-three-four cadence.  Keating begin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t is  Hear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lapping louder in ti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 two, one two, one two, on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THROUGH A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cAllister sits in his empty classroom, reading a book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es the commotion in the courtyard and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FROM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arching boys get into it.  The class joins in clapp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oon the tour boys are marching vigorously to the rhythm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apping of the entire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nside his second-story office, Nolan is looking ou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ndow at the marching boys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ON 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ight, stop.  You way have noti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at the beginning Mister  Overstr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Pitts: seemed to have a differ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ride than the others, but soon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re all walking in the same cadenc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r encouragement made it even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ked. Now this experiment was no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ngle out Pitts or Overstress.  Wha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monstrates is how difficult it i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 of us to listen to our own voic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intain our own beliefs in the pres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others.  If any of you believ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uld have marched differently, then a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self why you participated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apping.  Lads, there is a great ne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of us to be accepted.  However,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ed can be like a nasty curre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sking us away unless we're stro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termined swimmers.  Don't insist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parate path simply to be different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trary, but trust what is unique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selves even if it's odd or unpopula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Mr. Robert Frost said, "Two ro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verged in a wood, and I... I took the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ss traveled by, And that has made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differen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 bell rings, signifying the end of class.  Keating wal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ON NOLAN IN HI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moves away from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cALLISTER IN HIS CLASS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mused at Keating's antics, he turns back to his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      INT. ENTRANCE TO THE DEAD POETS CAVE - NIGHT                   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. Neil, Cameron, Pitts, and Meeks sit around.  A fog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ved in and the trees sway in the br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's Kno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ting ready for that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about Charlie?  He's the one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sisted on this 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ent to the woods because I want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ve deliberately.  To live deep and su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all the marrow of life-~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woods there is a noise the sound of girls'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RL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't see a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just 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and TWO GIRLS arrive at the cave.  One is pretty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ther is plain.  The girls are about 20, blonde, beer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ir hands.  They aren't the type to be seriously interes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Charlie or the other boys.  They're just here for a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 guys, meet Gloria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LAIN GIRL (TI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ina and Gloria, this is the pled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ass of the Dead Poets soc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such a strange name!  Won'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ll us what it me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old you, that's a secr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't he prec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loria gives Charlie an affectionate hug.  The other memb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r the club are flabbergasted.  These girls are wild, exo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reatures, the kind whose unashamed love of men causes you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oys' hearts to come to rest in young boys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irls gi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call you Charlie anymo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uts her arm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es Numama mean, 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Nuwanda, and I made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puts his arm around Glo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's build a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shoots Meeks a look.  As the boys move off to g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ood, Charlie scrapes some mud off the wall of the cav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pes it on his face like an Indian brave.  Me shoots Glori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sexiest stare, then goes off with the other boys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rls whisper and giggle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      EXT. THE DANBURRY HOUSE - NIGHT                                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parks his bicycle along the side of the house.  He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ff his overcoat, and stuffs it in the bike saddle bag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traightens his tie, then goes to the front door.  He knoc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can hear music inside.  He knocks again.  Finally, since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comes to the door, Knox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      INT. THE DANBURRY HOUSE - SAME                                 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enters.  "Open the Door to Your Heart" by Darrell Ban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playing on the Hi-Fi.  On the entrance hall couch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ple, making out like crazy.  Up and down the stair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ther couples doing the same.  Knox stands there, not kn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to do.  Momentarily, Chris walks through, her hair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combed m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 turns and sees Kn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hi.  I'm glad you made it.  Di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ing any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nny Danburry's here.  Look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, Chr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otta find Chet.  Make yourself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exits.  Knox watches her.  He slumps in dej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      EXT. THE WOODS AROUND THE CAVE                                 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is gathering wood.  Neil, Pitts, Todd and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ys sur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Nuwa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uwanda, what i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hing, unless you object to h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rl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of course not.  It's just that..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ould have warne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hought I'd be spontaneous.  I me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the point of this whole th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'd you find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were walking along the fence p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occer field.  Said they were cu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the school so I invited them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they go to Henley H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think they're in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re townie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meron, what is the matter with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act like they're your mother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.  You afraid of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l no, I'm not afraid of them just,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get caught with them, we'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 (O.S.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, what's going on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gathering 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w, to Came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just keep your mouth shut, jerkof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re's nothing to worry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tch who you call a jerk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calm down, 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gives Cameron an expression of mock fear, then h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ff.  The others follow.  Cameron watches Charlie and Neil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moment, then walks aft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0      INT. THE DANBURRY PANTRY - NIGHT                               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, looking suicidal, wanders through the crowded part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nds up in the pantry.  Kids stand talking.  A coupl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orner is involved in a long kiss.  His hand keeps wand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her knee and her hand keeps pushing his away, yet the ki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ver breaks.  This happens over and over through the ent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xt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inny Danburry is in the corner and she and Knox exch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miles.  At the sink a guy stands making bourbon and Cok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uy eyes Kn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utt Sanders' br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shakes his head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bb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BBA is a big, drunk jock leaning on the refrig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guy look like Mutt Sand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B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is br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relation.  Never heard of hi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B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y Steve, where's your manners?  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utt's brother and you don't offer hi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ink? Want some bourb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tually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teve puts a glass in Knox's hand and fills it with bourb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dding only a hint of Coke.  Bubba clinks the glass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B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M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M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M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ubba and Steve drain their glasses.  Knox follows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d, then bursts into a coughing fit.  Steve pours every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re bour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B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what the hell's Mutt been up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oughing fit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tually I don't really know M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B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as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fucking M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fucking Mut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ing M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drain their glasses again.  Knox continues co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B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I'd better find Pat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laps Knox on the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 hello to Mut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and Ginny exchange knowing smiles.  Bubba leaves Knox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 is still coughing.  Ginny wanders out.  Steve pours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Knox more bour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1      INT. THE CAVE - NIGHT                                          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have lit a fire and the girls are warming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ands.  The candle on the head of the "cave god" FLUTT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na notices the pitted stat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eard you guys were weird but no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takes out a pint of whiskey and offers some to Neil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akes it and sips.  He obviously hasn't had much whiske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life but he tries to act like he has.  He hands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ahead, pass it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does.  It goes from boy to boy.  Each boy tries to a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he likes the terrible bitterness he tastes.  Unlike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the others, Todd manages to keep from coughing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allows the whiskey.  Everyone is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Tod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!  (to the others)  Don't you gu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s having girls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s it?  It drives us crazy. 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rt of what this club is about. 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ct, I'd like to announce that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ublished an article in the school pap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name of the Dead Poets socie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manding girls be admitted to Welton,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can all stop beat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hat?!  How did you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one of the proofers.  I slipp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ticl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God, it's over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? Nobody knows who we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you think they'll figure out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 it?!  Don't you know they'll co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and demand to know what the D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ets Society is?   Charlie, you had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 to do something like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Nuwanda, 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utting her arm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Char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right, it's Nuwa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are we just playing around out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r do we mean what we say?  If all we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come and read a bunch of poems to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ther, what the hell are w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till shouldn't have done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.  You don't speak for the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would you not worry abou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cious little necks?  If they catch 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ll tell them I made it up.  All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ses are safe.  Look, Gloria and T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n't come here to listen to us argu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we gonna have a meeting 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how do we know if we want to jo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don't have a mee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asts a surprised lock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Char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o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ignores this.  He turns to T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Shall I compare thee to a summer's d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u art more lovely and more temperat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his recital, Charlie has aimed these words directly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na.  She melts into warm g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, that's so swe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ina hugs Charlie.  The other boys look at each other, t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successfully to hide their incredible jealo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rote tha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ll write one for you too, Glori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loses his eyes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She walks in beauty like the night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's eyes open.  He has forgotten the words to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em.  Covering, he walks across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She walks in beauty like the nigh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turns his back, opens a book, and reads quickl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imself.  He closes it, puts the bock down, and turns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lo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of cloudless climes and starry skies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at's best of dark and bright M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her aspect and her eyes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loria squeals with d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't he wonderful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other boys are absolutely appalled, but despera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jealous that Charlie is getting away with this.  Gloria hu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2      INT. THE DANBURRY LIVING ROOM - NIGHT                          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usic by the Drifters is playing loudly.  Every light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oom is out.  The only illumination is moonlight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ndows.  Only after our eyes get adjusted to the dark can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e that the room is filled with couples mak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, carrying another drink and looking tipsy, enters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ks a bit, then trips over a couple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GRY GU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falls onto the sofa.  To his left sit a couple m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 heavily.  Their breathing is like that of some gi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east.  To Knox' right is another couple, making out too. Kn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ries to get up but the couple he tripped aver has now ro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gainst his shins, pinning him.  Knox tries to get comfort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his little spot on the sof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usic stops.  The room sounds like an artifi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espiration ward.  The couple to Knox' right look and sound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they are going to chew each other's lips off.  Knox glan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the couple to his left.  He hea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Chris, you're so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ouple are Chris and Chet.  Chris is sitting right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Knox.  Music starts again.  It's "This Magic Moment"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rifters.  Chris and Chet continue petting heavily.  Kn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ies to look away but can't keep his eyes off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, you are so gorge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et kisses Chris hard and she leans against Knox. 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oonlight-filled room, Knox sees the outline of Chris' fa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nape of her neck, the curves of her breasts.  He down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st of his drink and tries to loo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my God 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 obliviously continues to lean against Knox.  Knox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truggling with temptation--trying not to even look--but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osing.  Suddenly, he turns and looks at Chris again. 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ational thing inside of him says "no" but his emotion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ying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pe breastum.  Seize the br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Ch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't say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et and Chris continue to kiss.  As though his hand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eing drawn by a magnet too powerful to resist, Knox' h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ches out and begins to ever so lightly stroke the nap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' neck down toward her breast.  Chris obviously thin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the hand is Chet's and she lets it continue.  Knox m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hand up and down her, sensuously.  He closes his ey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eathing heav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Chet, that feels fabul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do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pulls his hand away. Chet thinks a moment, then ki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op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puts his hand back on Chris' neck.  Again he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ubbing her, ever so gently, moving down toward her br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... o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can see Chet's silhouette pausing over Chris, try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igure out what she is talking about.  Giving up, he goes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kissing her.  Chris continues to show her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leans his head back on the sofa and his brea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omes heavy.  The music builds.  Unable to resist, he ru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' chest, getting dangerously close to her breast.  Chr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breathing hard. Knox is slipping into ecstasy.  His dr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lls out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 Chet's hand grabs Knox's hand and a lamp 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licks on.  Knox is face to face with a furious Chet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fused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eigning surpri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t!  Chris! 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et smashes Knox in the face with his fist.  Chet grabs Kn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y the shirt, throws him to the floor, and jumps on him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egins swinging at Knox's face which Knox is doing his bes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t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fucked up little pr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beginning to feel so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Knox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t, you don't have to hur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's fists hit Knox over and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t, stop!  He didn't mean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pushes Chet off.  Knox rolls over, holding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en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et stands over Knox, who is holding his bloody nos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uised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orry, Chris.  I'm so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ant some more, you little son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itch? Huh?!  Get the hell out of her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moves at Knox again, but Chris and some others hold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ck.  Others lead Knox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dru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, I'm so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xt time I see you, you're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      OMIT                                                           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4      INT. THE CAVE - NIGHT                                          7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fire casts warm light on the wall of the cave.  Glori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its with her arm around Charlie, staring adoringly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ttle passes between Tina and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 guys, why don't you show Tina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d Poets 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silently motions with his eyes for Pitts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thers to vamoose.  Neil elbows Pitts and makes a mo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side with his head.  Suddenly Pitts ge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. Right.  That garden.  Come on,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head out with T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so strange!  You guys even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eks stands in the cave, still not gett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are you guys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of the others are gone.  Meeks looks at Charlie,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es dagger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es, uh, Nuwanda, we don't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comes back in and pulls Meeks out.  Charlie wait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m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Glor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d, for a smart guy, he's so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loria stares into Charlie's eyes.  Charli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hink he's 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hink you're 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looks at her.  He closes his eyes and leans slowl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kiss her.  Just as he is about to, sh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what really excites me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l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 guy that I meet wants me for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ng my body.  You're no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!  Anybody else would have jumped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ones by now but you're after my sou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ke me up some more poe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ease!    It's so wonderful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ppreciated for my mi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gets up and starts pacing.  Charlie puts his hand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face.  Gloria turns and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uwanda? 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l right!  I'm thin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Let me not to the marriage of tr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dmit impediments; love is not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ich alters when it alteration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r bends with the remover to remov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loria emits sensual m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more and more rapidl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unctuated by Gloria's moa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O, no, it is an ever-fixed mark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s on tempests and is never shaken;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the star to every wandering bark w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th's unknown, although his heigh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ke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better than sex any day. 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roma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a frustrated Charlie continues rec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5      INT. WELTON ACADEMY CHAPEL - DAY                               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a buzz in the student body as they move to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eats, passing school newspapers amongst themselves.  Knox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ace is marked with bruises.  Neil, Todd, Pitts, Neck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meron and especially Charlie's faces are mark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hau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 hands Charlie a brief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l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nods.  Mr. Nolan enters.  All put away the newspap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stand.  Nolan strides to the podium and motion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veryone to sit.  All ob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is week's issue of Walter Hon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appeared an unauthoriz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fane article about the need for gir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t Welton.  Rather than spend my valu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ime ferreting out the guilty parti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let me assure you I will find them--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 asking any and all students who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thing about this article to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mselves known here and now.  Who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guilty persons are, this is your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nce to avoid expulsion from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, somewhere in the room there is the sound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ELEPHONE RINGING.  Charlie briskly lifts the briefcase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lap and opens it.  Inside the briefcase is a rin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elephone.  Everyone in assembly is astounded.  No on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 done something this outrageous here.  Charlie, undaunt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emingly serious, answer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(INTO PHON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or all to h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ton Academy, hello?  Yes, he is,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moment.  Mr. Nolan, it'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places the receiver back to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is?  You do? I'll tell him. 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lan, it's God. He says we sh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rls at We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a blast of laughter from the students.  On st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the teachers, Keating is surprised and amused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ried.  He and McAllister exchange concerned looks. 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ed, furious, Nolan strides down the aisle to Charlie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eeps the phone off of Charlie'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ill not be mocked, Mr. Dalt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takes Charlie by the arm and jerks him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sembly.  Keating watches with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      INT. NOLAN'S OFFICE - DAY                                      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stands in the middle of the room.  Nolan pa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else was involved in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one, sir.  It was just me.  I di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ofing so I inserted my articl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ace of Rob Crane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Dalton, if you think you'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rst to try to get thrown out of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chool, think again.  Others have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milar actions and they have failed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surely as you will fail.  Bend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grab your sh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obeys and Nolan produces a paddle. The paddl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oles drilled in it to speed its progress. Nolan takes of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acket and moves behind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nt aloud, Mr. Da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lams the paddle into Charlie's butt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olan swings the paddle again.  This time he gets more pow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it.  Charlie wi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olan delivers and Charlie counts.  By the fourth lick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ain is so intense that Charlie is barely audible. 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eventh lick, tears are flowing down Charlie's cheeks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inth and tenth licks have Charlie choking on his word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eechless.  Nolan stops after ten l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you still insist that this was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dea and your idea a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hoking back pai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..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is this "Dead Potts Society"?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t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till in ago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only me, Mr. Nolan.  I swear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de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I find that there are others,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lton, they will be expelled an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remain enrolled.  Stan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obeys.  His face is blood red.  He fights back t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pain and humili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ton can forgive, Mr. Dalton, provi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ave the courage to admi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takes.  When you are ready to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apology to the entire school, let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7      INT. THE JUNIOR DORM - AFTERNOON                               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are milling in their rooms, waiting for Charli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turn.  Someone sees him coming.  All pretend to be stu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enters, moving slowly, trying not to show his p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he walks toward his room, Neil, Todd, Knox (bruised face)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, and Necks approac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happened? Were you kicked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not looking at any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upposed to turn everybody 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pologize to the school and all wi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giv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heads into his room.  The others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going to do? - Charl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mn it, Neil, the name is Nuwa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gives the boys a pregnant look, then goes in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oom and slams his door.  Smiles of admiration cross the boys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ces.  Charlie has not been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8      INT. WELTON CLASSROOM BUILDING - AFTERNOON                     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walks down the corridor.  He is just about to s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alk to McAllister when Nolan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Keating, could we have a 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9      INT. KEATING'S EMPTY CLASSROOM - DAY                           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and Nolan enter.  Keating turns on the light.  Nol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was my first classroom, John,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oks at Keating's des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first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't know you t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nglish.  Way before your time.  I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rd giving it up, I'll 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hearing rumors, John, of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usual teaching methods i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assroom.  I'm not saying they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thing to do with the Dalton bo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burst, but I don't think I h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rn you that boys his age are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mpression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reprimand made quite an impres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etting this p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was going on in the courty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ther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rty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ys marching.  Clapping in un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that. That was an exercise to pro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int.  About the evils of conform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hn, the curriculum here is set. 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ven.  It works.  If you question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's to prevent them from do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always thought education was lea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think for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lmost 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t these boys' age? Not on your lif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adition, John.  Discip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ats Keating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uld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pare them for college, and the r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take care of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Nolan smiles and leaves.  Keating stands, thinking.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eat, McAllister sticks his head i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ouldn't worry about the boys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o conformist if I we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you yourself graduated from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llowed halls, did you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if you want to raise a confirm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theist, give him a rigid relig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pbringing.  Works every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stares at McAllister.  He suddenly lets cut a laug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cAllister smiles, then disappears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9A     INT. THE JUNIOR CLASS DORM - AFTERNOON                        79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oys are walking out on the way to their activities.  K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nters and approaches Charlie, who is exiting wi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Kea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 what misguided impul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used you to pull that ridiculous stu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Dalton, but, whatever it was, I ho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ve learned your les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siding with Mr. Nolan?! 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carpe diem and sucking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rrow out of life and all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cking out the marrow doesn't me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tting the bone stuck in your thro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es.  You still have responsibili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yourself and those who care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I thou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a place for daring and a pl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caution as well, Charles, and a w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rson understands which one is ca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.  Getting expelled from this scho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not an act of wisdom.  It's far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rfect but there are still opportuni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be ha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?  Lik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, if nothing else, the opportun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attend my classes,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keep your head about you--the lo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--underst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, TODD, PITTS, MEEKS, CAMERON,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gives then' a slight smile, then exi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       OMIT                                                          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1      INT. KEATING'S CLASSROOM - DAY                                 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are seated.  Keating walks to the blackboard an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ig scrawl writes:  "COLLEG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ntlemen, today we will conside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ll which I consider indispensabl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tting the most out of college analyz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ooks you haven't read. College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bably destroy your love for poetr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urs of boring analysis, dissectio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iticism will see to that.  College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so expose you to all mann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terature--much of it transcendent wor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magic which you must devour; som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utter drek which you must avoid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la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pa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ppose you are taking a course entit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Modern Novels."  All semester you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en reading masterpieces such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uching PERE GORIER by Balzac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ving FATHERS and SONS by Turgenev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you receive your assignment for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nal paper, you discover that you ar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rite an essay on the theme of paren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ve in The Doubtful Debutante, a novel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 use that term generously here--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ne other than the professor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looks at the boys with a raised eyebrow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fter reading the first three pag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ok, you realize that you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ather volunteer for combat than was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precious earthly time infecting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nd with this sewage, but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spair?  Take an "F." Absolutely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you are prep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p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pen The Doubtful Deb and learn from the jacket that the b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about Frank, a farm equipment salesman who sacrifi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thing to provide his social climbing daughter Christ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the debut she so desperately desires.  Begin your es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y disclaiming the need to restate the plot while at the s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ime regurgitating enough of it to convince the professor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ve read his book.  Next shift to something pretentiou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amiliar.  For instance, you might write, "What is remark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note are the similarities between the author's dire pic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parental love and modern Freudian theory. Christin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lectra, her father is a fallen Oedipus.'  Finally, skip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bscure and elaborate like th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pauses,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is most remarkable is the nove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canny connection with Hindu Ind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hilosopher Avesh Rahesh Non.  Rahesh N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scussed in painful detai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scarding of parents by children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ee headed monster of ambition, mone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social success.  Go on to discu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ahesh Non's theories about what fee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onster, how to behead it, etcete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tcetera.  End by prais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fessor's brilliant writ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summate courage in introduc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ubtful Deb to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eks raise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Captain, My Captain.  What if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know anything about someone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ahesh N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ahesh Non never existed, Mr. Meek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make him or someone like him up. 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lf important college professor such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one would dare admit ignoran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ch an obviously important figur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ill probably receive a com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milar to the one I receiv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finds a paper on his desk and reads from 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allusions to Rahesh Non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sightful and well presented.  Gla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e that someone besides my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ppreciates this great but forgot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astern master.  A pl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rops the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ntlemen, analyzing dreadful books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n't read will be on your final exa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I suggest you practice on your o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for some traps of college exams.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ut a blue book and pencil, boys.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pop qu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obey.  Keating passes out tests.  He sets up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creen in the front Of the room, then goes to the back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om and sets up a slide proje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g universities are crowded Sodom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morrahs filled with those delect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asts we see so little of here: femal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level of distraction is dangerou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gh, but this quit is design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pare you.  Let me warn you, this t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count.  Be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begin their tests.  Keating puts a slid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jector.  On the screen in the front of the room appear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low-up of a beautiful girl, college age, leaning over to p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up a pencil.  Her figure is quite remarkable, and, be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ver as she is, you can see her panties.  The boys glance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their tests, then most do a double-take on the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centrate on your tests, boys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wenty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changes the slide.  This time we see a beauti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oman in scanty lingerie (an ad from "Vogue" or a simil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agazine).   The boys find it extremely difficul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centrate on their tests.  The slide show continue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lide after slide of beautiful women in reveal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vocative poses, tight blow-ups of naked female Gree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tues, etc.  The boys try in vain to take their tests. Kn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rites "Chris, Chris, Chris" over and over on his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2-85   OMITTED                                                     82-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A     EXT. THE WELTON CAPGUS - DUSK                                 86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oys in heavy-hooded jackets and winter mufflers move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uilding to building.  The wind blows leaves aroun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irling tor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ON A PATH where Todd and Neil walk together.  Tod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olds a copy of "A Midsummer's Night's Dream."  Neil is u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Puck jester's stick like a sword while practic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, villain, draw and ready. where 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ill be with thee stra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from memor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llow me then to plainer ground.  Go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love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pl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, and acting!  It's got to be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ost wonderful things in the worl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st people, if they're lucky, live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lf an exciting life! If I could ge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ts, I could live dozens of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a theatrical flourish, he runs and leaps onto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be or net to be, that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question!  God, for the first time i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le life, I feel completely alive!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o tr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jumps down from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hould come to rehearsals.  I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need people to work the light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ts of girls.  The girl who pl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mia is incred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come to the perform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icken shit.  Where wer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, art th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t more int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, ART THOU THER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it!  "Follow my voice.  We'll 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manhood here."  See you at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and Todd have arrived at their dorm.  Neil runs in. Tod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akes his head and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      INT. TODD AND NEIL'S DORM ROOM - DUSK                          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enters in a whirlwind of excitement, fencing the 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the Jester's stick.  Neil turns and sees his fa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ting at his desk.  Neil is sh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, you are going to qui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diculous play 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, I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Perry jumps to his feet and pounds his hand on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you dare talk back to me! 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d enough that you've wasted your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this absurd acting business. 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eliberately deceived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ces fu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 put this in your head? How di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ct to get away with it? Answe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body-  I thought I'd surpris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got all As 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 you really think I wouldn't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?!  "My niece is in a play with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n," Mrs. Marks says.  "You mus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taken," I say.  "My son isn't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y."  You made a liar out of me, Neil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you will go tomorrow and tell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re qui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ther, I have the main part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rformance is tomorrow night.  Fa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moves at Ne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care if the world is com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 end tomorrow night, you are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that play!  Is that clear?  I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Perry stops.  He stares hard at hi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made great sacrifices to ge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, Neil.  You will not let m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turns and exits.  Neil stands there for a long time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oes to his desk, then suddenly begins pounding his fis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. He pounds and pounds as tears roll dow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7      INT. THE WELTON DINING ROOM - EVENING                          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of the society "pledges" except Neil sit eating. 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ld be noticed that the boys--Charlie, Knox, Todd, Week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Pitts--seem to be having difficulty eating.  They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wkward.  Old Hager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Dalton, what is wrong, son?  Ar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ing difficulty with your m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ger watches the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ters Necks and Overstree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erson, are you normally left-hand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why are you eating with your le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look at each other.  Knox speaks for the grou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thought it would be good to break 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bit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is wrong with old habits,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verstr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perpetuate mechanical living, si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limit you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Overstreet, I suggest you worry 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breaking old habits and more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veloping good study habits. 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goes for all of you.  Now ea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correct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ager watches.  The boys obey.  After he moves away, Charl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witches hands and begins eating with his left hand agai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by one, the others do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enters, looking solemn and upset.  He silently tak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at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isit from my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have to quit the pl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don't you talk to Mr. Keat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good will that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ybe he'll have some advice. 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ll even talk to y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kidding?  Don't be ridicu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8      EXT. KEATING'S ROOM - EVENING                                  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's quarters are on the second floor of a dorm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are entered from the outside.  Charlie, Todd, Pitts1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stand outside the door.  Charlie kn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better than doing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one come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no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tries the door and it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's wait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go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!  Nuwand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doesn't come out.  Curiosity gets the bes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thers, who reluctantly follow Charli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      INT. KEATINGS ROOM - SAME                                      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furniture is simple and spartan and the room looks al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nely.  The boys stand around looking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uwanda, we shouldn't be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and the boys survey the room.  There is a suitcas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floor by the door.  A few books lay by the bed.  Charl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ks to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a, look at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the desk is a framed picture of a beautiful girl i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20s.  Lying next to the picture is a half-written let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picks it up and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 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darling Jessica.  It's so lonely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imes without you bla bla bla.  All I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to put myself at ease is study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autiful picture or close my ey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magine your radiant smile--but my p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magination is a dim substitute for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, how I miss you and wis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other boys have sensed an extra presence in the roo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back away from Charlie.  Suddenly Charlie stops and se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calmly takes the letter from Charlie and fol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woman is a cathedral, boys.  Worsh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one every chance you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OPENS a draw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thing else you'd care to rif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ough, Mr. Dalt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orry.  I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puts the letter in the drawer and closes it.  Charl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around for help.  Neil 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Captain, My Captain, we came here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ould talk to you about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tually, I'd like to talk to you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and the others are glad to be l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otta go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  See you, Kr.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hurry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op by any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w, while exi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mn it, Nuwanda.  You id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lso exi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ouldn't stop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can't help but smile to himself.  Neil and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are alone.  Neil paces, look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sh, they don't give you much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ound here, do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wr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ybe they don't want worldly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stracting me from my tea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do you do it?  I mean, with all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ize-the-day business, I'd have 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d be out seeing the world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h, but I am seeing the world, Nei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new world.  Seeing a student lik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ake root and bloom.  It's wor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thing.  That's why I came back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place like this needs at least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acher lik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miles at his joke, then: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 you come here to talk abou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ac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Keating, my father is making me qu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lay at Henley Hall.  When I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carpe diem and all that, I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I'm in prison!  I mean, I can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point.  We're not a rich family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's.  But he's planned the res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life for me and he's never even as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 what I w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n't live a life for someone el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.  You can only live for yourse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you told your father what you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ld me?  Have you shown him your pas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ac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kidding?  He'd kill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you're playing a part for him to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n't you?  A dangerously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structiv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watches Neil pace anx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, I know this seems impossible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ave to go to your father and s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m what you're feeling.  You have to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m see who you are-  It's your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 what he'll say.  He'll say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cting is just a whim and that it's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ivolous and that I should forget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.  He'll tell me how they're coun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me and to put it out of my mind "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own goo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if it's more than a whim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ll have to prove that to him.  You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to show him with your passio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mitment that it's what you really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do.  If that doesn't work, at least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you'll be eighteen and able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ighteen!  That's two years!  What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lay?  The performance is tomorr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ive your father the benefi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ubt.  Talk to him.  Let him see wh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't there an easier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if you're going to stay tru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sits there for a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/91   OMITTED                                                     90/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      INT. CHARLIE'S CAVE - NIGHT                                    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sit in the candle-lit room.  Charlie blows note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saxophone.  Knox sits in the corner, mumbling to himsel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king on a love poem to Chris.  Todd sits writing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o.  Cameron is studying.  Pitts is scratching a quote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ook into the wall.  Knox looks at hi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n minutes to curf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body responds.  Knox looks at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wri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  A po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cla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keeps playing the sax.  Todd keeps writing.  Kn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s at his love poem to Chris.  He slaps it on the sid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mn.  Damn!  If I could just get Chr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read this po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don't you read it to her? It wor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Nuwa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won't even see me, Pit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wanda recited poetry to Gloria and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mped all over him... right, Nuwan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stops blowing on his sax.  He thinks a moment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so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tarts blowing notes again.  Off in the distance, we h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 bell ring.  Charlie finishes his melody, puts his sax in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se, and moves out.  Todd, Cameron, and Pitts exit too. Kn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nds there, alone, looking at his poem. then ex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termin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mn!  Goddam!  If it worked for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ll work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A     EXT. THE WELTON GROUNDS - EARLY MORNING                       93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awn rises over the frozen Welton campus.  Snow cov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ground.  The school bagpiper stands, playing a haun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l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      EXT. THE JUNZOR DORMZTORY - SAME                               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comes out of the dorm building, bundled again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eezing weather.  Be hurries onto his bike and spee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      EXT. RIDGEWAY HIGH SCHOOL                                      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 large sign proclaims Ridgeway High School.  Knox bike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the school at full speed.  He now carries a bouque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lowers.  Out of breath, he quickly discards the bike and r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the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5      INT. THE HALLWAYS OF RIDGEWAY HIGH - MORNING                   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tudents of both sexes move through the hallways of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ublic school.  Students are at their lockers, putting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ir coats and getting out their books.  Knox runs throug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rratically looking around.  He hurries down one hallw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tops and asks a student something, then runs up a fligh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96     INT. ANOTHER RIDGEWAY HIGH HALLWAY - SAME                     A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 stands in front of her locker, chatting with a cou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girlfriends1 taking out some books.  Knox spots h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! 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pulls Knox away from her girl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me to apologize for the other nigh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brought you these and a poem I wr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holds out the flowers and the poem.  Chris sees them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esn't take the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Chet sees you, he'll kill you,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care.  I love you, Chris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serve better than Chet and I'm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 accept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you're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ell rings.  People clear the h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ease.  I acted like a jerk and I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 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looks at the flowers as if she's thinking about accep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!  And stop bugg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walks into the classroom and closes the door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allway clears.  Knox stands holding his flowers and his poe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a moment's hesitation, then he opens the doo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ks into the class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      INT. CHRIS' CLASSROOM - SAME                                   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lass hasn't started but students are taking their seats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eacher leans over a student's desk, helping her with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mework.  Knox enters and walks to Chris'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I don't believe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I'm asking you to do is 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he opens his poem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a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The heavens made a girl named Chr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hair and skin of g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touch her would be paradise To ki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glory untol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 turns red with embarrassment.  Her friends restr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ggles.  Knox continues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made a goddess and calle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,  How?  I'll never know. But th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soul is far behind, My love can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rest of the class has now seen what is happening and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yes are on Knox.  Chris covers her face but Knox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see a sweetness in her smile, B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ght shines from her eyes, But lif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plete--contentment is mine,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ing that she's aliv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lowers the poem.  Chris looks up at him, utte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mbarrassed.  Knox puts the poem and the flowers on her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love you,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urns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7      INT. KEATING'S ENGLISH CLASSROOM - DAY                         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sit.  Keating hasn't arrived.  Momentarily, Kn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ters and hurries to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'd it go?  Did you read it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right!  What'd s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mean you don't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tell you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oor to the room opens.  In walks Keating, wear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usual scarf and jacket.  He puts his books on his desk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out over the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could I see you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walks into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8      INT. THE HALLWAY OUTSIDE THE CLASSROOM - SAME                  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orridor is empty except for Neil and Keating.  K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ses the door to the class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did your father say? Did you t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lly?  You told your father wha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ld me?  You let him see your passion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.  He didn't like it one bit but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st he's letting me stay in the play.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rse, he won't be able to come. He'll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 in Chicago on business.  But I think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nna let me stay with acting.  As long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eep my grad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heads back into the classroom.  Keating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      INT. THE DORM PHONE ROOM/STAIRWELL - NIGHT                     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, Knox, Cameron, Pitts, and Meeks all wear coats and ti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mill in the dorm lobby.  Knox is off to himself,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mor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re's Nuwanda?  We're gonna miss Nei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aid something about getting red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 hell does tha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scampers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this getting 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checks around, then opens his shirt, revealing that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s painted a red lightning bolt on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i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an Indian warrior symbol for virilit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kes me feel potent.  Like I can drive gir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what if they see it, Nuwan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w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much the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others shoot each other looks, confirming their mut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uspicion that Charlie has finally lost his marbles.  As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d out of the lobby, they pass Chris who is en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h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why are you doing this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looking aroun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an't be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eads her out of the d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A     EXT. THE DORM BUILDING - NIGHT                                99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is snowing.  Knox ushers Chris out of the building and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idewalk away from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they catch you here, we'll both b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ig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but it's fine for you to come bar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to my school and make a complete fool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't mean to make a fool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you did!  Chet found out and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ts.  It took everything I could do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ep him from coming here and killing you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ve to stop this stuff, Kn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ay that over and over but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n know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the dorm, the others are waiting.  Knox waves them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ahead.  I'll catch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thers walk on.  Knox waits for them to dis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course I know you!  From the first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aw you, I knew you had a wonderful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like that?!  You just kn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course just like that.  That's how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ways know when i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f it so happens that you're wrong?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just so happens that I could care 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you wouldn't be here warning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Ch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gives Chris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, I've got to go.  I'm gonna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te for the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going with Ch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t?  To a play? Are you kid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com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you are so infuria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give me one chance.  If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me after tonight, I'll stay a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promise.  Dead Poets honor.  Come wit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night, then if you don't want to se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ain, I swear I'll bow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, if Chet found out he'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et won't know anything.  We'll si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ck and sneak away as soon as it'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, if you promise that this will b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d of i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d Poets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is t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 crosses his heart with his fingers and looks sincere.  He l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eluctant Chri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ust be losing my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     INT. HENSLEY HALL AUDITORIUM AND STAGE - NIGHT                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auditorium is filled to near capacity with families, teach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students.  Charlie, Todd, Meeks, Cameron, and Pitts find sea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back.  They spot Mr. Keating a few rows over and wave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side him is Mr. McAll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lights go down.  A small musical accompaniment--panpip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ongos, triangle--plays.  The curtain rises.  As the actors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ir entrances, they are applauded by their friends and fami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 actors begin the play, Charlie notices out of the corn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his eye  Knox entering with Chris.  They find seats and s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n together.  Charlie shoots Knox a surprised lock of exci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gives a little n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ORT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1     THE STAGE                                                     1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makes his entrance as Puck, he wears a crown of flower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embers of the Dead Poets Society cheer loudly. For a mo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looks lost.  Todd crosses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AS P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flow now, spirit. wither wander you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IGH SCHOOL ACTOR (AS FAI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ver hill, over dale, through bus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ough bri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glances back at the Dead Poets and gives the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umbs up for luck for Neil.  They acknowledge with gestu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ei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AS P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u speakest arigh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am that merry wanderer of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jest to Oberon and make him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I a fat and bean-fed horse begu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ghing in likeness of a filly fo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ON THE "DEAD POET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ntently watching the show.  As Neil delivers his lin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etting laughs in the right places, Todd sits mouth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ines with him, as if this might help Neil get through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 clearly needs no help, though, and his performanc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quite winning.  Charlie leans to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excited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good!  He's goddamned 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one from behind whispers '"Sssh."  Charlie whisp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"sssh" back at them, then turns back and watches the show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he does a double-take. 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Perry enters in the rear of the auditorium, and 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one beside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indicates for the others to lock.  Todd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thers glance back and see Mr.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e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turn back and watch the play, though they are now qu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nse about Mr. Perry's pre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2     THE PLAY                                                      1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stage are the characters of Lysander and Hermia.  Hermi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played by Ginny Danburry, who is fetching1y dressed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stume of leaves and twi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YS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 turf shall serve as pillow for us both, One heart,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d, two bosoms, and one tr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 (AS HERM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ay good Lysander.  For my sake,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r, Lie further off yet: do not lie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ON THE DEAD PO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is looking through the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mia's Ginny Danburry.  Knox is craz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's beauti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eks holds his finger to his lips for Charlie to be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 (AS HERM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gentle friend, for love and courte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e further off, in human mod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ch separation as may well be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omes a virtuous bachelor and a ma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far be distant: and goodnight, sw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y love ne'er alter till they sw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f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sits absolutely enraptured by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BACK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Ginny and Lysander play their scene, Neil stand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ngs looking out.  He spots his father sitting in the bac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auditorium.  There is no panic on Neil's face, howev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xpression is c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YS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 is my bed.  Sleep give thee all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 (AS HERM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half that wish the wisher's eyes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ss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ysander and Ginny lie down on the stage and their charac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o to sleep.  The musical accompaniment plays, beginn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usical interl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is where my copy of the script ends.  Pages are m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tion below are just the cut sections from the end of the mov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fter the play, the boys (minus Neil) return to the ca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meron is conspicuously missing. Knox brings Chris and Charl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rings Ginny. Then Mr. Keating himself arrives at the cav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king Charlie for inviting him. Someone brought wine and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aise their glasses in a toast to Nei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 we mustn't be glum. Neil would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that way. He did something spe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night and worth celebrating. Let us j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the howling 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exits the cave. The others follow. Chris and Ginny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t Knox and Charli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, what exactly is thi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ll s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to go home. Chet might c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just for a little while. You promi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lie leads Ginny off. Chris reluctantly follows Knox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on is full, the stars are out, the night is clear and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 tree is covered with icicles. A freeze has turn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therwise barren forest into a wintertime marvel. Mother Na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as covered the world with sparkling diamonds. Keating l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roup up a wooded path to a spot on a cliff overloo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reek. The boys and girls look around. It's an especially scen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ce. All stand in silence for a moment, taking it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used to meet here on special occa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 would like to convene the meet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We went to the woods because we want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ck all the marrow out of life." Any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nt to rea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begins gathering up some firewood. Others hel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on boys, don't be sh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thing you've been writ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's volunteering surprises everyone. Todd steps forwar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akes out some papers from his pocket. He passes slips of pa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each of the oth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body read this between vers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opens his poem and rea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We are dreaming of tomorrow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morrow isn't com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are dreaming of a glory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don't really wa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are dreaming of a new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the new day's here alread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are running from the ba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it's one that must be fought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nods. All read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And still we sleep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We are listening for the ca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never really heed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ping for the fu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the future's only pla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reaming of the wisd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we are dodging dai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aying for a savi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salvation's in our hands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And still we sleep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And still we drea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still we pr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still we f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au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still we sleep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closes his poem. There is a big applau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was grea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beams, taking it all in. As he steps down, he g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gratulatory slaps on the back. Keating smiles with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ride at his student's progress. He plucks a ball-shaped icic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rom a tr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old in my hand a crystal ball. In i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e great things for Todd Anders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faces Mr. Keating, then suddenly, powerfully, they h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break, then Keating strikes a match to light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cene with Keating and the boys continues, interspers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's final scen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now, "General William Booth Enter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aven," by Vachel Lindsay. When I pause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k, "Are you washed in the blood of the Lamb?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recite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Booth led boldly with his big brass drum..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Are you washed in the blood of the Lamb?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eciting loudly, Keating takes off trotting through the woods.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rot after him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The Saints smiled gravely and they sai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He's come.'..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Are you washed in the blood of the Lamb?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group follows Keating through the woods, past icy tre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ver snow-covered hills, reciting Vachel Lindsay's po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Walking lepers followed rank on ran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urching bravos from the ditches dan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rabs from the alleyways and drug fiends pale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nds still passion ridden, soul-powers frail: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Are you washed in the blood of the Lamb?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Keating stands before a towering, frozen waterfall. This gorge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cy sculpture seems to defy the laws of gravity. The night sk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credibly clear. The people in the group are lit by moonlight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Christ came gently with a robe and crow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Booth the soldier, while the throng knelt do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aw King Jesus. They were face to fa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he knelt a-weeping in that holy place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Are you washed in the blood of the Lamb?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eating stops. He turns and looks at the fields, valley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agnificent sky that surrounds them. All are out of breat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exhilarat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We may or may not be the stuff of eterni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ople, but, while we are here, we are p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a vast, awesome magnificen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raises his hands to the heave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waste a second of it, people. Exalt in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holds his head back and shouts to the heave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IVE!! ALIVE!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thers do the same. Shouts go up, cries of joy and ecst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x looks at Chris. Tears are streaming down both their fac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turn to each other and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Todd learns of Neil's death, he runs to the bath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nstead of outside into the s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fter Charlie decks Cameron, there is a scene at the cemet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Neil's burial. After everyone places flowers on the coff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Perry walks up to Mr. Keating and says "I hold you respon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this!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d refuses to sign the paper that implicates Mr. Keat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il's dea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all right! We don't need his sig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 him suffer the consequenc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olan walks around his desk to Tod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hink you can save Mr. Keat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aw it, boy, we have the signatu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all the others. But, if you don't sig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on disciplinary probation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st of the year. You'll do work duty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fternoon and every Saturday. And,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 foot off campus, you'll be expe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7:00:00Z</dcterms:created>
  <dc:creator>Tom Schulman</dc:creator>
  <dc:description>Downloaded from
Mad.283 Writings Page
(http://web.tiscalinet.it/mad283)</dc:description>
  <dc:language>en-US</dc:language>
  <cp:lastModifiedBy>Alberto Cassani</cp:lastModifiedBy>
  <dcterms:modified xsi:type="dcterms:W3CDTF">2000-10-10T17:04:00Z</dcterms:modified>
  <cp:revision>3</cp:revision>
  <dc:subject>Filmscript</dc:subject>
  <dc:title>Dead Poet's Society</dc:title>
</cp:coreProperties>
</file>