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ram Stoker's Dracula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irected by Francis Ford Coppol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racula..................................Gary Ol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ina Murray/Elisabeta...................Winona Ry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braham Van Helsing..................Anthony Hop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r. Jack Seward.....................Richard E. G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ord Arthur Holmwood......................Cary Elw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Quincey P. Morris......................Bill Campb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ucy Westenra............................Sadie Fr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.M. Renfield..............................Tom Wa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 R A N S Y L V A N I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logue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le Dracula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ear:  1462 A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TANTINOPLE HAD FALLEN.  MUSLIM TURKS SWEPT INTO EUROP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AST, SUPERIOR FORCE, STRIKING AT ROMANIA, THREATENING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ENDOM.  FROM TRANSYLVANIA AROSE A ROMANIAN KNIGHT,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CRED ORDER OF THE DRAGON, KNOWN AS DRACULEA.  ON THE EV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TLE, HIS BRIDE ELISABETA WHOM HE PRIZED ABOVE ALL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EARTH KNEW THAT HE MUST FACE AN INSURMOUNTABLE FORC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HE MIGHT NEVER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dieval Romanian Battlefiel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ea kisses a crucif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EA (translation):  God be praised!  I am victorio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lisabeta's face comes into his mind)  Elisabet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ENGEFUL TURKS SHOT AN ARROW INTO THE CASTLE CARR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SE NEWS OF DRACULEA'S DEATH.  ELISABETA, BELIEVING HIM D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UNG HERSELF INTO THE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aculea returns to the cas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Elisabeta lies dead on the chapel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CIDE NOTE FROM ELISABETA (translation):  My prince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is lost without him.  May God unite us in he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SHOP (translation):  She has taken her own life.  Her so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not be saved.  She is damned.  It is God's L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EA (translation):  Nooo!  Is this my reward for def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's chur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SHOP (translation):  Sacrile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EA (translation):  I renounce God!  I shall rise from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n death to avenge hers with all the powers of darkn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aculea stabs at the altar cross with his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od pours from the cross, from the eyes of statu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from candle fl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culea fills a chalice with the blood and drink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EA (translation):  The blood is the life and it sha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lood covers the chapel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1 8 9 7 A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Four centuries l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 N G L A N 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ATE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fax District Lunatic Asyl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enfield's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I've done everything that you asked, Master. 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parations are in order.  (He reaches for a fl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iling.)  I await your command for I know that, w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wards are given, I will be one of those who benefits from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osity.  (He eats the fly). 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THE NEXT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The Law Firm of Hawkins and Thomp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r. Hawkins speaks with law clerk Jonathan H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WKINS:  Gone mad.  Renfield is deranged.  He's lost his gree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d, poor chap.  I want you to take over for his fore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ent, this rather eccentric Count Dracula.  He's buy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erty around Lon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Of course, sir.  I will tend to the Count.  Tha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your confi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WKINS:  This is a great opportunity for you, Harker,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have to leave for Transylvania immediately.  Opportun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ch as this come but once in a life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Yes, of course, sir.  If I may inquire, what in f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ened to Mr. Renfield in Transylvani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WKINS:  Nothing, nothing.  Personal problems.  Close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actions and your future with this firm is ass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Yes, sir.  I will give it my full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THE NEXT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Garden at Hillingham Estate (Faversham, K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Harker speaks with fiancee Mina Mur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We've waited this long, have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We can be married when I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I'll w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Jonathan, Jonathan, 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I love you, M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hey kiss goodb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EVERAL DAY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 R A N S Y L V A N I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MID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On a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rker writes in his jour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NATHAN HARKER'S JOURNAL, 25th May, Buda-Pesth: 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da-Pesth early this morning.  The impression I had was t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leaving the west and entering the east.  The district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enter is in the extreme east of the country, jus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rders of three states--Transylvania, Moldavia and Bukovina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dst of the Carpathian Mountains, one of the wilde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st known portions of Eu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opens and reads a l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 FROM COUNT DRACULA TO JONATHAN HARKER:  My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come to the Carpathians.  I am anxiously expecting you. 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rgo Pass, my carriage will await you and bring you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rust your journey from London has been a happy one a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ill enjoy your stay in my beautiful land.  Your friend, 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 MURRAY'S DIARY, 25th May:  My dear Jonathan has been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a week and, although I was disappointed we coul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ry before his departure, I am happy that he got sent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rtant assignment.  I am longing to hear all the news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 be so nice to see strange countries.  I wonder if w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 Jonathan and I, shall ever see them toge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NIGHT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rgo P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Jonathan Harker disembarks from a c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We're early, driver.  No one i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A fellow passenger hands Harker a crucif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(translation):  For the dead travel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The passenger coach speeds away as Dracula's coach appro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The coachdriver bids Harker to enter and si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coach speeds away, followed by wo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I say, is the castle f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CHDRIVER:  (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The coach speeds up a narrow crag toward Dracula's cas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It passes through a circle of blue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rker disembarks in the court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arker approaches the castle doors, they swing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old man bearing a lantern enters the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Welcome to my home.  Enter freely of your own wi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 some of the happiness you b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Count Dracul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I am Dracula, and I bid you welcome, Mr. Harker,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.  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rker steps over the thresh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Dracula leads him into the din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You will, I trust, excuse me that I do not joi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 have already dined and I never drink...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arker begins to 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He motions toward a portrait on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An ancestor?  I see a resemb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The Order of the Dracul...the Dragon...an anc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ciety pledging my forefathers to defend the church agains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emies of Christ.  That relationship was not enti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ccess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 (slightly snickering):  Oh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racula angrily grabs a sword, swings it over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points the tip at H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It is no laughing matter.  We Draculs have a ri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proud.  What devil or witch was ever so great as Attila w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flows in these veins?  Blood is too precious a t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times.  The warlike days are over.  The victories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 race are but a tale to be told.  I am the last of my k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I have offended you with my ignorance, Count.  For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Library at Castle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acula affixes his seal to the deed of purch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I do so long to go through the crowded streets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ghty London, to be in the midst of the whirl and the rus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ity, to share its life, its changes, its dea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Harker affixes his signature to the d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There.  You, Count, are the owner of Carfax Abbe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fleet.  Congratul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Your firm writes most highly of your talent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 you are a man of good taste and that you are a wor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stitute to your predescessor, Mr. Ren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You may rely on me, Count.  Forgive my curiosity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10 houses in such precise locations around London?  I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 the market val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acula picks up Harker's photograph of M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Do you believe in destiny, that even the pow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can be ordered to a single purpose?  The luckiest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on this earth is the one who finds true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You found Mina.  I thought she was lost.  We'r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ried as soon as I return.  Are you married, Cou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(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Sir, are you 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I was married once...ages ago it seems.  She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Oh, I'm very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She was fortunate. My life at its best is a myst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ill no doubt make a devoted wife and you a faith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sband.  Come, write now, my friend, to your firm and to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d ones and say that it should please you to stay wit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il a month from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A month?  Do you wish me to stay so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I will take no refus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FIVE DAY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 N G L A N 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Parlour at Hillingham E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ina types her di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 MURRAY'S DIARY, 30th May:  I know that Jonathan doe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me to stay here with Lucy while he is away.  I think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I become accustomed to the wealth and privileg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stenra family, I will not be content as the wife of a m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rk in a law firm.  But Lucy and I have been friends sinc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children and she has never minded that I'm only a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t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he sneaks a peek at a drawing from Arabian N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How disgustingly aw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Enter Lucy Westen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Mina!  Mina!  Oh, Mina, you're always working.  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bitious Jon Harker forcing you to learn that ridicul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 when he could be forcing you to perform unspeakable a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desparate passion on the parlour flo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Lucy, really!  You shouldn't talk about my fiance in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y.  There's more to marriage than carnal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na stands up, knocking the book on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Oh, Mina, so I see--much, much more.  Oh?  Oh!  That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Mina and Lucy page through the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What?  What is it, Lucy?  I certainly don't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 Can a man and a woman really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I did only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Fibber, you did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Yes, I did, well, in my dreams.  Jonathan measure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he?  You can tell Lu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We've kissed.  That's all.  He thinks he's too po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ry me.  And it's all the worst now that I'm here visit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llingham, my rich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Yes, but not even one marriage proposal.  Here I 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20, practically a ha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EARLY THAT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Lucy and Mina watch party guests arr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LER:  Mr. Quincey P. Mor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nter Quincey P. Mor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Look.  What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A Texan...Quincey P. Morris.  He's so young and fre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wild stallion between my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You're positively indec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I just know what men desire. 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ucy approaches Mor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Quincey,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RIS:  Miss Lucy.  Why you're as fresh as the spring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Oh, thank you.  (She runs her hands over Morris)  O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cey, please let me touch it.  It's so bi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y winks at Mina and pulls out Morris's Bowie kn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RIS:  Little girl.  Oh, my dear sweet little girl.  I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hand and you've kissed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LER:  Dr. Jack Se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nter Dr. Jack Se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Lucy runs to Se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Jack!  Oceans of l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ward trips over a bearskin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Oh, Jack, my darling!  Oh, poor little baby.  Com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  Come over here and I'll kiss it better.  My poor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ssom.  My poor little doctor.  Really, doctor.  Wh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ughty bear.  Let me fe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LER:  Arthur Holmwood, Esqu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nter Lord Arthur Holm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ucy runs to Holm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Arthur!  Oh, my darling.  Oh, you look wonderful. 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dress?  It's my snake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ward and Morris greet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sit side-by-side on a c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Quin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RIS: 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Seward stands up and hands Morris his squashed 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So sorry about your 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 MURRAY'S DIARY:  Lucy is a pure and virtuous girl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mit that her free way of speaking shocks me 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nathan says it's a defect of the aristocracy that they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y please.  The truth is that I admire Lucy, and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prised that men flock around her.  I wish I were as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s adored as s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nter Dracula's sha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LATER THAT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fax District Lunatic Asyl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SEWARD'S DIARY ON PHOTOGRAPH CYLINDER, 30th May: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ner of man is this?  R. M. Renfield, successful solicito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m of Hawkins and Thompkins, respected member of the L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gent's Wyndham Club.  Returns from business abroa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ylvania.  Promptly suffers a complete mental break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now obsessed with some bloodl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ward enters Renfield's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George, wa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 holds out a plate of grubs, flies, ants, beet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irewo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Would you care for an hors d'oeuvre, Dr. Seward, 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a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No, thank you, Mr. Renfield.  How are you f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Far better than you, my lovesick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Is my personal life of interest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Of course it is.  All life interest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Your diet, Mr. Renfield, is disgus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Actually, they're perfectly nutritious.  You s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life that I ingest gives lif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The fly gives you l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Certainly.  (Renfield turns away from Seward)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ight as well ask a man to eat a molecule with a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opsticks than to interest me in lesser carnivo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I shall have to invent a new classifica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natic for you.  What about spiders?  Spiders eat the f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Yes, spiders e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What about sparr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Oh, yes.  Did you say sparr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Something larger perha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Oh, yes, a kitten, I beg you, a little, sleek...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ful kitten...something I can teach, something I can f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one would refuse me a ki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Wouldn't you prefer a c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Oh, yes, a big cat!  My salvation depends upo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Your salv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I need lives.  I need lives for the M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What Ma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The Master will come, and he has promised to mak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or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Renfield suddenly attacks Dr. Se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ards rush in to subdue Ren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The blood is the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EAN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 R A N S Y L V A N I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stle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arker's Bed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NATHAN HARKER'S JOURNAL, 3Oth May, Castle Dracula: 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 things which I dare not confess to my own soul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, the way he looked at Mina's picture fills me with dr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I have a part to play in a story that is not known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rker shaves while looking into a small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rker cuts himself with the raz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ter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I didn't hear you 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Take care how you cut yourself.  It is more dang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you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racula breaks the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A foul bauble of man's vanity.  Perhaps you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 a b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cula takes the razor, turns and licks off the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The letters I requested...have you finished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rker hands Dracula three let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racula shaves H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Should you leave these rooms, you will not by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ce go to sleep in any other part of the castle.  It is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s many bad memories.  Be wa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I'm sure I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acula sees a crucifix around Harker's n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 snarls and pushes Harker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Do not put your faith in such trinkets of deceit!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in Transylvania, and Transylvania is not England.  Our 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not your ways.  And, to you, there shall be many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I've seen many strange things already...bloody wo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sing me through some blue infer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Harker peers out the window to see wolves in the court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Wolf how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Listen to them, the children of the night.  What sw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they m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Music?  Those anima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xit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xit Dracula's sha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rker peers outside th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o see Dracula crawling, like a reptile, up the castl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NATHAN HARKER'S JOURNAL:  I did as Dracula instructe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ote three letters--to the firm, to my family, and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ved Mina.  I said nothing of my fears as he will read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doubt.  I know now that I am a pris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arker wanders the cas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finds an unused bed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MPIRESS:  Jonathan!  Jonathan, come to me!  Come!  Lay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y back into my arms.  Lay back, Jonath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ree vampiresses seduce H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y bite and suck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nter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 (translation):  How dare you touch him!  He belong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MPIRESS (translation):  You yourself never lov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 (translation):  Yes, I too can love.  And I shall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MPIRESS (translation):  Are we to have nothing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Dracula gives the vampiresses a human ba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Noo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EVERAL DAY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n the crypt of Castle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Harker watches gypsies loading boxes of earth onto wag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NATHAN HARKER'S JOURNAL:  The letters I have written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oubtedly sealed my doom.  The Count's gypsies, fear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riors who are loyal to the death to whatever nobleman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e, day and night they toil, filling boxes with decrep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th from the bowels of the castle.  They are to be deli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newly acquired Carfax Abbey in London.  Why do they f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boxes with ear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EK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 N G L A N 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Garden at Hillingham E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ina reads a l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 FROM JONATHAN HARKER TO MINA MURRAY:  Dearest Mina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well here.  The Count has insisted I remain for a mont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tor him in English custom.  I can say no more except I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.  Ever faithful, Jonath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nter 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I love him, I love him!  Oh, Mina.  It's so wonder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decided!  I love him, and I've said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Finally!  Don't tell me.  The Texan with the big kn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Oh, no, to my dear number three--Lord Arthur Holm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d and Lady Holmwood.  Would you want to be my maid of hon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(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Mina, what is it?  This is the most exciting day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.  You don't seem to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It's just that I'm so terribly worried about Jonath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letter I received is so cold.  It's so unnatural. 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him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Oh, Mina, don't w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 rainstorm suddenly 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'S LOG, THE DEMETER, 27th June:  We picked up 50 box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rimental earth bound for London, England.  Set sail at 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storm that seemed to come out of nowhere, carrying u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'S LOG, THE DEMETER, 3rd July:  Second mate is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ing.  Nearing Gibraltar.  Storm continues.  Crew uneas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ieves someone or something is aboard the ship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Carfax District Lunatic Asyl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 storm rages over 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patients are in a fren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. Seward in his office dict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 (screaming):  The Master of all life is at h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ther round!  I am here to do your bidding, Master! 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shipped you long and far off!  Now that you are near, Mas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am your slave!  I await your comm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The case of Renfield grows more interesting.  Ye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method in his madness, with his flies and spiders.  Had I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 of even one such brilliant mind, the key to the fanta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one lunatic.  (He injects himself with morphine)  Lucy!  Luc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Demeter approaches 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wolf jumps to shore and runs down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LATE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Hillingham E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ucy sleepwalks out her bedroom door into the g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ina attempts to follows her into the garden m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Lucy!  Lucy!  Lucy!  Lucy!  Luc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Mina finds Lucy lying on bench near the family burial v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being raped and bitten by Dracula in wolfman 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racula sees M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No!  Do not see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Mina runs to 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Lucy, Luc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I couldn't control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Lucy, you're dreaming.  You're walking in your sl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 (in extreme confusion and agitation):  My soul seem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 my body.  There was this agonizing feeling and, whe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 back to me, I saw you shak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You're all right, Lu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I had to.  It sort of pulled me and lured me and I ha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.  And those red eyes!  I still have the tast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on my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rfax Abb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Large crates are delivered to the Abb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nfield peers out the window of Carfax Asyl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Master, I am here to do your bidding.  Master,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  I have worshipped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RY TO SOME BELIEFS, THE VAMPIRE, LIKE ANY OTHER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URE, CAN MOVE ABOUT BY DAY THOUGH IT IS NOT HIS NAT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AND HIS POWERS ARE W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A young-looking Dracula rises from a box of ea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DLINES FROM VARIOUS NEWSPAP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ated July 7, 18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Pall Mall Gaz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OLF ESCAPES FROM Z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he 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TRANGEST STORM ON REC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Stand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YSTERY SCHOO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rew M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VENING 8 P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n the streets of 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acula walks along the side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ER:  See the amazing cinematograph!  A wonder of mod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vilization!  An amazing sensation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nter M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Dracula sees Mina enter a pharmacist 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See me.  See m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S HAWKER:  Escaped wolf from zoo still at large!  Paper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(Dracula buys a paper)  Thank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na exits the pharma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acula bumps into M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My humblest apologies.  Forgive my ignorance. 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ently arrived from abroad and I do not know your city. 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l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You may purchase a street atlas for six pence.  Good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ina turn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I have offended you.  I am only look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nematograph.  I understand it is a wonder of the civil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If you seek culture, then visit a museum.  Lond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ed with them.  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ina walk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rounds a corner, and there stands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A woman so lovely and intelligent should no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the streets of London without her gentl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Do I know you, sir?  Are you acquainted with my husb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ll I call the pol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Husband?  I shall bother you no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racula turn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Sir, it is I who have been rude.  If you are loo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Please, permit me to introduce myself.  I am Pr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 of Szek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A prince, no l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I am your serv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Wilhelmina Mur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I am honored, Madame M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T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EAN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e Foyer at Hillingham E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butler admits Dr. Se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Hello.  Mr. Holmwood asked me to stop by to see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LER:  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ler leads Seward into parl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re Lucy is being fitted in her wedding g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LER:  Dr. Seward, Miss Lu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Oh, Jack.  Brilliant Jack.  Do you like it?  (She tw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ress)  Did Arthur put you up to this or did you wan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e just once before I'm 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Miss Lucy, you are embarrassing me.  I am here a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.  Your fiance is very worried about you, and I assu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ctor's confidence is sacred.  I must have your compl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Help me, Jack.  I don't know what's happening to me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ing.  I can feel it.  I can hear everything.  I h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ants at the other end of the house whispering.  I hear m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attic stomping like elephants.  But I'm having ho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mares, Jack.  The eyes!  Oh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I'm here, Lucy.  Nothing will harm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ward injects Lucy with morp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Oww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Let it work.  Lu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Oh, Jack.  Kis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eward gives Lucy a peck on the 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Outside, Morris and Holmwood ride up on horse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RIS:  And may I say Miss Lucy is hotter than a June b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ing bareback buck-naked in the middle of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I would watch my colonial tongue, if I we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y get off their ho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Dr. Seward exits from the front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Hello again.  And how is our lovely patient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Well, frankly, Arthur, I'm confou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RIS:  Oh, Jack, are you still brooding over Miss Lu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I can only conclude it must be something men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How very drole.  Did you hear that, Quince? 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ek he wants to marry her, and now he wants to hav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itted.  Let's go have a look at her, shall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lmwood, Seward and Morris enter the parl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ucy lies on the couch, whee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I'm at a loss, I admit.  I've taken the liber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ling Abraham Van Helsing, a metaphysician philosop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RIS:  Sounds like a goddam witchdoctor to me,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Van Helsing knows more about obscure diseases than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in the world.  He's my teacher and men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Do it, man.  Bring him here.  Spare no exp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xit Seward, Morris and Holm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EAN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London Cinematogra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Dracula and Mina watch a cinematomov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Astounding!  There are no limits to sc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How can you call this science?  Do you think Ma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rie would invite such comparisons?  Really!  I shoul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here.  I mus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ina turns to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acula holds her by the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Do not fea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He steers her into a back room and makes her lie on a c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He leans ov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Stop this!  Stop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(speaks in Roman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God, who are you?  I know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I have crossed oceans of time to f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cula's vampire teeth elongate but he resists b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Enter white wo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Cinematograph patrons scatter in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Wolf snarls at M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(Calls to wolf in Romanian)  Come here, M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na pets wo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He likes you.  There is much to be learned from bea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The Front Gate at Hillingham E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acula's carriage driv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ina exits carriage and reluctantly enters the g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GRAM FROM JACK SEWARD TO ABRAHAM VAN HELSING:  ...do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e an hour.  A dear friend near death.  A disease of the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known to all medical theory.  I am in desparate need. 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NEX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classroom at a Medical Colle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Abraham Van Helsing displays a vampire bat to med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stud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            the vampire bat must consume 10 times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n weight in fresh blood each day or its own blood cell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e.  Cute little vermin, Ja?  Blood and the diseas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such as syphillis will concern us here.  The very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venereal diseases', the 'diseases of Venus', imputes to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ine origin.  They are involved in that sex problem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the ethics and ideals of Christian civilization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rned.  In fact, civilization and syphillization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vanced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Enter Ass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He hands an envelope to Van Hel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What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ISTANT:  It's from the telegraph, Profes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an Helsing reads the telegr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Hmm, thank you.  Gentlemen, thank you, that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EAN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 R A N S Y L V A N I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stle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NATHAN HARKER'S JOURNAL:  Dawn.  These may be the last word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e in this journal.  Dracula has left me with these wo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devils of the pit.  They drain my blood to keep me wea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ly alive so I cannot escape.  I will try one last time to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escape to the water.  There must be passageway to the 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away from this cursed land where the devil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ren still walk with earthly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 N G L A N 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T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Hillingham E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racula arrives at the patio doors to Lucy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Van Helsing arrives at the front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VAN HELSING'S NOTES:  For the record, I do attest tha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point I Abraham Van Helsing became personally involv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strange ev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n the fo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Van Helsing is greeted by Jack Se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Professor Van Helsing, how good of you to c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I always come to my friends in need when they ca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So, Jack, tell me everything about your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She has all the usual physical anemic sig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J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Her blood analyzes normal and yet it is not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ifests continued blood loss but I cannot trace the c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Blood loss? 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(Scream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n Helsing and Seward run to Lucy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Exit Dracula's sha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My God, close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eward closes the patio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lsing examines 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My God, she's only a child.  (He notices bit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ck)  Ja, my God.  There's no time to be lost.  There must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fusion at once.  Take off your coat.  You remember how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e a tourniquet, don't you, or have you forgott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You've perfected a proced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Perfected, no.  I've only experimented       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s, goats, sheeps.  If hemolysis occurs in the blood 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um, her red blood cells will explode.  She will die. 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this tu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thur Holmwood bursts through the bedroom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What in God's name is going on up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This is Professor Van Helsing, 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Well, what the hell is he doing to Lucy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He's trying to save he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Good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You're the fiance?  Please, please, take of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t.  This young lady is very ill, she's dying, s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, and blood she must have.  Take off your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Roll up your sleeve, Arth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HUR:  Oh,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Roll i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This may hurt a little, 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ward inserts a needle into a vein in Holmwood'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OW!  Forgive me, sir.  My life is hers.  I would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last drop of blood to sav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Your last drop?  Thank you, you are very welco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  I do not ask as much as that--no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Hold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ward inserts needle into a vein in Lucy'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LATER THAT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 the g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ter Seward, Holmwood and Mor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But Jack, that poor creature has had the blood of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put into her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RIS:  Man alive, her whole body couldn't hold that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.  What took it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Enter Van Hel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That's a good question, Mr. Mor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Those marks on her throat.  No disease, no tritur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ure the blood loss occurred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Oh?  Where did the blood go?  You were once a car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ent, Jack.  Use your brain.  Where did the blood go,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The bed clothes would be covered in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Exactly.  You do not let your eyes see nor your 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 that which you cannot account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Something just went up there, sucked it out of h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ew away, I supp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Ja, 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HUR:  That's brilliant.  That's absolutely brilliant. 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you learned doctors, or whatever you are, kindly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going on with my Lu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Jack, you are a scientist.  You do not think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things in this universe which you cannot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hich are true--mesmerism, hypnotis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 (turning away):  You and Charcot have proved hypnotis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 (hi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ing):...telekinesis...materialization...astral bod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Profess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Where the hell did he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I feel like a blundering no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Gentlemen, we're not fighting some diseas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se marks on your dear Miss Lucy's neck were made by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peakable out there, dead but not dead.  It stalks us fo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ad purpose I do not yet comprehend.  To live, it fee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's precious blood.  It is a beast, a mon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ucy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ucy sl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ina watches ov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 (to herself):  What is happening to Lucy and to me? 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younger, my feelings were never troubled.  I wish I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self again, the sensible Mina I've always depended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a private table in a restau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acula pours a drink for M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Absinthe is the aphrodisiac of the soul.  The g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y who lives in the absinthe wants your soul.  But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f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Tell me, Prince, tell me of your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The most beautiful place in all cre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Yes, it must be.  A land beyond a great, vast fo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ed by majestic mountains, lush vineyards, and flow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ch frailty and beauty as to be found nowher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You describe my home as if you had seen it first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It's your voice, perhaps.  It's so familiar.  It'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...it's like a voice in a dream I cannot place, and it comfo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 when I am alone.  And what of the princ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Princ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There is always a princess with gowns flowing white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..her face is the river.  The princess, she is the 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ed with tears and with sadness and with heart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There was a princess...Elisabeta.  She was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iant woman in all the empires of the world.  Man's dece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k her from her ancient prince.  She leapt to her death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ver that you spoke of.  In my mother's tongue,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ed "Artzeche (or Arges?)", River 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EAN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 R A N S Y L V A N I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stle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rker climbs out a window, moves along a l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plunges into the river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ollows the river upstream and comes upon a conv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EVERAL DAY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 N G L A N 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Hillingham E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garden, Mina reads a l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 FROM SISTER AGATHA TO MINA MURRAY:  Dear Madam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ance is safe and in the care of the good sist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ssed sacrement.  Mr. Harker believes your life is in extre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ger, and he desires with all urgency that you join him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that you may immediately be married.  Yours with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ssings, Sister Agat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My sweet Prince.  Jonathan must never know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na runs up the stairs to Lucy's bedroom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Lucy!  Luc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Van Helsing and Seward intercept M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Abraham Van Hel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Dr. Van Hel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 HELSING:  You are Madam Mina, dear friend to our Lucy, J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How is she,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 HELSING:  She is still very weak.  She tells me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ved Jonathan Harker and your worry for him.  Well, I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ry for all young lovers.  (He holds her as if to dance)  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 da da.  The darkness is not the Light, my child, and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Lights.  You are one of the Lights, dear Mina, the Li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Light.  Go now, see your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a and Seward enter Lucy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Lucy lies in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You look different, Mina, you look positively radi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heard from Jonathan, hav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Yes.  He's safe, Lucy.  He's in a convent in Roman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uffering from a violent brain fever.  The good siste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ing for them.  They wrote to me and they say he needs me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on't go.  I'm not going to lea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Mina, you've got to go to him.  You've got to lov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rry him right then and there.  And I want you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, my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Lucy takes off a ring from her f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and hands it to M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It's my wedding gift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No, Lucy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Don't worry aout spoiled little Lucy.  I'll be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Tell Jonathan oceans of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ina kisses 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Enter Quincey Mor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RIS:  How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Mina places flowers on Lucy's bed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 (begins to writhe and pull at garlic cloves tied arou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ck):  Oh, oh.  This is why I can't breath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 (springs to Lucy's side):  Lucy, Lucy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dicinal...to help you sleep, Lucy.  It's for the bad d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It's garlic!  It's nothing but garl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Lucy, Quincey's here.  Quincey's here to see you.  (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)  Tell Franz to get some br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Oh, Quin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RIS:  Now, Miss Lucy, you just rest easy.  Arthur sent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care of you.  He said if you don't get better right quick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to put you out of your misery like a lame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Quincey, you're such a beast.  Will you kiss me, Quinc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Kis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Morris bends to kiss 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e bites at his n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Van Helsing pulls Morris away and holds Lucy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RIS:  You old co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Get off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 HELSING:  Lucy, listen to me.  Sleep, sleep now,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, there.  (He looks at the fangs in her gums)  J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sferat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Van Helsing's 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Van Helsing reads from the book Vampy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"Here occurs the shocking and frightening histo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ld berserker, Prince Dracula, how he impaled peop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sted them, boiled their heads in a kettle, how he skin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alive and hacked them to pieces and then drank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."  Ja, Dracul!  Her blood is the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EAN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In the restau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acula awaits Mina's arriv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nter Wa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 hands a note to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 FROM MINA TO PRINCE VLAD:  My dearest Prince, forgi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ve received word from my fiance in Romania.  I am en ro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oin him.  We are to be married.  I will never see you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M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(Cri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On a boat crossing the English Cha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Mina throws mementos into the oc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 (to herself):  It's odd but I feel almost that my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 is with me.  He speaks to me in my thoughts.  With him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t more alive than ever I had.  And now, without him, so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a bride, I feel confused and lost.  Perhaps, though I tr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good, I am bad.  Perhaps I am a bad, inconstant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EAN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In the restau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 (crying):  Winds!   Win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Van Helsing's 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inds blow out the cand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It is the cause.  It is the cause, my soul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, the undead, the foe I have pursued all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Helsing rushes to Hillingham E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Dracula!  Jack, hurry, I have much to te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Quincey Morris comes out the front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Guard her well, Mr. Morris.  Do not fail her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We are giving the forces beyond all human experienc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rmous power.  So guard her well, otherwise your precious 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become a bitch of the devil, a whore of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RIS:  Well you're a sick old buzz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Hear me out, young man.  Lucy is not a random vic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ked by mere accident, do you understand?  No, she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ng recruit, a breathless follower, a wanton follower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e say, a devoted disciple and the devil's concubine,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tand me?  Yet we may still save her precious soul but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 empty stomach.  J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 (from a carriage):  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I starve.  Fe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RIS:  You old co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an Helsing and Seward ride off in a carri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R O M A N I A / E N G L A N 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Church in Romania/Lucy's Bedroom at Hilling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Mina and Harker stand before the al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Dracula stands before the patio doors to Lucy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Your impotent men with their foolish spells can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tect you from my power.  I condemn you to living death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ernal hunger for living bl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Mina and Harker drink wine in marri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Dracula drinks Lucy's blood in marri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NEX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Parlour at Hillingham E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Lucy lies in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atives, friends, servants, Holmwood, Morris and Seward att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Enter Van Hel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Psst, Jack.  Jack, I know how deeply you love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is why you must trust me and bel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Believe, how can I belie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I want you to bring me before nightfall a s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tmortem kn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To autopsy Lu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No, no, not exactly.  I just want to cut off her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ake out her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eward off away in disg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J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SEVERAL WEEK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 MURRAY'S DIARY, 17th September:  Poor Jonathan, still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ll.  He is cheered by the familiar streets of London.  For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at Lucy is dead, it is a sad homecoming.  It's as i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 of me is dead, too, except for the tiny hope that liv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 that I will again see my Prince.  Is he here?  Now that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ried, I begin to understand the nature of my feelings fo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 friend who is always in my thou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na and Harker enter a carri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rker stares out th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Jonathan,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It is the man himself!  There, look!  He's grown you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rker points to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ut the carriage drives off before Mina can se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TE 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ucy's To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nter Van Helsing, Morris, Holmwood and Se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Gentlemen, must we desecrate poor Lucy's grave?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ed horribly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If Miss Lucy is dead, no wrong can be done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f she's not dead, 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What are you saying, man?  That she's been bu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No.  All I say is that she is un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Undead?  Oh, this is ins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y hammer off the l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Gentlemen, shall we?  1..2...3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 push the lid off the coff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 is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Where is she?  Where is she!  What have you don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She lives beyond the grace of God, a wander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er darkness.  She is vampyre, Nosferatu.  These creatures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die like the bee after the first sting but instead g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ong and become immortal once infected by another Nosferat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, my friends, we fight not one beast but legions that go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e after age after age, feeding on the blood of the l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Suddenly there is noise outside the to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y hear a child c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Quickely, hide!  Hide,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nter Lucy, carrying a todd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Lucy!  Luc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Lucy sees Holm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Y:  Come to me, Arthur.  Leave these others and com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am so hungry for you, my darling.  Kiss me and caress me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ling husband, 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Van Helsing holds up a crucif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ucy reco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We're strong in the Lord and in the power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ght!  We're strong in the Lord and in the power of His m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God is upon us.  We're strong in the Lord and in the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might!  We're strong in the Lord and in the power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ucy backs into her coff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We're strong in the Lord and in the power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ght!  Ex umbre se luc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cy belches up a stream of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I bring you from shadow into light.  I cast you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nce of Darkness, into hell.  (He hands stake to Holmwo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A moment's courage and it is done.  Take the stake in your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, place the point on the heart, and in God's name str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it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Holmwood drives stake through Lucy's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an Helsing cuts off her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THE NEXT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In a restau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Van Helsing, Mina and Harker dine together on roast be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Eat.  Feast.  You need your strength for the dark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.  M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J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How did Lucy die?  Was she in great p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Ja, she was in great pain.  Then we cut off her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rove a stake through her heart and burned it and t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nd pe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Doctor!  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So, Mr. Harker, I must now ask you as your doct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itive question.  During your infidelity with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ures, those demonic women, did you for one instant tast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bl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Good!  Then you have not infected your bloo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ble disease that destroyed poor Lu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a leans over and kisses H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Doctor, you must understand.  I doubted every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my mind.  I was impotent 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But, sir, I know where the bastard sleeps.  I br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there to Carfax Abb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Vampires do exist, and this one we fight, this on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, has the strength of 20 or more people, and you can testi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at, Mr. Ha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SUN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rfax Abb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n Helsing, Holmwood, Morris, Harker, Seward and do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prepare to 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...But he can also control the meaner thing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--the bat, the rodent, the wolf.  He can appear as mist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por, as fog, and vanish at will.  Now, all these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 can do but he is not free.  He must rest in the sac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t of his homeland to regain his evil power, and it is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you must find him and destroy him utterly.  J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I almost feel pity for anything so hunted as this 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How can you pity such a crea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I'l take Mina to my quarters.  You'll be saf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Mr. Morris, your bullets will not harm him.  He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beheaded.  I suggest you use your big Bowie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RIS:  Well, I wasn't planning on getting that close, do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Renfield watches from his cell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as the men enter Carfax Abb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Master! Master! Mas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eward and Mina enter Carfax Asyl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Dr. Jack, I've been promised eternal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Dr. Seward, who is that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Mr. Renfield.  This is no place for you, Madam M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Renfield.  I must 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Mr. Renfield, behave yourself.  This is Mrs. Ha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Good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Good evening, Mr. Ren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It seems that I've been rather naughty.  I know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the bride my Master cov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I have a husband.  I am Mrs. Ha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My Master tells me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What does he te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That he's coming, that he's coming for you.  O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, don't stay here.  Get away from these men.  Pleas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y to God I may never see your sweet face again.  May the L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ss you and keep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xit M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Master!  Master, you promised ME eternal life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it to the pretty woman!  Doctor Jack.  I'm no lunatic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a sane man fighting for his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Seward opens the door to his qua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He and Mina 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My quarters are spare but I think you will fin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fortable.  Water and toiletries at your disposal.  You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saf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EAN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In Carfax Abb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Destroy every box.  Sterilize the earth inside. 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no refuge.  Let the exorcism be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y break open the box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it Dracula in the form of a b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nfield's Cell at Carfax Asyl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Enter Dracula in the form of green m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Renfield, you have betray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FIELD:  No.  No, Master.  No, I serve you.  I serve only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racula kills Ren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ward's Quarters at Carfax Asyl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nter Dracula as green m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He crawls under the bedco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ina awak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Yes, my love, you foun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My most preciou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I've wanted this to happen.  I know that now.  I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with you al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You cannot know what you are 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Yes, I do.  I feared I would never feel your touch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I thought you we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There is no life in t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But you live!  You live!  What are you?  I must k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ust tell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I am nothing, lifeless, soulless, hated and feare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 dead to all the world...hear me!  I am the mons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ing men would kill.  I am Dracu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ina beats at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No!  You murdered Lucy!  (She collapses in his arms)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 you.  Oh, God forgive me, I do.  I want to be what you a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what you see, love what you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Mina, to walk with me, you must die to your brea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 and be reborn to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You are my love and my life al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Then I give you life eternal, everlasting lov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 over the storm and the beasts of the earth.  Walk wit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my loving wife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I will.  Yes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acula drinks from M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opens a vein in his ch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Mina!  Mina, drink and join me in eternal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ina dr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acula suddenly pushes Mina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No, I cannot let this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Please, I don't care.  Make me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You'll be cursed as I am and walk through the sha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death for all eternity.  I love you too much to condem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Then take me away from all this dea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na continues to dr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The door burst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er Harker, Van Helsing, Morris, Holmwood and Se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Min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n Helsing holds up a crucifix and begins an exorcis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crucifix catches fire and he drop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 (in the form of a bat):  You think you can destroy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your idols, I who served the cross, I who commanded n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dreds of years befo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Your armies were defeated.  You tortured and impa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sands of peop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I was betrayed.  Look what your God has done to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No, your war with God is over.  You must pay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an Helsing sprinkles Dracula with holy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nd continues the exorcis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Christ compells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She is now m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Harker attempts to shoot Dracula but Mina grabs hi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Harker's shot hits Dracula in the ch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acula backs into a dark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Lights, all ligh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Dracula transposes into hundreds of r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which scurry across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Unclean!  Uncle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Get them.  Get them.  They must be fou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Uncle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arfax Abbey b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an Helsing speaks with M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We have learned something much.  Draculea fears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ears time for, if not, why does he hurry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He is c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How do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He speaks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He has a strong mind connection to you.  His hear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ong enough to survive the gr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You admir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Ja.  He was in life a most remarkable man.  His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great and powerful, but greater is the necessity to st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out and destroy him utt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J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I know that I am becoming lik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Your salvation is his destruction.  That is why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ypnotize you.  I want you to help me find him, Mina. 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oo late, please help me find him.  Please.  Loo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light, the light of all light, into this flame.  You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heavy.  You want to sleep.  Sleep now.  Slee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He calls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What do you hear?  What do you hear, child?  What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h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My Prince is calling me.  He is traveling across icy se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beloved home.  There he will grow strong again. 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to him to partake of his streng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EVERAL DAY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 R A N S Y L V A N I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On a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NATHAN HARKER'S DIARY, 28th October:  We left London by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rossed the English Channel that night in stormy seas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bt from the passage of the Count's ship.  He comman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s.  But we still have the advantage.  By train, we can r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manian port at Varna in three days.  By ship, it will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t least a week.  From Paris, we traveled through the Al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uda-Pesth.  The Count must sail around the ro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braltor, where we have posted a lookout, and then o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Sea port at Varna where we will meet his ship and bur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na, breathing hard, lies prostrate in her train s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The vampire has baptized her with his own blood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is dying, my friend.  It's no 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rker sits next to M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I will not let you go to the unknown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ina notices that Harker's hair has turned g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Oh, what have I done to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No, I have done this to both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He's coming closer.  He's calling me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Mina!  Mina, stay with me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I'm so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RAHAM VAN HELSING'S JOURNAL:  Holmwood received a wir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lerk at Lloyd's:  "The Count's ship sailed past u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fog to the northern port of Galatz."  The black devi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ing Mina's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How can we catch him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 (looking at a map):  Varna...Galatz.  It's about 2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es.  I think that with the horses we can cut him off, r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before he reaches the castle.  I would dispatch Van Hel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 to Borgo Pass.  If we fail in our task, you will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finis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NATHAN HARKER'S DIARY:  From Varna, Mina and Van Helsing t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rriage, but we continued on the train towards Galatz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till hope to intercept the Count before he reaches lan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 fearful for Mina.  She is now our dec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EVERAL EVENING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Borgo P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Enter Mina and Van Helsing in a carri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I know thi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The end of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We must go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It is late, child.  We must rest her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No, we must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Min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He needs me.  We must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NATHAN HARKER'S JOURNAL:  We are past Bistritza.  Dracula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marted us again.  We learned that his gypsies took char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mpire's box at Galatz and are now on the Borgo Pass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ina and Van Helsing camp outside the castle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Here...you must 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I am not 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Min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na begins to writhe and sc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hree vampiresses call to M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a suddenly looks hungrily at Van Hel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You've been so good to me, Professor.  I know that 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bored secret desires for you.  She told me.  I too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de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Mina and Van Helsing k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Will you cut off my head and drive a stake throug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t as you did poor Lucy, you murdering bast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a attempts to bite Van Hel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No!  Not while I live!  I've sworn to protect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Van Helsing touches a consecrated host to Mina's fore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 burns her fore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The vampiresses continue to call to M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No!  We're safe within the circle.  I lost Luc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not lose you to him.  Whores of Satan, this is holy grou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Leave this place now!  Leave this ground.  I command you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ame of 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vampiresses attack and kill the ho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No!  No!  No!  Damn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THE NEXT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Crypt at Castle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 Helsing finds the three vampiresses asleep on their coffi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cuts off their heads and throws them in the 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SUN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gypsy wagon approaches Castle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 (in his box of earth):  Mina!  You and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My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Harker, Holmwood, Morris and Se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ace behind the gypsy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They're racing against the sunset.  It may b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, God help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Min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WARD:  Char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s Seward, Harker, Morris and Holmwood charge the wag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na calls up the blue fl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he gypsy wagon and its followers enter the castle court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The sun sinks 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gypsy stabs Morris in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Harker attempts to open Dracula's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sun s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Dracula breaks out of his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rker slits Dracula's n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MWOOD:  Quinc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Morris leaps forward and stabs Dracula through the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olmwood and Harker race forward to finish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When my time comes, will you do the same to me? 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mwood again advances on Dracu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KER:  No, no wait.  Let them go, let them go.  Our wor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ished here.  Hers is just be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an Helsing turns to Mor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being tended to by Dr. Se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Quinc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orris 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SING:  We've all become God's madmen, all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rker's hair is black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EAN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In the castle cha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acula lies on the floor, d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na kneels next to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Where is my God?  He has forsaken me.  It is fi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:  Oh, my love!  (She kisses him)  My l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A HARKER'S DIARY:  There, in the presence of God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tood at last how my love could release us all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s of darkness.  Our love is stronger than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CULA:  Give me pe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na pushes the sword through Dracula's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The burn on her forehead dis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racula 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na kisses him goodby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n cuts off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10:00Z</dcterms:created>
  <dc:creator>-----</dc:creator>
  <dc:description>Dowloaded from
Mad.283 Writings Page
http://web.tiscalinet.it/mad283</dc:description>
  <dc:language>en-US</dc:language>
  <cp:lastModifiedBy>Alberto Cassani</cp:lastModifiedBy>
  <dcterms:modified xsi:type="dcterms:W3CDTF">2000-10-16T18:11:00Z</dcterms:modified>
  <cp:revision>4</cp:revision>
  <dc:subject>Film Transcript</dc:subject>
  <dc:title>Bram Stocker's Dracula</dc:title>
</cp:coreProperties>
</file>