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Dune</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Screenpla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avid Lynch</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Produc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Raffaella De Laurentiis</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irect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avid Ly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yle MacLachlan</w:t>
        <w:tab/>
        <w:tab/>
        <w:tab/>
        <w:t>Pa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é Ferrer</w:t>
        <w:tab/>
        <w:tab/>
        <w:tab/>
        <w:t>Empe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Dourif</w:t>
        <w:tab/>
        <w:tab/>
        <w:tab/>
        <w:t>De V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enneth McMillan</w:t>
        <w:tab/>
        <w:tab/>
        <w:t>Ba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ng</w:t>
        <w:tab/>
        <w:tab/>
        <w:tab/>
        <w:tab/>
        <w:tab/>
        <w:t>Feyd-Raut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Nance</w:t>
        <w:tab/>
      </w:r>
    </w:p>
    <w:p>
      <w:pPr>
        <w:pStyle w:val="Heading1"/>
        <w:ind w:left="567" w:right="567" w:hanging="0"/>
        <w:rPr>
          <w:rFonts w:ascii="Courier New" w:hAnsi="Courier New" w:eastAsia="Courier New" w:cs="Courier New"/>
          <w:b w:val="false"/>
          <w:b w:val="false"/>
          <w:bCs w:val="false"/>
        </w:rPr>
      </w:pPr>
      <w:r>
        <w:rPr>
          <w:rFonts w:eastAsia="Courier New" w:cs="Courier New" w:ascii="Courier New" w:hAnsi="Courier New"/>
          <w:b w:val="false"/>
          <w:bCs w:val="false"/>
        </w:rPr>
        <w:t>Dean Stockwell</w:t>
        <w:tab/>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rgen Proch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RAKIS – A SCENE FROM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so known as DUNE, home of the Fremen, former Zenzunni wander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 LEDGE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LACK</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 the dark eyes of the mysterious face of the REVEREND MOTHER RAMALLO, who sits against smooth black rock. Her eyes are deep blue-within-blue and her skin is a haunting translucent white. Her voice ECHOES as if in a great caver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RAMAL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are the secret of the Univer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RESPONSE OF TWENTY THOUSAND VOI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i-la kaif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RAMAL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are the secret of the Universe. We know of spice... the spice called melange... the greatest treasure in the Universe. It exists on only one planet – ours Arrakis, Dune. We know of spice and the Bene Gesserit sisterhood's selective breeding plan of ninety generations to produce the Kwisatz Haderach, the one the spice will awa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3402"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ESPONSE OF TWENTY THOUSAND VOI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i-la kaif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RAMAL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now the prophec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ilence... then a powerful low organ NOTE resounding in the cavernous sp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REVEREND MOTHER RAMALLO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will come... the voice from the outer world, bringing the holy war, the Jihad, which will cleanse the Universe and bring us out of darkness. He will have been born of a Bene Gesserit m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everend Mother continues speaking of the Prophecy, but we do not hear it. The huge wind organ BLOWS louder and louder, obscuring her voi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icture FAD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ITAIN – A SCENE FROM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ome planet of House Corrino and Shadam IV, Emperor of the known univers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R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terior of one drop of water. The image changes subt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R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ULL BACK to a shot revealing the outside of the drop. There is a distant ROARING and within the drop we can see the distorted image of a space ship landing on a sophisticated landing fie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FIELD – EMPEROR'S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n the dark landing field, chemicals spill out of the ship in troughs and tank-suited Guildsmen begin to swarm out of a hatch open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THRONE ROOM – EMPEROR'S PALACE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EMPEROR is surrounded by crowds of COURTIERS in his Thron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a GUARD enters from a small door and quickly crosses to ANOTHER GUARD. A warning SOUND begins. The Emperor turns nervously. Guards quickly begin to clear the large room. Several women are rushed toward us to a door beyond. One of the woman, IRULAN, stops and turns back for a worried, caring look to her father, the Emper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RUL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a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rul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ees that SARDAUKAR OFFICERS are surrounding him now, speaking to him. Irulan turns and leaves. The Emperor moves away from his officers to the center of the now-empty room. He drops his golden robe from his shoulders. He stands in his elegant black uniform, thin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everend Mother is ushered in and the Sardaukar Officers leave her alone with the Emper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c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Third Stage Guild Navigator will be here within minu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felt his pres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hall want telepathy during his visit and a report when we're finish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ir minds are so... They move in strange direc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orced spice evolution of humans changes many things... I must sit close to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will not permit anyone but me to see him. You must be outside this room... Do what you c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your Truthsayer, my lord...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nsing something outside the ro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is here, my l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Under the carved inscription “Law is the Ultimate Science“, the doors to the Emperor's chambers slide open and FIFTY GUILDSMEN wheel in a forty-foot long giant black box. One of the Guildsmen addresses the Emperor through a translating devi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NKED GUILDSME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Bene Gesserit witch must le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Emperor looks to the Reverend Mot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ave u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my L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she has g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are al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EMPEROR'S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everend Mother enters through doors and takes a seat on a chair just outside the door. She closes her ey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RONE ROOM – EMPEROR'S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ide the Emperor's chamber, the TANK-SUITED GUILDSMEN are arranging themselves in a “V“ formation around the box. Suddenly the box opens, slowly and beautifully revealing a huge, thick glass tank. Inside the tank floats a THIRD STAGE NAVIGATOR twenty feet long, much like a cross between a pasty, pale human being and a fleshy grasshop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ank is filled with swirling orange spice-gas, and Guildsmen continuously vacuum up the toxic chemical spills dripping from under the tank. Suddenly the Guild Navigator swims towards the Emperor. His head is enormous and fleshy, like a huge grasshopper head – the eyes are totally deep blue. His voice is a high, fleshy whispering and an intricate electrical apparatus in the front of the tank translates into English and broadcasts it into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NAVIG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have just folded space from I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tremely nerv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How was your jour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VIGAT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y machines on Ix... new machi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VIG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tter than those on Richesse. You are transparent... I see many things... I see plans within pla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there a problem?... Usually there is a problem when one of you makes a vis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No answ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VIGAT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answer is within the probl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EMPEROR'S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utside the Emperor's chamber the Reverend Mother sits, her eyes closed, strain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RONE ROOM – EMPEROR'S PALACE – REVEREND MOTHER'S MENTAL IM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very blurred scene of the Emperor with the Guild Navigator. She is not getting the English version but a much different language version which is fascinating to listen to. A lilting, sing-song monologu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RONE ROOM – EMPEROR'S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VIG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ee two Great Houses – House Atreides, House Harkonnen – feuding... I see you behind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Navigator breathes the spice-gas heavily and swishes gently in his tan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VIG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must share with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Atreides house is building a secret army!... using a technique unknown to us... a technique involving sound. The Duke is becoming more popular in the Landsraad... he could threaten me... I have ordered House Atreides to occupy Arrakis to mine the spice... thus replacing their enemies the Harkonnens... House Atreides will not refuse because of the tremendous power they think they will gain. Then, at an appointed time Baron Harkonnen will return to Arrakis and launch a sneak attack on House Atreides... I have promised the Baron five legions of my Sardaukar terror troo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VIG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the Harkonnens will rid you of House Atreid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EMPEROR'S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utside, the Reverend Mother is seeing the scene mentally. She suddenly sees and flinch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RONE ROOM – EMPEROR'S PALACE – REVEREND MOTHER'S MENTAL IM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Guild Navigator turns toward her and comes very close to her. We hear the Navigator speak to 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VIGAT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everend Mother, ment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verend Mother... I will give you the Tleilaxu Pa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excited whi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hance for escape? But for wh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RONE ROOM – EMPEROR'S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n you hear me?... If this visit has anything to do with sp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Guild Navigator shudders and swishes quite violently in his tan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VIG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STEN TO ME!! The spice must flow... the spice has given me accelerated evolution for four thousand years... it has enabled you to live two hundred years... the spice helps make the sapho juice, which gives the red-lipped mentats the ability to be living computers... the secret side of spice... the water of l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EMPEROR'S PALAC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shouldn't speak of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VIG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gives the Bene Gesserit sisterhood the metaphysical ability to see beyond... to have superior powers... Our power to fold space is in the spice... Without us, your empire would be lost on isolated scattered planets... You would be lo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n assu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VIG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not interrupt!!! Do not speak lightly of the spice... ONE SMALL POI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it com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RONE ROOM – EMPEROR'S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VIG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ourselves... foresee a slight problem within House Atreides... Paul... Paul Atreid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mean, of course, Duke Leto Atreides... his fa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igh on the rock cliff stands Castle Caladan. Its appearance is dark and medieval. There is a window on the seaward wall lit from with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INING ROOM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y a drifting glowglobe. Paul sits at an L-shaped table studying filmbooks and maps of Arrakis and the Univers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FILM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SEE vast star fields and galax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we are now... nineteen light years beyo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FILM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SEE the galaxies move as we HEAR a HU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beyond Epsilon Alangue... is Arrak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HOLD on this, then we see Arrakis grow larger in the filmbook screen and we SEE it is a planet of vast deser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does look d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FILM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picture grows larger again, and we see the Arrakeen Valle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LMBOOK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ach day the palms along the outer wall of the Palace at Arrakeen consume enough water to sustain the lives of one hundred men. The palms were placed by the Harkonnens to flaunt their water wealth in front of the city Fre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the Harkonnens from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FILM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tar fields and galaxies move slightly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 Geidi Prime and the Baron Harkonnen... the enem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background, FOOTSTEPS grow louder, pounding on thick wooden floors. THUFIR HAWAT, GURNEY HALLECK and DR. YUEH enter. Paul has his back to the door. Thufir suddenly looks perturbed when he notices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out tur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Thufir, I'm sitting with my back to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wat suppresses a smi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heard you, Dr. Yueh and Gurney coming down the h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ose sounds could be imita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d know the differ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rises and turns to face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Perhaps he would at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ather sent you to test me. Music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ufir scowl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music. I'm packing this for the crossing. Shield pract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ield practice? Gurney... we had practice – this morning... I'm not in the m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g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in the mood?! Mood's a thing for cattle and love play... not fight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sorry Gur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sorry enou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rney draws his knif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IELD EFFECT – THE F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rney activates his body shield, sending a shimmering FORCE FIELD around his body. He advances swiftly toward Paul. Paul snaps on his FORCE FIELD, draws his knife and jumps back, collecting himself hurriedly for the fi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voice sounding strange through the forcefie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uard yourself for tru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urney leaps high, then forward, pressing a furious attack. Paul falls back. The shield edges CRACK loudly as they touch each 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gotten into 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xml:space="preserve">He's not faking. Paul presses forward and the fight moves quickly around the room. The smell of ozone grows stronger as the shields hit and SPARK off one another. Paul directs a parry downwards, turns, and leads Gurney against the table, plunging at just the right moment to pin Gurney against the table top with his blade right at Gurney's ne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nge shielded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is what you s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nge shielded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od... the slow blade penetrates the shield... but look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looks and sees Gurney's blade at his gro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d have joined each other in death. However, you did seem to finally get the "m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really have drawn my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you'd fought one whit below your abilities I'd have scratched you a good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stands and snaps off his shield as does Gurne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ngs have been so serious here late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I sensed the play in you lad, but this can no longer be play. Tomorrow we leave for Arrakis! Arrakis is real. The Harkonnens are re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ufir, Yueh, Gurney and Paul stare at each other for a moment in silence. Dr. Yueh moves forward and begins to take Paul's pulse rate and to collect other data with a small black machi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Yueh, do you have any information on the worms of Arrak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have obtained a filmbook on a small specimen... only 125 meters lo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smile at each ot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have been documented sightings of worms as large as 450 meters in the deep desert – far from where we'll be in Arakeen... The desert belt and the south polar regions are marked forbidden...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torms and the worms. Is it true, that the sand can blow at seven hundred kilometers per h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can render flesh to dust in minutes. And these dry winds can generate tremendous static electricity in the atmosphere. Our body shields won't have enough power to operate in the open air on Arrak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 do the Fremen surviv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don't know much about the Fremen... They live in the deep desert... some of them in the cities and they have blue-within-blue 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yes – yes, yes... saturation of the blood by the spice – melange. Could the spice affect us in other w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y dangers exist on Arrakis. For one, we know the Harkonnens would not have given up their CHOAM company contract so easi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Harkonnens are our enemies, yes... but behind them, I suspect, is the Emper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ill make a formidable Du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bow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remember... the first step in avoiding a trap is knowing of its exist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But if it is a trap then why are w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have our new arm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same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r. Yueh, put the weirding module on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ufir, noticing a SQUAD OF GUARDS at the other end of the training room, calls out to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lear and lock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urney activates a series of locks. LIGHTS GLOWS above each door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ivate a figh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BOT F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a FIGHTER ROBOT lowers from the ceiling. As the robot begins to rotate and go through several frightening, complicated movements, Dr. Yueh places a plastic device around Paul's neck. He tightens it around the Adam's apple above Paul's voice box. Paul turns and emits a very strange, powerful sound through the weirding module as he rushes towards the robo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recise contr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hallway is empty in the foreground but in the distance a changing of the guard is se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walks down the stairway. In the distance, moving troops are packing Atreides belongings. Beyond, Paul sees some troops carrying a large bull's head. The horns are covered with dried bloo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ull that killed my grandfather... is this an evil 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DUNCAN IDAHO appears from behind the giant black 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pp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unc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NC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ul.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hake ha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s on my way to say goodbye to you. I have to go on a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I wish you were coming with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NC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something for your father. He wants to talk to you.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laces hand on Paul's ch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see you in Arrakis. May the hand of God be with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y the hand of God be with us all, Dunc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IFF WALL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walks to meet his father near the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ff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a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nk you for joining me, Paul.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ice ti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will be good to get to our new home and have all this upset behind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KE LETO AND PAUL AGAINST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look out over the sea. A huge wave crashes bel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uke turns to Pau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so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ufir Hawat has served House Atreides three generations... He swears you are the finest student he's ever taught. Yueh, Gurney and Duncan say the same... It makes me feel very prou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nt you to be proud of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smiles up at his father. The WIND blows the Duke's hair and behind him stands the castle and the green and black Atreides banner against the night sky beyond. The RAIN starts again – lightly. Paul takes a closer look at the Atreides banner moving in the wi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dying the dark sea be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miss the sea... but a person needs new experiences... they jar something deep inside, allowing him to grow. Without change, something sleeps inside us... and seldom awakens... The sleeper must awa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s attention goes to his father's hand where he sees the Duke's signet ring. Again he smiles at his fat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ROOM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is sweating during his sleep and WHISPERS as if struggling with some disturbing thou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rakis... Dune... Desert Planet... Arrakis... Desert Planet... moving... mov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RK WATER – MENTAL IM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e see Paul's dream. It is very dar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rakis... Dune... Desert Plan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a drop falls into the black, and white hot widening rings appear on the dark water's sur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rkness again. Two moons rise in the darkness. As the second app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econd moon, your mo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SERVOIR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rk again. A figure turns toward Paul. It is a BEAUTIFUL GIRL in deep shadow. She spea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AUTIFUL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ell me of your homeworld, Us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ROOM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UP – Paul's face in fitful slee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RTYARD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 a small stone courtyard, the back-lit figure of a woman moves towards us through the heavy RAIN and darkness. As she nears us, the large, protective glowglobe overtakes her and in an instant we see a beautiful woman – JESSIC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5"/>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she has come to test him... no man has ever been tested with the box... only Bene Gesserit women. I may lose my s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oors open, she meets the Reverend Mother Gaius Helen Mohiam (the Emperor's truthsayer) and takes her back toward the Castle. The rain rushes loudly into the storm drai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ROOM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rakis... Dune... Desert planet... moving... mov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UP – Paul's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s eyes snap open. He hears footsteps outside his door. As the door opens he closes his eyes, however, and he pretends to be asleep. Jessica and the Reverend Mother enter and stand in the doorway looking at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salvage what we can... but I can tell you... dear God... for the father... no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turns to the Reverend Mother, stunned! She turns back to look at Paul. Her hands tremb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 you really think that you could bear the Kwisatz Haderach?... How dar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greatest student... and my greatest disappointment... He's awake!... He's listening to u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sid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od... Ready yourself, young Paul Atreides... I want to see you in your mother's chamber in one quarter of an ho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turns and walks away. Jessica remains at the door and calls out to Paul in the darkne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ul?... This is very import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leaves, closing the door behind her. Paul sits up in b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wisatz Haderach?... For the father...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CHAMBER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and the Reverend Mother enter. It is quite dark. Jessica WHISPERS a code number and a glowglobe LIGHTS on a very dim sett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g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You were told to bear only daughters to the Atreides... Jess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meant so much to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thought only of a Duke's desire for a son?... Desires don't figure in this! An Atreides daughter could have been wed to a Harkonnen heir and sealed the breach. We may lose both blood lines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vowed never to regret my decision. I'll pay for my own mistak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your son will pay with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UKE LETO'S QUARTERS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Under a dim glowglobe, the DUKE is writing a note on a scroll-like piece of pa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inishing reading, the Duke seals the message in a cylinder and presses his signet ring, with a red hawk symbol of House of Atreides, into a hole, which seals the cylinder with a swift HISS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pauses, studying the metal tube. With a VOICE COMMAND, he extinguishes the glowglobe above him. He leans back in his chair as lightning flashes outside the wind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enters the room and Jessica closes the door behind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ul, this is the Reverend Mother Gaius Helen Mohiam. She is going to... observe you...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you know it must be done. I enjoin you to stand guard at the door and practice the meditation of pe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 Rever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she fe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my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ul... please, Paul... listen to the Reverend Mother and do what she tells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leaves the room. The Reverend Mother speaks to Paul using The Voice, a Bene Gesserit training which permits an adept to control others merely by selected tone shadings of the voice. It sounds as if two people are talking – one normal and the other gutteral and slightly electronic. The effect is strange, yet subt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sing Th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you come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finds he cannot help but obey her, yet he fights her controlling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e's using The Voic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sees him struggl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me strength there. Surprising!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everend Mother holds up a green metal cub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e this... Put your right hand in the bo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stares at the hole in the box.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n the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ust then, she raises one hand to his neck. Paul sees a glint of metal. He tries to back 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OP! Put your hand in the bo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s hand goes in. Fear passes over his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Voice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hold at your neck the gom jabbar. Don't pull away or you'll feel that poison. A Duke's son must know about many poisons – this one kills only anima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uggesting a Duke's son is an anim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 us say I suggest you may be human. Your awareness may be powerful enough to control your instincts. Your instincts will be to remove your hand from the box. If you do so you will die. You will feel an itching – there... see? Now the itching becomes burning... heat, upon heat, upon h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bur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LENCE... 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 struggling to compose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must not fear. Fear is the mind-killer. Fear is the little death that brings total obliteration. I will face my fear... I will permit it to pass over me and through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everend Mother moves her face up to his. Her ancient face with its metal teeth gleaming inches away breathes hotly. She is smil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eel the flesh cris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ND – PAUL'S MENTAL IM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s inner mind sees his hand on fire with all sorts of sores. The skin is bubbl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CHAMBER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lesh dropping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ND – PAUL'S MENTAL IM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pictures this. The destruction of his hand is complete – now only blood spurts out and bur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CHAMBER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s face registers extreme pa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nnot help the explos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ENOUGH!! Kull wahad! No woman child ever withstood that much. I must have wanted you to fail. Take your hand out of the box and look at it, young human... Do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pulls his hand out of the box. No sign of anything wrong. He turns his hand, flexes his fingers. He looks to the Reverend Mot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plai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in by nerve induction... A human can resist any pain. Our test is crisis and observ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ee the truth of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he be the one?... Maybe... but will he be ours to contro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en people speak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the Reverend Mother holds her hand against Paul's head. She closes her ey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SERVOIR – SIETCH TABR – NIGHT – REVEREND MOTHER'S MENTAL IM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sees a blurred image of Paul's earlier dream. She sees the beautiful girl turn. She hears a muffled voice say "Tell me of your homeworld, Usu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CHAMBER –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mother wants you to tell me about your dreams. I only want to know one thing... Do they come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all of them... I know which ones w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erhaps you are the Kwisatz Hadera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rofoun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erson who can be many places at once... the one who bridges space and time... He will look where we cann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of the Water of Life?... the Truthsayer d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have heard of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is very dangerous... very painful. The Bene Gesserit sisterhood drink it to see within... There is a place terrifying to us... to women. It is said a man will come... the Kwisatz Haderach... he will go where we cannot... Many men have tri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they try and f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tried and died...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calls out lou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enters immediately and sees with great relief that Paul is still acti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ense your teachings in him. Ignore the regular order of training. His safety requires The Vo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heard enough of my safety... What about my father?... I heard you talking. You speak as if he was dead. Well, he is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tries to hold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he isn't... and he won't die... Tell me he won't d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can be done has been d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THER! Te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everend Mother covers herself and moves quickly to the do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EIDI PRI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OME PLANET OF HOUSE HARKONNEN – As seen from space, the black planet as we saw it in Paul's filmb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EIDI PRI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urface of the planet is a vast sea of black oil. A small cable car traverses high above the sea toward a gigantic black city in the shape of a rectangular box over 100 stories high. Before the city there are rows of huge black towering steel heads atop massive furnaces. SMOKE billows out of their mouth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LE CAR – GIEDI PRI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ide the cable car stands PITER. In one hand he holds the cylinder with DUKE LETO's ring impri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is by will alone I set my mind in motion. It is by the juice of Sapho that thoughts acquire speed – The lips acquire stains – The stains become a warning – It is by will alone I set my mind in mo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EEN PORCELAIN ROOM – GEIDI P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omewhere in the interior of Geidi Prime, we are in a green porcelain room. Two large Harkonnen soldiers, using large hoses, are washing down the walls and floors of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MOVE DOWN into the water rushing along the floor towards troughs. Closer, WE SEE bits of flesh, hair, and bl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EIDI PRI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ar zooms past gigantic faces, and the furnaces far below ROAR with tremendous power. The city now looms gigantic and overpowering – millions of electrical cables stretch off the top into dark energy taps above the cit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EIDI PRI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side the city the cable car passes into a huge inner chamber filled with open-topped lime green porcelain rooms with tremendous electrical lines criss-crossing abo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RON'S ROOM – GEIDI PRI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 front of a huge steam boiler, the cable car stops and Piter gets out, steps down steel stairs and enters a porcelain room where the Baron is being treated by a DOCTOR for sores on his face and body. The doctor uses a lasbeam on a big sore on the Baron's lips. The Baron is sickly and hugely fat and sweaty and looks like he has been sickly for some time. He turns to Piter as he enters the roo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5"/>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L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i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iter moves up to the Bar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Atreides will be leaving Caladan soon, Baron, and I have here your answer from Duke Le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Leto say, P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wishes to inform you that Vendetta – as he puts it, using the ancient tongue, the art of Kanly – is still alive. He does not wish to meet or speak with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wallowing; 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made my peace gesture... the forms of Kanly have been obey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hrows down the cylind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s you instructed me, I have enlightened your nephews concerning my pl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pl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lan to crush the Atreides. Feyd, Rabban... go quietly... no other great house of the Landsraad must ever know of the Emperor's aid to the Baron. The entire Landsraad would turn against the Baron and the Emper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ut the pick in there Pete And turn it round real n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is assistant does s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abban breaks open a squood (living food). The squood makes a tiny SCREAM, then Rabban drinks the blood and bodily fluids. He throws the empty container of tiny animal meat into the dark water trough running through the center of the room. Across the room, TWO HARKONNEN SOLDIERS enter, holding big guns on a BOY who is wearing white pants. The Baron smiles when he sees the boy, who is deeply afraid. The guards force the boy to arrange violet flowers on a stand by the far wall opposite the Bar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Baron watches the 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so beautiful my Baron Your skin, love to me Your diseases lovingly cared for all etern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ill have Arrakis back for myself... he who controls the Spice, controls the universe... and what Piter didn't tell you is we have control of someone who is very close to Duke Leto. This person... this traitor... will be worth more to us than ten legions of Sardauk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the tra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on't tell you who the traitor is or when we'll attack. However, the Duke will die before these eyes and he'll know that it is I – Baron Vladimir Harkonnen – who encompasses his d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ron gives a hand signal and seven gates in the wall open, emitting tremendous SOUNDS. Suddenly the Baron begins to float straight up, twenty-five feet in the air. It is a frightening sight. He floats down under the giant, humming electrical tube light and rubs his head and body with a black fluid which drips from tiny holes in either side of the pink glow. Feyd and Rabban watch nervously. The Attendants stand completely still with f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ron swoops down to the Boy, who stands petrified. The Harkonnen guards smile nervously as they step slightly backwards. The boy begins SCREAMING as the Baron pulls the boy's heart plug, located in his chest. The violet flowers are bumped and disarrayed by the violence which ensues. Then the Baron turns smiling to Feyd as the SOUNDS continue to ro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TREIDES SHIP – CALADA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DRUM CORPS pounds out a powerful cadence in front of a water and cannon show as the Duke, Paul and Jessica mount the steel stairs to their ship. In the doorway, they turn back for a final l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uke places a hand on Paul's shoulder. We see the signet ring. Jessica is there. She tries to get Paul to look at her but he scowls and turns to his fa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ing away, 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must not fear. Fear is the mind – killer... the little death that brings total obliter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oor of the spaceship clos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IGHLINER –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3.415 Atreides ships are approaching the Guild Heighliner, which is staggeringly colossal. The Atreides ships look like dots next to the sun. The Duke's ship enters the frame and moves toward the Heighlin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REIDES SHIP –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Jessica and Duke Leto look out the forward viewing glass as tiny lights move outside in the darkness. They hear and feel their ship stop with a huge, echoing, metallic jolt. They look at each other in the silence which follow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on they'll begin to fold sp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ar off in the control rooms... Travelling without mov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wa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ROOM – HEIGHLINER –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e pass through electrical shields into a 2,000 foot-high control room filled with orange spice gas. On the floor are large gratings covering an exhaust and filtering system. Tons of spice gas are being converted into the clouds of gas along a wall of machinery. From within a dark metal tunnel comes a Guild Navigator. He exits the tunnel and swims through the gas 1,000 feet to a six-dimensional layered miniature replica of the entire Universe. The Navigator emits a long piece of light from his mouth which travels to one edge of the Universe and changes into a likeness of the planet Caladan. The Navigator turns and emits another piece of light which travels to the opposite side of the Universe. It changes into a likeness of Arrakis. The Navigator begins to put his slender fingers in amongst the stars and he emits SOUNDS and bursts of light into the mass of stars and galaxies. The Universe begins to vibrate and elongate, then to curve. Electrical lightening traverses from Caladan to Arrakis as the Universe bends into a U-shape. Arrakis submerges deep into the light. The navigator swims to the point where Arrakis disappeared. He begins to pull and tear a hole in the Universe. Stars like sparks and SOUNDS and rings of light appear, along with a roaring WIND. The Navigator swims deep into this hole through the rings of light. The navigator becomes more and more transparent, until he's lost in darkness. The sounds fa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IGHLINER – ABOVE ARRAKIS –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the real planet Arrakis appears and the giant Heighliner materializes above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rough a brownish-orange haze appears the dusty valley of Arrake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EXT. THE ATREIDES SHIP – DAY ARRAK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Atreides ship has landed at Arrakeen. The door is open – the family walk down the steps – DUKE LETO with his dog – PAUL and JESS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OUNDS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clusters of troops standing at attention around the enormous dark, cool doorway as the Duke, Paul and Jessica enter the Pal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LACE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Atreides banner is raised on the top of the Pal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LITARY SUB–BASEMENT ROOM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reides army soldiers milling, YELLING noisi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PASSAGEWAY – ARRAKEEN PALACE – 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a darkened passageway, fans turn, casting deep, slow–moving shadows. SOUNDS ECHO in the dist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MMUNICATIONS ROOM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room of technicians and electronic gear. The SIGNALS are being heard and interpret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REIDES TECHNIC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rkonn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LACK ROCK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ar in the distance in deep black rock, Harkonnen spies move, carrying strange electronic equipmen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ufir marches down a hallway with a squad of TROOPS with electronic gadgetry, LIGHTS and SOUNDS going constan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o a radio micro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isn't the shield up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ENERATOR ROOM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own in the basement, Atreides engineers are removing a complicated device from heavy machinery. A MAN radios back to Thuf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REIDES RADIO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found and removed another sabotage device. I think it will go up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engineers activate a series of atometric Holtzman generators. Suddenly SOUNDS begin. The machines start; at first low, then they WHINE upwards to a high pitch. When the pitch is steady, a series of levers are pull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LACE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ust after the second set of levers is pulled, a huge house shield is seen going up in a box shape, encompassing the Palace with SHIMMERING protec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INDOW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rom a small window, Thufir observes the shield with a critical ey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 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found these sabotage devices too easi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EAT HALL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giant glowglobes drift into the Great Hall where Jessica and Dr. Yueh stand watching a giant bull's head is being hung above the massive fireplace. The MOVING TROOPS are unpacking crates and organizing furnishings. Jessica watches them. Distant SOUNDS reverberate inside an elaborate air vent beside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here... You can here the people of Arrakeen outside... Can you here the cry "Soo Soo Sook" of the water sell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many reminders of the scarcity of w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ve you noticed the line of palms along the wall... the Harkonnen put them in... to flaunt their water wealth in front of these people... Each day those palms take enough water to sustain the life of one hundred 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way you say Harkonnen... I didn't know you had so much reason to hate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YUE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wi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wife... you didn't know my wife... th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orgive m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His wife was Bene Gesserit too... the signs are al over him... They must have killed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sees a droplet of sweat break out on Yueh's chee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sorry I'm unable to talk abou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bove them a series of iron curtains begins to open over deep rock window slots, sending narrow shafts of light down across the room. TWO ATREIDES WOMEN in uniform approa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REIDES WOMAN #1</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ferring to several robed figures standing in the ro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lady... the local people... the maids and servants await your inspection. Hawat has cleared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r. Yueh turns to Jessic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Harkonnens may have tampered medically... please wa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urns a yellow light on a moves it over the crowd. The yellow light beam plays over the blue-within-blue eyes. One of the women, the Shadout Mapes, watches Jessica continuously. Yueh's hand shakes slight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 noticing Yueh's ha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hiding something – holding something back.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udies his face clos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not just his wife... He's a good man though. He's probably trying to save my feeling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her mou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ould use The Voice... make him tell me... It would only shame him.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her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place more trust in my friend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Yueh turn toward her, fearfu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wanders through the darkened passageways alone, his footsteps echoing as goes. He takes pleasure observing the details of the rock Palace but all the while he feels an uneasiness – a feeling of fear builds in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BEDROOM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enters a small bedroom and sits down on the bed. He opens the filmbook, and activates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FILM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SEE a gigantic carryall lower down above a spice harvester and pick it up off the desert floor as a narrator speaks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e carryall handles four spice mining teams; however, it will fly only two harvesters at a time. Today, we have nine hundred and thirty harvesters and nine hundred and eighty-one carrya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looks up. Across the room he sees a tray of small pastries which have been laid out. He goes to them and scans them with his poison detector, which he carries on his belt. A pleasant tone SOUNDS and the word "safe" appears in green light. Paul takes a pastry bites it and turns back towards the bed. Suddenly he stops. He looks at the pastr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p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he continues eating he notices the sunlight through the slates over the window begins to GLOW white hot. Paul's eyes are intense as the light GLOWS brillian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 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rible purpose... 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RED DROPL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red droplets appear rushing through the white light. Three images fol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NTAL IM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ROOM – EMPEROR'S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blurred Guild Navigat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ge Mi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ADOUT MAP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the Shadout Mapes... the housekee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Fremen... Could she be the operator? 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ADOUT MAP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must cleanse the way between us... You saved my life... and we Fremen pay our debts. It's known to us that you've a traitor in your midst. Who it is we cannot say but we're certain of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trai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efore he can speak the Shadout Mapes is gone – running off down the passageway. Jessica ente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to 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 is a traitor among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unning TROOPS storm down the hallway with electronic gear and big stun gu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ufir walks quickly toward SEVERAL TROO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t up a sonar probe immediate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UTOPSY ROOM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r. Yueh sticks his head out the doorway as SEVERAL TROOPERS run pa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BSERVATION ROOM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uke Leto is calling on a radio phone. GENERALS surround him, as well as Gur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ufir?... anything?... keep looking.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a traitor... God help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B–SUB–SUB–BASEMENT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ROOPS come off an elevator. The glow-span indicates the very bottom floor of 18 sub-floors. The ground is uneven rock and the ceiling is low. The troops fan out shining chemical lamps here and there. A soldier suddenly stops. Ahead in his light is a dead Harkonnen – bloody vomit dried around his mouth. He lies beside an electronic dev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UTOPSY ROOM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r. Yueh covers his face with his hands in a darkened room... sobb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LL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EARCHLIGHTS sweep over the faces of City Fremen who are sitting or moving solemnly around the outer wall of the Palace. Some are chanting "Mahdi" and "Lisan al-Gaib. " Others hold up one open hand as a sign they feel the messiah is near. A slow-moving spike-backed dog sucks ants up out of a small anthill; he snor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EAT HALL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darkened Hall we can HEAR the distant sound of the Fremen reverberat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BSERVATION ROOM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uke Leto sits with Paul, Thufir, EIGHT GENERALS and SIX SUB-LIEUTENANTS. The Duke's small dog wanders under the table and rests his head on the Duke's boot. In front of Thufir is a device FLASHING brilliant light bursts over his face. The others are all talking among themselves. Suddenly Thufir's face turns brilliant red (as red as his sapho-stained lips) and he begins speaking rapidly into the machine in code using a strained high vo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ntal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ctor 6 – 80 – copy the sixth – the summit – the eight the quadrant over the ninth plus eighty – four circles – weave the eighty and call the fourth copy – enter nine – seven by seven a seven the seven call seven B seven – enter the circles call the sixth copy the sixth over the summit... e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machine FLASHES several bright irregular SIGNALS. Then it stops and HUMS. The blood leaves Thufir's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fast and casu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ight... Thufir Hawat... Mentat... Master of Assassi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hum stops. Thufir turns to Duke Leto. He looks up. Everyone is quiet n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alace is now secure. The city of Arrakeen is under martial law... we have troops here headquartered underground on sub-floors six through ten. The rest of the troops are stationed in Arrakeen and we have some on the airfield. Our new army is still training, but everything is shielded... With the shielding, we are impenetrable. Dr. Kynes is waiting, Sire, for your inspection of spice mining operations, but since the attempt of the young master, I am against your leaving the Pa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ttempt failed... Harkonnen captives have already been taken. We must crush the Harkonnen machine on Arrakis... You all know what to d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ing towards 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Gurney! We desperately need more spice miners... many are threatening to leave on the next shuttle. We need spice drivers, weather scanners, dune men ... any with open sand experience. You must persu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m to enlist with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shall come all for violence: their faces shall sup as the east wind. And they shall gather the captivity of the s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quints at 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Very moving, Gurney. On your way... and take care of Dr. Kynes until Paul and I arrive. We will not be prisoners here in this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rtfully easing the Duke's an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hold as a wild ass in the desert go I forth to my wor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rney strides off. Thufir sits, contemplating. Paul and Duke Leto smile at each other and shake their head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CHAMBER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ssica is sitting in a small room, smiling, reading a note. It reads "I miss you. Leto. " She sets the note down. She begins to tremble. She becomes fearful. In her mind she SEES quick im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NTAL IM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ROOM – HEIGHLI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blurred Guild Navigat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KER ROOM – SEI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dead on a stone flo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ire burn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CHAMBER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continues to tremb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must speak with you Le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Outside in the passageway, feet suddenly move quietly toward the door to Jessica's roo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CHAMBER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ssica HEARS this and looks up just as the Shadout Mapes silently enters her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ing at the blue-eyed woman – waiting for possible dan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ADOUT MAP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the Shadout Mapes, your housekeeper, Noble Born. What are your ord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may refer to me as "my lady. " I am not noble born. I'm the bound concubine of Duke Leto – mother of the heir designate... "Shadout"... that's an ancient w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ngely ask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the ancient tong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the Bhotani Jib and Chakobsa, all the hunting languag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s the legend say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it! The Missionaria Protectiva has been here planting protective legends against a day of Bene Gesserit need. And that day has come. I must play out this sham.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the Dark things and the way of the Great Mother. Miseces prej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pes takes a step backward to fle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many things. I know you came prepared for violence with a weapon in your bod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lady, I... the weapon was sent as a gift if you should prove to be the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the means of my death should I prove otherwis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we will see which way the decision ti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lowly Mapes reaches into her dress and brings out a sheathed knife. She unleashes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this my 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could only be one thing...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a cryskn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ay it not lightl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slow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its mea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is why this Fremen has taken service with me, to ask that one question. Delay is as dangerous as the wrong answer. Shadout is Chakobsa... knife, in Chakobsa is... maker of deat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a mak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pes SCREAMS with elation and grie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ker?... Maker is the key word... the tooth of the worm? That was clos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think that I, knowing the mysteries of the Great Mother, would not know the ma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lady, when one has lived with prophecy for so long, the moment of revelation is a sh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pes sheathes the blade... slow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s more here... ye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pes, you've sheathed that blade unblood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th a GASP Mapes drops the knife into Jessica's hands and opens her blo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ke the water of my l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withdraws the knife from the sheath and, with the blade, scratches a line just above Mapes' right breas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PES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are ours... You are the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s eyes stare ahead. She knows these words ring with trut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UNNEL – OBSERVATION ROOM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uke, Paul and SEVERAL ARMED GUARDS enter a tunnel to a 'thopter landing pad which is illuminated by a shaft of light coming from a chimney-like exit above. DR. KYNES and his Fremen guard are standing next to Gur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this is Leto the Ju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arp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I made myself clear. You may call him "The Duke," "My lord", or "Sire". And there is a more ancient term you might keep in mind – "Noble B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ay out your little comedy while you can off-world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rney turns and activates a devi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ORNITHOPTER O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which causes the ornithopter behind to fold open ready for fli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UNNEL – OBSERVATION ROOM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two parties meet and are introduc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are Dr. Kynes, the Imperial Ecolog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ing to 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prefer the more ancient term, planetologist... Noble Bo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my son, 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 Fre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a servant of the His Majesty the Emperor. I have served His Majesty on Arrakis long enough for my eyes to chan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hiding some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understand we have you to thank for these stillsuits, Doc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are Fremen suits. I hope they fit well, my l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gift is a blessing of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ynes' FREMEN GUARDS, hearing this are seized with agitation. Kynes QUIETS them, then studies 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Mahdi will greet you with holy words and your gifts will be a blessing.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oken, nonchala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st of the desert natives here are a superstitious lot. They mean no harm. With your permission, I will check the security of your su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rney and the guard move forward wari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g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Duke is to be addresses 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ynes comes forward and adjusts the Duke's suit, checking seals and pulling on strap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asica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aping forward to protect his 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all right Gur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rney steps ba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a high-efficiency filter and heat exchange system. Perspiration passes through the first layer and is gathered in the second. The salt is separated. Breathing and walking provide the pumping action. The reclaimed water circulates to catchpockets from which you can drink through this tube at your neck. Urine and feces are processed in the thigh pads. Should you be in the open desert, remember to breathe in through your mouth, out through the nose tub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uke is now properly fitted. Kynes places the noseplug into his nos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ith a Fremen suit in good working order, one can sustain life for weeks, even in the deep dese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removes the noseplu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than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ith your permis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ynes turns to Paul, running his hands over the slick fabric. He stands back with a puzzled expres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worn a stillsuit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suit is fitted desert fashion. Who told you how to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one. It... seemed the proper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it i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shall know your ways as if born to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yne's Fremen guard are watching Paul very closely n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wasting time, S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uke Leto, Dr. Kynes, Gurney and Paul enter the ornithop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CHAMBER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trembl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must speak with you Le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TREIDES ORNITHOPTER – TUNNEL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and the thopter turns slowly as it goes up into the li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TREIDES ORNITHOP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rom outside the Palace's atomic shield we see the blur of the ornithopter pass through a porthole and come out perfect like a gleaming jewe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REIDES ORNITHOP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utheast over the Shield Wall. That's where I told your sandmaster to concentrate his harvest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TREIDES ORNITHOP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crest the top of the wall which opens out into a black, level expanse of rock, cratered and fractured. On the other side is the huge, seemingly endless plain of sand, the Great Desert. In the hazy distance, flashes of light can be se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REIDES ORNITHOP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we see a w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there is spice and spice mining there are always wor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w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way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they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 protect their territory. Vibrations attract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registered him now... a knife is a sheath on his left arm... He's strong... a person born to command... He's hiding many thing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 sudde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a relationship between the worms and the sp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ynes turns instantly and stares at Paul. Gurney sees the wonder in Kynes' ey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young master is a trained Mentat, an advanced student of Prana Bindu has studied under some of the finest teachers in the Univer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ynes takes a second look at young Pau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s I said... they defend the spice sands. As to their relationship with the spice... who kno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REIDES ORNITHOP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ust cloud ahead, S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it... spice mining... no other cloud quite like it. See the spotters over it? They're watching for wormsign... the telltale sand waves. Seismic probes on the surface, too Sire... worms can travel too deep for their waves to show... Looks like a good patch of sp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rmsign? Is it worm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orm. Big one! You've got sharp eyes Sire... May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ynes grabs the microphone and dials in the correct frequenc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REIDES ORNITH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rom the window, we see that the sand below is rippling, like water with a big fish just under the sur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o radio, after having found the frequen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lling Harvester Pad Nine. Wormsig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ATIC... then a vo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calls Pad N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c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mention the Duke... This is an uncoded chann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nlisted flight northeast of you... wormsign on intercept course... estimated contact fifteen minu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sighting confirmed. Stand by for fix. Contact in sixteen minutes minus. Very precise estimate. Who is on that unlisted f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ynes clicks off the radi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carryall will come and lift off the spice harvester. Try and get in close over the harvester... you'll find this interesting S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uke accelerates the ornithopter in the direction of the harvester. Paul can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RVESTER –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huge amounts of sand being spewn out of the gigantic stack atop the metal and plasteel harves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REIDES ORNITHOP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ll work until the very last minu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yellow cloud of the harvester envelops them. The Duke flies up to get a closer loo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potter control... no sign of the carryall... it isn't answe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Everyone looks at one anot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worm is eight minutes away, S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potter control – give me a report by the numb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ver the radio MANY VOICES report they have no contact with the carry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amn it... Harkonn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punches a control button and grabs a micropho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o micro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are coming down to take you off the harvester... All spotters are ordered to comp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dered by wh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g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uke Leto Atreid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rney and Paul turn to each other, worri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yes, S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any men do you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ull crew – twenty-six men – but Sire, we can't leave this sp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amn the spice! Get out of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RVESTER –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l the spotters begin landing and the Duke descends directly in front of the harvester which has stopped mining yet emits a tremendous rhythmic GRINDING noise. No one is coming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EXT. ATREIDES ORNITHOPTER /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rney nervously scans the sky for enemy ships. A very low, powerful SOUND starts now and the ground begins to shak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RVESTER –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hatch opens and MEN come pouring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REIDES ORNITHOPTER –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lling at the 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wo men in each of the spotters... You! ... over here... r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round is really shaking now. A tremendous low THUNDERING sound grows along with a high rasping HI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Paul and Gurney – yelling over the no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n't see him yet but he's very clo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 to himself as he watches the men scramb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amn sloppy – really damn slopp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OUR MEN begin tumbling into the Duke's mach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on boys... come o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to the 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going to be heavy, S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en press on Gurney and Paul. Paul can feel the fear. The sound is a horrible ROAR and deeper RUMBLING now and the 'thopter is vibrating and shaking violently. The air suddenly begins to SPARK with static electric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rv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he is... We've got to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uke closes the doorways, surveys the area one last time, then takes the control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REIDES ORNITHOP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hip strains and lifts off – slow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 sees the brown powder clumped on the suits of the men... their bluish eyes. He smells the spice. He begins to feel its affe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 as a blinding light comes and go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pice! ... pure unrefined sp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mu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less the Maker and his water... Bless the coming and going of him. May his passage cleanse the wor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 you're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spice miner turns and sees Kynes, who remains silen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CE MINER #1</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tonish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CE MINER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hhh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hears this, then looks to Kynes – locks on his imag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down and 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are about to witness something few have seen – watch! Wa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looks down as the Duke banks over the harves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RVESTER –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atic electricity is IGNITING in the air and the sand is swirling around the harvester. Then they see it. A wide hole emerges from the sand, glistening spokes within it. The hole is twice the size of the harvester. Suddenly the machine turns and slides into the hole, parts of it EXPLODING. The SOUND is deafening. The Duke's ship is WHINING to stay alof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TREIDES ORNITHOP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ds, what a mons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meone is going to pay for this... I prom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Y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 – as he studies the Du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Duke is more concerned over his men than the spice! I must admit... against all better judgement... I like this Du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BSERVATION ROOM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uke Leto walks into the room. The NIGHT GUARD comes to attention as he passes. DUNCAN IDAHO, wearing a dark, dusty stillsuit, emerges from the shadows. DUKE LETO and DUNCAN meet at the foot of the steps. The men embrace and separat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pp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ncan! What have you discovered about the Fremen, Duncan – tell me. Why haven't we heard from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NC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lord... I suspect so much. I think they are the allies we seek... they are strong and fierce... they do not give their loyalty easily or quickly... As you know, the Imperium has never been able to take a census of the Fremen. Everyone thinks that there are but few – wandering here and there in the desert... My lord, I suspect an incredible secret has been kept on this planet... that the Fremen exist in vast numbers... vast numbers... and it is they that control Arrak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SUB-BASEMENT ROOM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uard. Open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is in a fitful sleep. Leto enters and smiles at his s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leep well... my s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uke smiles at Paul then leaves the room, but after he goes, Paul strains with all his might to lift himself to call ou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uggling painf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ather! ... father... drugg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RON'S QUARTERS – HARKONNEN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s face – expressionless. The SOUND of his ship screams in the background. The DOCTOR is seated beside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B-BASEMENT PASSAGEWAY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uke walks down the steps to a very narrow passageway. The passageway becomes very dar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the Duke hears a strange MEWLING sound. He turns down an even darker passageway. He can hear the shield WHINING in the distance. He almost has to feel his way. Up ahead he sees a shape. He bends down and sees the SHADOUT MAPES dying on the cold stone floor in the darkness. She tries to speak but cannot. She falls. Suddenly the Duke HEARS the shield generator start whining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 Wh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Mapes di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hie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uke reaches to activate his shield be a large dart is shot into his shoulder. The Duke lurches upwards then tumbles to the ground. Out of the darkness comes Dr. Yueh. The dart drops and CLATTERS as if a dre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nd racing – strugg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ue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sabotaged the house generators, we're wide op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UE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self-disgu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brought House Atreides down. I've destroyed the new army's weirding modu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arse whi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enerator WHINES lower and l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ish to kill a man... not you, my dear Duke, but the Baron... You were dead already... but you will be close to the Baron before you die. You will be tied and drugged but you can still attack. When you see the Baron you will have a new poison tooth. He will want you close so he can gloat over you. One bite on this tooth and a strong ex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f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You mustn't... for in return I will save the lives of your Paul and Jess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Yueh removes the Duke's signet ring and shows it to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UEH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or 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implants the toot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Yueh becomes more and more blurred. His image begins to fade. His lips move in the darkness. The generator WHINE is low and going lower and lo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UEH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n you see the Baron, remember the tooth! The too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MMUNICATIONS ROOM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REIDES GUARD #1 comes running down the steps and up to the CAPTAIN and a TECHNICI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REIDES GUAR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hield is down! The shield is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REIDES GUARD 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rkonne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s and sho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t that shield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FIELD – ARRAK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warning TONE begins. TROOPS begin pouring onto the fie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 LANDING FIELD – ARRAK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roops race toward their ship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UARD HOUSE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REIDES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hield! The shie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loud warning TONE vibrates. Thufir turns away from the doorway of a small room where he's horrified to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a chemical FIRE consuming the thousands of Atreides weirding modul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LACE – ARRAK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thousand Harkonnen ships dive over Arrakeen and the Palace. Giant deep thunderous EXPLOSIONS shatter the land. Billowing SMOKE clouds column upwards, forming a black wriggling death curtain around the Pa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roops are running through the passageway, right and left. SMOKE is everywhere and the horrible SOUNDS of the explosions continue. The SOUNDS of stone crunching, shifting, and breaking. SCREAMS. A wall of stone suddenly cracks open. A burst of air and dust shoots out, HISSING. The Duke's dog runs through the passageway WHINING with f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RKONNEN SHIP – LANDING FIELD – ARRAK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ardaukar rush out of a Harkonnen ship. Their electrically distorted faces come screaming toward u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FIELD – ARRAK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rkonnen hammer ships thunder the ground, sending cracks and fissures throughout the landing field. Harkonnen scare SIRENS scre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MMER SHIPS – ARRAK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treides soldiers run from the hammer ship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OUNDS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IRE and SMOKE. SCREAMS. An ATREIDES SOLDIER's head is hit with a large white hot piece of explosion. Through the black smoke, large SARDAUKAR chase after THREE SOLDIERS and them with hydraulic knife-guns. One blade enters the back of one man's head and comes out his nose. Tremendous NOISE of battle. Gurney and a squad of TROOPERS climb through bodies and thick smoke. Gurney has the Duke's dog safely inside his coat. The little dog's head sticks out – looking about. Gurney strokes the dog's neck when the reach safety behind some rock. Small glimpses, as the smoke moves this way or that, let them see thousands of Sardaukar fight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NG LIVE DUKE LE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ng live Duke Le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RY from the men rings out as they attack with frenzy equaling that of the Sardauk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UTOPSY ROOM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istant HAMMERING of the Harkonnen hammer ship. Jessica's eyes open and she sees two big boots but they seem to be floating above the stone floor she is lying on. She is gagged and tied. She looks up. She sees the huge Baron Harkonnen staring down at her. In the distance she HEARS the battle rag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rug was timed. Dr. Yueh has been very valuable to us... What a pity you must remain gagged. We can't let ourselves be swayed by your witch's Voice, now, can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o... where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ROOM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r. Yueh covers his face with his hands in a darkened room... sobb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 floats across the room with suspensor-borne lightne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odbye, Jessica and goodbye to your sweet son... I want to spit once on your head... just some spittle on your face – what a luxu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spits on her cheek. The Baron floats out of the room into the passage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were ordered to kill them... so kill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 – 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F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r orders, P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ke them to the desert, as the traitor suggested and worms will destroy the evidence. Their bodies must never be f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 – 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 to Jessica, rubbing the spittle around on her face with his hand, delicat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d thought of many pleasures with you. It is perhaps better that you die in the innards of a worm. Desire clouds my reason... That is not good... that is b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B-BASEMENT PASSAGEWAY – ARRAKEEN PALACE – NIGHT – SHIELD EF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uncan Idaho kills a Sardaukar soldier and rushes forward frantically. His eyes blaze intensely. He yells out to the other Atreides soldie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NC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re on this floor somew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oldiers disappear, searching in another direction. Duncan runs, pounding, down the passageway – his eyes searching in every doorway. Suddenly twelve huge Sardaukar round a corner on a quick march. Duncan turns his shield up and charges them. Behind them he sees Paul and Jessica bound in straps and being carri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uncan attacks and fights valiantly but he is outnumbered. In the fight the lights are blown out and Duncan is killed by a slow stunner pellet through the head. Paul strains to hel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ing Dunc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uncan!! Dunc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 and Jessica are carried off, quickly, through the darkness. The battle SOUNDS thunde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NCAN'S BODY – INT. SUB–BASEMENT PASSAGEWAY – ARRAKEEN PALACE – NIGHT – SHIELD EF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uncan's dead, shielded body slides sparking in the dark against the passageway wall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 – BATTLE – RABBAN ON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LACE – ARRAK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IRE and SMO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BSERVATION ROOM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s face, the light of FIRE and EXPLOSIONS playing over it. The Baron turns as Piter ushers in the traitor Yue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Yueh –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ish now to join your wife, is that it, tra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sudden flash of hope crosses Yueh's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UE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l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 smiles, almost sympathetical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ish to join her... join her, t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iter moves to Yueh, a knife glistening in his hand. It flashes into his back. A GASP escapes Yueh's throat, a sad look passing over his face, as if to say "I thought as much. "He stands stiffly, then falls gasping. He tastes his own blood, then d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ke him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OUNDS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lack smoke palm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FIELD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abban strides in front of his uncle's ship, carrying Kynes over his shoulder. Harkonnen and Sardaukar SOLDIERS stand at attention. Rabban tears off Kynes' stillsuit. Kynes fa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BB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was in the Palace with the Atreides... I also say he was a spy for the Emperor.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up to the troo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 now! Take him to his desert to die. 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RKONNEN ORNITH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mall 'thopter climbs toward the Shield Wall through a SMOKEY atmosphere illuminated by distant EXPLOS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RKONNEN ORNITH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ueh's sign. He's left a satch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and Paul, bound by cabin straps, lie in the back, the two guards at the controls. Outside, 'thopters and ships fly past them toward the city. The distant FIRES play over Jessica's face as she sees Yueh's triangular tattoo scratched in the cabin roof.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KONNEN GUAR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d like to have some fun before we kill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KONNEN GUARD #2</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what did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looks to Pau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uggling to use Th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touch my m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great mother! He's trying the voice. The Reverend Mother said it could save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KONNEN GUAR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hear a noise from the littl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KONNEN GUARD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idn't hear an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KONNEN GUAR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KONNEN GUARD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urns and hits Paul in the shoulder with a stungun. Paul recovers and starts taking long, calming breath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calming exerc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KONNEN GUAR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little on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Guard #1 reaches around and puts his hand up Jessica's skirt. He starts breathing hard. Paul clears his thro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sing Th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move her ga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xcell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ard #1 finds himself removing Jessica's gag. Guard #2 turns away from his controls but seems powerless to stop him. Once, it's off Jessica smiles seductively and writhes on the 'thopter flo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s no need to fight ove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two men stare at one another a moment. Then Guard #1's hand, glinting silver, flashes into Guard #2's chest, killing him. Guard #1 pulls the knife out, smiling. The ornithopter begins to veer off into a dangerous nose di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KONNEN GUAR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rst cut my son's bo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ard #1 slowly cuts Paul's big straps, never taking his eyes off Jessica. The ornithopter gets closer and closer to the top jagged surface of the Shield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lade cuts through the strap holding Paul's legs. Paul kicks upwards extremely powerfully and his foot breaks through the man's chest cavity and drives his heart up into his head, spewing blood out the man's mouth. Paul grabs the controls but it's too late. The ship falls into the ro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RKONNEN ORNITHOPTER –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thopter slides across the rock, shearing off a wing. Suddenly they are beyond the rock three miles above the great desert and plummeting fast toward the dunes bel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pulls desperately on the controls and manages to keep the ship aloft and flying into the deep deser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my G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LACE – ARRAK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UP – violently burning pal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efud exits – TWO HARKONNENS wheel in the stretcher, and swing it round – one of the GUARDS hands Piter his knife back – the Guards exit and the door closes – Piter moves up to Duke Leto and leans over him moving his knife across the Duke's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ron flies down to the stretc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uke Leto Atreides. Someone's torn the insignia off your uniform. Such careless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eto shows no sign that he has hear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was Fey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TO'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ron and his Mentat are only DIM FARAWAY SHAPES. Their voices reach Leto as if travelling across a greater distance. The Baron looks to Leto and then moves to him, looking him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Fey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was Feyd! Where is the ducal signet ring? I must have his 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ring?... he was brought to us as is, Baron.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killed the doctor too soon, you fo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ueh... Yueh... dead... Paul and Jessica safe... the too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coming round, my L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 moves from behind a table stacked with dirty dishes and foodstuffs and goes to Let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it... he must be n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your 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s face is now very close to Duke Leto'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o not ans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fai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little... closer... The... water... of my life... for 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 briefly wonders at these words and then turns to Pi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crying!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its 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crying! He's crying, Piter. What does he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iter moves forward. The Baron sees a suculent piece of chicken skin on the table. He picks up the plate, then the chicken sk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TO'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s grown HAZY again. The Baron is beginning to move away, reaching for the small piece of chicken skin. Piter leans close to Le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hear a CRUNCH, hear a tumultuous RUSHING SOUND as Piter's face is pushed forcibly away. The Baron is turning, a dumbfounded look on his face. He drops the plate, and backs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tremendous ROARING. Bits of visions of Caladan rush through Leto's ever-darkening conscious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NTAL IM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IFF WALL – CALADA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Atreides banner, the green of it, then the black. The blackness flaps; then all fades to 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RKONNEN ORNITH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y fly deeper into the desert with the ship shuddering and straining, Jessica suddenly cries out with tremendous premonition and fea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o! Let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ears course down her cheeks as Paul turns to 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o! He's dead! He's d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NO FEELINGS!!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BSERVATION ROOM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uke Leto and Piter lie dea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 floats near the ceiling in a small passageway. He is ecstatic.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alive!!! I'm al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RKONNEN 'TH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is fighting the controls of the Harkonnen 'thop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EAN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rkonnen 'thopter lights on dun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n't maintain any altitude... we'll never reach the safety of rock. Maybe that small r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we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outh Polar regions... the forbidden area. We must make it to that r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RKONNEN 'THOPTER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thopter violently hits the sands and flips up – almost turning over. It falls slowly back, then slides down the side of a du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RKONNEN ORNITHOPTER –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ur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jumps out of his se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ring these satche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hands him o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door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urry – This crashing may bring a wo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Paul puts the satchel over his shoulder, he feels something. He looks at his father's ring. He stares at it silently, then closes his hand around it. They jump outs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ting to c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million deaths are not enough for Yue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 reacting to his mother's te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are my feelings... I feel for no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 and Jessica running. Paul pulls Jessica to a place in the wall where a small overhang offers shelter. Jessica falls to the ground. She CRIES, pouring out her grief, but soon the sound of it is carried away by the building rush of WIND. Paul turns and looks out to the open desert, this portion of which is a dust oc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UL'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ouse Moon has ris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ipples of dust undulate tide-like in the light of the moon. The WHISPERING grains billow up like the foam of waves as they hit the r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turns, his face illuminated by the two moons above. His eyes lock on the moon which has the image of the mous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econd moon... from the drea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EY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e move into Paul's eye, where the mouse moon appear and revolves slowly. The moon begins to explode. The pieces of the moon soar toward us burning with white-hot flames. Within the flames we se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the burning Palace of Arrakeen. We move closer to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BSERVATION ROOM – ARRAKEEN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then see Duke Leto's face. The Baron leans over the Duke and clutches the skin on the Duke's face. He begins pulling it. The skin on the Duke's race slowly rips open – making a hideous tearing SOUND. Black SMOKE issues forth from the hole which teats larg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stor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use Atreides is ruined.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ss distor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moon holds my pa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ESTIBULE – OBSERVATION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side and through the SMOKE Paul sees Feyd tear the Red Duke insignia off his father's uniform. He sees Feyd laughing. The moving, now-brilliant red hawk insignia becom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CALADA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a burning meteor ROARING over the castle on Caladan. The meteor crashes in the black se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moon holds my fut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oaming confusion turning into a small, twisting fetus under the sea. Its eyes closed. Moving close to it, its eyes snap open. Through the eyes is the pale white face of JESS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HIELD WALL –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re is a huge soaring WIND sound and beyond Jessica the dunes roll like ocean wav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USE MO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moon continues to spew out pieces of moving images which are seen then disappear as fast as sparks. The broken, burning pieces float eerily toward us over the undulating dunes below. One image floats closer. It is a hand folded into a fis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only a se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fist begins to op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UKE LETO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eed must gr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hand opens fully with slow blue fluid pulsating out the very center of the palm. The hand floats eerily forwar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KE LETO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leeper must awak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last image which passes is foaming and spitting dark blue water. As the image passes, the black smoke trailing behind it obscures the picture to blackne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rough the darkness we move to Paul's clenched hand. It opens, revealing the signet ring in the very center of his palm. Paul looks upward to the moons of Arrakis. He looks back to the ring, then to his mot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sten to me!... you wanted to know about my dreams... and I've just had a waking dream... do you know wh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lm your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pice! It's in everything here. The air, the soil, the food... It's like the Truthsayer drug... It's a poison!!! You knew the spice would change me. But thanks to your teachings it's changed my consciousness. I can see it... I can se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carry my unborn sister in your wom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 kno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and your Bene Gesserit sisterhood... I'm not your Kwisatz Haderach... I'm something different, something unexpected!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a seed.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so much more... You don't begin to know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s head goes down. He places the ring on his fing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ather... now I have become a killer and I will continue to kill until I have avenged your deat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a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cries as she stares at her s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abban stops up the ramp. He wears a large smile. His thick head sweats and sweat runs down his thick neck. He goes inside and the doors swing clos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RKONNEN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enters the ship and moves down within to the Baron's headquarters, passing two dwarves cooking a dead legless cow which hangs from chains. Rabban tears out the cow's tongue and eats it. Then he exits through a door which closes behind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RON'S QUARTERS – HARKONNEN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 is flying wildly, circling the outside of a large steel shower, while Nefud and a DWARF play a strange instrument producing maniacal, perverse, screaming MUSIC. The Baron SEES Rabban enter, but continues to fly around the show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exci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abban!! ... we're knee deep in Atreides blood! We've gutted them. We've gutted them!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 floats to Rabban and begins lovingly massaging Rabban's massive neck as he speaks to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abban, Rabban... I place you in charge of Arrakis. It's yours to squeeze, as I promised. I want you to squeeze and squeeze and squeez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ssaging in rhyth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spice! Drive them into utter submission. You must not show the slightest pity or mercy... as only you can... Never st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leasing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 Show no merc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BB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my lord Bar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abban leaves just as Feyd steps out of the shower. The Baron turns to him loving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Fe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when we've crushed these people enough I'll send in you Feyd... they'll cheer you as a rescuer... lovely Feyd... really a lovely bo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he smiles and scre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my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RKONNEN SHI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Rabban leaves, he looks into one room of the ship. Behind the glass porthole sits Thufir Hawat bound head and foot, his eyes darting this way and th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and Jessica are in stillsuits. Paul is looking through a Fremkit. He finds a paper with Dr. Yueh's mark on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ueh's left the plans for the weirding modu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ONS – ARRAKEEN –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moons have moved further across the sk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Paul turns and studies his mother. A stronger WIND come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have to get to that mountain of rock. We have entered the time when all will turn against us and seek our liv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gets up. They make their way up the crest of a dune by a small ro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further than I thought... a worm is sure to come... I'll plant a thumper, that should diver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 moves off into the shadows. Suddenly, Jessica SEES a burst of LIGHTNING illuminate the mountain of rock in the distant and the vast dunes before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 as Paul leaves to light the thum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the night is a tunnel... a hole into tomorrow... if we're to have a tomorr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plants the thumper which begins a powerful rhythmic noise. He turns to Jessic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tur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member... walk without rhythm and we won't attract a worm... it'll go to the thum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ts in her noseplu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rea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and Jessica move into camera and exit ri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AND ROCK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other burst of LIGHTNING. The distant rock seems to have grown no larger. Their muscles begin to ache. Suddenly they HEAR the thumper start behind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Keep g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AND ROCKS – NIGHT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ir breathing becomes very labored. The sand moves like slow water, forever rolling down and up. Then they hear the worm, the low thundering HISS shaking the tonnage of sand. The thumper stops. Paul tur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as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deafe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ir bodies ache and they feel like dropping, yet the cliff is still a good distance away. The worm SOUND grows louder and Paul turns to loo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RM –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flash of LIGHTNING. The worm is now coming toward them. The mound of sand over the worm is enormous and is approaching at a terrifyingly fast speed. The power of this worm is awes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n't... I c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turns to see. Then she ru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RUM SAND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l at once their feet tromp down on firmer sand. The SOUND is very lou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rum s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RUMMING sound ECHOES deep within the ground. Jessica falls. Paul stops and drags her up. They run again. The worm SOUND becomes unbearably loud. Static electricity SPARKS giant bolts of pure white LIGHTNING and the air turns to ozone. Finally they find rock. Behind them the SOUND of the worm changes. They tu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RM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gigantic head of the worm is just breaking through the sand. The mouth begins to open in an eighty-foot circle of teeth and darkness. The mouth arches forward searching for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SE OF THE CLIFF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and Jessica climb up and up inside a narrow slit of ro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 CLIFF –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worm's mouth climbs higher also but it cannot penetrate the narrow opening in the ro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CLIFF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and Jessica have scrambled upwards a couple of hundred fee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RM AND ROC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ill the worm stretches up to them. Suddenly the worm begins BANGING on the rock. Huge SHUDDERS drive through the black stone. Over and over again the worm mindlessly hits at the r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CLIFF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and Jessica crouch further back in the tiny passageway of safety, but a solid back wall of rock prevents them from moving back any mor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 CLIFF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reath from the worm is like a hurricane of W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innamon... the spic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smel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the secret. The worm is the spice... the spice is the wo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CLIFF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a colossal section of the rock wall cracks and topples off into the worm's mouth. Instantly the worm pulls back. A huge FIRE roars deep within the worm consuming the r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 CLIFF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worm now can get even closer to Paul and Jessica. It looms up again and crushes its mouth up against the ro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CLIFF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other fissure opens, and suddenly half the rock wall protecting them splits off entirely and falls... taking Paul with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RM AND ROC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against the wor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CLIFF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is knocked off the cliff and falls straight down two hundred feet. His feet skid along the face of rock. He bounces and brakes. He hits and jumps. He careens from one boulder, flies upside down, rights himself then tumbles and skids into the sand. Unhurt, he jumps up and scrambles up another part of the rock to safet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CLIFF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presses against the narrow ledge that is left after the worm assaul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SE OF THE CLIFF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worm is just coming up again when distant THUMPING is heard. The worm, as if charmed by the sound, turns and moves off toward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thum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CLIFF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climbs further up and manages to get over to a place where she can meet up with Paul, who is now climbing ba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appened?... Why did it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eathing heav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meone started another thumper... We're not al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climb upwards until the ledge ends at the mouth of a dark crevice. Paul and Jessica try to see into the inky black ho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EVICE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lowly Paul and Jessica enter, inching forward. A low moan of WIND comes up. Paul can see nothing, then suddenly he SEES stars above and SEES the hint of stairs cut into the r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carved ste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climb the steps and enter an extremely narrow dark channel of stone. As they make their way through the rock, suddenly there is a burst of lightning which illuminates a whole troop of Fremen standing silently in front of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REMEN PLACE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erhaps these are the ones Mapes told us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trained in the ways of the de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but many consider my training valua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ill take the boy-man... he shall have sanctuary in my tri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LOW NOTE on a dip stick is blown by one of the Fremen tribe. Jessica shifts, Paul sees it, and just as Stilgar begins a reach for his weapon, Jessica turns, slashes out, utters a SOUND, whirls again and with rock behind her holds Stilgar helpless in front of her – her hand at his throat. Paul moves on her first move. He races up a rocky incl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IFF – FREMEN PLACE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hen jumps higher up and presses himself between two rocks on a low cliff overlooking the rest of the Fremen troo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REMEN PLACE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troop starts shooting projectile weapons in Paul's direc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op! Get back!! She has the weirding way. Why didn't you tell us! Great gods... if you can do this to the strongest of us you're worth ten times your weight of water. As a leader of my people I give you my bond: teach us this weirding way and you both shall have sanctuary. Your water shall mingle with our w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I will teach you our way of battle... you have the word bond of a Bene Gesser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FRE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is the lege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IFF – FREMEN PLACE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Up on the rock, Paul turns. He takes a step, then notices a small figure standing in front of him. It is a gir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N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Chani, daughter of Liet... I would not have permitted you to harm my tri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my dream... so beautiful. Liet... is this Kynes'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stares at her in wond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N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with me. I'll show you an easier way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ex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REMEN PLACE – DEEP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Paul, as they me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have strength... real strength... You shall be known as Usul, which is the strength of the base of the pillar. This is your secret name in our troop. But you must choose the name of manhood which we will call you open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n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call the mouse shadow in the second m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call that one Muad'di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I be known as Paul Muad'di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are Paul Muad'dib, and your mother shall be a Sayyadina among us... We welcom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ind blows a cloud of dust through the rock. High above the moon with the mouse shadow glows brilliantly. It dissolves into the su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Jessica and the Fremen march through the dun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 DUSK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AT WAVES and sand dunes. Mysterious SOUNDS echo in the distance as the giant sun is sett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hani takes Paul to the top of a dune. They stare at the sunset and a huge rock outcropping in the dist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N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itch Tab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looks at the rock, then turns to 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NI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ell me of your homeworld, Us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se words rend Paul's soul. He cannot speak. He reaches out and touches her hand – her chee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TRANCE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Fremen troop enters into a large square room with slot passageways going off in various directio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all move down one of the passageways which are beautifully but very plainly cut with lasguns. They are like passages in the pyramids, dark with sharp turns and inclines upwards or downwards, some very steep and long, and others descending hundreds of feet. There is a strong, moaning W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STAIRS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quiet WIND can be heard – deep and moa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ist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looks at Paul. He, too, notic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ind traps... huge o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own a long, sloping, narrow passageway they go until they reach a stairway cut into the stone. It is very dark and gets increasingly darker as they descend. The WIND sound grows. The air grows colder and damper. Paul and Jessica share another questioning look. At the bottom of the stairs they pass through a narrow slot doorway which suddenly opens out on something so totally unexpected it shocks Pau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SERVOIR–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t is enormous, deep reservoir of black water sitting silently in the depths of this sietch and stretching out into the darkne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ter on Arrakis!!! I have seen this place in a dream.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treas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reater than treasure, Usul. We have thousands of such caches. Only a few of us know them all. When we have enough... we shall change the face of Arrakis. List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re is the sound of water dripping. The lights are extinguished – reflections play on Paul's f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Rocks of Arrakis hold many secre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ISED SCENE – HALL OF R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ousands of Fremen wait below. Paul enters a rock ledge, guided by two monks, which is crowded with Fremen and old Fremen Monks. Below the crowds continue to watch and wait while a giant wind organ moans. A Monk steps up to Pau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sense that you may be the "voice from the outer world". Both moons told us of you. You must pass tests before we will know... you must conquer the beast of the desert, both his outer and his deadly inner power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es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peak to us... from the outer wor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turns and gathers courage to address the multitude bel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only a seed.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Usul... Paul Muad'di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OWD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 murm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uad'di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lege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one ever dreamed there would be so man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shared enemy the Harkonnens, are once again in control of Arrakis. Stilgar, your leader, .          __@;–™$™$__&lt;–™$D_____..         __@;–™$™$__&lt;–™$C_____AD_e_s_k_B___Ir_a_i_n_._c___n_t_DESKBR~1CNT _4‘s#™$__†v†#E_¸</w:t>
        <w:br/>
        <w:t>__AD_e_s_k_B___Àr_a_i_n_._e___x_e_DESKBR~1EXE __e6$B%__e6$F__ì__AD_e_s_k_B___¸r_a_i_n_._G___I_D_DESKBR~1GID"_H_¢Z$3%__ba3%…_›B__AD_e_s_k_B___†r_a_i_n_._h___l_p_DESKBR~1HLP _6‘s#3%__Jx†#Š_¦ý__Bl_l___ÿÿÿÿ__ÿÿÿÿÿÿÿÿÿÿÿÿ__ÿÿÿÿ_D_e_s_k_B___r_a_i_n_0_1___._d_DESKBR~1DLL _¬6‘s#3%__äLh$š__Ž__Bl_l___ÿÿÿÿ__aÿÿÿÿÿÿÿÿÿÿÿÿ__ÿÿÿÿ_D_e_s_k_B___ar_a_i_n_0_2___._d_DESKBR~2DLL _7‘s#ù$__î™L#³__Æ__Bl_l___ÿÿÿÿ__Áÿÿÿÿÿÿÿÿÿÿÿÿ__ÿÿÿÿ_D_e_s_k_B___Ár_a_i_n_0_3___._d_DESKBR~3DLL _"8‘s#_%__ãs‡#À__Ü__Bl_l___ÿÿÿÿ__!ÿÿÿÿÿÿÿÿÿÿÿÿ__ÿÿÿÿ_D_e_s_k_B___!r_a_i_n_0_4___._d_DESKBR~4DLL _,;‘s#</w:t>
        <w:noBreakHyphen/>
        <w:t>%__W±m#</w:t>
        <w:noBreakHyphen/>
        <w:t xml:space="preserve">__ø__Bl_l___ÿÿÿÿ___ÿÿÿÿÿÿÿÿÿÿÿÿ__ÿÿÿÿ_D_e_s_k_B____r_a_i_n_0_5___._d_DESKBR~5DLL _3&lt;‘s#™$__¸™L#&gt;__ø__Bl_l___ÿÿÿÿ__áÿÿÿÿÿÿÿÿÿÿÿÿ__ÿÿÿÿ_D_e_s_k_B___ár_a_i_n_0_6___._d_DESKBR~6DLL _&lt;‘s#Ô$__÷™L#N__f__Bl_l___ÿÿÿÿ__Aÿÿÿÿÿÿÿÿÿÿÿÿ__ÿÿÿÿ_D_e_s_k_B___Ar_a_i_n_0_7___._d_DESKBR~7DLL _k=‘s#þ$__b±m#e__.__Bl_l___ÿÿÿÿ__¢ÿÿÿÿÿÿÿÿÿÿÿÿ__ÿÿÿÿ a Bene Gesserit secret. With my mother's help, my father isolated an element of the weirding way and externalised it. Because of the Harkonnen treachery, my father's armies were never able to fully develop this new form. This is what I will teach you. You will be the fiercest and most feared fighters in the Universe. Our way of battle is built on rhythm. You understand rhythm like this but you do not yet understand the rhythm of the higher sounds, sounds that heal and build... sounds that destroy. Motion is the base. You understand the motion... but you do not yet understand the motion that heals and builds... motions that destroy... Orato!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for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obelisk is of your hardest stone. Kick i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es – the rock doesn't mo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it i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es – the rock doesn't mo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ll a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RA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rea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Fremen laugh – the rock doesn't mo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Fremen with a lasgun tries to cut it. Paul motions him back, slight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ve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 also moves back. He switches on his weirding module. He opens his mouth and makes a small SOUND, which the module amplif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huks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ound shatters the obelisk to pieces. The one hundred Fremen YELL with surprise and a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00 FRE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chii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part of the weirding way that we will teach you. Some thoughts have a certain sound... that being the equivalent to a form. Through sound and motion you will be able to paralyze nerves, shatter bones, set fires, suffocate an enemy or burst his organs... We will kill until no Harkonnen breathes Arrakeen a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00 FRE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uad'di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 avenge my father, I will turn you into killing machi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ilgar turns to Jessic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ayyadina. Our Reverend Mother tells me she is too old... She has been calling through space and time for you to come and let her rest. She asks that you pass with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want me to take the Water of Life... the Truthsayer drug... so dangerous, yet... we must move swiftly if we're to secure our place among these Freme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ill try to pass with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th may be the result... Are 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do this for Paul, but what of my unborn chi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 LEDGE – HALL OF RITES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emen carry the Fremen REVEREND MOTHER RAMALLO in on a litter. The old Reverend Mother is old a frail yet extremely beautiful and mysterious. She turns to Paul and Jessica with a strange l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RAMALL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ssica, in an ancient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you are the o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turns away towards the monks who are very busy blowing horns and waving pots of burning spice, purifying the area of the rite. Several Fremen blow on dip sticks and a FEMALE CHOIR begins a aunting chorale as the giant pipe organ blows beautiful low notes bel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 looks to his m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then sees Chan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UP – Chan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UP – Paul – he cannot stop looking at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ilgar motions to Pau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 to 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you know the Water of Life?... Come... Watch... the mystery of mysteries... the end and the begin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shows Paul through a narrow passageway – almost a slot through the stone to a small room. Through an opening in the stone wall, Paul is shown a very strange and somewhat horrifying sce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BY WORM – MAKER ROOM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thirty-foot baby worm is being lowered into a stone chamber. The chamber is then covered with a wire top. Valves are turned and water rushes into the chamber. The worm begins to writhe violently and leap and bang against the bars above. The worm begins to turn inside out from the mouth back and it begins to gag. Some monks and watermasters quickly drain the stone chamber and wrench the worm out using large steel hooks. They hold the worm above a large tub. A watermaster-reed man runs a long reed in to the worm, causing it to spasm and gag up a beautiful deep blue bile as it di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KER ROOM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ile and worm water are combined in ceremonial containers. Paul turns to Stilga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Water of L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most lethal poison in the Univer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we HEAR from Paul's memory his conversation with the Reverend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Many men have tri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they try and f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tried and di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 LEDGE – HALL OF RITES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ilgar and Paul return to the ledge above the Hall of Rites. A MONK PRIEST steps forward, addresses the crowd, silencing them. The other monks move back carrying their smoking cleansing ba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K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e among us has consented to enter the rite. She will attempt to pass within that we not lose the strength of our Reverend M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 turning to hi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she should f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brings the jug close to Jessic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K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r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drink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ultimate awareness spectrum narcotic. I must transform the poison configuration within my body... the blue must be made cl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swallows. Her body contorts and spasms violently. She screams. The Reverend Mother screams with 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 LEDGE – HALL OF RITES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e see Jessica sitting, shoulders tight and spasming – straining, her eyelids half-closed and flicker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 LEDGE – HALL OF RITES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old Reverend Mother slowly extends a hand toward Jessica's should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SSICA – MENTAL IM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side Jessica, we see the Reverend Mother Ramallo's hand descend through the dark void. Shimmering water starts to ripple, lightly stirring an image of Jessic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the hand penetrates, something deep within her starts to GLOW. It is a fetus, a female. The Reverend Mother Ramallo's hand flinches as it touches the fetus. The fetus sparks to life – screaming and rapidly spasming upwards on its umbilical c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 LEDGE – WALL OF RITES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 RAMALL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 urgently into Jessica's e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hould have told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SSICA'S MENTAL IMAGE – FET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REVEREND MOTHER RAMALLO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s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Mother! This changes both! What have w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TUNNE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ssica and the fetus rush mentally through a dark strangely worm-like tunnel until suddenly, a gaping black hole appears. A horrible WIND, SPARKS and circles of expanding light issues from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 (V. 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 fearf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This is the place where we cannot look. The place only for the eyes of the Kwisatz Hadera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ET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fetus twists down the tunnel to join Jessica, her umbilical cord trailing behind. She SCREAMS as she looks into the ho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AVIGAT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and Jessica see a shape moving deep within the windy hole. It is a Third Stage Navigator, ROA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Is this what kills the men who enter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quickly takes the fetus back up the tunnel. As they m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my daughter and I are both Reverend Moth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REVEREND MOTHER RAMALLO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st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been a long time waiting for you. Here is my l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 LEDGE – HALL OF RITES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old Reverend Mother Ramallo slumps forward onto the stone, dead. The crowd waits. The corpse is tenderly removed. Jessica very slowly opens her eyes and looks about her. The monk holds the jug to her lip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hange it that we may all drink of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spews water into the spout. The monk swirls the jug, sniffs at the spout and then drink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K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is chang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e did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 OF RITES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Fremen suddenly turn their attention to Paul... They whisper "It is the prophecy!" They soon begin to CHANT... "Muad'dib... Muad'dib" over and over again. The chanting sounds fill the hall along with the ghostly wind org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 OF RITES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wn below, the crowds continue CHANTING "Muad'dib, Muad'di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CK LEDGE – HALL OF RITES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continues to stare at Chani. He moves to her. Chani turns. Paul is at her side. Their eyes meet and lo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N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with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 ON ROCK LEDGE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t the end of the dark black corridor, Chani turns and she and Paul fall together in a long kiss filled with lo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hani... I love you... I've always loved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CASE – GEIDI PRI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 and Feyd descend several steps into a darker area of Geidi Prime. Feyd is carrying a strange creature in a small wire cage. The Baron is floating as he descend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es a dr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eyd, even though he's aging, Thufir is one of the finest Mentats in the Universe... and he's mine, Feyd... all mine... Quiet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ROOM – GEIDI PRI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Nefud stands eating candies behind Thufir's chair. Nefud has a stun gun, even though Thufir's hands are tied. The Baron enters with Fey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Thufir, I see they've installed your heart plug already... Don't be angry. Everyone gets one here. But this is not why we're here. We've brought you a little cat, Thufir. You must care for it if you wish to live. A poison has been introduced into you, Thufir Hawat. By milking this smooth little cat body each day you receive your antidote... it must be done each day... Also, you must do something for me if you wish to live. You know I lost Piter, my dear Ment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ufir gives the Baron a weak, wide-eyed star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I can see is an Atreides that I want to k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yd, no, no! Thufir's a Harkonnen now, aren't you Thuf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dear Duke... how I have failed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ROOM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ssica's face shows signs of straining. Women move around her, Chani and Harah at her side, helping her give birth. Suddenly ALIA is born and her freshly-born moist body is held up in front of Jessica. Alia's eyes snap open, burning brigh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ill you call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y lift Alia for Jessica to se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INING ROOM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walks down the steps into the training room – followed by Harah's two sons. He pauses at the foot of the step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ivate your weirding modu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activates his, and the Fremens follow su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t the range for two me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walks down the line of Frem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Korba...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s to rob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a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iming the modu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huuk-s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tion... Chuuk-s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huuuk-s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fires the module and the arm of the robot is shot off. Paul smiles and hits him on the shoulder – Paul walks 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ilg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e of the FREMEN calls out to 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FRE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uad'di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word "Muad'dib" causes a tremendous power to build. The module shakes violently in his hand – it suddenly fires upwards, and the wall explod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own name is a killing word. Will it be a healing word as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Paul as he applies red color to the shoulders of several large Fremen 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sul... these are fifteen of our fiercest fighters to serve you as your guard... the Fedayk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pauses, then holds up his brilliantly red h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 EXPLOSION. Paul turns and his eyes are totally blue. He lifts binoculars to them and looks. He sees the Fremen fighters below charging at the Harkonnens. As the Fremen run they make powerful SOUNDS with their weirding modules, exploding everything in their path and catching things on f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RRYALL –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 the distance, a huge spice carryall is shot down and it falls to the ground EXPLODING more violently on impac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ilgar signals, and Fremen run behind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IL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re even better on the battlefield than in the training room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und... as a weapon. If only you could see them, fa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smiles as he looks at the battle in the distan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V.O. from the pa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n the spice flow stops, the entire Universe will turn to Arrakis. The Baron and the Emperor himself will be forced to deal with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S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abban stares dumbfounded as many Harkonnen wounded and dead are brought through the passageway beyond. Rabban grabs a Harkonnen and as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BB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 What happened to you? What is he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UNDED HARKONN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uad'dib! ... Muad'dib! ... Muad'dib! ... Muad'di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abban pushes him 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HARKONNEN 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been repeating that name ever since we found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BB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this Muad'di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AT WAVES; dunes. A big thumper is forced into the sands. A RHYTHM is heard pounding on Fremen hand drums and rhythm instruments. Feet scramble. Black stillsuited Fedaykin warrior bodyguards gather. Stilgar tur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sul... It is time you become a sandrider... and travel as a Fremen. Take the kiswa maker hook of our sietch and ride as a leader of 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Paul leaves the troop to plant the second thum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wo thumpers are planted. The worm may not surface for the first – he will rise for the second. Remember, when the worm approaches, you must be utterly still... and close enough to plant the hook firmly under a ring segment... The worm will turn to lift this exposed area as far from the abrasive sand as possible and it will take you with it – to the top. Do not get too close as he approaches... the sand will engulf you... Wait till the head of the worm passes – then go... quick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 &amp; FRE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ai-Hulud... Shai-Hulu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distance the telltale SOUND of the worm's approach begins. This worm is deep underground and the sound is low and the ground trembles violen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ly the very strong ones travel this dee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OUND and VIBRATIONS continue to build. In the distance, the Fedaykin and Stilgar wa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sul has called a big one. Again... it is the lege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AT WAVES... dunes RHYTHM. THUNDEROUS approach of the worm. Paul still cannot see the worm, but the sound begins to drown out the Fremen rhythm instruments and the sand begins to VIBRATE. Suddenly, Paul SE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RM – DEEP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a mountain of sands rise up, towering, thundering – lightning SPARKS fissuring throughout the air above the wo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ountain approaches at a terrifying speed. Then, the worm appears – rushing. The mouth, at first a small opening, begins to widen – exposing a thousand glistening tee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 freezes. He lets the worm get closer and closer. The HEAT WAVES distort the gigantic form, making it more hideous – more foreign. He moves forward. The others watch anxiously. This worm is big. It is so much larger than imaged. Its top towers 125 feet in the air. The segments are each ten feet w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ERTICAL SECTION OF WORM –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gets close and running alongside, he plants the hook under a segment and pulls back. The SOUND is excruciatingly loud. The sand is so deep and more is being thrown out beneath the body of the worm. Paul gets caught in it and falls. He narrowly escapes being sucked under the beast. He gets up – runs again and plants the hook once more. He runs faster, bending the segment open to expose the tender fles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ULL-SIZE SECTION OF WORM –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the worm begins to turn. Paul pulls himself up the body as it turns – holding onto the hook. Soon he is fifty – sixty – seventy feet off the ground – going higher. The giant worm gets the second thumper and Paul at that moment climbs to the top. He plants the second hoo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sandri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works the hooks into the breathing holes along the bod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causing the great beast to make a slow turn toward Stilgar and the bodyguard. They set themselves and as the worm pass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ULL–SIZE SECTION OF WORM –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they all clamber on, climbing up the sides to the to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ng live the figh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return the traditional CALL and Paul steers the maker in a giant circle. They head out across the du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abban and Harkonnens in the desert. Rabban observes tremendous destruction of his spice harvesters and carryall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MPEROR'S WORLD RE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venteen Great Houses of the Lansraad have reported a significant delay in delivery of spice per CHOAM agreement. This constitutes a serious violation of CHOAM codes. Contact Baron Vladimir Harkonnen immediate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EAT HALL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furious Rabban sirs in a black steel tub in the Great Hall. A squad of TROOPS stands at attention in front of him, listening to his screaming f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BB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alsify the reports. We can't hide it all, tell them we've lost only two hundred harvesters... and forty carryalls... and don't let my uncle know about the destruction of the spice silos... I will catch this Muad'dib and suck the blood from him!! SUCK THE BLOOD FROM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RVESTER –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MOKE billows from a burning harves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ighting is going on between Fremen and some smugglers. Paul moves down a smokey dune with Stilgar followed by Fremen and Fedayk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surprised a band of smuggl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acing into thick sm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o bad... thought they were Harkonn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and Stilgar move through the smoke. A man runs up with a maula pistol aimed at Paul but Paul spins and punctures the man's chest with a sound from his weirding module. Paul turns and a large figure comes through the smoke. They surprise each other. The figure holds a gu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ur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figure stops – stunn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ve no need of your weapons with me Gurney Halle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ering; whisper of ho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ul!! 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you trust your own 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said you were dead. They sa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shows him the signet ring on his fingers. Gurney moves forward, his eyes tearing, and the two embrace each other and pound each other on the ba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young pup! You young p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SCENE – WORLD REPORT</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and-by... warning... we have just received a coded threat from the Guild. Spice production is in serious jeopardy... Giedi Prime supplying false reports... Guild to visit Emperor in one standard 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RONE ROOM – EMPEROR'S PA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Emperor sits on his throne. Behind him are his Sardaukar officers. In front of him are several Guildsmen. One holds a large electrical apparatus up to the face plate of another which translates his strange voice into Englis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NKED GUILDSMAN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mperor Shaddam IV... You have one last chance to take matters into your own hands and bring the situation under the control on Arrak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do you mean one la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NKED GUILDSMAN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not speak! ... Listen! ... You do not have more than this one chance... I represent the entire Guild in this matter... You have failed to kill the Atreides heir... 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he was said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NKED GUILDSMEN #2</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ans like a c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ooooo... he is not dead. He is not eaten by worms as you have wanted to believe. He is not missing. He is in the deep desert with the Fremen. The Spice is in great danger. We are not asking... we are telling... remedy the situation or you will live out your life in a pain amplifi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Guildsmen turn and lea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this Paula Atreides to the Guild? And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ROOM – SIETCH TAB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sits with Hara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 Reverence, I don't wish to upset you, but the other wo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 – SIETCH TAB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 the end of the passageway, standing alone – staring with powerful intense blue-within-blue eyes – is Alia. She's listening menta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H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they don't like Alia around. She frightens them. It is the strangeness of your daugh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ROOM – SIETCH TAB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the way she speaks of th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ia is listening – then exi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SSAGEWAY – SIETCH TAB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ia listens mental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SSICA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eyond her years and of things no child could know – things of the pas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ia begins walking. She appears to be angr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daughter who knew at birth everything I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ROOM – SIETCH TAB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Your Reverence, they won't have her around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ia ente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ing little adult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rah! Would they deny me the right to use this m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A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sing Th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ould they deny me the right to use this vo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arah's head nearly bursts with pain and she SCREAMS as if she were dy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 – EMPEROR'S THRON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r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nt fifty legions of Sardaukar on Arrakis at o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RDAUKAR OFFICER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fty legion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the other officers with wo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our entire reserves as w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genocide... the deliberate and systematic destruction of all life on Arrak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ips over Arraki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ROOM – SIE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re is a growing, powerful sound of a worm approaching as Paul and Chani are lying together in the darkness of their sleeping chamber. Paul's eyes snap open and he sees Chani looking down at him (the last image of the future in the deser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5"/>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HAN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ere calling my name... it frightened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 the hollow of a huge dune, Paul stops with Chani. They share a look into each other's eyes. Paul turns towards the Fedaykin and nods. They move in quickly to tie and wrap Paul in Fremen rope. They move back and wait quietly. Chani moves in very close to Paul. She holds a glass vial of the blue water of lif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urry! All I see is dark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N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ul... I will love you forever... in life or in death... let Shai-Hulud judge now.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are my l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ours the blue liquid into Paul's mouth. Slow move into Paul's face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 test of the water of life... what is it that waits for me in this dar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ade to black then dissolves to dark blue fluid. A blue drop falls into the blue fluid – a huge low thud – then quie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t to Paul screaming horribly in the deser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SSICA'S ROOM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ia walks forward in the very dark room. Blood rushes from her nose. She forces herself to walk to Jessica's bed. She finds that Jessica's nose is bleeding also. Jessica wakes in pain. They stare at each other in the darkne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ther – help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ugg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ia! 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Paul. He's taken the Water of L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t to quiet black – dissolve again to blue – another drop – low thud – quietness – fade to bla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EMPEROR'S SPACESHIP –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Emperor's space ship soars towards u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MPEROR'S SPACE SHIP –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everend Mother Helen Mohiam is on the floor, bleeding from the nose and weak from pain. The Emperor looks on in horr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screaming towards us is white rings, stars and a huge Guild Navigat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ut to Paul's eyes – tightly closed, oozing fresh bloo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AMING SOUND. Paul's mouth opens and a giant wind is stirred on the dese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Navigator chewing giant eye and spewing blood and light and sounds. Paul's mouth double exposes over Navigator and eye. The sound from Paul's mouth destroys the Navigator and opens the Alam. Navigator bursts into a huge light ring and we quickly travel through ring after ring and masses of liquid stars. The light increases until it is blinding and then in the li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LOWER BLOSS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golden flower blossoms and glows brilliantly – suddenly the powerful sound of an approaching wor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hani and the Fedaykin freeze and watch in horror as seven giant worms converge on them. The worms break the desert surface and rise, towering over them. The worms hover and wa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hani looks to the Fedaykin, then they look at Paul who lies motionless. She cuts the rope bonds with her crysknife. Her fingers tremble as does the whole of the deser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s eyes snap open. He sits up slowly. Chani stares at him in a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N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ul... 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VE CRAS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huge wave crashes and Paul sees the image of his father. Paul slowly gets to his knees, then stand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ather! ... Father! THE SLEEPER HAS AWAKEN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iant echoes of this phrase reverberate across the vast desert. The worms bend back into the sand and leave with thundering pow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usic fu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LEDGE – HALL OF RITES – SIETCH TAB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ock Ledge of Sietch Tabr is filled with Fedaykin and monks; Chani, Jessica, Gurney and Stilgar stand together near the back. Paul moves out on the Rock Ledge overlooking the Hall of Rites which is crowded with Fremen warriors who chant "Maud'Dib" along with the powerful sounds of the WIND ORGAN and FREMEN war DRU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 raises his open hand. SILENCE. Only the organ continues with a soft low NOTE. The Fremen wa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rakis... Dune... Desert Plan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quiet, haunting MOAN of recognition of a master rises from the Fre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 time has com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ather... our time has com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storm is coming – our storm... and when it comes it will shake the Universe. Emperor... we come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thunderous ROAR arises. War DRUMS pound. The ORGAN blows hurricane of power through the sie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aises cryskn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ng live the figh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ng live the figh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emen carrying weapons begin moving out in long lines from the Hall as the war DRUMS p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RKONNEN 'THOP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 one 'thopter sits the Baron Harkonnen. He is flown down to the Emperor's shi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OUTCROPPING – DEEP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sietch door opens and Fremen warriors stream ou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WIND is howling and is starting to blow the sand. Dark sand clouds form in the dist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CK OUTCROPPING – DEEP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other sietch door opens and hundreds and thousands more Fremen pour ou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HIELD WALL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Stilgar and Gurney watch the Emperor's enormous ship on the Arrakeen landing field bel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ousands of Fremen are running, planting thumpers as they g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MMUNICATION ROOM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rney, when the storm hits... set off the atomics. I want an opening through the entire Shield Wall. Stilgar? Do we have worm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ilgar and Gurney laug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sul... We have wormsign, the likes of which even God has never s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smil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ooking down over the huge desert it looks like a living sea of wormsign. Everywhere ripples appear and worms are surfac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EP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ousands of Fremen are running, positioning themselves to mount and r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ust clouds grow faster and the speed of the WIND increases. Sand particles hit at a rock outcropping and up close they sound like giant warrior drummers pounding before batt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RKONNEN SHIPS – DESE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above come hundreds of SCREAMING space ships zooming down across the desert floor and towards the landing fiel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torm is howling now. Sand blasts against rock and rips pieces 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EEL TENT – EMPEROR'S SPACE SHI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ring in that floating fat man... the Bar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ron is brought in. Distant warning SIGNALS begin. The Baron is fighting to contain his fear because RABBAN'S HEAD SITS ALL BLOODY ON THE FLOOR in front of him. Finally the Emperor spea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have you brought m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 Highness... There must be some mistake... I never requested your pres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But your lack of action demanded it. Your dreadful mismanagement, your bad judgement in assigning to Rabba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stures toward the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e governorship... You forced me to come here and set things straight... persona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ring in the messeng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ia is brought in by the Sardaukar soldiers. She is smil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m the messenger from Muad'dib. Poor Emperor, I'm afraid my brother won't be very pleased with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lence! ... I do not court your brother's pleas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the Reverend Mother looks horrified and grabs her thro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uggling, spea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Kill this child!! She's an abomination!! Kill her.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s to Alia, who is smiling at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t out of my m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until you tell them both who I really 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ined speech void of emo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ster of Paul Muad'di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Reverend Mother slumps. The Baron's mouth flies open. The Emperor's face goes pale, his lips tremb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ul's sister... Paul is Muad'di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urns quickly and looks at the two Guild agents present in the room. They stare at him icily. Alia is smiles happi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MMUNICATION ROOM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smil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 to Gurney and Stilg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ia keeps pace with the sto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urney and Stilgar don't understand. Suddenly enormous dust clouds and LIGHTNING sweep up over the Shield W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urney,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urney gives a hand signal a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put on their ho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tomic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HIELD WALL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TWENTY EXPLOSIONS of hydrogen bomb intensity go off in a row, cutting a huge gorge through the width of the massive Shield Wall. As the EXPLOSIONS go off, a WIND howls, destroying much of Arrakeen and covering the rest with tons of sand. Sand rips at the Palace and the Emperor's shi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EEL TENT – EMPEROR'S SPACE SHI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ia smiles as they HEAR the tremendous roaring, atomic screams of the explosions. The Emperor's ship's warning SIGNALS are now close and lou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brother is coming... with many Fremen warrio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Sardaukar rushes 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RDAUKAR OFFICER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hield Wall is g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possi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impossible. I told you... He is here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RDAUKAR OFFICER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jesty, into the shi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s officers; ri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lease the Sardaukar. Baron... give this little abomination to the sto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all leave the room, including the Sardauka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EEL TENT – EMPEROR'S SPACE SHI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have her, Majes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 floats down to her. Alia turns to him – still smiling. With a flash of her hand she reaches out and swipes at the Baron's face. He CRIES OUT in pain. She pulls his suspensor plugs and pushes him back, then slowly shows him the tiny needle she holds in her hand. He spins crazily as he screams from the pois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HIELD WALL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orms, each with hundreds of Fremen on them, come slithering through the newly-formed canyon in the Shield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RMS – SHIELD WALL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rides the lead worm with Gurney and Stilgar by his side. The storm is howling and blowing with horrifying intensit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MPEROR'S SPACE SHIP – CONTROL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Emperor and his Sardaukar officers in a darkened room where they are horrified to see on the screens the hundreds of worms which are coming into the Arrakeen valley. All their faces show fea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MPEROR'S SPACE SHIP – GREEN THRON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the wall behind Alia and the spinning Baron is completely blown away by a BLA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ron floats and spins out into the sto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 worms enter the Arrakeen basin they meet the Sardaukar. The Sardaukar don't have a chance – the worms suck them up by the hundreds. The Fremen on the worm's backs fire weapons, killing the few Sardaukar the worms leave behi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FIELD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pace ships which were recently airborne are now crashing because of the stor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aron floats and spins high in the dust clouds of the storm over the Arrakeen Valle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worm, that Paul, Gurney and Stilgar are riding, suddenly rears up. Its mouth opens. The Baron appears as a tiny spinning shape. He flies directly into the mouth of this collosal worm and is devour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EEL TENT – LANDING FIELD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thousand Fremen battle Sardaukar outside the Emperor's tent. They soon overpower them and rush into the giant steel structur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FIELD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entire airfield is now filled with wild worms, Fremen, and dead or dying Sardauka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FIELD – ARRAKE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ia moves dreamily among the dying Sardauka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EAT HALL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enters the Palace hall and the first thing he sees is the giant bull's head. The horns have been blown off and the Atreides banner has been stuffed and wired into the mout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WIND moans through the Pa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 turns. Gurney and several guards bring in the Emperor, Irulan, the Reverend Mother, Sardaukar generals, Guildsmen, Feyd and Thufir. The Fedaykin and Fremen troops line the wa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s eyes meet Feyd's – Feyd gives him an evil sm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 turns and looks at the Emperor, who stares back defiantly. Paul moves his gaze to Irulan, who lowers her eyes. He then sees his old teacher, Thufir Hawat, whose tired eyes wander helpless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urney... I see Thufir Hawat among the captives. Let him stand fr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 him stand fr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Emperor turns nervously to Feyd, who passes a golden dagger to Thufi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Y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uf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antido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stures to Thuf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ufir. C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ufir approaches Paul, concealing the knife. They come face to face. The Emperor seems strangely tense at this moment. Paul notices this. He looks Thufir ov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knif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n payment of the many years of service to my family, you may know ask of me anything you wish. Anything at all.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need my life, old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urns his back on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is you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ufir's eyes grow sad and wid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mean this, Thufir. If you are to strike, do it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ufir's hand rises, as Jessica gasps, but the old Mentat pulls his heart plug out with a quick tearing motion. Paul turns and catches him as he sag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is head lolls back and he looks up to Paul urgen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UFI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ree... generations... of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is breath escapes him and he is dea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guar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rry this noble Atreides warrior away. Do him all hon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guards do as they are instruct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mperor Shadam the IV... there are Guild Heighliners above us containing many Great Houses of the Lansraad... SEND THEM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dare you speak to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ILDSMAN #2</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aking into electric micro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op your spea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Guilds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od. You have some idea of what I would do but I will tell it to one who has never been seen... one who hides deep in the Heighliner control rooms. He will hear it fir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ILDSMEN #3</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e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smiles as we move closer and closer to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ROOM – HEIGHLINER –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ddenly we are in the Heighliner control room, near the floor in the chemical spills. We move up into the orange gas. THUNDERING begins to shake the Heighlin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are you... Let me see you or there will be no sp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e move into very thick gas and there is a ROARING. Suddenly Paul sees the Third Stage Navigat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V.O.)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know what I'm about to say is true... I have the power to destroy the spice fore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uild Navigator's mouth stretches back in a horrible MOAN. The moan becomes more pained and grows louder and lou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EAT HALL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uildsmen in the room are MOANING and SCREAMING and swarming out towards the doorway – the Fremen stop them. The Emperor and all are amazed and frightened. There is a long hush. The old Reverend Mother then turns and glares at 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try your powers on me. Try looking into that place where you dare not look. You'll find me there staring back at you!! You Bene Gesserit have waited ninety generations to produce the one person your schemes required. Here I stand. But... I will never be you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op him, Jess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op him your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aw a part of what the race needs in the beginning. In time you perverted the truth. You sought to control human breeding and intermix a select few according to a selfish master plan. How little you underst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mustn't speak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sing Th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old woman is shot backwards by the power of his shout. Her breath is knocked out of 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remember your gom jabbar, now you remember mine. I can kill with a w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Fedaykin stand forward and recites from the prophec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AYKI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his word shall carry death eternal to those who stand against the righte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eyd hears this and is anger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righte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 is a Harkonnen among you. Give the Harkonnen a blade and let him stand for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Feyd wishes, he can meet you with my blade in his h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ish i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ps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R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a Harkonnen animal. Let me, please, my L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Emperor's bla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eyd takes up the Emperor's blade with a smile. Paul takes out his crysknife. They begin to circle each ot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 smiles, circling still. Suddenly, Feyd leaps, his blade jabbing savagely outward, but Paul easily evades it, moving away. They begin to circle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makes another pass at Paul that comes dangerously close, but again, Paul is away, a frozen smile on his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prolong the inevitable? I will kill you! I will kill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eyd smiles. He lashes out biting Paul's hand. Feyd LAUGHS in triump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eyd leaps forward jabbing, his right hip also forward. Yet Paul, although a little slowly, again reels away. Again, Feyd thrus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is time Paul jabs with his crysknife, but Feyd moves away effortlessly. Feyd counters and kicks Paul to the gr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N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u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is up instantly and he circles with Fey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Y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the little one?A pet, perhaps? Will she deserve my special atten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jabs out, his crysknife slashing. Feyd grabs his arm, and Paul his, the two men locked in a straining clinch. Feyd presses his right hip closer and closer to Paul's body. Paul strains to keep it away. Suddenly, the gom jabbar flips out of Feyd's girdle, but on the left side, and he lunges powerfully with it at Paul, who just barely misses taking it in his skin. He throws Feyd back, but not before Feyd's feet strike out, sending Paul to the floor. Feyd leaps onto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Y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ee... your death... my blade will finish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uddenly, Paul, with lightning swiftness, pushes Feyd up and over. He is on top of him in a flas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ul's crysknife flashes up, thrusting upward through Feyd's jaw. Feyd's mouth opens as the knife continues up through his tongue and through to his brain. Feyd's eyes go wild, then glaze over as he jerks dead on the floor. Paul slowly gets to his feet, breathing heavily. Anger still seething in him, Paul issues a SOUND – a loud, horrible, powerful sound, and Feyd's internal organs rupture and the stone floor under him cracks open. The Fedaykin sm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AYKIN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sul no longer needs the weirding modu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Everyone stares in disbelief. Paul looks to the Emper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I will tell you how it will be. Irulan shall be my wife, opening the way for an Atreides to take the thr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it on the thr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ill sit on a throne on Selusa Secundus, your prison planet. Either that or you will d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Emperor is still. Paul moves to Chani.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Chan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Princess shall have no more of me than my name... no child of mine or touch the softness of glance... nor instant of desire... This is my promise to you...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my l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turns back to the othe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ssica turns to Chani and whispers to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nk on it Chani... We who carry the name of concubine... history will call us wiv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ia enters with two monks. She signals and one of them places a cloak over Paul's shoulde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Fremen have the word of Muad'dib. They will have their Holy War to cleanse the Universe... they will have Arrakis... Dune... their planet. There will be flowing water here open to the sky and rich green oases. For the spice there will always be some desert. There will be fierce winds and trials to toughen men. We Fremen have a saying...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es at the Revere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d created Arrakis to train the faithful." One cannot go against the word of G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Everyone in the room stares at him soundless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ow can this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re are three powerful drum hi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I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or... he is the Kwisatz Hadera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RRAKEEN PALACE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Paul opens his mouth and issues an ever increasing wind. Lightning and thunder begin. Clouds begin to form over the Palace. In the half-light of dusk, thousands of Fremen watch the sky. Giant golden lights are illuminated and their rays shoot far into the sky illuminating the growing clouds. Five tremendous bolts of lightning suddenly unleash a downpour of RAIN ON ARRAKIS. The Fremen stand awestruck as they are drenched with water falling from the sk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EAT HALL – ARRAKEEN PAL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MOVE through Paul's glowing blue eyes into beautiful blue luminescent l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gigantic WIND arises, and suddenly appearing in the blue light is an ocean of light rolling like gold glass off into infinite. The blue becomes darker and a golden lotus flower blooms in the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b/>
      <w:bCs/>
    </w:rPr>
  </w:style>
  <w:style w:type="paragraph" w:styleId="Heading5">
    <w:name w:val="Heading 5"/>
    <w:basedOn w:val="Normal"/>
    <w:next w:val="Normal"/>
    <w:qFormat/>
    <w:pPr>
      <w:keepNext w:val="true"/>
      <w:numPr>
        <w:ilvl w:val="4"/>
        <w:numId w:val="1"/>
      </w:numPr>
      <w:ind w:left="3402" w:right="1984" w:hanging="0"/>
      <w:outlineLvl w:val="4"/>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3402" w:right="1984"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0:40:00Z</dcterms:created>
  <dc:creator>David Lynch</dc:creator>
  <dc:description>Downloaded from
Mad.283 Writings Page
http://web.tiscalinet.it/mad283</dc:description>
  <dc:language>en-US</dc:language>
  <cp:lastModifiedBy>Alberto Cassani</cp:lastModifiedBy>
  <dcterms:modified xsi:type="dcterms:W3CDTF">2000-10-20T17:44:00Z</dcterms:modified>
  <cp:revision>3</cp:revision>
  <dc:subject>Filmscript</dc:subject>
  <dc:title>Dune</dc:title>
</cp:coreProperties>
</file>