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Ed Tv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well Ganz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amp;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aloo Mand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xth Rewr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ly 16,1997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     INT. HIGH SCHOOL GYMNASIU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ollowing is shot DOCUMENTARY-STY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GIRLS VOLLEYBALL GAME has just ended. It was a big game. Some ki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ampionsh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E TEAM is CELEBRATING -- jumping up and down, squeal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ugging each other. We are focused on the bench of the TEAM TR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ST. They're very sad -- several are cr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e girl, in particular, (AMY) is really sobbing. She's sweat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ined, tired and just blubbering. Stuff's coming out of her ey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nose, her mouth and the camera is seeing it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COACH, a fortyish man looks at all the weeping girls -- Amy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rticul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quit! You gave u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KICKS a 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w Amy is really a mess. She's crying, coughing, sha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ACH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right in Amy's fa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quit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oach storm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ACH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Qutters! ... Quitter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my is wailing and choking on her own t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s IMAGE FREEZ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RRY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that would be it. I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nk you need any narration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l. Just end it right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V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2     INT. OFFIC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GIN CRED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're in New York City. We're in the conference room of a modes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ccessful cable TV station called "Real TV." The peopl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young, energetic, clever. It's crowded, noisy -the furnitur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en up, bulletin boards cover the walls, with large index ca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l over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s room is not for show -- work gets don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VEN OR EIGHT PEOPLE are present. One of them is CYNTHIA RE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's the bo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Cynthi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th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horrible, it's depressing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ve it. What el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want to re-pitch that pregna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dea. Find six women early in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regnancies and follow them all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rough to the birt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E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negativ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, when all that stuff 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xed reactions, mostly negat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have an id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MMEDIATE ATTEN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is something I've been thin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bout for a long time. We're "R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V" right? I mean that's the n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f the st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GREE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 let's go real. We find some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ust a regular person, someone.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 put their life on television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ve... all day 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lence. No movement at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lm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E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mean, like PBS di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seventies? What was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ami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Lou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E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. We go way beyond that.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n't film it and edit it and p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 on later. We go on the 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ve every morning and the s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es off each night, when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ubject goes to bed. In betwe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're on live all day, every day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same person, --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hru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et's say a mon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 one is wild for this. Some hate it -- some are unconvinc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LI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's not a show that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urveillance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can't do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hell we can't. Look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beauty of being a cab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hannel is we can take chances. I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ought about this and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elling you, I think this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ke a noise. A loud one.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re twelve thousand channe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've got to do something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ays "Look at me!" Hell,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ok at fish tanks all day.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s peopl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more firm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meone's real life -- an TV, all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ng - live... And, you know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doing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se. The others know the argument is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 that case, we lov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ND CRED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3     EXT. POOL HALL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BUS passes. On the bus is an ad. It says, "Woul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ke to star in your own TV show? Call Real TV (a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hone number) Coming (and a date)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4     INT. POOL HALL - NIGHT - PARAMUS NEW JER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s is a nice upscale pool hall. A party is in progress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ecial private area -- a room upstairs let's say -- a lo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rty or forty PEOPLE in their twenties and thirtie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formally celebrating the engagement of two of their frie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's NOISY, it's fun, it's informal. It's not a high-end gro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y that we mean, not, for the most part young lawyers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ockbrokers. They're mostly blue-collar. Community colle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adu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OPEN ON ED PEKURNY. He's an attractive man, about thi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's still something a little juvenile about him --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upid, just boyi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MEONE is VIDEOTAPING HIM for one of those congratul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ntage things that are done at parties these days. Ed is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this. He's not professional but he's a loosey-goosey g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o's kind of good on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want to congratul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evin and Tracy on their engag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knew you guys were meant for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ther from the moment Tracy told 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 was pregn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A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asshol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veryone else is cracking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innoce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? What did I 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A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y mother's going to see thi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5     INT. PARTY 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ther people are being "interviewed" on tape. Ed is SHOOTING PO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his buddy, JOHN. John's had a couple of drinks. He's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lancho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is looking across the room, thoughtf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ok at this -- peopl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etting married,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etting marri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said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're falling beh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waves dismissiv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know who we a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ell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're the guys who clean up af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para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gonna stick this right in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was at this comedy club last wee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this comedian says "If you're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rty and your job requires you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ar a name tag, you screwed up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fe." And I'm laughing and then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alize I wear a nameta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 do I. So what? I'm doing all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r brother's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GLE ON 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's brother RAY and Ray's girlfriend SHARI arrive at the p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ri is pretty in an unglamorous kind of way. They both wav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n Shari goes off to talk to some of the LADIES and Ray joins 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Joh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's 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ere we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relucta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was... having dinner with 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her par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/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aun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oo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telling you,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losing in on me. All of a sudd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like a thing, it's a wh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mean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f a sudden? You've been going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r six mont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know. I mean I'm sitting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her father's asking me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y "career prospects" and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laying "Risk," with her k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rother, Leon and at dinn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g's sniffing at my balls --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east I hope it was the do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'Cause her mother disappeared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wh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LA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6     INT. PARTY 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's getting wild. Some of the girls are dancing rauc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GLE ON A TABLE (NOT A POOL TABLE, AN EATING-TAB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, Ray, John, Shari and maybe another 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y is holding a big tray of SHRIMP BALLS. Dur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nversation, Ray throws them in the air and catches them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mouth like popcorn. Once, he even bounces one of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ll into his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know, those are for every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y waves dismissively, then gets an id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Shari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ow them that thing you can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oth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is great. I just found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 can do this, her brother told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Shari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me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hinks it's stupi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don't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me 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hesitates, but she really doesn't mind. Slightly, amused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kes her FIST and fits it completely INTO her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oa!! O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y is cracking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s that unbelievab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removes her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that concludes today's sh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R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is where you go aroun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llect the m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LAUGHS. Ray gives her a KI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ri's roommate RITA sit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guys know my roommate, Rit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do, vagu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's going on over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verybody's m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udition tapes for that Real T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that thing. Yeah. Did you h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bout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not sur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, what - they put some schm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n TV all day long or some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know, that would be like a gre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! Being that gu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ing the guy they w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are you dru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, but let's st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n one subject. Whoever that per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s is going to be famous. They'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ble to get whatever they w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y'll ... trust me, this is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usi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is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ow busi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're in show busine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. I service video equip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's like... those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titching Nikes in Panama sa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y're in the NB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insul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not stitching Nike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anama! ... Bedwett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umbsuck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making a t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're exci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7     INT. BAR - A FEW MINUTES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and Shari, waiting for drink or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 Ray met the fam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hear the dog really like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the whole family love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f course, they loved the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uy I went out with, and he stru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 along for three years and dum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ally? You see, to me, you shoul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ve any trouble with men.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ould be, like, a line behind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takes Ed's be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shouldn't dr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LA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8     INT. TABLE - A LITTLE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and Shari ARM-WRESTLING. After a struggle, Ed wins. E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mpres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esu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ri wrings out her arm and picks up her be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 a previ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nversati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, you know, every guy I 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roke up with, the minute it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ver, I could tell you what w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rong, how it went wrong, why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d to go wrong... but when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 it... lost. I'm like a l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roner. Bring me the corps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11 tell you what kille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ut how to prevent it? Lo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LAU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ay'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walk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GLE ON 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camer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. I'm Ray Pekurney. I'm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aramus, New Jerse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9     INT. CYNTHIA'S OFFIC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's watching Ray's tape. Ray thinks he's funni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ter than he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 (ON TAP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l my friends tell me "Ray, you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t too much personality for one guy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like at a party -- I'm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enter of the attention. Every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ves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gets hit in the face by a hors d'oeuv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, ha, ha. I'll kick your 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 really, let me show you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irlfriend. She's really c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reaches out and grabs Shari's wrist. Shari is strugg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stay out of frame. We just see her arm and Ray pull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. Ray lets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's strong, 'cause she's a Fed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irl. She lifts t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ackages. But she's not dikey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l, she's really pret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YNTHIA FAST-FORWA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the camera shooting an empty sp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n Ed's head appears sideways right in front of the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llo I'm 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tarts to sni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smell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teps back from the camera and straightens his head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NIFFS. He's more relaxed than 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is that smell? Oop, I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this idea. One person on TV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y l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cream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re you nut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HEAR LAUGH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eal TV Staff are enjoying Ed's tape while they e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unch out of styrofoam contain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eriously, get your resume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rder. When my brother Ray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ose personality you were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zzled by -- told me h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ing to try out for this --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aid, "why in the world w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yone want to be on TV all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ng, no privacy, every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nowing your business, expo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very single detail of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fe I mean... why would any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nt to do that? But then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ought of a reas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loud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y the hell n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KISSES the LENS, smudging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ynthia, watching, cracks up. The others seem to like him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0    INT. VIDEO STOR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s is a video store in Paramus, New Jersey. It's bus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OPLE are in line to check out tap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OPEN ON a WOMAN -- a mother -- who is rummaging through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rse for her Blockbuster card. She looks up and sees that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WO CHILDREN have opened several boxes of candy from the c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splay and are eating from the box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 for -- Put those -- Oh Go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grabs the boxes from them. The boxes are ripped more than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ought and candy goes flying all over. She bends to pick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appears. He works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Mo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'11 take care of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meone arrives with a b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broom gu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re. This time throw it out,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a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U, the Manager pa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u, can I talk to you a seco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u seems like he'd prefer to avoid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m, yeah, I was gonna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's the de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id anybody make a decision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d, look, uh... you're not ge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job. They're gonna transf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meone from another store to man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store when I leave to man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new store. I'm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Christ. Did you go to ba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batt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batted or you bunt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y. I went as far as I fel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mfortable. I mean, you kn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et's face it -- you come and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re as you please. You wo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en you feel like it --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now, Bruce Springstee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irthday is not a legal holi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then I'm quit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d, come on. What's that gonna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're gonna bring Blockbuster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ir knees. Let me recommend a mov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 you. It's called "Get your sh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gether before it's too late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wise-as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o's in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d, tele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goes to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into the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... Are you serious? ...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n, no kidding, who is this?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ly sh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1    INT. CONFERENCE ROOM - ANOTHER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is being interviewed by the "Real TV" staff whom we met earli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's slightly less comfortable than on his tape, but he's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had one year of college.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n one year of junior colle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 (O.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did you stu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see, stud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ould've been a huge help.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re you, th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LA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1A   INT. CONFERENCE ROOM 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there's Ray,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rother. He's... ambitious.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ew years ago, he started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obile dog-grooming business. Bu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ke, out of his Camry. He had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athtub in his trunk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Ed starts cracking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's throwing the dogs in there,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ighting and splashing, then he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lam the trunk down, let 'em r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round inside screaming getting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t... then he'd use the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xhaust to dry'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wiping his ey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h, Ray... he just can't ge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re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1B   INT. CONFERENCE ROOM 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y sister -- Marcia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an she can't get a break.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even years ago she falls in l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ith this Vietnamese guy who wa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 marry her so he can stay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untry. So they get married,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ve a kid, he gets his citizenshi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mmediately divorces my sist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rries this Vietnamese woman wh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was probably already marri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l along. She can pick '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's got a n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ttle boy, though. My nephew, An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1C   INT. CONFERENCE ROOM 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y Mom's okay. Kind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knew a guy who hated his mother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tuey Shwam. He hated his mother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uch, he had his belly but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mov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1D   INT. CONFERENCE ROOM 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, I've never been marr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interviewer seems to be waiting for him to elabor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doesn't. He shrugs -- that'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1E   INT. CONFERENCE ROOM 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my father -what an asshole. When I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welve, my mother neede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ysterectomy -- my father r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ff with her nurse! And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last I heard of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1F   INT. CONFERENCE ROOM 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, my stepfather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pinionated. And you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sten because he's like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eel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1G   INT. CONFERENCE ROOM 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like my job --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an I'm doing all right.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t sure how long I want to st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re, you know... I mean,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rty-one... I'm not sure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nt to be a video store 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en I'm forty... Of course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idn't expect to be doing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'til I was thirty-one, ei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ut... you know I'm... kee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y options open. Anything 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ong, I'm ready to pou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growls like a couga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1H   INT. CONFERENCE ROOM 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dream? Of course I hav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ream I just don't know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hell it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hrugs and smi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's image freezes, while he has a funny-cute expression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LL BACK TO REVEAL a TV in a conference room with Ed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zen image on it. Cynthia is there with her bosses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ople who run the network that owns Real TV. The top man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R. SCHARLACH. His deputies are MS. SEAVER and MR. McILVA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s is not the same place where we met Cynthia and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ff. This is richer, more corporate and form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's who we want to go wi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ARL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doubtfu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gu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polled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taff. The men say they'd ha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round with him and the women s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's fuckable. And one of the 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aid he's fuck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ARL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ure about the entire concep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ynthia is frustr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Look it's not like we'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urning up the airwa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w. We're running neck-and-ne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ith The Gardening Channel.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eople just tune in to this twic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y for five minutes, we're a 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lus we can sell advertising e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econd, running at the bottom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creen... and the beauty is this g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esn't even have to be good. I m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f he's good, great. But if he wi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p making an ass of himself, b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ILV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w is that bet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me on. People cannot turn a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rom an accident. You drive b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say "Ooh, I hope there's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head lying in the road" bu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ok ! See, nobody in Ameri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nts to be nobody. This g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nts to be famous. S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asically, the deal is he agr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 drive down the highway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undred miles an hour blindfol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we get to see if his 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inds up rolling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ghway. Fun for the wh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amily. So let's d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stops, waiting for approv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2    INT. VIDEO ST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ARL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ld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od l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's RE-STOCKING the SHEL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gets goosed from beh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 (O.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very loud and happ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goo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DROPS the BOXES. Ray is there with Shar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got your message. Way to g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, Shar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R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et's go in the stock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3    INT. STOCK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and Ray e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 when do you star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... I'm not gonna d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ok -- there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illion ways to humiliate yourself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gotta think of a new way? I me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all day! Every minute. Id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ke a monkey at the zoo. I jus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disgus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 man!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uldn't pick me! They had to p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laps a tape off a sh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would do this? You w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ctuall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 a second! In a hot sec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et me ask you somethi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y do you do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enever you ask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mething why do you always say "L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 ask you something?" Why don'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ust ask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impatie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l right. L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 ask you something... ar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ppy like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doing all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 Yeah? What's your master plan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ri enters, curious about the yelling. She stands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quietly, unnoticed by the gu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nna be a video store clerk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rest of your life? This is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ig ambition, rearrang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"Ernest" movi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crew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w m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pportunities are you go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et in your lif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's right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n't know. Doors don't fly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or guys like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y. You know-- we're no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ame. I got a good life,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ob suits me. I come and go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pleas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don't bullshi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ullshitter. If you're happy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you're an idiot, and you're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 idi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ees Shari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turns and sees Shari. She's self-conscious. She feels like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en caught eavesdrop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. I -- I heard Ray yel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1 didn't mean to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ive me a chance. I'm begg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. I need a break. Look, I'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ver your ass. I'11 r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otgun. Just bring t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meras over to me and I'11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mething happen for both of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swear. Come on, Edd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l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y lifts Ed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y kisses 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Shari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s this guy a brother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4    INT. RESTAURAN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derate-priced, restaur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OPEN ON a CLOSE-UP of AL. He's about seven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VEAL THE FAMI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happens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go to the bathroom? Do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 in with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, Ray, Al, JEANETTE and MARCIA. Al is in a WHEELCHAIR and has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xygen mask connected to a tank. He periodically takes a hi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xygen. He's a little short of breath, but loves to talk. 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Ed's mother -- about sixty. Marcia is a little older than 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. The bathroom is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mits -and when I go to sleep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 to other programming. Unless I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p. Then they go back on the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nless I get up to go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athroom, I guess, then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if--you're vomit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amazed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questi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if I'm vomit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 they show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guess -- I don't -- it's all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contract. There's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illion-page contrac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ok, can we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ust sign the releases so we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et on with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accusing, to 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happened? You described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"crazy-kooky" family who'd b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illion laughs on TV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! I barely 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ntioned -it's just that,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riends, the people at wor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oever I'm regularly in conta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ith they want releases fr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angri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y're gonna mock our foib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ur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ur foibles, our foibl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 don't have foib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veryone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oibles. Then the whole country s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m on TV and mocks them. Then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ve... mocked foib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ddie, plea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n't let them mock our foib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losing 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top saying foibl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ok, my li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s not so great, that I want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own on television. And nei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s y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's the point -- this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hange th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or instance... me and my fri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ucky are buying out my boss.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quipment, trucks, client list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ole shm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oints to 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does that have to do with...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f they keep Ed on for one f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onth, he gets a balloon pay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 borrow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gainst that now, at the bank. B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business. And Ed becom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ilent partner. Now here'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auty part. While we're on TV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lug the shit out of the busi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ree adverti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w about sex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TUNNED pause. They all look at 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11 have to pass, Al. And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t an age thi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! Do they show you having sex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. Kiss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ugging, okay, but if it's actu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ex they have to cut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t what poi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t the point --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n't -- Look you'd be on TV may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ne or two times each. I'11 tr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void I'11 go out of my wa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void, getting together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liev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HEAR: A loud drilling s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5    INT. ED'S APARTMEN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WORKMAN is drilling a hole in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is there with a TV CREW. They're running cable and drilling hol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amining the apart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ynthia is going around supervising. Ray and Shari are there. Ray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scinated. Ed is tense. Shari is observant. Ray separates from 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hari and asks one of the Installers a technical ques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RI AND 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thi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joins Cynth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re you sure about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y, believe me -1 know I've got a great chanc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king a fool of myself,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y do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saw this show o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 was about logging. I was h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ick, there was nothing else on.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know how they break up re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ad log jams? You know, when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ally tangled...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ream rin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(laughs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ynami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 maybe this is my dynami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ynamite is danger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d, can I see you a sec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Shari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xcus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kay, s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nderstand? We're install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ermanent camera in your bedroo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ne in the kitchen, on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ving room, plus, of cours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re'll always be a coupl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teady-cams following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overwhelm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want you to take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gives him a c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 has my work number, my h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umber, my pager number. I sl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ree hours a night. Call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enever you want to talk. Of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ir, on the air, whenever.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barely liste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m, yeah -- 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looks kind of overwhelmed. She doesn't like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w look.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reeze up on me. I picke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cause you had kind of a relax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-with-the-flow quality. You're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ing to lose that,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, u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bet my career on you. You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tter be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annoy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n't say that. That's lik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elling a guy before you have s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'd better be good. You don't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reac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6    INT. ED'S BED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's in bed, watching TV. The news is on. He glances up at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meras. On the news, they go to a story abou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NTERTAINMENT REPOR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omorrow morning, the cab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hannel kn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s Real TV, begins broadcas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ne of the most heavily promo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ncepts in the history of c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elevision. In an experiment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y say will last at least a mon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y're going to follow -- liv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very waking minute of a thirty-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r old video store clerk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aramus New Jersey. The Real T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ress release on this promises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ne of it will be scripted, n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 will be edited and in my opini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ne of it will be interesting.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l just supposed to sit in fron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ur TV's and watch this guy... l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rhymes with "give"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CH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Entertainment Repor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would be the interest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would... get people to tune 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NTERTAINMENT REPOR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tas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DEK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don't know. I might check it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CH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Le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re to check out sports. L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ould you watch this video cler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d sooner watch socc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all CRUCK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7    INT. CYNTHIA'S APARTMEN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's watching the same show. She's edg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's CRACKING her KNUCK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V SC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peaking of disasters,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adowlands tonigh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et goes off. Ed, once again, stares up at the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DE TO BL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8    INT. CONTROL TR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ritten on the screen -- "Day one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DIRECTOR and TECHNICAL CREW with all the modern equip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SSISTANT DIREC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re we go. Ten-nine-eight-seve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9    INT. REAL TV - OFFI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ynthia and her staff are gathered to watch the show beg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're TENSE and EXCITED. A commercial i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20    INT. TR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21    INT.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.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wo...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he TV, the commercial ends and the Real TV logo app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CRAWL BEG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says "The following is unedited, unscripted, and unrehearsed.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the real life of one American citizen named Ed Pekurny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ogo fades away and we see Ed, in bed, sleeping. His ALARM R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he wake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's groggy from sleep. Instinctively, he begins SCRATCHING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balls. As he does, it hits him that this is not a norma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rning. He looks up and sees two steady-cam guys at the foot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d, aiming their cameras at him. Ed, then, looks at his hand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lls. Gently, he moves his hand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22    INT.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E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mock cheerfu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we're off to a great st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TE: The camera operators will change in shifts. We'11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bout four regulars over the course of the film. The one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ll see most often is shooting Ed right now. His nam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RLO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23    INT.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, wearing shorts and a T-shirt, gets out of bed. His hai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icking up. He passes a mirror and notices his 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turns to the camera and seems about to offer an exc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 his appearance, but, then, just move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xcus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grabs some clothes and enters the bath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24    INT.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're not enjoying this. Everyone's staring at Cynthia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esn't fli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TE: Silent advertising runs along the bottom of the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25    INT. KITCHEN - A FEW MINUTES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enters, dressed and showered. The Steady-cam is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is tight. He's much less comfortable than he expect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. He smiles stiffly at the camera. He's misplaced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atural ch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gets a box of Pop-tarts out of the freezer. As he do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ther stuff falls out of the freezer on to the floor.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mbarrassed. He bends down to pick things up, showing his a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the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26    INT.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Cynthi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tart clearing a place for your Emm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27    INT. KITCHEN - A LITTLE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is sitting up on the kitchen counter eating his Pop-tart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bowl of cere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nervous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ame people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 put the milk in first and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cereal. I like to put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ilk first - I mean the cereal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then the milk. Yeah, that'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w, watch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takes a KNIFE and a BANANA. He peels the banana. He hold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nife, blade up, over the cereal and chops down on it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nana, several times, rapidly, slicing it into the cereal.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roud of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28    INT. RAY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y is watching the show. His head is in his hands.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rrified by how bad Ed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29    INT. PARENTS'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eanette and Al watching 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being positiv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 fa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30    INT.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E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mebody shoo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31    INT. NETWORK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harlach, Seaver and McIlvaine watching, grim-fac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32    INT.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ynthia is ON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et him out of the house! I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m mov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33    INT. CONTROL TR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REC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on the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y, I want him dead, but what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34    INT. KITC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is EATING. He peers confused at the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GL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MERA OPERATORS. They're signaling Ed to get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GLE ON 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wildered, imitating their gestu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... You want me to sw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35    INT. CONTROL TR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irector is still on the phone. She's watching Ed o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ni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REC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 Go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get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out? You want me to go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36    EXT. BUIL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exits the building with the Operators walking backwards in fr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him, bumping into PEOPLE- People watch, curi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reaches his car. He takes out his keys and drops them in a mud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ddle. Disgusted, he fishes them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36A   INT. NETWORK BUIL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harlach, watching impassiv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36B   INT. ED'S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, in the car. He can barely fit the key into the ignition. Carlo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passenger seat taps him on the arm. Ed looks up. Carlos hol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p a hastily-made sign. "It's okay. Relax, man." Carlos WINKS.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es help Ed. He appreciates it. He dri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the control truck in motion. We also see another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another Steady-cam OPERATOR, shooting Ed's car as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av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37    EXT. STREET - MONT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is doing his morning errands. A little shopping --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nking -- always ON CAMERA. At one point, he WALKS IN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GLASS DOOR with the word "Pull" on it. He pushed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nging his forehead. A CHILD points to the word "Pull." Ed 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the camera, embarrassed. Later he buys a slice of pizza a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ttle place that's doing no busi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camer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st pizza in New Jers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he walks down the street, PEOPLE call out "Hey Ed!"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windows show him that they're watching him at that exa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mera shoots some of the people in the windows. They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mselves on TV and they go wild. Ed also is confront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UYS grabbing their crotches mockingly, calling out th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ke "Hey, Ed, holding your own?" or "Hey, Ed, howls the gr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llroom." Ed is slightly chagrined by all this, but hand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with good grace. He seems to be loosening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38    INT. VIDEO STOR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arrives at work. The store is already open. (Ed usu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ets there in the afternoon and stays until closing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STOMERS are a little stunned by the arrival of a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me know what it's about some do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LERKS are aware of what's going on. They all sig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leases. Ed's BOSS greets him stiffly. Clearly he's tr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get face-time on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y, L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tiff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come to work, 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hakes Ed's hand and smiles at the camera. He WAVES a lit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ROOM GUY crosses, staring transfixed at the camera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ocks Ed and Lou. He FREEZES, then panics. He tries to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 of the way and trips over his broom. He tumbles face-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the camera lens, hurting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GLE ON ED, obser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mutt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Jesus, I'm d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39    INT. CONTROL TR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REC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rlos, give him some air, give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me room. Use a longer lens. We'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ostly go with the stationary camer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 here. Less intrus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crew in the truc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castica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ve any o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ought about your next care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40    INT. A KITCHEN - SAME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WOMAN is serving dinner. She's watching Ed on TV -- really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lancing at it. Her HUSBAND is helping her bring the food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SB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y are we watching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I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a little guilt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 reason. just... I just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ee what happ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SB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thing's gonna happen. He's jus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or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I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come on,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ouldn't put it on if nothing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nna hap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changes the channel. She changes it back. He doesn't get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PID CUTS of VARIOUS PEOPLE around America, watching -- A couple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young guy, a woman alone -- ending with a few college-age girls in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ppears to be a dorm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E GIRL is watching intently. Her roommates are mostly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ging around not really watc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LEGE 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think he's c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e of her roommates glances over to see what she's so exci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b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41    EXT. STREE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is walking. He passes the little pizza place he touted earli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's a LINE out into the street. The STOREOWNER is working hard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- deliriously happy. Ed passes, oblivious to what he's cre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42    INT. ED'S APARTMEN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mera Operator is shooting Ed in the bathroom CLIPPING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ENAI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me guys work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big toe down to the little to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t me. I save the big one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ast. That's the one I re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njoy. It's thick, it's big,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challenge. Did you ever see 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eople's nail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makes a disgus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noi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43    INT. RAY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y and Shari watching Ed. Ray is BANGING HIS HEAD on the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is not wor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Ed on TV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me to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44    INT. CYNTHIA'S OFFIC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's late. She's alone. She's ON the PHONE. She's coming ap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, I haven't seen the sp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ating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he winc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she talks, she tries to LIGHT a CIGARETTE. She's shaking 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uch to use her li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 think that's a numb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rom which we can hopefully, u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uil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GRY at her lighter, she throws it breaking a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disagree... No, I am not re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 pull the plug... Yes,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charlach, I know they sh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rs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getting angr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ok, it's been one day. Can I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week with this and then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fly up my nose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hangs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immediately regrets her outbu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45    INT. BA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ritten on the screen -- "Day Two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EN ON TURTLES racing (as only turtles can) across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urtles have little plastic men, seated on their ba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ROWD CHEERS and SCREAMS for their favorite turtles. E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ing followed by the steady-cams but seems to be ignoring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is in a group which includes John, and Ray. The race e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ohn looks very uncomfor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RTE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winner... Dashing Da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wins. MONEY changes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ext round's on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e of the cameras is very close to John. He's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LFCONSCIOUS. He doesn't look where he's walking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ips. PEOPLE LA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off-hand jok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olish acrob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loud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y. Check thi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cameram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ok at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y TAKES OUT a big stack of QUARTERS and sets them on the bar nex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a SHOT GLA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46    INT. CONTROL TR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REC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 with the desperate br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47    INT. 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meras go with Ray. Ray does a "spit the quarters off the 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the shot glass" trick, while PEOPLE CHE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is standing next to Shari. They're OFF-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oa, God bless 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irst time I'm off-camera in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ys. This is hard, you know? I'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ke, exhaus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GLE ON 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's BALANCING a BAR STOOL on his fore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GLE ON ED AND 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alm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did that at my parents'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GLE ON 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Ray drones 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elling hard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kay, I just wanted to get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ttention. My name is Ray and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riend Bucky and I design vide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ystems. You've got an office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big home, we'11 come out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esign you an entire syst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GLE ON ED AND 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ee, they should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icked him. Look how comfort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is out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GLE ON 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is so wound up. He bought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ew clothes for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flips the BAR STOOL and catches it. He accepts the plaudit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rowd. He returns to Ed and Shari. So do the cameras. Ray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red-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ew! 1 am kicking hairy as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y is still full of energ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y, Ed. Did you hear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rci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worri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. What happen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camer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's our si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's got a new boyfri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 AND 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tching T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 TO 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's living with h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amera-consci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ay, maybe this isn't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, this is 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camer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'll love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's a si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rcia's living with a sing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. You kn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iano bars. plays the pia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sings. That's how they m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sang to her and they fell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v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enjoying thi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! Some dru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t him over the head wit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nifter -- you know, that thing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eep on the piano for tips --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rcia yanked a big hunk of gla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ut of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racks up, pound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tab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48    INT. MARCIA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cia is staring at the TV in UNHAPPY SHOCK. Next to her is a good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ing, but slightly sleazy-looking GUY with a bandage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49    INT. 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mean my ques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s what was she doing in a bar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first pla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a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's an alcoholic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or Christ's s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Jes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cia, watching, HORRIF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 TO 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memb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ast guy she got involved wit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was his na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's the dif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ichi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Shari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 spent six months dating a crimi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Shari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 didn't know he w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riminal. They ha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lationship. The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"Quick pull off the highway"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t a relationship. Oh man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tta p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KISSES Shari. She COVERS her FACE with her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are you, hiding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oli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ulls her hands dow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ow your face, you look 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esn't she look 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ile I'm gone, tell them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ur cousin Lenny who's gay.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new from when he was f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minces off' effeminately, to the bathroom, LAUGHING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ke a hurricane has just passed through. Everyone is sitt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UN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do though, you look 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, no, I -- as soon as you c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 tonight I said to John, "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ari looks beautiful." I sa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 on TV so you can ask any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o saw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LAUGHS. They smile at each other. They make intermitt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ye-contact a little self-consci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finally looks somewhere else and Shari, for just a mome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res right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LL BACK to TWO GUYS, watching this on TV in a bar -- mor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neighborhood b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50    INT. BA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id you see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r. That look. She lik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d guy better than she lik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r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're nu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kay, I'm nu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CUTS OF OTHER VIEWERS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TCHING REAL T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OUPLE we met earlier are in bed, the wife is hold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mo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SB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ive me the remo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I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ust a few more minutes. R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r b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LIVING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GAY COU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IRST G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like about it?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n't underst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OND G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don't know -- it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I don't know. Just l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 w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51    INT. ED'S BEDROOM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"DAY THREE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ALARM goes off. Ed starts to scratch his balls, but st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lfway down. He WINKS at the camera and starts his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52    EXT. EWS BUIL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comes outside and he's accosted by a GROUP of angry Pol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mericans, many of whom are carrying signs decrying Pol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okes and anti-Polish attitudes. They SCREAM ANGRILY when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e Ed. Ed is completely shocked. He runs back inside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cks the door, leaving Carlos outside. The demonstrat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tack Carlo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53    INT. ED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is at his kitchen table with several burly DEMONSTRAT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rayed behind him. Ed is NERVOUSLY, READING from a shee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per while Carlos shoo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my "Polish acrobat" rema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s ill-considered. Although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ant no harm, I should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cognized that su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rouble with the nex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wor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tigmatizing remarks bring p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anguish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's having trouble reading the next w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can't read my own wri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like Chines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quickly backtrack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not like Chinese! Chin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s, I'm sure, a beautif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anguage and they writ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autifully. It's not Chine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wipes sweat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esus, I'm sweating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xican fruit-pic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realiz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Chris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QUICK CUTS of Ed, getting his laundry, doing some shopp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etting his oil changed, all being shot by a CAMERA PER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54    INT. DENTAL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YOUNG DENTAL HYGIENIST is cleaning Ed's teeth. The camera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ractically right in his mouth. It's making the Hygien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ERVOUS. She's distracted. She hurts Ed. He SCREAMS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REAMS. She drops her too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YGIEN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near hysteric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n I have some room please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alking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suction in his mou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i hu r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55    INT. TV STUD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's an educational-type panel discussion involving vari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ggheads and pundits. It's called "Viewpoint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DER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et's change topics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es anybody have a viewpoint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mething going on now called "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V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NEL MEMBER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, I believe, is a new 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oint in American cul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NEL MEMBER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agree. What it reveals i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bsolute creative bankruptcy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television business.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y're saying, basically,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"We're giving up. We have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deas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NEL MEMBER #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worse than that! They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elect someone with any tale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r with something to say --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eem to celebrate the fact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guy is a boob. It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oyous celebration of boobe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NEL MEMBER #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think we've already spent f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o much time discussing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all ag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56    INT. CHINESE RESTAURAN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EN ON Ray with chopsticks up his nose, imitating a walr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so, he has lo mein noodles protruding from between his li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is forcing a smile. Ray is wearing a tee-shirt that s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"Ray and Bucky- Video Kings" with a phone nu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57    INT. REAL TV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ynthia is alone working late. She's drinking. She's wat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y. She's not enjoying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ay, don't throw the shrim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're gonna choke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hoke to death, you bo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ast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58    INT. EWS BED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is sitting up in bed, wearing shorts and a tee-shirt, ea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rectly out of a cereal bo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audience likes you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're mo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s. Try not to stay in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lace too long. Get outside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uch as you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E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so, we have some notions.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thought about becoming a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rot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r coaching a Little League tea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LI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w about a dat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re you asking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LI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, I me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E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just, the ratings are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NG PA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nervous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re you going to cancel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et's not worry about that v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're testing 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LI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re's another probl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... 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about R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the walrus impression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elightful as it was -- is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t wowing the audience. Thi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me audience resear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hands Ed a PRINTOUT. Ed doesn't know how to interpre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gu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does this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LI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 means they hate his fre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uts. It means if he wer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ire they wouldn't put him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's just ... trying a little 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r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d, the audience can sme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esperation coming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uld you... see him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ess oft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w much le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LI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ever would be plen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can't do that to him.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ushing a little too hard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ut... I just can't do tha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L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'11 be 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59    INT. CAR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"DAY FIVE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Ed is driving slowly on a busy street. Suddenly 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IGHTEEN YEAR-OLD BOY lands heavily on Ed's windshield. Ed is bad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rtled. He can't see. He swerves and stops. The boy is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urt. He's banging on the windshield, waving at the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, furious, get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60    EXT. STREET - CONTINU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the --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on TV! I'm on TV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just stares in disbelie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61    EXT. STREET 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is walking. PEOPLE YELL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d! Your show stink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uy LAUGHS like he really got in a good one. Ed ignore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WO TEENAGERS run in, one has a camera and quickly snap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icture of Ed and the other Guy. Merrily, they shake his h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run off, whoo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 are PEOPLE who trail along. Many of them will show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gain and again, throughout the movie, following Ed. Som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m will look mentally or emotionally impai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62    INT. VIDEO STOR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QUICK SHOTS of Ed with CUSTOMERS - One or two show a bi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mera-consciousness. A little group has gathered to obser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's "show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63    INT. APARTMENT BUILDING HALLWAY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rings the b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camer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is Ray's apartment. Ra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t a big-screen TV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nicks are playing in L.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night, so sometimes I come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fter I work late and we wa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game here. He makes fu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mments. He's really a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uy. He jus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 (O.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o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me, 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or opens a crack, revealing Ray in a bathrobe. Ra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 is unwelco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watching the ballga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h, no, uh I'm a little ti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fell a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. All right. I'11 watch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me, t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 (O.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ay, where do you kee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lass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is Shari here? Why di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just say so? Why ar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iving me a song-and-dance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ing tir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alls ou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, Shar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 (O.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o's Shari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o'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y looks pained. Ed realizes what's happening and freez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y's phone R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 sh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turns to answer his phone, allowing the door to swing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little. Ed can see into the kitchen. He sees a WOM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aring just panties, facing away from him, searching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la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llo... Shari, hi... Oh no!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 Go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camer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'd better g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PID CUTS of VIEWERS loving this, some screaming "Don't go!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n't leave, stay" et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 TO SCE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, honey, it's not what it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ke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hangs up on him. He holds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 God ... 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64    INT. HALL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is TIP-TOEING away. He stops when Ray calls him. Ray 'ru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 into the hallway after him. They speak with lowe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oi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 was Shari. She saw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ole thing on TV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is this? What's going 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o i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embarras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the receptionist at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places I service vide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quipment -- she's very pret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, you know, she never 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alks to me and then today I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 and she's all "I saw you on T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other night... You were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reat ... " Next thing I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'r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ext thing you know! Why di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sto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top? I'm a guy. I don't s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woman's supposed to s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're the gas, they'r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rak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 (O.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alls ou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ay, I finished the Snap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i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 (O.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s there mo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 the cabinet, but it's w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re's ice in the tray. I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alk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don't even know her. All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now is she likes Snap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, not her. Shari. Go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re and talk to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65    INT. CYNTHIA'S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s! G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THROWS SOMETHING at the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PICKS UP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66    INT. HALL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y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brought the cameras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brought the gir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leas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f I go over to Shari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mera's going there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mera Operators are vigorously nodding and mouthing "Yes, Go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y is oblivious to this, but Ed picks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's good. She'11 -- you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ntrol herself. Look. If I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ver there, she's just gonna sl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door on me. Just go ov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g her to talk to me,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l. Please. You owe me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accepts the irony of Ray's attitude without com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67    INT. ANOTHER HALLWAY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or opens, revealing RITA, Shari's roomm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nervous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m... Shari knew you were co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ver because she saw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ight, yeah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apologeti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 really doesn't want you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camera in here righ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, I understand. That's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ere is she, is she all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ita isn't sure how much she should reve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... gave her a drink. I thou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 ... but she's not much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rinker, so it's made he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ttle... belliger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ri appears in the doorway over Rita's shoulder.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ding a liquor bottle and she's a little dru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want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awkwar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ari, I'm just really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ok, I know this 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nbelievably awkward, but if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uld come in for like a seco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-- you know -- just s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wo words, th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ri indicates with her head, that Ed can come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and Carlos enter. Rita shuts the door. Shari crosses 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uch. Ed indicates for Carlos to give them some dist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68    INT. CONTROL TR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REC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n't lose them, Carlos. Thi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ld. Stay out of their way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et ever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69    INT. SHARI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rlos settles across the room. He rests the camera down as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's not even shooting, but he's still guiding it where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nts it throughout the sce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gonna go to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Shari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ri shru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ood nigh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gives the camera a quick gl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quickly, with a s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wav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, M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he exi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ari, Ray feel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tarting to cr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n't defend that horse's as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not. I'm not. I'm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ok -- you know, in a way,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od. He got this out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ystem now and he knows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t worth it and, you kn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meday if you guys got marri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r somethi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kay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oking Ed as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talk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ve got news for you-- I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tended to marry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... how co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70    INT. RAY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y, watching on T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71    INT. SHARI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for one thing, he's a b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72    INT. RAY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eyes bulge out and he begins to gas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PID SHOTS of viewers reacting-- "Whoa!" laughs, etc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lege girls applauding. one of them SCREAMS "Tell it!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73    INT. SHARI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realizes that Ray's been called a "bad lay" on televi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 my G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directly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mean b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ok, not having been there..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ust think you're hurt and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aying this to, you know,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ack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starts to c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ok... whether you get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gether or not, you're 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errific a person to... low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rself like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74    INT. RAY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y, still in sh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75    INT. SHARI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mean, I told Ray -- a coupl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imes -- that I thought you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ne of the best and ... smart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... most attractive wo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ve ever seen s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comforting her, he's gotten his face very close to 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76    INT. DORMITO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me dorm girls as 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M 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iss him! Kiss hi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 TO SCE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al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tilts her head forward a little, hesitates, then ki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m, at first warmly, then passiona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77    INT. DORM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irls are going wild-- SCREEC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78    INT. TAD'S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nuts, hah?! I knew it!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ai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dials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79    INT. JOHN'S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ohn is stun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Jesu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80    INT. RAY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tares, amaz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OMAN he was found with appears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found the Snap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81    INT. CYNTHIA'S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sees the ki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s! Yes! I win! Scharlac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schmuck! I am the gold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ddess of televisi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begins beating her chest, one fist at a time while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REAMS in triump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82    INT. SHARI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ri and Ed have stopped kissing. They both look stun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ri is suddenly so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 my G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looks at Carlos who has now moved closer to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 my G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... ok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kissed my boyfriend's br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n televisi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when you put it that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eave.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n't we jus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exi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l right. Okay. I'11 ...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and Carlos exit. Going through the door, he gives Carlo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ttle push then quickly steps back inside, slams the doo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ck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83    INT. CONTROL TR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RLOS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locked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REC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tay calm. Shoot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're running sound. And we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t a camera in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84    EXT. BUIL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CAMERA is shooting at a second-story window. We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LHOUET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85    INT. SHARI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is at the door. Shari is across the room. They stare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ach other silently. Then they run to each other. They ki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86    EXT. BUIL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can SEE them KISS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87    INT.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and Shari are all over each other. They're breathl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are we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ve got to tell you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have had a big thing for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or mont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ERCUT WITH SHOTS OF VIEW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're seeing the door or the silhouette shot, but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ring every word. They're mesmeriz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al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. I mean for months I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en seeing you with Ray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ing his girlfriend an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ept wishing you were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irlfriend... But, you know,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uld I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 too. I mean I'm going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ith Ray and I'm... thin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bou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al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 God, this is so wei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ird? If this happened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onth it would've been wei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w with... the TV and...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just too wei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look at each other. They don't know what to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d better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nods. He walks to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nce mo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nods. They run back to each other and ki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88    EXT. BUIL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ilhouettes are kis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89    INT. RAY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y staring at the T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90    EXT. PRIVATE HOME 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"DAY SIX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s is a fairly old, modest private home. Ed pulls up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Carlos get out of the car. Ed hurries up to the front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en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91    INT. HOME - CONTINU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enters. He's a little AGITA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GLE ON 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, 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 is in his wheelchair and taking periodic hits off an oxyg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sk connected to a tank. Al's watching himself on T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exci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ok. It's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WA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. I brought you some mov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ything goo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LA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, I intentionally picked ou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t of crap 'cause I don't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s Mom here? I gotta talk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's in the kitchen. I'd y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or her, but I'd d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ucks more oxyg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had a busy night last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all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. M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 (O.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ddie?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 (O.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re the TV people with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. The camera guy is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 (O.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end him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end him? Ma, I ca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-- just come out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lease, I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 (O.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 you want us to com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itch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 (O.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. It's a m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ok, Ma, come on out. Re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need to talk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fter a pause, Jeanette enters, very camera-consci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camer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is my 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IFFLY, he gives her a ki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, do you know where Ray 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ve been calling him and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etting his machine an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ddie, how could you do it?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rother's girlfri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y, he cheated on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made a mist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don't want to -- do you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ere he 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. Maybe he's watc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indicates the camer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ell him you're sorry. Tell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'11 stay away from that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! And that girl has a n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love her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me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embarras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me 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eas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ok at your face. I had a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 col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ARIOUS REACTIONS OF VIEWERS really liking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 TO SCE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know you. This Shari i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assing fanc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! I -- All righ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ok, if you hear from Ray....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m to call me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KISSES her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w's Marcia? She all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's living with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"entertainer"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rying to make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other feel bet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who knows? Maybe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inally picked a winner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unconvinc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and Al lived together a f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onths before you got marrie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fter Dad le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looks at the TV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 my Go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mean, that worked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 my God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gets in the closet and closes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92    INT.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camer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think we're through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eal TV group is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're smiling. Cynthia is ON the PH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will. I'11 tell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hangs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 was Scharlach. All of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crub your asses. He's co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ver to kiss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all WHOOP and LA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93    INT. SHARI'S APARTMEN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ri and Rita are watching Ed leave his parents house on T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ita is very excited. Shari is ON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m, I'd like to get a new ph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umber, please... Because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etting calls from every nut ca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 America... Right, unlist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he hol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ren't you excited? He said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ved you on televisi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didn't say it. His stepf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ai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jok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the stepfather's cu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eriously, how do you feel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think he's great. He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kes me feel... oh, I'm re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nna get hurt, this time - Hell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TS OF VARIOUS VIEWERS WATCHING REAL T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nd on TAD and BARRY in a health club. This is the refresh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a. They've played racquetball and they're sweaty.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tching Real T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11 tell you something el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old guy in the wheelchai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stepfather? They're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ve him d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mean "they're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ve him die?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know, for a tearjerker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udience falls in love with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veable old geezer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eelchair and then he di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... They know what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is real, Bananahea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 if it's a show and they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guy die that's writing, but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real and they have a guy d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's mur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94    EXT. VIDEO STOR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arrives for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ople CALL OUT to him-- PEDESTRIANS, PEOPLE FROM CARS, TR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RIVERS. "Hey Ed, my man." Ed waves. People shake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teenage boy looks into the camera, making a funny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meone else looks into the camera and says, "Hi, Ma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, Ray is there with a WOMAN. Ray is not happy.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aring DARK GLASSES and a 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s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R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man, I've been trying to c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ok, we gotta t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av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GUY in a car appears and points at 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y, you're that French guy on T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rench gu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onsieur Bad-a-l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uy drives away. Ray is stea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et me just do what I came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thinks he means to fight. Ed tries to calm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are we gonna fight? R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lease, listen to m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becko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ssi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SSIE, a woman about Ray's age, steps forward. She's sligh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lf-consci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 a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y points Cassie to the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SS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is really h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promised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SS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camer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went out with Ray a few y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go for... a couple of mont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we... were intimate. 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's really not as bad as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irl said he w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y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SSI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mean, I've definitely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o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's en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is amazed that Ray would do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od-bye, broth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ay, come an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y leaves, still ang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ssie ling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SS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flirting sligh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 you're 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y returns and yanks Cassie away with him. Ed still ha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covered from the bizarreness he just witnessed. Two gir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YELL in unison from across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R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d... we love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95    INT. REAL TV OFFIC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ynthia and her staff, around a conference call bo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're not going to be abl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me over there for any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idnight meetings. Peopl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tarting to watch your buil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interest level in you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a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NTERCUT WITH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95A   INT. ED'S BED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's OFF-CAME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aring is good, right? I me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 means you're not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ncel me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E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ott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n, he wants that ball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ay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d, why didn't you go over to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ari today? That's what all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viewers were hoping you'd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sn't she great? I mean, may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ust to me, but... I don't kn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's jus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impatie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's great, she's great. W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idn't you go see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wanted to! I was dying t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s it R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ulls out resear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audience hates Ray. Femal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18 to 35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, I don't need to hear that. Cynthi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s, 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uld we just talk alone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econd? I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od id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her sta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uld you all leave us alone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few minut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PANTOMIMES for them to stay in the room, but be quiet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ff scrape chair legs and feign movement and ad lib "Bye Ed"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"See you, buddy" etc. They all st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w you doing, 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feel like when I was a ki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y mother sent me to school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range corduroy pa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no clu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h-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all the kids stared ca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 "Pumpkin Ass." "Hey Pumpk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ss," -- for like a year. S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w, I feel like everyon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tching me and, you know,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"Pumpkin Ass"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taff are stifling gigg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n I tell you something?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nk you are fantastic. I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have taken an idea and tur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 into something explos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taff stifle laughter. One of the guys is doing a jerk-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esture. Cynthia gives them the fi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n I give you one bit of advi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bout Shari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woman wants to be pursu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96    EXT. SUBURBAN HOM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Shari, in her Fed-ex uniform is making a delivery. A WOMAN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gning fo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is so exciting! A r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elebrity delivering my fi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uncomfortab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ign here, 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 Ray was a pig. E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ll. You latch on to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y the 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me more make-up wouldn't d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y harm. On TV you look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ttle washed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would I actually have to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 get you to sign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insul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an TV a minute and already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ttitu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annoy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y the X. That's were two li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ross -- forming an 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GRILY, the Woman signs and slams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heads back to her truck. She looks up and Ed is ther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owers. The TV cameras are there also. Shari is start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she's also glad to se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are you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missed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's camera-sh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know, I never saw you in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niform 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, we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both LA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really a tremendous turn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should see the one we w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en it ra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unday night at the Devils ga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driving the Zambon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know, the big machine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leans the 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 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quite an honor. Will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me with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looks at the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ge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ok, I know this is wei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ut... I don't want to wait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ally think we might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mething together. Do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MBARRASSED, she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me on. Be my zamboni d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doesn't say "no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KISS -- a little hesitantly, not passionately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ffectionately. She's still self-conscious, but she's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the f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97    INT. CYNTHIA'S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're watching. They CHEER and high-five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98    INT. SHORT MONT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and Shari dating. She's shy, but she really likes Ed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kes her and is very sweet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1) Ed and Shari some place like "Tavern on the Green."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s pretty. He's very happ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2) They come out of a club. TOURISTS photograph them. 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a little disconcerted. Ed takes out a little camera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wn and photographs the tourists. This makes Shari laugh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laxes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3) HOCKEY ARE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-UP of Ed, driving the Zamboni. He's loving it. He WA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Shar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RI IN THE STANDS, watching. She waves and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ice, a WIDER SH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Zamboni is, basically out of control. Carlos is sli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ong the ice, shooting Ed as the Zamboni zig-zags dangerous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ventually crashing into the boards, shattering the Plexigl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99    INT. LOCAL ROCK CLUB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's very CROWDED. Claustrophobic. Loud. Ed and Shari e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ust to see the show. They're spot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rowd, which is already fired up by the music, sees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starts out okay, people crowding around, patting Ed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CHANT begins "Ed, Ed, Ed..." Pretty soon it drowns 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us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re people press towards Ed. It's too crowded -- danger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ri is swept away from Ed. She's buffeted about, viol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goes down. Ed can't move. The Crowd is friendl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ppy, but the effect is sca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00   EXT. ROCK CLUB - A FEW MINUTES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UNCERS squeeze Ed and Shari out the door, protecting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is unnerved. Shari is somewhat bedraggled. Her clothing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01   INT. ED'S KITCHE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is ON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NTERCUT WITH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'S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y tore her dress!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're going to get you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odyguard, don't worry. Ed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ve some news for you.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icking up Ed TV for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ont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exci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 means a balloon paymen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big raise for the second mon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tand back -- I'm about to do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ppy D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do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02   INT. RESTAUR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and Shari are EATING. So is a HUGE MAN sitting betw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m. His name is MO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03   INT. ROLLER R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and Shari are SKATING. Up ahead of them, Moe, (on skat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plowing into people, knocking them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04   INT. PIZZA JOIN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and Shari get up to leave. They look at each other,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ffectionately. They want to kiss. The cameras are cl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is wearing a jacket. He spreads it out wide to b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ri's face from the cameras. He leans in and they KIS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ips, several times, while Ed's jacket screens of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meras. They're in l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05   INT. TV NEWS SHOW- THREE WEEKS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ritten on the screen -- "Day 26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's the same news team we met earli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CH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welve had pet rocks, h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ops, Davy Crockett, Bea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igs, and leisure suits.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merica's latest craze is a g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amed Ed. Here with that sto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s entertainment reporter, R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ugl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NTERTAINMENT REPOR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at, four weeks ago, no on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merica had even heard of 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ekurny. Today, this thirty-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r-old video store clerk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come something of a natio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bsession. The words viewers 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 describe him are "charming,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"natural," and "appealing."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atings indicate that "Ed TV"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ing watched by more peop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ach day, than any show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story of cable televi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HOT of Scharlach being interviewed. A CAPTION identifie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ARL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idea just came to me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ld my staff -- if people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une in twice a day for f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inutes we're a hit. Someti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gotta go with your g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ee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06   INT. CYNTHIA'S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's watching. She's ANG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ure it came to you! Because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rought it to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raises her fis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want a gut feeling?! 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bout a groin feeling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raises her foo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 TO NEWS REPO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NTERTAINMENT REPOR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d TV has become so popular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en Ed goes to sleep Real TV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unning highlights of Ed's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l night. Some viewers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come obsessed with Ed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ke up when Ed wakes up, they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 sleep when Ed goes to slee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in between they try to wa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s much of him as poss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ERIES OF MAN-IN-THE-STREET INTERVIE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asua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, I watch it... More than I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ke to admit someti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about fift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ever... n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OUNGER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nestly? ... I try not to go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bathroom until Ed goe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athroom so I won't mi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GUY in an ice cream st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CE CREAM G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tch this! Like 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lices a banana the way Ed do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just kind of leave it an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now, so it's...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EE TEEN-AGE GIR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EN-AGER #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don't like Shari. She'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ee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EN-AGER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like her. She's sw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EN-AGER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 just rubs me the wrong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EN-AGER #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so glad they got rid of 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was creep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YOUNG GU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Y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 me, this Shari is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Y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's not even hot. I mean Ed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celebrity. If that was me, I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 dating the go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Y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re's something wrong with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's definitely not h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Y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t hot.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07   INT. SHARI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's watching this, wearing a bathro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self-esteem is being crus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08   INT. TV STUD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s is an "E TV" kind of gossip show. The host -- a YOU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MAN -- is showing film of Ed and Shari getting out of Ed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car. The film freeze-frames. Shari has 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flattering look on her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OSSIP QU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's wrong with her! Every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look at this chick, it's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 badly needs a Tampax. Ed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n do b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ri watching, in horr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09   INT. DELICATESSA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and Shari are on a date. A WAITRESS is taking their or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ri still seems a little self-conscious, but Ed is hav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11 hav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Shari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et thi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waitres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11 have the "Ed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stun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WOMAN with her young SON approa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r. Pekurny. I'm sorry to b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. My son would just lo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ve your autograp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 problem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bo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want a pictu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oy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o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E, the Bodyguard, in the next booth hands Ed a glossy of 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a pen. Ed sign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ake this around the corner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rame World, they'll give you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iscou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oman and Child le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Shari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 -- Sunday is good for m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et your folks. We get a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amily audience on Sundays so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ork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ironi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's luc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aturday, I think we sh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PHONE R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takes a phone out of his po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lugg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mpliments of Motorol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llo... Marcia?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Shari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y sister. -- What? ... Wha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ight now? ... I'm eating, I'm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date! ... Well, where's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oyfriend -- what's his na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liff .... Then, call a cab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weari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l right. Look, just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tart any trouble okay. Just s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re quietly 'til I get t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're welc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HANGS UP. He's disgus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10   INT. CAR - A FEW MINUTES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used to be a regular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the worst part, is wh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'd be waiting for me to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wn to some bar and get 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'd start up with some gu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ay "Wait 'til my brother g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re, he'11 kick your ass."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n I walk in and there's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hinoceros in a windbreaker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ries to shove me into a 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lass. And Marcia's drunk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creaming "Kick his ass, 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ick his ass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looks ou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think this i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11   INT. 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's not a seedy dive. Ed and Shari and the camera operat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nter. A CUSTOMER approa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STO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y, hey, hey, hey, hey.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guy on T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was the tip-off?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normous camer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STO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tch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uy does Ed's "Happy Dance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STOMER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ee, lik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. Keep up the good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brushes by him. He sees a WOMAN passed out at a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 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prepares to lif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A (O.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turns and sees Marcia standing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A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are you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m? I'm, uh... Why isn't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runken woman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lets go of the 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head bounces on the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 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's going on? Why di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nt me to come down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cia guides them into ch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liff is here. He's perfor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wanted you to se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 a second, Ed doesn't get it. T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! Oh -- okay, now I ge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"Star Search." You wan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 here because the camera 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ith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d, he needs a break. You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now what kind of bad luck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can imagine. You sai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nted nothing to do with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swore to me. "Don't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ear me. Don't bring thi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y life..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or God sakes, you said two wo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bout some lousy pizza joint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uy's a millionaire now.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uld be my whole future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alking ab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Shari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, I'm Ed's si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olite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ve heard so much abou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12   INT. BAR 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iff is in the middle of his sh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's wearing a PORTABLE ORGAN. He's not great. He's a smalltime professional with a lot of pep. Marcia is beaming. Ed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meras are shooting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TS OF Cliff, singing every type of song, imaginable.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uy is desperately trying to cover all the bases -- i.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natra-type standards, something from "Lion King", "Do Ya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nk I'm Sexy," "Smokin' in the Boy's Room," "Hey, Hey,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onkees," the theme from "Hawaii Five-0," a rap number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"Ave Maria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GLE ON ED AND 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ott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wish my stepfather was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could give me some oxyg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13   INT. SHARI'S APARTMENT 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and Shari are KIS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TAWAYS TO VIEW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D AND B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 boy! Here we g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is passion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EANETTE AND 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ring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uu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u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 TO ED AND 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indicates the camera. Ed tries to allay her f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told you. If we... you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 it, they go away until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're d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know, but even if they go aw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verybody in America knows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're doing because... they w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? What do they think --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t kid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overlapp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know, I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overlapp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ari, I really like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overlapp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really like you to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if thi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he camer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weren't here...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yeah, then, b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TAW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d... I think we should st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eeing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uys who said she wasn't h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applau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RM GIR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're booing Shar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very attractive woman (JILL) and her fri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 girl's an idi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 TO ED AND 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?... 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tarting to wee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can't take it anymo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UYS WHO DON'T THINK SHE'S 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mock her, crying "Boo hoo hoo" and pretending to rub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 TO ED AND 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ry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have no privacy. Even 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crying and I can't stop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y won't go away. And now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ing to be another mont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ar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verybody hates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. Wh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ok at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picks up a N.Y. PO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age three of the Po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knows what it i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poll. "Is Shari Good En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or Ed?" Seventy-one per c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aid "no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ry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y hate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o cares? I don't ca -- No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 c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camer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ame on everybody. Sham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! Well, just the seventy-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ercent. The ot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he can't do the ma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wenty-n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xactly. Boy, you're sm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camer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y are you so mean to her?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id she do to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icks up newspa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"Is she good enough for Ed?"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hell am I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arcastica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o the hell do you think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ould be dat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re's a l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al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he look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doesn't hear her. He's scanning the l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14   INT. DAVID LETTERMAN SHOW (OR SOMETH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is a gu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out here an hour a nigh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feel like a dork. You'r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very minute! Doesn't it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rive you nut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heerfu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AU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l this fame and the m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're making. Is this go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hange you, do you th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d, I hope 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IGGER LAU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15   INT. GREEN ROOM 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's after the show. Ed is getting ready to leave. John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him, keeping him company. A. P.A. is giving Ed a bag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ifts. (Of course, Ed is still on Ed TV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RODUCTION ASSIST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've got a ham in ther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ve's book an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y, if it's free, it's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Joh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rea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. You did good. W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r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ah, I wanted Shari to c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 -- so I'm just, what -- a p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ubstitut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KISSES Joh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easi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camer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ney, if you're watching thi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! Don'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new subjec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w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GLE ON JILL IN THE HALLWAY (We met her earlier in a cutaway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's saying good-bye to a CASTING ASSIST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No more calls, we have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in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ill looks up, sees Ed and walks right up to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CURITY steps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all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step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Jill. I really like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ow. I think you're 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nks... That'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ri, watching this on televi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must be Joh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trying to reme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I don't want to bother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just -- I was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uditioning for a skit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now, one of those things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ve goes around town with mode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whatev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yeah, I love those. Yea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ose are funn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it was really nice mee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and, u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hecks her wat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d better get a ca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she doesn't le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m... They gave me a limo, u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great! Thanks. I'm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ing upt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takes his arm and leads him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16   INT. HEALTH CLUB - NEXT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ritten on the screen -- "Day 28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wo WOMEN on Stairmas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V11 bet he goes out with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like those actors -- as s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s they get famous -- Pfft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re goes the w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17   EXT. COLLE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rm gir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18   INT. POKER G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LEGE 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'll never cheat on Shari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ame includes Tad and Ba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19   INT. TV STUD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think she really likes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 doesn't give a shit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know what would be gre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f Ray would steal this girl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d. That would be 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KER PLAYER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know what would be 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t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KER PLAYER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f you shut your hole and play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rds. Goddam pineap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rot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ame eggheads who, earlier, had no interest in Ed.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're all worked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NEL MEMBER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ut he's not a normal per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ymore. He's a celebr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're no longer obser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yone's "real life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NEL MEMBER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disagree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ut that's what's interest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effect of celebrity on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therwise average per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NEL MEMBER #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ut do you really feel that E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 average person? I mean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uy seems to have a... magnetis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charisma that, I thin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ranscends the entire concep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NEL MEMBER #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agree. He's speci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all n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20   INT. EWS APARTMEN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" DAY 34 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is opening letters and packages. There are piles of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is from a girl nam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awny... this goes in the n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icture pile. Thank you, Taw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places it in a large pile. He opens another envelo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et's s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stares and his smile disapp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GLE ON THE MA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picture of Ed's face with his body drawn underneath it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dy is spurting blood and is mutilated. Ed stares a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. This is creative.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es in the psychopath p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ORBELL R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I hope that's not this gu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indicates psyc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et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PICKS UP a baseball bat and crosses to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opens the door. A handsome man in his early sixtie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. His name is HA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ll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wa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don't recogniz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. Am I supposed t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k shrugs. Ed stares at him, then begins to look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k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21   INT. EWS MOTHER'S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eanette is putting a jar in the refrigerator. She glance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elevision. She drops the jar. It SHATTE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22   INT. MARCIA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cia is with her half-Asian son ANDY. She's serving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nner. OFF-CAMERA we HEAR Cliff SINGING and the DOG HOW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distress. Glancing at the television, Marcia gas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23   INT. RAY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y is TYPING on a word process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tares curiously at the televi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24   INT. ED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is staring at Hank doubtf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me, Hank -- your 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PID CUTS of VIEWERS, excited. Many of them reach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25   INT. REAL TV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eal TV staff react. Cynthia looks over-- stun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Cynthi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id you do this? Did you f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m and get him to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 way... Oh, this just kee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etting b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26   INT. AL AND JEANETTE'S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ritten on the screen -- "Day 35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and his mother are arguing. Al is sucking oxygen and h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ile of "People" magazines with Ed on the cover. A REPAIR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fixing the refrigerator. All their food is out and mel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eanette is trying to preserve food in an ice chest while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gues with 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can't believe you're taking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not! I'm just trying to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me fac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ign this one to Nancy.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nurse who handles my ur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sig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told you the facts!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bandoned us -- those ar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ac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 everything he told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sterday was a lie. Ever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 takes a loud br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T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s! ... practic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mean practical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id he really run away or di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row him out like he s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PAIR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need to replace the co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ran away after I threw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repairma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w much is a new coi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PAIR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hundred and fifty bu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 he was telling the tru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threw him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PAIR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ould I go ahea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s to me or yes to the coi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o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ly sh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one to Dr. Bamajian. May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won't make me wait an ho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sig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had girlfriend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say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don't care what he says. Loo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don't need to relive this.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elevisi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ever happened to Nor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ockwe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rman Rockwell. He pain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gazine covers. Folksy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ilman, a boy scout, a k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visiting a doct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, so...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y celebrated the comm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er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I don't think you can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ore common than me, 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. Only celebrities now. N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f you put a mailman on the c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f a magazine he'd better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illed someone or no one will b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. This one to Dr. Rumpl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eanette storms back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l right -- do you want to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truth? I took you and Mar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Ray to my sister'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rain for the weekend and you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t chicken pox. So I took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me a day early and ther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r father with a woman in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d.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hicken pox? I was six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idn't leave 'til I was twel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... apologized, he begged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can be very... charming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 suits his purp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ut what was that whole sto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bout him and a nur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 could've been a n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uld've been a nur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 had white sho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 does Grandma. So d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aquille O'Neal. You told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had a hysterectomy and he r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ff with your n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's the differen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difference is for twen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rs I thought one thing and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another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was no good. Do you reme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w he used to scream at me?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sed to cover your ear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inner ro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so, no job was ever good en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or him. "Small potatoes, s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otatoes." Al, you rememb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 breathes lou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it a minute. I though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idn't know Al, 'til after D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e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se. Even the repairman pokes his head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friger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 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 my God. You and Al wer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that's why you threw him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had a woman in my own b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how dare you call him "Dad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 front of 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hakes Al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should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is your father. This is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s there for you when you nee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me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eanette, you're hurting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on the defensiv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not -- I didn't -- Al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now how I feel about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 breathes lou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uncomfortab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f I don't call you "Dad" it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ust becau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1 was already a big boy when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me into our live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ointedly 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ot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r when I thought you came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ur live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what did he come back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nk! All of a sudden. Beca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w you're famous and he can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mething from you. I don't w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to become a victim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rc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TV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t that you're a victim, h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're not. Life's just bee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ttle hard on you, sweet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A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think. I m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bout... him. Should I jus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ve nothing to do with him?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ve I ever said a bad wor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about your fat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now I will. He was a cra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an, son-of-a-b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 starts to wheel himself out. Ed looks wea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ut he was your 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27   INT. ED'S BED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's a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28   INT. CONTROL TR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're monitoring him. They see Ed WAKE UP. They st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eepy, and scratching his ass, he goes into the bath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29   INT. BATH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shuts the door. He takes his PORTABLE PHONE OUT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throom drawer. (He stashed it there.) He makes a call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... it's me, Ed. It's been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ys, I want to see you... No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on't let them follow me, I'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neak out... No it's not allow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ut I'm going for it... I'm on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takes CLOTHING OUT of the bathroom ham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til he finds something accep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30   INT. CONTROL TR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're monitoring the empty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31   INT. BATH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is dressed. He CLIMBS OUT his bathroom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32   INT. SHARI'S APARTMENT 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ri opens her front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looks down the hall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y're not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goes in, grabs her and kisses her passiona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tried to tell you ov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hone -- my parents we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tlantic C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 my little brother's sta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re. I'm sleeping with Rit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 Je -- couldn't he sleep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ita? We'11 all have a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me on, let's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me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33   INT. ED'S CAR - A FEW MINUTES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get in. They look at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 you want to go to a mote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feel like a criminal or,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're cheating on some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nice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ust... just relax. Okay?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on't do anything. We'11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it here for a wh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me 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ently he puts his arm around her. At first, she hesitat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then curls up against him and relax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need to t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re you all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 lied to me. I mean all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fe, she's telling me one sto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then... it turns out to b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mpletely different story.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 me at some point -- tell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truth. No. Not in my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truth is a stranger.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is why Ray and Marcia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way they are. Marcia g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volved with all these los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sees no problem with herself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"How do they find me" she s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ay cheats on you and then bla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 for it. I'm the only on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family who takes 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sponsibility for himself... O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n... Are you all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hesita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... I saw that girl com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 you at the TV sh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 that was... no, I ... she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ind of trapped me into gi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r a ride. It's you. I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yea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TOUCHES her. They KISS. Then again. Their hand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aming. They're hot. They're breathing hard.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buttoning her blouse. Their hands are all over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blouse comes off. LIGHTS GO ON. They see camera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oting at them. Shari SCREAMS and covers her brea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34   INT. TV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OUNCER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od morning. Welcome to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y of Ed TV. Last night, wh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ost of us were asleep ...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ppe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35   INT. FRAT HOUSE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UR GUYS in a disgustingly messy room, watching the replay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and Shar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RAT GU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s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GYRATE LEW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36   EXT. STREE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ri is working. Ed is following her around. Shari is ANG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meras are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et them away from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takes PACKAGES OUT OF the TRUCK and THROWS them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mera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not their fau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. It's your fau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throws a package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want me to do?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nt me to quit the show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... Could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. If I quit I don't ge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alloon pay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ay borrowed this whole tub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oney against this ball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ayment that I don't get if I qu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too complicated. I -- Besid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see how people look a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ke when they ask for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utograph or say "Hi" to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like I'm a basketball play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r a... you know, like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me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verybody's some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yeah, everybody's some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ut I mean someone they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. I mean let's face it,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orking in the video store,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ne's coming in saying "oh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ish I was that guy. 1 w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s rewinding that huge pil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apes." At least for a mon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not just a guy with a n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ag. I'm fam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GUY YELLS from across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ari! Nice nipp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so ar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UYS keep YELLING "Shari!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tries to go after them. Ed holds her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don't want to be famou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etting caught with my shirt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f I'm going to be famou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mera is right in her face. She grab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camera pers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is going right up your 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me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returns the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ri starts for her tr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ok... maybe we just better p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s on hold until this is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gets in her tr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me on! Loosen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rying to jok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ee -- this is why seventy-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er cent of the people don't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SLAMS the TRUCK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 was a joke! A... viciou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oughtless stupid j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bangs himself in the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drive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B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camer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that, for you kids out the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s how you screw up a relationsh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37   INT. ED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enters. He's worn out. He plops down, and puts on the T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camer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gonna watch anything bu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is flipping stations. Something makes him s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OUNCER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ming in two week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festyle Channel -- Joma.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d's a cop, his brother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ouncer in a topless bar,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ister is a black-belt soci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orker -- and Joma's living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wo ga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GLE ON THE T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JOMA. He has a lot of charisma. He seems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angerous, but in an exciting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M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y, Ed! I'm coming to get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n! I'm gonna eat you right u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makes gobbling-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nois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GLE ON 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tching. He's stun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38       INT. NETWORK CONFERENCE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're watching a tape of Ed TV. Ed has just entered his 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partment. A WOMAN is there, sitting on his sofa.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ressing Ed's undershorts against her cheek. Ed is high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git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w did you get into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partment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ODYGUARD is pulling her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VEAL that Scharlach, McIlvaine, Seaver, Cynthia and Greg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l watc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ILV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is she hold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alm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pair of Ed's underw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ILV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 my Go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he TAPE, the woman while being forcibly evicted, off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underwear to Ed. Ed recoi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 -- keep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love you! 1 want to marry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's hauled out. They stop the t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ARL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ee -- that's television!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ther thing, this Jama, that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"stink" written all ove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break-up with Shari was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ig. Big rat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A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nly, Cynthia, seriously.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d not to sneak out any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ARL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ynthia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wants it accomplis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39   EXT. STREE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AVER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in violation of his contra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if we wanted to be hard-no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bout it, he could forfeit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ay, including money he's alre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ceiv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dutifully, but a t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resentfu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will see that he's prope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reate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ARL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w what? What's on the you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n's agenda? We don't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ee him sitting around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vesick pupp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ng males do not want to see 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et back with Shar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ARL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impatie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nough with her. That sai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ILV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uld Ed live with two girl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know who the audienc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questing a lot? That gir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ill, that Ed met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etterman show. She re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co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ARL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ynthi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wants it accomplis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39   EXT. STREE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is walking from his car to a building. CROWDS are beh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rricades. They YELL at Ed as he passes. Ed is used to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40   INT. SHARI'S BUILD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ita OPENS the door and sees 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nervous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. 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. Is Shari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is she, at wor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 le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when will she be ba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 wo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are you talking 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 left. She moved. She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ed-Ex to give her a transf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 left. She couldn't stand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ymore. We had people, ne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eople, regular people,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leeping in our hallway,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rough our mail, our garb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mean it was she coul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ake it anymore. Now I've go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ove. I can't afford this pl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y my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sorry. Where'd they s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 wouldn't tell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41   INT. ED'S BED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's off the air. He's a little down. He's ON the PHON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NTERCUT WITH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42   INT. CYNTHIA'S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's working out an a contrap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member when you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terviewing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details to follow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43   EXT. PARK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asked me if I had a dr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said "Sure, I have a dream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ust don't know what it is yet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reat 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if Shari's the drea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d, do you want my advi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, that's why I called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an, maybe Fed-Ex would tell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ere she move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eave her 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said a woman likes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ursu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ursued, not harassed. Giv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me space. Can I tell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mething -- as a friend?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ister was going with a g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y hit a little rough sp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y started seeing other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y got back together and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onth they had their third chi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or what it's wo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EN ON ANDY, Ed's half-Asian nephew. He's eight.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aring a baseball gl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row me a high one, Uncle Edd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O.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VEAL ED, also wearing a baseball glove. He throws a high p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p to Andy. Andy staggers around and almost catche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ILL (0.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 have to stop meeting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VEAL JILL, walking a DOG. it takes just a secon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cognize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h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is hit with the b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VEAL the Real TV Staff watching this on television in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ice. As Ed and Jill chat in the back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Cynthi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id you arrange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oints to the TV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ose dog i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urpri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's your do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ynthia doesn't even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NT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ERSPERSED IN THE MONTAGE ARE SHOTS OF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TCHING THEM ON T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1. Ed and Jill going into a chic club -- ushere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mmediately. Here, as in the other times we see her, Jill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fortable with the situation. She's the opposite of Shar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poses willingly. She chats easily with paparazzi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ings to Ed. There's nothing overt or obnoxious abou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's just comfortable and good at it and always looks 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2. INTERVIEW with the guys who didn't like Shar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Y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y to go, 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Y #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w, we're talk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3. A N.Y. Post stor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"Readers Pick Jill over Shari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ictures of both women. Jill looks great. Shari is i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iform and looks like a m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4. 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a new apartment. Watching Ed and Jill on TV. She's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happy. She turns it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5. Ed and Jill at the nice restaurant he was at with 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arlier. It looks like he's starting to like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6. Ed is refereeing a pro-wrestling match. He counts 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illain who, then, jumps up and chases him out of the 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44   INT. JILL'S APARTMEN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"DAY 47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and Jill are in a HEAVY LIPLOCK. Carlos is right ther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mera. Unlike Shari, Jill seems unself-conscious.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etting Ed pretty turned-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TS of VIEWERS, also turned on, especially the 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want t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's clear what she means. Ed is conflicted. He's clea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ou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m... It's kind of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looks for his watch on the wrong wrist, then seems to che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l around his body until he discover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re you busy tomorrow n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y don't you come over.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11 make dinner. And you b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movie. And ... We'11 ma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ight of it ...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nervous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45   EXT. STREE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ritten on the screen -- "Day 48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is walking, the camera following. He looks tense.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UT "Hey, Ed" "Ed-die" et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GLE ON A NEWSPAPER VENDING MACH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New York Post front page -- "Is tonight the Night?"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icture of Ed and Jill kis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GLE ON 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 m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N ED G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y, Edd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loo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N ED GU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giving the "thumb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up"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 for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continues down the street. People YELL to him "Good l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night," "We're rooting for you" et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TREET CHARACTER walks alongside for a min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REET CHARAC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y, man. This is Haitian Love Ju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he produces a via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give her this, she be y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curity grabs him and the vial falls and breaks. The liqu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ts the pavement and smoke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at the smok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esu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re shouts "Be gentle", "We'11 be watching", "Use a condom" et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CHOOL BUS passes. The KIDS YELL out the window to 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I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in unis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od lu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46   EXT. MOVIE THEATR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 is no line. At TICKET TAKER sits, bored. No on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oing in or coming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47   EXT. STR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's deser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48   EXT. RESTAUR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's empty. The HEADWAITER stands in the doorway with no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49   INT. LIVING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PARTY is in progress. The TV is on. On TV Ed is in a liqu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ore, buying a bottle of wine. Ed is dressed for his d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eople at the party are watching TV and commenting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ke a Super bowl p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OICE (O.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's he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RTYGO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's buying wi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50   INT.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veral high-school age BOYS. They have made themselves l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ke Ed. They're very exci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EN-AGE BOY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think he's gonna do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EN-AGE BOY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ll yeah. The guy hasn't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y sex in six wee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EN-AGE BOY #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either have w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51   EXT. STR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's car turns the corner and he sees a CROWD gathered around Jill's buil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52   EXT. BUIL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understa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starting to feel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res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carrying his wine enters to APPLAUSE and CHE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53   EXT. RESIDENTIAL STR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LONG SHOT encompasses all the houses on the block.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ving room TV's are visible. All but one are tuned to 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54   INT. JILL'S KITC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mething is cooking. Jill picks up a plate of something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p and cut vegetables for instance. She starts to exi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itchen as Ed and Carlos enter. Ed and Jill have a so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li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n I help with any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. It's going to be abou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lf-ho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is? Oh, dinn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LF-CONSCIOUSLY. He takes a vegetable, dips it and eat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o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look at each other. Jill leans forward and kisse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puts the tray of vegetables on the counter. They contin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ki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55   INT.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high school boys are CHAN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56   INT. DORM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d -- Ed -- Ed -- 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LEGE GIRLS (same ones as before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LEGE GIRL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I hope she makes love to hi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LEGE GIRL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thought you didn't like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LEGE GIRL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don't, but I want him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ppy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PID SHOTS of other VIEWERS, watching, transfixe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57   INT. JILL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and Jill are making out. They begin taking each oth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thes off. They're passing the point of no return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oing to happen right there in the kitc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and Jill, in heavy heat, back up to the kitchen tabl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imb on to it. They continue to pull at their own and eac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ther's clothing. They're making passionate noi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58   INT. SHARI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ri is not watching television. She's eating a little m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's made for herself. She HEARS PEOPLE in her buil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eering and whooping. She looks miser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59   INT. CONTROL TR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REC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lightly panick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meone say the word, how far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 go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60   INT. REAL TV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ynthia and her staff are watching. Cynthia is ON THE PHON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 (into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tay with them ... don't le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t... not yet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ill is on top of Ed. Carried away with passion, Ed attemp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roll her over and get on top. He does, but rolls too f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crashes off the table, to the floor, face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in pa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h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h... do you own a c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. 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looks at her apologetic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61   EXT. JILL'S BUIL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is being loaded into an AMBULANCE. He looks humili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OPLE in the street are applauding politely as if Ed were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jured ballplayer being carried off the field. Jill is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mbulance. She's PETTING a CAT who looks all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HOTOGRAPHERS are taking her picture. She's posing willing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ambulance drives off as Jill continues to p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62   INT. TV STUD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ritten on the screen -- "Day 49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aping of "The Tonight Show" or "the Late Show" -- o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gain, whichever we have a prayer of getting. The MONOLOGU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progr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Y (OR DAV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mock annoy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 I guess you were all wat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d last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AUDIENCE goes wi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got the highest rating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year, since the Super Bow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guess that makes sense. Af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l, Ed is now the Buffalo Bi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f se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IG LAUGH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63   INT. RESTAURAN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harlach EATING. He's stun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ARL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VEAL 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ake him off the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ARL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are you talking about?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ine. He's out of the hospi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ready. The ratings are hig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n 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telling you, it's peaked. 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V is an over-inflated ball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et it off before it explodes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ver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thi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ARL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ith all due respect, 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're nuts. I'm giving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other mont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ld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od l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64   EXT. STREE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"DAY 54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is walking. He's wearing a white, Velcro support around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ist. He's agitated. He's carrying a copy of the New Yo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ok at thi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a headline -- "Ed: She Broke My heart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 did no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ven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know what she di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 went out to California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t one of those scandal ag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ne of those agents who hand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ke... Gennifer Flowers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ato Kaelin and Joey Buttafuc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's what sh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GUY YELLS AT 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y Ed! ... She was a little 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uch for you, huh? Must ru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fam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angr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 -- like this guy's ever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ith a 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yell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w about I kick your ass 't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crack goes the other w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camer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l of a sudden, I'm like f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ame for everyone. I'm lik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tops and looks like he's in shock. He stares in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isplay window of a bookst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GLE 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big DISPLAY of cheap, rushed-out, exploitation books.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ver we read "My Brother Pissed On Me By Raymond L. Pekurny.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there's an old photo of two little boys. (Ed and R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 my -- He wrote a book?! 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rote a book?! He never rea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oo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65   INT. HALLWA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"DAY 58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's the hallway of a cheap hotel. Ed and the camera come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elevator. Ed looks at room numbers. He can HEAR the noi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m all the rooms. A radio -- a domestic disturbance --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by crying -- it's a horror. He KNOCKS ON a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K (O.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o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or opens REVEALING Ed's 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d! Come in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e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66   INT. HOTEL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's depressing. There's a liquor bottle on the dresser. 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e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K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w've you be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SHRU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K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y don't get cable here, so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n't watc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just GRU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k takes LAUNDRY off a 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K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it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does. He looks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K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Quite a shithole, isn'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 could be, if you fixed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w did you... ? I mean how d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yone ... wind up like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was in ja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whole time? Eighteen yea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. Two ti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heck forg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man! S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last two years, I've bee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mousine driver, but I don't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 anymore, s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 you saw me on TV and you sa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"Hey, let me jump on this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need help. How many times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ust one little thing tha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eeded would've happened,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ould've changed everything.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had a few dollars when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pportunity came along or..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umblers just never clicked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doesn't know what to say. He's bitter towards Hank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's also some empath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camer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l right... This is my fat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don't know what the hell he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, but if anyone out there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lp him -- get him a job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11 ... help you. I'11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ntion your business or ..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n't know, we'11 figure it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quickly, to Han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gotta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d... I'm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till bit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? That's good. Sorry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od. You know I finished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od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pirate sh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k looks blankly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-- That we were doing "together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finished it. It came out grea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cause no one was standing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y shoulder bothering m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"That's too much glue.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sing too much glue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 you still have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. Ray sat on it. I'11 se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exits. Out in the hallway, he leans back against the do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rained. The camera is right on him, soaking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67   INT. TV STUD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ame PBS-type panel of smart-looking people we met earli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OPEN ON about half the pan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DER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et's hear from our gu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anelist. You've expressed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teresting thoughts on thi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ubject. What do you see 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aning, if there is any, of 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V, Joh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VEAL JOHN, sitting comfortably on the panel, looking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feel that Ed is the apotheos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f a prevailing Ameri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yndrome. It used to be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meone became famous beca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y were special. Now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re considered special jus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ing famous. Fame, itself,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w a moral good in this count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its own virt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others NOD appreciatively as John puts a PIPE in his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V INTERVIE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LD G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was Ed's Little League coa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had no coordination. The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ame, he struck cut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ases loaded. Then he cried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woman. It was sick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LD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was his third grade teac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said "Take him for te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re's something wrong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m." They didn't list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OTHER G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used to steal things from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tore. At least I think it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m. Yeah, it was probably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68   EXT. ED'S APARTMEN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MAN, on the sidewalk, has a STUFFED CAT stuck to his back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ase 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y, look, I just fell of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abl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, a TUBFUL OF WATER crashes down on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69   INT. ED'S APARTMENT - CONTINU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at the window, with a now empty plastic tu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yelling dow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kay, is that funn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n he throws the tub out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camer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w was that? Was that funny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70   INT. NETWORK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"DAY 78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gain, everyone there, including Cynthia. A Honcho is rea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rep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NCHO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f more concern than the sag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d's ratings is what viewer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eeling about him now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ositives are down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egatives are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re's a feeling that Ed i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ol anymore. We're start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ee a big L.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NCHO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.F.  Loser Fac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NCHO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's dea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ILV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t necessarily. I mean inst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f running from the L.F., r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ith it. Create more mome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ke the table thing. We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ackage a video "Ed's Goofi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oments." Let him be America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ofb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sn't this getting ki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athetic. I mean we drank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uice, now we're just li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eel. Let it g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ARL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ynthia, I think you're labo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nder a misconception. You se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 believe that becaus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ppened to predict this,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ould be impressed. We're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ybody in any business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redict failure. 1 need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o prevent failure. I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ee this thing turned back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ight direction. Remember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s your ba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71   INT. BA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"DAY 94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d and Barry -- as we met them, originally -- are watching T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're really enjoying it -- laughing, pounding the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don't know, I still love this gu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 only I wish they ha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ister on 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oh, the sister! She is h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know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VEAL that they are watching Joma. On the TV -- Joma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ating dinner in his apartment with TWO attractive WOMEN, wh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pparently, both live there. Joma is upset (but he's fu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en he's upset). What's upsetting him is that acros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ley, in a window of another building, he can plainly see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VERWEIGHT MAN, with his shirt off, exercising. The overwe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n is apparently watching an exercise video and is bouncing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down in place causing everything to jiggle unpleasa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MA'S FRI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gnor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M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can't! It's like a mudsl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creams 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window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ut on a shir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GLE ON TAD AND BARRY, HYSTER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GLE ON T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MA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yel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support the fact that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xercising but, for the lov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d, put on a shi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MA'S FRI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Jom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ut the curta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M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! Let him shut the curta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D AND B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aughing and wiping thei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72   INT. ED'S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 the air. Ed ON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ERCUT WITH 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Joma is so phoney! I me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ose things aren't re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ppening. I think they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riters making that stuff up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m. Hey, couldn't we do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re some writers and have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rite up some crazy situations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uld get int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's listening, amaz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d, everything goe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"Cheers" went off. "Mash" went off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getting angr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, but when they went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eople weren't making fun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m. They weren't bozos!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umpkin Ass agai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getting annoy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know, everything you asked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 do I did. I call you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dvice about Shari you say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mocking imitati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"Leave her be, see other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or a while." You just wanted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 get involved with Jill beca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 made for a better sh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. You screwed up my life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 you could get higher rat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never gave a shit abou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? Well I'm not starting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HANGS UP and has an acid reflu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73   INT. POOL HAL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and John are pla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ok, you put anybody on T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ixteen hours a day, at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oint they're going to wind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olling off a table on to a c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mean with no privacy, t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... dign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thi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know about that fireman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scued that little gir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en? Tod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! Like, ten years ago.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exas. Bab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ries to rememb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essic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 right, right! She fell dow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ke 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, a thing. He became a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ro. He was on TV and ther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parade and a movie about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ight, righ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then, uh... you know it bl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ver and he went back to be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ireman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heerfu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 he killed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a little shak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LENCE. The cell phone R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PICKS UP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ll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ERCUT WITH JEANETTE IN A HOSPI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's cr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ddi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o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at the hospit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's the matter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's dead! Eddie, he's dead!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s his he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 God. What hospit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t. Joseph'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coming right over. I'll be right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hang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74   INT. TAD'S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d is watching TV and talking an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told you! I told you h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nna di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75   INT. HOSPITAL - AN HOUR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rushes in. He goes up to the desk. Carlos is with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. I'm looking for my 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r name i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DOCTOR spot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R. GEL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r. Pekur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R. GEL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Dr. Geller. Your mothe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ust lying down for a f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inutes. we gave her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 calm her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nk you. Can I see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R. GEL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ust wait here. She's co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ight back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weari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m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R. GEL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ympathetica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about him -- did he suff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y or was it quick? I'd hat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nk h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R. GEL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Very quick. Between you and 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not a bad way to go. M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ve to your wife... it's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w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ally? They were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R. GEL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no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ccording to your mother.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paramedics got to the hote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 told them tha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tel? What were they doing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hote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R. GEL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... don't know. I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OICE (O.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ddie. Thank God you'r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die looks across the room and sees Al in his wheelchair,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ntering from outside. He wheels towards 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w's your mot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hock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ur neighbors gave me a r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ere is she? Is she all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turns to the doc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thought -- I thought he was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R. GEL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R. GEL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reads his char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deceased is ... Henry Pekur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76   INT. TAD'S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tunn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od twis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77   INT. HOSPI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thought it was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your father. Hank.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other went to see him and he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heart att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n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gain, Ed turns to the doc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U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r. Geller, Dr. Stack wants to se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R. GEL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xcus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U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uld I get your autograph for my nie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distrac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m... yea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eanette en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! How did you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Burkharts drove me. Ar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l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nervous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fine. I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od. I gotta p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wheels off. Jeanette and Ed are left al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loud whis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happen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 was horrible. He called me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nk! He said he wanted to t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 me to apologize for ever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begged -- he cr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 I went to this horrible hot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was staying in... I felt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rry for hi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 you had sex with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eanette GAS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doctor said you were having se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horrifi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 you? In front of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indicates Carlo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ith th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s. He assumed Hank was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usband. He did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 my god! On TV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y? H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ne thing led to another. H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y husband o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ut Al is your husband 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 you think it's been easy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? It's been years. Al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ve se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pparently, neither can Ha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the hell did you do to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 comes rolling back, SING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"Lovely Rita, the Meter Mai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78   INT. TV STUD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n't tell Al. He does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oints to the camer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he's the only on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merica who doesn'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RAH or RICKI or GERALDO or some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P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omen who remarry but have s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ith their first husbands.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day's Opr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79   INT. TV STUD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r same panel of pund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NELIST #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d's family is the tip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ceberg. You watch the day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abloid shows it's the s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ng. I'm telling you, Ameri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s fast becoming a trailer pa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NELIST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et's not overstate the c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re are millions of hard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orking, sensible, mora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ducated people in this count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t every family is like Ed'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VEAL ED watching this discussion on T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80   INT. TV STUD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AVE OR J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CHART is set up with little pictu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/J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 let's recap. The mother's 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od at it, both brothers st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here's a drawing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 figure falling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 tab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stepfather can't do it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l and the father did it but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ille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here's a dra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of a tombst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w did this family ever reprodu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 the first pla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81   EXT. CEMETERY GATE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is driving Jeanette and Al to the funeral. A CROWD is held back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LICE. Someone yells "Adulterer". Someone else tries to offer E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unchbox. Someone else is carrying a sign "What a Way to Go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82   EXT. CEMETER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k's COFFIN is being carried to his gravesite. Ed, Ray and Mar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 pall bearers. One of the others pall bearers is Ed's BODYGU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OTHERS TWO are two guys who work for the mortuary. Carlo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o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R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're not going to talk to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're not even gonna say hell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have nothing to say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gives up. He turns to Marc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w are you doing? Is Cliff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doesn't answer. Ed reac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liff left her, thanks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's right. You put Cliff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elevision. So then he decided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s too good for her and he le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put his -- who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Marci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ok, Marsh, he's not that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singer, he'll be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o loud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's not funny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CRIN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83   EXT. GRAVESITE - A LITTLE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ervice ends. The small group begins to walk away. 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Marcia go off together, ignoring Ed. Jeanett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tempting to wheel Al away from the grave, but she's hi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uts. Ed approa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11 tak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Al, uncomfortab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weetheart, I'm gonna go a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sign all the pap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touches him but he pulls away. Ed wheels 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re things gonna be okay with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Mom? Is there anything I ca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moving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going to be living with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rother. He's not in such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ape as I am, but... I'm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orward to the pillow fi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really upse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Al ... This is jus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nk was always good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adies. Always good-loo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ll, he's been dead for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ys, he still looks better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tops wheeling and crouches down next to 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want to tell you someth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love you. You're my 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love you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 KISSE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11 build a pirate ship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wheels him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84   INT. CYNTHIA'S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's watching. She's genuinely moved. She wipes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85   INT. BA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s place is sleazy. Ed enters, worn out. He crosse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r where we find, Jeanette nursing a drink. She's not drun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she is wallow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, M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tartl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d! How did you know I was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're famous. Somebody cal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. What are you doing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lace like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y shouldn't I be in a pl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ke this? I'm a who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ring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a tram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ulls on the sleev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man next to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et your new father. The wh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ation is laughing at u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how is this helping? com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ay, good-night to all your n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riends and let's go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exi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a who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yells at an employe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r bathrooms are filth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'r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86   EXT. BAR - CONTINU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is helping Jeanette. Ray arrives. He's ANG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11 take her. You humilia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ur mother on natio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elevision. You've singl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ndedly destroyed this fam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-- Oh, but that book you wro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s a real love-letter. Th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ilet paper with cov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YSTANDER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 book sucked. I want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oney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 great. Where's Mo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looks around. Moe is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me on, M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R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et's remember how I got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. "Please, Eddie, do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or me. I can't get a break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retends to cr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know what your problem 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. My problem is I've go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rother who writes a sent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ke "We grew up in a sma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ttle bedroom." As oppos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big, little bedroo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got paid by the word! N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r problem is you don't 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nt anything to be your fau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?! That's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commit. I take a chance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nted to be the guy on TV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didn't want to say you wan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. So you have me talk you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 so you get what you want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f it goes bad it's not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au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YSTANDER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ight. Like you say you l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ari, but, you wouldn't m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odling that mod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o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YSTANDER #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truth hur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? So does a kick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u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or once in your life, be hon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ith yourself. I know you, 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know you look at me and Mar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Mom and you think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iffer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're like "How did I end up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family?" You're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ifferent. you're wo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Because you have no gut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drift around, you don't comm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make fun of me -- okay.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n't kid you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Jeanett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et's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A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're both good bo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y and Jeanette le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87   INT. NETWORK CONFERENCE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is there along with Cynthia and the Network Execs.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 more execs than before. Cynthia's people are not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s entire meeting is on ED TV. Cynthia is quiet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bserving. Ed looks whipp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ree more month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SCHARL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bsolutely! Ed TV is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opular than 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ngratula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ILV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nly, Ed, we want you,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ext few weeks to spend a 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ore time with your fam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A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efinitely. Cynthia, explain it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ynthia just stares at her, COL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AVER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11 d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eople want to see what happe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 them now. Do your moth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tep-father get back toget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w does your sister handle be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one? Your feud with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r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ARL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 fact, we have a new concep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ince your family sig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leases, we can follow them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mera even when you're not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m. We can cut around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amily member to family me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oever's the most exciting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ILV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, of course, it's another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onus payment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couple of years ago my Unc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oy got bit on the ass by a do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lence. What the hell is he talking 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 he gave me his tickets to the U.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pen -- the tennis mat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still have no idea what he's talking ab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 me and Ray, we tell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riends "Watch when Andre Agass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s gonna serve for the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ime. When he's bounc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all and it's real quiet, we'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ll "Whoop". And you'11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ar us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ARL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s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he doesn'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know what that is? It's s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mean it was just so we could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ard. So we could stand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rom the crowd for a second.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 did it. But we had noth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ay. Just "Whoop". That'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the stupid part  I mea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ally stupid part is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ought it like... elevated 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bove the crowd. Where the fa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s it made us stupider tha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row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ARL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s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top saying "I see." You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ee. Cynthia, I owe you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polog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don't think 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. Because, you didn't t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 into anything. Everything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nted me to do, I wanted to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88   INT. SHARI'S PL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ri watching Ed T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89   INT. CONFERENC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camer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ay, you were right. It's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 school. I was always sa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"the room was too hot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eacher didn't like me" -- but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s me! Everything that's wr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ith my life I did. Okay?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w this is it. My family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roblems. Which are our fau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TV is not the place to sol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m. So I quit. I'm t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very little dignity I've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eft and I quit. Can some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validate my park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se. SH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SCHARL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Ed, that's ... not re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oss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l right, I'11 pay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arking. Big networ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harlach speaks carefully - gently. He's aware of the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doesn't want to come off as a vill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ARL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, I mean you can't qu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thi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can'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SCHARL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very ge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no. You agreed to stay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air as long as we aske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. The station entered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on that understanding.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had refused we'd have beg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with somebody else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n't just change the rule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middle of the game, 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not fair to us.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mportantly, it's not fair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viewers. They're intereste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. They've devoted hour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ys and weeks of their liv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ok, if you don't let me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... I'11 just... I'11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it in my apartment all day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on't go anywhere, I won't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ything. What kind of show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 b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SCHARL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t too good. That's why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tates in your contract that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do not continue to liv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rmal life, you're in viol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are liable for the statio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inancial losses. Ed, I urg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 reconsider. I urge you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half of all those people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re whose lives have become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ntwined with yours. Play f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ith them, 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l right. Let them dec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turns right to the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d like you all to do m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avor. Turn me off. Just gra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remote and chang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hannel. I mean, basically,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're watching now is a g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eterior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only thing missing i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mell. You're better than th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urn me off. 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90   INT. CYNTHIA'S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eg bursts in, carrying a sheet of pa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atings are up across the bo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ok at thi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drones 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n 18 to 35, women 18 to 35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ynthia stares, amaz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91   EXT. STR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WALKING ZOMBIE-LIKE- CROWDS SW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92   INT. LAWYER'S OFFIC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is with STEVE, a lawyer. Steve has a huge contract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contract you signed? ..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masterpiece. Don't go to w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ith these guys. You fart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rong direction they can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verything you own and leav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aked by the side of the 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ever going to get back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 Jill? Ooh -- she was n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ari, I didn't like that mu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"imitates" a ga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gir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"yet-tet-tet-tet-tet-tet-tet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u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93   INT. DINE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is sitting alone, eating lunch. He's surrounded by camer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hielded by BODYGUA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SIDE the diner a CROWD of rubberneckers is out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dewalk, looking in at him, some of them acting up, some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ring in. Ed is tired. He glances out the window and m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MONKEY FACE. Suddenly, he FREEZ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ees Shari's face in the crowd. She puts her fist in her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94   EXT. STREE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and Shari are walking -- on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1 bailed. I bailed on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inda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what I do. I y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"Geronimo" and jump out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lationsh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lau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weren't able to make me fe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afe or secure -- no easy job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y  man, I admit -- and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roblem is, if I think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sing, I pull myself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ame. I bail. See? I told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the love coro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did you do to your hai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y truck overheated, so I ope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hood and my hair got cau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 the fan belt. So I had to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hairc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n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touches her hair. They leap on each other.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IS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95   INT. NETWORK CONFERENCE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ig meeting. Many Honchos, including Scharlach and Cynth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l but Cynthia are focused. Cynthia looks bo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NCHO #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think this could be 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if Ed and Shari decid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et married? A wedding?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ute, little half-Asian nephew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tuxedo, carrying the r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ne of those big fluffy pillows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'11 kill. A sixty sh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ecretary (MILDRED) enters. She's a little fluste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LD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m... Mr. Scharlach, um --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t watching TV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ARL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, Mildred, we're wor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LD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m... Ed -- and Shari ar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A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ngag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LD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. Here. They'r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uilding. They're on their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harlach indicates that he wants someone to turn on the T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meone does and they see Ed and Shari coming down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enter the conference room. The cameras, of course,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them. Ed is carrying a CAR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, kids. Bus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UCH CONFU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just came up to pass out th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d TV ha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takes a lot of HATS out of the carton and begins plac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heads of the Honcho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guy made these up for me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pelled Ed with two D's. Ok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sten. The real reason I c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p here -- and then I'11 get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f your way -- is I've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nking about what you sa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bout let's start having more f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ith this show, you know? Le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ive it a big kick in the 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NCHO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we were thinki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heerfu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u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takes back that Honcho's 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et's have a contest. Now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ould mostly be ope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rofessional investigator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etectives. But anyone can jo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rehear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do we have to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y lovely assistant, Shari.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lad you asked. The contes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o can dig up -- legally,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urse -- I'm not sugges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 anyone break any law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most embarrass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umiliating facts about any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executives here at the Nor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merican Broadcasting System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wns Real T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Honchos staring blank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ut facts! They have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verified. Anything from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ast, their present, busines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ersonal -- arrests, affair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whoever comes up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leaziest, most degra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terial -- I'11 give you 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ousand dollars. And you ge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 on Ed T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Honcho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excited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 act now. Here's Ed's h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hone nu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holds up a C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96   INT. CONFERENC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's packed with LAWYERS and EXECS. Everyone is agitat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cept Cynthia, who seems relaxed-Ed and Shari are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ARL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egal?! How can this be leg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defamation! It's sland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WY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t, technically. He is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owing a reckless disregard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tr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ARL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're fir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eeting continues ANGR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97   INT. CONFERENCE ROOM 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Honchos are watching Ed TV. They look STRAINED, ANXI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Ed's home a BANK OF PHONES have been set up like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lethon. Manning the phones are Ed, Shari, Ray, Marcia, 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Jeanette. The PHONES KEEP RING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h-huh... uh-huh... Really?!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s how ol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conference room one of the Execs looks DIZZ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MERA PANS to Al on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hock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pays a prostitute to do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 him? I don't even want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n my sho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CONFERENC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EAR and SHOCK, except for Cynthia, who is LAUGHING and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ARL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top laughing or you're fi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s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n she get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ARLACH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ere are you g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ve got this great idea. We p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gether a video. "The Netwo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xecutives Goofiest Moments."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sten, i've really loved wor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he word "loved" she shot Scharlach THE FINGER. She exit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AUG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98   INT. ED'S APARTMEN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is off the pho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kay. We have a winner.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lease don't feel badly if you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sn't selected. In our ey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're all winn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each contestant gets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holds up a tee-shi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with writing on 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 "I tried to screw a netwo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xecutive" tee-shi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hundred per cent cotton. Ok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re we go, An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 grabs a sealed ENVELOPE. Andy plays a DRUM ROLL --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rribly 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y's available for execu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the winner i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he opens the envelo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99   INT. CONFERENC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Executives staring, HORRIF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200   INT. ED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takes out the card and registers mock-surpr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y, the winner is from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re in New York c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rl Bowers a former orderly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Martin Center -- a clin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 specializes in, what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ll, male enhance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rocedu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201   INT. CONFERENC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harlach's EYES WIDEN in HORR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202   INT. ED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camer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w many of you know wha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enile implant is? As it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xplained to me, what happens is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203   INT. CONFERENC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Ed explains, Scharlach reaches for the phone, fumbling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204   INT. ED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the man of the hour --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xecutive with the winning secr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man who, thank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iracle of space-age scienc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pump he keeps in his pocke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n now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HOT OF a television set tuned to Ed. Suddenly E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placed by a Real TV lo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OUNCER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that concludes Real TV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verage of Ed TV. Stay tu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or new programming inform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US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205   INT. CONFERENC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206   INT. TV STUD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 ENTERTAINMENT REPOR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207   INT. TV STUD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AN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208   EXT. CHUR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NTERTAINMENT REPOR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spokesperson for Real T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nounced that Ed receive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heck covering his four month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air, his balloon paymen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 additional bonus to show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etwork's appreciation for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s -- quote -- hard work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yalty -- unquote. When aske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an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NELIST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 five years no one will 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member this per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NELIST #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ive years! Six months.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"macarena." He'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NEWS REPORTER is reporting on a wed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POR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rcia Pekurny, the woman kn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 most Americans as "Ed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ister" was married here toda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rlos Coto, who some of you m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member as the primary came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perator on "Ed TV"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209   INT. TV STUD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news sh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WS ANCH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current rage of "Real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elevision" got a real dos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ality today. Lifesty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elevisions Joma was shot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vening, outside his apart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cause Joma was on televi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wenty-four hours a d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festyle's cameras were ther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cord the shoo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Joma walking into his building. Somebody steps for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a GUN. The ASSAILANT is jostled as he shoots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llet hits Joma in the ass. He falls to the sidew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K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hhh!!! ... my ass! He shot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 the as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MERA PANS to the Assailant, who we might recognize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meone who we've seen following Ed from time to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SSAIL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w I'm fam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VEAL Ed and Shari watching this on televi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know him. I gave him an autograp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ri turns it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1:10:00Z</dcterms:created>
  <dc:creator>Lowell Ganz &amp; Babaloo Mandel</dc:creator>
  <dc:description>Downloaded from
Mad.283 Writings Page
(http://web.tiscalinet.it/mad283)</dc:description>
  <dc:language>en-US</dc:language>
  <cp:lastModifiedBy>Alberto Cassani</cp:lastModifiedBy>
  <dcterms:modified xsi:type="dcterms:W3CDTF">2001-05-25T01:11:00Z</dcterms:modified>
  <cp:revision>4</cp:revision>
  <dc:subject>Filmscript</dc:subject>
  <dc:title>ED TV</dc:title>
</cp:coreProperties>
</file>