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Ed Woo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</w:rPr>
      </w:pPr>
      <w:r>
        <w:rPr>
          <w:rFonts w:eastAsia="Courier New" w:cs="Courier New" w:ascii="Courier New" w:hAnsi="Courier New"/>
          <w:b/>
          <w:bCs/>
          <w:smallCaps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tt Alexand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amp;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ry Karaszewski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e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 Bur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D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vember 20, 199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UNTED MANSION PARL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move through a spooky shrouded parlor, as a storm ra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.  THUNDER roars, and lightning flashes in the gi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s.  in the center of the room lies an oak coff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the lid starts to creak open. A hand crawls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dge... and then the lid slams up!  Famed psychic 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ps out.  Criswell, 40, peers at us intently, his gle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 framed under his striking pale blonde hair.  He inton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bsolute convic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etings, my friend.  You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rested in the unknow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sterious, the unexplainab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is why you are here. So 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the first time, we are bri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e full story of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ppen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extremely se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are giving you all the evide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sed only on the secret testim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the miserable souls who survi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terrifying ordeal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cidents, the places, my friend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not keep this a secret any lo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your hearts stand the sho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cts of the true story of Edward 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od, Junior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NIGHT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ning CRA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drift down past the dark clouds... through the torrent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in... and end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OPTIC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OLLYWOO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ve landed in Hollywood, 1952.  We're outside a teeny, grun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yhouse.  The cracked marquee proclaims "'THE CAS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ANY,' WRITTEN AND DIRECTED BY EDWARD D. WOOD, J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cing nervously in the rain is ED WOOD, 30, our he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ger-than-life charismatic, confident, Errol Flynn-st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ome, Ed is a human magnet.  He's a classically flaw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timist: Sweet and well-intentioned, yet doomed by his dem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s open, and Ed's pal JOHN "BUNNY" BRECKINRIDGE, 45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rries out.  Bunny is a wealthy, theatrical fop wear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ing of pear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[PAGE 2 MISSING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the rest of the cast runs up, frantically upset. 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wing white dress is DOLORES FULLER, 23, a sharp, hungr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-a-career ingenue.  She's near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my dove just flew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nd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EW 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 goes on in two minutes!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we gonna do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ll look to Ed, awaiting a response.  He thinks a seco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excitedly CLAPS hi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lores, give me your sh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ghost can be barefoot. 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 your sho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ands Ed her white shoes.  He snatches one, grabs a pai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issors, and starts CUTTING up the shoe.  Everyone is baff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keeps cutting the shoe... and it slowly takes on the sh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a do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then grabs some pipe cleaners, works them into a shap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rints into the dressing room.  He takes some green eye sha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excitedly smears it on the pipe cleaners.  Ed then hur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ut, jams the green pipe cleaners into the cut-up sho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t looks like a dove with an olive branch in its mou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st is flabberga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EW 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ldiers suddenly look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CTO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I think I see some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floats down onto the stage, holding out the d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offer you mortals the bir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ace, so that you may chang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ys and end all this destru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CRUFFY COFFEE SHOP - LATER TH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his gang celebrate opening night in a dirty 24-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ner.  They're noisily slugging down drinks, in a big 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 show!  Everyone was terrific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ul, your second-act monolog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ually gave me chil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rins at Actor #1, aka PAUL MARCO, a young eager bea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's loyal like a 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w thanks, Ed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tor #2, aka CONRAD BROOKS, a friendly, simple-minded lu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s up waving a news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 the early edition!  It wa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opped off at the news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miles at every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the big moment..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opens the paper to the entertainment p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THE NEWSPAPER.  Ed turns to a column, "The Theat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fe, By Victor Crowley."  Under this is a photograph of an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with an asc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body excitedly crowds around and starts reading. 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... and then their faces drop.  Clearly, this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astrous review.  Their faces get sadder, and sadder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hey finish.  A melancholy beat, unti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es that old queen know?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n't even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knocks back a drin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nding a copy boy to do his di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k.  Well fuck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I really have a face like a hor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es "ostentatious"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calmly waves his arms for attention.  He tries to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.  Hey, it's not that bad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can't concentrat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gative.  He's got some nice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s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cans the revie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, "The soldier costumes are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istic."  That's positi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kind of stares at their drinks, depressed. 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unches into an upbeat spee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, I've seen a lot worse revie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seen ones where they didn'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the costumes!  Like, that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Francis the Mule" picture -- it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rrible notices.  But it was a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nes around the b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don't take it too ser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all doin' great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really think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solutely!  It's just the begi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promise this: If we stick toge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day I'll make every singl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you fam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miles at everyone at the table.  They all believe wha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ys, and there is a hushed moment of dream-filled h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OLORES' APARTMENT - LAT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Dolores lie in bed, in the dark.  He stares vulner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ney, what if I'm wrong?  What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just don't hav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it was only one revi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son Welles was 26 when he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Citizen Kane."  I'm already 30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you're still young.  This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t of your life when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pposed to be strugg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... But sometimes I get sc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as good as it's gonna g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kisses Ed affection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s'll change for us.  No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ys on the fringe for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ets out of bed.  We see her tiny apartment is drab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umbling.  Dolores turns on the shower, then walk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t.  She look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d, where's my pink sweater?  I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ver find my clothes anymo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-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olls over in bed, away from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TUDIO WARE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 on Ed reading "The Hollywood Reporter."  A RUDE BOS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spenders suddenly stride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UDE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 big shot, get off your ass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ed a potted palm over in the C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emml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 thing, Mr. Kravit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jumps up.  We WIDEN, revealing he's in a giant greenhou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cked with rows of potted plants and shrubs.  Ed grabs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lm tree and hurri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OVIE STUDIO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rolls across the busy movie lot, lugging the palm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s a soundstage and notices the stage door open a cr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glances around, then puts down the palm and hurrie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UNDSTAGE —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ig-budget foreign legion movie is shooting, with a huge c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rew. A giant desert set has been erected, with camel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l sand dunes. Ed is blown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a, look at all this sand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real sand!  My God, where'd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all this sand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ECURITY GUARD se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ECURITY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YOU.  This is a closed 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caught.  He hurri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OVIE STUDIO —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continues across the lot, carrying his palm tree.  An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USTY MAN sticks his head out an offic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LD CRUST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Eddie!  Come in here.  I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 great new stuff to show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puts down the plant again and run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DITING ROOMS —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ld guy is proudly showing Ed STOCK FOOTAGE on a movio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ootage is totally random: Giant explosions, buffal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mpeding, tanks, an octopus swimming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dazz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fantastic!  What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na do with it 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OLD CRUST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h, probably file it away and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 i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such a waste.  If I had hal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nce, I could make an entire mo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of this stock footag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getting inspi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, the story opens with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sterious explosions.  Nobody kn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causing them, but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psetting all the buffalo.  S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litary is called in to sol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st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LD CRUSTY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a forgot the octop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'm saving that for the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water climax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ld guy cack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OVIE STUDIO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finally carries the tree into the Laemml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TUDIO OFFICES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ng SECRETARIES in June Cleaver hairdos are gigg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ECRETARY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say he was a girl trapped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's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ECRETARY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bet it hurt when they sni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s thing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EWWW!  All the girls shriek in horror.  Ed walks in and p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his pl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ladies gabbin'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ECRETARY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that Christine Jorgens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eak?  He/she/it's in "Variet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 producer is making a biop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tart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-really?  I didn't see the 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ECRETARY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, it was buried in the back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uy's a real small—time oper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olds up her "Variety."  Ed hurriedly tak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VARIE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ory headline says "BOY—TO—CHICK FLICK TO CLICK."  We P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, revealing we're now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D'S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holds the newspaper while he paces around his a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lace has threadbare carpet, faded wallpaper, and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ectric burner for a kitchen.  A handful of mangy DOGS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. Tacked-up are movie posters for "DRACULA," "FREAKS,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"THE MAGNIFICENT AMBERSON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talks on the phone, while Ed silently coach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 (o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I've got Mr. Edward Wood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ne.  Could you please hol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gives her a thumbs up -- perfect!  He confidently tak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 (o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, Mr. Weiss?  I heard about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w project and was curious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gned a director.  Oh --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n't?  Well, if we could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gether, I could explain why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re qualified to direct this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one else in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, I'd rather not go into it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hone...  Alright.  Great!  l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 you th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hangs up and YELPS excitedly.  He kisses Dolores.  She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I don't understand.  Wh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e most qualified directo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hristine Jorgensen Sto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nervous, he li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w, er, it's just a bunch of hot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d to say something to ge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OW-RENT HALLW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walks jauntily along, wearing a snappy suit.  He reach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 that says "SCREEN CLASSICS — George Weiss, President."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xes his hair, checks his clothes, then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CREEN CLASSICS —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a crowded root, piled with paperwork and files.  Film c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stacked everywhere, and framed one—sheets for "TEST TU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BIES," "BLONDE PICKUP" and "GIRL GANG" litter the cra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s.  Sitting behind the messy desk is GEORGIE WEISS, 60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g merchant turned exploitation film producer.  He juggl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ge sandwich and angrily barks into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 (o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when I said you could ha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stern territories, I didn't m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eleven states!  I m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lifornia, Oregon, and uh,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one above it... Washington.  O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?!  Well screw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ie slams down the phone.  He smiles warmly at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I help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I'm Ed Wood.  I'm here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recting the Christine Jorgens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well a couple of thing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nged.  It ain't gonna b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ristine Jorgensen story no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ddamn "Variety" printed the s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fore I had the rights, and now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tch is asking for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disappoin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you're not gonna make the mov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of COURSE I'm gonna ma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e!  I've already pre—sold Alaba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Oklahoma.  Those repressed Ok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 go for that twisted perv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uff.  So we'll just make it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she-male.  We'll fictitional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ie bites into his sandwich.  Ed is da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ere a scrip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ck no!  But there's a po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ie pulls out artwork of a hermaphrodite: Man on the 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, woman on the right.  The lettering screams, "I CHANGED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X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opens in nine weeks in Tuls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mustering up his cour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Mr. Weiss, I'm your guy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k fast, and I'm a deal: I wr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direct.  And I'm good.  I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a play in Hollywood, and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owley praised its realis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mm.  There's five-hundred guy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wn who can tell me the same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aid on the phone you had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nd of "special qualification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takes a measured piuse.  This is his big revel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Mr. Weiss, I've never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one what I'm about to tell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really want this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gulp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like to dress in women's cl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a fru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no, not at all!  I love wo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aring their clothes makes me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oser to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you're not a fru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h, I'm all man.  I even fough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W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'Course, I was wearing ladies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garments under my uni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gotta be kiddin'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fidentially, I even paratroo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aring a brassiere and pan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tell ya, I wasn't scare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ing killed, but I was terrifie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ting wounded, and hav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dics discover my secr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ie sits back.  It's a hell of a 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is is why you think you'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st qualified to make my mov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 I know what it's like to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a secret, and worry about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ople are gonna think of you...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rlfriend still doesn't know why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weaters are always stretche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ie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you seem like a nice kid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round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gestures at the post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hire directors with b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sires to tell their stories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ke movies like "Chained Girl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ed someone with experience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shoot a film in four days that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ke me a prof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.  That's all that ma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R —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its morosely in a scuzzy bar, three empty shot glass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of him.  A BARTENDER amble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gonna get something el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glumly empties his pocket.  All he has is change.  Ed sigh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tagger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OLLYWOOD BOULEVAR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huffles down the street, his head hanging low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taurant door opens, and an EISENHOWER ERA NUCLEAR FAM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its.  Whitebread Dad, Mom, Son, and Daughter stride ou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starched clean 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march obliviously past Ed.  He watches them go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inues.  Ed reaches a building, "HOLLYWOOD MORTUARY,"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nces in the window.  A pause, then he does a doublet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owroom is filled with sample coffins.  Lying insid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BELA LUGOS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-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s flabberga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LLYWOOD MORTUAR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ugosi slowly sits up inside the coffin.  Bela is an aged 70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ar-old man, once a great star, now a faded memory try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g on to his nobility.  Quite frail and tired, he is still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ter of the grand ges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UNCTUOUS SALESMAN steps up.  Bela speaks, in a th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ngarian ACCENT which gives him an Old World eleg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o constrictive.  This is th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comfortable coffin I have ever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ALES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e, Mr. Lugosi, I've never had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plaints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election is quite shoddy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wasting my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ldly annoyed, Bela climbs out. He straightens his cloa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ks to the exit -- where be bumps into nervous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, Mr. Lugosi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rrit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old you, I don't want any o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ddamn coff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I don't work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peers at Ed, then glances confusedly over his shoulder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alesman.  Oh.  Bela looks back at anxious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are you?  What do you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want anything.  I'm ju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 big, big fan.  I've seen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mov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strid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OLLYWOOD BOULEVARD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hurries along.  Ed chases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were you buying a coff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I'm planning on dying s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concer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  I'm embarking on another bu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—truck tour of "Dracula." Twel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ities in ten days, if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ceiv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pulls out a large smelly cigar and light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I saw you per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Dracula."  In Poughkeepsie, in 193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h, that was a terrible produ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nfield was a drun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ought it was great. 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ch scarier in real life tha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re in the 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ited to get your autograph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never came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pologize.  When I play Dracul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put myself into a trance.  It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 much time to re-eme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ITY BUS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there's my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checks his pocke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t, where's my transfer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 bave a c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refuse to drive in this coun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o many mad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us pulls up, and the doors open.  Ed is worried he's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lose his new friend.  He gets an ide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1948 NASH RAMBL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drives anxiously.  Bela sits next to him, filling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smoke from his big cig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y, Mr. Lugosi, you must lead s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 exciting life.  When is your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cture coming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ve no next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, you gotta be jokin'!  A great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you... I'll bet you have doz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'em lin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ck in the old days, yes.  But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no one give two fucks for Be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puffs on his oversized cig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you're a big st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more.  I haven't worked in f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s.  This town, it chews you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spits you out.  I'm just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-bogey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poin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ke a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ELA'S NEIGHBORHOO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drives past pumping oil wells and into a seedy neighborh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reach a tiny, well-manicured house.  Ed and Bela ge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it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don't want the classic horr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lms anymore.  Today, it's all gi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gs, giant spiders, gi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asshoppers -- who would bel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ch nonsen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ld ones were much spook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had castles, full moo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were mythic.  They had a poe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lowers his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ou know what else?  The wo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fer the traditional mons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wom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ure horror, it both repel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tracts them.  Because in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llective unconsciousness, they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agony of childbirth.  The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blood is ho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ver thought of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my word for it.  You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score" with a young lady, you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 to see "Dracula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's eyes twinkle.  He reaches his front door and unlock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... it's awful.  Squalid, dark, with skulls and st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oodoo objects scattered about.  Up front hangs a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tograph of shockingly young Bela, handsome and reg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stunned by this dismal place, but doesn't say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in, DOGS start BARKING craz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gh, what a m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wife of twenty years left me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nth.  I'm not much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usekee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gs BARK 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h!  I'm coming!  I will feed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... I guess I should go.  Perh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could get together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hakes his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ertainly.  But now the child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the night are calling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smiles and steps inside.  The door clo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OLORES'S APARTMR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is in her 1950's kitchenette, making a green je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ld.  Ed bursts in, euphor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weetie, you won't believe it! 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t the most incredible new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exci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got the job?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h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uh, no, I didn't get the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something better happen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ter than not getting a jo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!  I met a movie star!  Some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 bi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?  Robert Taylor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anno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!  A horror movie st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ris Karloff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ose!  The other 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et Basil Rathb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the hell with you.  I met 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UGOS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ought he wa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's eyes p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!  He's very alive.  Well... s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.  He's old, and frail -- but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ill Bela Lugosi!  And he's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y, I can't even remember the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 he was in a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shame.  He's such a r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or, and nobody uses him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did you get his autograp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calms down.  He smiles beatif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It wasn't like that at all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just the two of us, and we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lkin'... and he treated me lik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frie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TUDIO WARE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back in the plant department, arguing with his bo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UDE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a b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he's not!  Do you realize how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ney he made for this studio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years?  "Dracula"!  "The Raven"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The Black Cat"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UDE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?  Well now he's a junki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deserve to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not tru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UDE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so great, you hir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defens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uh, if I could I wou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y takes a mocking face and struts out.  Ed gl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ELA'S R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Halloween night.  CHILDREN in trick-or-treating costu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ade up and down the streets.  Through Bela's window, we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and Ed watching TELEVISION -- a small fuzzy screen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ge cons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ELA'S HOUSE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TV, one of Bela's old '30s horror films plays.  Bel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il character is hypnotizing somebody: His eyes sta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mous stare, then his hand does the famous hypnotic ges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ED AND 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re entranced.  The men drink beers in silence.  Bel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DOGS lie at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ld movie suddenly stops, and VAMPIRA appears on the 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en. Vampira, 25, is the sexy "Creature Feature" host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ale ghoul slipped into a tight black 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eers in front of a corny fog-shrouded set.  There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mpkin, a broomstick, and a sign reading "Happy Hallowee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 (on T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oo!  Those eyes!  He gives m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ies!  The only thing scari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m is this guy I dated last wee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rlie from Pittsburgh.  Boy, t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the living d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disgrunt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gh!  I hate the way she interrup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ictures.  She doesn't show '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roper resp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glued to the T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she's a honey.  Look at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LAUGHS.  Bela waves his arm and starts doing his hypno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 gesture at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ampira!  You will come under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ell!  You will be my slave of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fascinated by Bela's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 Bela, how do you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ust be double-jointed, an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st be Hungar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ack at the T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ampira, look at me!  Stare into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joins Bela in this activity.  The two of them wave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ms spookily at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becomes fatigu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getting tired.  I need to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medic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want me to get it for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thank you, Eddie.  I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smiles.  He gets up, shuffles across the room, and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a curtain.  Ed is puzzled.  Bela's thin arm appea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aws the curtain tight.  We hear mysterious CLANGING, draw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ing and closing, and then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its,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the curtain, something DROPS.  We hear a muffled "Shit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getting worried.  But then the curtain whips open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bounds out, grinning.  He's a bundle of ener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feel bette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bell RINGS.  Kids SHOUT "Trick or treat!"  Bela jum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gle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ildren!  I love child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puts on his famous cape, then gets a pair of fang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cks them in 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ttle kids in Lone Ranger and Howdy Doody costumes gig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ecta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the door flies open, and standing there is Co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acula!  The real Count Dracula.  YEOWWWW!!!  The kids SC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chuckles.  Every kid is gone... except one TOUGH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n't you scared, little boy? 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to drink your blo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UGH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hh, you're not a real vamp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't turn into a ba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se teeth don't frighte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Ed lurches out, menac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how about these teeth?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RIPS HIS TEETH out of his head and thrusts them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d.  The boy SCREAMS in terror and race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is wow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how'd you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miles impishly, then sticks the teeth back in 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ntures.  I lost my pearli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w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TREET - LATER TH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Bela run toward us, Bela's cape flapping in the w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takes a swig from Bela's flask.  They're a bit tip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sure this is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worry.  I do it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llow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EMETER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onlight shines down on a rickety old cemetery.  The w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ws hauntingly, and tombstones gleam in the blac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Bela reach the locked gates.  They glance at each o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start to climb over.  Ed helps Bela.  They jump down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peers nerv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looks like a child on Christmas morning.  He takes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g, then starts running gidd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disappears into the cemet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DRACUL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darts happily through the gr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cape flies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the BA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's eyes light up.  He starts chasing after Be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's heart is racing.  He zig-zags past ancient cryp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rgoyles peer down.  The wind howls through the skele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ees, silhouetted against the cloudy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runs through the shadows, trying to catch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flaps his cape up and down.  We almost think he's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races up, then quietly stops.  He eagerly watches Bel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actically expecting him to turn into a bat.  It's a magic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zed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DRACUlA!  I will LIVE FOREVER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laughs, then lies down on the gr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lowly walks over and lies next to Bela.  They're happ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 alert, on top of th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peers in wonder at his new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CREEN CLASSICS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its across from Georgie.  Ed's very exci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at's the big news you c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l me over the phone...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gulps excitedly.  He has a spiel all planne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Weiss, I was thinkin' about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aid, about how all your mov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o make a profit. 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ized, what's the one thing,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put in a movie, it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ccessful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thin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Better than tits -- a st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ie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you must have me confus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vid Selznick.  I don't make maj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tion pictures.  I make cr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but if you took that cra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t a star in it, you'd have some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 Crap with a st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mpassio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!  It would be something bet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impressive.  The bigg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neymaker you've ever h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e, maybe you're right.  Bu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n't friggin' matter.  I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fford a star, so I don't even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we're talking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gr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f I told you you could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r for $1000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keptic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opens his valise and whips out an 8x10 GLOSSY OF BE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ugos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!  Lugos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n't he d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anno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he's not dead!  He liv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ldwin Hills.  I met him recent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he wants to be in our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R pict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heepish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, yeah.  Our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ie mulls this over.  He's intere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would Lugosi want to b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x-change fli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he's my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ie stares carefully at Ed, then finally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, fine!  You can direc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nt a script in three day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start shooting a week from Mon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-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aps up euphorically.  He eagerly pumps Georgie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you!  Bless you, Mr. Wei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promise I won't let you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D'S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 on a ROYAL TYPEWRITER.  Ed's hands whirl across the por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writer, frantically feeding in pages as fast as b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.  We PULL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its on the bed, typing.  He's a blur of activity, jugg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igarette, coffee, and a telephone, while he wri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 (o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Bunny, you're perfect for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b!  You're so good at organiz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adrenalin is pumping.  Ed pours some booze into his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these people.  I need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transsexuals and transvesti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 g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ucks on his cigaret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 don't care if they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ors.  I want realism.  I wan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lm to tell the truth!  I've wai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whole life for this shot, and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gonna blo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KNOCK at the door.  Ed carries the phone on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d and answers it.  Bela hurries in, smiling bro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you got a new movie for m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it's gonna be a great pictu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ll love your charac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ack into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nny, Bela's here.  Look, hi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rs, work some parties, and ge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ansvestites!  I need transvestit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hangs up and resumes typing.  Bela is puzz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what kind of movie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t's about how people hav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sonalities.  The side they s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he world, and then the sec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son they hide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deligh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like Jekyll and Hyde!  Ah,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ways wanted to play Jekyl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yde!  I'm looking forward to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du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ops typing.  He pours Bela a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hh, your part's a little differ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like the God that look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 all the characters, and over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... you control everyone's f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like the puppetm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getting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, so I pull the string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 You pull the string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uddenly gets a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Pull the strings"... hey,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tty go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quickly starts typing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D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Dolores sit at a card table, finishing up dinner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gs eat scraps below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pe off your hands.  I've go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ttle surprise for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miles nerv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finished my scri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xiously pulls out a pile of pages.  Dolores looks in a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cover: "'GLEN OR GLENDA' By Edward D. Wood, Jr"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I'm so proud!  I'll read it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on as I get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apprehens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'd really like to know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.  Why don't you go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droom and take a look at it? 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n uneasy moment between them.  She senses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nny.  Dolores takes the script and goes into the bed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closes.  Ed starts pac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ED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reads the script.  She finishes the last page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up.  She is very sha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stands.  She grabs the door and open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DOOR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ands somberly in drag.  He's in a pantsuit, heel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nk angora sw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is totally rattled.  She struggles for a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that's where my sweater's b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ilently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long have you been doing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nce I was a kid.  My mom want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rl, so she used to dress m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rlie clothing.  It just kin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me a hab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sus Christ!  And you never told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my way of telling you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fu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, by putting it in a fuck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ript, for everyone to see?! 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nd of sick mind would operate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terribly hurt.  Dolores shakes tht scri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at about this so-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Barbara" character?  It's obvi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!  I'm so embarrassed!  This is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f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qui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 it is.  And that's why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uld play the 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!  You got nerve, bu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almly points at the scri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damn good r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not the issu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he suddenly stop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gh!  How can you act so casual,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dressed like tha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takes me 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just like in the scrip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miles seren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a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takes her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at do ya say?  Do you w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eak up... or do you wanna d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e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si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CREEN CLASSIC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llway is filled with eager TRANSVESTITES.  It's a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stive atmosphere, and Bunny tries to create some 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busy office, Paul types, and Conrad crank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meograph mac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good to have a job.  Now I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my phone reconn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corner, Georgie angrily waves the script at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ought this was gonna be a sex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nge fil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defens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still a sex-chang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!  Five pages right befor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ds!  The rest of the show is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 schmuck who likes ango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wea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think he's a schm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at's with this new title?! 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ster says "I CHANGED MY SEX"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change the poster.  Trust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ll be better off.  This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ry that's gonna grab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goes into a pi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bout this guy.  He's cra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this girl but he lik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ar dresses.  Should he tell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uld he not tell her?  He's to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orge, this is DRA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ie throws up his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e, shoot whatever baloney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!  I give up.  Just make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seven reels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TREET - EARLY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are on location for Ed's first film!  A SMALL CREW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zen unpacks the camera and reflectors from their cars.  E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oice rises above the hubb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, could I have everyon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tention?!  Could you gather arou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got something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w members put down their things and gather in a cir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middle, we reveal Ed, in complete drag.  Dress, nylo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mps, lovely blonde wig... he's quite a sight.  Like an e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outmaster, he addresses his tro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body, we're about to embark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quite a journey.  Four days of h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k... but when it's over,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a picture that'll entert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lighten, and maybe even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llions of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UPLE GRIPS glance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the only way we're gonna ach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this is if we stay on schedu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y one -- TODAY -- we'll start ea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have eighteen silent scene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be shot quickly: Cars park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trick's suicide, me strolling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man, me strolling as a woman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fter lunch, we'll br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pector and the Doctor.  The 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very important to the plot, so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ght have to spend time on ret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t's worth it.  Scene total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first day is thirty-f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catches a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y Two, we'll be a little busi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teran CAMERAMAN BILL, an old guy with thick glasses,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AMERAMAN 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 Eddie, I don't mea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rrupt... but I'm gettin'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ried about those clou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oints up.  Everybody looks at the sky.  The cloud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nods in agre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thinkin'.  We'll talk about D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 and Four later.  Now let's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first shot off!  It's Scene 17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lenda looking in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perses.  Ed quickly runs in his heels over to the bu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ke-up man,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do I need any touch-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KE-UP MAN 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telling ya, eyelashes are the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rrit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, we've discussed this a mill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s.  I don't want to look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rl.  I want to look like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KE-UP MAN M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disgrunt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e.  Then you look beauti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humorlessly powders Ed's nose.  Ed turns awa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SHOUTS into a giant mega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CES, EVERYONE!  ROLL CAMER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AMERAMAN 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nonchal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o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chucks the megaphone and runs crazily past the camera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a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-- AC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ause, and then Ed, in character as Glenda, cal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gnified, steps out and walks down the side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ops at a store window.  He's totally in sha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rip grimaces.  He TURNS ON a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lights up.  He looks in the window, admires a dres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play, then silently walks out of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at.  Ed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, CUT!  PRINT IT!  LET'S MOVE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AMERAMAN 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 want a second take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tec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exhilar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o protect?  It was perfec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a police car turns the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EW 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p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don't have a permit.  R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grabs equipment and tak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RCHMONT STUDIO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mpany is now shooting inside a dinky soundstage. 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dirty mattresses tacked on the walls.  They prep Bel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t: A fishnet-draped armchair in front of a flat.  E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hed high in his director's chair, back in men's 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et doesn't look right!  It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o... empty.  Clutter it up. 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skeleton in the corner.  And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thing over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it looks good.  Let's use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ie hurriedly strides over.  He holds the scri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!  What's with these revi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ges?!  A scene in a smel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ctory?  A buffalo stampede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-hundred soldiers storming Anz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ach??!  What's going on here?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't afford to film this nonsen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worry.  We're not gonna fil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how's it gonna ge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ctur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a guy in Universal's st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use -- he's giving me the foo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free.  This movie's gonna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a million bu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ie nods.  Oh,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.S.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Lugosi has arriv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jumps excite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YEL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Lugosi is here!  Now every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he walks on the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nobody is listening; so Ed 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is MEGA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everyone, when he walk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ge, treat him normal.  I know 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ugosi is a world-famous star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all a little excited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professionals.  So if you t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m with respect, everything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STAG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swings open, and Bela strides in, looking dapper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nces at the teensy stage, and his face falls impercepti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runs up, bounding with enthusias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! It's so great to see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glances at his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eight o'clock on the dot. 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 ti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always on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!  Well, we got a big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nned for you... First, we're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rt off a little easy, with you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armchair over there.  Then,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up to speed and cooking,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et and bring out the labor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quipmen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leans in and WHISP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, Eddie, do you have my mo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h?!  Oh yeah, 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Bela step over to a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a distance, Ed pulls a wad of money from his pock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els off a few bills for Bela.  The crew watches, fascin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is seated in the ratty armchair on the set.  Harry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make-up.  Harry glances at Bela's arm, and it is fu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CK MARKS.  Harry grimaces, but doesn't say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eagerly scurrie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Lugosi, I know you're very bus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could I have your autograp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cordi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hands him a scrap of paper.  Bela sign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which movie of yours I lo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Lugosi?  "The Invisible Ra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re great as Karloff's sidek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's face suddenly hardens.  He sna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Sidekick"??  "KARLOFF"?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insanely RIPS up the autograp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ck you!!  Karloff doesn't deser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smell my shit!  That lim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cksucker can rot in hell, for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re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panickedly run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ppened?!  Jesus, Connie,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upset, close to cry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'!  I told him he was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are that asshole br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arloff?!!  You think it takes tal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play Frankenstein?!  NO!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make-up and grunting!  GRR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RR!  GRR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frozen in fear.  He glances across the s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ie is flabbergasted.  He points urgently at his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nods.  He motions to Conrad: Get out of here.  Conrad r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y.  Ed leans in to Be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right, Bela.  Now Dracul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a part that takes ac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!  Dracula requ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sence.  It's all in the voic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eyes, and the han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waves his outstretched arm.  Ed tries to calm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you seem a little agit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maybe wanna take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eak, go for a nice walk...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ll come back and shoot the sce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LLSHIT!  I am ready now!  Ro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mera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w is baffled.  Ed shrugs 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m, okay... roll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AMERAMAN 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unsu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o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u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OUN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AMERA ASS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rk.  Scene Thirty-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ssistant CLAPS the slate in front of Bela, then r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... ac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dead quiet.  Nobody knows what's about to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MOVE IN TO BELA.  And... he suddenly assumes charac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the consumate pro he is.  Bela gets a wicked, sin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er, then starts intoning threatening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 (as the SPIR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Beware.  Beware!  Beware, of the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en dragon that sits o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orstep.  He eats little boy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ppy dog tails!  Big fat snail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ware.  Take care.  Beware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UP -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s blown away.  He quietly mumbles in amaz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illi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TAGE - NEXT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studies her script, as the crew lights a flimsy kit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t.  Ed strolls past, nonchalantly removing a ladies' wi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rrings.  She stares in disbel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can you just walk around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, in front of all these peop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n', nobody's bothered b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gestur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round -- they couldn't c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this isn't the real wor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ve surrounded yourself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IRDO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 it a little louder. 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Bela heard you in his trai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quiets down.  She feels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lores.  I need your hel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LMING IN PROGRESS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cene is being shot, on camera.  Ed (as Glen) and Dolores (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ara) stare into each other's eyes.  He's dressed norm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he wears a fuzzy angora sw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 (as GL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My mind's in a muddle.  I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ould stop wearing these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ried, honestly I tried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 (as BARBA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enta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Glen, I don't fully understand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maybe together -- we can work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nds up, dramatically takes off her angora sweater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ves it to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olds it meaningfully, then smiles prou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sic swells... and CUT and PRINT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Dolores h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DIT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 MOVIOLA, we see the black-and-white image of 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ing off her angora and giving it to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PULL OUT.  Ed and Georgie are hunched over, watch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ie.  Ed smiles prou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e fade out.  "The En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he film runs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ie peers at his watch.  He shakes his b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it's fifty-seven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?  Whatever.  So did you lik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like a lecturing teac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what was the one thing I as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o do?  Make it seven reels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got contracts with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hibitors.  If it ain't over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ur, they won't pla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e, I used every frame of film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t.  Maybe they won't not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ll not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why don't you let me take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here?  I can do a few trick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d it out with more stock foot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dd establishing sho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m, I gues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.  And one more thing.  I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"Written, Directed, and Star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 Wood" credit is a bad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?!  I did all those things!  H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even built the pr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ou did a bang-up job, too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want other producer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that's you in drag.  Trus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career kil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quite up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'm proud.  I wrote, direc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starred in it just like O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es in "Citizen Kane"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??  Well Orson Welles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ar angora sweaters, did he?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bea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CREEN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the cast and crew screening!  The eager two-dozen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packed into a tiny screen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ghts dim, and the movie starts.  A LIBRARY MUSIC fanfa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n: "Bela Lugosi in GLEN OR GLENDA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APPLAUDS excitedly.  Bela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dits continue: "Featuring Daniel Davis and Dolores Fulle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udience is audibly baffled.  Bunny BLURT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niel Who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leans in to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who is Daniel Dav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ou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 weirdo who likes to w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e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TER IN THE MO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-SCREEN, Dolores looks tenderly at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 (on 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Glen.  Is it another woman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s Glen nervously ponders his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suddenly -- MUSIC THUNDERS in.  The movie cuts to buffa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mpeding.  Bela's angry face is superimposed over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 (on 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Pull the string!  Pull the string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AUD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ople are impressed by this technique.  Bela nods in appro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-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of nowhere, CHEAP JAZZ MUSIC starts, and the movie abrup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s to SLEAZY STAG PARTY-STYLE FOOTAGE!  A bare-cheste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ps a bound woman!  A woman dominates another tied to a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ck!  A brunette violently rips off her dress and do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ochie-coochie da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AUD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is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AMERAMAN 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shoot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looks back at Georgie, who's wearing a big satisfied gr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orgie, what's with the st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otage??  You said you were cu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establishing shot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.  I established some ti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rolls his eyes.  He turns back to the 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RTY - LATER TH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body is CELEBRATING, with a raucous party.  Peopl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zing it up.  BIG BAND MUSIC plays.  Ed dances with Dolo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ul smokes a joint.  Conrad falls over a table and break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mp.  Bela dances happily with a cute young RED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n't I something..?  Did you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I command the screen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's giddy buddies stumble over with foaming glasses of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it was super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great show!  A little stran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great -- especially my sce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like I always promised. 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among the immortals. 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e st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raises his gla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's to Ed.  For making u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a warm moment.  They all CLINK their gl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kisses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UNGALOW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outside a cute little Spanish bungalow house.  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are moving in.  They lug furniture from a rented 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today on, our liv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fferent!  We'll be swimming l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same pool Jean Harlow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  It's so much mon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cares?!  We're on a ROLL! 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the moments in life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pposed to gr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Ed, we're not even married. 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have a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you do!  And anyway, I'v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ns of new scripts.  And now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ve a track record, studio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und to hire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just stares.  Ed shrugs, semi-reassur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on the bright side.  If we m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rent, what's the worst they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ss us out on our 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a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UNGALOW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ouse is moved in.  Ed's unkempt dogs run about.  Pumped-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its on the bed typing fiendishly fast while wearing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ora sweater.  A cigarette dangles from his mouth,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tle of booze lays in his lap.  Bela sits quietly nea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'bout a western?  People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ste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, I don't like horses.  Do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get on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h, forget it.  What else is bi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is face light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enagers!  Jailbait pics!  Ye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got the juvenile delinquent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rlfriend from the wrong sid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ack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do I pl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, a cop.  NO!  You play the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angry!  He doesn't like se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s son -- no -- he doesn'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ing his daughter behave this 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cautious, not to offe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... can't I play the roman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t?  I'm tired of always be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d guy.  You know, back in Hunga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played Romeo!  I would like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lover again -- me, in a bo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the gir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considers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.  Romance, that's great! 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gineer your comeback, we're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ed a whole slate of pictures. 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Glen Or Glenda" takes off,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lam you into one, then another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o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good.  I could use the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we need to start off with a ba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we know the audience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to see.  Mmm.  What was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ggest h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thin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mm... my biggest hit?  That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bably be "Dracula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crabs a pen and excitedly scrawls out the word "DRACULA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frow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se bastards at Universal.  I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much money for them, and now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't get the time of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let's make another "Dracula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make "The Return of Dracula"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can't.  Those sons-a-bi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trol the r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do?  Shoot.  There must b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y to get around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's mind is working.  He holds out the paper and stare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.  Suddenly, he grins.  He grabs the pen and makes a peri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the "DR."  It now says "DR.ACULA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-ha!  Dr. Acul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acul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!  Doctor Acula!  You can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ar the cape, have the fang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you're a doctor!  Not a cou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!  This is very exc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nspi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ta type this up, while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ill fres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rips the paper from his typewriter, puts in a blank p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tarts ty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OVIE STUDIO GAT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outside the imposing gates of MGM.  The lion logo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head.  Ed drives up in his dirty Nash Rambler convert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ears his nicest suit.  Ed peers nervously at the GU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, I'm here to see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ld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ard stares suspiciously at Ed.  His filthy car is le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you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ward D. Wood, Juni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 frowns.  He looks through his files -- then find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king slip with Ed's name.  He is surpr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 Eh, he's in the Execu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ilding.  You can park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erved s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XECUTIVE WAIT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 is very posh, with fancy paneling and marble fl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its nervously under posters for "GRAND HOTEL" and "QU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DIS."  Film cans labled "Glen Or Glenda" rest in his l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ECRET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r, Mr. Feldman will see you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its an electric button.  A large oak door swing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a giant desk is MR. FELDMAN, a glib, thin ov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ffeinated man.  He jumps up, sm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R. FE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Ward, it's a delight to mee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haking his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Wood.  Ed W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R. FE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od?  Ward?  W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uzzled, he glances 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ppointment b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what do you know.  It is W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ng secretaries, you can never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good one. 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hrugs.  Feldman gr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R. FE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at are you bringing me? 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you got some film c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Mr. Feldman, some peopl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umes to show.  I've got my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R. FE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?!  Well good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just made this picture, over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reen Classics.  It opens next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R. FE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reen Classics?  Hmm, don'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body in town has seen it, so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vin' you first crack at my tal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R. FE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wait to take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claps his han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at's up nex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lean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Mr. Feldman, I don't bel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inking small.  So I've go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le slate of pictures for you: "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ampire's Tomb," "The Ghoul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st"... and "Doctor Acula"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R. FE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tor Acula?  I don't ge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. Acul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writes it out, "DR. ACULA," then waves it in Feldman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ldman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R. FE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"Dr. Acula."  I ge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li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Bela Lugosi's in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R. FE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ugosi's washed-up.  What els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grimaces.  Lugosi was 90% of his pitch.  He vam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... I've got another projec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n't gonna tell you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ugosi's in it, but he's go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maller part.  The lead i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genue, a sterling young ac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med Dolores Fuller.  The titl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Bride Of The Ato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R. FE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!  Atomic Age stuff, huh?  I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tell you what, Mr. Ward. 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 leave those film can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associates and I will take a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 your little opus.  Maybe w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business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el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TUDIO SCREEN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ldman and his fellow SMARMY EXECUTIVES sit in a pl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ening room.  They are viewing "Glen Or Glenda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-SCREEN, Ed is in drag.  A SOLEMN NARRATOR within the mo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OLEMN NARRA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Give this man satin undies, a dr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a sweater... and he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ppiest man in the world.  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k better, think better, even p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ter -- and be more of a cred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s community and his governmen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THE EXECUT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re stupefied.  Yik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XECUTIVE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 is this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XECUTIVE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is an actual movi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XECUTIVE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can't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XECUTIVE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fuckin' ridiculo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ldman squints at th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FE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 a minute.  That guy in the 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he's the one I met with tod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must be a big PUT-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CHUCK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probably another one of 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man's practical jok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body suddenly starts HOWLING with l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NEWSSTAN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zooms up and chipperly jumps from his car.  He buys a "L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eles Herald-Express," eagerly opens it to the entertain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ges... and then gets a confused look.  Ed quickly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fling through the pages -- something is 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HONE BOOTH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grily shouts into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orgie, what happened?!  I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Glen Or Glenda" was opening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ek!  Where's the a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OLD-FASHIONED SPLIT SCREEN of Georgie on the phone 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issed-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Where's the ads"?!  The ads a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abama, Indiana, and Missouri!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hmuck, it ain't gonna play L.A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not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I can't sell it to sav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fe!  You made a goddamn feath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sh.  Is it an art film, a horr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w, a hygiene flick?  Nobody know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beggin' people to book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nsul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it needs special hand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rew you, Wood!  I even sunk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ney into different titl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Transvestite" "He Or She?" "I 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o Lives"... It DOESN'T MAT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body wants to see the pie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't talk that way abou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EOR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Your movie"?!  I wish it was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e!  I wish I hadn't blown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me I ever made into this stinkbo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I ever see you again, I'll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ie SLAMS down the phone.  His split screen WIPES o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ving Ed standing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ares at the phone, then quietly hangs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OLYMPIC AUDITORIU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M!  A WRESTLER throws another WRESTLER at the mat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owd CHEERS raucously.  We're at the Saturday Night Wrest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tch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stands are Ed, Dolores, Bunny, and Bunny's new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LE "FRIEND."  Seated around them are hollering trucke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-Marines.  Bunny giggles and nudges gloomy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guess where I'm going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eke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 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xico!  And guess what I'm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ther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not enjoying this ga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unno.  Lie on the bea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RONG!  I'm getting my first se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hormone shots!  And once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bies kick in, they're gonna re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organs, and MAKE ME A WO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astoni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sus!  Are you serio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!  I've dreamed of it for yea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your movie made me realize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t to take action.  GOODBYE, PEN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ruckers nearby stare.  Dolores covers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sh!  Will you keep it d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suddenly ROARS and jumps up.  A favorite wrestler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tered the ring, massive TOR JOHNSON, 50.  Tor i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credible sight: A bald, lumbering behem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ING ANNOUNCER (amplif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entering the ring, in the 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unks, 350 bone-crunching pound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re strength, the "Swedish Angel"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r Johnson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goes apeshit.  The stands are going to collaps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OU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's eyes are the size of sauc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God, look at that guy.  He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unt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ll RINGS.  Tor quickly grabs his OPPONENT, a man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ue mask, and throws him at the ground.  Then Tor jumps o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stomach, easily picks him up, and heaves him at the ro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ople CHEER.  Ed is flabberga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never seen anything like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once I'm a woman, Jean-Claud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re getting marrie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eyes glued to the 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sh!  He's so big!  He's a mons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you imagine what that guy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 like in a mov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creams maniacally in Swedish.  Tor lifts the Opponent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ead and tosses him into the stands.  Three rows of ch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 knocked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WRESTLER'S B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iny miniature European car pulls up.  Tor Johns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queezed inside -- ludicrously oversized for this vehicle.  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efully wedges himself out and enters the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WRESTLER'S BA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rowdy bar is packed with burly WRESTLERS.  Tor walks 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men cheerily yell out: "Hey, Tor!" "Hi, Tor!"  Tor gr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person, he actually seems a jolly, outgoing fe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waves from the cor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Johnson, over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smiles and lumber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lad you could fit me 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hedu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n a hoarse SWEDISH AC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 pleasure be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hake hands.  Ed's hands look like a baby's in Tor's gi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t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tries to sit in the booth.  But he can't f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 we moovf to ta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of cour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jumps up.  They move to a large table.  Now Tor is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ts shoveling beer nuts into 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, Mr. Johnso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r.  Have you ever thought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oming an a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CHUCK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m, not good-lookink 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you're quite hands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With hair, yah.  But I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ave head for wrestlink.  It sc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 crowds.  Dey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d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 think you'd be a sens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pict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what bout accent?  Some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nk I haf too much ac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h, that doesn't matter! 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isual medi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AITRESS saunter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r, what can I get y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haf eight be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nonchalant, to 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h, I'll have just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walks off.  Tor shakes the now-empty nut bow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more nut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tries to grab Tor's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anyway, I've got this new scrip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Bride Of The Atom," and there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t you're ideal for: "Lobo." 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ugh.  A brute.  But he has a he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and at the end he saves the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laughs merri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like.  When do movie sho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pefully, very soon.  I'm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waiting the final okay from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ldman at MG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D'S BEDROOM - LAT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Dolores are asleep.  Suddenly the phone RINGS. 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mbles for it and groggily ans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od Productio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hear Bela's weak 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 (o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... help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 (o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... please come ov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CK.  The phone hangs up.  Ed is very alar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ELA'S HOUSE - LAT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ind is blowing.  Ed's Nash roars up, and he jumps out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at over his pajamas.  He runs up and POUNDS on Bela's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tries the door. It's un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ELA'S HOUSE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eps into the dark room, and is stunned by what he se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is slumped on the floor, pasty white, eyes glazed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bber tube is tied on his arm, and a HYPODERMIC NEEDLE 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x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gs crouch behind him, whimpering, despond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looks up through half-opened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... my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hast, Ed run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, what happened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feel w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 me take you to the hospi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hospital.  Just take m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nods.  He picks up the old man and carries him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 to the couch.  The large portrait of Bela, you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bust, peer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uld I call a do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h.  This happens all the ti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puts a pillow under Bela'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ere anything I can ge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er?  A blank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ul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distre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how to make goul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its next to him.  An awkward 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in the need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rphine, with a demerol cha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tarts cry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I'm so broke.  I don'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'm gonna d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worry.  I'll do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OVIE STUDIO GAT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ands outside MGM, talking into a phone at the guard g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 (o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Feldman!  I haven't been a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through, so I just show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out front!  So, are we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 working toge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is face slowly fal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?  Worst film you ever saw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my next one will be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D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tries to cheer up gloomy Ed.  He's wearing ango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it's just one man's opin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 needs a job... I can't even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film go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list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of course I can't -- I ma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st movie of all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dicu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i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I wanna do is tell storie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s I find interes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maybe you're not studio ki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terial.  Maybe you just ne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aise the money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NK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its opposite a LOAN OFFIC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movie is called "Brid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om"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ENTIST'S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continues, pitching to three DENTISTS in white co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It will star Bela Lugosi. 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you would put up $20,000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HONE BOOTH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ands at a busy intersection.  He YELLS into a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that's right.  The Bela Lugos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still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h?  Is he available Friday 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e, I suppose so...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V STUDI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backstage at a '5Os variety show.  It's exciting live TV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wgirls, techies, and cast members dart about in a stat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d-up tumu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RESSING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and Ed sit in his dressing room, running lines.  Bela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his Count outfit: Cape, jet black hair, red lips, etc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h read off SCRIP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Greetings.  I am the Coun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Greetings.  I am Sl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lomopavitz, Seeker of Adventur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udience laughs.  Applause.  "S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a funny place to sleep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It is my ho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Oh, tract housing, huh?" 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You need a new real estate agen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Beg to differ.  This cas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carpratates, er, inporporates --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nterrup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Bela, that's "incorporates."  Loo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say "This casket has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ups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h!  How do they expect a Hunga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pronounce this dialogue?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ve television is madne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ASSISTANT knocks and sticks her head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SS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ve minutes, Mr. Lugos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CKSTAGE - MINUTE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Bela stand in the wings.  Onstage is the SHOW HOST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eesy comedian.  He is doing a routine with Criswell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med psychic who opened this movie.  Criswell wears a tux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urban and is acting myst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H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n what's gonna happ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1960, the automobile will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tractable wings, so it can f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H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unds like a heck of a way to b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aff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udience LAUGHS.  Criswell rubs his temples enigma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y 1970, Man will have colon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rs.  Millions of people will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mesmeri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w!  Ain't that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TUDIO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out in the audience.  The curtain rises on a SPOOKY SE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dows, cobwebs, and a coffin in the center.  The Host wal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stage, to huge APPLAUSE.  He's playing his "Slick" charac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fuddled moron in a funny hat.  The Host shines a flash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, and then the coffin opens.  Bela sits up.  There'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L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etings.  I am the Cou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H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etings.  I am Slick Slomopavitz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ker of Adven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udience LAUGHS.  Then APPL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H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, that's a funny place to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is my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H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tract housing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tarts AD-LIBB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uess I shouldn't complain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duplex in Burbank.  What a du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 places have a Murphy bed,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ce has a Murphy shower.  I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know where to hang the towel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udience HOWLS with laughter.  Bela is totally lost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ms incredibly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, beg to diff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H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Beg to differ?!"  Hey, I'm talk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my duplex in Burban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errified, grop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, Greetings.  I am the Cou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covers his face in embarrass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TUDIO HALLWA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ost angrily storms p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H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old you we should've got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arl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exits.  A door opens, and Ed and Bela quietly step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, don't worry.  You're b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 all this cr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distrau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ver said I could ad-li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get about it.  We'll make our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e, and you'll be a star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huffle away... until Criswell and his snazzy ENTOU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st around a corner.  Even in person, Criswell is ethe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quite self-important.  He is delighted to see Be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Lugosi!  It is an unparalle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ivilege to meet you.  Allow 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roduce myself... I am CRISWE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moro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pleasu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, cheer up!   Don't lose heart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ppened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points at his temp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predict that your next project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 an outstanding succe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o may you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ward Wood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.  The director of "Glen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lenda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tart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-how'd you know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Criswell.  I know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w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OCAMBO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tin horns blast onstage of this hopping '5Os nightcl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garette girls roam about.  Seated at a front table is 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, and Criswell's group.  Everyone's plastered and laug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shouts above the din at a WAI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ing me two more Beefeater martin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 will have another whiske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gmar's a Rum-and-coke, Moustap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King are chablis -- hey Bel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you like a w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I never drink -- w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hole table CRACKS UP.  Bela cheers up.  Ed tur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 Cris, how'd you know we'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ving on Mars by 1970?  How'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it wouldn't be 1975, or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980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ue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ade it up.  It's horse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's jaw dr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no such thing as a psych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ople believe my folderol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ear a turban and a black tuxe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that eas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we're in show biz!  It'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razzle-dazzle.  Appeara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dress nice and talk w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ople will swallow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smiles knowingly.  Ed nods at this profound wisd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ROWN DERB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outside the legendary hat-shaped restaurant.  A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dorado pulls up, and a CONSERVATIVE MAN and his PLUMP W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p out and approach the DO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SERVATIV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.  We're here for the W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, that would be in the Venet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oom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uple raise their eyebrows.  They're impre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ROWN DERB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arge banner says "BRIDE OF THE ATOM - NEXT YEAR'S SMA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T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private back room, Ed is throwing a LAVISH BACKERS 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his riff-raff friends are dressed in tuxedos and gow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utting about with flutes of champagne like they're extr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"The Great Gatsb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wildered POTENTIAL BACKERS wander around.  Ed shmooze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gonna have the most terrif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nster ever seen on film!  A ghas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eature created from an atom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ta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CKER'S W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like scary movies.  I go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ones with love sto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without dropping 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that's what this movie 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heartbreaking romance!  It's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young reporter, Janet Lawton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ve with a young cop, Dick Cra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and Paul sit in a corner.  Conrad has a shoe off an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atching his foot.  Ed alarmedly run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think you're doin'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se shoes are itc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't sit!  You gotta w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ound, with good posture.  You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se people to think we have c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therwise they'll never invest in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P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AMAZED BACKERS have their hands around Tor's giant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MAZED BA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rnie, get a load of this gu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roud of his siz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ceps 22! Chest 62! Stomach 54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MAZED BA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w!  You're quite a speci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ou're gonna be in the pict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  I play Lob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xcited HICK BACKER shakes Bela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HICK BA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Lugosi, I can't believe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eting you in person.  This i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the most exciting moments of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you.  And you 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HICK BA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rlie Johnson!  I manufac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othpaste tub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P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struts in the b.g., talking to some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predict "Bride Of The Atom"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 the biggest moneymaker of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f.g., Ed introduces Dolores to a SOUTHERN BA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is is lovely starlet 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ller, who will play Janet Law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OUTHERN BA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how much will this picture co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a normal studio it w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lf-a-million, with all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teful overhead and fancy offi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because we're more efficient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bring it in for seventy gra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OUTHERN BA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mm.  Well I'll consider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ROWN DERBY - LATER TH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his buddies wave goodbye to the departing back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bye!  Goodby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how'd w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faking a big smile, but S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VOCE to Be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didn't make a d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VALET hands the car keys to the Conservative Ba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twenty-five cent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 glances at his Wife. She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ave all my money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bysi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 grimaces.  He checks his pockets, pulls out a hand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PENNIES, and counts them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D AND DOLORES'S BACKYAR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its in a chaise lounge by the pool, studying pape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nking shots of whiskey.  He's in a woman's pantsui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zzy slippers.  Dolores march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the landlord called again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s his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l him "Bride" is in pr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du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the landlord doesn't c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the problem!  Nobody ca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my movie!  I'm tryin' so h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what else to d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get angry at me.  Mayb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need a day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ups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lores, don't you understand? 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director now!  I made "Glen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lenda."  Directing is my day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ra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I know is, ever since "Glen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lenda," all you do is booze i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ear my cloth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Paul hesitantly steps through the back g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, yoo-hoo.  Excuse me!  Sorr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rrupt, but I got some big ne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dou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my cousin Fred met this d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back East.  She's from "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ney," and he thinks she's loa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here's the kicker: She's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rested in the picture busine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-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lowly smiles. It's like sun breaking through rain clou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RESTAURANT PATIO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at a fancy outdoor brunch.  Ed is shaking hand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tty LORETTA KING, 25, a pale brunette in a classy 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d to meet you.  I'm Lore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understand you just moved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  Hollywood is oh so exc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AITER walks over, with a water pitc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AI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er, Ma'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uddenly freak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!  No water!  NO LIQUIDS! 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rribly allergic to th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iter is bewildered.  He hurries away.  Ed lean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my associate Mr. Marco tells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ay be interested in inve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a motion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haps a small amount of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he 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much do one of your mo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ctures co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this one, we need $60,00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all??  That seems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sonable for an entire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perks up.  She's a live 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pulls a script from his briefcase and hands it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haps you'd like to look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hoto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, this is very intere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he skims the pag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... do you think it w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ssible for me to maybe play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se par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very enth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of course!!  There's a cou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racters you'd be perfect for: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cretary at the newspaper offi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 the file cler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mm.  Those sound kind of sm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topping at a p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here's one that looks good: Ja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wton.  I'd sure like to play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blan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-Janet Lawton?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Janet Layton is clearly the 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play.  She's got some real mea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enes!  Can't you just see m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part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 -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s aghast.  What a stomach-churning decision.  He stare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retta, then slowly croaks a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... ye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d be per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D AND DOLORES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HEAR dishes being violently thrown.  Dolores SCREAM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bastard!  You two-tim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ess-wearing son-of-a-BITCH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USE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is crying and screaming angrily.  Ed ducks the obj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url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 the only way I could 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e mad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do you think's been pay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nt?!  Who helped type your scrip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did all your grunt work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!  What did you want 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nted you to say, "No!  I wro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art for my girlfriend Dolor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there's plenty of other pa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wha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ecretary.  Or the file cle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is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SSHO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urls a pot at Ed.  WHACK!  It slams him in the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UNDSTAG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ts are being erected for "Bride Of The Atom"!  The c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rries about the small stage, as Ed energetically superv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as a large band-aid on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gonna be Bela's laborato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it should be real impressi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one of those mad scient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es.  I want beakers, and t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ubes, and one of those elect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s that buzz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ean a Tesla coi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say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lumbers over, in his ripped Lobo outfit.  His face has f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shed-up scars.  Tor holds the scri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vard!   I haf question 'bout scri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vife Greta, she read.  And she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?  Was the third act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n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rying to be pol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She tink Lobo is waste of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.  Lobo don't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Tor, it's a starring par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second bi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, he talk.  Loretta, she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Tor, he no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thinks.  He quickly puts a spin on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r, dialogue is overrated.  You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 the classic film actors, who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?  Fairbanks.  Chaplin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n't talk!  They did it all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i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till bothe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Greta sa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retta walks over, holding two dre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which dress do you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yells 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 Bill, which dress is bette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, the green or the red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man Bill is standing at the camera.  He squi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AMERAMAN 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ch one is the red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AMERAMAN 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ean I can't see the differ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color-bl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like the dark gray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w is shooting on a spooky castle foyer 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enters, wearing a lab coat costume.  As he slowly cross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ld man rubs his hands fiendishly.  Ed YELLS live dir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a mega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you're Dr. Eric Vorn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upset. You've worked so h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 this experisent, and you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to see it f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la stops, to "emote"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you're not that upset.  You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keep moving.  You wanna 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la exi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CUT!  BEAUTIFUL!  PRINT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claps his hands triumpha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, let's go immediatel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ene 52.  Tor, are you in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CUE RAINSTOR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the window, Conrad pours a watering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roll camera!  AC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enters, but can barely squeeze his bulk through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ally he enters.  Ed YELLS through the sega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you're Lobo.  You're up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ve worked so hard helping D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ornoff on this experiment, an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want to see it f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r stops, to "emote"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you're not that upset.  You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keep moving.  You wanna 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r exi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CUT!  PERFECT!  PRINT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talks to 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 Universal, they shot two sce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day.  Eddie can knock off twe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 thirty!  He's incred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man Bill leans in to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AMERAMAN 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 Ed, shouldn't we do another ta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g Baldy kinda got stuck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t's fine.  It's real! 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uality, Lobo would struggl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problem every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BORATORY SET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re back on the completed lab set.  Beyond the buns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ners and beakers is a kitchenette in the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w, this lab looks great.  Exce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is there a stov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frigera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couldn't afford any more pr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it seems weird, maybe you can a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scene where they eat d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h, it'll work.  Where's Bel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is asleep on a couch.  Ed nudg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, are you rea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groggily wake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mph?  Where am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shooting "Bride Of The Ato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ene 8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nods.  He stands up, then grimaces in pain.  So he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BRIGHT LITTLE PILLS from his pocket and swallow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walks Bela onto the lab 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ll be sitting on th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glares at the sparking Tes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oi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getting near that godda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.  One of those burned m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The Return Of Chand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  Then you'll be sitt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turns to Tor and Loretta.  She wears a wedding g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's the scene.  Loretta,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a trance.  You glide in and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 the operating table.  Now T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supposed to tie her down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ve an angora fetish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you rub that swatch of angor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makes you refuse so Bela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disciplin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ey-do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OTING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cene beg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 (as VORN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Now we are ready for the girl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does his patented hypnotic arm wave.  He actually h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werful intensity.  Loretta staggers in, eyes glazed. 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zombie, she climbs onto the operating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Dear, you are a woman of su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rength and beauty.  A lovely vi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exquisitely beauty -- shit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breaks charac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mn!  Eddie, I'm sorry I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 all this.  I'm an old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too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fine, Bela.  We're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olling.  Just say "Dear,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vel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naps back into charac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Dear, you're lovel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turns to 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Strap her to the tabl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starts to tie Loretta down, then gets distracted by a pie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angora hooked to his waist.  He rubs it lovingly, calm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suddenly refu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is fu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Do as I command you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pulls out an oversized BULLWHIP and starts WHIPPING 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screams in ag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I'll teach you to disobey me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chases Tor around the set, WHIPP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, CUT!!!  Impeccab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dances about happ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love being movie st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jubilantly hugs Loretta.  She grim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w.  Not so hard, 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URLY STAGE MANAGER strides over to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URLY STAGE 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Wood. Your check bounc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I'll get you the money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URLY STAGE 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I need i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nods grimly.  He grabs Loretta and takes her a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rry to bother you while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oting, but the guy who ow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ge needs his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then you should pay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uld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 Exact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pause.  They stare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inda need i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aff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looking at me lik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?  I already gave you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 hund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 Well I need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xty-thous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other sixty-thous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ther sixty-thousand you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d giv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isunderstood.  I ga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thing I have in the worl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-hundred 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UP -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like he s going to throw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OUNDSTAG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arge stage door SLAMS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's disoriented cast and crew stand in the street.  Bela, T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oretta are still in costu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looks totally dazed.  He blinks in the bright sun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ROWN DERB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back at the Brown Derby, for another backers party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e banner is hanging: "BRIDE OF THE ATOM -- NEXT YEAR'S SMA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T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hole crowd is there, dressed up.  Bela sits in the corn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cking back a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 we go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ul whispers to Bu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is Dolores com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very catt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imagine why.  I wouldn't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p with a boyfriend who sold m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three-hundred dollars..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ands with a circle of POTENTIAL BACKERS.  He has an e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desperation we've never seen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lemme tell you, you can't 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scary!  And if you don'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, it's romantic!  Bela Lugos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rtrays Dr. Vornoff, and lov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genue Loretta King is repo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anet Law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OTENTIAL BA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mm.  Lugosi looks pretty 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quints across the ro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ch role is Vampira pl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ampira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wilde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o you ask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OTENTIAL BA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I see her standing over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y points.  Ed turns and looks and Vampira is 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next room.  She's at a different 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... she's play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 you excuse me one moment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dashes from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XT ROOM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mpira is drinking with a bunch of artsy-fartsy types. 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street clothes, but clearly recognizable.  Ed run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, Miss Vampir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weat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know me, but my name is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od.  I'm a film producer. 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rrently in production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ience-fiction piece, with 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ugosi and Swedish wrestler 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hnson.  And I saw you here,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ught: Kism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mpira stares, totally uncomprehe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understand.  Do you wan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utograp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I think my film is perfec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t me to show it on my 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gram?  Well I got nothing to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that.  You should call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tion manager at Channel Sev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unyiel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!  I don't want you to show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e, I want you to be in it!  Se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I should explain: We sta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oting, but then after three d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got shut down.  So we're h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backers party, to raise som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ney.  Perhaps you'd like to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xt door and meet som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cker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mpire glances at her friends.  They uncomfortably turn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, look, I'm with some friend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about to ea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g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!  It'll only take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 have some hors d'oeuvre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et my backers!  There's a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ce dentist from Oxn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issed 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buddy, I'm a big star.  I'v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 offers from real studios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need to blow some dentis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part.  So forget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AT THE P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ckers glance into the next room.  Ed is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mpira, begging on his hands and kn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another back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etting a bad feeling abou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get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ckers pick up their coats.  Through the doorway, Ed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.  He jumps up and frantically runs back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are you guys going?!  You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runn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bye, Mr. W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nsa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't go!  You haven't se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ryboar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ckers run out of the room. They're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houts after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e!  SCREW YOU!  If you don'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balls to roll the dice, the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want your stinking money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, come b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D AND DOLORES'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Dolores are being evicted.  Their belonging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ttered in front.  They bitterly carry furniture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use.  Ed stumbles and slurs his speech.  He is dr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ddamn land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old you this was gonna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if you'd come to the back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ty, I would've gotten the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moronic.  Why would a b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yer impress a back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tarts ye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how many times can I say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rry?  I blew it!  I thought s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a good reason to dump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rl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dump you!  Get it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skull -- I just recast the par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drops the furniture.  He flops onto the side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a fuckin' m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AT??  Look, we gotta figur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we're gonna st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oing to my mother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 she have room fo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shakes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you should stay with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OWERING TEMPL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Bela stroll through a parking lot.  Ed is sobered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morseful.  Bela wears a beret and smokes a huge cig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, I don't know what I'm do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mo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p worrying.  This is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aise your spir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reach the strange entrance to an avant-garde, Eas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sed quasi-religious temple.  Bela puts out his cigar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enter the oversized d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EMPLE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hinxes and Bodhisatvas peer down from the marble walls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rvice is in progress.  A wiry, enigmatic LECTURER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CTUR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u eternal sun, who has cover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sciousness with thy golden disc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thou remove the veil so that I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 the truth with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leads Ed to a seat, stepping past men in fezzes and o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derly women in fur coats.  As the lecture continues,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SPERS in baffl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is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the Philosophical Resea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ciety.  A refuge for free think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been coming here for twe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CTUR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for the truth which is within th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within me.  And I am Tr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st people in this country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nothing, about Eastern mysticis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are afraid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am open-minded.  It gives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ECTUR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have the wisdom to govern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vine right to inherit the earth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condition.  We have the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build worl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leans in to Be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I wrong to cast Lorett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d decisions are easy to live 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get.  Just keep looking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was it a bad decision? 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, I thought her money would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you screw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I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ecture is over.  The speaker shakes hands with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leads Ed 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life, the decisions that haun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the ones where you just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... where right or wrong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ver be answ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s ago, the Hungarians conta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.  The government wanted me to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me, to be Minister of Cul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 a very impressive off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ncy offices, a big home... I'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eated like a 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y didn't you do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know if it was a tr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might arrest me and throw m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gul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Hungary's most famous emigr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d use me as a lesson to an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tries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maybe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rrect.  So instead, I stayed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ing for my comeback.  Al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ping... the next film, th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lm... that would be the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reach the exit.  Ed stops in the hug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next film.  That will b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smiles swee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CCOY MEATPACKING PLA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in a noisy meat-packing plant.  WORKERS in blood-sta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rons slam cleavers into hunks of be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walks down an aisle with DONALD E. McCOY, a wealthy Tex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at man.  Old Man McCoy is a tough-talking, tobacco-chew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ight shoo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and then Dr. Vornoff fall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t, and his own octopus attack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ats him!  The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LD MAN McC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w!  That's quite a story.  S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de the movie, and now you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ke it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gently correcting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We shot ten minute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e, and now we're look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pletion f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LD MAN McC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n, you're too vague.  I com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world of business.  I ne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what I get for my inves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es are very popular.  You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ke a lot of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LD MAN McC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but most of 'em flop,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?  What am I tangibly guarante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... you get "Executive Produce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ed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LD MAN McC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don't mean didd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uddenly SHOUTS angri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LLY BOB!  You're cutting 'em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cCoy grabs a CLEAVER from a worker and slams it into a c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McCoy, how can I make you happ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LD MAN McC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t to the chase, heh?  That's go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very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cCoy SPITS his tobacc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LD MAN McC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two things.  Number one: I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movie to end with a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plosion.  Sky full of sm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the story ends with Dr. Vorn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ing in the p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LD MAN McC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anymore.  And number two: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t a son.  He's a little slow --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good boy.  And something tells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d make a hell of a leading 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 Ed's cheery frozen smile, his face clearly f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ALT LAKE CITY AUDITORIU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at a ROWDY wrestling match.  Tor Johnson is in the mid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a screaming, four-man tag-team event.  Tor THROW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ponent to the ground; then tags with his partner and go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a WRESTLING COACH runs up, dragging a telephone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ry long c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RESTLING CO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r, you got a phone ca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h? 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RESTLING CO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said it was an emergenc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ands sweaty Tor the phone.  Tor speaks in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r, this is Ed!  Glad I could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!  I got the money, and we resu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oting tomorrow morn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'm in Ut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you'll have to drive all n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counting on you, big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eakfast is at se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CK.  Ed hangs up.  Tor is flabberga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UNDSTAGE - EARLY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Bride Of The Atom" is back in production!  Ed's stock comp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reunited.  People drink coffee and goss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unbelievable!  I woulda b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million bucks that Ed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ish this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AMERAMAN 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ain't finished yet. 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age door opens and standing there, in silhouette,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.  Everybody quiets.  People glance nervously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ret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-oh.  Stay out of scr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runs over.  Dolores is beautifully made-up, and wear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rry angora sweater.  Ed speaks, awkwar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ney, you made it! I wasn't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got my 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 I'm here.  Today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le clerk's big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ee the usual gang of misfi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pe addicts ar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he looks ar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, who's the lu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corner, standing by himself, is dumb TONY McCOY, Ol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cCoy's worthless son.  He's a good-looking, moody hunk.  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practicing his lines from a script, but he's terribly sti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Now Janet, I want you straying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oops -- staying away from the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ows Plac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d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Tony McCoy.  He's pl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eutenant Dick Cra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really?  How much money did he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his dad gave me fifty gr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ni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od Productions.  The mar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qua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the movie's getting m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the main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shakes her head contemptuously.  Then she strid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ands alone, feeling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t is a one-wall "office hallway": A doorway and a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oler.  Loretta sits in a make-up chair, as Harry work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 Harry -- long time no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turns, surprised.  Dolores stands behind him.  There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ck tension.  He smiles anx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KE-UP MAN 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 Dolor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you're Dolores?!  I've heard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ch about you!  I'm Loretta 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he chipperly jump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, take the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itch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be silly -- let Harry fin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till need more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'm done.  All I needed w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uch-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m, that mole still sh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retta frowns.  Ed quickly step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dies!  You both look fine. 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we talk about the sce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  Janet Lawton has discov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Dr. Vornoff bought the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ows estate.  So now she wan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ve that all the monster sto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tr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nods sourly.  She s in a trouble-making m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what's my motiv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hrown 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 Er... well you're the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erk.  You're hurrying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xt room, when you bump into Ja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what's our relationship? 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good friends, or is she ju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sual acquainta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anno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lores, I got five days to sho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movie.  Quit kidding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CREEN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watching DAILIES.  Projected ON SCREEN, a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sistant claps the slate.  We hear Ed yell: "Action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retta hurries down the hallway.  Dolores sees her run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hout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 (as File Cler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Janet, the boss has been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yo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LORETTA (as Janet Lawt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Thank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retta runs out.  Dolores just stands there.  We HEAR 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CUT!  PERFECT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turns deadpan to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 it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LM run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AUD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creening room lights come up on the crew.  Ed sit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omy ha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, there's loud CLAPPING from the back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avo!  Bravo!  Magnific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is, you made it.  Thanks a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pleasure.  I'm always happ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sist in a little larce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DILLAC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 pink Cadillac convertible races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Ed and Criswell are in front, and Tor, Conrad and 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head is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how much this car cos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n thousand 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DOLLAR!  Miss Mae W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self sold it to me.  She sai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is, you belong in a p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dillac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turns to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cidentally, you promise you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to scratch my ca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cock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old you, the octopus is ma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ubber.  This is a piece o' c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REPUBLIC STUDIO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ve men climb over a fence.  They're breaking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ublic Studios.  Paul is pani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you said you were g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mi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, I couldn't reach the guy..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in meetings all day.  But this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 great, I promi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miles at Conrad.  Conrad shrugs.  Tor strugg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 good at climb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gives up, and simply BASHES through the locked g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is amazed.  Tor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ood at bashink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keep it down.  My publicist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ottle me if we get ca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ll sneak across the shadowy lot.  Remnants of old sc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ts tower over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 A SOUND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reach a stage door. Ed tries it -- but it's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 I thought they kept thi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ause.  Everyone looks at Tor.  He gr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bo will fix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grabs the heavy door and easily SNAPS the 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UNDSTAGE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place is the mythic eclectic prop room.  Guillotin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cketships, a stuffed vulture... strange mysterious prop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told movies loom everywhere in the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a place of wonderment and f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stare in aw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place gives se the cre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get the hell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so fast.  First we have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gestures above.  Everyone glances straigh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iant OCTOPUS is lashed to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rad and Criswell are way up on the catwalk, holding o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ngling Paul by his belt.  Paul leans way out, reach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ctopus.  He shouts nerv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sure this is gonna wo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sure?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!  JUS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ing straight below is Tor.  The Swede has his ar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tretched,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upervises a good distance away.  He motions to Pa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ul gulps, then unties the octop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drops incredibly fast.  The thing must weigh half a 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's eyes wi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 octopus smashes straight on top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is gone from sight.  One of the eight tentacles snap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IN THE CATW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mo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.  We kill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runs to the octopus and looks for Tor undern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r!  Are you okay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at.  And then the octopus flips over.  Tor sits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ttered but sm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dder than wrestlin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REPUBLIC STUDIO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ve men hurry across the lot, carrying the hubong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ctopus on their shoul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, a FLASHLIGHT shines o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NGRY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!  What are you doing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jump with fear.  They break into a fast waddling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God Tor broke the f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eam runs through the busted gate and esca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TUDIO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dillac SCREECHES away.  The octopus flops on top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ve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GRIFFITH PARK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vie crew is setting up for a big night shoot.  Ligh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nerators are sprawled across this isolated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ny McCoy perches goofily on his own personalized chair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s lines by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Now Janet, I want you staying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the old Willows Plac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ctopus lays in a dried-up riverbed.  There's only about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ch of water.  Ed yells at Conr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understand!  The octop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supposed to live in a la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kind of a strea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!  It has to be UNDERWA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orms away.  Conrad scratch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DUSTY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sits inertly in the back of an open car.  He weakly hai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I'm so tired... I don'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I can handle a night shoo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nsense!  You look grea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uddenly he catches himself;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peaks more sincer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uh, why don't you lie dow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a little nap?  We'll film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for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s, budd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miles warmly, then walk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stares after him, then absent-mindedly searches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ockets.  Finally, he finds what he's looking for -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bber tube.  Bela looks to make sure no one's around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es the tube around his upper ar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SET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 members have dammed up the end of the river, and 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lls it with a hose.  There is now a foot of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ands at the shore, admir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.  This is looking go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turns to Pau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ul, where's the octopus mo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octopus mo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to make the legs mov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defens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don't blame me!  You didn't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 about no motor when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p on that ceil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stumbles up, with a dazed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shoot this fucker!  Where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ll be fighting with the octop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ther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points at the w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ppened to the stre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'll look a lot better.  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match the stock footag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ctopus under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for Christ's s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rolls up his pants and wades out, into the water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ddamn, it's co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ce you're in it, it warm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ck you!  You come ou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toss me that J.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rew member throws Bela a bottle of Jack Dani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pops the cap and chugs half the bottle in one swig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cks his lips, then climbs onto the octop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!  How do we turn this th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, somebody misplaced the mo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en you wrestle the octop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ake the legs a bit, to make it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it's kill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stares, deadp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know I turned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Frankenstein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fter I did "Dracula," the st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fered me "Frankenstein"!  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urned it down, the part wasn't sex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ough.  It was too degrading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g star lik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w glances at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, I've got twenty-five scen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ot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let me slow you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!  Let's put it on fi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MERA!  SOU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takes another swig of J.D., then throws it off-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starts flailing around the octopus legs and SCREAM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ror.  This image is truly ridicu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plea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 crew members nod: Pretty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C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body che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suddenly the dam walls BU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OSH!  The water rushes from the lake and floods the p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DINKY SOUNDSTAGES - EARLY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 members straggle in for the final shoot.  Everybody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eary-eyed from last night.  Ed stands cheerily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trance, greeting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!  Just one more day!  Jus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 coffee, you'll feel bet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ny stagger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Wood, I only got one hou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?  Well I got no sleep,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el gre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ees Bela slowly shuffling along. Ed runs over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.  I just wanna thank you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las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exhau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fine, Eddie.  All in the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du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Seriously.  I want you to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much I appreciate what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e for me.  A great man lik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uldn't have to run aroun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eezing water at four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there aren't too many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llas I'd do it f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miles, then pulls 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cript p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rote something special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 to thinking about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crifices you've made... and so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rote you a new final spee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hands him the paper.  Bela starts reading it, as Ed w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xiously.  Bela is very touc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till r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this is quite a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it's a lot to give you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st 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se lines -- I'll have no probl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UNDSTAG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re shooting.  Ed watches off-camera, as Bela act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ber scene with an actor playing PROFESSOR STROWSKI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eatening Europ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TROWS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Our government wants you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turn... to continu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periments there.  Where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everything at your disposal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 (as VORN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My dear Professor Strowski, twe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s ago I was banned from my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nd.  I was classed as a madm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charlatan -- outlawed in the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science which previously hono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 as a genius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gets very subd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Now here in this forsaken ju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, I have proven that I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TROWS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Yes, the authorities have lea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correct your findings were. 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here -- sent to bring you ho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mpassio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Home.  I have no home.  Hun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spised... living like an ani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the jungle is my home!  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 show the world that I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s master.  I shall perfect my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ace of people -- a race of atom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permen that will conqu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ld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an incredible performance of crowning tragedy.  Bela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tally dr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 -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s very moved.  He whispers, barely aud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t.  It's a wr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EAT PACKING PLA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rap party is being thrown in the meat packing pl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ople laugh and shout and carry on.  Tor pours booz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nch.  R&amp;B MUSIC plays.  Old Man McCoy dances with Loret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nny dances with a young stud.  Dolores stands by he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and Criswell are gigg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you sleep in coffins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  There is nothing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believe this!  I sleep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ffi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!  My father ran a mortuar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n old hab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CLINK be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EAT PACKING PLAN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, Vampira and two GIRL FRIENDS walk up.  They peer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n 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IRLFRIEN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McCoy Meat Packing"?  Are you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a party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olding an INVIT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I got this invitation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"Bride Of The Atom" party, what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me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open the large steel door, and INSIDE is the wild b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room, Paul and Conrad c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Glen Or Glenda," now that was a h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a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this new one's gonna b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ndred times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at possi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overhears this.  She stares in disbel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TURN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one changes the record.  Brassy STRIPPER MUSIC beg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oor opens, and Ed struts out, in full gaudy dr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body turns.  They start WHISTLING and HOLL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grins, and starts into a wacky bump-and-gr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, baby,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nny runs up and sticks a dollar bill between Ed's fake t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ople LAUGH hyster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is appa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himmies to the music, blowing kisses all around.  He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mpira and w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mpira's jaw drops in recogn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believe it.  It's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ashays up to Bela and dances a few steps with him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sic is building to a climax.  Ed hurries off to center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- and as the MUSIC ENDS, he does a final swing of his hip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suddenly yanks out his tee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brings down the house.  Everyone STAMPS their fe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PS craz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- 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, except Dolores.  Suddenly, she explo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people are INSANE!  Take a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ound -- you're all FREAK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 quiets.  Dolores has sna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wasting your lives m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T!  Nobody cares!  These mov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TERRIB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take it any long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oup is shocked.  Nobody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runs out of the 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just stands, dumbstruck.  Then he chases after her,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 heels and 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EAT PACKING PLAN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runs across the parking lot, in tears.  Ed catch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lores, wa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it's over.  I need a normal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u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you really mean those thing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id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ores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tired of living on the fri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you used to sa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L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... I just stuck it out s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 finish your 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that it's done, so am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urns and walks away.  Ed is crushed.  He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tionless, in his dress, in the d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D'S NEW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's new home is a single apartment, still filled with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xes.  Half-eaten plates of food are scattered about.  Ed 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leep in bed, unshaven, in the middle of the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hone RINGS.  Ed awakens and woozily answ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 (o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dit I wake you?  It's two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vtern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 was just doin' a little wor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 (o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llchit!  You been like dis too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ys.  I want to cheer you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O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drives his Nash though a tract Valley neighborhoo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Tor's little house.  Ed gets out, still looking grog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lks up the tulip-lined path and rings the DOORB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nging SWEDISH CHIMES bong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flies open, and Tor appears, bea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vard, you co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gives Ed a back-breaking h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OR'S HOUSE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eps in.  The house is filled with cuckoo clocks and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dish knick-knacks.  Tor gestures prou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 happy you visit.  Mee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mily!  Greta, Karl, and Conn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EE COLOSSAL PEOPLE lumber out.  Tor has the largest fam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ve ever seen.  Not fat -- but big-boned.  GRETA is To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gantic Swedish wife, and KARL and CONNIE are their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ephantine children.  They ADLIB greetings: "Hallo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Welcome!" "Is a pleasure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cannot believe what he's see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IN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noisily eats dinner.  The table looks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orgasbord.  Entire hams, turkeys, a full case of be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credible quantities are being shoveled in.  Tor empti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er in one gulp, then opens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ss the meatb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strudel is delicious, Ma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stupefied.  He picks at a little dainty ser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!  You're not eat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, I don't have much of an appet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food will make you feel bed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me -- I'm da happiest guy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the Johnsons CHUCK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d be happy too, if I had suc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at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worry.  You just haven't m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woman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opsy.  That cabbage goes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oug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stands and hurries from the room.  Ed awkwardly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ta, your husband is a terri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or.  You should come dow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isit the 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RE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t's really no problem at a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RE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te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 not approve of what you do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husband Tor.  He is not a mon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se horror pictur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mili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has no response.  Suddenly -- CRASH!  There's a loud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AM, falling porcelain, then Tor SHOUTS FURIOUSLY in Swed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CH!  GODDAMM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rl and Connie begin giggling. Ed is totally baff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runs out, angrily holding a BROKEN TOILET SEAT. 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lit in tw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it happened ag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boggle-eyed.  This house is sad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r, I should be getting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nsense!  You must try our hot gl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very late.  Tor and Ed sit in the living room, drin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a steaming pot of hot stilled wine.  They are sma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friend, you tink Greta is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man I ever see?  No!  Many du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fore I f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thought me and Dolores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get her!  Move on.  A good look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y like you as you can have any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finishes his glug, and then his eyes roll back in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, and he falls off the couch.  He starts SNO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ares at Tor, then gets up.  Ed turns off the ligh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es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D'S APARTMENT - LAT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mokes a cigarette and watches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mpira is doing her sht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 (on T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oo!  That was so scary, it gave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sebum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omeone QUACKS os.;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retends to be ang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dummy!  I didn't say "goose,"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id "goosebumps."  Ugh!  Well,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 to join me next week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THE MUMMY'S CURSE."  Until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ant nightm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mpira blows a kiss, then disappears into the mist.  A 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 COMMERCIAL abruptly com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es at the TV, then picks up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V STUDIOS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mpira is walking off stage.  She removes her black w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d, we need some better joke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s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RODUCTION ASSISTANT carries over a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SS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ampira, you got a phone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 this hou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he takes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ampira!  Hi, this is Ed W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 Wood!  You came to my party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rected "Bride Of The Atom"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 Yeah. 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pauses, nerv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 was wondering if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ime you'd like to go ou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grab some d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ean like a date?  I though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re a f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?!  No, uh, I'm ju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ansvest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n't that the same 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no!  I like girls.  So how '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i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uncomforta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you seem like a nice guy, 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you're just not my ty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keep in touch.  Let me know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movie o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BACK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UP -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ck.  The phone hangs up.  Poor Ed just stands t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lo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ITY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huffles down the street, Mr. Lonely Guy, feeling sorry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lances in a coffee shop, and sees a sweet young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.  Her name is NORMA McCARTY.  She wears a bow 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ir, Mary Jane shoes, and a fuzzy white angora sw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's eyes wi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FFEE SHOP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nocent Norma sits by herself, e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.  Is that angor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 looks up.  Standing over her is Ed, sm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NOR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...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 think angora has a tact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nsuality lacking in all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o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NOR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uppose.  It's very expens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made from specially-bred rab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live in the Himalay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NOR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, an angora wholesal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 work in pictures.  I'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rector-actor-writer-produc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NOR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he 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, c'mon!  Nobody does all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o people do.  Orson Welles an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NOR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you're a very attra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 blus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NOR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goodness, you're embarrassing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houldn't be embarrass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moothly sits dow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d if I order some hotcake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RISWELL'S CADILLAC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and Paul drive at night.  They're dressed-up.  S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SIC plays on the ra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o's the surprise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unno.  Ed was real myst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he'd say was it's a surpr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n't that like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sn't that like us -- tha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w up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pull up to a GUARD GATE.  They're at a stu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.  We're here for the W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ve rented Stage 12.  Dr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raigh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UNDSTA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nother rambunctious party in progress.  Crepe pa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amers hang down.  Bela approaches 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at are we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body knows.  But there's a 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o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Ed steps into the middle of the room.  He's extrem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ome in his tuxedo, and beaming happ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!  Could everyone pl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quiet d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he room quie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rst of all, I want to thank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my good friends, for being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night.  And second, if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ndering what the big surprise 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TONIGHT I'M GETTING MARRIED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is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y people DROP their gl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proudly pulls out Norma.  She's in a wedding g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body, this is Norm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BELA AND 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're bewildered.  Bela WHIS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the fuck is she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ver heard of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walks over.  He hugs Be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Bela, I want you to be the b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smiles -- trying to hide his total confu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edding is in progress.  The crowd is seated.  A MIN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forms the ceremony with Ed and Nor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IN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Norma, do you promise to lo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nor, and cheris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body is QUIETLY GOSSI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even know he ha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rl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taps him on the shoul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ear she's an actress who gav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h, I heard she's his childh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weetheart from Poughkeeps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predict it's Dolores in a ma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AL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inister is speaking to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IN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in sickness and in health, 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ath do you pa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IN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I now pronounce you ma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kisses Nor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doesn't applaud.  They're too baffled by this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CEP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's drinking and dancing.  Ed proudly introduces Nor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is budd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, this is Bela -- Bela,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.  Norma, this is Tor -- T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Norma.  Norma, this is Pa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ul, this is Nor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can't resi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how long have you known Edd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NOR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we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nce Tues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grabs Ed and pulls him a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ward, are you sure you know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 It seems a little crazy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imes you just know. 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fect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, a car HO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op, that's our cu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Norm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ney, we gotta go.  GOODBY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BOD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Norma run out the door.  The crowd hurries after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Norma jump into his Nash.  It says "Just Married" an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stooned with dangling tin cans.  The car screeches away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s RATTLE NOISILY, then slowly fade into the dista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OTE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at a desert roadside motel, the San Bernardino Arms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Vacancy" light flas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OTEL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excitedly carries Norma over the threshold.  He throw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to the bed, and they start ardently mak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NOR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I'm just a small-town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never done this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kissing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worry, I'll teac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elps her remove her wedding dress.  She is very s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NOR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 understanding.  I don'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removes his jacket, then gestures to his shirt.  Nor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rvously starts unbutton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bites his lip in anticip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 opens the shirt... and inside, Ed is wearing a br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 is ho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NOR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ck is THIS?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ney, I have a little secre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are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OTEL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loud woman's 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he door slams open, and Norma runs hysterically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utching her dress abou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NOR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y away from me!  You're pervert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runs out aft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, be compassionate.  I'm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sba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NOR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you're not!  This marriag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ver consummated.  I'm getting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nulme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LOS ANGELES STREETS - LAT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drives sadly through the streets, alone.  His car still s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Just Married," and the tin cans RATTLE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ELA'S HOUSE - LAT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's car pulls up.  Ed stumbles out, yanks off the tin ca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rows them in someone's tr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despondently approaches Bela's.  Inside, a light glow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gs B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relieved.  Bela's awake.  He BANGS o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, let me in!  Bela, it's Ed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keeps BANGING.  Finally the door opens -- and Bela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, shakily waving a gun!  Bela is doped up, glassy-ey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disturbingly hagg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are you here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t!  Bela, what's with the gu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aren't you on your honeymo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s Myrn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.  She changed her mind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n't wanna marry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you put down the gu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weakly lowers th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EL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walks in, in a near-stupor.  Needles and drug parapherna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scattered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s thinking about killing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sus Christ, what an ev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looks ar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near tea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I received a letter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vernment.  They're cutting off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employment.  That's all I've g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out it, I can't pay the r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 have any saving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obsolete.  I have nothing to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.  Tonight, I should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distrau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ou should come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il Bela points the gun at Ed.  Ed is te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dy, I don't know if that's s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good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ll be wonderful.  We'll b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ace.  In the afterlife, you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o worry about finding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, I'm on your side.  C'mon,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 the gu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cautiously steps forw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give me the gun, I'll mak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drink.  What are you drin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maldehy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ares in angu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raight up or on the rock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drops the gun.  He starts wee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walks over and hugs the shaking old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w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, Eddie.  I'm so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worry.  Everything's gonna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OSPITAL - STILL LATER TH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's car pulls up at the South Metropolitan State Hospi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a grim, unwelcoming edi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helps weak Bela from the car.  They look at each other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gingerly leads Bela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SPITAL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obby is clammy and dim.  Ed and Bela reach the desk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URSE looks up, start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goodness, you gave me the will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look like that Dracula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very somb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name is Bela Lugosi.  I wish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mit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what rea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ve been a drug addict for twe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s.  I need hel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urse nods.  She takes Bela's arm and leads him away.  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nces at Ed, then steps through a wide door.  As it sw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ut, we see a DOCTOR walk over and shake Bela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ares at the door, dazed by all that's happened.  He s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in a chair, exhau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's eyes slowly close, and he falls aslee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SPITAL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still asleep, but now sunlight beat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irs and wakes up.  He groggily looks around, and s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from him is a woman, knitting.  This is KATHY O'HAR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6, solid, reflective, with a dry sense of humor.  Ed peer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sleeping in a tuxe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 married las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 Congratul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marriage already e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 My condole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watches her kn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ma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oties for my father.  He gets c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is hospi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long's he bee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my thirteenth p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nods.  He spots the Doctor walk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runs to the Doc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tor?  I'm with Mr. Lugosi. 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... there's a lot of junk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ystem for such an old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pparently, he was addic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rphine, tried to kick it, and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-addicted to metha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 he be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ll do our b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SPITAL CORRID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are outside Bela's room.  He can be glimpsed ins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pped to the bed and SCREAMING in pain.  He is going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inful withdrawal and shakes horri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SPITAL LOBBY - ANOTHER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rides into the hospital, wearing different clothe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rying a box of chocolates.  He waves at the n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, Lill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he 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, Ed.  Boy, he's got a l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isitors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do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puzzled.  He hurrie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SPITAL 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rowd of NEWSPAPER REPORTERS and PHOTOGRAPHERS overf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's room.  Ed is astoni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 here?!  Excuse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SPITA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crepit Bela is propped up in his bed, as the mob of repo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w questions at hit and SNAP shots: "Bela, how long ha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en a junkie??" "Bela, look this way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grily pushes 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body out!  This is a hospita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forces them out, then SLAM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ppened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n a hoarse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n't it wonderful?  After all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s, the press is showing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rest again in Bela Lugos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urpr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, they're parasites!  They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to exploi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e.  Let them!  There is no s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 as bad press.  A man from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rk even said he's putting m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nt page!  First celebrity to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eck into reh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miles feeb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I get out of here, I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althy.  Strong!  I will be pri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my comeb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starts COUGHING heavily.  Ed stares s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OBBY - ANOTHER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its tensely in the lobby, holding vigil.  Kathy O'H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ks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it's you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look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.  How's your fa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better.  Thank you for as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's your frie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go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athy reaches in her purse and pulls out two black boo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 made him some booti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eer him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black -- to match his c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lowly smiles in response.  But this isn't his normal sl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e.  It's gentler.  Sinc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you maybe like to g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ffee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OSPITAL 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the Doctor stand in a doorway, t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thought Mr. Lugosi was insu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ugh the Screen Actors Gu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n't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They say his eligibility ran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he doesn't have any mon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'll give you everything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t.  I have a few hundred 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ctor shakes his head grim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won't even begin to cove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going to have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ELA'S HOSPITAL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lies sleeping in bed, pasty and pale.  NEWSPAPER CLIPP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his hospital stay are tack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xiously tiptoes in.  He quietly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, wak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stirs lethargically.  Ed puts on a fake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got some good news.  The 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s you're all better.  You can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o weak, he's barely audi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?  I don't feel so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you look good.  And the t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me back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a poignant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gingerly helps Bela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OSPITA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slowly gets into Ed's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I wanna make another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are we gonna make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ct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on, Bela... S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MERA RENTAL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desperately trying to cut a deal with the OLD MANA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, I just need it for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fterno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LD 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if I cut a deal for you, I g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t one for every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different!  It'll mean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ch to me.  All I need is a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a tripod.  No lights, no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' f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LD 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at'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one roll of fi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ld guy gives Ed a tough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ELA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is dressed in his Sunday finest, standing in front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ttle house.  He wears a cloak and a wide-brimmed 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so exciting. 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duc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WIDEN.  Out on the lawn... is just Ed.  With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Eddie, don't we need a sound cre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this is just the second un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ll do the main footage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 So what is the scene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mprovis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... you're a very importan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pected man.  You're leaving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use... and you're in a hurry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g social ev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nods.  He mulls thi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  But what if I'm not in too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hurry?  What if I take a mome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low down and savor the beaut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fe?  To smell a flow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great.  Let's do a t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goes in the front door.  Ed gets behind the camera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it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roll camera!  Rolling. 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, Take 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... AC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moment.  And then Bela slowly steps outside, cal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gnified, walking with a cane.  He looks about --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 catches his eye.  He leans down and picks a fl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smells the flower, then abruptly drops it.  He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ying.  A pause, and then he composes himself.  The ol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ly shuffles out of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peers emotionally from behind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, c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how was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qui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is plea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what about my close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OLLYWOOD DUPLEX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's Nash convertible pulls up outside a neat little duplex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ice neighborhood.  Ed is dressed up for a date.  He che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air nervously in the mirror, revealing an anx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yishness we've never seen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carries a bouquet of flowers to the front door.  He r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ll.  Kathy opens the door.  She looks very pretty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ll skirt with a crinol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flowers!  I didn't know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traditio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a little embarra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just picked them up on the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very 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he smiles swe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 me get my 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ARNIVA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Kathy are at a tattered traveling carnival.  Ratt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el rides and flashing lights spin about them.  They stro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crowds eating cotton candy.  Kathy wears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's flowers on her 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have you always lived in L.A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I'm from back east.  You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-American small town... every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ew everybody, I was a Boy Sc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dad worked for the post off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unds like you lived in Gro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rn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OOK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Kathy ride through the old mechanical spook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you find it bor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h, 'cause I had my comic b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 read pulp magazines. 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stened to the radio dram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ooden WITCH jumps out at them.  They ignor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 I loved those shows!  "In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nctum"... "The Shadow"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getting exci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!  Don't forget "Mercu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atre"... And then every Saturd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d go to the little movie the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wn the street.  I even sta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shering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reaky GHOST flies over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not gonna believe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cture I ever saw.  Your friend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Dracula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freak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INCREDIBLE!  That's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cture I ever saw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al BATS drop down and flap arou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is incredib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I had to sleep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ghts on for a week after se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d to sleep with the lights o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mon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never missed a Lugosi pic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fte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few years ago, I actually saw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"Dracula" live.  I thought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ch scarier in per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UP -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ts at Kathy in wonder.  He is over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car SMASHES through the tin exit d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POOK HOUSE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Kathy's little car comes to a stop.  He gets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athy, I'm about to tell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I've never told any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 a first date.  But I think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portant that 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like to wear women's 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like to wear women's cloth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nties, brassieres, sweat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mps... it's just something 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 can't believe I'm telling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really like you, and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it getting in the way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athy is amazed.  She contemplates all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 this mean you don't like s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gir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! I love sex with gir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urpr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athy slyly gr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grins back. 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D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on the telephone.  We SPLIT-SCREEN with Vamp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 (o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ampira!  Hi, it's Ed W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 (o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I told you, I don't wanna go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don't worry, I moved on. 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calling to see if you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tend the world premiere of my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lm, "Bride Of The Monst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n't you just make one 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Bride Of The Atom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the same film.  B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stributor wanted a punchier ti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!  It's gonna be a big even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going all out!  Bela, Tor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is are coming.  You'll have f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mpira rolls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NEIGHBORHOOD MOVIE THEAT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ndreds of KIDS and TEENAGERS enter a dilapidated second-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ater.  A banner says "'Bride Of The Monster' World Premi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lebrities In Person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DARK CITY STREE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antique limousine HEARSE drives down a dingy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EA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drives.  Tor, ill Bela, Vampira, and Criswell are cramm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him, along with bewildered Kat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is dressed in gaudy "scary" outfits.  Tor wear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ightening WHITE CONTACT LEN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eyes are killink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worry.  We're almos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till hoar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where are we?  We passe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rwash twenty minute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predict we're l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o Be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!  You wanna watch the hands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sheepishly removes his hand from her th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r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looks around, baff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s anyone ever been to Dow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OVIE THEATE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udience is so restless, they're practically rioting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P AND CHANT angr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at patronizing MANAGER steps on s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HEATER 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ildren, if you don't calm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won't be the entertain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NGRY K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 supposed to start an hour a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EARSE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s are fl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eyes are burn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 look!  There's the th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?  I can't see nothin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ATE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earse pulls up.  A FRANTIC USHER run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FRANTIC U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God, you're here! 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aring the place apar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ang awkwardly steps out of the hearse.  Tor gets ou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indly walks straight into a lamp post.  WHACK!  He yel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moves slowly, very feeble.  Vampira smooths out her slin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dress, then puts her arm around Bela to help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FRANTIC U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!  This 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ATE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points Tor in the right direction, and the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mbles in.  Ed escorts excited Kat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never been to a premiere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Usher opens the auditorium d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PANDEMONIUM.  People are screaming and shouting.  Kids ju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and down, on top of the ch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, Tor, Vaspira, and Criswell are alar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ghts dim on and off.  Scratchy SPOOKY MUSIC blast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und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w.  Go knock 'em 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pushes blind Tor towards the stage.  Tor stick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arms and scarily staggers down the aisle.  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rvously follows.  Vampira escorts Be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BOOS.  They pelt our gang with popco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GROWLS like a monster.  Kids LAUGH and j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ED AND 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back, Ed speaks in a frightening manner into a MICROPHON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 (amplif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oooo!  At the stroke of midn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witching hour, the ghouls ar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the 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THE AIS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slips in some butter.  He tumbles and f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OMAN'S VOICE cack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OMAN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the blind leading the bli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staggers to his feet.  All disoriented, he starts w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rong direction and falls over a chair.  People HECK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quickly helps hi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s is a nightm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show bi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pushes Tor in the right direction.  Some roughne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ck down Criswell and snatch his wal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EAN BOY jumps on his chair, ripping the stuffing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t.  He throws the fibers in the air, and they float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and Vamp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they're getting ready to b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place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IGH SCHOOL PUNK runs up and grabs Vampira's brea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HIGH SCHOOL PU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 Vampira, how 'bout a little lo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ck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impulsively swings her arm and SLAMS the k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ager pleads to the m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HEATER 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ildren, please!  Be cal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body throws a bottle and HITS him in the head.  He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ghts suddenly go off.  Some girls 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's panicked.  He grabs Kathy and runs down to his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!  We're getting the hell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rounds up Bela, Tor, Criswell, and Vamp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BOOS louder.  Blind Tor is totally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happen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escap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oup runs up the aisle and leaves.  As the doors clo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Bride Of The Monster" starts unspooling on th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ATE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ang frantically runs out, scared for their l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look over.  Some JUVENILE DELINQUENTS are stripp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gonna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heater doors CRASH open.  The angry mob pour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pins wildly around... and sees a cab approa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athy runs frenziedly into the street and throws herself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b.  It screeches to a ha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body sprints over and jumps in.  The cab ROAR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B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of them are breathing heavily.  They watch in the r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 as they drive away from the ramp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ervous silence.  Until Bela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that was a premi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of them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OLLYWOOD BOULEVAR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and Ed stroll down the street, in high spirits.  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okes a big fat cig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st night was quite a ro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you see that kid grab Vampir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envi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chuck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, I envied you too, hav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rlfriend that would jump in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a car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she's really somethin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none of my wives would'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laughs.  Bela puffs his cig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, I want to thank you. 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st few days have been a good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just wish you coulda se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problem.  I know it by hea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stops walking.  And in a BOOMING, THEATRICAL VOICE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launches into his impassioned, climactic speech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Bride Of The Monst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Home.  I have no home.  Hun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spised... living like an ani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the jungle is my home!  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 show the world that I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s master.  I shall perfect my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ace of people... a race of atom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permen that will conqu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ld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touc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ew people around them APPLA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's face lights up, proud.  An awed MIDWESTERN TOURIST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a pen and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U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Lugosi, could I hav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utograp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ertai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U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y, that was incredible. 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as good an actor as you al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puffs out his chest majes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eventy-four, but I don'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.  If the brain is young, t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irit is still vigorous...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ng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turns and smiles wanly at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mile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D'S KITCHE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Kathy stand in his kitchen, making dinner.  She sti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finger in a p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this spaghetti sau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li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s.  It's actually the only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how to m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motio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can you grab that strain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olds a strainer.  Ed pours the spaghetti ove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the PHONE rings. Ed gro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gh! Always at the wrong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ANSWERS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ist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n, he gets a very somber expr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HANGS UP the phone.  He looks p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wa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qui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 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FUNERAL HOM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Bela's funer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its crying in the front row, with Kathy at hi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Bela's friends are there.  They're very subdu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S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lies inside, made up in his full Dracula outfit.  His 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died black, and he wears the famous c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OLY CROSS CEMETER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 grassy hill, Bela is laid to rest.  The small crow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rners stands silhouetted against the dark gray clou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ffin is lowered into the ground.  Ed stands at the fro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tly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A DIST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ew TABLOID PHOTOGRAPHERS snap pict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HOTOGRAPHE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se crazy idea was it to bury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cap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HOTOGRAPHER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eard it was in the will. 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he wanted to be rememb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CREEN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alone in a darkened screening room, depre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ying on the SCREEN is the last footage of Bela: 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mbles around in front of his house and smells the fl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drinks out of a fla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lm runs out.  A VOICE comes over a loudspea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want me to run it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ilently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D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's apartment has gone to hell.  Ed is in a robe, unshav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utching a bottle of whiskey.  Newspapers are ever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's and Ed's dogs eat out of the tr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athy tries to straighten things up.  Ed stares listles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d seen him in a coffin so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s, I expected him to jump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you've got to snap out of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's dead -- you're n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ight as well be.  I made shi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es that nobody wanted to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blew it.  All he wanted w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back... that last glo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you trie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ang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s a fuckin' HACK!  I let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cut the movies, cast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lativ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let Bela d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D'S APARTMENT BUILDING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ew Studebaker pulls up.  A bumper sticker says "JESUS SAVE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n in a plain brown suit steps out.  This is J. ED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NOLDS, 50, Ed's santironious southern Christian land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nolds assertively bangs on Ed's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Wood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ruphh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Wood, this is Mr. Reynolds,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ndlord.  Could you please open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opens a crack.  Bleary Ed peer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Wood, you have bounced your th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final rent ch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loppily li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real sorry.  My stockbroker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ransferred the wrong accou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 in, I'll write you another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PARTMEN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motions Reynolds in.  Reynolds peers unsurely at the torn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.  Then he notices a framed one-sheet for "BRID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NSTER."  Reynolds admir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mm, so you're in the pic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sin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rummaging for a che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ould say tha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interested in the pic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siness.  My associates and I w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produce a series of uplif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ligious films, on the Apost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unfortunately, we don'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ough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distrac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aising money is t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!  Our church has the money for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lm.  We just don't have it for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el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-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eyes suddenly p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lor comes back to his fact.  A plan is quickly bo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inside Ed's head.  He starts feverishly pacing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 -- you know what you do?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duce a film in a commerci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ven genre.  And after it's a h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ake the profits from tha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ke the twelve Apostles' mov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that wo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solutely!  You see this script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randomly grabs a script off the messy floor, then gla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, to see which one he picked up.  It says "Graverobb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Outer Spac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Graverobbers From Outer Space"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money in the b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averobbers from what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outer space!  It's scienc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ction.  Very big with the ki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make this picture, you'll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ough money to finance a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ligious film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pay my back rent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f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nolds scratch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.. this is all a lo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sor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guaranteed blockbus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m, I understand that this sc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iction is popular -- but don'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g hits always have big sta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in a frenz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well we've GOT a big st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a Lugosi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mystif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ugosi??!  Didn't be pass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grins maniacally.  He grabs a SMALL REEL of 35mm fi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but I've got the last foo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ever sh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, it doesn't look like very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plenty!  It's the acor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 grow a great oak.  I'll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d a double to finish his scen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e'll release it as "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ugosi's Final Film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at.  Reynolds stares, intrigu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D'S APARTMENT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lace is cleaned-up.  Ed shouts excitedly into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nny!  We're making another fil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 -- I got the Baptist Churc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verly Hills to put up the cas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ul sticks his head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I got the Lugosi lookali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at!  Bring 'em in!  Bunny, I g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hang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ul leads in THREE.  They look nothing like Bela.  On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OMELESS BUM, one is a SHORT FAT MAN, and one is CHINE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nspect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o tall... too sho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glances at the Chinese gu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is guy doesn't work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I was thinkin' like, when B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yed "Fu Manch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was Karl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ul, you gotta try harder. 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this film to be haif-a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time, we go for the qua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ul turns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by the way, keep Sunday f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roducers want all of us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pti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ATHY'S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athy reads a newspaper while knitting an angora sweater. 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typing deliriously fast -- in one of his artistic fev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when you rewrite a scrip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just gets better and bet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want your buttons on the 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 the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left.  It's more natur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quints at his scrip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I've got a scene whe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iens have the ultimate bomb. 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that be made o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, atomic energ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They're beyond that! 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marter than the humans.  What'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dvanc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ynamit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BIGGER!  What's the bigg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ergy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ecsta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!  BINGO!  Solar energy!  O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gonna seem so scientif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resumes TYP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movie's gonna be the ultim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 Wood film.  No comprom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athy suddenly jumps up, sh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.  Look at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runs over and shows Ed the news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THE NEWSPA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mall headline says "VAMPIRA REVEALED TO BE RED."  Undern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the story: "Channel 7 has fired popular horror host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mpira, after learning of her suspected communist leanings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ED AND 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're astoni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se assho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oor girl's out of a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look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hould give her a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FFEE SH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Kathy sit with a shaken-up Vamp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really sor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terrible.  People won'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turn my calls.  It's like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what that's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pulls out his SCRIP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way, I brought a copy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ript.  You would play the "Ghoul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f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he grimac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Ghoul's Wife?!  God, I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ieve I'm doing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hould feel lucky.  Ed's th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uy in town who doesn't pass judg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, if I did, I wouldn't have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mpira smiles uncomforta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... would it be possible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"Ghoul's Wife" a little 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minent, so people won't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ice me in the mov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wanna be notic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actly.  Hey, how 'bout this --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I don't have any lines?  I'll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art mu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athy suddenly sees some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it's Dr. 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he SHOU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Dr. T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's Dr. T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chiropract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. TOM MASON, a tall, slender 35-year-old chiropract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ides over.  He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R. MA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athy, how are you?!  You're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alignment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ually, my neck's a little fu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. Mason grabs Kathy's neck and CRACKS it lou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ares at the Doctor in astonishment.  Ed is rive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 a second.  Don't mo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excitedly jumps up, takes his NAPXIN, and cover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ctor's face from the nose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unca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uncan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HIS SKU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PTIST CHURCH OF BEVERLY HILL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rvices are in progress.  J. Edward Reynolds leads a CHO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nging an emotional SPIRITU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, Tor, Criswell, Paul, Conrad, Vampira, Kathy, Bunny, and D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 Mason sit in back.  They're all wearing white rob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guing about the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look nutink like Bel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kinds got his 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stupi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cover up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athy lifts Dr. Mason's robe over his bewildered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!  Now I se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R. MA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goofily imitating Be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I want to suck your blood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body CRACKS up.  Ed waves hi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HH!  We want these Baptists to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bad kids, they quiet down.  Ingenuous Southern REVER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YN LEMON speaks up fro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VEREND L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others and Sisters, we've rea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special part of the servic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ptism of our new membe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the congregation will oblige, we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to adjourn and reconvene at Em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uBois's back 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ACKYAR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raight-laced, devout CONGREGATION is gathered arou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ge SWIMMING POOL.  Reverend Lemon, Reynolds, and our misf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 in the shallow end, in their white rob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whispers to Vamp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couldn't we do thi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ur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"Brother Tor” couldn't f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sacred t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NTAG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VEREND BAPTIZES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VEREND L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Do you accept the Lord Jes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rist as your savi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nolds DUNKS Ed in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VEREND BAPTIZES 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VEREND L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Do you reject Satan and all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k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iding a smir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nolds DUNKS Bu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VEREND BAPTIZES 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VEREND L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Do you repent for all your si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winks slyly at Cris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nolds DUNKS Tor.  But Tor slips from Reynolds' gras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nks to the bottom of the p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, I dropped him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lies on the bottom, staring lifein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mischie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think he's coming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VEREND L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rd no!  The man's drown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ca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we do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VEREND L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p!  HELP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hole Congregation starts JUMPING IN.  Men and wome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Sunday finest leap into the pool and start tugg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.  But nobody can budge the big wh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VEREND L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near tea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ar Jesus, please forgive 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uddenly rises, Poseidon-like, from the p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spits out water, then lets out a hearty BELLY LAV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r make good jo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ptists aren't am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ITY BUS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us drives along.  Every PASSENGER stares at someth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-- Vampira, in her slinky black outfit.  She read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Grave Robbers From Outer Space" scri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CUMMY NEIGHBORHOOD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us stops in a scary, run-down neighborhood.  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 and warily look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can't be the right addr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nervously walks down a dingy alley.  Vampira gets to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marked grimy door, gulps, then slowly opens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WAREHOUSE SOUNDSTAG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nside is the "Grave Robbers From Outer Space" fam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METERY SET!  The film is in production!  Packed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nking little studio are a few scrawny twigs, branche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imsy cardboard tombstones set against a black dr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t struts about gregariously, in his "Inspector Clay"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hats up the CR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so happy!  Finally I am star w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alogue!  I memorized every word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die will be so prou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ptists chase Ed around.  They wave the scri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fore we start shooting, Mr. Woo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have a few question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VEREND L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cript refers on numer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ccasions to graverobbing.  Now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d the concept of digg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secrated ground highly offens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blasphe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very anno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talking about?!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remise of the movie.  It's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title, for Christ's sa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VEREND L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hock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Wo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about that title, it strikes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 very inflammatory.  Why don'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nge it to "Plan Nin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er Space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diculo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METERY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're filming the COPS arriving at the pitch-black cemet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prop police car, and an assistant blows fo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, AC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steps onto the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 (as Inspector Cl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Medicul eksaminer been aroundt yet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Just left.  The morgue wagon ough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 along most any ti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You get statement frumk vitnesses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Yeah, but they're pretty scare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Findink mess like dis oughta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one frightened.  Have one of 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yz take dem back to town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jarg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C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body grices, trying to understand Tor.  The SCRIPT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kes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ptists angrily pull Ed a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d you give him all the l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??  He's unintelligib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Lugosi is dead and Vamp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n't talk.   Ihad to give some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dialo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VEREND L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not an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SCENE BEING SHOT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nspector Clay, Tor wanders around the "cemtery," w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lashlight and nervously fingering his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grins at the Bapti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, no talking.  Isn't he g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grabs his MEGA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E DR. T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DR. TOM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NOW!  LURK HIM.  AND BE SU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EEP YOUR FACE COVER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of a large paper-mache crypt creeps open.  Dr. 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certainly steps out, impersonating Bela.  He holds the c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his face and stalks 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pleased as punch.  He whispers to the Bapti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n't it wonderful?  Bela liv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VEREND L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n't this strike you as a b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rb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he would've loved it!  Bel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turned from the grave --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acu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grabs the MEGA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E VAMPIR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mpira steps out, walking in a trance.  Tor is now corn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ruitlessly FIRES his gun, but bullets can't stop zomb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mpira and Dr. Tom kill him.  Tor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SCENE GETS SHOT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ul and Conrad are scared cops exploring the cemet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ONRAD (as a co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Let's go down and find out w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ave it i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AUL MARCO (as a co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Why do I always get hooked up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se spook details?  Monste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aves!  Bodies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E THE FLYING SAUCER, R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-stage, a grip on a ladder pans a 10K SEARCH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GHT crosses the actors.  They look up in horror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umsily fall down.  A rickety fake tombstone tip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PERFECT.  C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freak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Perfect"?  Mr. Wood, do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 about the art of fil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duction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like to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cardboard headstone tipped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graveyard is obviously phon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ople won't notice.  Filmm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n't about picky details --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the big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you wanna talk about the "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cture"?!  How 'bout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licemen arrive in the daylight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it's suddenly night?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uddenly flips out.  He's li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KNOW ANYTHING!  Haven'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 heard of "suspens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sbelief"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TRAPPING YOUNG MAN walks up.  He smiles at the Baptis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TRAPPING YOUNG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verend, I'm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aff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'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VEREND L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our choir director. 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na play the young he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fu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IN5ANE?  I'm the direct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ake the casting decision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VEREND L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ought this was a group eff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OOOO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pastically storm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RESSING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bursts in.  He paces about, hysterically traumati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driving me crazy! 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ptists are stupid, stupid, STUPI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glances at a clothing rack -- and sees an ANGORA SW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taken aback.  He slowly removes it from the hang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bs it against his face.  His breathing s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mm.  I need to calm... Take d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eath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rubs the ang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h, it's so smoo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UNDSTAGE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ressing room door flies open.  Ed slowly struts out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weater, pantsuit, and pumps.  He is calmed an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age quiets.  People are st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everyone!  Let's set up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ene 112!  Move the crypt stage 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get ready with Tor's make-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w resumes working.  But the Baptists charge up, agh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VEREND L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Wood?  What do you think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ing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direc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like THAT, you're n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VEREND L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ove that get-up immediately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ame our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throws up hi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it.  I give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OUNDSTAG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frantically marches out of the building.  He's still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dies' outfit.  Ed sees a cab and WHISTLES lou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b pulls over.  Ed jump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me to the nearest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USSO &amp; FRANK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lace is quiet, mid-morning.  Frazzled Ed enters and s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perial whiskey, straigh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rtender nonchalantly pours a shot.  Ed takes the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quietly sips his booze and reflects upon his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glances around. And then, suddenly -- his eyes wi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ting at a table is ORSON WELLES!  The portly, world-fam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lmmaker sits alone, eating lunch with one hand and dra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RYBOARDS with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thunders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.  It's Orson Wel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nervously stands.  He starts to step forward -- whe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tches his own reflection in a mirror.  He's still in dr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rolls his eyes.  He runs his hand through his hair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ly approaches Orson Welles.  Ed is te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, Si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RSON WEL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casually look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, uh, I'm a young filmmaker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really big fan... and I just wa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mee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RSON WEL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extends his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pleasure.  I'm Orson Wel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 Um, I'm Ed Wo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miles anxi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, what are you working on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RSON WEL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h, the financing just fell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the third time on "Don Quixot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I'm trying to finish a promo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else.  But I can't fi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undtrack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I left it in Mal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s astoni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believe it.  These sound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problem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RSON WEL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the damn money men.  You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who's a windbag, and who's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goods.  And then they all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a direct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in't that the truth!  I've even b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ducers recut my movie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RSON WEL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gh, I hate when that hap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on a ro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y always want to cast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dies -- it doesn't even matter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right for the par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RSON WEL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l me about it.  I'm suppo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a thriller at Universal, and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Charlton Heston to pla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xic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hakes his head.  He's discoura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Welles, is it all worth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ORSON WEL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is when it wo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olem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the one film of mine I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nd to watch?  "Kane."  The st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ted it... but they didn't ge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uch a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smiles warm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visions are worth fighting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spend your life making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lse's dream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UP -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as seen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UNDSTAG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bursts onto the stage, a changed man.  Re-energized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idently grabs the Bapti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Reynol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YN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are gonna finish this film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way I want it!  Because you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promise an artist's vis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REVEREND L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fluste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-but it's our mone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ou're gonna make a bundle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e's gonna be famous!  But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SHUT UP, and let me do i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ynolds and Rev. Lemon are speechi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UP -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beams, turns and SHOUTS TRIUMPHANTLY into the sounds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!  ACTORS IN POSITION!  LE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ISH THIS PICTUR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PLAN 9" MONTAG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ENE IN THE CEMETERY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plays a zombie rising from the dead.  He wears the sc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contact lenses.  Tor's so big, he has trouble lif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 from the gr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IT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his stock footage buddy watch a movio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I want that tank!  And I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bomb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UND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paints Bunny's face GREEN, like a Martian.  Ed ye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!  The aliens should look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KE-UP MAN 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tellin' ya, aliens are al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in my movie, they're n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ENE IN THE SPACESHIP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nny's make-up is now normal.  He wears an ali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it.  A HAMMY ALIEN enters and salutes with a biza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ossing ges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What plan will we follow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HAMMY ALI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Plan Nin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Plan Nine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consults his pap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Ah yes.  Plan Nine deals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urrection of the dea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ENE IN THE CEMET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staggers up to Paul Marco and CLOBBER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-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miles at the Bapti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you guys were right.  "Pl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ne" is a good ti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IATURE CITY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hoots the famous flying saucers.  Paul holds a paper 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onrad lights it on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"saucer" soars on fishing line over a little mini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ENE IN THE BEDROOM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. Tom glides in, his cape over his face.  A woman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CKPIT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tands in front of a masonite board and two chairs. 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tor playing the AIRPLANE PILOT wal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s the cockpit s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standing i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yells 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, bring in the shower curt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hower curtain gets lowered into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DUSTY RO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ar zooms by.  Kathy drives, as Ed shoots handheld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ENE IN THE SPACESHIP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 Hammy Alien argues with the hum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So what if we develop this solarn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mb?  We'd be even a stro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tio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HAMMY ALI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Stronger?  You see!  You see!! 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upid minds!  Stupid!  STUPID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That's all I'm taking from yo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HACKS the alien.  A brawl break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ENE WITH 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lectures behind a desk, with mysterious ligh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Perhaps on your way home,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 pass you in the dark, an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 never know it.  For they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 from outer spac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ENE IN THE CEMETERY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amous shot: Tor and Vampira walk in a trance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ggy cemet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-stage, Ed stands with the crew.  He shouts gle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re fog!  More fog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beam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CUT!  PRINT IT!  IT'S A WRA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 MON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IT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pouring rain.  Standing in the drench is Ed.  He's w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ux, and fighting with his open convertible top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mbler is filled with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athy stands under an awning.  She wears a pretty g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get it to go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you're gonna miss your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mi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give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!  Let's just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impulsively opens the car door.  Water pours out.  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urries out and jumps in the wet car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OVIE THEAT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ain is gushing down.  The marquee proclaims "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MIERE: PLAN 9 FROM OUTER SPACE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ople hurry in.  Ed and Kathy roar up in the open convertib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tally soaked.  He jumps out, opens her door, and they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AT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heater is packed.  All the gang, and their friend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milies, are gath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stands on-stage, speaking into a m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re about to see en extraordin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tion picture.  But befor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gins, I think we ought to gi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nd to the man without whom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n't be here tonight... Eddi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a b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ERUPTS in applause.  Everybody goes crazy -- ev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ptists.  People YELL "Speech! Speech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smiles proudly.  Kathy kisses him.  Ed runs down front, hu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, then takes the micro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s a million.  I just w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... this film is for Be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ghts d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UTE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itle "PLAN 9 FROM OUTER SPACE" is projected o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en.  As random IMAGES from the film play out, we drift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ppy faces of our friends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ul and Conrad stare, enthra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 laughs as he sees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mpira giggles.  Bunny nudges her play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mouths his own li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a appears, in his little suit.  In the last footage he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, he shuffles around in front of his house, then tende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ells the fl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tches, entranced.  Then he smiles to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the one.  I know I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ed for this fi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ATER LOBB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ISTEROUS crowd is in high spirits.  People congratu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pat him on the back.  "It was great!"  "It's your b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yet!"  "Bela would've loved it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drifts through the crowd, basking in the glory.  It's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nderful d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ATE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ain comes down in sheets.  The doors burst open, and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Kathy run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, I'm so happy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get mar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start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h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now.  Let's drive to Vega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A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t's pouring.  And the car 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stu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e gives his killer gr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?  It's only a five-hour dr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t'll probably clear up, onc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t the desert.  Heck, it'll prob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ear up once we drive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rner.  I prom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athy stares in disbelief.  Then she smiles.  They k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 and Kathy jump into the open convertible.  The eng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, and they drive away, disappearing into the pou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n, we move up, up, into the black clouds.  Light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CKS across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OPTIC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slowly PULL OUT from the sky, move through a window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back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UNTED MANSION PARL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well is sitting inside his coffin.  He stares at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RI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friend, you have just se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ry of Edward D. Wood, Juni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ranger than fact... and yet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cident based on sworn testim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his eyes gle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man.  A life.  Can you prov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n't happ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at, to ponder this.  And then Criswell slowly lies bac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coffin, and the lid mysteriously closes ov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1:14:00Z</dcterms:created>
  <dc:creator>Scott Alexander &amp; Larry Karaszewski</dc:creator>
  <dc:description>Downloaded from
Mad.283 Writings Page
(http://web.tiscalinet.it/mad283)</dc:description>
  <dc:language>en-US</dc:language>
  <cp:lastModifiedBy>Alberto Cassani</cp:lastModifiedBy>
  <dcterms:modified xsi:type="dcterms:W3CDTF">2001-05-25T01:15:00Z</dcterms:modified>
  <cp:revision>3</cp:revision>
  <dc:subject>Filmscript</dc:subject>
  <dc:title>Ed Wood</dc:title>
</cp:coreProperties>
</file>