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3"/>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Christopher DeVor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Eric Bergre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Lynch</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nathan Sang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Ly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r Anthony Hopkins</w:t>
        <w:tab/>
        <w:tab/>
        <w:t>Dr. Frederick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Hurt</w:t>
        <w:tab/>
        <w:tab/>
        <w:tab/>
        <w:tab/>
        <w:t>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e Bancroft</w:t>
        <w:tab/>
        <w:tab/>
        <w:tab/>
        <w:t>Mrs. Ken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Gielgud</w:t>
        <w:tab/>
        <w:tab/>
        <w:tab/>
        <w:t>Carr Go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ndy Hiller</w:t>
        <w:tab/>
        <w:tab/>
        <w:tab/>
        <w:t>Mothers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die Jones</w:t>
        <w:tab/>
        <w:tab/>
        <w:tab/>
        <w:t>By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chael Elphick</w:t>
        <w:tab/>
        <w:tab/>
        <w:tab/>
        <w:t>Night Po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nah Gordon</w:t>
        <w:tab/>
        <w:tab/>
        <w:tab/>
        <w:t>Mrs.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STRACT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EUP of a gold framed miniature portrait of JOHN MERRICK'S MOTHER (tune or melody over her picture, heartbeat), which DISSOLVES TO CLOSEUP of real Mother smiling – a shadow comes over her face – CLOSEUP of elephant ears, trunks, faces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k, heavy feet stomping – elephant trumpet – rear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werful hit and the Mother falls – darker – trunk slides over Mother's face and breasts and stomach, leaving a moist t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THER'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elephant's mouth, eyes, skin – Mother's face twists and freezes in a blurred snap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 again – knock, knock sound – curtain opens to horrified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 AND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IRC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DE IN TO steam shooting out of a huge old half-rusted calliope. The music is very loud and raucous. Moving up and back we see the black awning entrance to the freak tent, where FREDERICK TREVES, Resident Surgeon and Lecturer on anatomy at the London Hospital, is standing with his back to us observing the posters of the fr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ing along a muddy walkway at the side of the tent is Treves' wife, ANNE, and their TWO DAUGHTERS. The shrill., over-whelming music seems to engulf her. She looks discomfited, vulnerable, and protective of her daughters. The girls, oblivious to any fear, are finishing their chocolate sw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Treves looking at a po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UGHTE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turns and looks down to a chocolate-covered face. He smiles at the children and An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e sees the dirty faces and begins cleaning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daughter looks into the freak t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UGHT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pa... may we go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Your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he girl away from the freak tent and begins cleaning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kerchief pulls and distorts the little daughter's face. Suddenly the girl sees a ring of elephants in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UGHTE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ok M-ummy! Eleph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elephants! We'll go se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softHyphen/>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n't be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join you shor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the children off toward the elepha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watches them go for a moment, then turns and we go with him into the dark freak tent. He pauses to pay admission at a small booth, then disappears wi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RKNES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what could be the trumpeting of an eleph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parts the black canvas and enters the main part of the tent. Off to his left he sees a man wrapped in a black cape, holding a conch shell aloft and blowing powerfully into it. The tent is dimly lit with lickering oil lamps. People mill about through the weaving corridors. To Treves' right, he sees a sign reading, "The Deadly Fruit of the Original Sin," over a small, very dark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enters the passage and disappears into the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ridor has a series of flaps and turns to disorient the spectator. Treves carefully pushes his way through and arrives at the inner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roped-off space stands a small stage set at eve-level, with curtains on three sides. On the stage is a bell jar filled with grey-murky fluid lit from behind with casts an eerie alow in the chamber. Suspended in the fluid is the life-sized body of a baby-doll with the attached head of a large snake. At the join of head and body is a blob of unidentifiable organic matter. It is obviously phony, but the effect is still very disquieting. At the bottom of the jar, in the muck, sits an apple with two large bites out of it. Behind the jar is a painting on the order of a religious triptych, portraying Adam on one side, Eve on the other, and the tree flowering over the j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impassive face is bathed in the watery glow. He studies the strange object with a critical eye. In the passage we hear movement, and an OLDER GENTLEMAN enters. He seems visibly impressed with "The Deadly Fruit of the Original S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ER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icked bi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moment, Treves quietly leaves the inner cha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ushes his way through the corridor, the noise grows and becomes a cacophony of strange sounds. He exits and hears a booming roar and the rush of air as a series of twelve candles, mounted in a row on a ten-foot stand, are blown out by "THE INCREDIBLE WIND-MAN." His BARKER steps up and talks to the peo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his lungs are larger than this mammoth blacksmith's bellows. So great is his power of exhalation, rivaling even that of the Great North Wind, that he will now challenge two grown men to attempt to hold the bellows shut as he applies the mighty blast of his herculean breath! Are there any volunte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people raise their hands. The Barker scans the crowd and then points over the heads of the volunteers to TWO MEN toward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see two likely lads! Come forward! Come forward! Pit your strength against the Mighty Wind-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e above, The Incredible Wind-Man removes his cape, revealing his great barrel chest and pot-belly supported by spindly, white, hairless legs. As the Barker sets the "Volunteers," the Wind-Man walks about the small platform, huffing and puffing and blowing on the conch sh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olunteers" set, the Wind-Man steps up to the end of the bellows, takes an enormous breath, and twirls his black handlebar moustache as a signal to the Bar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Are you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L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 are... Right...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Let the demonstration be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Man clamps his mouth to the bellows, and with great show begins to exhale, savagely stamping his feet. The Two Lads struggle obviously, and then pretend to be forced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rker triumphantly lifts the WindMan's hand. The Wind-Man ceases to blow, removes his lips from the bellows and the Two Lads instantly collapse together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THE INCREDIBLE WIND-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 cheers, while the Wind-Man puts the conch shell to his lips and proudly stamps his feet, circling about the Two L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idst this applause, Treves smiles indulgently. He moves on, looking for something genu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BOBBIES move through the crowd, intent upon a certain destination. Treves conveys a casual interest 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moves on to a BEARDED LADY who combs her beard, busily chewing tobacco and spitting into a spitt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continues to work his way through the crowd. Up ahead he sees the Bob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way! Mak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ound a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they are, they're yours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the laughter of a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moves closer to see a FAT LADY seated in a chair on the next platform. On each knee she holds a DWARF. They are dressed as babies. A SKELETON MAN stands besid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KELETON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fuse to believe it! I will not accept it! Those babies are simply too ugly, they cannot be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laughs uproa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KELETON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hem! Get rid of them! I don't want to se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 L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rling, don't be difficult! Let's take our sweet lovely children on an ou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KELETON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ake these miserable whelps on an outing, alright! We'll take them to the zoo... WHERE THEY WILL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direction the Bobbies have gone, we hear several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 LA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ing at the scream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dren save yourselves! Prevail upon your Pap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Dwarves get down from her knees and approach the Skeleton Man. They kneel and tug at his thin le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WAR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pa! Poppa! Poppa,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is point, a FATHER holding his YOUNG SON in his arms passes by Treves. The Young Boy clutches his Father's neck in fear, hiding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loud, to no one in particul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oo much! They should not allow it! They should not all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very curious now, along with several others, make their way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him, Treves sees an agitated crowd staring at something that from his point of view he cannot see. Brushing past him is a WOMAN pulling a small, confused and frightened LITTLE GIRL. Getting closer to the commotion, he sees four BOBBIES standing with a well-dressed alderman, arguing with the OWNER of this particular exhi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istraught, almost hysterical WOMAN is ineffectually striking the Owner with her fists about his head and shoulders, crying weakly and incoher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st, B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just about to see whatever it is that is causing the alarm, when one of the Bobbies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t's right out! Drop the cur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urtain drops, Treves just glimpses baggy trouser cuffs and two horribly deformed, root-like feet. The distraught Woman has been pulled away from the Owner and is sobbing on a Bobby'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that! I've got my r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D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he authority to close you down, and I'm doing jus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owd, Treves notices a YOUNG BOY staring open-mouthed, blankly at the curtain. Treves pushes through the glut of people to join the Boy and get a better view. The curtain is actually a large canv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it is a life-sized portrait, crudely painted, of a creature that could only be possible in a nightmare. It is the figure of a man turning into an elephant. The transformation, however, is not complete; there is still more of the man than beast. Palm trees in the background suggest the jungle habitat in which this Perverted object might have once roa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lled with curiosity, Treves moves toward the cur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D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exhibit degrades all who see it, as well as the poor creature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freak! How else can he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DER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aks are one thing. No one objects to freaks, but this is entirely different. This is monstrous, and ought not to be allowed. These officers will see to it that you are on your way as soon as possible.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derman turns and leaves the t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ovi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akes his head in disgu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at the canvas, Treves tries to lift the edge to get a peek inside the wagon, but the meaty hand of the Owner clamps down on his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care, guv'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look at each other for a solid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backs away and returns his gaze to the painted canv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ROOM – THE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bellows pumping air into the open grate of a cast-iron stove. We hear moaning in the background. The coals flare to a fierce glow. From the mouth of the stove protrude the handles of several cauterizing irons, their heads imbedded in the coals. Up above the irons, Treves stands by a waist-high coerating table covered with black leather. His face is illuminated by an oil lantern held by a n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fairly dark owing to the oppressive overcast sky seen through two windows. There is also a large sink, a cupboard containing dressings, gags, manacles, emetics and other unattractive things, and two hard ch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TUDENTS and two other DOCTORS, MR. FOX and MR. HILL, are present. The two Students are pulling with constant pressure on a rope tied to the patient's leg. Treves and Mr. Fox are working on a chest wound caused by a machine accident. There are gear-wheel marks getting progressively deeper as they near a great open gash. Mr. Hill places a cotton mask over the patient's nose and mouth and applies drops of chloroform. The patient struggles, but soon his moans subside and he is uncons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s this man bee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quarters of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 Hodges, Pierce come closer. Mr. Hill, take hold of the rope please. It's a machine accident. I expect you'll be seeing a good deal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dical Students come forward. They stare uneasily at the gaping wound, which bubbles each time the man takes an agonized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and Fox quickly and expertly tend the wound as Hodges and Pierce loo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 hand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minable things these machines. One can't reason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m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now notices that the student's faces have gone a trifle as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t you into medicine, Hod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DG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 sir. He's built quite a successful practice. I home to take it over on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your case as well, Pie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ER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ough of course I do have a great desire to help my fellow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miles at them know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do realize that medicine has changed quite a bit since your father's time. In those days we didn't even wash our coats. In fact, the sign of a truly accomplished surgeon – was his black operating coat, so stiff with dried blood and pus that it could stand up by itself in the corner. I've still got mine upstairs... You don't mind blood,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DGES &amp; PIER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at's one thing we've always plenty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spital MESSENGER BOY, dressed in a blue uniform and a can is making his way down the hall. He stops and looks into an operating room much like the one we have just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room is empty. The Boy closes the door and continues on to another operating room. The Doctors move with great urgency around the operating table. Blood is draining down into a white porcelain bowl. A Woman can be heard moaning. The Boy looks carefully, but finally closes the door and continues on 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OPERAT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hissing sound and steam from the cauterizing of the wound comes up obscuring part of Treves' face. The patient is being held down firmly by the other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Treves looks up. The Boy pops his hea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Mr. Trev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dying the Boy car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shakes his head slowly, "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with you in a mo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Freddie, what are you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E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thing... nothing of any great impor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ERIA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ird floor of the London Hospital looking down on the hospital squ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Treves is walking briskly across the square, through a gate and into the slums bey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erial shot is actually FOX'S POV, and now we see Fox filled with curiosity, watching the figure from a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down from above and to the side of him, we follow Treves walking through a cobblestone street still wet from a recent rain, covered with horse manure and filth of all sorts. The air is smoky from meat burning fires. Rounding a corner, we see and approach the painted canvas sign of "The Elephant Man" covering the front of a small, dingy shop. The door of the shop is windowless and padlocked. Treves walks into the picture, studies the whole scene for a moment, goes to the shoe door and finds that it is pad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tries to look under an edge of the canvas. To his left he sees a SZIALL BOY watching him int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the proprietor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a coin out. The Boy nods, snatches the coin and I disappears around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turns back to the canv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noisy pub, long and narrow. Benches run the length of the back wall, with small tables up against them. Men are clustered around the bar, talking in grou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Boy standing at one of the tables talking to the Owner, greedily consuming his lunch as he listens. The Boy gestures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P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comes out the door, quickly followed by the Owner hurriedly putting on his coat, fumbling with a riding crop, the last of his sandwich stuffed in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and the Owner are carefully looking around the corner at Treves still in front of the portra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a pee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 I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into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RONT OF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wner and the Boy walk up to Tre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 proprie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o might you b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one of the curious. I'd like to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No sir, we'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pulls a purse from his coat, extracts a coin and holds i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pay handsomely for a private showing. Are you the proprie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dsomely?... Who s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I'm the ow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tches the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tal darkness. We hear the sound of the padlock being removed. The door opens and light streams in. The canvas covering the windows at the front of the shop obscures all other light. The Owner enters, followed by Treves and the Boy. From his expression, as well as Treves', we can tell there must be an awful stench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 one says a word. The Boy closes the door, while the owner lights a small gas light. We can now see the shop. It is empty, grey with dust, cold and dank. Some old tins and a few shriveled potatoes occupy a shelf. The far end of the shop is blocked off by a curtain suspended from a cord by a few 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approach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are s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cking it off by ro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 is full of surprises. Ladies and gentlemen, consider the fate of this creature's poor mother. In the fourth month of her maternal condition, she was struck down by a wild eleph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uck down, if you take my meaning, on an uncharted African isle. The result is plain to see ladies and gentlemen... THE TERRIBL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ings rattle back, and the curtain is omen. We see a bent figure crouching on a stool, covered by a brown blanket. In front of it on a tripod is a large brick, heated from below by a Bunsen burner. From the blanket protrudes a perfectly normal left arm and hand warming itself over the brick. It does not move when the curtain is dra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steps closer. The Owner, watching his every move, turns-and smiles at him. He bangs his riding crop on the wall and yells to the crouched figure, as if speaking to a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excited by his own fear, mimics the Ow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ure comes forward and lets the blanket fall to the ground and we see the ELEPHANT MAN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his eyes wide with horror and wonder, his mouth frozen open, steps backward in an instinctive movement of self preserv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phant Man is naked to the waist, his feet are bare and he wears a pair of worn trousers from a fat man's dress suit. He is a little below average height, and looks shorter from the bowing of his back. His head is enormous and misshapen, as big around as a man's waist. From his brow projects a huge bony mass, almost obscuring his right eve. His nose is a nose of flesh, recognizable only from its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upper jaw projects another mass of bone protruding from the mouth like a stump, turning the upper lip inside out, making a slobbering aperture. It almost gives the impression of a rudimentary trunk or tusk. On top of his head is a handful of lank, black hair. At the back of it hangs a bag of spongy skin, resembling cauliflower. These loathsome growths cover his back and hang down to the middle of his thighs. The right arm is enormous and shapeless, the hand like a knot of tuberous roots. His left arm is not only normal, but delicately shaped, with fine skin and a hand that any woman might envy. From his chest hangs another bag of flesh, like the dewlap of a lizard. His legs are also grossly deformed, his feet great stumps. Behind him, as painted in the portrait, are two crudely constructed palm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harshly rap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 Man begins to turn. The boy filled with malicious glee at seeing the monster obey,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 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 Man completes his turn and comes to 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CLOSEUP of the Elephant Man looking at Treves. His face is utterly devoid, and incapable, of expre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Elephant Man's eyes. He clos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UTSIDE THE SHOP</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is lock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facing the street, drinks in the fresh air. He is trying to forget his shock, put everything into foc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the garish portra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produces his p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smelling money,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hands him several co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ll bring him to me, tomorrow, 10:00 a.m.? M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 Mr. Bytes. He'll b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nd a cab. Here is my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hands the Owner a card. The Owner, greasy and dirty, shakes Treves' hand and squeezes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e got a deal... We understand each other... guy. We understand each other comple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wner gives Treves the evil look of a conspir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walks off, disorie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wner reads the card and smiles at Treves walking away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SSOLVE TO OUTSIDE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BMAN is knocking on the door of the shop, staring at the portrait. The door opens, revealing a figure in a floor-length black cloak. On his head is an extremely large hat, cut to the lines of a yachting cap. A grey-flannel curtain hangs from the bottom of the cap all the way around, hiding his fade. There is a horizontal slit in front for the eyes. On the figure's feet are large, bag-like slippers. The only part of the body seen at all is the left arm and hand, which protrudes from the cloak, holding a crude walking stick. The figure seems to loathe being in the open. We can just barely see in the darkness within the Owner standing to one side of the door, obviously enjoying the surprise on the Cabman's face. The Owner steps abruptly into his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just stand there. Help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man, does so, while a small, curious crowd forms. The Owner gives the Cabman the card. The Cabman jumps up onto the seat and off they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CEIVING ROOM –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ceiving room is a bare hall, painted stone color. It has rows of benches and a long desk where entries are made, and certificates and other papers are issued. It is a cold, harsh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B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t all, sir. My...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turns and sees the Matron, st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in my rooms, Mothershead. I'm not to be distur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silently. Treves looks at the figure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go out of the room. The hooded figure just stands there, motion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whole room, the people now silent. They all stare at the figure. No one makes a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T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the doctor...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turns to look at the hooded figure who stands there a moment, then slowly shuffles after him. Mrs. Mothershead and the people in the room watch him go. When he is out of sight, they all begin to talk excitedly. Mothershead stands fixed and watches too, ignoring the noisy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Treves leads the hooded figure to a chair in front of his desk and helps him to sit down, furtively trying to look into the eye-slit of the mask. In the small room the smell of the Elephant Man is over whelming. Treves goes to the window and opens it. He nervously tries to compose himself, then turns to the hooded fig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 Frederick Treves... I am a surgeon here at the London Hospital, and I lecture in anatomy at the Medical College... I would very much like to examine you. 'Would that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in the chair is still. Treves is at a loss. His sense of discomfort is growing. He looks at the floor for a moment, then locks his eyes on the figure's left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yes. Um, first I would like to ask you a few questions, would that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does nothing. Treves sits down at his desk and picks up a penc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ow, let's see. Your Owner... um, the man who... who looks after you tells me that you are English and your name is John Merrick. Is that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doe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E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you were born? Where you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doe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ell you what, I'll ask you a question, and you shake your head like this for "no" and nod like this for "yes", alright?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following Treves' movements nods very slowly, "yes". Treves sighs with rel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in any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begins to babble incoherently. Treves, alarmed, interrup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m, no. Just nod your head like this for "yes" and shake it like this for "no". Now, are you in any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figure, following Treves movements, shakes his head "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r parents still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does nothing. Treves is quite nerv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understand? Are they dead? Your father...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begins to moan. There are two sharp raps at the door. The hooded figure flin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Fox pokes his head into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 what you doing for... I say do open a window in here 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tices the hooded fig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dreadfully sorry, I had no idea that...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quickly rises and pushes Fox out into the hallway, following him and clos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Fox are standing outside the door to Treve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ord, Freddie! What have you got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know presently. At the meeting of the society. But until then, I beg of you Fox, keep it to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 if you insist. You must have quite a find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I'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of any importance,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turns to go back in, then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this much, Fox, it's beyond anything you or I have ever dealt with. Keep it to yourself,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back in, shutt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turns the key in the door. He turns to the chair the figure had been occupying, but he is not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ure is hiding in the corner, crouched behind a black frock operating coat, so stiff with dried blood and pus it stands up by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looks quickly around the room and finally' sees him. He looks at the figure for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ightened figure just crouches there looking at him. Treves goes to him, pulls him up and over to the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sits. Treves pauses uncertai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ll examine you now. I'll save the questions for later... Will you take off your hat now,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does nothing. Treves move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frightened, I simply want to look at you.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leans back fearfully. From behind him we see just the top of his wide hooded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standing before him, lifts the hood up 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don't be frightened. Don't be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ROOM –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wo cameras set up, their OPERATORS next to them staring at something we cannot see. Treves stands beside them concentrating on the same sight. All three are speechless. Treves suddenly remember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men mumble, "Yes", and gratefully disappear beneath the black cloths of their camer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rigger the flash powder. In the blinding flashes we briefly see the silhouette of a tremendously bulky figure, starting at th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CTURE HALL – PATHOLOGICAL SOCIETY OF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GHT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pull back and down in a slow spiral we see the light is coming through high windows. We now see several rows of distinguished doctors talking to each other in anticipation. As we continue to spiral down we see Treves before them at a podium. Behind him are two ASSISTANTS standing beside a curtained stall. Treves raps a pointer stick on the podium to bring the meeting to order. We move behind the stall as the Assistants part the curtains and we see the silhouette of the Elephant Man. The doctors talk among themselves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English, he is twenty-one years of age and his name is John Merrick. Gentlemen, in the course of my profession I have come upon lamentable deformities of the face due to injury or disease, as well as mutilations and contortions of the body, depending upon like causes; but, at no time have I met with such a degraded or perverted version of a human being as this man. I wish to draw your attention to the insidious conditions affecting this patient. Note, if you will, the extreme enlargement of the skull... and upper limb, which is totally useless. The alarming curvature of the spine... Turn him,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looseness of the skin, and the varying fibrous tumors that cover 90% of th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voice fades as we DISSOLVE TO the Doctors, who at first were rigid and flustered, and now bent forward, concentrating, obviously consumed with inte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iraling down again we see Treves finishing his le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ere is every indication that these afflictions have been in existence, and have progressed rapidly, since birth. The Patient also suffers from chronic bronchitis. As an interesting side-note, in spite of the before-mentioned anomalies, the patient's genitals remain entirely intact and unaff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nods to the Assistants and they go the Elephant Man. We see them in shadow untying the loose knot of the loin cl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the shadow of the head of the Elephant Man. It goes up for a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n, gentlemen, owing to this series of deformities: The congenital exostoses of the skull; extensive papillomatous growths and large pendulous masses in connection with the skin; the great enlargement of the right upper limb, involving all the bones; the massive distortion of the head and the extensive areas covered by papillomatous growth, the patient has been called, "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 Man (hereafter the E.M.) wearing his cloak, is seated by the desk. Treves stands behind him, measuring his head with calipers. 'He removes the calipers and notes the span, then sets them on the desk. He places the hood over the E.M.'s head. Treves sits at his desk and makes some final notes. He becomes more absorbed in his notes than in the E.M. The E.M. makes an unintelligible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is silent. Treves, only now realizing that the E.M. has said something, looks up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is silent. Treves passes it off as a sigh and turns back to his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a long day for ever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oses his notebook and rises. He remember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you'll need a ca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its. The E.M. is alone. He rises and shuffles slowly about, investigating the room. He goes to the desk and begins touching things, including the calipers. He notices the card Treves gave to the Owner tucked in the back pages. He pauses for a moment and then takes the card. His hand disappears into the cloak, and he moves back into the corner behind the stiff, black operating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re-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takes up his stick and follows Trev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STAIRS HALLWAY – THE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reves and Fox alone at a window. They are looking down on the hospital square Treves had previously crossed and see the E.M., lit by gaslight and moving to a waiting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mentioned his mental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imbecile, no doubt from birth. He speaks, but... it's all gibberish. No, the man's a homeless idio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ay God he's an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as he is getting into the cab, stops, turns and looks to the upper stories of the hospital. Treves and Fox are joined by three laughing colleagues who clap Treves o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FIR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e a coup, Freddie. You'll look splendid in the jour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SEC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ever did you find that cre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upper story we watch the cab drive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THI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ity the poor cab driver,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outside the window we see Treves surrounded by his laughing fri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TRY HALL – TREVES'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door. It opens and Treves walks in. He shuts the door, locks it, goes to a coat rack on the wall and hangs up his overcoat and hat. He notices his reflection in a mirror and examines himself wearily. Anne's smiling reflection appears beside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t go well, 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E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well, I think. Are the girls in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nd they send their kisses. Would you like your sherr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think a whis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move past Anne's reflection to a CLOSEUP of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TE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now see a Bunsen burner roar of flame reflected in Bytes' eyes. Pulling back we see Bytes, quite drunk, sitting, cooking sausages over the hot brick. He takes another drink from his gin bottle. Up comes a wet belch and he takes another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M. is crouched against the wall with a bowl of potatoes and a cup of water in front of him. With his good hand, he is picking tiny pieces of potato and feeding himself. The eating is fairly loud and animal-like. The drinking is even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 is across the room asleep, wrapped in ragged little blan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M. takes a drink of water, making a loud smacking, slurping sound. Bytes looks up from his cooking with a smoldering look, just waiting for him to make the sound again. He does and Bytes takes his crop and violently jab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t up, you misbegotten garbag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mbling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I eat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takes a mouthful of gin and mockingly slurps it mimicking the E.M.'s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I eat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picks and eats some more and then drinks again very tentatively. Because of his fear the water catches in his throat and he spits and coughs out onto the floor, gasping and wheezing for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is up and whacks him with his riding c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of my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struggles to get up, carrying his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atisfied with his sp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abs the E.M. again, spilling his potatoes and water on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lumsy s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the E.M. again, then slips on the potatoes and falls heavily to the floor, crying out in shock. Then rage hits him. The E.M. bac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wakes up in fear. Bytes moves quickly toward the E.M. raising his crop. The E.M. stumbles and falls backward onto the floor. His head goes back and he begins gasping for air. Bytes yanks him up and hits him in the face with his riding crop. The force of the blow knocks a glob of spit into the air from the E.M.'s mouth. The E.M. gasps and wheezes horribly as Bytes hits him again and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goes right on with the be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on't do, my lad. This just won't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EIVING ROOM –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eyes of the Boy. As we pull back from them, they widen with recog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the Receiving Room. Treves has entered and the Boy walks quickly up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man is sick. Come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th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athes heavily in and out to demonstrate the E.M.'s difficul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my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the sound of wheezing coming from the E.M. who is sitting propped up against the stage, wrapped in a blanket. His head bent forward toward his knees. Bytes is going to the door as it opens and the Boy leads Treves in. Treves immediately goes to the 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to him? He's been like this all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fine when he left here, and now look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nten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pulls the blanket away from the E.M. exposing several bruises and bloody cuts. Treves freezes at the sight and slowly turns to look at By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uard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ust have taken quite a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t the riding crop in the hand of Bytes, then to the strangely nervous and silent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clumsy git. Never watches where he is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is he sitting up like this? He needs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way he sleeps. If he lays down, he'll d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oints to his neck and leans his head b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d's too he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turns his attention to the E.M. He lifts his head higher and examines the E.M.'s eyes. The E.M., who had been oblivious up until this point, looks into Treves' eyes and recognizes him. With his good hand, he reaches up and touches Treves' arm almost as if appealing to him. Treves' eyes lock on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an belongs i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reh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fix him up here?... He's my livelihood.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sten, you're not going to have much of a livelihood if this man dies. He's got the rale, he's very weak, and I don't know how much damage has been done by his "fall". Now stop wasting time and fetch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considers and then snaps his fingers at the Boy who runs out. He then breaks into an ingratiating grin and leans down over Treves who busily examines the wheezing 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lly appreciate this, guv. You know, there's lot of things that I can do for you. I move in the proper circles, for this type of th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tioning toward the E.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fact, anything at all, if you take my mea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uncomfortable, rises. Bytes grips his hand and with the other gathers the material of his sleeve in a slow deliberate squee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doing business with you. You and I understand each other, completely. I know I can trust you. Ca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zing at him leve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will be see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NING – AERIAL SHOT LOOKING DOWN ON HOSPITAL SQU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a window we see Treves and the E.M. walking through a back gate and across the square. MR. CARR GOMM, Hospital Chairman, turns and moves away from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URSE NORA IRELAND is pushing a cart full of empty breakfast trays down the hall. She glances into the stairwell and sees Treves and the E.M. coming through the door. She continues on, startled by the sight of the mysterious hooded figure. At the end of the hall, she goes into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the E.M. are laboriously climbing a flight of stairs. The E.M. is puffing and wheezing with the effort. Treves supports him under his right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ra enters with the cart and waits for it to be restocked. She leans out the door for another look, but the hall is empty. A Nurse ladles mush into bowls. There is a lot of activity in the kitchen. Nora takes the cart stacked with full trays and pushes it out the door and down the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the E.M. cross the hallway and head up a narrow stairway towards the attic. There is a sign reading "Isol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r Gomm is leaning out the door to his office, unseen by Treves. He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RAL WARD – LONDON HOSPITA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long, high ceilinged room with large windows along one wall. Beds run the length of both sides of the room. It is a woman's ward and nurses are serving the patients breakfast. Nora enters and nurses take trays from her cart. Nora's mind is on what she has just seen. We see Mothershead come in the door behi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ling 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a! Mind your duties ... if you don't concentrate dear, you'll only make more work for the rest of us. Now, get about your busines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ses, seeing Nora's colla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00 get your collar straight,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mbling with her coll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 sorry, Mrs. Mothers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get on with it, No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walks on, as Nora now very flustered, picks up a t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a bottle of dark fluid and a bottle of light flu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mixes the two in a glass. We are in a small oddly shaped room off the attic ward. There is one tiny barred window located high up on the far wall. There is also a bed, two hard chairs and a table. The E.M. is sitting on the bed in shadow and his disguise is now hanging from a peg on the wall beside him. He is still wheezing and appears to be very weak. Treves serves the mixture to the E.M., who sputters and gags on it, but manages to get it down. Treves goes to the table and puts the two bottles in his bag. He goes to the door and turns to the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f you will understand this, but you will never go back to that man again. You're safe now. No one will ever harm you.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men just 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TCHEN –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enters the kitchen and nicks up a bowl. A NURSE ladles some porridge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kfasting with the patients this morning, 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or a 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exits and the nurses admiringly watch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ST FLOOR LANDING AND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limbs the stairs onto the landing. Down the hall, Mr. Carr Gomm is walking toward his office. Treves tries not to be seen, but to no av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come over here a moment, w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hesitates, trying to hide the bowl, but gives up and goes down the hall to meet Carr G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bow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acquired a taste fo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quite nutritiou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mad. This muck can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calls a Nurse from a nearby ward over. It is Nora. He takes the bowl from Treves and hands it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is up, to the man in the isolation ward when you have a moment, w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rehens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frightened. He won't hur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stures toward his office door. As he and Treves enter the office, Nora looks apprehensively up the isolation ward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CARR GOM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small, elegantly furnished room with a large window. The two men sit, Carr Gomm behind his desk and Treves in a leather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ospital is no place for secrecy, Mr. Treves. Doctors spiriting hooded figures about are liable to cause comment. Why wasn't this patient properly admitted, and why is he in isolation? is he contag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he's got bronchitis and he's been badly bea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isn't he in the General War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ir, he's quite seriously deformed, and I fear the other patients would find him... rather sho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ormed? Is that it. Then am I to assume that he is ultimately incur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r plans then, Treves... You are aware that the London does not accept incurables. The rules are quite clear on that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well aware of that. But this case is quite excep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s he a friend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of an acquaint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 (A) AND STAIRWAY (B) CARR GOMM'S OFFICE (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e E.M. is asleep in his sleeping posture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Nora, with the bowl, is climbing the stairs to the attic ward. She pauses in sight of the door and looks apprehensively at it. She begins to hum to give herself courage, and continue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e E.M. awakens, hears the footsteps, and now the humming, which grows in volume. He becomes fearful and reaches for his cloak. The humming stops. He freezes and list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 Treves and Carr Gomm seated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ertainly sympathize with your problem, Treves... Why don't you try the British Home, or the Royal Hospital for Perhaps they would have a place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ll look into t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i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to meet hi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Nora stands outside the door, listening. She is barely brea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e E.M., still listening, slowly lets his hand drop away from the clo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Nora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The E.M. grabs for the cloak as the door swings open flooding him with light. We see him for the first time in his entir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LOSEUP of Nora screaming and dropping the t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LOSEUP of the caugh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 The shrill scream is heard from up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rushes out. Carr Gomm just sits for a moment, th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rushing up the stairs, reaches the landing. Nora is at the railing, crying. The door is open, the breakfast tray littering the floor. The E.M. is on the bed trying to squeeze into the corner. Treves quickly closes the door and tries to comfort No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my dear, I should have warned you. I'm so terribly sorry, please forgive me. There, you're alright now. Go downstairs and please ask Mrs. Mothershead to come up. Tell her to knock on the door and wait for m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m sorr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ying her eyes, she goes down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sing the door, Treves steps over the spilt breakfast and goes to the 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sorry about that. Are you resting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makes a garbled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lone with the E.M., once more finds himself becoming uncomfor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good. Well then... oh yes, we'll have to get you some more food. I'm sure you must be simply famished. 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 is sil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are. Now then, I think you'll be quite comfortable up here for awhile. I'll see to it you have everything you need, and, u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puts out a comforting hand to the E.M. who flinches back. The two men just 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NERAL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Nurses are taking bath things off a cart. At the other end of the room, Mothershead is talking to a patient. Nora enters and walks over to Mothershead. They talk, and Mothershead exits. Nora joins the other nur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R NUR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R NUR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Nora's face. She is sil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knocks on the door. Treves opens it, comes out onto the landing and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Mothershead. How are you feeling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sp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xcellent. Now then, Mrs. Mothershead, I want you to come into this room with me. Inside there is a man with a rather... unfortunate appea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ve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I want you to clear up a little mess, a breakfast tray was spilt. And bring up another breakfast. When you've done that, you and I shall give the man a bath. But, Mothershead, I'm counting on your many years of experience to get you through this, Above all, do not scream, do not cry out, or in any way show this man that you are frightened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ou don't have to worry about me. I'm not the sort to cry out. Shall we go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let's go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goes right to the m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E.M., hereafter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like you to meet Mrs. Mothershead – Mrs. Mothershead, Mr. 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up to Mothershead, then averts his eyes. He looks back at her and sees she has no difficulty being in his pres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oor of Merrick's attic room stand two buckets of very dirty water. We hear footsteps coming up stairs and see a young porter carrying two buckets of clean, steaming water. He puts them down, knocks on the door, and takes the dirty water downstairs. The door opens, Mrs. Mothershead picks up the steaming buckets and takes them inside, shutt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seated in a tin bathtub trying to hide his nakedness. Mrs. Mothershead pours the water in. She scrubs his back with obvious distaste, but does her job. Months of filth and accumulated escresence are turning the bath water a murky black. As Mothershead scrubs, Merrick slowly leans forward in the bath, closing his eyes, apparently oblivious to his surroundings. Treves sits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isease is sho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eyes fli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how far it can go befor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flinches and pull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still. Don't wiggle about like a pup. I won't stand for any foolis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leans forward and looks at Merrick. Merrick grows still, his eyes closed, apparently in a rever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etty certain that if he had the disease as a child, he was abandoned. But in that case, he'd have to have had care. The very fact that he's alive bears that ou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t to 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k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 work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word, Merrick begins to babble wildly. Obviously alarmed, he thrashes about in the tub, spilling water onto the floor. Treves, alarmed now himself, attempts to calm Merrick, who, still babbling, tries to rise from the tub. Mothershead clamps a hand on Merrick's left arm. At her touch, he is instantly subdued, at least physically. He sinks back into the tub and begins to weep. Treves and Mothershead are astounded by the tears rolling down Merrick's cheeks. They stand motionless looking down at the agonized, naked elephant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k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LLOWING BUCKETS OF DIRTY WATER DOWN A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ENTRANCE – 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young PORTER is exiting with great difficulty through a large iron door carrying the two buckets. He sets one of the buckets down, takes the other and splashes it out into the alley. Some thick sludge dribbles from the empty bucket. Unseen by him, the NIGHT PORTER is standing just to the side and he now comes forward. The young Porter seems nervous in his pres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ight Porter looks at his spattered shoes, then up to the Young Po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ll this,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is scrubbing his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hear it's a real horror – even made Mothershead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IGHT POR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iend of the night, eh? The Elephant Man. I think I'll have me a look a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Night Porter kicks the other bucket of filthy water violently, sending it splashing all over the young Por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need the scrubbing, d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ts his cigarette drop to the ground, then stamps and grinds it with his brass-heeled boot, all the while smiling. Then he turns on his heel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k clouds rolling through an evening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TIC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high barred window, we see the dark sky. The E.M. is on his bed in his sleeping posture. A dim gaslight burns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his head on the points of his knees. His breathing is more regula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ENERAL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s are being turne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s go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rge iron door is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lf the lights go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urses leave for their quarters – half the lights go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COND FLOOR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the slow metallic footfalls of the Night Porter's boots. He appears and walks into a darkened women's ward. The women are all asleep. Some coughing fitfully, others moaning quietly. The Night Porter walks down the aisle between the beds. We see several of the sleeping women as he passes them. Finally, he comes to a young beautiful woman, her eyes wide open, watching him with intense fear. On either side of her are two very ancient women, snoring deeply. The young woman has her arms tied, suspended in traction above her. The Night Porter moves to her, his shadow engulfing her. She starts to move, rattling the apparatus above her. The Porter puts a finger to his l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sh, love, I told you before – one word from me, they'll toss you back on the street, and then those pretty little arms of yours will never grow straight. Now close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her head away, closing her eyes. He mov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a gas light in a hallway. The leaping flame makes a low ro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where a door is opened and the squeak sounds vaguely like the trumpeting of an elephant. We hear again the metallic footfalls of the Night Porter's boots, and he appears. He goes to the narrow stairway marked, "Isolation". He stops and casually looks about. He takes a swig of his gin, then start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TIC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s before the light is very dim. We hear the echoing footfalls of the Night Porter coming up the stairs. Merrick's head immediately comes up from his knees. As it does, a small object falls from where his head rested. He picks it up and puts it in a pocket of his cloak. it is the portrait of the beautiful woman, which he saw in his dr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door swings open and the Night Porter, bottle in hand, is standing there. He walks into the room and sees Merrick's shape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e is, the old fiend of the night, the terror of the London. Let's have a look at you. Let's see what makes 'em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up the light and sees Merrick clearly. The Night Porter jumps back, awe s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 Blim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trembling. The Night Porter, hardly able to believe his eyes, moves slowly toward Merrick. He is afraid but as he reaches the bed, Merrick flinches back. The Night Porter grins, his fear gone now. He is in contr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the Elephant Man. I ain't never seen nothing like you before. What the bleedin' hell happened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owers as far away from the Night Porter as pos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umb,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big swallow of the gin and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IGHT POR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 likes people what can keep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offers Merrick his bottle with a swift, almost jabbing motion. Merrick pulls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IGHT POR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drink? Go on... Go on have some. No? You should try being more sociable, 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entatively presses the bottom of the bottle up against the hanging growth on Merrick's chest. Encouraged, he touches him with his fingers. Merrick makes a small whimpering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I are going to be good friends, we are. And, I've got lots of friends who I know would like to meet you. And they will, mate... they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to the door and turns. CLOSEUP of Night Porter'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out the door and it closes. In the bed, Merrick looks at the door with terror as the heavy footfalls of the Night Porter recede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TECHAPEL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horse's head in CLOSEUP, snorting steam into the chill morning air. The horse is harnessed to a milk wagon parked in front of the London. Through the open back of the wagon we see the MILKMAN, and past him Treves, walking towards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LK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early again, eh Mr. Treves? If you don't mind my saying so, sir, with your early habits, you'd 'a made a fine milk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Charley. I'll keep that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walks up the path into the hospi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arrying a bowl, crosses the upper hall and starts to the narrow stairway to the Isolation Ward. Over his shoulder we see him knock twice on the door. As the door swings open, the camera pushes past him and we see the room. The lamp is still burning, but Merrick is nowhere to be seen. Treves enters, looking about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movement in the corner beside the bed. Merrick rises slightly from the shadow. The light from the lamp hits his frightened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od morning... John. I've brought your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unsettled by the sight of Merrick cowering down on the floor. Merrick begins to babble. Treves enters the room, placing the bowl on the table and going to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down there? Come up John, come up on the bed. The cold floor is bad for you. I won't hurt you, come o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lps Merrick up onto the bed and goes back to the table for the bow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eat. We must keep your streng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s turned back to the bed, but Merrick has slipped to the floor again, still trying to hide himself in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at on earth i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the bowl down again and goes back to Merrick, who seems very upset at leaving his hiding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please, John, you must do as I say. Come up from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help Merrick up, but Merrick just presses himself farther back in the corner, still babbling. There are two raps at the door. Treves goes to it and lets Mothers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Mr. Treves. It'll be his bath-time soon. Has he ea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quite yet, Mrs. Mothershead. There seems to be some difficulty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at the bed. Merrick has almost disappeared und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n't come out,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s very upset abou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being obstinate, sir. I'll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to Merrick and takes hold of his left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my son, none of this fuss. Come up from there, this in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force him up from the floor. Merrick is moaning now, still trying to ge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on't pull at him like that. We don't want to frighten him more than he already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this time Mothershead has almost got him back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stly, sir, you must be very firm with this sort. Otherwise they'd lay about on the floor gibbering all day long. All he understands is a good s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elp Merrick settle back on the pillow. Merrick is still making desperate, unintelligible s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ad his share of "smacks", Mothershead. I expect that's what drives him under the bed. We must use patience and understanding with thi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you've got the time for that, Mr. Treves, I certainly don't. I've got an entire hospital to look after, and you have your real patients. Don't waste your time with him sir, it's like talking to a wall. I don't mean to be harsh, but truthfully what can you do for him? I'll be back later for his bath. And Mr. Carr Gomm would like to see you when you have a moment. Good da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xits. Treves shuts the door behind her and turns back to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od am I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the bed and sits down in front of Merrick, angered by his own seeming uselessness in the situ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at is my purpose?... It's so important that I understand you. I want to help you, I want to be your doc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rectly 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I can't help you unless you help me, unless I know what you are feeling. I believe there's something back there, there's something you want to say, but I've got to understand you. Do you underst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hesitates, then starts babbl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are going to talk to me! We are going to show them! We're going to show them that you're not a wall. We are going to talk! Do you understand? Nod your head if you underst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Merrick nods 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understand me! You understand. Now you're going to say it. I've got to hear how you say things. Now, very slowly, say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arefully mouths the w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still hesitant, from years of fear, but his eyes betray a growing excitement. Slowly, he tries to talk, his voice a tremulous whis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yyy... Yyye... yyy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Merrick's 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out their dialogue, Merrick is still very garbled, but he no longer babbles. He makes a great effort to speak slowly, to form words the way Treves forms them, to be underst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yy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y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uch better. I could understand that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ood! Oh yes! Now listen. I'm going to say some things to you and I want you to repeat them... um... I want you to say them back to me. Do you understand? I'm going to say some things to you and I want you to say them back to me.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ellent! Now, say... "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Mm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Mm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alright. I understand you. Now, say the whole thing again,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lt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rs. Mothershead comes out of the kitchen with a supper tray and walks down the hall, passing the open ward door. We see nurses serving patients their supper. Nora comes out of the ward with a tray which she holds tightly against her. A bowl of soup is spilling on her apron. She catches up with Mothershead. They speak as they wal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rs. Mothershead, please forgive my behavior yesterday. I'm sorry if you're having to do extra work on my account, It was just see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ients here are not "its". They are either "he's" or "she's", but that's alright, Ireland. This one's going to be more work for all of us. Good God girl! Mind your br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continues on. Nora guiltily watches her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Merrick are absorbed in their work. A knock comes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my dear Mrs. Mothershead, how good of you to join us. Mr. Merrick, will you please introduce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it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ord, 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uber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made tremendous strides today, Mothershead. He listens and repeats with great attention, and this certainly isn't easy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rots can do as much, Mr. Treves. It's all very nice, but I don't see the point. You know they won't let him 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ering hi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that if Mr. Merrick made a good impression on the hospital committee they'd see that he's the exception to their rule. Now I'm not expecting miracles. I'm not saying he'll be able to read or write, but I do think that I can get him to speak for himself. I'm going to arrange things with Carr Gomm right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very good, John, very good. That's all for today. We shall do some more tomorrow. Mothers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Mothershead sets the tray down beside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e you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nd Mothershead exit. Merrick watches the door close. He sighs quietly, looks about, and sees the Bible on the bedside table. He picks it up and, gently runs his fingers over the c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EIVING ROOM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total pandemonium in the receiving room. The room is filled with screaming men, women and children. Two drunken women have been fighting with broken bottles and are now covered with blood and cuts. The women are still hysterical, one minute they're sobbing, then in an instant screaming and intent upon fighting again. The crowd keeps them apart. Two Bobbies stand in the background making no move to interce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side we see Bytes watching everything. It is still too violent a scene for the Nurses to come to the women's aide and they stand up in the front of the room waiting. Bytes makes his way along the side of the crowd waiting for a chance to get behind the Nurses and on into the hospital. Now the women begin sobbing again and things quiet some. The Nurses come forward into the crowd. Bytes moves over closer to the hallways. When the Nurses have all gone into the crowd he seizes the chance and disappears into the hospi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YTES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ears and walks down hospital hallway looking ab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R GOM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Treves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its in the armchair. Carr Gomm is sitting at hi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contacted the British Rome and the Royal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no sir. I had planned to see them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How is the 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doing very well. In fact that's why I came to see you. I think that if I were to present Mr. Merrick to the hospital committee, then they would have a chance to see for themselves not only the extraordinary nature of the disease, but of the man as well. If the committee had a chance to speak with him, hear him say a few words for himself, I'm sure they would see him as a patient, rather than as a violation of the r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ew words? I thought he was imbec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ir, perhaps I should exp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ally don't think that's necessary Treves. I'm quite sure the committee will be able to make an equitable decision on the merits of the case, such as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agree. No one can make a reasonable decision about this man's future without at least meeting him. No doctor would presume to diagnose a patient he had never 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reves, it's out of the question. Now if it was up to me, I'd say "Certainly, let's meet the fellow, by all means," I'm sorry, I simply can't speak for the other members of the committ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ill you meet him, as a representative of the committ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it's out of the question. I want to hear as soon as possible what the other hospitals can do.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 – STAIRCASE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reves leave Carr Gomm's office and walk toward us to the stairwell. As Treves begins down the stairs, he sees Bytes on the next landing coming up. Bytes spots him and goes towar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man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oment, how did you get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that, I want m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till very sick. Please come downstairs with me. I'll explain the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n't muck me about. You've had plenty of time to fix him up, and he's leaving with me, NOW. Do you understand me? Now, Mr. Treves. We had a bar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sunderstood. This man suffered a severe fall, if you take my meaning. He's my patient now and I must 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the other one, why don't you! We made a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you've done to him and he's never going back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freak! That's how they live. We're partners, him and I, business partners. You're willfully deprivin' me of my livelih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 do is profit from another man's mi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you're better 'n me? YOU wanted the freak to show all your doctor chums and make a name for yourself , you guv. So I gave him to you. On trust, in the name of science! And now I want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own thi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can beat him? So you can starve him? A dog in the street would fare be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my rights, damn you, and I'm going to the author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 to the author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 see Carr Gomm standing above them, at the top of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all means do so. In fact, I'll fetch them myself. I'm quite sure they'd be very interested in your story, as well as 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vid, Bytes looks from Carr Gomm to Treves, at a loss for wo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think we really do understand one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nom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acks slowly down to the landing eyeing Treves and Carr Gomm. At the landing he casually turns and disappears down more stairs. Treves turns and gazes at Carr G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ularly unpleasant chap... uh... I don't suppose there would be any harm in my meeting your... patient, 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t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 Sir. Shall we say in a few days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we say two o'clock tomorrow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ghtly taken a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 whatever is most convenient for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o'clock then... you know Treves... It seems this acquaintance of yours has become rather more than just an acquain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art company. We follow Treves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we follow Carr Gomm to his office door. He stops sh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mbling out 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phant Man? I don't want to meet an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S – THE LOND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hospital is closing down for the night. Lights go off in each hallway. The staff is vacating the hospital. As the last light goes off, we hear the great iron door slam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HOUSE –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is at her dressing table, brushing out her hair. She is in a very flattering dressing gown, ready to turn in. We see her reflected in the mirror as well as Treves who is in his robe in the background seated at his side of their bed, deep in thought. Anne looks at Treves and smiles affection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y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no response she renews her effor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 Freddie, don't look so discour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n't be. We made great progress today. I taught him to repeat a few basic phrases. He did rather well, too, but I had to lead him every step of the way. Though frankly, at times I was unsure of who was leading wh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n't sure whether he was parroting me because that's all he was capable of, or whether he sensed that that's all I wanted to hear, and he was trying to plea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thought you said that he was rather... si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I mean, I've always thought he was. I think he must be. Is he simple? Or is that just something I've wished upon him to make things simpler for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puts down the brush and 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erick, why are you so interested in this particular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can't explain it. If this is an intelligent man, trapped in the body of a monster, then I'm under a moral obligation to help free that mind, free that spirit as best I can, to help him live as full and content a life as possible. But! If he's an imbecile, who's body I can't treat and who's mind I can't touch, well, then my obligation is discharged. They can put him where they will; he won't be bothered, I won't be bothered, and everyone's conscience can remain free and untroubled. And that is my dilemma... what is in his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sympathizing with his concerns goes to him and puts her arms arou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you're just polishing a stone, endowing this Elephant Man with qualities he doesn't poss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pati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qualities are those? Intelligence or stupid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ghtly h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 don't know,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leases Treves and lies down. Treves realizes that perhaps he has been unk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don't know either. I just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se things tak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only got until two o'clock tomorrow afternoon, when Carr Gomm meets him. Somehow, between now and then I've got to make John Merrick at least seem like an intelligent man... Why am I fooling myself? Nothing short of John delivering the Sermon on the Mount is going to sway Carr Go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sits back up and gently places her hand over Treves' mouth. As she does so she leans forward and turns out th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propped up in bed. Suddenly the door bursts open. The Night Porter, an arm around a drunken giggling tart, stands in the doorway. As soon as the Charwoman sees Merrick, she screams as does Merrick, and she wriggles free, making for the stairs. The Night Porter watches her go and then turns to Merrick laughing noisily. He then pulls the door shut with a bang. Merrick, very frightened, crawls down into his hiding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D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nne alone in bed, asleep. Treves is finished dressing and leaves the room. The sound of the door closing awakens Anne. She looks around for Treves. A clock reads 5:3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disguise hangs on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ord is my shepherd, I shall not want, he maketh me to lie down in green pastures; He leadeth me beside still waters. He restoreth my soul: He Guideth me in the paths of righteou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eous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eousness for his name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now see Treves and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ood, very good. Now, when your visitor comes today I want you to say it exactly the way you said it just now. I will introduce him to you and you will say the words you've learned. If you have any trouble with any of the words, I'll help you. I'm sure you'll be just fine. If you do as well for him as you've done for me these last two days, then I'm sure our visitor will be very pleased. Now, let's go through the whole thing again, shall we? I will say "May I introduce you to Mr. Carr Gomm." And you will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hn Merrick. I am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Carr Gomm are speaking together as they walk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nly a physical problem. He has trouble with certain sounds because of the constrictive deformity of the mouth. But he can talk, and has a great eagerness to make contact with people who will let him. So if you have any difficulty understanding what he is saying, just tell me and I'll make it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ing is one thing, Treves, but can the man compreh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annot easily answer this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s I said, it's only a physical problem... but I do feel that Mr. Merrick is very flattered that you're taking the time and trouble to meet him, and he's most anxious to make a good impression, so he might seem rather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needn't. I have no desire to cause him any discomfort. Did you make those inquiries we spok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spoke to both the British Home and Royal Hospital for Incurables. I'm afraid that they weren't very encouraging, but they said they'd bring it up at their next committee meeting, so we should have their answers shor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fine. You know, your dedication to this patient is an inspiring thing, Treves. But you must remember that this is a hospital, and there are many patients here. Patients who can be made well, and you owe them your first consideration. Just don't become so obsessed, old man, that you begin to neglec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tarts up the stairs. Treves remains behind, watching him for a moment, then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standing beside his disguise on its hook. He nervously smooths the cloak down, repositions the Bible on the bedside table and smooths the cloak again. He looks at the door, expecting it to open. It doesn't. His hands smooths the cloak over and over again. Voices can be heard outside the door. Merrick free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are two raps at the door. Merrick flinches, clutching the cloak. The raps are repeated. He pulls himself together and walks to the middle of the room. He takes a deep breath and close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Treves and Carr Gomm enter. Carr Gomm's eyes are riveted on Merrick, but he contains his sh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breathing unevenly, his eyes still closed. Treves goes to him and touches his shoulder. Merrick opens his eyes and looks up at Treves. Treves turns to Carr Gomm, as does Merrick. Carr Gomm lower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ay I introduce you to Sir. Carr Go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hn Merrick. I am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till shaken, instinctively offer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fore Carr Gomm can withdraw his hand, Merrick grasps it with his left hand. There is an uncomfortable silence. Merrick releases it. Carr Gomm, nervously clears h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feeling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much better. Thank you for asking. 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eeling very fit, thank you. How is your bronchit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much better.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omfortabl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one has been very kind. I am extremely grat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errick likes the food here. Don't you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t is much better than what I am us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EV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fter a pa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was that,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tat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other agonizing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rr G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s potatoes...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 variety of food here is very pleasing... I comme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that you were bea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at a loss. This is not part of the expected scenar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everyone has been very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meant in your former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doesn't seem to underst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eeling much bette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tares levelly at Treves for a moment, then asks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how do you like Mr. Treves? As a tea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tiff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everyone has been very kin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How long did you and Mr. Treves prepare for this inter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at Treves for guidance, but Treves cannot look him in the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veryone has been very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f course... Well, it's been a pleasure meeting you, Mr. Merrick.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John. You did very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Carr Gomm go out the door onto the landing. Merrick sees his chance escaping him and tries to recapture their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voice is gaining streng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ord is my shepherd, I shall not want. He maketh me to lie down in green pastur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ntinues through the following dialo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Carr Gomm are alone on the landing, speaking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nice try, Treves, but the man is so obviously mouthing your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very sorry to have wasted your time, sir. I just felt that I had to do anything I could to protec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too. He simply doesn't belong here. He's be much happier somewhere else, where he could be constantly looked after. Believe me, Frederick, it's better that it worked out this way.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has come to the end of what Treves taught him to say. He makes one last, desperate attempt to b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disheartened, stands on the landing as Carr Gomm starts down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full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 though I walk through the valley of the shadow of death, I will fear no evil, for Thou art with me; Thy rod and Thy staff, they comfor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staring, open-mouthed, back into the room. Carr Gomm looks up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preparest a table before me in the presence of mine enemies, Thou anointest my head with o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each him that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rushes back into the room, followed by Carr G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up runneth over. Surely goodness and loving kindness shall follow me all the days of my life, and I shall dwell in the house of the Lord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ng silence as all three men stare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know the rest? I never taught you the res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John, how did you know the rest of the 23rd Ps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it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used to read the Bible every day. I know it very well. The Bible, and the Book of Common Prayer. The 23rd Psalm is ver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minutes later. We hear voices inside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great pleasure to meet you,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we can talk together again sometime.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Carr Gomm and Treves come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ee you in my office as soon as you're through up here. We've a good deal to discu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sir. Thank you, 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tops o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eves. Well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e, sir. Mr. Merrick. He succeeded in spite of my shortsighted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on the bed, propped up by pillows. The door opens. Treves comes in, shuts the door and leans against it. They look at each other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let me go on like that, teaching you what you already knew? Why didn't you tell me you could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not ask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thought to ask. How can you ever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do not say that. You have been so kind to me. I was afraid to say too much. People always want me to be quiet. You wanted me to speak, but I was afraid.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 have a lot to talk about, do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R GOM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is seated at the window, looking out silently. There is a knock at the door and Treves enters. He quietly closes the door and walks to the window. Carr Gomm never mo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imagine what his life has been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think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can't. You can't begin to know, no on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uddenly stands and faces Tre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quite right, Treves, this is an exceptional case. And I quite agree that the committee should see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easily ar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that way. Broadneck and the others don't like to deal with patients directly. It makes them queasy... Do you have any photographs of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 We shall present them, along with the other particulars of the case to the committee. I want them to see, exactly, how horribly his body has been affected. You and I shall vouch for his inner qual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they'll go along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y will. They're reasonabl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in bed, very tired. It's been an exhausting day. Suddenly the door opens and Mothershead comes into the room. Merrick looks up at her very apprehensively. She walks over to the bed, picks up the Bible from the table, opens it and hands it to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down at the B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heardest my voice; hide not thine ear at my breathing, at my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backs slowly to the door, deeply disturbed. She stares at Merrick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THERSHEA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edit where credit is due. You'll have the paper every morning at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quickly turns and exits. Merrick looks down at the Bible. It is open to "Lament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 – THE LOND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efore the lights are going off in one hallway after another. The hallways are empty, dark and silent. We hear the great iron door close with a ba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in his bed as always. He holds the portrait of the beautiful woman, gazing at it longingly. He hears a door close far away in the silence of the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we hear the heavy footfalls of the Night Porter's boots. As they get louder and louder we move slowly closer to Merrick'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is very close now, and Merrick's eyes are visibly agitated. Finally, the door bursts open and the Night Porter is standing there. He stares malevolently at Merrick for a long moment and then walks to him menac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NIGHT POR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 you have some trouble slee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Merrick fiercely by the hair and jerks his head back. Merrick immediately starts to wheeze and gas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d's too heavy,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Merrick all the way down onto the bed, so that he is prone, struggling for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heard a nasty rumor about you; I heard you can talk but you can't, can you... can you... ca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gg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c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is as first surprised, and then pleased at the desperate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you can't! One word about me out of that stinking cakehole... Just ONE word, and you'll have no trouble at sleepin'... no trouble at all. You understand me?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a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yyes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tisfied, the Night Porter rights Merrick who is just able to catch his breath. The Night Porter smiles and pats Merrick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now, that's better,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Carr Gomm are on their way to the committee meeting, confident of their position. Treves is holding a folder, and Carr Gomm is looking at the photographs of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far as I can see, the only obstacle might be Broadneck. He has enormous influence over the others, very old school, not an easy man to impress. in any case, if worse does come to worse, we still have the British and Royal Homes to fall back on, do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silent. They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 don't. Their committees have informed me that they're unwilling to take Mr. Merrick, even if they were supplied with funds. They don't wan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up to us then,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w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Treves, we'll make them see it 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pictu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eyes, haven't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o through a door marked "Committe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ITTEE ROOM – THE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pair of hands. One of the photographs of Merrick is passed to them. They hold it for a moment, then lay it down flat on the table. One of the hands covers the photograph with a piece of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Due to the progressive nature of the disease, I feel sure that the patient does not have much longer to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up from the hands to see BROADNECK, his face pinched with disgust. He sniffs, and gazes coolly at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ive the redundancy, gentlemen, but there is no other place for him. Both the Royal Hospital and the British Home have turned him down even if sufficient funds for his care were provided. The workhouse is certainly out of the question. The patient has an overwhelming fear of returning to the horrors of his past. His appearance is so disturbing that all shrink from him. He cannot, in justice to others, be put in the general ward of the workhouse. The police rightly prevent his being exhibited, and he is mobbed in the streets wherever he goes. What is to be done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r one, am sick and tired of this competitive freak-hunting by these overly ambitious young doctors, trying to make names for themselves. To parade then about in front of the pathological society is one thing, but to waste this committee's valuable time with requests for shelter for these abominations of nature is quite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John Merrick is not an animal, he is a man, fully aware of his condition. An intelligent, sensitive, literate man, with an intimate knowledge of the Bible. His horrible infirmities do not reduce him to anything less than what he is, a man; and it would be criminal if we of the London Hospital, his final refuge, the last place on earth where this man can find peace, were to cast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from his chair on the committee, pounds his gav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may I make a suggestion. There are two small rooms off Bedstead Square that are no longer in use and would be admirably suited to Mr. Merrick's needs. I also propose to write a letter to The Times, appealing to their readers for assistance. Knowing the generosity of the British public, I feel we would have little trouble in raising the funds for his maintenance. Indeed, this hospital's rules do preclude the admission of incurables, but if ever there was an exception to the rule, it is this patient. So therefore, I propose, if Mr. Treves is finished, that we put it to a vote. All those in favor of keeping Mr. Merri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and another committee member raise their hands. Broadneck is displea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me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owing the picture of Merri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s far as I'm concerned this creature has no business being in our hospital. I think Mr. Carr Gomm's letter would be an excellent ide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rr G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when you appeal for funds, I think you should appeal for a more appropriate place for him as well. I agree the British public is generous, and I'm sure that somewhere the creature will find a happy and permanent home, but no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committee members says "I quite agree". Carr Gomm scowls a b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All, then, that move we keep Mr. Merri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raises his hand. None of the others do. Treves and Carr Gomm exchange hopeless glances. Carr Gomm looks at the man who had originally raised his hand. He looks away, asha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ose opp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and the rest raise their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iumph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In the meantime, of course, he needn't be turned out. He may stay in the rooms off Bedstead Square until such time as more suitable arrangements can be made, thus freeing the Isolation Ward for more deserving patients. Well then, Mr. Chairman, if there is nothing further to discuss, I move that we adjourn this meeting and all go bout our normal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cannot conceal his contemp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cond the motion gentlemen. This meeting is adjour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s cough their agreement and hurriedly leave the room. Treves walks over to the committee table and takes the paper off the photograph. He stares sadly at Merrick's pi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R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how I don't think they quite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ATRE DRESSING RC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very lovely WOMAN seated in a chair before a mirror. She is reading aloud from The Times. Her hair is being brushed by a YOUNG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errible though his appearance is, so terrible indeed that women and nervous persons fly in terror from the sight of him, and that he is debarred from seeking to earn his livelihood in any ordinary way, yet he is superior in intelligence, can read and write, is quiet, gentle, not to say even refined in his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o the girl thought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very much like to meet that gentleman. He sounds almost Shakespear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NING HALL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elegantly furnished and heavily carpeted. The walls are panelled in richly gleaming walnut with finely wrought brass lamps spaced regularly along their length. In the center of the room is a long oak table with a fine linen table cloth, around which sits a number of Doctors, among them, Fox. Some of them are still eating. A waiter is clearing away a few plates and several Doctors are helping themselves to port wine kept in decanters in the center of the table and to cigars in humidors. One of them is reading The Times. At one end of the table sits Treves, picking at his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n life until he came under the kind care of the nursing staff of the London Hospital and the surgeon who has befriend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publicity for the Hospital, at any 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eves comes off well too, eh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4</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pleasant of you to join us this evening, Fred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Elephant Man dining out this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4</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the kitchen ran out of hay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up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ghtly sou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continue reading, Mr. Stanle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 is a case of singular affliction brought about through no fault of himself; he can but hope for quiet and privacy during a life which Mr. Treves assures me is not likely to be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hort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4</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lephant Man. Makes you sound rather more like a zoo-keeper than a surgeon, Fred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up again laughs. Treves clears his throat and 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gentlemen. I seem to have lost my appetite. Good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leave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4</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what's he on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etting a bit of a swelled head, if you ask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 one did ask you Atkins. Frederick Treves is not only the most skillful surgical operator here, he's also a humanitarian of the highest order. You sound like a pack of whining school boys with your petty jealous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re, Fox, I simply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el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eep silence falls over the Doc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DSTEAD SQUARE ROOM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small, very dusty, dirty room, filled with boxes and bedsteads and other things stored over the years. The one grimy window is locked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two middle-aged CHARWOMEN enter. They look around at the room with distaste and drop their mops and bu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cleaner rooms in the gas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hes into her apron pocket and pulls out a pint bottle of gin. She takes a drink and passes it to her 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all the fuss for,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2ND WOMA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ping her mou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know? It's for that strang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Elephant Man? I hear he's got a t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1st Woman takes the bottle and walks across the room. She forces open the balky window and sits on the s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imey, now we're cleanin' up for circus anim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1st Woman, laughing, takes another healthy swig from the bottle. We see past her through the window, the dark silhouette of the main spire of St. Philip's Cathedral against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fills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OLATION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sitting on his bed, hunched over in concentration reading an Illustrated London News. He is staring at a picture of the Eddystone Light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ilent shaft of stone on a deserted promontory, the lonely Eddystone is a beacon of aid and comfort to mariners of all n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picture silently. There is a knock at the door. Merrick says, "Come in". Treves enters, holding a 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How are you fe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Very well, thank you. 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well, thank you. I have something for you, John. I'm sure you'll enjoy it, it's very popu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the book out to him. It's an "Alice In Wonder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o much... oh it'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vingly feels the leather binding and looks at Treves with speechless gratitu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arefully opens the book to a colored frontpiece, the picture of Alice grown too large for a hallway, looking imploringly at the dwarfed White Rabbit. The caption reads "... curiouser and curiouser". He leafs through the pages looking at the other illustrations as Treves, delighted with the gift's effect, loo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me to tell you that I'll be here early tomorrow morning. We're moving you to your permanent home. I'm sure you'll be very happy there, John. So get a good night's rest, there'll be new people to meet tomorrow.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miles broadly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a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words have disturbed Merrick. He sinks into the pillows, the book before him. We see the picture of the Mock Turtle perched upon his rock, great tears rolling down his cow-like face, as Alice and the Gryphon look on with intense sympathy. Merrick looks up at his disguise hanging on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ACOCK PUB – WHITE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enters and saunters over to the noisy crowd. As they welcome him, he slaps down The Times on the bar counter for all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listen to this. This is a letter to THE London Times from the guvnor of the hospit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s to 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w in a little room off one of our attic wards a man named John Merrick, so dreadful a sight that he is unable even to come out by daylight to the garden. He has been called The Elephant Man on account of his terrible deform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has the undivided attention of the people in the pu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is appearance is so terrible that woman and nervous persons fly in terror at the sight of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guess who can get you tickets to see him? Your own Sunny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MAN IN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see him,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shirts 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finger at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e time is right. Right now he's in the attic but tomorrow they're movin' him into Bedstead Square, right into my lap... then... for the right price you'll see something you'll never see again in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fts his glass to his lips. We move back to see Bytes' boys who, having heard the Night Porter's words, slips unnoticed from the pu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e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 – MOVING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n his disguise, and Treves, one arm around him, are walking together. Merrick seems very uneas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urse, on duty early or late getting off, passes them. She stares at the hooded figure. They continue on i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DSTEAD SQUAR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now spotless. It is furnished with a bed and the required pillows, a small table and chair by the window, now curtained. Adjoining this room is a smaller one which contains a bathtu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enters and looks around, confused. Treves stands in the doorway. Merrick turn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your new home,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pulls off his hood. His eyes are bewild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y new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What did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eyes glisten with held back tears. He lower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will I 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omise you. You will never see the inside of that horrible place again. You will never, ever go back to the workhouse... or that man. It's a splendid room,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nspects his new home. He seems pleased-by the bathtub, by the table, by the window to the outside wor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pulls the curtain aside and opens the window. He looks out and then up with a small intake of breath. Before him, beyond the hospital fence, the spire of St. Phillips Cathedral stands resplendently in the morning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m next moved may I go to a lighthouse?... or to a blind-asyl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Carr Gomm walking to his office. He is met at the door by an anxious Tre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the response pick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ly, Treves, it's not what I'd expected. A few small cheques. Well-wishers. Don't worry, these things undoubtedly tak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s so afraid he's going to be carted off. I've promised him that won't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let you know if there's something in the afternoon p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rr Gomm goes back into his office and Treves walks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 (A WHI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no one in the room. The bathroom door opens and Nora and another nurse enter, carrying buckets which they set down by the hall door. They straighten up and lean back agains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othershead enters from the bathroom, speaking over her shoulder to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hink I can safely hand the duties over to you girls now. Mr. Merrick will require a bath every day... that way he won't pong quite so much. Nora, you can instruct Kathleen on the finer points of Mr. Merrick's bath. You'll be on your own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irls try to keep bright f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so glum girls. Such enthusiastic volunteers should be more che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starts to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nd girls, under no circumstances are there to be any mirrors brought into thi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HL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o u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gly or not, you're going to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quietly enters the room, dressed in a billowy white shirt and baggy black pants. The two nurses try to smile, but he cannot look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eling better now,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thleen's eyes go wide at the s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very nice in your new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down at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there is nothing more, I suppose we'll be leaving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irls leave, taking the bu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alone, walks about the room getting the feel of his new clothes. There is a knock at the door and Treves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splendid,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one is invited to tea, one must look one's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TRY HALL AND SITTING ROOM – TREVES'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Merrick, disguised, enters, followed by Treves who closes it and hangs up Merrick's mask on the coat rack. The mirror has been removed, leaving a faint outline on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enchanted by the house. Treves takes him by the arm and leads him into the sitting room. Anne appears at the top of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yourself comfortable, Joh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omes back to the foot of the stairs and smiles up at An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and meet our quest, my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manages a smile, comes down the stairs and together they go into the sitt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examining everything in the room. Nothing in this almost magical world escapes his attention. The furniture, the personal mementos, particularly the pictures on the fireplace. He turns around when he hears them enter, lowering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errick, I'd like you to meet my wife, Anne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is startled, but conceals it very 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pleased to meet you,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extends her hand. John takes her hand and looks up very slowly meeting her eyes. Ann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Merrick bursts into tears. Anne is at a loss as to what to do. Merrick takes his hand from hers and covers his eyes, weeping piteously. Treves puts his hand on Merrick'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what's the matter? John... why are you up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used to such kindness from a beautiful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Anne exchange worried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a nice cup of tea,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 cup of tea would go ni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goes now to get the t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would you like to see the rest of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annot answer through his so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ntinu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 John. I'll show i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is composing herself by busily fixing the tea and cakes. She stops for a moment, takes a breath, and then resumes her activ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EVES AND MERRICK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ing down the stairs. Merrick is calm now. They go into the sitting room, where Anne is just setting the tea tray out. Treves ushers Merrick to a highbacked sofa and sits him down. Merrick is very shy of Anne. Treves and Anne sit on the other side of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errick, 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please,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e serves the t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loves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You have so many nice things, and so much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 do have a lot of room. But you should see the place on weekends, when I see patients here. Sometimes there are so many, we have to set them down wherever we can. In fact, Mrs. Treves sometimes says that the only room she can call her own is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and Anne laugh good-naturedly. Merrick's face, as always, is quite bl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rnes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a lovely bedroom. What do you call that thing above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canopy,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s your tea,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good. I'm enjoying my visit with you very much. It's so very kind of you to have me as a guest in your home. I'm sorry I made a spectacle of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t all,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the way you've arranged your pictures on the mantlepiece. Is that the way it's done in most hou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they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ur relatives... th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ildren! May 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goes to the fireplace and takes down a few pictures. He hands a picture of the girls to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f looking at an ic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hildren. Where are you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y're gone for the day... with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rd gives him pleas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iends. Ah yes, friends! How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re is one of Frederick'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re are my mother and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ve noble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rd is stru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lways thought that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sets the picture down care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 so timi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would you like to see my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into his cloak and brings out the small portrait of the beautiful woman. Treves is absolutely amazed. Merrick gently hands the picture to An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hy Mr. Merrick she'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s the face of an angel... She was an angel. She was so kind... so kind to me. it's not her fault, for in the fourth month of her maternal condition she was knocked down by an elephant. I'm sure I must have been a great disappointment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sibly touch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Mr. Merrick. No. No son as loving as you are could ever be a disappoin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only I could find her. If only she could see me now, here, with such lovely kind friends. You, Mrs. Treves, and you, Mr. Treves. Then maybe she would love me as I am. I've tried to hard to b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Anne is so extremely touched that she begins to cry. She tries to hold it in, but to no avail. She reaches a hand out to Merrick and he takes it. He tries to comfor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Anne goes on, as Treves, in wonder, watches her and Merrick locked together in the communication of intense sympath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R ENTRANCE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n the dimly lit rear hall, is huddled over a trash can tucked underneath a stairway. He pulls out a discarded drug box. He holds it closely to his chest and goes into hi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goes to his table and puts the box down. He hangs up his disguise, then goes back to the window and pulls the curtains aside. Moonlight bathes the table, illuminating the portrait of his Mother. John seats himself and sets the box in front of him. He reaches for a pencil, and then begins to draw windows on the front of the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MERRICK'S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ra is coming down the hall with a breakfast tray. She stops at Merrick's door and raises a hand to kn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s before, is hunched over the table, pencil in hand. The sides of the box are covered with carefully drawn windows and archw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knock at the door and Merrick, startled, looks up. Nora enters and puts the tray on the table. She glances at th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nd walks to the cabinet for linen and bath supplies. She opens it and takes out a clean towel and a blanket. She pauses, and turns to look back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concentrated on his work. Nora, curious now, walks to the table. Merrick, conscious of her presence, leans back in his chair and looks up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t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sil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at the bo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points through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Oh! I see! It's St. Phillips. Oh, of course. Why... why that's very good, I mean you've gotten the windows and arches jus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so good, I mean... it's so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you get this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points out toward the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allway? Oh, the waste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t no harm, it was the only place where I could find cardboard. I thought it has been throw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right, it was thrown away. No one wants it. It's just that it's a little dirty,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ts the towel and blanket down as she leans closer to Insect the box. She points to a circle drawn on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in s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h, the spire! How silly of me, it's as plain as day... Mr. Merrick, where did you learn to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learned a long time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ra looks at the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ut how will you finish it? You haven't any more card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t a loss, shrugs his shoulders. The movement makes Nora aware of his body, and he is the Elephant Man onc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to find som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omfortab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good day, Mr.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quickly exits. Merrick watches her go and then turns back to his work. He sees the towel and the blanket. He turns quickly to call after Nora, but stops himself. Merrick takes up the towel and blanket, walks into the bathroom, and carefully drapes the towel over the back of the b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at his table working on his cathedral. There is a knock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there's someone here who would like to meet you. Would that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a trifle apprehensive, but he agrees. Treves ushers MRS. KENDAL through the door. At the sight of her, Merrick's eyes go w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I'd like you to meet one of the brightest lights of the British stage, Mrs. Kendal. Mrs. Kendal, 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day,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KENDA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rought you some things. I hope you'll like, Mr. Merrick. I hope you don't think it too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you'd understa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Merrick a nicely framed picture of herself. Merrick is speechless, overjoyed by the gi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know that I don't go about giving my pictures to just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 would never think it! It's so beautiful. You are so... I'll give it a place of honor, here, next to my 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laces it, with great care, next to his mother's portra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very pretty,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miles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a trifle nervous but Mrs. Kendal smiles at him and he relaxes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says that you are in the theatre. Do you liv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Mr. Merrick. I just wor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even to work there would be wonderful. Is it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never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s,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must go. It is one of the most beautiful places on earth. Of course, I'm rather part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about it,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difficult to put into a nutshell, but I should say the theater is the shrine of the imagination, where one may suspend disbelief and travel anywhere in the world, to any time you desire. You may look over the shoulders of kings, unobserved, battle with ruthless tyrants, and marry the beautiful princess, all in the space of a few hours. Onstage you may be whoever you wish to be, do anything you please, and always, always live happily ever after. The theatre is all the brightest and best things of the world, Mr. Merrick. It is lights and music, gaiety and joy. It's... well, it's rom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gic 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m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ne thing the theatre has in great store. which reminds me. I have something els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roduces a beautiful leather-bound volume of Shakespeare's works. Merrick takes it with reverence and begins to leaf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re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 certainly s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finds a place and begins to r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meo and Juliet. I know of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profane with my unworthiest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holy shrine, the gentle fine is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ips, two blushing pilgrims, ready st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mooth that rough touch with a tender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embarrassed by these last words, starts to close the 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Kendal knows Juliet's lines by heart. She looks at Merrick for a moment, then replies tende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pilgrim, you do wrong your hand too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mannerly devotion shows in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saints have hands that pilgrims hands do t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palm to palm is holy palmer's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pauses, looking at Kendal, then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not saints lips, and holy palmer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pilgrim, lips that they must use in pra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en, dear saint, let lips do what hands 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pray, grant thou, lest faith turn to des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ook at each other for a long, silent moment. Treves is touched and ama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Mr. Merrick, you're not an Elephant Man at 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 you're a Rome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ACOCK – WHITECHAP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ople are happily drinking and singing and laughing. Bytes and the boy are keeping a watchful eye on the Night Porter, who is making a deal with a couple of men at a table. They hand over a few coins and follow the Night Porter out of the pub. Bytes finishes his beer and thumps the glass down on the bar. He wipes his mouth with his sleeve and he and the boy casually follow the other three men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and the boy stand by the pub door, watching the men cross the street and go to the back gate of the hospital which the Night Porter unlocks, and leaves unlocked, but closed, behind them. They walk into Bedstead Square, laughing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crosses the street and goes to the gate. He walks along the iron fence and watches the Night Porter and his "customers". He stops and waits to see where the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ight Porter stands the two men before a window and motions for them to wait. He goes through a door into the hospital. After a few moments the window opens wide, and there, neatly framed and silhouetted, stand Merrick and the Night Porter, gripping Merrick's neck. The two men outside start back in shock, but stand mesmerized by what they see. We hear the laughter of the Night Porter echo across the empty squ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smiles broadly and says softly to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re you are, my boy, my tr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TT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small circle of women having tea and gossip. One of their daughters, off to the side, is reading a newspaper society p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mmy, listen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sh, Jennifer, can't you see Mummy's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about Mrs. Kendal, mummy! The actress you go on so much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s got the women's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Kendal, always at the forefront of fashion and form, was seen leaving The London the other afternoon. No, dear readers, the most facile actress of our day has not been taken ill, but rather said she was 'visiting a friend'. And who was the lucky recipient of this attention? Quick inquiries proved it to be none other than Mr. John Merrick, The Elephant Man, with whom our readers are undoubtedly familiar. After a chat of three-quarters of an hour, Mrs. Kendal was kind enough to leave Mr. Merrick with an autographed portrait of herself. Owing to a disfigurement of the most extreme nature, Mr. Merrick has never been properly presented to London society. But knowing that wherever Mrs. Kendal goes, others inevitably follow, the questions arises: Will London society present itself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DON HOSPITAL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rriage draws up in the street outside the hospital. A nicely dressed woman sticks her head out the window, looks around and scowls disappoint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 is parked another carriage and 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r 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kins, whose carriage is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um, that looks like Alexander, Lord Waddington's 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 and Lady Waddington! Well. drive back to the hou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her clo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 seen i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rive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Merrick's bookshelf we see a row of framed pictures of prettily smiling society women. Mrs. Kendal has started a fad. We pan slowly by them and down to Merrick's table where his Mother and Mrs. Kendal have their place of honor. The cathedral is also there. Beside it is a modest tea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now see a GENTLEMAN standing behind a seated LADY. They hold teacups. They are both very attractive and empty-headed, and seem on the verge of screaming. They smile at Merrick who has been talking the whole while. Merrick holds an elegant, silvertipped walking stick across his lap, and admires a ring that only fits his little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your kind gifts. I can't say enough about this ring. And this walking stick is ever so dashing. So much more elegant than my old one. More t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dy and Gentleman nod nervously. John takes the teapot from the service and refills their cups. The Lady's hand shakes, rattling the cup against the sauc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have a chill I can close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 L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 no, I'm fine. Please... I mean,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get out as often as I'd like to, for some people DO find my appearance disturbing. Of course, I can't faul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smiling pictu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ERRICK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are often frightened by what they don'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picture of Merrick's 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is hard to understand, even for myself, for you see, Mother was so ver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draw close to his Mother's pi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your t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CE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walks the Lord and Lady, their faces locked in terrible silence, to the door. Mothershead, at her desk, watches them pass with great disappro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THERSHEA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under her brea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ery headed b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gret that I must leave you here, m' Lord, m' Lady. Thank you so much for coming. It was an act of the greatest cha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DY WADDING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Mr. Treves, the pleasure was all ours.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turn to go, their faces drop, their loathing undisguised. Treves closes the door. He goes to Mothers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dible, isn't it? Well, I think John has had enough visitors for one day, Mothershead. I've got a lecture at the college, I'll be back this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ir. I'd like to have a word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quickly please, Mothershead, I'm overd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understand why you let those people go in the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Mothershead, you have to understand that this is very good for John. He relishes contact with people outside the hospit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saw them, sir. They couldn't hide their disgust. They don't care anything for John, they're just trying to impress thei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being just a little harsh, Mothershead? You yourself hardly treated John with much loving kindness when he first arr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athed him, didn't I? I fed him and cleaned up after him! If loving kindness can be called care and practical concern, then yes, I did treat him with loving kindness, and I'm not ashamed to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 Mothershead, please forgive me... Of course, I appreciate everything you've done for John, and I'm glad that you are concerned about his welfare. But, I'm the physician in charge and I must do what I think best. I'm also very late, so please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go. Mothershead steps in front of him, detain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ask me, sir, he's just being stared at all ove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pan across Merrick's bookcase, now quite full, and we see a few titles: "Moll Flanders", "Emma', "Jane Eyre", "Pamela", and then to Merrick. He and Treves are reading poetry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will the stream be aweary of flowing under my e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will the wind be aweary of blowing over the sk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clouds be aweary of flee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heart be aweary of beating, and nature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oh! Never, nothing will d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ream fl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ind bl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eart bea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will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loses his book and sits silently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there is something I've been meaning to ask you for so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an you cur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taken aback. He considers, then says tentativ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ohn, I can't. I can care for you, but I can't cu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as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rises. Treves ponders over what Merrick has just said. He looks at Merrick and something very odd happens. Merrick is looking levelly at him. For the first and only time, we see expression on his face. It is a calm, knowing look, almost a benign smile. At that very moment there is a bright flash of light behind Merrick's head, seemingly from the window. Treves blinks, unable to comprehend what has just happened. When he looks again, the moment has passed. Merrick, his back to Treves, moves to the bookcase to replace the volu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knock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ra enters with a brown paper parcel tied with string. Merrick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looking for me,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Mr. 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someth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ts the parcel on the table and opens it. We see several squares of new cardboard, a cutting knife, a pastepot, and a few brushes and some pa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ese things would be helpful with your cathed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examines the materials with reverence, and thanks her profusely. Treves is moved and a little disconcerted. Merrick lays the things aside carefully and begins to pull the crude spires from the discarded box. Nora smiles at the busy Merrick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thedral is coming along ni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nding over the mod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oon I will start the main spire, but I must finish these columns first, How kind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notices to his dismay that the growths on Merrick's head are larger. He finds it very difficult to disguise his conc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lind of me. Is there anything else, John, anything at all that I could ge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There is nothing! I have everything, you have given me everything I could possibly want. I am happy every hour of the day. I only wish there was something I could give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John, it would give me so much pleasure to give you something. Something just for yourself. Isn't there something you would like to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silent. He goes over to his cloak, reaches into it and pulls out a folded up advertisement. He hands it to Treves, who examines it closely. It is an advertisement for an elegant gentleman's dressing bag, boasting ivory brushes, silver fittings and Moroccan silk li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 dressing bag,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think it's too gaudy,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Mothershead finds Treves walking slowly down the hall, looking at the 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THERSHEA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some more books arrived for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othershead. Have a porter put them in my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ressing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smart ind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 wan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ressing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think it's too gaudy,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thinks it's very dashing. Something no gentleman should be without. I'm inclined to ag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ressing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still at his cathedral working away. Suddenly, he looks up at the window and the Night Porter is standing there smiling wickedly, pointing a finger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TTING ROOM – TREVES'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standing by a table on which are two stacks of books. Treves selects books from the stacks and puts them into a box. Treves looks troubled. He takes one from the pile and examines it. It's a copy of "Frankenste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ay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lling from the next ro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ner will be served, shortly,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no response, sh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romances for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r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reddie! What's the matter? You've been like this all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ve just been thinking about something that man Bytes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reddie. What could that wretched vampire say to ups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am very little different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absurd, Fred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Frederick, that's all wrong! John is happier and more fulfilled now than he has ever been in his entire life. And, that is completely due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y did I do it? What was this all for? So John Merrick could live out his last days in peace and comfort? Or so I could become fam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erick, just what is it that you are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E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m I a good man or am I a ba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rede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him in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good man. A very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from Treves' eyes that he is not reassu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SEMENT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very dark. There is a dim red glow coming from the holes in a furnace door. We hear a door open and footsteps coming downstairs. A man comes into the basement carrying something large and black. He approaches the furnace and open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is Treves. He is holding the stiff black surgeon's coat of which he was once so proud. He looks at it for a moment, and then stuffs it into the furnace. Inside, the coat starts to smoke heavily, then bursts into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eves watches it burn, and then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LLWAY – THE LONDON HOSPITA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Carr Gomm walking down the hall to his office. Broadneck appears, going the other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 Broadneck! You'll no doubt be pleased to know that we've received a smashing response to my letter. It's all very heartwarming, though several letters do mention how beastly it would be to part the poor fellow from Mr. Treves and the staff, but since the committee ins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ow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day, Carr Go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walks on. Carr Gomm goes into hi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hershead is standing by the desk looking through a small stack of m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all there is for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so, Mrs. Mothershead. Perhaps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n a pair of hands holding a buff colored envelope embossed with the Royal Seal. We follow the hands down the hall to a door where one of the hands knocks next to the "F.C. Carr Gomm" sign, then enters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R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and Mothershead look up to see a porter with the buff envelope enter. Carr Gomm takes the letter and the porter exits. Carr Gomm opens the letter and reads, his expression changing from concern to de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hands her the letter. Never having touched Royal stationary before, Mothershead handles it delicately. She begins to r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ITTEE ROOM – THE LON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and the other committee members are seated at their table, anxious to get the meeting underway. They talk among themsel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Carr Gomm and Treves enter. Treves seems quite nervous, but Carr Gomm is relaxed and sm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think this is a bit premature? We don't have the backing ye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ady on, Treves. Have a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its and Carr Gomm takes his place at the head of the table and raps his gav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I know we begin every meeting by reading the minutes, but in the interest of speed I think we should conclude a matter discussed previously, to wit, that of Mr. John Merrick, 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explodes to his feet. Carr Gomm smiles at Treves, who looks quite gr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road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hairman! I was under the distinct impression that we had concluded discussion of this disagreeable matter. Had we not ascertained that an Elephant Man is not acceptable as a patient? Have we not, very generously, allowed the creature to use two of our rooms until such time as he could be properly disposed of? Have w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working on his cathedral, painting details with a very fine brush. As he lifts the brush from the paint jar, a drop falls on the table. Merrick carefully lays down the brush and wipes up the spilled paint with a cl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ust be more car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ITTE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brings to mind my next point. The rules, gentlemen, the rules. In a society such as ours, it is of paramount importance that we not stray from the established order. Has that order not already been fearfully strained by allowing this... this... sideshow exhibit to take up residence, however temporary, in two very useful rooms, the purpose of which would be far better served in accommodating treatable patients, patients to whom this hospital was originally dedicated? I believe we have a d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till smiles. Treves is about to spring to Merrick's defense, but Carr Gomm catches his eyes and motions for him to remain silent. Treves is perplexed. Carr Gomm checks his pocket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s before, busily working away. We see a ladybug crawling slowly across the roof of the cathedral. Merrick notices it and watches for a moment, then reaches up and lays a finger alongside the bug. The bug crawls onto his finger and Merrick holds it clos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adybug, ladybug, fly away home... it's cloudy out, I know, but remember; behind the clouds there is always the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TECHAPEL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Royal carriage glide to a stop in front of the hospital. A footman jumps down and opens the door. A very elegantly dressed woman begins to eme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ITTE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is still t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n light of these facts, our course is clear. The question is not whether to accept this creature as a patient, the question is when will those rooms be vacated for use by better qualified, more deserving cases? I move that this Elephant Man be removed from the premises immediately. We have a sacred duty to cure the sick, not care for circus animals. That is my last word on the subject. Mr. Chairman, shall we v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turns to Carr Gomm. Carr Gomm checks his watch and clears h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 GOM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ake it, Mr. Broadneck, that your mind is fixed on this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blusters with 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hairman! Don't you have ears? I am unalterably opposed to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smiles and again checks his watch. Treves is very nerv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wo nurses, their backs to us, walking down the hall. They start to go in a doorway when they stop suddenly, very startled, and curtsey deeply. Mothershead comes into the hall, also curtseying madly. She is followed by the elegantly dressed woman, who is followed in turn by two footmen. They walk regally down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MITTE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ADN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 my mind is made up on this, and I am resolved to stand firm. You shall not sway me. May we now vote, Mr. Chairman, at long l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checks his watch. The door to the room begins to open. H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believe that time has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footmen enter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1ST FOO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Her Royal Highness Alexandra, Princess of Wa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gantly dressed woman enters. Everyone 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I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gentlemen. I hope I am not interrup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 not, your Highness. Your presence is always greatly appreciated. We were just about to put the matter of Mr. Merrick to a vo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the other committee memb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incess is very interested in Mr. Merrick's f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I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 I am sir, as it the Queen. I have a brief communication from her Highness which she has requested I read to you: To the Governing Committee, London Hospital. I would very much like to commend you for the charitable face you have shown Mr. John Merrick, the Elephant Man. It is laudable that you have provided one of England's most unfortunate sons with a safe and tranquil harbour, a home. For this immeasurable kindness, as well as the many other acts of mercy on behalf of the poor, of which Mr. Carr Gomm has kept me informed, I gratefully thank you. Signed Victoria, Empress of India, Queen of the United Kingdom of Great Britain and Irela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straight at Broadne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sure you gentlemen may be counted on to do the Christian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ix seats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 your Highness, you may be sure we s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seems very unner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I move that Mr. John Merrick be admitted to the London Hospital on a permanent basis, on condition that the Hospital shall receive a yearly payment equal to the cost of occupying one bed, and that the funds for his care shall be clearly separate from hospital funds. All those in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 Gomm raises his hand. The other members, puzzled, look at Broadneck. Quite red in the face, Broadneck looks at Carr Gomm, then to Treves, then to the Princess. He seems to almost deflate, then slowly raises his hand. The other members, now thoroughly confused, raise their hands as well. Carr Gomm bangs his gavel, smiling broadly. Treves is almost beside himself with happiness, and the Princess is obviously very plea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tion is c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adneck, humiliated, cannot look at any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we may go about our normal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working on his cathedral. It is almost finished. He is detailing the spire, carefully painting in the stonework. There is a knock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enters carrying a wrapped parcel, followed by Carr Gomm, and Mothers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 bro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John, Mr. Carr Gomm has something he would like to say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defers to Carr Go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errick, it is my great pleasure to welcome you, officially to The London Hospital. The Governing Committee this morning voted unanimously to provide you these rooms on a permanent basis. This is your home now. I'm so very, very pleased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speechless. He just looks from Treves to Carr Gomm to Mothers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see, John, there's no need for a lighthouse. All your friends a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home,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finds it very difficult to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y...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this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please thank the governing committee for me. I will do my utmost to merit their kind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about him at his rooms. It's beginning to dawn on him that this is indeed his, that at last he has a real home, a place of his 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ying the words on for siz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one more thing, Joh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hands Merrick the package. Merrick carefully pulls off the wrapping paper. Treves smiles. It's the dressing bag. Merrick is overjoyed with the gift. He lovingly handles the articles, taking them in and out of their compartments opening and closing the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the one you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r. Treves. 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Because I can tak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Thank you my...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GHT TIM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ouds billowing, moving swif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alone, wearing his cloak and standing by the table, cradling the dressing bag. He takes each article out of the bag and lays it carefully on the table, all in very neat order. He stares at the elegant objects, then rearrange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picks up the toothbrush, examining it with a sort of reverence. He does the same with the ivory-handled razors and the c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PEACOCK – WHITECHAPE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 good crowd in tonight; lots of drinking and shouting and glasses breaking. Several of the neighborhood "working girls" are having a bit of a rest, looking for a laugh. The Night Porter is rounding up customers, his pockets ringing with coins. People have their hands raised urging the Night Porter to take them along to see The Elephant Man. The Night Porter goes to a table where a MAN sits with two of the gir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now, these lovely ladies ain't never see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 m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all the oth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alright, that's enough for this perform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s all moan their disappoin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hang on, there's always tomorrow night. Not to w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sitting at his usual place at the bar, sees that tonight is his chance. The Night Porter rounds up his "customers", all twelve of them. Bytes saunters over to the Night Por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om for on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the right p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drops several coins in the Night Porter'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be off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ole group happily leaves the pub, several still holding their gin bottles. The Ladies are rather unstead on their feet. As they all leave, the Night Porter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etly now! Quietly! We don't want to scare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as before) he reaches over to the picture of Mrs. Kendal and picks it up. We see his face reflected in the glass. Merrick sets the picture down on the table. He takes up one of the silver brushes and, using the picture as a mirror, neatly brushes his hair over his monstrous skull. He lays the brush down in its specific sp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takes his ring and puts it on his left hand. He opens the cigarette case and stuffs one into his right hand. He takes up his walking stick, breathes deeply, then walks around the room in a slow circle. Merrick is transforming himself. Merrick comes back to the table and examines his reflection in the picture. With the ring, the stick, the cigarette and his neatly brushed hair, Merrick is the very image of a dashing young man about town. He inclines his head to the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hn Merrick. I am very, VERY pleased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moment the door bursts open. The Night Porter stands gri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rtai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frozen, caught. Seeing Merrick in his outfit, the Night Porter's jaw drops. They both stare at each other. The Night Porter begins to laugh hysterically. Merrick frantically begins to put away his dressing bag articles. When Merrick starts taking off his ring, the Night Porter comes over to him and grabs him by the clo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You look lovely. Don't change a thing, darling. You look like the bleedin' Prince of Wa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drags him by the neck to the window. He throws the window open out in the square is the waiting aud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riends... 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rips off Merrick's cloak. The audience gasps. A few people who have been before laugh and c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aughing and clapp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rrible... I told you it was horrible... just ho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kissing each whore. The crowd is mesmerized. Bytes moves in behind the Man with the Who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the ladies would like a closer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begins to laugh. The Whores laugh drunkenly and halfheartedly resist being taken in to see The Elephant Man. As they are pushed through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OR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Jack... No... No, do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ores reluctantly enter the room. The Night Porter laughs at their discomfort. The Man notices all of Merrick's pictures of wo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 he's a real ladies' man, come on... give the ladies' man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ts one of the whores go and grabs the other one from behind at the wri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ll give him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HO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laughing but a trifle 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has turned Merrick and is holding him for the approaching kiss. The crowd is egging them on. The man forces the Woman closer and closer and raises her arms to force her into an embrace. As Merrick and the Woman touch, being pressed together, the Woman begins to scream. The Night Porter, the Man and the crowd all laugh with glee. Merrick and the whore now have their faces pressed together. The Whore is screaming and Merrick is crying out and screaming t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at's enough romance. Now in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nd the Whore are pushed onto Merrick's bed. The Night Porter grabs the other Whore now. She begins screaming wi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rince needs a har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the screaming Whore down onto Merrick. Her screaming face goes right into his. Merrick tries to move away and as he does his head goes too far back and his cried turn to horrible wheez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d his head... You'll ki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outside is trying to see in the window. Five or six more have gone into Merrick's room to see. All are laughing and screaming and trying to get a close look at The Elephant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et down. Quiet down. You'll have the whole place down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utside, yelling loud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him. out then, so's we all can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recognizes his voice and looks frantically around for his former owner. The Night Porter pulls Merrick up by the window again. He then begins pushing the crowd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one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one of the crowd outside reaches up and grabs Merrick's good hand and pulls him half out the window. Others follow suit and haul him all the way through. The cathedral falls to the floor, breaking into several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cause of the horror of touching him, the crowd outside lets Merrick fall 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ight Porter whirls around and sees that Merrick is gone. He pushes the rest of the people outside and quickly goes to Merrick, lifting him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seen by anyone, Bytes slips into Merrick's room. Merrick is now standing. The crowd moves in. The Night Porter is enjoying the festivities, but looks around nervously for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E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m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grabs Merrick and pours some gin into his mouth, then pushes him away. He's caught by another man, fed liquor and pushed away. He's pushed now from person to person faster and faster. Finally Merrick falls to the ground, dizzy and a bottle of gin on Merrick's head. He coughs and moans through the wheezing. The crowd is now strangely silent circling The Elephant Man like a pack of dogs closing in on a terrified rabbit. Suddenly Merrick starts to wail. The crowd joins in and they hoist him above their heads, screaming with laughter, around and around, jouncing him all the wh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see a window reflecting the scene of terror. A curtain is pulled aside and we see through the reflection the face of the Young Porter, watching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now... Here now... He's had enough... show'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lowered down into the crowd. it parts and the Night Porter emerges walking Merrick toward us to hi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crowd behind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et you at the Peac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NE OF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your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 drunk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ad 'is fill for on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moves through the iron gate of Bedstead Square. In the background we see Bytes' boy sitting on top of a wagon. The Night Porter takes Merrick into his room and puts him on the bed. He drunkenly stumbles about trying to out the room in order. He places the smashed hulk of the cathedral back up on its table, inadvertently leaving the spire and a few columns on the floor. He picks the cloak up and replaces it on the p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real well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purse full of coins out of his pocket. He removes one small coin and flips it on the floor in front of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buy yourself a sw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turns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lone now, hears the Night Porter's echoing footsteps and the distant sound of the gate being closed. There is a long silence as Merrick collects himself. He then leans back into his pillows with a deep sigh. His eyes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tr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eyes flash open. We see Bytes coming towar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glad to se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lifts Merrick off the bed. He reaches out for Merrick's cloak. We slowly PAN over all the smiling women's faces as we hear the follo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nto your cloa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stling s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w, your hood...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stling sound. We now glide slowly on to Merrick's Mother's pi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good hand comes into the frame trying to reach his mother's picture. He grabs at the table cloth and pu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see Bytes gripping Merrick's arm and pulling. We see the picture fall to the ground with a TH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THE SKY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avy clouds are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ning sunlight on the floor of Merrick's room. We move slowly around, discovering the church spire, the columns, the penny and Merrick's mother's pic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is, the sound of knocking on the door. Through the door, we hear Treves calling, "John?... John?" More knocking. The door o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urveys the empty room. Quickly he goes into the side bathroom. He comes out with a very worried face. He goes to the cathedral model and is horrified by its condition. He finds the spire and then Merrick's Mother's picture. He quickly leaves the room and walks down the hall. The Young Porter, waiting in the hall, approaches Treves and stop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 see Mrs. Mothershead entering Merrick's room surveying the same scene. Her face hardens as she sees the picture of Merrick's 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d...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 see Treves filled with anger. He's got the information from the Young Porter and bolts down the hall at full 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thershead, still in Merrick's room, now become activated with determination to get to the bottom of all this herself. She leaves the room. In the distance is Treves marching off. Closer to her is the Young Porter, looking worried. She calls him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Treves angrily w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THERSHEAD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ves the Young Porter, furiously marching off in the same direction as Tre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RATING 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is adding fresh coal to the operating room stove. The old coals were still quite hot and now smoke begins to rise. The Night Porter takes up the bellows and begins to pump the coals into a bl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bangs open and Treves is there, standing stock still, in a cold murderous 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ight Porter, frightened by Treves' intensity, begins to spu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MR.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 don't know what you mea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talks ov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ike to me. I know all about it. You were SEEN. Where did you t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him? Now wait... I didn't take him anywhere. We were just having some fun. We didn't hurt him... just having a laugh,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left him, he was in his bed, safe and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ASTARD! You tortured him. YOU TORTURED HIM, you bastard.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LISTENING TO ME! I ain't done nothing wrong. People pay to see your monster, Mr. Treves. I just take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E MONSTER! YOU'RE THE FREAK! GET OUT! YOU'RE 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eves takes the Night Porter by the arm and begins to drag him out. The Night Porter throws his hand off violently, whirls around, his back to the door, and seizes the poker from the st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GHT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care, Mr. Treves. I ain't afraid of you! You and your bleedin' Elephant Man! I'm glad what I did! And you can't do nothing! Only Mothershead can sack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blind with fury, tears the poker from the Night Porter's hand, and is on the verge of using it. Unbeknownst to them, Mothershead has storm into the room, just in time to hear the last of the Night Porter's speech. Without a break, she strides over to him and with a lightning movement, boxes him soundly on the ears. The blow is staggering and makes quite a formidable sound. The Night Porter falls to the floor, barely consc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is standing in the street looking at the now bare shop front. He walks to the window and tries to clean a small circle in the glass. He peers in. From inside, through the smeared dirty window, we see Treves' distorted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think I felt no less for John than you, Treves, but face the facts, the man has disappeared, very likely to the continent. There's no question of your going after him, you're desperately needed here by your patients. Remember Treves, you did everything in your power... everything in your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6"/>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TO BLACK</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A WA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ving circle of light in blac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move closer to the light, it becomes distinguishable as a peephole in the side of a wagon. Through the peephole we see a dark overcast sky. It is dusk. We move even closer to the hole. Just beside it we see the head of a horse with blinders on moving alongside. We move closer still to see its rider, a policeman. He notices the peephole and leans forward in the saddle, look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utside, we see the peephole and an eye gazing out. The eye is replaced by a pl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iceman starts back and pulls up on the reins. As he falls behind we see the portrait of the E.M., from the front of the shop in London, on the back of the wagon. The policeman looks at the poster. The wagon moves on out of frame and the policeman slows his horse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gon is being driven by Bytes. The boy sits beside him. Another policeman rides abreast of him. They ride a few yards more and then the policeman stops by a sign at the fork of the road, reading "AALST 30 km". "Brussells 80 km." The policeman gestures for Bytes to move on. The wagon continues down 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and the boy are riding along the road. Bytes turns in his seat and opens a hatch in the roof. He looks down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wagon, lit by the last dregs of the sunset, is Merrick, huddled in his sleeping posture. He feels the light and looks up weakly, wheezing, obviously very sick. A small bowl of potatoes sets untouched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haven't eaten,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t, my treasure, I want you healt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ps the hatch shut and turns forward muttering to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eginning to feel your w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ELD &amp; ROAD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field with a road in the distance, leading to it. It is misty, the sun barely peeking through the rolling clouds above. on the road, the wagon is plodding toward us. At the bottom of the frame a FEMALE PINHEAD in a dress comes into view. She is watching the wagon. A DWARF comes into view beside her. She points to the wagon and she and the Dwarf excitedly confer. They turn back to watch its progress and the Dwarf reaches up and takes the Pinhead'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move back slowly to reveal a ring of circus wagons in the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DWARF comes up to the two other Freaks and watches the wagon. We pull back further to see a small circus. There are little stalls, and cages containing two mangy lions, some screeching spider monkeys and some squawking parrots. The circus is a bustle in the drab grey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the Pinhead jumping up and down in her excitement. There is a clap of th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ainstorm over the freak show. We pass along the row of freak wagons. These freaks truly deserve the name. They are quite different from the rather domestic ones we saw in the circus in England. These are not fakes. A rope cordons us off from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udience, which we see all around us, is enjoying the freaks, but there is a sense of vulgarity in their gaiety. They seem hard, and cold and ja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move by pinheads, a Hermaphrodite and a Legless Wonder. Some Siamese Twins are playing cat's cradle. Past them runs a Dwarf with a plumed hat playing a small flute. Trailing behind him on a string is a small wooden ark on wheels. A lion-faced man is combing the hair that covers his face. A Rubber Man pulls the skin of his neck up over his face. There is a fairly big crowd standing around a Tall Man, affectionately rubbing the Small Parasitic Twin, growing out of his chest. The Barker-Owners compete with each other and the occasional th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we hear the patter of Bytes, telling of the horrible fate of John Merrick's Mother on that African Isle so many years ago. A very big crowd is listening to him. They are looking at the poster at the back of the wagon, waiting impatiently to see th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result is plain to see. Ladies and Gentlemen... THE TERRIBL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ps twice with Merrick's silver-tipped walking stick and pulls the poster up. Merrick is standing unsteadily in the wagon. He is quite sick. The audience gasps and shudders. A few shrieks are heard. The Elephant Man is always the Elephant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slowly turns around, the audience gasping at the sight of the horrible tumors. Bytes raps the walking stick tw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begins a series of awkward movements, his pained version of a dance. Without his walking stick it is very difficult for him, but he strives to do it. Some of the crowd laughs at this, others shudder at the strange sight. Suddenly Merrick falters and comes to a stop, breathing irregularly. Seeing this, Bytes goes to him and bringing the stick behind Merrick, out of view of the audience, jabs him savagely i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groans with pain and some of the people in the first row flinch back. Merrick begins to dance again as people throw coins onto the stage, which the boy gathers and puts into a c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OF THE WAG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ster is rolled up, Merrick on the floor of the wagon wheezing horribly. Beside him on the floor is a bowl of what looks to be slop and potat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is standing at the back of the wagon looking down at Merrick. He picks up the bowl and jabs it at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t, my tr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wearily at the bowl but makes no move to accep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t. I said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loses his eyes. This really enrages By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t, damn you. EAT!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abs the bowl at Merrick, almost as if he'd shove it down h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last word he throws the contents of the bowl splattering in Merrick's face. He stands for a moment looking down at Merrick who has lapsed into a coughing f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 OF THE WAG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mall crowd gathered in a circle on the grass. Merrick stands amidst them on a small wooden stool, Bytes jabbing him from behind again. Merrick is making a strange moaning cry, slightly renaniscent of the trumpet of an elephant. The boy is passing amongst the people with a cap, collecting coins. Merrick lifts his face to the sky, the sound of his own misery mingling with his elephant c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LL CIRCU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poster of the Elephant Man. Bytes stands before it saying the last of the pa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sult is plain to see. Ladies and gentlemen... THE TERRIBLE ELEPHAN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aps twice with the walking stick and pulls the poster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now extremely sick. He almost looks as if he is unable to stand. The audience, as always, is quite alarmed. Bytes smiles and come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incapable of even this simple movement, but he slowly manages to turn. The crowd reacts to the horrible condition of Merrick's back and head. Bytes satisfied that the Elephant Man is having the proper effect, raps the walking stick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s eyes look painfully up to the heavens and he begins to shuffle clumsily about the platform. Without his stick this is very difficult for him, causing him great pain. It is a humiliating spectacle and the crowd unimpressed by the halting movements of the monster begins to heckle him. Bytes seeing that the dancing isn't being received well moves to place a stool next to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p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already exhausted by his little dance, wheezes and coughs, attempting to ascend the stool. It is useless, he is just too tired. Again the audience shouts its disavoroval, booing and hissing the Elephant Man. Bytes curses and raps again, demanding obedience from Merrick who again bravely tries to mount the stool. He cannot d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striving to save the moment and please the angry crowd, goes to Merrick and roughly helps him up. Merrick teeters precariously on the stool. Bytes raps the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the call of the eleph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hesitates and Bytes bangs the stick on the wagon. The audience quiets down to hear the elephant call. Merrick senses this lull, but he is very frightened and sick. He lifts his head wearily and makes a few wavering cries that sound very little like an eleph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tries again but there is no improvement. The crowd begins to jeer at Merrick, exhorting him to make the call of the elephant. Merrick is now almost swaying on the stool. He attempts to step down, but as he does it finally becomes too much for him and he collapses into a heap on the wagon floor. The crowd is no longer in the least bit challenged by this piteous mess and they break out into a vocal fury, throwing objects at the wag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tes is humiliated at first, and then is quickly angry. He turns to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p you miserable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Merrick just lays there moaning and wheezing irregular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GE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abs Merrick a few times with the silver-tipped walking-stick. The crowd jeers even louder still. There is a clap of thun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lizing it's no 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eatin' a dead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LL CIRCLE OF WAGO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is seated by a campfire drinking from a bottle of wine. He is very drunk. From the wagon behind him we can hear Merrick coughing and wheezing. We also hear the boy, almost pleading with Merrick to stop coughing and to try to eat. As Bytes listens he gets angrier and angrier. Finally he rises clumsily to his feet and stumbles over to the back of the wag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bleedin'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is crouched over Merrick, who looks little better than a corpse. Bytes points a menacing finger at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ly bastard. You're doing this to spite me,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Bytes, he's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doing it to spite me, I tell you, and it's got to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ick, Bytes. He's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he does it's his own fault! But I'm not burying that swollen bag of fle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in and grabs Merrick roughly by his arm, dragging him out of the wag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how you! 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ags Merrick across the way to a small monkey wagon. The boy follows, his face filled with sympathy for Merrick. Bytes opens the cage door and stuffs Merrick in as the monkeys scr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ms the door and latches it. Then he quickly turns, still in his rage, and starts for the wagon. As he passes the boy, the boy tries to stop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tes knocks the boy down with the back of his hand. He stalks to his wagon and climbs inside. After some muffled sound, Merrick's food bowl comes flying out. There are more muffled sounds as Merrick's stick, cloak and hood are also thrown out one by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Y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looks to Merrick who is in a panic trying to keep himself away from the monkeys who scream loudly in all the excitement. We hear Bytes, cursing to himself, in the wagon. The boy, frightened, goes to the fire and pulls a blanket arou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crawls to one corner of the cage away from the screaming monkeys. Suddenly one of the braver ones leaps at Merrick with a scream, biting him on the arm, and moving quickly away. Merrick yelps with pain and struggles to move away. The other monkeys have gotten the idea now and they begin to move warily toward Merrick, screeching threateningly. Another leaps out and clings to Merrick's shoulder, biting and scratching furiously then he too jumps away. Merrick cri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monkeys are getting braver and more and more of them lash out at Merrick with their paws. They jump onto him with savage screams, biting him on the head and neck and shoulders. Merrick's eyes search for escape. The monkeys come on and on without a break, screaming madly all the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his good hand Merrick begins to pull himself up with the aid of a bar. The monkeys strive to pull him down. Merrick looks through the bars at the wagon and screams frant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tes! Byte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Bytes won't come. Something is happening inside Merrick. A wave of feeling is growing, coming from a place in him very deep down and far away. This feeling seems to give him strength and he is able to pull himself all the way up in spite of the hairy moving mass that now seems to cling to every part of his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eeling is surging up inside Merrick making his body shake uncontrollably as if he were a volcano about to erupt. The monkeys keep on biting and screeching, pulling at him. Suddenly a formidable cry rings out of Merrick's mouth, with a power and assurance we have never heard from him before. He hurls about and cries out again a shattering "No", the force of which scatters most of the monkeys away from him onto the cage floor, dumbfounded. Merrick grabs a monkey who has managed to hang and throws it into the group of monkeys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AM NOT AN ELEPHANT! I AM NOT AN ANIMAL!! I AM A HUMAN BEING! I... AM... A MAN! I AM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keys have been shocked into silence, pushed into the other end of the cage. Merrick, perhaps as surprised as the monkeys, rests against the bars of the cage. The monkeys make no move toward him. They sit across the cage from Merrick silently watching him with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LENT FACES OF THE MON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now see Merrick crouched in a corner of the cage in his sleeping position. We see the monkeys again, and hear whispering in the still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Merrick's head resting on his knees. The whispering continues and a shadow falls across Merrick. Merrick begins to stir, his head comes up, and he looks around. The whispering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ull back to see some of the freaks from the circus gathered around the monkey cage in a small group. They are: Two pinheads (male and female), the dwarf we saw earlier with the plumed hat and the ark on a string, another male dwarf, a female midget, a lion-faced man, and an armless wonder. The female pinhead reaches into the cage and pats Merrick'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y-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co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wan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n't be a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to the lion-faced man and speaks to him in a foreign tongue. The lion-faced man unlatches the cage door. Then, after further instruction, from the plumed dwarf, the freaks gently help Merrick out of the cage, closing the door behind him, The dwarf speaks to the others again and the lion-faced man and the armless wonder move to each side of Merrick. The lion-faced man pulls Merrick's right arm over his shoulder. Merrick puts his left arm around the armless won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decided... You've got to get away fr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and the other dwarf light two lanters and they begin to move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 by the wagon has awakened. He sees the small caravan of freaks moving in the darkness, the light from the lanters bobbing over the grass. His first instinct is to call for Bytes, which he almost does, but then he thinks better of it. He rises and goes to where Bytes threw Merrick's stick and disguise. He nicks them up and goes to the small band of strangely shaped beings. They stop and watch him wa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over the th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ll need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looks the boy in the eye, and the boy holds his g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of you, 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mall band moves away through the wagons. The boy watches the lantern light reseeding in the darkness. He turns and looks to the wagon, the poster of the Elephant Man, and the dying fire. He moves to the fire quickly collecting a few blankets and belongings. Then taking one last look at the garish poster just visible in the night, he runs off into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OD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beams of the lanterns moving through the trees like will-o-the-wisps. They help Merrick along, the plumed Dwarf directing them from time to time. As they move along we see them pass a small still pond. In the moonlight we can see them reflected in the water: Merrick supported by the freak band, the small ark on a string, pulled along behind the plumed Dwar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IRT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repid freaks approach a bend in the road. They go around the corner and before them stands a small train station, a train sitting amongst the steam by a platform. The freaks stop just outside the light of the station and the plumed Dwarf's instruction get Merrick into his disguise. The female pinhead, who has carried his stick, hands it to Merrick, squeezing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y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umed Dwarf relays the message and the freaks respond to Merrick in their langu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LUMED DWAR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in with you, you'll need a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confers with the freaks who all rifle through their pockets and produce some coins. Then he and Merrick walk into the station, the freaks watching and wa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rain is about to leave. At a barrier two ticket collectors are taking tickets of a few last-minute passengers, who hurry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umed Dwarf and Merrick appear and walk to the barrier. The Plumed Dwarf hands over the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going to help my friend on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ff down the platform. The collectors stare after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umed Dwarf, his arm around Merrick, is helping him down the platform, as fast as possible, his ark trailing behind him. As they pass the windows of the first-class carriages, we see the ornate interiors and the happy, handsome people on their plush se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umed Dwarf finds an empty compartment and open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ll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down the platform. The Ticket Collectors are watching them with great 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climbs laboriously a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people on board see Merrick, react, and move away from him as far as they can in the cramped, 3rd class carr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umed Dwarf notices this and sniffs at the people with contem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could only get you a third class ticket, but it's all we 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hello to London for me. I mis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saw you once there, in London. You're a great attr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ns. The whistle blows and the train slowly begins to move off. The Plumed Dwarf still holding the door open, walks along wit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UMED DWAR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 my friend, luck. Who needs it more than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nods "yes", and holds out his hand. The train is moving a little faster. The Plumed Dwarf grabs his hand and they sh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huts the door. As the carriage passes, Merrick's mask is pressed up against the window. The Plumed Dwarf waves to him as the train mov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the train for a moment, then walks back down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RD CLASS CARRIAGE – 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in the corner, facing into the carriage. He looks slowly around. The other passengers have moved away, forming almost a moat of space around him. We see the whole carriage now; the cowering people and Merrick at the far end. Seeing their silent, horrified stares, he moves to the opposite seat, facing the back wall. Merrick looks around for a moment, then sees his reflection in the window. He stares at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RD CLASS CARR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riage is dark now, and empty except for Merrick. He looks out the window at a sign above a station platform that says "Oostend", and at the few people still walking ab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OSTENDE STATION PLATFOR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side of the carriage. Merrick, inside the darkened car, is not visible. A CONDUCTOR walks to the end of the carriage and turns a valve. He opens the door to Merrick's com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DU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you'll have to leav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motionless, reluctant to leave the security of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DU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end of the line, you'll have to leav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errick pulls his walking stick from the darkness and plants it firmly on the floor with a loud THUD. The Conductor, expecting violence, draws back. A few people on the platform, who have stopped to watch this exchange, gas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rises with the help of his stick, and slowly descends from the carriage watched very carefully by the others. He looks around for a moment, then walks off down the platform. TWO YOUNG TOUGHS follow a little distance behind him, laughing and mimicking his uneven g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OSTENDE QU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short line of people waiting to board a cross-channel steamer. The First-Mate is standing by the gangplank, smiling at the women passengers and making the most of his handsome face and crisp white uniform. He surveys the line, stops and smiles even more broadly. A very pretty Young Woman at the end of the line is smil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end of the quay disappearing into darkness towards the station. The rhythmic sound of Merrick's stick is heard as he slowly moves into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 still smiling at the First-Mate, demurely lowers her eyes. Merrick appears behind her, breathing heavily from the long walk. The woman's face freezes. She turns her head, ever so slightly, and sees Merrick. Her face dr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rst-Mate sees the Woman change, then sees Merrick. He walks out of frame. Merrick is still trying to catch his breath as the First-Mate walks up. The Woman looks up at the First-Mate implor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IRST-M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see your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onfused at first, produces his ticket from his cloak. The First-Mate examines it and hands it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M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there's no room for you on this ship, you'll have to wait for the next one,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remains motion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M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me. There's no room. Now be off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down the quay. Merrick turns and walks away. The Woman smiles gratefully at the Fist-Mate, who tips his 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REHOUSE P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DRUNKS are sitting against the wall, drinking and singing. One of them gets up and walks out of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peeks around a corner at the Drunk. They stare at each other for a long moment. Merrick disappears. The other Drunk comes back, sits down, and they both start sing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errick is in darkness, seated around the corner, tapping his left hand against his leg, keeping in time with the drunken mus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OSTENDE QUAY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Merrick behind some crates, watching the ship. On the wharf a different First-Mate waits until the last of the morning passengers board the ship. He then nods to the Ticket Taker and ascends the gangplank, nodding to a crew man. On board, everyone prepares to get unde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pitches forward from behind the crates, half running, half stumbling toward the Ticket Taker. The Ticket Taker, about to board the ship, drops the tickets on the ground and stoops to pick them up. As he collects the scattered tickets a hand comes into frame holding a ticket out to him. He reaches for it, and calls over his shoulder to the crewman at the pl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CKET 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On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and finally takes a look at the late arri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ICKET T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have to hur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mouth drops. Merrick hurries past him. The crewman now also sees the passenger as he begins his clumsy ascent of the gangplank. The shrill ship's whistle b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s crouched in a dark corner underneath a stairway, his head resting on the points of both knees, his arms clasped around them. He is asleep. A few drops of rain fall and hit his cap, then a few more and finally it begins to rain. He wakes up and looks around. He hears a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W0MA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D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stairs we see a young couple in the rain at the railing, arm in arm. The Young Woman points. The Young Man turns to her and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D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augh and hug each other and run inside out of the rain. Merrick's hand comes into the shot, grasping a stair and pulling himself up slowly. He rounds the stairs and walks onto the deck looking after the young cou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walks to the railing and leans over it, oblivious of the rain. We see the cliffs of D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CKSIDE – D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ip's gangplank leading down to a sea of umbrellas. Passengers one by one come down the plank and are swallowed by the crowd. On the dock amidst the umbrellas, we see Merrick. He looks around, then moves off into the crowd. The crowd moves past a sign saying, "To The Tra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DON TRAIN – 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a rain-streaked window we see rolling green countryside. We pull back to see an Elderly Man in a heavy black overcoat with a wide-brimmed rain hat eating an apple. Beside him his wife kn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other people similarly clothed are sleeping. We PAN across them to see Merrick at the back of the car watching the Elderly Man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DON TRAIN – EX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st car speeds down the track and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VERPOOL STREET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ey light filters through the windows in the high canopy ceiling over the trains in the station. The platforms below fill with people as trains arrive and depart. We now see the station with its newsstands, sweetstalls, shoeshiners, and passengers moving to and fro, carrying luggage and looking for their t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BOY is seated on a pile of baggage looking very adult and bored. His MOTHER stands beside him, though we see only a portion of her billowy skirt. We hear her voice in rapid conversation with another Woman. The Young Boy scans the crowd looking for excitement. He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Elderly Man we saw on the train and his wife are moving past the barrier. The Young Boy slowly pulls a peashooter from a pocket, puts a pea in his mouth, and raises the pipe to his lips. His Mother's hand shoots out and grab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THER'S VOI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tle beast! I thought mummy told you not to bring that horrid thing. Can't you be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ntinues her conversation. The Boy looks sour. Merrick is moving past the barrier. He stops to look around and plan his next move. The Boy sees him. He tugs on his Mother's sk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mmy! Mummy! Look at that man! His head, it's huge! Mummy, why is his head so big? Mummy? Mu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be quiet Little Jim. Can't you see Mummy is spe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still looking around, suddenly turns in Little Jim's direction. He sees the Boy tugging at his Mother's skirt and pointing at him. He turns and walks in the opposite direction along a wall stacked with trunks and luggage, trying as best as he can to blend in. Little Jim gets up and moves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continues along the wall. A few people give him a second look, but pass on. Little Jim comes up along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TTLE J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ster, why is your head so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turns and looks at Little Jim. He looks quickly around. We see, across the station, an open archway leading out into a street. Merrick moves away from-Little Jim out of frame. Little Jim watches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J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other BOYS join Little Jim. The three of them watch the escaping Merrick, then move off after him. Merrick is frantically trying to make it to the archway. The three boys appear behind him and call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M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J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answ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boys reaches down and snatches the hem of Merrick's cloak. He lifts it, trying to catch a glimpse of the mysterious stranger. Merrick pulls away and tries to go faster. Relishing the hunt, the boys follow him, taunting him all the way. As they approach the arch, Little Jim, determined now, steps in front of him cutting him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comes to an abrupt standstill, shrinking from the boy. Little Jim reaches up to the hood and grasps it fir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J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ll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fts the hood and then staggers back onto the floor in a spasm of fear. He lets out a shrill scream. Merrick turns wildly away, looking for another escape. Little Jim's Mother, hearing her son's cries, looks up immediately. She sees Merrick and the howling boy in the middle of the st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on! My son!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hearing this, looks in her direction and whirls away. He stumbles toward another archway exit. People, hearing the noise, watch him go. He knocks down a little girl in his flight and she, too, starts screaming. Through the archway comes a bobby. Jim's Mother, now with her son, calls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at man! Stop tha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stops at the sight of the bobby. The bobby at the arch, now aware of the commotion, sees Merrick and walks quickly toward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changes course, but, a group of men, alerted by Jim's mother's screams, move forward together, cutting him off. They yell at him angrily. One of them darts toward him and grabs ahold of Merrick's hood. Merrick turns frantically away and as he does, the hood is pulled off him. The crowd shouts at him as he goes, following him in wary pursuit. He moves back past the children and Jim's Mother. They all scream and shield themselves from his approach. Another group of people move toward him blocking all escape. Behind him, he sees a door to a urinal. He moves through it followed by the crowd. We hear fearsome echo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urinal, the crowd presses Merrick toward a wall. They have become angry now. They shout and there is fear in their voices. They hem Merrick in. He looks around hoping for an opening. There is n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ives a strangled cry and collapses as the bobby pushes his way through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puts his good hand over his good ear trying to block out the screams of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an animal... I'm not... I'm not... I am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AMINING ROOM – LONDON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room off the Receiving Room. In the center of the room is a low sofa covered with deeply stained, shiny black leather. On it lies a man, groaning softly. Treves is helping a Dresser bandage the man's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othershead appears at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S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policeman to see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bby from the Liverpool Street Station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Frederick Trev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d change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UR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enters and pushes through the crowd. He sees Merrick in a heap on the floor. The SERGEANT gets up to meet him in the middle of the room, but Treves keeps walking toward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is ma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s...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goes to Merrick who, just coming to, reaches out to him with his good hand. Treves pulls him up, his eyes brimming with tears. Merrick, too, is weeping. Treves embrac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how can you ever forg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arr Gomm and Mrs. Kendal are walking down a hallway engaged in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arranged. I'll send over some evening gowns for the sisters that you select to accompany Mr. Merrick. You'll be using the Royal entrance and Princess Alexandra herself will be there to welcome him to her privat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grateful to you, Mrs. Kendal. This is just the thing to help him forget his ordeal. John will be very exc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is a miracle he ever got back. And, I'm sure, Mr. Treves, under your expert care, he'll have many happy years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ar not, Mrs. Kendal. Even in the short time he was gone the size of his head has increased rapidly... as is his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wful for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et, not once have any of us heard him comp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dy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re is nothing more frustrating, nothing that makes a physician feel more useless, than standing by watching his patient deteriorate. And when that patient is a friend, no... no, there's absolutely nothing I can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all quite... I've never heard... It's q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stand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stands before the row of smiling ladies on his wall. He surveys them lovingly for a long moment. He is holding in his hand a bundle of evening clothes, the handsome black bow tie lying on the new silk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men are such strange and wonderful creatures... Alas, it seems to be my fate to fall in love with each and everyone of you. I especially wish you could all be with me tonight... I'm finally going to the 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for a moment, reluctant to leave their company. He goes to his bed placing the clothes upon it, and then to the cathedral, He compares it with St. Phillips outside. He picks up the main spire and gazes at it, but his mind is somewhere el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ATRE ROYAL – DRURY 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whole theatre. It is very ornate. The orchestra is tuning up and the house is filled with elegant, well dressed, handsome people all happily chatting and calling to one another. We see young men and women flirting boldly and generally enjoying each other's company. In the Royal Box Mothershead and Nora in evening gowns sit up front relishing the spectacle. In the back of the box John sits between Treves and the Princess. He is dressed in his evening clothes, his cloak tied over his shoulders like a cape, but he does not wear his h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ss is explaining to Merrick the workings of a pair of opera glasses. He takes them and delightedly spies about the theat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is breathless as the house lights dim and the curtain rises. Enter cho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OR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for a Muse of fire, that would asc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rightest heaven of inven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kingdom for a stage, princes to ac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onarchs to behold the swelling sce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hould the warlike Harry, like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ume the port of Mars; and at his hee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sh'd in like hounds, should famine, sword and fi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ouch for employment. But pardon, gentles 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lat unraised spirits that have d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is unworthy scaffold to bring for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great an object: can this cockpit h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vasty fields of Rance? or may we c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in this wooden O the very casqu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id affright the air at Aginco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pardon! since a crooked figure 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ttest in little place a milli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et us, ciphers to this great accou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your imaginary force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EVES SMILING AT JOH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changes knowing smiles with the Princess. John watches with the unconstrained delight of a child; but his rapture is even more intense and solemn. His attitude is one of wonder and awe, and he often leans forward, panting in his excitement. To John the characters are not actors in make-up and costume, but real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KENDAL AND AN ACTOR</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essed as royalty doing the last scene of Henry the Fif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 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r Katharine, and most fair, will you vouchsafe to teach a soldier terms Such as will enter at a lady's ear And plead his love-suit to her gentle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ajesty shall mock at me; I cannot speak your Eng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 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fair Katharine, if you will love me soundly with your French heart, I will be glad to hear you confess it brokenly with your English tongue. Do you like me,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nez-moi, I cdnnot tell vat is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 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angel is like you, Kate, and you are like an ang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bon Dieu! les langues des hommes sont pleines de trampe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 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ay you, fair one? that the tongues of men are full of dece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i, dat de tongues of de mans is be full of dece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 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no way to mince it in love, but directly to say "I love you". What! A speaker is but a prater; a rhyme is but a ballad. A good leg will fall; a straight back will stoop; a black beard will turn white; a curl'd pate will grow bald; a fair face will wither; a full eye will wax hollow; but a good heart, Kate, is the sun and the moon, or rather the sun and not the moon; for it shines bright and never changes, but keeps his course tru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e above, Merrick mouths the Kings l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YAL BOX</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incess and the two friends enjoying the sh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STAG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orus steps out to give the epilo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OR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us far, with rough and all-unable p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bending author hath pursued the sto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little room confining mighty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gling by starts the full course of their glo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mall time, but in that small most greatly liv'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tar of England: Fortune made his s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which the world's best garden he achiev'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e above, the CAMERA moves in on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idst great applause the curtain rings down. Through the curtain comes Mrs. Kendal to renewed applause. She motions the audience to quie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KEND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your warm greeting. Ladies and gentlemen, tonight's performance was very special to me, because it was very special to someone else, a man who knows the theatre and loves the theatre, and yet tonight is the first time he's ever actually been here. I would like to dedicate... the whole company wishes to dedicate, from their hearts, tonight's performance to Mr. John Merrick, my dear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stures toward the Royal Box. There is modest applause as the audience rises and turns toward it. Merrick cannot be seen in the shadows, and the crowd cranes their necks trying to get a glimpse of him. We hear whispers of "Oh look! It's the Elephant Man! The Elephant Man!' run through the audience. Treves turns to Joh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up, John. Let them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I coul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or you, John. It's all for you. Go ahead, let them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rises and comes forward to thunderous applause. The audience begins to rise and they clap their hands even lou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 is overcome by the applause. Tears run down his cheeks. Treves, Nora, Mothershead and the Princess, filled with pride, beam at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RRIC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to 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as if I've travelled my whole life just to sta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RRIC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in a night-shirt, is seated at his table working on his cathedral. Treves is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n't Mrs. Kendal wonderful? I can't blame the King for wanting to marry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closes his eyes and his head tilts forward slightly. It seems unbearably large: too large for him to sup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e cathedral be finished soon,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lendid. it's truly a masterpiece. Well, I suppose I'll be on my way now. I hoped your enjoyed yourself this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t was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John. Good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starts ou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comes back to Merr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Treves, tell me... tell me truly. Is it alright, did I make any mistakes that you can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cathedr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ohn, not one that I can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shouldn't chang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 wouldn't change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look at each other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ll walk you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rrick rises and goes with Treves to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night John. Sleep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o, my friend. Good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ves smiles at John then walks down the darkened hallway. Merrick watches him for a moment, then slowly shuts the door. We hear the distant echo of Treves footsteps. Merrick goes back to examine his cathedral, looking at it from different angles. He picks up a fine brush, dipping it into the paint, and makes a few final brush stro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back into the middle of the room and gazes at it for a long time. He lowers the brush to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thedral is a masterwork of detail and shading, as if it were St. Philips itself shrunk to a miniature. He goes to the table, dips the brush into the paint and carefully signs his name at the base of the main sp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 Merr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ghs deeply, lays the brush down on the table and pushes the model towards the window. The movement causes him pain. He puts his left hand up and feels the back of his head. Merrick turns out the lamp and goes to his bed. He looks at the cathedral again, then around at his room. We see in the dim light his books, his gallery of smiling women, his dressing bag, his cloak and hood, and finally his mother's picture on the table. A slight breeze billows the curtains. We move in very close to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ALTITUDE</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roiling clouds with lightning flashes and low thunder. The sky is in turmo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stream be aweary of flowing under my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ning flash... thunder roll. The clouds are mingling and scatt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wind be aweary of blowing over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louds erupt, pushed onward and onward... they slowly begin to calm as... they turn slowly into... elephants linked trunk to tail moving slowly away from 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ERRICK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clouds be aweary of fl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phants are calmer than the skies we saw... they keep moving onward and on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the heart be aweary of b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acy curtain has taken the place of the sky. The elephants seem to be moving on it... into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RRICK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nature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nock, knock sound – the curtain moves to one side wiping the elephants away with it. There is no terrified audience behind the curtain. There is only light and Merrick's Mother smiling a calm and benign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S M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oh! Never, nothing will die; the stream flows, the wind blows, the cloud fleets, the heart be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grows brighter and brighter until we cannot see John's Mother anymore. It almost blinds 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S MU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will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HIT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mallCaps/>
      <w:sz w:val="44"/>
      <w:szCs w:val="44"/>
    </w:rPr>
  </w:style>
  <w:style w:type="paragraph" w:styleId="Heading4">
    <w:name w:val="Heading 4"/>
    <w:basedOn w:val="Normal"/>
    <w:next w:val="Normal"/>
    <w:qFormat/>
    <w:pPr>
      <w:keepNext w:val="true"/>
      <w:numPr>
        <w:ilvl w:val="3"/>
        <w:numId w:val="1"/>
      </w:numPr>
      <w:ind w:left="567" w:right="567" w:hanging="0"/>
      <w:outlineLvl w:val="3"/>
    </w:pPr>
    <w:rPr>
      <w:b/>
      <w:bCs/>
    </w:rPr>
  </w:style>
  <w:style w:type="paragraph" w:styleId="Heading5">
    <w:name w:val="Heading 5"/>
    <w:basedOn w:val="Normal"/>
    <w:next w:val="Normal"/>
    <w:qFormat/>
    <w:pPr>
      <w:keepNext w:val="true"/>
      <w:numPr>
        <w:ilvl w:val="4"/>
        <w:numId w:val="1"/>
      </w:numPr>
      <w:ind w:left="3402" w:right="1984" w:hanging="0"/>
      <w:outlineLvl w:val="4"/>
    </w:pPr>
    <w:rPr>
      <w:b/>
      <w:bCs/>
    </w:rPr>
  </w:style>
  <w:style w:type="paragraph" w:styleId="Heading6">
    <w:name w:val="Heading 6"/>
    <w:basedOn w:val="Normal"/>
    <w:next w:val="Normal"/>
    <w:qFormat/>
    <w:pPr>
      <w:keepNext w:val="true"/>
      <w:numPr>
        <w:ilvl w:val="5"/>
        <w:numId w:val="1"/>
      </w:numPr>
      <w:ind w:left="6803" w:right="567" w:hanging="0"/>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0:30:00Z</dcterms:created>
  <dc:creator>Christopher DeVore, Eric Bergren, David Lynch</dc:creator>
  <dc:description>Downloaded from
Mad.283 Writings Page
http://web.tiscalinet.it/mad283</dc:description>
  <dc:language>en-US</dc:language>
  <cp:lastModifiedBy>Alberto Cassani</cp:lastModifiedBy>
  <dcterms:modified xsi:type="dcterms:W3CDTF">2000-10-20T17:47:00Z</dcterms:modified>
  <cp:revision>3</cp:revision>
  <dc:subject>Filmscript</dc:subject>
  <dc:title>The Elephant Man</dc:title>
</cp:coreProperties>
</file>