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The Empire Strik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tor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George Lucas</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Leigh Brackett</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Lawrence Kasda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Gary Kurtz</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Irvin Kersh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Mark Hamill</w:t>
        <w:tab/>
        <w:tab/>
        <w:tab/>
        <w:t>Luke Skywalker</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Harrison Ford</w:t>
        <w:tab/>
        <w:tab/>
        <w:tab/>
        <w:t>Han Solo</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Carrie Fisher</w:t>
        <w:tab/>
        <w:tab/>
        <w:tab/>
        <w:t>Princess Leia Organa</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Billy Dee Williams</w:t>
        <w:tab/>
        <w:t>Lando Calrissian</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Anthony Daniels</w:t>
        <w:tab/>
        <w:tab/>
        <w:tab/>
        <w:t>See-Threepio (C-3PO)</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David Prowse</w:t>
        <w:tab/>
        <w:tab/>
        <w:tab/>
        <w:t>Lord Darth Vader</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Peter Mayhew</w:t>
        <w:tab/>
        <w:tab/>
        <w:tab/>
        <w:t>Chewbacca</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Kenny Baker</w:t>
        <w:tab/>
        <w:tab/>
        <w:tab/>
        <w:t>Atroo-Deetoo (R2-D2)</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Frank Oz</w:t>
        <w:tab/>
        <w:tab/>
        <w:tab/>
        <w:t>Yoda</w:t>
      </w:r>
    </w:p>
    <w:p>
      <w:pPr>
        <w:pStyle w:val="Normal"/>
        <w:tabs>
          <w:tab w:val="clear" w:pos="720"/>
          <w:tab w:val="left" w:pos="2835"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Alec Guiness</w:t>
        <w:tab/>
        <w:tab/>
        <w:tab/>
        <w:t>Ben Obi-Wan Kenobi</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time ago, in a galaxy far, fa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dark time for the Rebellion. Although the Death Star has been destroyed, Imperial troops have driven the Rebel forces from their hidden base and pursued them across the gala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ading the dreaded Imperial Starfleet, a group of freedom fighters led by Luke Skywalker has established a new secret base on the remote ice world of H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vil lord Darth Vader, obsessed with finding young Skywalker, has dispatched thousands of remote probes into the far reaches of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ALAXY – PLANET H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ar Destroyer moves through space, releasing Imperial probe robots from its underside. One of these probes zooms toward the planet Hoth and lands on its ice-covered surface. An explosion marks the point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mpa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METEORITE CRATER – SNOW PL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eird mechanical sound rises above the whining of the wind. A strange probe robot, with several extended sensors, emerges from the smoke-shrouded crater. The ominous mechanical probe floats across the snow plain and disappears into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LAIN OF HOT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figure gallops across the windswept ice slope. The bundled rider is mounted on a large gray snow lizard, a Tauntaun. Curving plumes of snow rise from beneath the speeding paws of the two-legged beast. The rider gallops up a slope and reins his lizard to a stop. Pulling off his protective goggles, Luke Skywalker notices something in the sky. He takes a pair of electrobinoculars from his utility belt and through them sees smoke rising from where the probe robot has crashed. The wind whips at Luke's fur-lined cap and he activates a comlink transmitter. His Tauntaun shifts and moans nervously benea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cho Three to Echo Seven. Han, old buddy, do you rea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ittle static a familiar voice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ud and clear, kid. Wha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finished my circle. I don't pick up any life read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n't enough life on this ice cube to fill a space cruiser. The sensors are placed. I'm go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ll see you shortly. There's a meteorite that hit the ground near here. I want to check it out. It won't take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clicks off his transmitter and reins back on his nervous lizard. He pats the beast on the head to cal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teady girl. What's the matter? You smell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takes a small device from his belt and starts to adjust it when suddenly a large shadow falls over him from behind. He hears a monstrous howl and turns to see an eleven-foot-tall shape towering over him. It is a Wampa Ice Creature, lunging at him fero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grabs for his pistol, but is hit flat in the face by a huge white claw. He falls unconscious into the snow and in a moment the terrified screams of the Tauntaun are cut short by the horrible snap of a neck being bro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mpa Ice Creature grabs Luke by one ankle and drags him away across the frozen 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REBEL BASE ENTRAN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alwart figure rides his Tauntaun up to the entrance of an enormous ic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bel troopers rush about unloading supplies and otherwise securing their new base. The rider, Han Solo, swings off his lizard and pulls off his goggles. He walks into the main hangar deck toward the Millennium Falcon, which is parked among several fighters. Mechanics, R2 units, and various other droids hurry about. Han stops at the Millennium Falcon where his Wookiee copilot, Chewbacca, is welding on a central lifter. Chewie stops his work and lifts his face shield, growling an irritated greeting to his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kiee grumbles a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don't lose your temper. I'll come right back and give you 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bacca puts his mask back on and returns to his welding as Han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keshift command center has been set up in a blasted area of thick ice. The low-ceilinged room is a beehive of activity. Controllers, troops, and droids move about setting up electronic equipment and monitoring radar signals. General Rieekan straightens up from a console at Han's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gn of life out there, General. The sensors are in place. You'll know if anything come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ander Skywalker reported i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s checking out a meteorite that hit nea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dicates radar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ll the meteor activity in this system, it's going to be difficult to spot approaching sh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ing a deep breath, Han blurts out what is on hi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eral, I've got to leave. I can't stay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ncess Leia, standing at a console nearby, is dressed in a short white combat jacket and pants. Her hair is brained and tied across her head in a Nordic fashion. She overhears their conversation and seems somewhat dist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to hea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s a price on my head. If I don't pay off Jabba the Hut, I'm a dea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eath mark's not an easy thing to live with. You're a good fighter, Solo. I hate to los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Leia as Rieekan mov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f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r Highness, I guess this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is angry. Han sees she has no warmth to offer him. He shakes his head and adopts a sarcastic 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t get all mushy on me. So long, Prin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walks away into the quiet corridor adjoining the command center. Leia stews a moment, then hurrie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IC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stops in the corridor and turns to face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r Highness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decided to st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the bounty hunter we ran into on Ord Mantell changed my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 we ne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 about you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yst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I don't know what you'r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 fed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robably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precisely am I supposed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want me to stay because of the way you feel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re a great help to us. You're a natural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s not it. Come on. Aahhh – uh huh!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stares at him, understanding, then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magining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Then why are you following me? Afraid I was going to leave without giving you a goodbye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just as soon kiss a Wooki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arrange that. You could use a good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rily, Han strides down the corridor as Leia stare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ANOTHER IC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amiliar stream of beeps and whistles herald the approach of Artoo-Detoo and See-Threepio, who appear around a corner and move along an ice wall toward the main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ry to blame me. I didn't ask you to turn on the thermal heater. I merely commented that it was freezing in the princess's chamber. But it's supposed to be freezing. How are we going to dry out all her clothes? I really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a stream of protesting whis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witch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robots stop at Han Solo's space freighter. Han and Chewie are struggling with their central lif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take this apart now? I'm trying to get us out of here and you pull both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grumbles in irri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em back together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 I have a word with you,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Princess Leia, sir. She's been trying to get you on the communic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urned it off. I don't want to talk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Princess Leia is wondering about Master Luke. He hasn't come back yet. She doesn't know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knows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nobody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glances at the fading light at the entrance of the ice cave as night slowly begins to fall on th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uh, you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jumps down off the lift, as Threepio follow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k Officer. Deck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 Might I inq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bruptly puts his hand over Threepio's mouth as the deck officer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ere Commander Skywalker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seen him. It's possible he came in through the south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possible? Why don't you go find out? It's getting dark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ck officer leaves hurriedly, as Han takes his hand off Threepio's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 Might I inquir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 man. Come along, Artoo, lets find Princess Leia. Between ourselves, I think Master Luke is in considerable d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IC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ck officer and his assistant hurry toward Han as he enters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Commander Skywalker hasn't come in through the south entrance. He might have forgotten to che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likely. Are the speeder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 We're having some trouble adapting them to the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e'll have to go out on Taunta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temperature's dropping too rapi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nd my friends out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over sector twelve. Have com-control set screen alp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pushes through the troops and mounts a Taunta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CK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Tauntaun'll freeze before you reach the first ma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ll see you in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maneuvers his mount out of the cave and races into the dark bitter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GORG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agged face of a huge ice wall sits gloomily in the dim twilight of a Hoth day. Luke hangs upside down, ankles frozen into icy stalactites, his extended arms within a foot of the snow floor. One side of his face is covered in a dried mask of frozen blood. He opens his eyes as a chilling moan of the hideous ice creature echoes off the gorge walls. Luke pulls himself up, grabs hold of his ankles, and futilely tries to unfasten the throngs. Exhausted, he drops back into his hanging position. As he hangs there, he spies his lightsaber lying near a pile of his discarded gear, about three feet out of reach. He focuses on the saber and, as his hand strains toward the weapon, he squeezes his eyes tight in concentration. Just as the ice creature looms over Luke, the lightsaber jumps into Luke's hand. The young warrior instantly ignites his sword, swinging up, and cuts himself loose from the ice. He flops to the snow in a heap. The startled creature moves back, his giant yellow eyes blinking. Luke scrambles to his feet. He swings his lightsaber and the beast screams i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ENTRANCE TO ICE GORG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taggers out of the gorge into the dark and snowy twilight. Weak and exhausted, he stumbles down a snow 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 PLAIN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lone figure riding a Tauntaun races through the hostile vastness of snow and cold. As it runs, the Tauntaun's legs kick up large clouds of snow and ice into the snowy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OUTSIDE ICE HANGAR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stands in the falling snow, beeping worriedly. Threepio moves stiffly over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come along now, Artoo. There's really nothing more we can do. And my joints are freez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long and 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ay thing like that! Of course we'll see Master Luke again. He'll be quite all right, you'll se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pid little short-circuit. He'll be quit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turns to go back inside the main hangar as Artoo mournfully keeps his vig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 DRIF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is blowing quite strong now. Luke struggles to stay upright, but a blast of freezing snow knocks him over. He struggles to get up, but he can't. The young warrior from Tatooine drags himself a couple of feet and then collap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 DECK – ENTRAN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ncess Leia stands inside the dark entrance to the Rebel base, waiting for a sign of the two Rebel heroes. She shivers in the cold wind as, nearby, Chewie sits with his head in his hands. In the background, Artoo and Threepio move through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bel lieutenant moves to Major Derlin, an officer keeping watch with the prin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ll the patrols are in. There's still no contact from Skywalker or So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ress Leia, Artoo says he's been quite unable to pick up any signals, although he does admit that his own range is far too weak to abandon all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nods an acknowledgment, but she is lost in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R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ighness, there's nothing more we can do tonight. The shield doors must be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the lieut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R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ose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eutenant walks away. Chewie lets out a long, mournful howl, somewhat like a coyote. At the same moment, Artoo begins a complex series of efficient be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says the chances of survival are seven hundred seventy-five...t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stands praying to herself as the huge metal doors slam across the entrance of the ice cave. The loud booms echo throughout the huge cavern. Chewie lets out another suffering h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Artoo has been known to make mistakes... from time to time. Oh, dear, oh, dear. Don't worry about Master Luke. I'm sure he'll be all right. He's quite clever, you know... for a human be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 DRIF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ies face down in the snow, nearly unconscious. Slowly he looks up and sees Ben Kenobi, barely visible through the blowing snow. It is hard to tell if Kenobi is real or a halluc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a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go to the Dagobah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gobah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ou will learn from Yoda, the Jedi Master who instruct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age of Ben fades, revealing a lone Tauntaun rider approaching from the windswept horiz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oaning fai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 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drops into unconscious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pulls up and leaps off his mount. He hurries to his snow-covered friend, cradling him in his arms. Han's Tauntaun lets out a low, pitiful bellow. But Han's concern is with Luke, and he shakes him urg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Luke! Don't do this, Luke. Come on, give me a sig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doesn't respond. Han begins frantically rubbing and slapping Luke's unconscious face. As he starts to lift the youth, Han hears a rasping sound behind him. He turns, just in time to see his Tauntaun stagger and then fall over into the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carries Luke to the moaning beast. Then, with a final groan, the Tauntaun exp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shes Luke's inert form against the belly of the dead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a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n... B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gobah syst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ignites Luke's saber and cuts the beast from head to toe. He quickly tosses it's steaming innards into the snow, then lifts Luke's inert form and stuffs him inside the carc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eling from the od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gob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may smell bad, k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a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d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t will keep you warm... til I get the shelter buil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uggling to get Luke in the carca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I thought they smelled bad on th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has picked up considerably, making it difficult to move. Han removes a pack from the dead creature's back, taking out a shelter container. He begins to set up what can only be a pitiful protection against a bitter Hoth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DRIFT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snub-nosed armored snowspeeders race across the white land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NOWSPEEDER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only one pilot, Zev, in the enclosed two-man craft. He concentrates on the scopes which ring his cockpit. He hears a low beep from one of his mon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ransm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cho Base... I've got something! Not much, but it could be a life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DR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 craft banks and makes a slow arc, then races off in a new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NOWSPEE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switches over to a new transmi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ransm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Rouge Two. this is Rouge Two. Captain Solo, so you copy? Commander Skywalker, do you copy? This is Roug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sharp crackle of static, then a faint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ltered over Zev's rece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Nice of you guys to drop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witching transmit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cho Base... this is Rouge Two. I found them. Repeat, I f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DRI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 shelter Han set up is covered with snow on the windward side. A makeshift antenna rests gingerly on top the snowdrift. Han spots Zev's snowspeeder approaching in the distance, and begins waving his arms frantically at the tiny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EDICAL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ange robot surgeons adjust a mass of electronic equipment. A switch is thrown and a sudden blinding flash obscures Luke in a bacta tank filled with a thick, gelatinous slime. He begins to thrash about, raving in delir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EDICAL CENTER – RECOVE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its up in a recovery-room bed, weak but smiling. His face shows terrible wounds from the Wampa's attack. Threepio and Artoo enter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Luke, sir, it's good to see you fully functional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his good wi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expresses his relief, al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Chewie make their entrance. The Wookiee growls a gree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 feeling, kid? You don't look so bad to me. In fact, you look strong enough to pull the ears off a Gun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wo you owe me,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turns as Leia enters the room. He looks at her with a big, devilish 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r Worship, looks like you managed to keep me around for a little while l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ught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nothing to do with it. General Rieekan thinks it's dangerous for any ships to leave the system until we've activated the energy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good story. I think you just can't bear to let a gorgeous guy like me out of your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ere you get you delusions, laser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is amused; he laughs in his manner. Han, enjoying himself, regards Chewie good-humor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ugh it up, fuzz ball. But you didn't see us alone in the south pass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parks to this; he looks at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expressed her true feelings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is flushed, eyes darting between Luke and 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hy, you stuck up,... half-witted,... scruffy-looking... nerf-he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scruffy-look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have hit her pretty close to the mark to get her all riled up like that, huh,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looks vulnerable for a moment, then the mask falls again, and she focuses on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 guess you don't know everything about wome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at she leans over and kisses Luke on the lips. Then she turns on her heel and walks out, leaving everyone in the room slightly dumbstruck. With some smugness, Luke puts his hands behind his head and gr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in the distance, the muffled sound of an alarm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quarters personnel, report to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 repeats the order and Han, Chewie, Artoo, and Threepio hurry out of the room, bidding farewell to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it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u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eekan looks up grimly from a console screen. He calls over to Leia and 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ncess... we have a vis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hurries over to Rieek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picked up something outside the base in zone twelve, moving 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NIOR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e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t couldn't be one of those creatures that attacked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ould be a speeder, one of 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NIOR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it – there's something very weak coming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steps up to the control panel and listens intently to the strange sig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am fluent in six million forms of communication. This signal is not used by the Alliance. It could be an Imperial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nsmission ends in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n't friendly, whatever it is. Come on, Chewie, let's chec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Rouges Ten and Eleven to station three-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 PL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probe robot moves past the smoldering ruins of station three-eight and down a ridge toward the Rebel base. It raises a large antenna from the top of its head and begins to send out a piercing sig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be droid has spotted Chewbacca who, not thirty feet away, has popped his head over a snow bank. Instantly, the probe robot swings around, its deadly ray ready to fire. But before it can get a shot off, it is hit from behind by a laser bolt, and explodes in a million pieces. Han Solo replaces his blaster in its holster and peers intently at the smoldering remains of the Imperial p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and Rieekan listen to Han on the coml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raid there's not much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id of some kind. I didn't hit it that hard. It must have had a self-destru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Imperial probe d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good bet the Empire knows we'r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better start the evac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MPERIAL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th Vader's Star Destroyer, larger and more awesome than the five Imperial Star Destroyers that surround it, sits in the vastness of space. The six huge ships are surrounded by a convoy of smaller spacecraft. TIE fighters dart to and f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RTH VADER'S STAR DESTROYER – BRIDGE – MAIN CONTROL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rollers working the vast complex of electronic controls hear ominous approaching footsteps and look up from their controls. The squat, evil-looking Admiral Ozzel and the young, powerfully built General Veers, who have been conferring near the front, also feel the approaching presence and turn toward it. Darth Vader, Lord of the Sith, enters like a chill wind. As Vader moves across the wide bridge, Captain Piett hurries up to Ozz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dmi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ZZ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ve got something, sir. The report is only a fragment h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ZZ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rrit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thousands of probe droids searching the galaxy. I want proof, not l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visuals indicate life read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ZZ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could mean anything. If we followed every l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ir, the Hoth system is supposed to be devoid of human f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moves to a large screen showing an image of the Rebel snow base. Rebel speeders can be seen approaching the base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und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dying the image on the console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The Rebels ar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ZZ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ord, there are so many uncharted settlements. It could be smugglers, it could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the system. And I'm sure Skywalker is with them. Set your course for the Hoth system. General Veers, prepare you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TRANSPORT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ptain issues instructions to two of his men at the entrance to the main transport bay. Several Rebel transports behind them are being loaded by men carrying heavy boxes and moving quickly, but not in p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oups seven and ten will stay behind to fly the speeders. As soon as each transport is loaded, evacuation control will give clearance for immediate la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BEL FIGH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s sound. Troops, ground crews, and droids rush to their alert stations. Armored snowspeeders are lined up in attack formation near the main entrance. In the midst of all this activity, Han does some frantic welding on the lifters of the Millennium Falcon. Han finishes his work and hops down to the hangar floor. He pulls out his comlink, all the while eyeing problematic lif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 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at's it. Try it... off! Turn it off! Turn it off!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e rises from a minor explosion on the lifter. Exasperated, Han surveys the new da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EDICAL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dresses in readiness for the evacuation as his attending medical droid stand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DR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t will take quite awhile to evacuate the T-forty-sev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orget the heavy equipment. There's plenty of time to get the smaller modules on the trans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DR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car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lots, gunners, and R2 units scurry about. Luke, pulling on his heavy-weather jacket, is headed toward a row of armored speeders. He stops at the rear of the Millennium Falcon, where Han and Chewie are trying to repair the right lifter with even more haste tha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 take care of yourself,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uke pats Chewie on the arm, Chewie puts his arms around Luke and gives him a tight hug. Han is discussing the lifter with a repair droid when he sees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ki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r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ot to be a reason for it. Check it at the other end. Wait a seco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miles, then waves at his friend and walks on. After a few steps, he stops and looks back. Han glances up and the two exchange a silent communication, each wishing the other safety, happiness – many things, all difficult to verbal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s sound throughout the hidden Rebel base. In the control room, a controller urgently gestures for General Rieekan to check a computer s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eral, there's a fleet of Star Destroyers coming out of hyperspace in sector f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route all power to the energy shield. We've got to hold them till all transports are away. Prepare for ground ass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eekan exits hurri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VADER'S CHAMBER – MEDITATION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cubicle is illuminated by a single shaft of light which falls on the brooding Dark Lord as he sits on a raised meditation cube. General Veers enters the room and approaches the silent, unmoving Vader. Although seemingly very sure of himself, Veers is still not bold enough to interrupt the meditating lord. The younger general stands quietly at attention until the evil presence s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ord, the fleet has moves out of light-speed. Com-Scan has detected an energy field protecting an area around the sixth planet of the Hoth system. The field is strong enough to deflect any bombard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ebels are alerted to our presence. Admiral Ozzel came out of light-speed too close to the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felt surprise was wis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as clumsy as he is stupid. General, prepare your troops for a surface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ers turns smartly and leaves as Vader activates a large viewscreen showing the bridge of his mighty ship. Admiral Ozzel appears on the viewscreen, standing slightly in front of Captain Pi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ZZ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the fleet has moved out of light-speed, and we're preparing to... Aaa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failed me for the last time, Admiral. Captain Pi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ett steps forward, as the admiral moves away, slightly confused, touching his throat as it begins to constr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in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ready to land out troops beyond the energy shield and deploy the fleet so that nothing gets off that system. You are in command now, Admiral Pi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Lord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ett's pleasure about his unexpected promotion is not an unmixed emotion. He glances warily at the struggling Admiral Ozzel who, with a final choke, stumbles and falls in a lifeless heap befor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sense of urgency, Leia quickly briefs a group of pilots gathered in the center of the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roop carriers will assemble at the north entrance. The heavy transport ships will leave as soon as they're loaded. Only two fighter escorts per ship. The energy shield can only be opened for a short time, so you'll have to stay very close to your trans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fighters against a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on cannon will fire several shots to make sure that any enemy ships will be out of your flight path. When you've gotten past the energy shield, proceed directly to the rendezvous point. Underst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R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Everyone to your stations. Let's go! The pilots hurr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bel troops carry heavy bazooka-type weapons and position them along the snow trench. Men hurriedly respond to their officers' yelled orders and brace themselves against the rhythmic gusts of bitter-cold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troops load power packs into a gun turret and swing its guns into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POWER GENER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ar the base power generators, troops rush to set up their heavy battle equipment. Buzzing loudly, the generators send along, sparking fingers of energy into the bitter Hoth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ng line of Rebel controllers is tense, as are Princess Leia and General Rieekan, who are trying very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 to show any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ir primary target will be the power generators. Prepare to open the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CE 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transport and two escort fighters begin their departure from the ic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MPERIAL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uge Imperial Star Destroyer rest against a sea of stars, far above the white surface of the planet H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MPERIAL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mperial controller approaches his comma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Rebel ships are coming into our s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Our first catch of th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d by, ion control...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EBEL BASE ICE CAVE – ION CANN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ant ball-shaped ion cannon rotates into position and blasts two red energy beams sky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HOTH – REBEL TRANS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transport and its escort race away from the white planet, closely followed by the two red energy b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Rebel transport races toward the waiting Imperial Star Destroyer, it is overtaken by the two scarlet energy bolts. The Imperial Star Destroyer is hit in the conning tower by the powerful bolts, which set up fiery explosions on its metal hull. The big Star Destroyer veers, then spins wildly out of control. As the Imperial ship careers into deep space, the Rebel transport races away to saf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lots, gunners, and troopers hurry to their stations and their vehi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transport i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cheers at the announcement, which echoes through the hangar. Luke turns and walks on, heading toward his snowspeeder. His gunner, Dack, a fresh-faced, eager kid, is glad to see him. They climb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ing all righ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ike new, Dack. How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now I feel I could take on the whole Empire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 strapping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in horizon line cuts across the bleak landscape. Small dot-size objects begin to appear on the horizon, moving in the direction of the Rebel b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bel officer lifts a pair of electrobinoculars to his eyes. Through the lens he sees a very close view of a giant Imperial snow walker. He adjusts the view which then zooms back to reveal three more of the ominous battle machines. Small flashes of yellow fire billow from the guns of the lumbering snow walkers. The officer lowers his binoculars as the regular rhythmic pounding begins to make the ground vibrate. The pounding grows louder and is accompanied by a high-pitched, metallic rattling. The officer speaks into his coml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CH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cho Station Three-T-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lots and gunners race to their waiting snowspeeders. Ice and snow begin falling from the walls of the corridor, shaken by the pounding Imperial snow walker as they draw ever nea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CH OFFI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spotted Imperial wal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erial walkers on the north 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troops aim their weapons at the horizon as explosions erupt all around them. They are nervous and their grip on their weapons tightens from the cold and from fear. Behind the troops a dozen snowspeeders race through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cho station Five-Seven. We're on ou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eet of snowspeeders races above the ice field at full throttle. They accelerate away from the base and head toward the distant wal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boys, keep t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I have no approach vector. I'm not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ady, Dack. Attack pattern delta.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nnons mounted on the walker head fire at the speeders. Other walkers loom in the background. Two speeders race away past two of the enormous walkers and bank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m com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his speeder and heads directly at one of the walkers, flying toward its towering legs. The horizon twists as the speeder banks between the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bbie, you still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peeders race directly at the head of a walker, then split and fly past it. Three other walkers march onward, firing all cann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bel troops fire on the approaching walkers, as the snow and ice explode all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peeder banks through and away from the legs of a walker. Two other speeders pass the first speeder from the opposite direction. Other Rebel craft race just above the icy plain. A giant walker head swivels and fires, striking a snowspeeder and sending it crashing in a ball of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MPERIAL SNOW WALK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ral Veers and two walker pilots keep a careful eye on the racing Rebel snowspeeders as they maneuver their lumbering war machine forward. Luke's speeder banks in from the side of Veers's walker and heads straight for its viewport, blasting away. An explosion hits the walker window, but dissipates, doing no harm. The speeder roars up and over the impregnable war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back at the walker as it grows smaller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rmor's too strong for blas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horizon, another walker moves up past Luke's cockpit window, twisting out of sight as Luke banks and starts another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uge Group, use your harpoons and tow cables. Go for the legs. It might be our only chance of stopping the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stand by, D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ck is at the gunner's contr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we've got a malfunction in fire control. I'll have to cut in the auxili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ang on. Hang on, Dack. Get ready to fire that tow c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ely keeping his seat in the tumbling ship, Dack struggles to set up his harpoon gun. Luke swings his speeder around and heads toward an oncoming walker. Laser bolts and flak fill the air, creating a deadly obstacle course for the tiny 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uge Leader and another snowspeeder fly in tight formation toward the walker as explosions burst all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sustaining a heavy volley of fire, Luke turns around to see if Dack i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ck? D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ck is lost. Blood streams down his forehead, which rests on his smoldering controls. Out the back window, an Imperial walker recedes in the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bel troops fire the dishlike ray gun while explosions erupt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walkers lumber toward the Rebel base as a speeder between them explodes in a ball of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slike ray gun is hit by a laser bolt and instantly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MPERIAL SNOW WALK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cockpit window, Veers and his pilot can see the Rebel power generators in the distance. A hologram of Darth Vader appears on a control panel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Lord Vader. I've reached the main power generator. The shield will be down in moments. You may start your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uge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py, Rouge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ge, I've lost my gunner. You'll have to make this shot. I'll cover for you. Set your harpoon. Follow me on the next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g around, Rouge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ady, Roug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s speeder races through the legs of one of the monstrous wal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vate harp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s gunner reaches for a firing switch to activate the harpoon. The harpoon flashes out, and speeds toward the receding legs of the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rpoon hurtles toward the walker, In an instant it is embedded in one of the walker's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shot, Ja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eeder Rouge Three races around one of the giant walker's feet, trailing the cable behind it. Continuing around the back foot, Rouge Three then circles the walker around the tail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 checks his controls and banks around the front of the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more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g around. Onc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eeder sweeps left to right in front of the giant legs, towing the cable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 swings the speeder between the legs of the giant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ble out! Let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tach c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EDGE'S SNOWSPEEDER, ROUGE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ble release on the back of the speeder snaps loose and the cable drop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ble deta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eeder zooms away into the distance. The tangled legs of the enormous war machine attempt a step, but as they do the giant Imperial walker begins to topple. It teeters for a moment, and then crashes onto the icy ground, sending snow and metal pieces f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PLAIN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oops in the trenches cheer at the sight of the crashing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fficer gives a signal to his men and Rebel troops charge the fallen war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CH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oops run toward the downed walker, followed by two Rebel speeders flying overhead. Just as they reach the walker, it explodes, the impact throwing some of the men onto the frozen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EDGE'S SNOWSPEEDER, ROUGE THREE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dge lets out a triumphant yell, banking his speeder away from the fallen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oha!! That g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it, Wedge. Goo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rge chunks of ice tumble into the command center as Leia and General Rieekan monitor computer scre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we can protect two transports at a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isky, but we can't hold out much longer. We have no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EEK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unch patr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n 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acuate remaining ground st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ffled distant explosions create widening cracks in the ice roof of the hangar. Trying to ignore the noise and falling bits of snow, Han works on one of the Falcon's lifters while Chewie works on one of the wings. Noticing Chewie attach a wrong part, Han grows im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This one goes there, that one goes the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nother area of the hangar, Threepio watches as Artoo is raised up into Luke's X-wing f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you take good care of Master Luke now, understand? And... do take care of yourself. Oh, dear, oh,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erce battle on the vast snow plains of Hoth rages on. The Imperial walkers continue their slow, steady assault on the Rebel base, firing lasers as they lumber ever onward. In the snow trench, Rebel troops fire large bazookalike guns and dishlike ray guns as explosions erupt around them. A gun tower is hit by a laser bolt and instantly explodes. Another blast destroys a ray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MPERIAL SNOW WALK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ral Veers studies various readouts on his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roops will debark for ground assault. Prepare to target the main gene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speeder and Rouge Two fly in formation, banking from right to left and flying above the erupting battlefield. Flak bursts all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glancing over, sees Rouge Two on his left. His ship shudders as flak bursts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uge Two, 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EV'S SNOWSPEEDER, ROUGE TWO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with you, Rouge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t harpoon. I'll cover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speeders race across the horizon toward the giant wal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EV'S SNOWSPEEDER, ROUGE TWO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that cross fire,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EV'S SNOWSPEEDER, ROUGE TWO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EV</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t for position thre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tight and 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ZEV'S SNOWSPEEDER, ROUG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speeder moves in formation with Rouge Two, when suddenly Zev's speeder is hit by a laser bolt. His ship bucks violently under the impact and the cockpit explodes in a ball of flame. Spewing smoke, the speeder hurtles toward a looming walker. Before they collide. Rouge Two explodes in a million flaming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SNOWSPEEDER, ROUGE LEAD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perately, Luke works the controls of his flak-buffeted ship. Suddenly, the speeder is rocked by a huge explosion. Luke struggles with the controls with a look of terror on his face. The speeder fills with smoke, and electrical sparks jump about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bbie, I've been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art from the distant thunder of laser blasts, the corridor is strangely quiet and empty. Running footsteps echo through the freezing hallway, then Han appears. Cracks have appeared in some of the walls and some pipes have broken, sending hot steam billowing into the underground hallways. Han hurries into the command center. It is a shambles, but some people are still at their posts. As he enters, a gigantic cave-in almost obliterates the room. He finds Leia and Threepio near one of the control bo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nods. She is surprised to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still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the command center had been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your clearance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I'll leave. First I'm going to get you to your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ighness, we must take this last transport. It's our only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all troops in sector twelve to the south slope to protect the figh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ast rocks the command center, throwing Threepio backward into Han'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erial troops have entered the b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ead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the evacuation code signal. And get to your trans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looks exhausted. Han grabs her and starts to lead he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an, Leia, and Threepio run out of the command center, the code signal can be heard echoing off the corridor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one-zero... all troops diseng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an and 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a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TTLEFIELD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bel troops retreat under the awesome Imperial onsla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gin re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ll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oops flee from the battle, the ground exploding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of the giant walkers, firing lasers, advance toward the Rebel head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SNOW T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ing their retreat, the Rebels see the walkers looming ever nea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 – ICE 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battlefield, Luke watches as a walker foot rises and moves over him. He looks up at the underbelly of the huge walker, passing overhead. Running beneath the monstrous machine, Luke fires his harpoon gun at the walker's underside. A thin cable follows the projectile from the gun. The magnetic head and cable attach firmly to the metal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running under the walker, Luke attaches the cable drum to his belt buckle. Soon he is pulled up the cable and hangs dangling underneath the walker. The walker's giant feet continue to pound onward across the frozen snow. Stray laser bolts whistle by Luke as he climbs up the cable to the walker's hull, reaching a small hatch. Hanging precariously, Luke cuts the solid metal hatch with his laser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landmine from around his neck and throws it inside the Imperial machine. Quickly, Luke starts down the cable and crashes onto the icy ground far below. He lies unconscious as a giant rear leg passes by – and just miss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ant walker stops in mid-step. A muffled explosion comes from within – and then the walker's mechanical insides are spewed out every conceivable opening. The machine sits dead in its tracks, smoking like a locomotive on sti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ers's walker continues to advance toward the Rebel base. The smoldering walker that Luke exploded stands smoking just to the right of Veers's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MPERIAL SNOW WALKER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his walker, General Veers prepares to fire on the Rebel power gener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stance to power gener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seven, decimal two-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ers reaches for the electrorangefinder and lines up the main gene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E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rget. Maximum fire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BATTLE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bel troops continue their desperate retreat, pushed back by the relentless Imperial ass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ICE CORRID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reepio lagging behind, Han and Leia race through the crumbling ice corridors. Suddenly, there is an explosion. Han turns, grabs the princess, and pulls her to the wall as a tremendous cave-in blacks their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the comlink from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nsport, this is Solo. Better take off – I can't get to you. I'll get the princess out on the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turn and race dow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but... but... where are you going? Uh...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COMMAND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perial troops have reached the base. As they push through the blocked passageway, Darth Vader strides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IC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run toward the entrance of the main hangar where the Millennium Falcon is docked. Threepio still lags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Wait for me! Wait!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to the hangar closes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ypi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ly, the door reopens as Han reaches out and pulls the golden droid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paces under the shelter of the Millennium Falcon's landing gear. The giant Wookiee pats the underbelly of his beloved ship and barks a few reassuring words. As he searches worriedly for his captain, something at last catches his eye. Chewie lets out a relieved shriek at seeing Han and Leia running toward the ship. The Wookiee runs out into the falling ice, lets out a howl, then runs up the ship's ramp. Han and Leia run up the ramp after him, closely followed by Threep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up, goldenrod, or you're going to be a permanent 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Wa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IC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perial troops run through the base corridors. Vader surveys the place. A huge chunk falls, almost hitting him, but he calmly, purposefully, continues arou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ER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stant, huge, explosion rocks the hangar deck. Ice cakes come crashing down on the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IN HANGAR – MILLENNIUM FALCON – MAIN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standing before a control panel, is busy flipping switches as Chewie watches a troublesome gauge. A worried Leia observes their eff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kiee barks a negative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it helped if I got out and pu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clanks into the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ptain Solo, Captain Solo... sir, might I suggest tha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gives the gold robot a devastating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IN HANGAR –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to the cockpit where Han flips some more switches. Leia watches him, impatient, disbelie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ucket of bolts is never going to get us past that block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aby's got a few surprises left in her, sweet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look out the cockpit window and see a squad of stormtroopers rushing into the far side of the hangar. Quickly, Han straps himself into the pilot's seat and Leia into the navigator's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H – REBEL BASE – MAIN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rmtroopers hurriedly set up a large bazookalike weapon. Behind them the giant hangar doors open slow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IN HANGAR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ser gun appears on the Falcon and swings around to aim at the Imperial troops. The stormtroopers, preparing to fire their bazooka cannon, are hit by the Falcon's fire and are thrown about in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IN HANGAR –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rushes into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ome on! Switch over. Let's hope we don't have a burn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ser hits the window near Chewie as he is settling into his chair. Letting out a loud whelp, Chewie quickly pulls back on the controls and the first stage of engine fire can be heard. Han flashes a big grin at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day you're going to be wrong, and I hope I'm there to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looks at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n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ar of the Falcon's main engines blasts out everything as the ice-cave wall rushes by outside the cockpit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BEL BASE – MAIN HAN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stormtroopers run into the hangar, closely followed by Vader. Hearing the loud roar of the Millennium Falcon's engines, Vader looks toward the main hangar doors just in time to see the Falcon lift up and disappear outside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H – ICE SLOP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and two other pilots look up as the Millennium Falcon races above them, flying very close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pilots turn then, and trudge onward toward their X-wing fighters, each going to his own ship. Luke waves farewell, then heads toward his own fighter. Artoo, seated on his cubbyhole, chirps an excited gree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uke climbs aboard the spacecr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Get her ready for take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his ship, Luke sees Wedge in his own X-wing, preparing for take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 Luke. See you at the rendez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miles and nods at Wedge, then lowers himself into the cockpit of his X-wing while Artoo waits in the cubbyhole, beeping impati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rtoo. We're going, we'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nopy over the X-wing lowers and snaps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LUKE'S X-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fighter, its wings closed, speeds away from the icy planet. Soon it disappears into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X-WING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ing thoughtful, suddenly makes a decision. He flips several switches. The stars shift as he takes his fighter into a steep turn. The X-wing banks sharply and flies away in a new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itor screen on Luke's control panel prints out a question from the concerned 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wrong, Artoo. I'm just setting a new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o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going to regroup with th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gins a protest, whistling an unbelieving, "What?!" Luke reads Artoo's exclamation on his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the Dagobah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checks his readouts and makes a few adjustments. He rides along with only the soft hum of the instruments to break the silence. Finally, Artoo chirp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utters a soft, carefully phrased steam of whis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 chuck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ll right. I'd like to keep it on manual control for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droid lets out a defeated whimper. Luke smiles, and continues on his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speeds away from Hoth, closely followed by one huge Star Destroyer and four tiny TIE figh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is pursued, the Falcon races toward two very bright star-sized obje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ockpit, Chewie lets out a loud howl. Han checks as the ship is buffeted by exploding flak. He appears to be doing six things at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them! I sa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 Destroyers, two of them, coming right a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bumps and bangs his way into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sir! Might I sugg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him up or shut him dow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the deflector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a reply as he readjusts an overhead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reat. Well, we can still outmaneuv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MILLENNIUM FALCON – STAR DESTROY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races toward one of the huge oncoming Star Destroyers. Suddenly, the Falcon starts into a deep dive straight down, closely followed by four TIE fighters. The underside of the Star Destroyer continues on a collision course with two oncoming Star Destroyers. Slowly, it starts to veer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the front window, the two approaching Star Destroyers can be seen veering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MPERIAL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evasive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s sound all over the huge ship. The two other Star Destroyers get closer, one of them moving over the bridge so close that it makes brushing contact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MILLENNIUM FALCON – TIE FIGH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races away from the colliding Star Destroyers, still followed by four TIE fighters. Laser bolts spark the pitch-black sk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ngs have calmed down a bit, but the race isn't over yet. Chewie barks at Han. Leia is still trying to recover from the steep dive. The ship is buffeted by laser bla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pare to make the jump to light-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ffeting of lasers becomes louder and str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etting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a gleam in his ey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atc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pectantly, they look out the cockpit window as stars do not go into hyperspace, but just si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Chewie look at each other and are thrown into an acute state of conc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tries again. Still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re in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may say so, sir, I noticed earlier the hyperdrive motivator has been damaged. It's impossible to go to light-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in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xplosions become heav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MILLENNIUM FALCON – TIE FIGHTERS –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races into the starry vastness, followed by the four Imperial TIE fighters and an Imperial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s race by as flak bursts outside the Falcon'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works furiously at some control panels while giving various orders to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rizontal boos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uvial dampers... ! Well that's n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e the hydrospan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hurries over to the pit and places the tools on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ow we're going to get out of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loud thump hits the side of the Falcon, causing it to lurch radically. Chewie barks. The tools fall into the pit on top of 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w!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turbulence rocks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no laser blast! Something hi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 get up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climbs out of the hold like a shot. Both he and Chewie run out of the hold and toward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the front cockpit window, they see hundreds of asteroids racing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tero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changes places with Leia who has been at the controls, and Chewie gets into his chair. Han works his controls as a chunk of rock crosses in front of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Chewie, set two-seven-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You're not actually going into an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d be crazy to follow us, would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steroid thumps against the ship and Leia winces at the j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do this to impre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ossibility of successfully navigating an asteroid field is approximately three thousand, seven hundred and twenty t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tell me the od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STEROID BELT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turns into the asteroid storm and as the ship completes its turn, asteroids start coming straight at the cockpit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asteroid tumbles away from the Falcon's path at top speed. Several smaller asteroids crash into the big one, creating small explosions on its surface. Other asteroids of all sizes pass by in every direction, some colliding and exploding. The tiny Millennium Falcon veers around the big asteroid and races past it through the rain of rocks, followed by four TIE fighters, which bob and weave around the astero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pursuing TIE fighters connects with an asteroid and explodes. The other fighters are pelted with a steady stream of smaller explos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huge asteroids tumble toward the Millennium Falcon, which quickly banks around both of them. The three TIE fighters follow in hot pursuit until one of the fighters scrapes an asteroid and tumbles out of control into deep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STAR DESTROYER – ASTEROID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ssive Star Destroyer blasts oncoming asteroids as it follows the Falcon. Smaller asteroids explode across its vast sur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TIE FIGHTERS – ASTEROID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twists on its side as it races around an oncoming asteroid. Two TIE fighters follow in the distance, coming from eit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teroids race by the cockpit window as Han pilots his trusty craft through the dangerous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out the cockpit window, the Falcon crew sees a big asteroid drop past the window, narrowly missing their ship. Chewie barks in terror as a slightly smaller asteroid comes especially close – to close – and bounces off the Falcon with a loud crunch. Threepio's hands cover his eyes. He manages a short peek at the cockpit window. Princess Leia sits stone-faced, staring at the action. Han gives her a quick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you wanted to be around when I made a mistake; well, this could be it, sweet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back. We're going to get pulverized if we stay out here much l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watches as more asteroids race by outside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ing to argue with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lveri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in closer to one of the big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bacca barks the same word, only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ASTEROID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dives toward the surface of one of the moon-sized asteroids. There is a continued display of explosions against the starry void as smaller asteroids collide with larger chunks of rock. The two remaining TIE fighters follow the Falcon to the large asteroid. The Falcon skims the surface of the giant asteroid as, all the while, small asteroids explode on the surface of the ship. The TIE fighters approach the Falcon, but a giant asteroid hurtles directly into their path. As the asteroid continues on its way, it leaves remains of the two exploded TIE fighters to tumble into deep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ttled by the violent rocking of the starship, Threepio is nearly in hysteri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is is su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notices something on his main scope and nudges his faithful Wookiee, po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at looks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looks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t'll do nic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ma'am, but where are w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the cockpit window, they see that they are skimming the surface of the enormous asteroid and nearing a large cr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GIANT ASTEROID CR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dives into the huge crater and dis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know what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ANT ASTEROID CR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races down into the crater. The walls are barely visible as the ship speed through the tunnellike opening. A small cave appears on one side of the crater, and the Falcon turns, slows, and scoots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LUKE'S X-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X-wing speeds toward the cloud cover of Dagobah. Artoo, riding on the back of the fighter, turns his head back and forth with some anxi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X-WING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watches Artoo's words as they are translated and screened on the computer 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t's it. Dagob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a hopeful inqu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 going to change my mind about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tting a little 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not picking up any cities or technology. Massive life-form readings, though. There's something alive down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this time a slightly worried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m sure it's perfectly safe for dro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DAGOBAH – LUKE'S X-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X-wing continues its flight through the twilight above the cloud-covered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X-WING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ees the cloud race by as he takes his craft closer to the planet. He must operate his controls carefully since the cloud cover has completely obscured his vision. An alarm buzzes in the background, Artoo beeps and whistles fran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I know! All the scopes are dead. I can't see a thing! Just hang on, I'm going to start the landing cyc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st of the retrorockets is deafening, drowning out Artoo's electronic squeals. Suddenly, there is a cracking sound as if limbs were being broken off trees and then a tremendous jolt as the spacecraft stops. Luke pulls a switch and his canopy pop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st-shrouded X-wing fighter is almost invisible in the thick fog. Luke climbs out onto the long nose of the spacecraft as Artoo pops out of his cubbyhole on the back. The young warrior surveys the fog, which is barely pierced by the ship's landing lights. About all he can make out are some giant, twisted trees nearby. Artoo whistles anx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rtoo, you stay put. I'll have a look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lets out a short beep. As Luke moves along the nose, Artoo loses his balance and disappears with a splash into the boggy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kneels and leans over the plane looking for Artoo, but the water is still and reveals no sign of the little d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periscope breaks the surface of the water and a gurgly beep is heard. The periscope starts to move to shore. Relieved, Luke starts running along the nose of the fighter to its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You be mor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utline of the shore is now more than ten feet away. Luke jumps off the plane into the water, scrambles up to the shore, and turns to look for Artoo. The periscope still steadily moves toward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rough the thick fog layer, a dark shape appears, moving toward the little droid. The dark, sinuous bog beast dives beneath the swampy water, making a loud clunk against Artoo's metal hull. The droid disappears from sight, uttering a pathetic electronic scream. Holding his ignited lightsaber before him, Luke wades a few feet into the murky pool, looking for any sign of his little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surface is still as death itself... until a few bubbles begin to appear. Then, phheewaat!! The runt-size robot is spit out of the water, makes a graceful arc, and comes crashing down into a patch of soft gray m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Are you all right? Come on. You're lucky you don't taste very good. Anything bro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helps Artoo to his feet and begins wiping the mud and roots from his round metal body. Artoo responds with feeble, soggy be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saying coming here was a bad idea, I'm beginning to agree with you. Oh, Artoo, what are we doing here? It's like... something out of a dream, or, I don't know. Maybe I'm just going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uke glances around at the spooky swamp jungle that surrounds him, Artoo ejects a stream of muddy water from one of his cranial 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ADER'S STAR DESTROYER – VADER'S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miral Piett hesitates in the entryway to Vader's private cubicle. After a moment, he steps into the room and pauses at the surprising sight before him. Darth Vader, his back turned, is silhouetted in the gloom on the far side of the chamber. A black, insectlike droid attends him. Among the various apparatuses surrounding them, a respirator tube now retracts from Vader's uncovered head. The head is bald with a mass of ugly scar tissue covering it. The black droid then lowers the mask and helmet onto Vader's head. When it is in place, the Dark Lord turns to face Pi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dmi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ur ships have sighted the Millennium Falcon, lord. But... it has entered an asteroid field and we cannot ri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teroids do not concern me, Admiral. I want that ship and not excu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STEROID CAVE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rate starship rests in a dark, dripping asteroid cave. It is so dark that the cave's exact dimensions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possible to deter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Chewie busily shut down the engine and all electronic systems. Threepio and Leia watch worri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going to shut down everything but the emergency power syste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m almost afraid to ask, but... does that include shutting me down,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yes". But Han thinks otherw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need you to talk to the Falcon, find out what's wrong with the hyper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ship lurches, causing all the loose items in the cockpit to go flying. Chewie how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t's quite possible this asteroid is not entirely s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entirely stable? I'm glad you're here to tell us these things. Chewie, take the professor in the back and plug him into the hyper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Sometimes I just don't understand human behavior. After all, I'm only trying to do my job in the m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liding door closes behind the indignant Threepio as Chewie and he move back to the hold. Suddenly, the ship lurches again, throwing Leia across the cabin into Han's arms. Then, abruptly, the motion stops as suddenly as it started. With some surprise, Han and Leia realize they are in each other'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go,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ia flushes, averting her eyes. She's not exactly fighting to get free. But, of course, Han blow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nger rises in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being held by you isn't quite enough to get me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sweetheart. We haven't got time for an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grins quickly wickedly at Leia as he turns and exits through the door. Leia's confused emotions show clearly on her lovely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BOG CLEARING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st has dispersed a bit, but it is still a very gloomy-looking sw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pulls an equipment box from the shore to the clearing. He ignites a little fusion furnace and warms his hands before it. Taking a power cable, he plugs it into Artoo's noselike s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 for some power? Okay. Let's see now. Put that in there. There you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oid whistles his appreciation. Luke then opens a container of processed food and sits before the the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all I have to do is find this Yoda... if he even ex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rvously, he looks around at the foreboding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ill... there's something familiar about this place. I feel like... 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RANG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 lik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jumps out of his skin. Artoo screeches in terror. The young warrior grabs for his lightsaber as he spins around, looking for the speaker. Mysteriously standing right in front of Luke is a strange, bluish creature, not more than two feet tall. The wizened little thing is dressed in rags. It motions toward Luke'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t the 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we're being wa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ay with your weapon! I mean you no h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some hesitation, Luke puts away his weapon, although he really doesn't understand why. Artoo watches with inte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wondering, why are you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ooking for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ing? Found someone, you have, I would say, h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creatur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rying to keep from 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you I can. Yes, 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o. I'm looking for a great war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h! A great warri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 and 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rs not make one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aid of a walking stick, the tiny stranger moves over to one of the cases of supplies. He begins to rummage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moves to the edge of the case – standing almost eye level to the creature who is carelessly handling the supplies – and squeaks his disapproval. Their tiny visitor pick up the container of food Luke was eating from and takes a b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at down. Hey! That's my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spits out the bite he has taken. He makes a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get so big, eating food of this 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lips the container in Luke's direction and reaches into one of Luke's supply c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friend, we didn't mean to land in that puddle, and if we could get our ship out, we would, but we can't, so why don't you ju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a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w, cannot get your ship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spots something of interest in Luke's case. Luke loses patience and grabs the case away. The creature retains his prize – a tiny power lamp – and examines it with d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could have broken this. Don't do that. Ohhh... you're making a mess. Hey, give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treating with the l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 Or I will help you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tching its treasure, the creature backs away from Luke, drawing closer to Artoo. As Luke and the creature argue, one of Artoo's little arms slowly moves out toward the power lamp, completely unnoticed by the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your help. I want my lamp back. I'll need it to get out of this slimy mud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dhole? Slimy? My home thi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grabs hold of the lamp and the two little figures are immediately engaged in a tug-of-war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a few angry, "Give me th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h, ah, 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rtoo, let him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lets go with one hand and pokes Artoo lightly with one finger. Artoo reacts with a startled squeal, and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ed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ill you move along, little fella? We're got a lot of work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Stay and help you, I w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your friend, h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looking for a friend, I'm looking for a Jedi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hh. Jedi Master. Yoda. You seek Yo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Take you to him, I w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But now, we must eat. Come. Good food.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at, the creature scurries out of the clearing, laughing merrily. Luke stares after him. All he sees is the faint light from the small power lamp moving through the fog. Luke makes his decision and starts after the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the dist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very upset, whistles a blue streak of pro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here and watch after the camp, Ar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even more frantically. But as Luke disappears from view, the worried little droid grows quieter, and utters a soft electronic si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MAIN HOLD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whistles and beeps a strange dialect into the control panel in front of him. The control panel whistles back a few mystifying be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ere is Artoo when I ne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enters the hold area and kneels on the floor near the control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don't know where your ship learned to communicate, but it has the most peculiar dialect. I believe, sir, it says that the power coupling on the negative axis has been polarized. I'm afraid you'll have to replac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I'll have to replac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a wire coil up to Chewie who is working near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And Chew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rings his head back through the trap door in the ceiling and whines. Han glances back at Threepio, then speaks quietly to Chewie so only he can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think we'd better replace the negative power coup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finishes welding the valves she has been working on and attempts to reengage the system by pulling a lever attached to the valve. It doesn't budge. Han notices her struggle, and moves to help her. She rebuff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r Worship, I'm only trying to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strugg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please stop calling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hears a new tone in her voice. He watches her pull on the l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make it so difficult some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I really do. You could be a little nicer, thoug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watches her re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admit it. Sometimes you think I'm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ets go of the lever and rubs her sor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ccasiona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little smile, haltin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when you aren't acting like a scound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oundrel? Scoundrel? I like the sound o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at, Han takes her hand and starts to massag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is flushes, conf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that! My hands are d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ands are dirty, too. What are you afrai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right into hi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looks at her with a piercing look. He's never looked more handsome, more dashing, more confident. He reaches out slowly and takes Leia's hand again from where it is resting on a console. He draws it tow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remb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remb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with an irresistible combination of physical strength and emotional power, the space pirate begins to draw Leia toward him... very slow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me because I'm a scoundrel. There aren't enough scoundrels in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is now very close to Han and as she speaks, her voice becomes an excited whisper, a tone completely in opposition to her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ppen to like nic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nic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you're not. Yo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sses her now, with slow, hot lips. He takes his time, as though he had forever, bending her body backward. She has never been kissed like this before, and it almost makes her faint. When he stops, she regains her breath and tries to work up some indignation, but finds it hard to talk. Suddenly, Threepio appears in the doorway, speaking excit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sir! I've isolated the reverse power flux coup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turns slowly, icily, from their emb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re perfectly welco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ment spoiled, Han marches out after Threep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perial fleet moves through the asteroid-filled void, intently seeking its p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teroids collide, creating a fireworks display outside the bridge window. Darth Vader stands, staring out the window above the control deck. Then slowly turns toward the bridge. Before him are the hologram images of twenty battleship commanders. One of these images, the commander of a ship that has just exploded, is fading away quickly. Another image, in the center and a little apart from the others, is faded and continually disrupted by static. It is the image of Captain Needa, commander of the Star Destroyer most hotly on the tail of the Millennium Falcon. Admiral Piett and an aide stand behind the Dark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E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hologr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at, Lord Vader, was the last time they appeared in any of our scopes. Considering the amount of damage we've sustained, they must have been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aptain, they're alive. I want every ship available to sweep the asteroid field until they are f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perial star captains fade out one by one as Vader turns to Admiral Pi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dmiral,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dmiral is scared, his face white as a sh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mperor commands you make contact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the ship out of the asteroid field so that we can send a clear trans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STEROID FIELD – VADER'S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s Imperial Star Destroyer moves against the vast sea of stars away from the rest of the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VADER'S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Lord, Darth Vader, is alone in his chamber. A strange sound enters the room and a light begins to play across Vader's black figure. He looks up and bows quickly. A twelve-foot hologram of the Galactic Emperor materializes before Vader. The Emperor's dark robes and monk's hood are reminiscent of the cloak worn by Ben Kenobi. His voice is even deeper and more frightening than Va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y bidding, my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a great disturbance in th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fel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a new enemy – Luke Sky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ould destroy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just a boy. Obi-Wan can no longer hel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orce is strong with him. The son of Skywalker must not become a Jed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 could be turned, he would become a powerful 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He would be a great asset. Can it b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ill join us or die, my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kneels. The supreme Emperor passes a hand over the crouched Lord of the Sith and fad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CREATURE'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eavy downpour of rain pounds through the gnarled trees. A strange baroque mud house sits on a moss-covered knoll on the edge of a small lagoon. The small, gnomish structure radiates a warm glow from its thick glass windows. As rain tap-dances a merry tune on Artoo's head, the stubby little droid rises up on his tip-toes to peek into one of the glowing por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REATURE'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peeking in the window, sees the inside of the house – a very plain, but cozy dwelling. Everything is in the same small scale as the creature. The only thing out of place in the miniature room is Luke, whose height makes the four-foot ceiling seem even lower. He sits cross-legged on the floor of the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is in an adjoining area – his little kitchen – cooking up an incredible meal. The stove is a steaming hodgepodge of pots and pans. The wizened little host scurries about chopping this, shredding that, and showering everything with exotic herbs and spices. He rushes back and forth putting platters on the table in front of Luke, who watches the creature impati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m sure it's delicious. I just don't understand why we can't see Yoda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ce! For the Jedi it is time to eat as well. Eat, eat. Hot. Good food, hm? Good, h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with some difficulty in the cramped quarters, Luke sits down near the fire and serves himself from the pot. Tasting the unfamiliar concoction, he is pleasantly 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far away is Yoda? Will it take us long to g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far. Yoda not far. Patience. Soon you will be with hi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sting food from the p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otleaf, I cook. Why wish you become Jedi? 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stly because of my father,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your father. Powerful Jedi was he, powerful Jedi, 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little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How could you know my father? You don't even know who I a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ed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on't even know what I'm doing here. We're wasting ou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ature turns away from Luke and speaks to a third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EATU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rrit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not teach him. The boy has no pat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head spins in the direction the creature faces. But there is no one there. The boy is bewildered, but it gradually dawns on him that the little creature is Yoda, the Jedi Master, and that he is speaking with 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ill learn pat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 Much anger in him, like his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 any different when you taugh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h. He is not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da! I am ready. I... Ben! I can be a Jedi. Ben, tell him I'm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ying to see Ben, Luke starts to get up but hits his head on the low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 are you? What know you of ready? For eight hundred years have I trained Jedi. My own counsel will I keep on who is to be trained! A Jedi must have the deepest commitment, the most serious mi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invisible Ben, indicating 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one a long time have I watched. Never his mind on where he was. Hmm? What he was doing. Hmph. Adventure. Heh! Excitement. Heh! A Jedi craves not these thin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to 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reck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down. He knows it is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as I, if you'll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too old. Yes, too old to begin the t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thinks he detects a subtle softening in Yoda's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ve learned s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turns his piercing gaze on Luke, as though the Jedi Master's huge eyes could somehow determine how much the boy had learned. After a long moment, the little Jedi turns toward where he alone sees 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he finished what he beg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fail you – I'm not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s slowly towar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will be. You will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STAR DESTROYERS –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perial fleet around Vader's ship is surrounded by the asteroid storm. Asteroids big and small pelt the vast exteriors of the menacing ships. One of the smaller Imperial vessels is hit by a huge asteroid and explodes in a brilliant flash of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STEROID CAVE –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ckpit is quiet and lit only by the indicator lights on the control panel. Princess Leia sits in the pilot's seat. She runs her hand across the control panel as she thinks of Han and the confusion he has created within her. Suddenly, something outside the cockpit window catches her eye. The reflection of the panel lights obscures her vision until a soft suctionlike cup attaches itself to the windscreen. Leia moves closer to see what it might be. Large, yellow eyes flash open and stare back at her. Startled, she jumps back into her seat, her heart pounding. There is a scurry of feet and a loud screech, and in an instant the eyes are gone. The yo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ncess catches her breath, jumps out of her chair, and races from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STEROID CAVE – MILLENNIUM FALCON – HOLD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s go bright for a second then out again. Threepio and Chewbacca watch as Han finishes with some w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if I may venture an opin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really interested in your opinion, Threep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rushes into the cabin just as Han drops the final floor panel into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 of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mething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side, in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he speaks, there comes a sharp banging on the hull. Chewie looks up and barks anx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t is. Listen!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got this bucket back together. I'm not going to let something tear it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nd Chewie grab their breath masks off a rack and hurry out. Leia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m goi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 might be better if I stay here and guard the shi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ars another mysterious no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STEROID CAVE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very dark inside the huge asteroid cave, too dark to see what is attacking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stamps her foot on the floor of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round sure feels strange. It doesn't feel like rock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kneels and studies the ground, then attempts to study the outline of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n awful lot of moisture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have a bad feeling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through his face mask, and points toward the ship's cockpit. A five-foot-long shape can be seen moving across the top of the Falcon. The leathery creature lets out a screech as Han blasts it with a laser b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shape tumbles off the spaceship and onto the ground in front of the princess. Han bends down to investigate the dead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t's what I thought. Mynock. Chewie, check the rest of the ship, make sure there aren't any more attached. They're chewing on the power cab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n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inside. We'll clean them off if there are an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then, a swarm of the ugly creatures swoops through the air. Leia puts her arms over her head to protect herself as she runs toward the ship. Chewie shoos another Mynock away with his blaster. Several of the batlike creatures flap their wings loudly against the cockpit window of the Falcon. Inside, Threepio shudders at their pres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 Go away! Go away! Beastly thing. Shoo! Sh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looks around the strange, dripping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a min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unholsters his blaster and fires at the far side of the huge cave. The cavern begins to shake and the ground starts to buck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and moves for the ship, followed closely by Leia and Han. The large wings of the Mynocks flap past them as they protect their faces and run up th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STEROID CAVE – MILLENNIUM FALCON – ENTRY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oon as Han and Leia are on board, Chewie closes the main hatch. The ship continues to shake and h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Chewie,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kiee heads for the cockpit as Han, followed by Threepio, rushes to the hold area and checks the scopes on the control panel. Leia hurries af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Empire is still out there. I don't think it's wise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rushes past her and heads for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ime to discuss this as a committ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with that he is gone. The main engines of the Falcon begin to whine. Leia races after him, bouncing around in the shaking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not a committ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STEROID CAVE –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is already in the pilot's seat pulling back on the throttle. The cave-quake has greatly dim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an't make the jump to light-speed in this asteroid f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 sweetheart. We're taking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hip begins to move forward, Chewie barks. He notices something out the window ahead. Threepio sees i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it, I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row of jagged white stalagmites and stalactites can be seen surrounding the entrance. And as the Falcon moves forward, the entrance to the cave grows ever smaller. Han pulls hard on the throttle, sending his ship surging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oo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ve is collap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s mouth drops open . She sees that the rocks of the cave entrance are not rocks at all, but giant teeth, quickly closing around the tiny ship. Chewie how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 SLUG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zooming through the monster's mouth, rolls on its side and barely makes it between two of the gigantic white teeth before the huge jaws slams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VE ENTRANCE – GIANT ASTE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ormous space slug moves its head out of the cave as the Falcon flies out of its mouth. The monster tilts its head, watching the starship fl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GIANT ASTE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races out of the asteroid crater and into the deadly rain of the asteroid st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Yoda strapped to his back, Luke climbs up one of the many thick vines that grow in the swamp. Panting heavily, he continues his course – climbing, flipping through the air, jumping over roots, and racing in and out of the heavy ground f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 Yes. A Jedi's strength flows from the Force. But beware of the dark side. Anger... fear... aggression. The dark side of the Force are they. Easily they flow, quick to join you in a fight. If once you start down the dark path, forever will it dominate your destiny, consume you it will, as it did Obi-Wan's appren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der. Is the dark side str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Quicker, easier, more sedu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am I to know the good side from the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know. When you are calm, at peace. Passive. A Jedi uses the Force for knowledge and defense, never for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tell me why I c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ere is no why. Nothing more will I teach you today. Clear your mind of questions. Mmm. 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in the distance as Luke lets Yoda down to the ground. Breathing heavily, he takes his shirt from a nearby tree branch and pulls it on. He turns to see a huge, dead, black tree, its base surrounded by a few feet of water. Giant, twisted roots form a dark and sinister cave on one side. Luke stares at the tree, tremb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mething not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sits on a large root, poking his Gimer Stick into the d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cold,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place... is strong with the dark side of the Force. A domain of evil it is. In you mus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what you tak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warily between the tree and Yoda. He starts to strap on his weapon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eapons... you will not ne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gives the tree a long look, than shakes his head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shrugs. Luke reaches up to brush aside some hanging vines and enters the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GOBAH – TRE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moves into the almost total darkness of the wet and slimy cave. The youth can barely make out the edge of the passage. Holding his lit saber before him, he sees a lizard crawling up the side of the cave and a snake wrapped around the branches of a tree. Luke draws a deep breath, then pushes deeper into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ace widens around him, but he feels that rather than sees it. His sword casts the only light as he peers into the darkness. It is very quiet here. Then, a loud hiss! Darth Vader appears across the blackness, illuminated by his own just-ignited laser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mediately, he charges Luke, saber held high. He is upon the youth in seconds, but Luke sidesteps perfectly and slashes at Vader with hi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is decapitated. His helmet-encased head flies from his shoulders as his body disappears into the darkness. The metallic banging of the helmet fills the cave as Vader's head spins and bounces, smashes on the floor, and finally stops. For an instant it rests on the floor, then it cracks vertically. The black helmet and breath mask fall away to reveal... Luke's head. Across the space, the standing Luke gasps at the sight, wide-eyed in terror. The decapitated head fades away, as in a 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CAV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Yoda sits on the root, calmly leaning on his Gimer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VADER'S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s Imperial Star Destroyer moves through space, guarded by its convoy of TIE figh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 – CONTROL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stands in the back control area of his ship's bridge with a motley group of men and creatures. Admiral Piett and two controllers stand at the front of the bridge and watch the group with sc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unty hunters. We don't need that sc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Rebels won't escap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ond controller interrup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CONTRO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we have a priority signal from the Star Destroyer Ave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standing before Vader is a bizarre array of galactic fortune hunters: There is Bossk, a slimy, tentacled monster with two huge, bloodshot eyes in a soft baggy face; Zuckuss and Dengar, two battle-scarred, mangy human types; IG-88, a battered, tarnished chrome war droid; and Boba Fett, a man in a weapon-covered armored space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re will be a substantial reward for the one who finds the Millennium Falcon. You are free to use any methods necessary, but I want them alive. No disintegr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A F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you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at moment, Admiral Piett approaches Vader in a rush of excit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My lord, we hav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MPERIAL STAR DESTROYER, AVENGER – ASTEROID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speeds through deep space, closely followed by a firing Imperial Star Destroyer. A large asteroid about the same size as the Falcon tumbles rapidly toward the starship. The tiny Falcon banks to avoid the giant asteroid as smaller rocks pelt its surface. Then the small craft roars under the asteroid which explodes harmlessly on the hull of the vast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shudders as flak explodes near the cockpit window. Threepio checks a tracking scope an the side control panel while Leia watches tensely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goodness we're coming out of the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excitedly as the rain of asteroids begins to subside. A bolt from the Star Destroyer sets up a fi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plosion on the back side of the Falcon, causing it to lurch to on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STAR DESTROYER, AVENGER –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is hit hard by another bolt from the Star Destroyer which creates a huge explosion near the cockpit of the smaller ship. The Falcon tilts steeply, then rights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corrects the angle of his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out of here. Ready for light-speed? One... two...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pulls back on the hyperspace throttle and – nothing happens. Flak bursts continue to rock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f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is very angry and starts to growl and bark at his friend and captain. Again, Han desperately pulls back on the thro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ransfer circuits are working. It's not my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puts his head in his hands, wh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most expect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ight-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my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we just lost the main rear deflector shield. One more direct hit on the back quarter and we're don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pauses for a moment, makes a decision, and pulls back on a l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her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in puzzl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turn her around! I'm going to put all power in the front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o attack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r, the odds of surviving a direct assault on an Imperial Star Destroy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MILLENNIUM FALCON – ASTEROID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banks, makes a steep, twisting turn. In the next moment it is racing toward the Star Destroyer, looking very small against the massive surface of the Imperial ship. As it moves across the surface of the Star Destroyer, the Falcon bobs and weaves to avoid the numerous flak bur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R DESTROYER, AVENG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Falcon heads directly for the Avenger's bridge. The Imperials stationed there are stunned to see the small spaceship racing low across the hull, headed directly at the huge windows of the bridge area. Alarms go off everywhere. The Destroyer's commander, Captain Needa, can scarcely believe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E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moving to attack position. Shiel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eda and his men duck as the Falcon nears the bridge window. At the last minute, the Falcon veers off and out of sight. All i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E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ck them,. They may come around for another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CK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Needa, the ship no longer appears on our sco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E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n't have disappeared. No ship that small has a cloaking de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CK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s no trace of the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MUNICATION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Lord Vader demands an update on the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E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awing a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shuttle ready. I shall assume full responsibility for losing them, and apologize to Lord Vader. Meanwhile, continue to scan the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MUNICATION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Captain Nee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BO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face is upside-down and showing enormous strain. He stands on his hands, with Yoda perched on his feet. Opposite Luke and Yoda are two rocks the size of bowling balls. Luke stares at the rocks and concentrates. One of the rocks lifts from the ground and floats up to rest o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e the Force. 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taps Luke's leg. Quickly, Luke lifts one hand from the ground. His body wavers, but he maintains his balance. Artoo, standing nearby, is whistling and beeping fran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stone.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concentrates on trying to lift the top rock. It rises a few feet, shaking under the strain. But, distracted by Artoo's frantic beeping, Luke loses his balance and finally collapses. Yoda jumps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cent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oyed at the disturbance, Luke looks over at Artoo, who is rocking urgently back and forth in fron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waddles closer to Luke, chirping wildly, then scoots over the edge of the swamp. Catching on, Luke rushes to the water's edge. The X-wing fighter has sunk, and only the tip of its nose shows above the lake's sur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We'll never get it ou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stamps his foot in irri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certain are you. Always with you it cannot be done. Hear you nothing that I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uncertainly out at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moving stones around is one thing. This is totally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different! Only different in your mind. You must unlearn what you have lea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ocus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ll give it a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ry not. Do. Or do not. There is n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closes his eyes and concentrates on thinking the ship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owly, the X-wing's nose begins to rise above the water. It hovers for a moment and then slides back, disappearing o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nting heav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It's too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ze matters not. Look at me. Judge me by my size, do you? Hm? 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ll you should not. For my ally in the Force. And a powerful ally it is. Life creates it, makes it grow. It's energy surrounds us and binds us. Luminous beings are w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oda pinches Luke's shoul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t this crude mat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sweeping ges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feel the Force around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between you... me... the tree... the rock... everywhere! Yes, even between this land and that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scourag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he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etly Yoda turns toward the X-wing fighter. With his eyes closed and his head bowed, he raises his arm and points at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on, the fighter rises above the water and moves forward as Artoo beeps in terror and scoot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tire X-wing moves majestically, surely, toward the shore. Yoda stands on a tree root and guides the fighter carefully down toward the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tares in astonishment as the fighter settles down onto the shore. He walks toward Yo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I do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why you f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hakes his head, bewild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MPERIAL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eet around Vader's Star Destroyer now includes Needa's Star Destroyer, the Ave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ology accepted, Captain Nee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utching desperately at his throat, Captain Needa slumps down, then falls over on his back, at the feet of Darth Vader. Two stormtroopers pick up the lifeless body and carry it quickly away as Admiral Piett and two of his captains hurry up to the Dark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our ships have completed their scan of the area and found nothing. If the Millennium Falcon went into light-speed, it'll be on the other side of the galaxy b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rt all commands. Calculate every possible destination along their last know traje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 We'll f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ail me again, Admi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exits as the admiral turns to an aide, a little more uneasy than when he arr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rt all commands. Deploy the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MPERIAL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s ship moves away, flanked by its fleet of smaller ships. the Avenger glides off into space in the opposite direction. No one on that ship or on Vader's is aware that, clinging to the side of the Avenger, is the pirateship, the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ain Solo, this time you have gone too fa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ewie grow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ill not be quiet, Chewbacca. Why doesn't anyone liste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leet is beginning to break up. Go back and stand by the manual release for the landing c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struggles from his seat, and climbs out of the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really don't see how that's going to help. Surrender is a perfectly acceptable alternative in extreme circumstances. The Empire may be gracious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reaches over and shuts off Threepio, mid-sent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have in mind for your nex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they follow standard Imperial procedure, they'll dump their garbage before they go to light-speed, then we just floa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the rest of the garbage. The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e've got to find a safe port somewhere around here. Got any ide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here a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oat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at system. There's not much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ll, wait. This is interesting.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ints to a computer mapscreen on the control panel. Leia slips out of her chair and moves next to the handsome pilot. Small light points representing several systems flash by on the computer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o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o's not a system, he's a man. Lando Calrissian. He's a card player, gambler, scoundrel. You'd li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pin. It's pretty far, but I think we can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 from the 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ining col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 Tibanna gas mine. Lando conned somebody out of it. We go back a long way, Lando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tru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he has no love for the Empire, I can tell you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over the intercom. Han quickly changes his readouts and stretches to look out the cockpit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go, Chewie. Stand by. Det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leans back in his chair and gives Leia an invisible smile. She thinks for a moment, shakes her head; a grin creeps across her face and she gives him a quick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have your moments. Not many, but you hav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MPERIAL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Avenger Star Destroyer moves slowly into space, the hatch on its underbelly opens, sending a trail of junk behind it. Hidden among the refuse, the Falcon tumbles away. In the next moment, the Avenger roars off into hyperspace. The Falcon's engines are ignited, and it races off into the distance. Amidst the slowly drifting junk, Boba Fett's ship appears and moves after the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BOG – CLEAR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learing behind Yoda's house, Luke again stands upside-down, but his face shows less strain and more concentration than before. Yoda sits on the ground below the young warrior. On the other side of the clearing, two equipment cases slowly rise into the air. Nearby Artoo watches, humming to himself, when suddenly he, too, rises into the air. His little legs kick desperately and his head turns frantically, looking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centrate... feel the Force flow. Yes. Good. Calm, yes. Through the Force, things you will see. Other places. The future... the past. Old friends long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uddenly becomes dist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packing boxes and Artoo fall to the ground with a crash, then Luke himself tumble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 Control, control. You must learn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I saw a city in the clou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Friends you hav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i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the future you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ture? Will they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da closes his eyes and lower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fficult to see. Always in motion is the fu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go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ide you must how to serve them best. If you leave now, help them you could. But you would destroy all for which they have fought and suff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is stopped cold by Yoda's words. Gloom shrouds him as he nods his head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SPIN SYSTEM – MILLENNIUM FALCON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werful pirate starship blasts through space as it heads toward the soft pink planet of Besp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SPIN SURFACE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own on the gaseous planet. Huge billowing clouds form a canyon as the ship banks around them, heading toward the system's Cloud City. Suddenly, two twin-pod cloud cars appear and move toward the Falcon. The cloud cars draw up alongside the sta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cloud cars opens fire on the Falcon, its flak rocking the ship. Chewie barks his conc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ransm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have a landing permit. I'm trying to reach Lando Calriss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flak bursts outside the cockpit window and rattles the ship's interior. Leia looks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ransm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Wait a minute! Let me ex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COM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not deviate from your present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ther touchy, a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knew this p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and growls at his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 was a long time ago. I'm sure he's forgotten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COM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granted to land on Platform Three-two-s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transm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ry, Han snaps off the intercom. Chewie looks at him and grunts. Han turns to the worried princess and her d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to worry about. We go way back, Lando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doesn't look convin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MILLENNIUM FALCON – CLOUD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uds part to reveal a full view of the city as it bobs in and out of the cloud surface. The cloud cars and the Falcon head for the gleaming white metropol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LANDING PLATFORM –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cloud cars still guarding it, the Falcon lands on one of the Cloud City's platf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PLATFORM – DOOR OF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stand at the open door, armed. Behind them, Chewie, also armed, surveys the scene w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one to mee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would you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 did let us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on't worry. Everything's going to be fine.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Calrissian, a suave, dashing black man in his thirties, leads a group of aides and some Cloud City guard rapidly toward the landing platform. The group, like the other citizens of the city, is a motley collection of aliens, droids, and humans of all descriptions. Lando has a grim expression on his face as he moves onto the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PLATFORM – DOOR OF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My frie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eyes open,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growls as Han walks down the ramp. Lando and his men head across the bridge to meet the space pi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stops ten feet from Han. The two men eye each other carefully. Lando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slimy, double-crossing, no-good swindler! You've got a lot of guts coming here, after what you pu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points to himself innocently, mouth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moves threateningly toward Han. Suddenly, he throws his arms around his startled, long-lost friend and embrac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 doing, you old pirate? So good to see you! I never thought I'd catch up with you again. Where you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old friends embrace, laughing and chuck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PLATFORM – DOOR OF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 seems very frien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very frien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es toward the Falc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 repairs. I thought you could help 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mock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ve you done to my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ship? Hey, remember, you lost her to me fair and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growls a reserved greeting. Lando suddenly notices the princess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What have we here? Welcome. I'm Lando Calrissian. I'm the administrator of this facility. and who might you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bows before Leia and kisses he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you old smooth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takes Leia by the hand and steers her away from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lo, sir. I am See-Threepio, human-cyborg relations. My facilities are at y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Threepio can finish his self-introduction, Lando has turned to follow Han and Leia, who are walking toward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his aide, Lobot, and Han lead the way across the bridge, followed by Threepio, Chewie and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the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per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my people to work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turns to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 ship saved my life quite a few times. She's the fastest hunk of junk in the gala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has crossed the narrow bridge and entered the city. They walk down the lovely Art Deco passageway, rounding several corners and passing many small plazas as they go. Threepio lags a bit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gas mine? Is it paying off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t as well as I'd like. We're a small outpost and not very self-sufficient. And I've had supply problems of every kind. I've had labor difficulti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tches Han grinning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so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sten to you – you sound like a businessman, a responsible leader. Who'd have thought tha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is reflective. He looks at Han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eeing you sure brings back a few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es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responsible these days. It's the price you pay for being success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ando laugh together, and the group moves on through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gging Threepio passes a Threepio-type silver droid who is coming out of a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ice to see a familia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mb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 chu 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r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stops, watching the silver droid move away. Then he hears the muffled beeping and whistling of an R2 unit coming from within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AN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rious, Threepio enter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sounds like an R2 unit in there. I wonder i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walks through the doorway to the main room. He look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How interesting. Oh,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S V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with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terribly sorry. I... I didn't mean to intrude. No, no, please don't get up.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ser bolt to Threepio's chest sends him flying in twenty directions. Smoldering mechanical arms and legs bounce off the walls as the door whooshes closed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Han, and Leia continue down the corridor unaware of Threepio's dreadful accident. Chewbacca glances around, sniffs the air, but shrugs his shoulders and follows the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GOBAH – BOG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right lights of the fighter, Luke loads a heavy case into the belly of the ship. Artoo sits on top of the X-wing, settling down into his cubbyhole. Yoda stands nearby on a l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You must complete the t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keep the vision out of my head. They're my friends. I've got to help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no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an and Leia will die if I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toward the voice in amazement. Ben has materialized as a real, slightly shimmering image near Yo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wer of his presence stops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 Yoda cannot see their f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can help them! I feel th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not control it. This is a dangerous time for you, when you will be tempted by the dark side of th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To Obi-Wan you listen. The cave. Remember your failure at the c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ve learned so much since then. Master Yoda, I promise to return and finish what I've begun. You have my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you and your abilities the Emperor wants. that is why your friends are made to su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 is why I have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I don't want to lose you to the Emperor the way I lost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ped they must be. On this depends. Only a fully trained Jedi Knight with the Force as his ally will conquer Vader and his Emperor. If you end your training now, if you choose the quick and easy path, as Vader did, you will become an agent of ev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acrifice Han and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honor what they fight for...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is in great anguish. He struggles with the dilemma, a battle raging in hi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choose to face Vader, you will do it alone. I cannot interf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moves to his X-w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fire up the conve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whistles a happy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don't give in to hate – that leads to the dark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nods and climbs into his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ong is Vader. Mind what you have learned. Save you it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And I'll return.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closes the cockpit. Ben and Yoda stand watching as the roar of the engines and the wind engul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ld you, I did. Reckless is he. Now matters are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boy is our last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re is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PLANET DAGOB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tiny X-wing rockets away from the green planet of Dagobah and off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LIVING QUART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in the quarters assigned her on Cloud City, Leia paces in agitation. She has changed from her cold-weather pants and jacket to a lovely dress. Her hair is down, tied back with ribbons. She moves from a large, open window and turns to see Han entering through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hip is almost finished. Two or Three more things and we're in great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oner the better. Something's wrong here. No one has seen or knows anything about Threepio. He's been gone too long to have gotten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takes Leia by the shoulders and gently kisses her fore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ax. I'll talk to Lando and see what I can fi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rust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trust him, either. But he is my friend. Besides, we'll soon b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you're as good as gone,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 speaking, Han considers her words and gazes at her troubled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JUNK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piled high with broken and discarded machine parts. Four Ugnaughts, small hoglike creatures, separate the junk and throw some pieces onto a conveyer belt which moves briskly toward a pit of molten metal. Pieces of Threepio's golden body move down the belt. Chewie enters the room and spots an Ugnaught picking up and inspecting Threepio's head. The Wookiee barks a command, startling the Ugnaught, then reaches to grab the head. But the Ugnaught tosses it away from him to another Ugnaught. This game of keep-away goes on until Threepio's head falls from their grip and bounces with a clang on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LIVING QUART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zaps open. Chewbacca walks in, carrying a packing case of Threepio, arms and legs hanging over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sets the case on a table, grunting and groaning an expla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Found him in a junk p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 a mess. Chewie, do you think you can repai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ant Wookiee studies the array of robot parts. He looks at the princess and shrugs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o's got people who can fix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buzz and the door slides open, revealing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Am I interrupting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absolutely beautiful. You truly belong here with us among the clou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join me for a little refre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looks at Lando suspiciously, but Chewie barks at the mention of food and licks his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one's invited,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takes Lando's proffered arm, and the group turns to go. Lando spots Threepio's rem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ing trouble with you d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exchange a quick g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problem.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and Leia move arm-in-arm through the door, followed by Lando and Chewie. The door slides closed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walks between Han and Lando as Chewie follows a short distance behind. Long shafts of light pour across the corridor between tall, pure-white colum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see, since we're a small operation, we don't fall into the... uh... jurisdiction of the Emp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re part of the mining guil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actually. Our operation is small enough not to be noticed... which is advantageous for everybody since our customers are anxious to avoid attracting attention to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walks into another corridor and heads for a huge doorway at the far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afraid the Empire's going to find out about this little operation and shut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lways been a danger looming like a shadow over everything we've built here. But things have developed that will insure security. I've just made a deal that will keep the Empire out of here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ghty doors to the dining room slide open and the group enters the dining room. At the far end of a huge banquet table sits Darth Vader. Standing at his side and slightly behind him is Boba Fett, the bounty h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ster than the wink of an eye, Han draws his blaster and pops off a couple of shots directly at Vader. The Dark Lord quickly raises his hand, deflecting the bolts into one of the side walls, where they explode harmlessly. Just as quickly, Han's weapon zips into Vader's hand. The evil presence calmly places the gun on the table in fron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ould be honored if you would join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gives Lando a mean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no choice. They arrived right before you did.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67" w:leader="none"/>
        </w:tabs>
        <w:ind w:left="567" w:right="567" w:hanging="0"/>
        <w:rPr>
          <w:rFonts w:ascii="Courier New" w:hAnsi="Courier New" w:eastAsia="Courier New" w:cs="Courier New"/>
          <w:sz w:val="24"/>
          <w:szCs w:val="24"/>
        </w:rPr>
      </w:pPr>
      <w:r>
        <w:rPr>
          <w:rFonts w:eastAsia="Courier New" w:cs="Courier New" w:ascii="Courier New" w:hAnsi="Courier New"/>
          <w:sz w:val="24"/>
          <w:szCs w:val="24"/>
        </w:rPr>
        <w:t>EXT. LUKE'S X-WING – BESPIN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X-wing races through thick clouds toward Clou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X-WING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is grim-faced as he pilots his course toward Bespin's shining city. Artoo's beeps and whistles are transmitted onto the 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reepio's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whistles another worried inqu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ang on. We're almos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LARG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bacca is in a Cloud City prison cell. The stark room is flooded with hot light. To add to Chewie's misery, a high-pitched whistle screeches loudly. Chewie is going mad. He hits the wall with giant fists as he paces back and forth across the cell floor. The upper lights go off abruptly. The prisoner rubs his eyes and moves to a wall, where he listens for a moment. Then, moaning to himself, he moves to a platform where the disassembled pieces of Threepio lie. He picks up the golden droid's head and meditates on it for a moment, barking a few philosophical remarks. Chewie sticks the robot's head on its torso and starts adjusting wires and circuits. Suddenly, the lights in Threepio's eyes spark to life as Chewie touches two connectors together. Threepio immediately begins to speak, but his voice is so slow and so low as to be nearly unintellig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 Oh, my. Uh, I, uh – Take this off! I, uh, don't mean to intrude here. I, don't, no, no, no... Please don't get up.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looks at Threepio in bewilderment, then scratches his furry head. He gets an idea and adjusts some connections, whereupon Threepio immediately begins speaking norm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rmtroopers? Here? We're in danger. I must tell the others. Oh, no! I've been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PRISON ENTRY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th Vader strides through the room as two stormtroopers prepare an elaborate torture mechanism. Han is strapped to a rack which tilts forward onto the torture device. Vader activates the mechanism, creating two bursts of sparks, one of which strikes Han'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and Darth Vader moves to the holding chamber, where Lando and Boba Fett awai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HOLDING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F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y take Captain Solo to Jabba the Hut after I have Sky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s screams filter through the torture room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A F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 good to m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ill not be permanently dama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what about Leia and the Wooki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ust never again leave this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never a condition of our agreement, nor was giving Han to this bounty hun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you think you're being treated unfai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t would be unfortunate if I had to leave a garris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turns and sweeps into the elevator with Boba Fett. Lando walks swiftly down another corridor, muttering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deal's getting worse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LARG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now has a little more of Threepio back together. One arm is connected, but the legs are yet to be attached. There is one small problem, however. It seems the Wookiee has managed to put the droid's head on back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s, that's very good. I like that. Oh! Something's not right because now I can't see. Wait. Wait! Oh, my! what have you done? I'm backwards, you stupid furball. Only an overgrown mophead like you would be stupid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is cut off in mid-sentence as Chewie angrily deactivates a circuit and the droid shuts down. The Wookiee smells something and sits up. The door to the chamber slides open and a ragged Han Solo is shoved into the room by two stormtroopers. Barking his concern, the huge Wookiee gives Han a big hug. Han is very pale, with dark circles under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helps Han to a platform and then turns as the door slides open revealing Leia. She, too, looks a little worse for wear. The troopers push her into the cell, and the door slides closed. She moves to Han, who is lying on the platform, and kneels next to him, gently stroking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they doing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never even asked me any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ell door slides open. Lando and two of his guards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of here,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and listen! Vader has agreed to turn Leia and Chewie over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ll have to stay here, but at least they'll be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der's giving him to the bounty h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der wants us al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oesn't want you at all. He's after somebody called Sky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has set a trap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s mind is r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re the b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on 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s rage 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fect. You fixed us all pretty good, didn'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its it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hauls off and punches Lando. The two friends are instantly engaged in a frantic close-quarters fight. The guards hit Han with their rifle butts and he flies across the room. Chewie growls and starts for the guards. They point their laser weapons at the giant Wookiee, but Lando stop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ve done all I can do. I'm sorry I couldn't do better, but I have my own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re a real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and the guards leave. Han wipes the blood from his chin as Leia and Chewie help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abs at his w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ertainly have a way with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ARBON-FREEZING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armor-suited stormtroopers stand at the ready in the large chamber, which is filled with pipes and chemical tanks. In the middle of the room is a round pit housing a hydraulic platform. Darth Vader and Lando stand near th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facility is crude, but it should be adequate to freeze Skywalker for his journey to the 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mperial soldier 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MPERIAL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ship approaching. X-wing c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nitor Skywalker and allow him to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ldier bows and leaves th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rd Vader, we only use this facility for carbon freezing. If you put him in there, it might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not want the Emperor's prize damaged. We will test it... on Captain So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s face registers dism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BESPIN SYSTEM – LUKE'S X-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s X-wing moves through the clouds as it nears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KE'S X-WING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countering no city guards, Luke scans the display panel with conc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ARBON-FREEZING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great activity on the carbon-freezing platform. Six Ugnaughts frantically prepare the chamber for use. A special coffinlike container is put in place. With Boba Fett in the lead, a squad of six stormtroopers brings in Han, Leia and Chewie. Strapped to Chewie's back, with only his head, torso, and one arm assembled, is Threepio. Threepio's head faces the opposite direction from Chewie's and the droid is constantly twisting around in a vain effort to see what is happening. His one attached arm is animate and expressive, intermittently pointing, gesturing, and covering his eyes. The remaining pieces of his body are randomly bundled to the Wookiee's back so that his legs and other arm stick out at odd angles from the p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you had attached my legs, I wouldn't be in this ridiculous position. Now, remember, Chewbacca, you have a responsibility to me, so don't do anything foo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eing put into carbon f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ba Fett moves away from the group to Darth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A F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he doesn't survive? He's worth a lo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mpire will compensate you if he dies. Put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lizing what is about to happen, Chewie lets out a wild howl and attacks the stormtroopers surrounding Han. Within seconds, other Imperial reinforcements join the scuffle, clubbing the giant Wookiee with their laser weapons. From the instant of Chewie's first move, Threepio begins to scream in panic while he tries to protect himself with his one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 Stop, Chewbacc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rmtroopers are about to bash Chewie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Chewie, stop! Do you hear me?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top, please! I'm not ready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breaks away from his captors. Vader nods to the guards to let him go and the pirate breaks up the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 Chewie, this won't help me. 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gives the Wookiee a stern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ve your strength. There'll be another time. The princess – you have to take care of her. You hea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 winks at the Wookiee, who wails a doleful farewell. In a flash the guards have slipped binders on Chewbacca, who is too distraught to protest. Han turns to Princess Leia. They look sorrowfully at one another, then Han moves toward her and gives her a final, passionate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ars roll down Leia's face as she watches the dashing pirate walk to the hydraulic platform. Han looks one final time at his friends – and then, suddenly, the platform drops. Chewie howls. Leia turns away in agony. Lando winces in sorrow; it makes a life-changing impression on him. Instantly, fiery liquid begins to pour down in a shower of sparks and fluid as great as any steel furnace. Holding Leia, Chewie half-turns away from the sight, giving Threepio a view of the proced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at's going on? Turn around, Chewbacca, I can't see. Oh... they've encased him in carbonite. He should be quite well-protected – if he survives the freezing process, tha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is in no mood for technical discussion; he gives the droid an angry glance and b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uge mechanical tong lifts the steaming metal-encased space pirate out of the vat and stands him on the platform. Some Ugnaughts rush over and push the block over onto the platform. They slide the coffinlike structure to the block and lift the metal block, placing it inside. They then attach an electronic box onto the structure and step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kneels and adjusts some knobs, measuring the heat. He shakes his head in r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alrissian, did he surv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e's alive. And in perfect hiber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turns to Boba F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ll yours bounty hunter. Reset the chamber for Sky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MPERIAL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kywalker has just landed,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See to it that he finds his way here. Calrissian, take the princess and the Wookiee to my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they'd be left in the city under my super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altering the deal. Pray I don't alter it any fur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s hand instinctively goes to his throat as he turns to Leia, Chewie, and Threep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uke and Artoo move carefully down a deserted corridor, they hear a group of people coming down a side hallway. Artoo lets out an excited series of beeps and whistles. Luke glares at the tiny droid, who stops in his tracks with a feeble squ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ba Fett enters from a side hallway followed by two guards pushing the floating, encased body of Han Solo. Two stormtroopers, who follow, immediately spot Luke and open fire on him. The youth draws his weapon and blasts the two troopers before they can get off a second shot. The two guards whisk Han into another hallway as Fett lowers his arm and fires a deadly laser at Luke, which explodes to one side and tears up a huge chunk of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rushes to a side hallway, but by the time he reaches it, Fett, Han, and the guards are gone. A think metal door blocks the passage. Luke turns to see Leia, Chewie, Threepio, and Lando being herded down a second hallway by several other stormtroopers. Leia turns just in time to see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Luke, don't – it's a trap! It's a t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she can finish, she is pulled through a doorway and disappears from sight. Luke races after the group, leaving little Artoo trailing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AN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runs into an anteroom and stops to get his bearings. Leia and the others are nowhere to be seen. Behind Luke, Artoo scoots down the corridor toward the anteroom when suddenly a giant metal door comes slamming down, cutting off Luke's exit. Several more doors clang shut, echoing through th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HALLWAY LEADING TO AN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stands with his nose pressed against the giant metal door. He whistles a long sigh of relief and, a little dazed, wanders off in the other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ARBON-FREEZING CHAMBER – AN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cautiously walks forward among hissing pipes and steam. Seeing an opening above him, he stops to look up. As he does, the platform he stands on begins to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ARBON-FREEZING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rises into the chamber, borne by the platform. The room is deathly quiet. Very little steam escapes the pipes and no one else seems to be in the large room. Warily, Luke walks toward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am begins to build up in the chamber. Looking up through the steam, Luke sees a dark figure standing on a walkway above him. Luke holsters his gun and moves up the stairs to face Vader. He feels confident, eager to engage his ene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orce is with you, young Skywalker. But you are not a Jedi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ignites his sword in answer. In an instant, Vader's own sword is lit. Luke lunges, but Vader repels the blow. Again Luke attacks, and the swords of the two combatants clash in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Lando, and Chewie, with Threepio on his back, march along, guarded by six stormtroopers. The group reaches an intersection where Lobot and a dozen of Lando's guards stand at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immediately aim their weapons at the startled stormtroopers. Taking the stormtroopers' weapons from them, Lobot hands one to Leia and one to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e. Hold them in the security tower – and keep it quie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ando's guards quickly march the stormtroopers away, Lando begins to undo Chewie's bi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etting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all along it had to be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turns on Lando and starts to cho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that after what you did to Han we're going to tru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tries to free himself from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d no ch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fero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hew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Trust him, tru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 we understand, don't we, Chewie? He had no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just trying to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need any of you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a-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ounds like 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still a chance to save Han... I mean, at the East Platf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finally releases Lando, who fights to get his breath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rribly sorry about all this. After all, he's only a Wooki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EAST LANDING PLATFORM – BOBA FETT'S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guards slide Han's encased body into an opening in the side of the bounty hunter's ship. Boba Fett climb aboard on a ladder next to the cargo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BA F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Captain Solo in the cargo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with that, the door slams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Leia, and Chewie run down a Cloud City corridor when suddenly they spot Artoo who rushes toward them, beeping wil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Artoo! Where have you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turns around to see the stubby droid, causing Threepio to be spun out of sight of his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around, you woo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rto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hurry! We're trying to save Han from the bounty h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stling frantically to Threepio, Artoo scoots along with the racing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t least your still in one piece! Look what happened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AST LANDING PLATFORM – SIDE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elevator door slides open and Lando, Leia, and Chewbacca race for a large bay overlooking the East Landing Platform. Just as they arrive, Boba Fett's ship takes off against a cloudy sunset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wild anguish, Chewie howls and starts firing at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Chewie, they're behi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ser bolt explodes near the princess. Everyone turns to see what Threepio has already spotted coming from the other direction; a squad of stormtroopers running toward them. Artoo peeks out from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and Chewbacca start firing at the troopers as Lando makes a break for the elevator. Laser bolts continue to explode around the princess and the Wookiee, but they refuse to budge. Lando sticks his head out of the elevator and motions for the pair to run, but they barely notice. They seem possessed, transported, as all the frustration of captivity and anger of loss pour through their death-dealing weapons. But after a few moments, they begin to move through the rain of laser fire toward the elevator. Once they are inside, the door slams shut and the stormtroopers race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ARBON-FREEZING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and Vader are locked in combat on the platform overlooking the chamber. Their swords clash, the platform sways. Luke aggressively drives Vader back, forcing Vader to use defensive tacti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learned much, young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find I'm full of surp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makes two quick moves, hooking Luke's sword out of his hand and sending it flying. Another lightning move at Luke's feet forces the youth to jump back to protect himself. Losing his balance, Luke rolls down the stairs to the circular carbon-freezing platform. There he sprawls on the floor, surprised and shaken. Just in time he looks up to see Vader, like a giant black bird, flying right at him. Luke rolls away as Vader lands. Crouching, Luke keeps his gaze steadily on his ene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destiny lies with me, Skywalker. Obi-Wan knew this to be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Luke the hydraulic elevator cover has opened noiselessly. All the while, Luke slowly, cautiously moves back, away from the Dark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Vader attacks so forcefully that Luke loses his balance and falls back into the opening. There is a rumble, and in an instant freezing steam rises to obscure Vader's vision. Vader turns aside and deactivates his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o easy. Perhaps you are not as strong as the Emperor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steam behind Vader something blurs upward. Liquid metal begins to pour into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turns around – and then looks up. He sees Luke, who has leaped fifteen feet straight up and who now hangs from some hoses on the carbonite out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ressive... most impres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jumps down to the platform where he is separated from Vader by the steaming carbonite pit. He raises his hand. His sword, which had fallen on another part of the platform, swiftly jumps into his outstretched hand and is instantly ignited. Vader immediately lights his sword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i-Wan has taught you well. You have controlled your fear... now release your 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is more cautious, controlling his anger. He begins to retreat as Vader goads him on. As Luke takes a defensive position, he realizes he has been foolhardy. A quick sword exchange and Luke forces Vader back. Another exchange and Vader retreats. Luke presse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your hatred can destro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eathing hard, Luke jumps in the air, turning a somersault over Vader. He lands on the floor and slashes at Vader as the room continues to fill up with s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retreats before Luke's skillful sword. Vader blocks the sword, but looses his balance and falls into the outer rim of pipes. The energy Luke has used to stop Vader has brought him to the point of collapse. Luke moves to the edge and looks down, but sees no sign of Vader. He then deactivates his sword, hooks it on his belt, and lowers himself into the 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TUNNEL AND REACTOR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through a tunnellike entrance, Luke cautiously approaches the reactor room. He ignites his sword and moves into the room and toward a large window as Vader enters. Luke raises his sword and moves forward to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Luke a large piece of machinery detaches itself from the wall and comes smashing forward toward his back. Luke turns and cuts it in half just as another machine comes hurtling at him. Using the Force, Luke manages to deflect it and send it flying as if it had hit an invisible shield. A large pipe detaches and comes flying at Luke. He deflects it. Sparking wires pull out of the wall and begin to whip at the youth. Small tools and equipment come flying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mbardment from all sides, Luke does his best to deflect everything, but soon he is bloodied and bruised. Finally, one machine glances off his and goes flying out the large window. A fierce wind blows into the room, unmoving, stands the dark, rocklike figure of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iece of machinery hits Luke and he is knocked out of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ANTRY – OUTSIDE CONTROL ROOM – REAC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falls onto the gantry, rolls, and hangs over the edge, holding his deactivated sword in hand. He puts the sword on his belt and begins to scrambl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 LEADING TO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Lando, Chewie and the droids come round a corner and head for the door to the landing platform. They glimpse the Millennium Falcon for a moment before the door slams shut. The group ducks into an alcove as stormtroopers arrive at the end of the corridor. The troopers send a rain of laser bolts at the group. Chewie returns their fire as Lando punches desperately at the door's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urity codes has been ch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you can tell the computer to override the security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pio points to a computer socket on the control panel. Artoo beeps and scoots toward it. Lando meanwhile has connected up to the panel's interc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This is Lando Calrissian. The Empire has takes control of the city. I advise everyone to leave before more Imperial troops ar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takes off a computer cover and sticks his computer arm into the socket. Suddenly, a short beep turns into a wild scream. Artoo's circuits light up, his head spins wildly, and smoke begins to seep out underneath him. Quickly, Chewie pulls him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Leia, Artoo, and Chewie flee down the corridor. As he scoots along with them, Artoo sends some angry beeps Threepio'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lame me. I'm an interpreter. I'm not supposed to know a power socket from a computer term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UD CITY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panic, Cloud City residents are trying to get out of the city. Some carry boxes, others packages. They run, then change direction. Some are shooting at stormtroopers, others simply try to h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stormtroopers pursue Lando, Leia, and Chewie who are firing back at them. Artoo works on another door to the landing platform while Threepio berates him for his seeming ineptit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 We're not interested in the hyperdrive on the Millennium Falcon. It's fixed! Just open the door, you stupid l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Leia, and Lando retreat along the corridor. A triumphant beep from Artoo – and the door snap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rto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doubted you for a second.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lays a cloud fog, obscuring everything, as the group dashes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PLATFORM – CLOUD CIT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ace for the Millennium Falcon as a battalion of stormtroopers reaches the main door. Lando and Leia hold off the troops as the droids get on board with Chewie. As Chewie bounds to the ship the Threepio on his back, Threepio hits his head on the top of the r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ch! Oh! Ah! That hurt, Bend down, you thoughtless... 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starts up the ship. The giant engines begin to whine as Lando and Leia race up the ramp under a hail of laser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ia!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drags the partially assembled Threepio down the corridor of the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that hairy beast would be the end of me. Of course, I've looked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understandi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works the controls as Leia sits in Han's seat and Lando watches over their shoulders. As Chewie pulls back on the throttle, the ship begins to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LANDING PLATFORM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lifts gracefully into the twilight sky and roars away from the city. Troops fire after it and TIE fighters take off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ANTRY – OUTSIDE CONTROL ROOM – REAC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moves along the railing and up to the control room. Vader lunges at him and Luke immediately raises his lit sword to meet Vader's. Sparks fly as they duel, Vader gradually forcing Luke backward toward the ga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beaten. It is useless to resist. Don't let yourself be destroyed as Obi-Wan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answers by rolling sideways and thrusting his sword at Vader so viciously that he nicks Vader on the shoulder. The black armor sparks and smokes and Vader seems to be hurt, but immediately reco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backs off along the narrow end of the gantry as Vader comes at him, slashing at the young Jedi with his sword. Luke makes a quick move around the instrument complex attached to the end of the gantry. Vader's sword comes slashing down, cutting the complex loose; it begins to fall, then is caught by the rising wind and blown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uke glances at the instrument complex floating away. At that instant, Vader's sword comes down across Luke's right forearm, cutting off his hand and sending his sword flying. In great pain, Luke squeezes his forearm under his left armpit and moves back along the gantry to its extreme end. Vader follows. The wind subsides. Luke holds on. There is nowhere else to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escape. Don't make me destroy you. You do not yet realize your importance. You have only begun to discover you power. Join me and I will complete your training. With our combined strength, we can end this destructive conflict and bring order to the gala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never jo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only knew the power of the dark side. Obi-Wan never told you what happened to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told me enough! He told me you kill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am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cked, Luke looks at Vader in utter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t's not true! That's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rch your feelings. You know it to be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You can destroy the Emperor. He has foreseen this. It is your destiny. Join me, and we can rule the galaxy as father and son. Come with me. It's the onl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puts away his sword and holds his hand out to Luke. A calm comes over Luke, and he makes a decision. In the next instant he steps off the gantry platform into space. The Dark Lord looks over the platform and sees Luke falling far below. The wind begins to blow at Vader's cape and the torrent finally forces him back, away from the edge. The wind soon fades and the wounded Jedi begins to drop fast, unable to grab onto anything to break his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AC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Luke is sucked into an exhaust pipe in the side of the shaft. When Vader sees this, he turns and hurries off th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XHAUST PI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tumbles through the exhaust pipe. He slides to the end of the slickly polished pipe and stops as his feet hit a circular grill and knock it open. Luke claws at the surface of the pipe, trying to keep from sliding out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TTOM OF CLOUD CITY – WEATHER VAN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able to hang onto the pipe, Luke tumbles out, emerging at the undermost part of Cloud City. Reaching out desperately, he manages to grab onto on electronic weather v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 Be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tries to pull himself up on the weather vane but slips back down. He hooks one of his legs around the fragile instruments. All the while, a powerful current of air rushes out at him from the exhaust pi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n ominous cracking sound from the base of the weather vane and a piece breaks off, falling into the clouds far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 me!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seems to be lost in a fog, her expression troubled. Chewie is busy operating the ship. Lando stands next to the Wookiee, watching a readout on the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We've got to go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growls in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ere Luk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bout those f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in agreement with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 jus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bout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turns on Lando, the newcomer, with an ominous gr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MILLENNIUM FALCON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makes a graceful banking turn back toward Clou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 CITY –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enters the landing platform and watches as the speck that is the Falcon disappears. The wind blows at his cape. He turns to two aides who are standing near the entrance to the landing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y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TTOM OF CLOUD CITY – WEATHER V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arly unconscious, Luke hangs upside-down on the weather vane as his body shifts in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LLENNIUM FALCON – BOTTOM OF CLOU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dives to the underside of the floating city. Three TIE fighter close in on the sta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tries to remain c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 out the cockpit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someone's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uke. Chewie, slow down. Slow down and we'll get under him. Lando, open the top h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rushes out of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TTOM OF CLOUD CITY – WEATHER V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hangs by one arm from the crossbar of the weather vane. He slips from the bar and grabs onto the pole of the vane as the Falcon banks toward him. The Falcon positions itself under Luke as Lando moves up through the opening of the hatch. Luke begins to slide and finally falls from the vane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the cockpit window, Leia sees Luke falling from the bottom of the city. The ship gains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Easy,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closes in on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TTOM OF CLOU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TIE fighters race toward the Falcon, fir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H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tch pops open with a hiss of pressure. Lando reaches out to help the battered warrior inside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k bursts all around it as the Falcon banks away from the city. Leia and Chewie struggle with the contr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TTOM OF CLOU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races away. It is closely followed by three TIE fighters, all of which keep up a heavy laser assault on the fleeing sta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plosions erupt all around the cockpit, buffeting the ship wildly. Chewie howls as he frantically tries to control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and Chewie turns to see Luke, bloody and battered, enter the cockpit supported by Lando. Leia jumps up and hugs him while Chewie barks in joyous r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e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Chewie.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helps Luke from the cockpit as another huge blast rocks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CLOUD CIT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still followed by the three TIE fighters, races away from the cloud-covered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SLEEPING 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rests on a cot, his injured arm wrapped in a protective cuff. Leia gently wipes his face. The ship lurch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kisses him, then leaves the 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over the ship muted alarm buzzers sound. Lando anxiously watches the flashing lights on the control panel and hurriedly adjusts some switches. Seated next to him, Chewie points out a new blip appearing on the panel. Leia, watching over their shoulders, recognizes the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Chewie. Ready for light-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 people fixed the hyper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explosion rocks the ship. Leia notices as a green light on the panel next to her flash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coordinates are set. It's now or n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barks in agre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n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kiee shrugs and pulls back on the light-speed throttle. The sound of the ion engine changes... it is winding up. Faces are tense, expectant. But nothing happens, and the engine goes off. Chewie lets out a frustrated howl. The flak still violently rocks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old me they fixed it. I trusted them to fix it. It's not my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gets up from his chair and starts out of the cockpit. He gives Lando and angry shove as he storms pa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istance the TIE fighters continue their chase, still shooting lasers. Vader's Star Destroyer moves behind them, determinedly following the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stands on the bridge looking out the window as Admiral Piett approach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ll be in range of our tractor beam in moments,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r men deactivate the hyperdrive on the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Prepare the boarding party and set for your weapons for st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ing while he works, Artoo is busy connecting some wires to Threepio who now has one leg atta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 enters through the doorway, grunting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isy brute. Why don't we just go into light-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beeps in respo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How would you know the hyperdrive is deactiv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whistles knowi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ity's central computer told you? Artoo-Detoo, you know better than to trust a strange computer. Ouch! Pay attention to what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hewie is in the pit. He is trying to loosen something with an enormous wrench. Frustrated, he uses the wrench like a club and hits the pa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and Lando, seated in front of the control panel, are suddenly sprayed by a shower of sp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der stands on the bridge, watching as the Millennium Falcon is chased by the TIE fighters. As his Destroyer draws nearer, Vader's breathing gets slightly f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SLEEPING 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realizes that Vader's ship is very near. He feels resigned to his fate. He senses that he is beaten, more emotionally than phys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SLEEPING 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a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 why didn't you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and Leia are at the controls of the Falcon. Meanwhile, in the ship's hold, Chewie continues to work frantically on the hyperdrive mechan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races through space followed very closely by the TIE fighters and the huge Imperial Star Destr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enters the cockpit and looks out the window. He is almost unconscious with pain and de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A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it is your desti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 why didn't you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rt all commands. Ready for the tractor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races to a control panel and starts working on a circuit board. Furious, Threepio stands on one leg, ye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oo, come back at once! You haven't finished with me yet! You don't know how to fix the hyperdrive. Chewbacca can do it. I'm standing here in pieces, and you're having delusions of grand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oo moves a circuit on a control panel. Suddenly, the control panel ligh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a and Lando are thrown into their seats as the Millennium Falcon unexpectedly shoot into hyper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tilts up and Artoo topples into the pit on top of Chew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REEP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lcon soars into infinity and away from the huge Star Destroyer which seems, by contrast, to stand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DER'S STAR DESTROYER –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miral Piett and another captain glance at Vader in terror. Vader turns slowly and walks off the bridge, his hands held behind his back in a contemplative ges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REBEL CRUI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lennium Falcon is attached to a huge Rebel cruiser by a docking tube. Rebel fighters move about the giant cruiser, and a Rebel transport ship hovers near the fl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ndo sits in the pilot's seat as he talks into the comlink. Chewie busily throws a variety of switches in preparation for take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ke, we're ready for take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 L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 find Jabba the Hut and that bounty hunter, we'll contac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R CRUISER – MEDICAL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speaking into the comlink as a medical droid works on his hand. Leia stands near him while Threepio and Artoo look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meet you at the rendezvous point on Tatoo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LENNIUM FALCON –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ncess, we'll find Han.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R CRUISER – MEDICAL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wie, I'll be waiting for your sig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wie's wail comes over the coml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oml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care, you two. May the Force b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looks down at his hand. A metalized type of bandage has been wrapped around his wrist. The medical droid makes some adjustments in a tiny electronic unit, then pricks each one of Luke's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wriggles his fingers, makes a fist, and relaxes it. His hand is completely funct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up and walks over to Leia. There is a new bond between them, a new understanding. Leia is thinking about Han; Luke is thinking about his uncertain and newly complicated future. Together they stand at the large window of the medical center looking out on the Rebel Star Cruiser and a dense, luminous galaxy swirling in space. Luke puts his arm around Leia. The droids stand next to them, and Threepio moves closer to Artoo putting his arm on him. The group watches as the Millennium Falcon moves into view, makes a turn, and zooms away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REBEL STAR CRUI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le Luke, Leia, and the droids stand, looking out the window of the star cruiser, two escort fighters join the large ship. Slowly, the cruiser turns and moves away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mallCaps/>
      <w:sz w:val="44"/>
      <w:szCs w:val="4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41:00Z</dcterms:created>
  <dc:creator>Leigh Brackett, Lawrence Kasdan</dc:creator>
  <dc:description>Downloaded from
Mad.283 Writings Page
http://web.tiscalinet.it/mad283</dc:description>
  <dc:language>en-US</dc:language>
  <cp:lastModifiedBy>Alberto Cassani</cp:lastModifiedBy>
  <dcterms:modified xsi:type="dcterms:W3CDTF">2000-10-20T17:51:00Z</dcterms:modified>
  <cp:revision>3</cp:revision>
  <dc:subject>Filmscript</dc:subject>
  <dc:title>The Empire Strikes Back</dc:title>
</cp:coreProperties>
</file>