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Saul Zaentz Compa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The English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creenplay 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thony Minghella</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ased on the Novel 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Michael Ondaatj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irected 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thony Minghella</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oduced 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aul Zaen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Revised Draft (*)</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28th August, 1995</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opyright 1995 The Saul Zaentz Compan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w:t>
        <w:tab/>
        <w:t>EXT.    LATE 1942.    THE SAHARA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  THE DESERT seen from the air.  An ocean of dunes  for mile after mile.  The late sun turns the sand every color from crimson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old AEROPLANE is flying over the Sahara.  Its shadow swims over the contours of s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oman's voice begins to sing unaccompanied on the track.  Szerelem, szerelem, she cries, in a haunting lament for her loved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aeroplane are two figures.  One,  A WOMAN, seems to be asleep.  Her pale head rests against the side of the cockpit.  THE PILOT, a man, wears goggles and a leather helmet.  He is singing, too, but we can't hear him or the plane or anything save the singer's plaintive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ne shudders over a ridge.  Beneath it A SUDDEN CLUSTER OF MEN AND MACHINES, camouflage nets draped over the sprawl of gasoline tanks and armored vehicles.  An OFFICER, GERMAN, focuses his field glasses.  The glasses pick out the MARKINGS on the plane.  They are English.  An ANTI-AIRCRAFT GUN swivels fu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cking bursts of GUNFIRE.  Explosions rock the plane, which lurches violently.  THE WOMAN SLUMPS FORWARD, slamming her head against the instruments.  The pilot grabs her, pulls her back, but she's not conscious.  The fuel tank above their heads is punctured.  It sprays them both, then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N FALLS OUT OF THE SKY, clinging to his dead lover.  The are both ON FIRE.  She is wrapped in a parachute silk and it burns fiercely.  He looks up to see the flames licking at his own parachute as it carries them slowly to earth.  Even his helmet is on fire, but the man makes no sound as the flames erase all that matters - his name, his past, his face, his l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w:t>
        <w:tab/>
        <w:t>EXT.    THE DESERT.    1942.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LOT HAS BEEN RESCUED BY BEDOUIN TRIBESMEN.  Behind them the wreckage of the plane, still smoking, the Arabs picking over it.  A SILVER THIMBLE glints in the sun, is retrieved.  Another man comes across A LARGE LEATHER-BOUND BOOK and takes it over to the Pilot.  The Pilot is charred.  His helmet has melted into his head.  He's oblivious to this, cares only about the woman who crashed with him.  He twists frantically to find her.  Two men pick him up and carry him across to a litter where they carefully wrap him in blan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w:t>
        <w:tab/>
        <w:t>EXT.    THE DESERT.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lot is being carried across the desert.  A mask covers his face.  His view of the world is through the slats of reed.  He glimpses camels, fierce low sun, the men who carry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 </w:t>
        <w:tab/>
        <w:t>EXT.    AN  OASIS.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lot sees a man squat down beside him, takes a date from a sack and begin to chew it.  Carefully, the Bedouin eases the mask from the Pilot's face, leaving bandages of cloth and oil, but revealing a mouth.  He stops chewing and passes the pulped date into the Pilot's mouth.  Mouth to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a*.</w:t>
        <w:tab/>
        <w:t>EXT.    DESERT.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AVANSERAI CROSSES THE DESERT, silhouetted against the du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 </w:t>
        <w:tab/>
        <w:t>EXT.    AN  OASI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 OF GLASS, of tiny chimes.  A music of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RAB HEAD APPEARS ON A MOVING TABLE IN THE DESERT.  It floats in darkness, shimmering from the light of a fire.  The image develops to reveal a man carrying a giant wooden yoke from which hang DOZENS OF SMALL GLASS BOTTLES, on different lengths of string and wire.  He could be an ang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n approaches the litter which carries the Pilot.  He's still in the protective reed mask, wrapped in blankets.  The MERCHANT DOCTOR stands over the burned body and sinks sticks either side of him deep into the sand, then moves away, free of the yoke, which balances in the support of the two crutches.  He puts some liquid in the Pilot's tongue, whose eyes almost instantly begin to roll.  Then he slowly sets about peeling away the layers of oiled cloth which protect the Pilot's fle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rchant Doctor crouches in front of the curtain of bottles and MAKES A SKIN CUP with the soles of his feet, then leans back to pluck, hardly looking, certain bottles, which he uncorks and mixes in the bowl he'd made with his feet.  This mixture he uses to anoint the burned skin.  Next he finds green-black PASTE - ground Peacock Bone - and BEGINS TO RUB IT on to the Pilot's rib cage.  All the while he us humming and chanting.  The bottles continue to ji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w:t>
        <w:tab/>
        <w:t>EXT.    ITALIAN HILL ROAD.    EARLY 1945.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nd gives way to trees, the jingling bottles to distant church bells, as A CONVOY OF TWENTY TRUCKS - Red Cross vehicles and some supply vehicles - snakes along a bumpy hill road.  The war in Italy is largely over and the Allies are moving up the country, the wounded and supply lines slowly follo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w:t>
        <w:tab/>
        <w:t>INT.    RED CROSS TRUC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young CANADIAN NURSE, HANA, sits in a truck full of patients.  Hana pays special care to the PATIENT lying in the stretcher alongside her.  This is the PILOT - now known as THE ENGLISH PATIENT.  A web of scars covers the Patient's face and body.  They have the quality of a livid tattoo, magenta and green-black.  The hair has largely gone and the effect is curious, lassoing his features, the strong nose, the eyes liquid.  It's a warrior's face.  But he has no physical strength.  He coughs violently as the trucks shudders along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EXT.    ITALIAN HILL ROAD.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JEEP pulls out of the line and approaches the Red Cross truck containing Hana and the Patient.  The horn blows and Hana looks out to see it contains her best friend, JAN.  TWO YOUNG SOLDIERS sit up front, one driving, both grinning.  Jan signals for Hana's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meant to be lace in the nex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illage - the boys are taking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sewing anything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w:t>
      </w:r>
    </w:p>
    <w:p>
      <w:pPr>
        <w:pStyle w:val="Normal"/>
        <w:rPr>
          <w:rFonts w:ascii="Courier New" w:hAnsi="Courier New" w:eastAsia="Courier New" w:cs="Courier New"/>
          <w:sz w:val="24"/>
          <w:szCs w:val="24"/>
        </w:rPr>
      </w:pPr>
      <w:r>
        <w:rPr>
          <w:rFonts w:eastAsia="Courier New" w:cs="Courier New" w:ascii="Courier New" w:hAnsi="Courier New"/>
          <w:sz w:val="24"/>
          <w:szCs w:val="24"/>
        </w:rPr>
        <w:t>(mischiev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don't have any money, d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in case there's si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I know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eans under the tarpaulin, holding some DOLLARS.  The two hands - hers and Jan's - reach for each other as the vehicles bump along side by side.  They laugh at the effort.  Jan's GOLD BRACELET catches the sun and gl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sewing anything else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w:t>
      </w:r>
    </w:p>
    <w:p>
      <w:pPr>
        <w:pStyle w:val="Normal"/>
        <w:rPr>
          <w:rFonts w:ascii="Courier New" w:hAnsi="Courier New" w:eastAsia="Courier New" w:cs="Courier New"/>
          <w:sz w:val="24"/>
          <w:szCs w:val="24"/>
        </w:rPr>
      </w:pPr>
      <w:r>
        <w:rPr>
          <w:rFonts w:eastAsia="Courier New" w:cs="Courier New" w:ascii="Courier New" w:hAnsi="Courier New"/>
          <w:sz w:val="24"/>
          <w:szCs w:val="24"/>
        </w:rPr>
        <w:t>(getting th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eep accelerates away.  Hana sighs to 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N EXPLOSION shatters the calm as the jeep runs over a MINE.  The jeep is THROWN into the air.  The convoy halts and there's chaos as soldiers run back pulling people out of the vehicles.  Hana runs the other way, towards the accident, until she is prevented from passing by a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EXT.    ITALIAN HILL ROAD.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and there's still chaos as two SAPPERS arrive on motorcycles.  One of them, a SIKH, wears a turb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torcycles arrive at the front of the convoy.  A nurse, MARY, is helping a doctor, OLIVER, attend to the injured driver.  The other two bodies are covered with blankets.  There's blood everywhere.  The Sikh and his colleague pull out the paraphernalia of their bomb disposal equip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 </w:t>
        <w:tab/>
        <w:t>EXT.    ITALIAN HILL ROAD.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the Sikh Lieutenant, and HARDY, his sergeant, explore the road ahead of the becalmed convoy, using saucer-like METAL DETECTORS and HEADSETS.  Kip is young, lithe, contained, utterly focused as they inch along the debris-strewn road.  He stiffens as he registers metal.  With a bayonet he carefully scrapes at the mud-caked surface.  Something GLEAMS.  Suddenly, A PAIR OF FEET walks across his vision as HANA HURRIES PAST, walking carelessly up the road.  It's so surreal that neither man registers at first, and then Kip is shou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Hey!  Stop!  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move!  Stand ABSOLUTELY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na stops.  Hardy gingerly follows her foot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s he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that's good, just stay still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n we're going to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rrives at Hana.  Then grabs her.  He'd like to slap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re you doing?!  What the blood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 do you think you'r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y way of an answer she looks at the ground ahead of her feet.  Jan's BRACELET lies in the mud.  Hardy bends down and collects the mangled bracelet, presses it into Hana'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 </w:t>
        <w:tab/>
        <w:t>EXT.    VILLAGE.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OY is threading through A RUINED VILLAGE, passing the souvenirs of war.  An overturned vehicle now used as a game by some children, dejected refugees tramping along the side of the road.  From the end of one of the buildings are hanging HALF A DOZEN CORPSES, strung upside down with crude placards denouncing, in Italian, their collaboration with the Naz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w:t>
        <w:tab/>
        <w:t>INT.    RED CROSS TRUCK.    CONTINU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ees all this as she sits blankly inside the truck, the Patient swaying alongside her.  She puts out her hand to steady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EXT.    CONVOY SITE, ITALY.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OY is making a PITSTOP.  The trucks are silhouetted in a line.  Hana helps lift the Patient's stretcher onto the ground.  She bend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need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nods.  Hana gets up to prepare MORPHINE INJECTION from a small kit.  Mary arrives.  Touches Hana gently, conscious of her grief for Jan'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okay?  Oh God, Hana, you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sis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sighs angr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keep moving him - in and out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uck.  Why?  He's dying.  What's the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we can't hardly leave him.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mean leave him?  We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has settled down beside the Patient's stretcher.  She draws herself up against the night.  On the hill above, she can see the outline of A SMALL MONASTERY in the moonlight.  She's crying, her face a frozen m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ust be a curse.  Anybody who loves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body who gets close to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I must be cursed.  Which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laces her fingers into his crabbed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4. </w:t>
        <w:tab/>
        <w:t>EXT.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is investigating the MONASTERY OF ST. ANNA, wandering through its overgrown gardens, past a pond.  What sanctuary it seems to of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INT.    THE MONASTERY LIBRA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explores via a gaping hole in a LIBRARY where the walls have collapsed from shelling.  The garden intrudes, ivy curls around the shelves.  Bloated books lie abandoned, and there's a PIANO tiled up on one side.  Hana presses the keys through the filthy tarpaulin which covers it.  Everywhere there are signs of a brief German occup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a*.</w:t>
        <w:tab/>
        <w:t>INT.    MONASTERY CLOIST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st the Library is a CLOISTERS, drenched with silver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b*.</w:t>
        <w:tab/>
        <w:t>INT.    THE MONASTERY STAI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goes upstairs, negotiating a huge VOID in the stone treads two thirds of the way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c*.</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omes across a small CHAPEL, with the remains of murals and an altar pressed into service by the Germans as a table.  Hana finds an old bed, and a mat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 </w:t>
        <w:tab/>
        <w:t>EXT.    THE MONASTERY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out, passes a DRY WATER TROUGH.  She hears a rustling on the gravel and turns to see A TORTOISE ambling towards the trough.  On cue there's A GURGLING SOUND.  THE HANDLELESS PUMP IS SUDDENLY GUSHING, splashing water everywhere.  The Tortoise, clearly arriving for this, enjoys a welcome shower.  Hana goes to the trough, dips her hands into the water.  Looks around her, and makes a de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 </w:t>
        <w:tab/>
        <w:t>EXT.    CONVOY SITE.    ITAL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oy is in the final stages of loading up.  Oliver passes the vehicles, deep in dispute with a determined Hana, who is carrying some sacks of r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war's over - you told me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can it be deser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over everywhere.  I didn't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ter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he dies I'll catch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 hovers as Hana adds the rice to a small cache of provisions, then lays another blanket over 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safe here.  The whole countr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awling with Bandits and Germans and G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s what.  It's madness.  I can't allow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e not, this is natural - it's sho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all of us.  Han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need morphine.  A lot.  And a pist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clutching at stra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at if he really is a s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impatie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an't even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anything happened to you I'd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give my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nods.  A tiny smile.  Oliver shrugs helples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heading for Leghorn.  Livorno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alians call it.  We'll expec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INT.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SOLDIERS are helping Mary and Hana carry the Patient into the monastery.  Hana indicates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ruggle up the stairs, one of the Soldiers gasping as he narrowly avoids falling into the void in the stairs.  The cot almost tips up, at which the Patient SUDDENLY SPEAKS, his voice cracked and rasping, but still clearly aristocr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was a Prince, who was dyi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s carried up the tower at Pisa so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die with a view of the Tuscan Hil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 I that Pri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au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cause you're leaning?  No,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on an angle.  You're too heav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aughs.  They reach the landing.  Hana kicks open the door to the CHAP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a*.</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ets Mary take the weight while she goes to the bed and pulls away the drapes, sending up a cloud of dust.  They lower the Patient onto the bed.  She turns to the SOLD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huts the door on them, leaving Mary staring aghast at the room, its faded frescoes, its mold, its chaos.  Hana smiles, opens a shutter to let a fierce envelope of light into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goes to Mary and hug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w:t>
        <w:tab/>
        <w:t>INT.    HANA'S ROOM.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er upstairs room completely bare.  As Hana tugs off her uniform, she looks out of the window to see the departing Convoy.  A cotton dress goes on over her head and she emerges looking suddenly younger and rather fragile.   THROUGH THE DAMAGED FLOOR OF HER ROOM SHE HAS A VIEW OF THE PATIENT BELOW HER.  SHE LOOKS AT HIM.  NOW SHE HAS SCISSORS AND STARTS TO CUT OFF HER HAIR, NOT AGGRESSIVELY, BUT IN A GESTURE OF A NEW BEGIN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a*.</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down to the Patient's Room and stands in the doorway.  The Patient turns his head to her.  He's grinning.  He puts up a thumb.  On the track a song begins:  Some Other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EXT.  BASECAMP AT POTTERY HILL.  1938.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NG CONTINUED IN THE DESERT where we find the singer - PETER MADOX, a weather-beaten man who is working on the guts of an BATTERED TIGER MOTH AEROPLANE.  His face is blackened with oil.  A second European, ALMÁSY, stands beside him, holding tools and a section of the camshaft.  Madox yanks out a perished rubber hose and holds it up for Almasy to inspect.  Behind them is an ENCAMPMENT - some camels foraging in the meager scrub, half a dozen black tents of the BEDOUIN: guides and servants to the Almásy/Madox Expedition.  It's 1938 and the whole continent is full of such expeditions, competing with each other, pursuing lost treasures, sources of rivers, hidden cit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 the team's Italian ARCHEOLOGIST, drives towards the plane in one of the expedition's adapted FORD MOTORCARS.  He gets out carrying a large earthenware WATER JAR.  He looks very pleased with himself as he shows the jar to Almásy and then passes it to Mad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rs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sniffing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drink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eaches for the jug, then pours out a little sludge - it's a brackish and stinks.  Madox makes a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can't guarantee the vintage, m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iends.  I just dug it out of the 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and Almásy have seen many such j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ellent.  That's terrific, D'Ag.</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 of a to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ss that up, woul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mischiev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are som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w:t>
        <w:tab/>
        <w:t>EXT.    POTTERY HIL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SE OF A HILL SEEMS COMPOSED ENTIRELY OF POTTERY J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 emerges over the brow of a dune, leading Madox and Almásy.  The other members of the team are already there - BERMANN, a German PHOTOGRAPHER and FOUAD, EGYPTOLOGIST from Cai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 astonish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God, look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bend to touch the jars, literally hundreds of them, mostly broken, piled on top of each other.  Bermann approaches them, carrying his trip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credible, Hmm?  Quite incred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ve never seen anything like i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have been enough water her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ve an ar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gloom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means we're in the wrong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peaks with a slight but unmistakable Europea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you stockpile water near to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asis?  There can't be a natural sp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in fifty miles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U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they didn't know of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it may not be Zerzura,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cred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nodding, deligh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pottery 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ild goose ch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fir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gives him a look.  But Madox will have none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Now we look in the other pla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elimin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unmistakable buzz of AN AEROPLANE distract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and here comes reinforce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a*.</w:t>
        <w:tab/>
        <w:t>EXT.    BASE CAMP AT POTTERY HIL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and a smart new aeroplane, a STEERMAN, makes a smooth landing on the flat desert.  The expedition team drives over to meet the arrivals.  Almásy is not with them.  He's walking, apparently not so enthusias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young, kissed and newly-married couple emerge from the plane.  They are GEOFFREY AND KATHARINE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it's immediately clear that Katharine is the woman in the plane-crash at the beginning of the fi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makes all the introductions.  Hands are shaken, hellos all round, as the couple disembark in their leather flying gear.  Geoffrey removes his helmet and, in what we will come to know as an ubiquitous gesture, produces a bottle of CHAMPAGNE and sets off the cork with a flou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ereby Christen us the Intern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nd Cl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w:t>
        <w:tab/>
        <w:t>EXT.    BASECAMP AT POTTERY HILL.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rty is in the shade of the tents.  Almásy joins the group.  Madox nods over to the Clifton p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velous plane.  Did you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beaming at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n't it?  Wedding present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s parents.  I'm calling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upert Bear.  Hello.  Geoffrey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 finally consign my old bi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scraphe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lmásy smiles and walks on towards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rs. Clifton - Count Alm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smiling, offering 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offrey gave me your monograph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reading up on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impress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sti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ed to meet a man who could wri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h a long paper with so few adject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thing is still a thing no matt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place in front of it.  Big car, sl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 chauffeur-driven car, still a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joining them and joining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roken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ill a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FTON</w:t>
      </w:r>
    </w:p>
    <w:p>
      <w:pPr>
        <w:pStyle w:val="Normal"/>
        <w:rPr>
          <w:rFonts w:ascii="Courier New" w:hAnsi="Courier New" w:eastAsia="Courier New" w:cs="Courier New"/>
          <w:sz w:val="24"/>
          <w:szCs w:val="24"/>
        </w:rPr>
      </w:pPr>
      <w:r>
        <w:rPr>
          <w:rFonts w:eastAsia="Courier New" w:cs="Courier New" w:ascii="Courier New" w:hAnsi="Courier New"/>
          <w:sz w:val="24"/>
          <w:szCs w:val="24"/>
        </w:rPr>
        <w:t>(hands them champag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much use,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ve?  Romantic love, platonic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lial love - ?  Quite different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IFTON </w:t>
      </w:r>
    </w:p>
    <w:p>
      <w:pPr>
        <w:pStyle w:val="Normal"/>
        <w:rPr>
          <w:rFonts w:ascii="Courier New" w:hAnsi="Courier New" w:eastAsia="Courier New" w:cs="Courier New"/>
          <w:sz w:val="24"/>
          <w:szCs w:val="24"/>
        </w:rPr>
      </w:pPr>
      <w:r>
        <w:rPr>
          <w:rFonts w:eastAsia="Courier New" w:cs="Courier New" w:ascii="Courier New" w:hAnsi="Courier New"/>
          <w:sz w:val="24"/>
          <w:szCs w:val="24"/>
        </w:rPr>
        <w:t>(hugging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xoriousness - that's my favorite k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love.  Excessive love of one's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 dry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you ha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w:t>
        <w:tab/>
        <w:t>INT.  THE PATIENT'S ROOM.  THE MONASTERY.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rning floods into the room.  The Patient lies, lost in the desert.  Then a sudden CLATTERING NOISE disturb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w:t>
        <w:tab/>
        <w:t>INT.   STAIRS,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is dropping armfuls of books into the cavities of the damaged stairs, and with others, she is improvising new steps.  The heavy volumes are perfect for tread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w:t>
        <w:tab/>
        <w:t>INT.   LIBRA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in, gathers up another armful of books and carries them out to continue her stair rep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as all the banging?  W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ghting rats or the entire German ar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repairing the stairs.  I foun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brary and the books were very us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hrugs.  She's attending to him, pulling back the sheets, plumping up the pillows.  He's short of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you find too many uses for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oks would you read some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they're all in Italian, but 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yes.  What about your own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reluct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book?  The Herodotus?  Yes,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rea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picks up the book and hands it to him.  Then she starts rummaging in her poc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 I've found plums.  We have plu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orchard.  We have an orc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as peeled a plum and now slips it into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mouth works with the pleasure of the taste, a little juice escaping from the mouth.  Hana mop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lumness of this pl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noise, GURGLING sound, disturb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w:t>
        <w:tab/>
        <w:t>INT/EXT.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through the Cloisters into the garden as the gurgling increases.  She's in time to catch the TORTOISE arriving once again in the WATER TROUGH just as it starts to gush with water.  She shouts up to The Patient's open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ter!</w:t>
      </w:r>
    </w:p>
    <w:p>
      <w:pPr>
        <w:pStyle w:val="Normal"/>
        <w:rPr>
          <w:rFonts w:ascii="Courier New" w:hAnsi="Courier New" w:eastAsia="Courier New" w:cs="Courier New"/>
          <w:sz w:val="24"/>
          <w:szCs w:val="24"/>
        </w:rPr>
      </w:pPr>
      <w:r>
        <w:rPr>
          <w:rFonts w:eastAsia="Courier New" w:cs="Courier New" w:ascii="Courier New" w:hAnsi="Courier New"/>
          <w:sz w:val="24"/>
          <w:szCs w:val="24"/>
        </w:rPr>
        <w:t>(bends to the Torto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ear it, too, do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HERODOTUS.  The Patient opens its cover, held together by leather ties.  Loose PAPERS, PHOTOGRAPHS, HAND-DRAWN MAPS AND SKETCHES are all collected between the pages.  He claws at some water-colors which appear to be based on CAVE PAINTINGS - figures, dark-skinned warriors of the stone age, some with bows in their hands, others with plumes in their hair - arranged in abstract patterns uncannily like those of Matisse.  Some appear to be swimming, another is diving.  Then the Patient loses control of the papers and the whole parcel SPILLS to the floor with a 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w:t>
        <w:tab/>
        <w:t>INT.    BASECAMP AT POTTERY HILL.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HOT RINGS OUT, disturbing the evening meal.  Almásy and others go outside.  Silhouetted on a ridge, a group of men sit astride camels.  One of them holds his rifle aloft, clearly pointing towards the sky - means friend.  Fouad peers at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U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uropean, I think, with gu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can only see shap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o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frow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and I think I know who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w:t>
        <w:tab/>
        <w:t>EXT.    BASECAMP AT POTTERY HILL.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ND MADOX WALK OUT TO INTERCEPT THE ARRIVALS as the first Arab dismounts, the procession of camels splaying out as if in collapse.  Almásy speaks in Arabic, exchanging the ritual greet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 FENELON-BARNES, sole European in this expedition, has finally persuaded his camel to sit, and dismounts irritably, slapping the animal in disg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gly brute.  Shits and roar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lains all day.</w:t>
      </w:r>
    </w:p>
    <w:p>
      <w:pPr>
        <w:pStyle w:val="Normal"/>
        <w:rPr>
          <w:rFonts w:ascii="Courier New" w:hAnsi="Courier New" w:eastAsia="Courier New" w:cs="Courier New"/>
          <w:sz w:val="24"/>
          <w:szCs w:val="24"/>
        </w:rPr>
      </w:pPr>
      <w:r>
        <w:rPr>
          <w:rFonts w:eastAsia="Courier New" w:cs="Courier New" w:ascii="Courier New" w:hAnsi="Courier New"/>
          <w:sz w:val="24"/>
          <w:szCs w:val="24"/>
        </w:rPr>
        <w:t>(bypassing Almásy and</w:t>
      </w:r>
    </w:p>
    <w:p>
      <w:pPr>
        <w:pStyle w:val="Normal"/>
        <w:rPr>
          <w:rFonts w:ascii="Courier New" w:hAnsi="Courier New" w:eastAsia="Courier New" w:cs="Courier New"/>
          <w:sz w:val="24"/>
          <w:szCs w:val="24"/>
        </w:rPr>
      </w:pPr>
      <w:r>
        <w:rPr>
          <w:rFonts w:eastAsia="Courier New" w:cs="Courier New" w:ascii="Courier New" w:hAnsi="Courier New"/>
          <w:sz w:val="24"/>
          <w:szCs w:val="24"/>
        </w:rPr>
        <w:t>approaching 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f course, you have your aeropla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o now!  Do you still call y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plorers?  I assume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stiff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 think a sailor can call himself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plorer, can't he?  Or should Columb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swum to Ameri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INT.    BASECAMP AT POTTERY HILL.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rrivals come inside.  Madox handles the introdu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you know all of us, except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offrey and Katharine Clifton, wh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cently come out from Eng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rent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Clive 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to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your mother,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also searching for the lost Oas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by more authentic me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of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my friend here has a new theo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Zerzura doesn't exist.  So we may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chasing windmills.  Have some f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it's certainly not between her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khla.  Nine days of nothing but 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sandstorms.  An egg.  I found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strich egg and some foss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n't Zerzura supposed to be protected 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irits who take on the shape of sandstor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kind of foss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invite you to my paper 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oyal Geographical Socie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still a 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a long drink from a bowl of frothing camel mi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you know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ignoring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Quite impossible, Madox.  You must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If you attempt to cross the 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a due east of Kufra by car you'll le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bones in the sand for me to coll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leaving the t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you come across my bones - I h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ll do me the honor of leav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m in peace.</w:t>
      </w:r>
    </w:p>
    <w:p>
      <w:pPr>
        <w:pStyle w:val="Normal"/>
        <w:rPr>
          <w:rFonts w:ascii="Courier New" w:hAnsi="Courier New" w:eastAsia="Courier New" w:cs="Courier New"/>
          <w:sz w:val="24"/>
          <w:szCs w:val="24"/>
        </w:rPr>
      </w:pPr>
      <w:r>
        <w:rPr>
          <w:rFonts w:eastAsia="Courier New" w:cs="Courier New" w:ascii="Courier New" w:hAnsi="Courier New"/>
          <w:sz w:val="24"/>
          <w:szCs w:val="24"/>
        </w:rPr>
        <w:t>(to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ave my word as a gentleman.</w:t>
      </w:r>
    </w:p>
    <w:p>
      <w:pPr>
        <w:pStyle w:val="Normal"/>
        <w:rPr>
          <w:rFonts w:ascii="Courier New" w:hAnsi="Courier New" w:eastAsia="Courier New" w:cs="Courier New"/>
          <w:sz w:val="24"/>
          <w:szCs w:val="24"/>
        </w:rPr>
      </w:pPr>
      <w:r>
        <w:rPr>
          <w:rFonts w:eastAsia="Courier New" w:cs="Courier New" w:ascii="Courier New" w:hAnsi="Courier New"/>
          <w:sz w:val="24"/>
          <w:szCs w:val="24"/>
        </w:rPr>
        <w:t>(watching him le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discovered a unique type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nd-dune.  I've applied to the 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or permission to call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Fenelon-Barnes 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w:t>
        <w:tab/>
        <w:t>EXT.    BASECAMP AT POTTERY HIL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ATER, supper over, the company is entertaining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tanding outside his tent, watches the merriment from a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 is nearing the end of a passionate rendition of  Puccini's E Lucevan Le Stelle.  He sits down to much applause from the others and SPINS AN EMPTY CHAMPAGNE BOTTLE on the sand.  It comes to rest pointing at Clifton who gets up, grinning, and plunges into Yes! We Have No Bananas with great gusto.  His version involves CHANGING LANGUAGE during each line of the chorus - prompted by Oui!  or Ja!  or Si!  from the others.  Song finished, much bowing and guying, he spins the bottle and it arrives equidistant between Fenelon-Barnes and Katharine - until with a little NUDGE from the husband it settles on his wife.  Katharine gets up, awk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sing.</w:t>
      </w:r>
    </w:p>
    <w:p>
      <w:pPr>
        <w:pStyle w:val="Normal"/>
        <w:rPr>
          <w:rFonts w:ascii="Courier New" w:hAnsi="Courier New" w:eastAsia="Courier New" w:cs="Courier New"/>
          <w:sz w:val="24"/>
          <w:szCs w:val="24"/>
        </w:rPr>
      </w:pPr>
      <w:r>
        <w:rPr>
          <w:rFonts w:eastAsia="Courier New" w:cs="Courier New" w:ascii="Courier New" w:hAnsi="Courier New"/>
          <w:sz w:val="24"/>
          <w:szCs w:val="24"/>
        </w:rPr>
        <w:t>(the audience gro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I can tell a story.</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 who has arriv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ight need a prompt.  Do you have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odotus?  I've noticed you carr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rry - what have you noti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book.  Your Herodot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looks un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reacting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doesn't matter.  Really.  I think I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uddle through.  Okay - The Story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daules and Gyges.  King Candaules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ssionately in love with his wife -</w:t>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whistles prou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day he said to Gyges, the son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body, anyway - his favorite warri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quietly prompt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skyl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thank you, Gyges, son of Daskyl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daules said to him I don't think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lieve me when I tell you how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wife is.  And although Gyges replied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 find the Queen magnificent the 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isted he would find some way to pr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yond dispute that she was faires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women.  Do you all know this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all encourage her to continue her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and Hana's voice CONTINUES THE STORY as she reads to the Patient who listens, eyes closed, still in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reading from the Herodot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ill hide you in the room w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leep, said Candau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umbles over the w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dau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not neuro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daules...you're laughing a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laughing at you.  Go on,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my wife comes to lie down she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ys her garments one by one on a s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ar the entrance of the room, and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you stand you will be able to gaz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her at your lei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w:t>
        <w:tab/>
        <w:t>EXT.    BASECAMP AT POTTERY HIL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her story continu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at evening, it's exactly as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ng had told him, she goes to the ch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removes her clothes, one by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til she stand naked in full view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yges.  And indeed she was more lov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 he could have imag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tares at her, framed by the velvet black sky.  Katharine turns to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then the Queen looked up and sa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yges concealed in the shadow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gh she said nothing, she shudd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next day she sent for Gyge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allenged him.  And hearing his sto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 said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f with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E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she said Either you must submi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ath for gazing on that which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uld not, or else kill my husband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med me and become King in hi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 makes a face of outrage.  For Katherine the story has collapsed.  She wants it to be 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E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Gyges killed the King and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Queen and became ruler of Lyd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twenty eight years.  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t>(an uncomfortable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I spin the b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hrinks away from the fire, disappears in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to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let that be a lesson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ooks up from the Herodotus, sees the Patient's eyes closed.  Gently touches his face and 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l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Dropping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Hana closes the book, gets up, and blows out the lam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w:t>
        <w:tab/>
        <w:t>INT.   FENELON-BARNES TENT.   POTTERY HIL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TCH BLACK and then A TORCH flickers on as Almásy enters Fenelon-Barnes' tent.  He pulls apart his luggage, quickly and methodically.  He finds what he is looking for inside a trunk:  A LARGE FOSSILIZED BRANCH; a collection of stone leaves, wrapped in a piece of tarpaulin.  Then he's distracted by a noise from Fenelon-Barnes' bed.  Almásy stiffens, turns to investigate.  There's A LUMP in the cot.  A dog?  Almásy eases back the blanket to reveal a YOUNG GIRL, no more than fourteen, bound hand and foot.  He holds the torch to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w:t>
        <w:tab/>
        <w:t>EXT.    BASECAMP AT POTTERY HILL.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ext morning.  Almásy and Madox prepare to take off.  As they talk Clifton's Rupert Bear taxis past them, a wave from Clifton and Katharine.  Madox is very disturbed by what Almásy is tell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you think you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ing in his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ing for the fossils.  Why should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it until we're in London?  This gir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s probably twelve years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getting into the pl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houldn't go into another man's t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inexcus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hands and feet were t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oked at them.  They're shrub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all trees.  Exquisit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ssilized, rock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away to the nose of the pl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talking about the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ut the ropes.  I left a no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his blanket.</w:t>
      </w:r>
    </w:p>
    <w:p>
      <w:pPr>
        <w:pStyle w:val="Normal"/>
        <w:rPr>
          <w:rFonts w:ascii="Courier New" w:hAnsi="Courier New" w:eastAsia="Courier New" w:cs="Courier New"/>
          <w:sz w:val="24"/>
          <w:szCs w:val="24"/>
        </w:rPr>
      </w:pPr>
      <w:r>
        <w:rPr>
          <w:rFonts w:eastAsia="Courier New" w:cs="Courier New" w:ascii="Courier New" w:hAnsi="Courier New"/>
          <w:sz w:val="24"/>
          <w:szCs w:val="24"/>
        </w:rPr>
        <w:t>(glee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t the next Geographical Society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ll await with great interes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nouncement of the 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lave Knot.  The Girl wouldn't lea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Her father had sold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a cam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over the propeller, the engine cran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w:t>
        <w:tab/>
        <w:t>EXT.    GILF KEBIR PLATEAU.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th planes are scouting the Gilf Kebir region.  Geoffrey flies up alongside Madox and wiggles his wings.  Madox w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re flying over a distinctive group of GRANITE MASSIFS, Crater-shaped hills.  The broken towers of the Gilf Kebir.  Almasy is distracted by them.  He turns to Madox and points down, indicating they should explor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gestures to the Cliftons to PHOTOGRAPH the Massifs.  A THUMBS UP from Geoffr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w:t>
        <w:tab/>
        <w:t>INT.    THE PATIENT'S ROOM.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gives the Patient his injection, now she begins to change the sheet.  The light streams in from the open window.  She looks up at the green hills rolling away from the Monastery, the village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try and move your bed.  I w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o be able to see the view.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it's a view from a monas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already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bending down to his lev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How can you see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the window - I can't bear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way - no, I can see all the way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esert.  I've found the lost foss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urn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wkward moment as she rolls him on to his back.  He grunts with the pain.  She washes him very tender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Zerzura, the White City of Acacias,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asis of Little Birds.  As me abou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cent of acacia - it's in this room.  I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ell it.  The taste of tea so black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lls into your mouth.  I can tast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chewing the mint.  Is there sand in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yes?  Are you cleaning sand from my 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sand.  That's your drugs spe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see my wife in that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remembering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 have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craz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are you so determin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me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I'm a n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w:t>
        <w:tab/>
        <w:t>EXT.    THE MONASTERY GARDENS.    N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ORTOISE heads towards the trough, to the gurgling accompaniment.  It reaches the shade only to be greeted by the obstacle of some tennis shoes, a frock.  It clambers over as the water begins to belch out.  Hana, naked, kneeling in the trough, receives the shower with a great YELP of shivering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w:t>
        <w:tab/>
        <w:t>EXT.    THE MONASTERY CLOISTER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dark, but something is going on here.  Hana is caught by the stray shafts of moonlight.  She is SCRATCHING something on the flagstones.  Her skirt is bunched up around her thighs.  She throws something in the air.  It's a SPILE, used to tap into the maple tree for syrup.  It lands with a crack.  Suddenly she is flying across the space, a hop, a skip, a jump.  Then turns at the other end, dips for the stone, then back again, in this blindman's version of HOPSCO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w:t>
        <w:tab/>
        <w:t>INT.    TRAIN.    ITALY 1944.    BEFORE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ANA HOPS AND JUMPS IN THE SHADOWS SHE IS SUDDENLY ON A TRAIN IN 1944.  A HOSPITAL TRAIN ploughs through the night carrying the wounded back to Nap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through a long carriage.  HER HAIR IS LONG.  She could be ten years younger than the Hana at the Monastery.  And easy.  She stops at the bunk of A NEW PATIENT.  Hana bends to the boy.  He's had shrapnel in his legs and cheek.  She speaks softly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leg will be fine.  A lot of shrap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me out - I saved you the pie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the prettiest girl I ever s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NA</w:t>
      </w:r>
    </w:p>
    <w:p>
      <w:pPr>
        <w:pStyle w:val="Normal"/>
        <w:rPr>
          <w:rFonts w:ascii="Courier New" w:hAnsi="Courier New" w:eastAsia="Courier New" w:cs="Courier New"/>
          <w:sz w:val="24"/>
          <w:szCs w:val="24"/>
        </w:rPr>
      </w:pPr>
      <w:r>
        <w:rPr>
          <w:rFonts w:eastAsia="Courier New" w:cs="Courier New" w:ascii="Courier New" w:hAnsi="Courier New"/>
          <w:sz w:val="24"/>
          <w:szCs w:val="24"/>
        </w:rPr>
        <w:t>(she hears this ev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you kis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I'll get you some tea. Wait 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in Naples.  You'll fin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rl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inno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kiss me.  It would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h a lo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tender, believ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kisses him, very softly, on the li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loses his eyes.  Is almost instantly asleep.  Hana smiles, continues along the compartment.  VOICES CAL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 INJURE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urse - I can't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 INJURE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urse?  Would you kis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 INJURE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so pret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 INJURE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nky-dinky parlez-v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good-naturedly waving</w:t>
      </w:r>
    </w:p>
    <w:p>
      <w:pPr>
        <w:pStyle w:val="Normal"/>
        <w:rPr>
          <w:rFonts w:ascii="Courier New" w:hAnsi="Courier New" w:eastAsia="Courier New" w:cs="Courier New"/>
          <w:sz w:val="24"/>
          <w:szCs w:val="24"/>
        </w:rPr>
      </w:pPr>
      <w:r>
        <w:rPr>
          <w:rFonts w:eastAsia="Courier New" w:cs="Courier New" w:ascii="Courier New" w:hAnsi="Courier New"/>
          <w:sz w:val="24"/>
          <w:szCs w:val="24"/>
        </w:rPr>
        <w:t>away their jo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funny.  Go to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ets into a corridor.  Mary is coming the other way.  She carries a blood-soaked bundle.  Hana questions her appalled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w:t>
        <w:tab/>
        <w:t>INT.    RAILWAY STATIO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rain is arriving.  Hana hangs out of a window, scouring the crowds to find her sweetheart, STUART McGANN, a young Canadian Captain, who seeing her runs up to her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are we going?  I don't want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ssing in a crowd.  I have six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jumps out of the moving door and into his ar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laughing at her feroc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a - give me a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  I took a Benzed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ation is full of desperate people trying to make do.  the couple hurry through, oblivious to anyone excep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got a surprise.  A boat!  We can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apri.  It's got a cabin, it's priv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spend a night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a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 do that when we're very very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4.</w:t>
        <w:tab/>
        <w:t>INT.    THE MONASTERY.    HANA'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ies alone in her bed covered by a curtain.  There's a sharp NOISE.  She's very frightened.  She has her pistol under her pillow and pulls it out, listens, holding her breath.  Another BANG.  She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5.</w:t>
        <w:tab/>
        <w:t>EXT.    THE MONASTERY.    HANA'S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has been reviving a vegetable patch.  She comes to garden.  CROWS are feasting.  She's furious, shouts, runs at them.  Nature, wildness, insisting on invading her pe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6*.</w:t>
        <w:tab/>
        <w:t>EXT.    THE MONASTERY.    GRAVEYARD.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ppears from the Cemetery, dragging A METAL CRUCIFIX.  It's bigger than she is, and she drags it, as if approaching Calvary.  A MAN WATCHER HER FROM A BICYCLE.  He's approaching fifty, grizzled and attractive, and could be Italian.  His hands are bandaged.  Hana aims the cross at the soil, but is not quite bit or strong enough.  The man, CARAVAGGIO, chooses this moment to introduce himself.  He drops the bicycle on the ground with a cl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very cheer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on' Gior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turns, startled and suspi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et your friend Mary.  She said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uld stop and see if you were o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arently we're neighbors - my ho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wo blocks from yours in Montre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bot, north of Laurier.  Bonj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unraveling thi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nj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oes to her and - putting a bandaged hand behind her ear - PRODUCES AN EGG.  He beams, as does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take credit, but it'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y.  My name's David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nobody ever called me Dav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avaggio they find to absur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ss ou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 he attempts the same thing with his other hand to Hana's other ear.  THE EGG DROPS TO THE GROUND.  Cursing, he gets on his knees and starts to scoop it up, preserv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7*.</w:t>
        <w:tab/>
        <w:t>INT.    THE MONASTERY.    KITCH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has taken his eggs and put them into a bowl.  She beats them with a knife picking out the bits of shell.  Caravaggio watches, takes in how little food there is otherwise.  The table seems useful more as a sewing area than for cooking - it's STREWN WITH ALTAR CLOTHS being sewn into drapes.  On a tray on the table are TWO PHIALS OF MORPHINE from the Patient's room.  As Hana turns to the stove, he's moved and covered them with his bandaged hands, a second later and he's juggled them into his pockets with the slightest clink.  Hana looks at him.  He shrugs, nods at the e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re fresh.  I haven't eaten an eg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have you noticed there are chick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et chickens in Italy but no e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Africa there were always eggs,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chickens.  Who separate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ere in Afri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for a wh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as my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stay.  That's the lo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rt of it.  I mean, you know blah-bla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f it's convenient, if there's roo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lah-blah-blah.  I have to do so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ork here -I speak the langua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are Partisans to be -</w:t>
      </w:r>
    </w:p>
    <w:p>
      <w:pPr>
        <w:pStyle w:val="Normal"/>
        <w:rPr>
          <w:rFonts w:ascii="Courier New" w:hAnsi="Courier New" w:eastAsia="Courier New" w:cs="Courier New"/>
          <w:sz w:val="24"/>
          <w:szCs w:val="24"/>
        </w:rPr>
      </w:pPr>
      <w:r>
        <w:rPr>
          <w:rFonts w:eastAsia="Courier New" w:cs="Courier New" w:ascii="Courier New" w:hAnsi="Courier New"/>
          <w:sz w:val="24"/>
          <w:szCs w:val="24"/>
        </w:rPr>
        <w:t>(trying to paraphr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embrace them and see if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lieve them of their weapons,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now - while we hug.  I was a thief, s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think I'd be good at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you can shoot a pist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showing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you said yes I would have ha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son.  You should let me red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se bandages.  Before you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okay.  Look, it's a big house.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edn't disturb each other.  I can sho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pistol!  I'll sleep in the stables.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care where I sleep.  I don't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we're fine here.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Mary told you about me, bu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need company, I don't ne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looked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e.  I'm not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8.</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arries in a tray.  There's OMELETTE on the p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man downstairs.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ought us eggs.</w:t>
      </w:r>
    </w:p>
    <w:p>
      <w:pPr>
        <w:pStyle w:val="Normal"/>
        <w:rPr>
          <w:rFonts w:ascii="Courier New" w:hAnsi="Courier New" w:eastAsia="Courier New" w:cs="Courier New"/>
          <w:sz w:val="24"/>
          <w:szCs w:val="24"/>
        </w:rPr>
      </w:pPr>
      <w:r>
        <w:rPr>
          <w:rFonts w:eastAsia="Courier New" w:cs="Courier New" w:ascii="Courier New" w:hAnsi="Courier New"/>
          <w:sz w:val="24"/>
          <w:szCs w:val="24"/>
        </w:rPr>
        <w:t>(shows him the omelet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might st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Can he lay e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Canad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britt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are people always so happy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collide with someone from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ace?  What happened in Montreal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passed a man in the street -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vite him to live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needn't disturb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He can't.  I'm already distur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on't disturb us then.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fter morphine.</w:t>
      </w:r>
    </w:p>
    <w:p>
      <w:pPr>
        <w:pStyle w:val="Normal"/>
        <w:rPr>
          <w:rFonts w:ascii="Courier New" w:hAnsi="Courier New" w:eastAsia="Courier New" w:cs="Courier New"/>
          <w:sz w:val="24"/>
          <w:szCs w:val="24"/>
        </w:rPr>
      </w:pPr>
      <w:r>
        <w:rPr>
          <w:rFonts w:eastAsia="Courier New" w:cs="Courier New" w:ascii="Courier New" w:hAnsi="Courier New"/>
          <w:sz w:val="24"/>
          <w:szCs w:val="24"/>
        </w:rPr>
        <w:t>(she's cut the omelette</w:t>
      </w:r>
    </w:p>
    <w:p>
      <w:pPr>
        <w:pStyle w:val="Normal"/>
        <w:rPr>
          <w:rFonts w:ascii="Courier New" w:hAnsi="Courier New" w:eastAsia="Courier New" w:cs="Courier New"/>
          <w:sz w:val="24"/>
          <w:szCs w:val="24"/>
        </w:rPr>
      </w:pPr>
      <w:r>
        <w:rPr>
          <w:rFonts w:eastAsia="Courier New" w:cs="Courier New" w:ascii="Courier New" w:hAnsi="Courier New"/>
          <w:sz w:val="24"/>
          <w:szCs w:val="24"/>
        </w:rPr>
        <w:t>into tiny pie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war.  Where you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comes important.  And besides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vulnerable here.  I keep hea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ises in the night.  Vo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says nothing.  She puts a spoonful of the omelette into his mouth.  He gru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9.</w:t>
        <w:tab/>
        <w:t>INT.    THE MONASTERY.    STAI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aravaggio is in the shadows on the stairs.  HE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w:t>
        <w:tab/>
        <w:t>EXT.    CAIRO MARKET.    1938.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TREET MARKET in full sway, a locals-only affair, blazing with noise and bustle and barter.  Emerging from a thicket of women and begging children, KATHARINE CLIFTON carries her purchase of an exotic-looking RUG.  From nowhere she is joined by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much did you p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deligh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  Good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don't see foreign women i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ket.  How much did you p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ven pounds, eight, I suppose.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st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been cheated, don't w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take i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brist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want to go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not worth eight pou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rs.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care to bar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insult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turning to face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believe that.  I think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ulted by me, somehow.  You'r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eigner too, aren't you,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is mar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of the carp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be very happy to obt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orrect price for this.  I apologiz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I appear abrupt.  I am rusty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cial graces.</w:t>
      </w:r>
    </w:p>
    <w:p>
      <w:pPr>
        <w:pStyle w:val="Normal"/>
        <w:rPr>
          <w:rFonts w:ascii="Courier New" w:hAnsi="Courier New" w:eastAsia="Courier New" w:cs="Courier New"/>
          <w:sz w:val="24"/>
          <w:szCs w:val="24"/>
        </w:rPr>
      </w:pPr>
      <w:r>
        <w:rPr>
          <w:rFonts w:eastAsia="Courier New" w:cs="Courier New" w:ascii="Courier New" w:hAnsi="Courier New"/>
          <w:sz w:val="24"/>
          <w:szCs w:val="24"/>
        </w:rPr>
        <w:t>(t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o you find Cairo?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isit the Pyram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ands as she continues, pushing past him, shrugging off the children, bo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w:t>
        <w:tab/>
        <w:t>INT.    SHEPHEARD'S HOTEL.    CAIRO.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ONG BAR.  The Exploration Team are drinking at a table.  They are not entirely off-duty - Almásy and Madox as ever ponder the maps.  Geoffrey Clifton appears, arms wa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ntlemen, good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its down.   Madox hails the wai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is your charming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 marvelous.  She's in love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hotel plumbing.  She's either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wimming pool - she swims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urs, she's a fish, quite incredib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she's in the bath.  Actu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s just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t>(responding to their</w:t>
      </w:r>
    </w:p>
    <w:p>
      <w:pPr>
        <w:pStyle w:val="Normal"/>
        <w:rPr>
          <w:rFonts w:ascii="Courier New" w:hAnsi="Courier New" w:eastAsia="Courier New" w:cs="Courier New"/>
          <w:sz w:val="24"/>
          <w:szCs w:val="24"/>
        </w:rPr>
      </w:pPr>
      <w:r>
        <w:rPr>
          <w:rFonts w:eastAsia="Courier New" w:cs="Courier New" w:ascii="Courier New" w:hAnsi="Courier New"/>
          <w:sz w:val="24"/>
          <w:szCs w:val="24"/>
        </w:rPr>
        <w:t>bewildered express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aps Only in the Long 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standing,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Well, we should all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onto the terr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no, really.  She has her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on't hear of it.  None of us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w:t>
        <w:tab/>
        <w:t>EXT.    SHEPHEARD'S HOTEL TERRAC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appears with Geoffrey to join the arriving Explorers.  She looks exquisite in her evening clothes.  Madox brings her to her seat.  There is dancing inside, and couples walk to and from their tables.  Katharine manages to produce a dazzling smile which includes everyone except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rs. Clifton, you'll have to forg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s.  We're not accustomed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any of wo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 at all.  I was thorough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joying by boo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dicating they should all sit </w:t>
      </w:r>
    </w:p>
    <w:p>
      <w:pPr>
        <w:pStyle w:val="Normal"/>
        <w:rPr>
          <w:rFonts w:ascii="Courier New" w:hAnsi="Courier New" w:eastAsia="Courier New" w:cs="Courier New"/>
          <w:sz w:val="24"/>
          <w:szCs w:val="24"/>
        </w:rPr>
      </w:pPr>
      <w:r>
        <w:rPr>
          <w:rFonts w:eastAsia="Courier New" w:cs="Courier New" w:ascii="Courier New" w:hAnsi="Courier New"/>
          <w:sz w:val="24"/>
          <w:szCs w:val="24"/>
        </w:rPr>
        <w:t>and then nodding at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before greeting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Signor D'Agostino, Herr Berman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team is in mourning, dar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afraid we're not having much lu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btaining funds for the expe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awful.  What will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more modest expedition, or even wai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r.  Remind our families we still ex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stonish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heavens, are you married, Mad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much so.  We are all, save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iend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nods at Almasy.  Clifton appears tremendously relie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eel much better, don't you dar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ere feeling rather self-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s toast, then.  To absent w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toasting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present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toasting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future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w:t>
        <w:tab/>
        <w:t>INT.    SHEPHEARD'S HOTE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LLROOM.  A dance finishes.  Almásy takes over from D'Agostino to partner Katharine.  They dance beautifully.  The others remain on the terrace in deep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 you follow me 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fter the market, you followed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hot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concerned.  As I said, women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part of Cairo, a European wom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elt oblig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felt oblig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the wife of one of our pa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sardon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y follow me?  Escort me, 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means.  Following m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edatory,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ance finishes.  They walk back to their table, where Almásy leads Katharine back to her seat next to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just saying, I'm going to c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ing Street, see if I can't stir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ew shillings - Katharine's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 PM's wife are b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ling, for goodness' s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s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having already replaced the bedlinen, is standing on a stepladder trying to hang home-made drapes around the bed as Caravaggio knocks tentatively, then com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ally!  So you're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adian pickpo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goes to help Hana, they work as he tal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ef, I think, is more accur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understand you were in Afr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ab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a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over?  I kept trying to c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very modest portion and still failed.</w:t>
      </w:r>
    </w:p>
    <w:p>
      <w:pPr>
        <w:pStyle w:val="Normal"/>
        <w:rPr>
          <w:rFonts w:ascii="Courier New" w:hAnsi="Courier New" w:eastAsia="Courier New" w:cs="Courier New"/>
          <w:sz w:val="24"/>
          <w:szCs w:val="24"/>
        </w:rPr>
      </w:pPr>
      <w:r>
        <w:rPr>
          <w:rFonts w:eastAsia="Courier New" w:cs="Courier New" w:ascii="Courier New" w:hAnsi="Courier New"/>
          <w:sz w:val="24"/>
          <w:szCs w:val="24"/>
        </w:rPr>
        <w:t>(to 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leaving us?  Now's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pportunity to swap war w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I'm definitely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he exits.  The men consid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she have war w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w:t>
        <w:tab/>
        <w:t>INT.    THE MONASTERY.    HANA'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ana walks up her stairs she finds herself overhearing their conversation as it threads up through the hole in the ceiling.  She strips her own bed of the curtain she uses for a sh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anybody she ever lo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ds to die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planning to be the exce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You've got the wrong end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tick, old boy.</w:t>
      </w:r>
    </w:p>
    <w:p>
      <w:pPr>
        <w:pStyle w:val="Normal"/>
        <w:rPr>
          <w:rFonts w:ascii="Courier New" w:hAnsi="Courier New" w:eastAsia="Courier New" w:cs="Courier New"/>
          <w:sz w:val="24"/>
          <w:szCs w:val="24"/>
        </w:rPr>
      </w:pPr>
      <w:r>
        <w:rPr>
          <w:rFonts w:eastAsia="Courier New" w:cs="Courier New" w:ascii="Courier New" w:hAnsi="Courier New"/>
          <w:sz w:val="24"/>
          <w:szCs w:val="24"/>
        </w:rPr>
        <w:t>(a 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 Caravaggio - Hana think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vented you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ve forgotten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old her you would never inv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h a preposterous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old her you can forget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you never forget your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w:t>
        <w:tab/>
        <w:t>EXT.    BEACH CABIN.    ITALY.    DAY.    19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IS STILL LISTENING BUT NOW SHE'S OUTSIDE A CABIN.  She's in her uniform, clearing things away.  The Cabin door is ajar.  An OFFICER moves around, then sits to make no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bout your rank or serial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I think I was a pilot.  I was f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ar the wreckage of a plane by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douin.  I was with them for so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CONVALESCENCE HOSPITAL HAS BEEN FASHIONED FROM A LONG ROW OF BATHING CABINS ON THE COAST, complete with Campari Umbrellas and metal tables, at which are seated the bandaged and the dying and the comatose, staring out to sea or in slow, muted conversation.  Hana walks up to the Patient's cabin.  He is propped up with a view of the sea, which is interrupted by the pacing Officer.  Hana has a blanket and a chart for the Patient's bed.  She busies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remember where you were bo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 I being interrogated?  You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ing to trick me.  Ask me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ttenham Hotspur.  Or Buckingham Pa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Marmite - I was addicted.  Or m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speak German, which I can, by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Are you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o you know you're not German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don't remember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ell me.  I remember a lot of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remember a garden, plunging down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ea - the Devil's Chimney we ca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 and there was a cottage a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ttom, right on the shore,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tween you and F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was your gar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my wif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you were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so.  Although I believ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true of a number of Germ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ght I have a glass of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pours him a glass of water.  He notice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t>(he si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 my lungs are useless -</w:t>
      </w:r>
    </w:p>
    <w:p>
      <w:pPr>
        <w:pStyle w:val="Normal"/>
        <w:rPr>
          <w:rFonts w:ascii="Courier New" w:hAnsi="Courier New" w:eastAsia="Courier New" w:cs="Courier New"/>
          <w:sz w:val="24"/>
          <w:szCs w:val="24"/>
        </w:rPr>
      </w:pPr>
      <w:r>
        <w:rPr>
          <w:rFonts w:eastAsia="Courier New" w:cs="Courier New" w:ascii="Courier New" w:hAnsi="Courier New"/>
          <w:sz w:val="24"/>
          <w:szCs w:val="24"/>
        </w:rPr>
        <w:t>(makes a small gap with</w:t>
      </w:r>
    </w:p>
    <w:p>
      <w:pPr>
        <w:pStyle w:val="Normal"/>
        <w:rPr>
          <w:rFonts w:ascii="Courier New" w:hAnsi="Courier New" w:eastAsia="Courier New" w:cs="Courier New"/>
          <w:sz w:val="24"/>
          <w:szCs w:val="24"/>
        </w:rPr>
      </w:pPr>
      <w:r>
        <w:rPr>
          <w:rFonts w:eastAsia="Courier New" w:cs="Courier New" w:ascii="Courier New" w:hAnsi="Courier New"/>
          <w:sz w:val="24"/>
          <w:szCs w:val="24"/>
        </w:rPr>
        <w:t>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got this much lung...the r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my organs are packing u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could it possibly matter if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Tutankhamun?  I'm a bi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ast, my friend - butter m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lip a poached egg on 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eaves, smiling at the Patient's irascibility, sharing this with the Officer, who frowns.  The interview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7.</w:t>
        <w:tab/>
        <w:t>EXT.    BEACH CABI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between the cabins.  STUART steps out of the shade.  He is drawn, older than last s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leave is canceled.  I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et you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frowns, helpless.  As if to emphasize this, a Staff Nurse comes by, carrying a bowl and a withering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8*.</w:t>
        <w:tab/>
        <w:t>INT.    BEACH CABI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na enters, approaches the Patient.  She's circumsp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I ask - my friend, can he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for a few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going back to the fron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ning.  I can't see him otherw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go off.  I'll be quit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I can't go, but if it, if you were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ffended, it would be very good o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llow us - every other cabin is cram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as private as we'll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then - yes.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urries out, returns with Stuart.  They stand awkwar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Captain McGan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don't waste your time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antri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oing to sing.  If I sing I sh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ar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he bursts into a raucous, coughing version of Yes! We Have No Bananas.  He changes language each verse.  The couple stand, formal, then edge round to the back of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touching his 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got a mustac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it of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looking forward to this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d a hotel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A </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that was for when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very very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feeling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EMBRACE, fiercely, hardly making a sound, or moving.  THE PATIENT ROARS THE S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w:t>
        <w:tab/>
        <w:t>EXT.   THE MONASTERY.   HANA'S GARDEN.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attered open backed TRUCK comes into the Monastery.  An ITALIAN PARTISAN sits in the back, a SHOTGUN resting on his knees.  The truck stops, and Caravaggio emerges from the passenger door.  He collects some packages from the PARTISAN, including a dead RABBIT, and then exchanges a few words with the driver.  Hana, who's watching all of this from her garden, sees that the driver is a WOMAN.  The woman's name is GIOIA, and Caravaggio leans into the window to make his goodbye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approaches the Vegetable Garden as Hana comes to greet him.  He throws her the rabbit, and hurries up the stairs without pausing, clutching the other box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p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all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ve you b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not stopp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bbit hu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ooks at the rabbit.  She's angry.  Caravaggio hasn't been around for a w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w:t>
        <w:tab/>
        <w:t>INT.  THE MONASTERY.  DOWNSTAIRS CORRIDO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heads up for the kitchen, then stops as there's a faint CRASH from up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w:t>
        <w:tab/>
        <w:t>INT.   THE MONASTERY.   UPSTAIRS CORRIDO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the rabbit still in her hands, comes along the corridor to find Caravaggio SLUMPED on the floor, retching.  The discarded NEEDLE lies beside him, the new package of MORPHINE CAPSULES ripped open.  He looks up at Hanna, gla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ould help you.  I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you off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you cook the rabbit or w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 and bring that back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bends, starts clearing up, putting the morphine phials back into the 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 week.  We didn't know wh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 or if you coming back, 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of the d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hould be happy.  What we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ing to do for him when it ran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out more phials from his jac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do?  What are you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 gave me a dress.</w:t>
      </w:r>
    </w:p>
    <w:p>
      <w:pPr>
        <w:pStyle w:val="Normal"/>
        <w:rPr>
          <w:rFonts w:ascii="Courier New" w:hAnsi="Courier New" w:eastAsia="Courier New" w:cs="Courier New"/>
          <w:sz w:val="24"/>
          <w:szCs w:val="24"/>
        </w:rPr>
      </w:pPr>
      <w:r>
        <w:rPr>
          <w:rFonts w:eastAsia="Courier New" w:cs="Courier New" w:ascii="Courier New" w:hAnsi="Courier New"/>
          <w:sz w:val="24"/>
          <w:szCs w:val="24"/>
        </w:rPr>
        <w:t>(starts to tear at a parc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ow what's great?  What I'm lear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in a war and you not only ga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les you get the moral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where I go, we're in th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2*.</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in, carrying a batch of the new morphine.  She's wearing a different FROCK.  It's not new, and it's faded, but the change of color is start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smells so rich.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omach is heav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ame back, he says he caugh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bbit.  I'm cook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a different 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keeps asking me questions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know him?  Do you recogniz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I recognize him?  I recognize what h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ike him.  He's Canadian.  He can r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alian.  He can catch rabb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w:t>
        <w:tab/>
        <w:t>EXT.    BASECAMP AT POTTERY HILL.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quats with an ANCIENT ARAB outside his rudimentary house, while he draws on the sand, talking in some arcane dialect, scratching out a possible location for the lost oasis.  The man stops speaking and scours the sky a beat or two before we or Almasy hear the faint noise of a PLANE.  It's Clifton's Steerman, Rupert Bear, coming in to land.  Almasy doesn't loo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rab continues to talk.  The newly-arrived Katharine has scrambled up the hill to speak 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diffid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  Not to interrupt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celebr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makes to leave but Almásy puts up a hand to keep Katharine there, but 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an incredible story - about a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ting an Ostrich, he's been telling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Zerzura, he thinks he's bee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his map, the route he's describ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ouldn't survive the journey now,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 poet, so his map is poetry -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we're onto an Ostrich.</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Arab in ARAB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elling her your map is poe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rab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mean, poe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 mountain curved like a woman's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plateau the shape of an 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unds perfectly clear.  Where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strich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strich is a detour.  A poor man hu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 ostrich, it's the method.  Nothing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Zerzura.  To catch an ostrich you m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ear not to move.  The man finds a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the ostrich feeds, a wadi, and sta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the ostrich can see him,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rizon, and doesn't move, doesn't e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therwise the ostrich will run.  At nightf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moves, fifty, sixty yards.  Whe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strich comes the next day, the man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but he's nearer.</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gu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unting the ostr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ide speaks, amplifying something, picking at his ro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the ostrich, it will feed a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 just the meat, but by selli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athers, beak, the skin, a year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one animal.  So, each day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gets closer.  And the ostrich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sure - has something chang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the standing man is only a f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ards from where it feeds.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day, the man is in the wadi,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water.  And the Ostrich comes,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ways, dips into the water and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JUMPS UP - and captur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rugs.  The Arab has more to say.  Almásy doesn't respond, quieting him with a dismissive ges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s he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t>(Almasy, awkward,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what did he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said - be car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careful?  You mean you - or me?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Ara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rab speaks again.  Almasy speaks without looking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ne who appears not to be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INT.    TENT.   BASECAMP AT POTTERY HIL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atharine comes in.  Then, a beat, and Almásy.  Clifton is holding up the champag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ntlemen, to Zerzu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Zerzu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special thank you to Geoff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Katharine, without who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nd-raising heroics we shou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ill be kicking our he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toast the Clift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rm-twis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d Katharine say?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offrey has to fly back to Cai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to return the favor - take a f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hotographs for the ar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ling, Peter says I could st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checking with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kind of photograp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rtraits.  The Brigadier, the Brigadi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fe, the Brigadier's dogs, the Briga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the Pyramids, the Brigadier bre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to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 you think?  About my st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look, if nobody minds, truly,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uppose - I shall, of course, be ber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playfully poking his rib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finally able to explore the Cai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ght-life.  I shall produce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uthoritative guide to the Zinc B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 I want to say Harems - am I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right country for Har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w:t>
        <w:tab/>
        <w:t>EXT.     BASECAMP AT POTTERY HILL.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Clifton prepares to leave in the Steerman, Almásy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fe jour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oo.  Good l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lifton - your wife - do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ppropriate to leav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ropri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the desert is, it's - for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oman - it's very tough, I wond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it's not too much fo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mad?  Katharine love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She told me 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the same, I, were I you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concern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known Katharine since sh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my aunt is her aunt, we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actically brother and sister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ere man and wife.  I think 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what is and what isn't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her.  I think she's know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laughing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are you people so threaten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y a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ttles into the controls.  Almásy watches the plane taxi away.  Doesn't move at all.  Katharine waves from the tent as the Steerman tak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a*.</w:t>
        <w:tab/>
        <w:t>EXT.    BASECAMP AT POTTERY H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FORD CARS leave the campsite, loaded for a scouting expedition.  The rest of the party, Bedouin, tents, camels and Tiger Moth is left behind.  Madox shouts last-minute instructions from the window of hi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w:t>
        <w:tab/>
        <w:t>EXT.    DESERT EN ROUTE TO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 sits astride his camel, and wipes away the sweat.  The desert stretches for miles, shimmering, the sun baking the sand.  His GUIDES wind their headcloths tighter.  Nobody speaks.  Then one of them looks round, raises a hand.  A BUZZING noise.  They all turn.  A SMALL CLOUD OF DUST EMERGES OVER A RIDGE.  Locusts?  A sandst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ARAVAN OF CARS, the Almásy/Madox expedition, bumps along, suspensions threatened by the constant dips and ridges.  On each car there are three in the passenger cabin, the open backs crammed with drums of gasoline and water and equipment.  On the front vehicle, the tenth member of the party, KAMAL, acts as a navigator and sits on a CAMEL SADDLE, a rodeo cowboy, on the roof of the leading car, driven by Madox.  As they spot FENELON-BARNES they sound their horns and wave good-naturedly.  F-B scowls, watches them roar by, stealing his thu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a*.</w:t>
        <w:tab/>
        <w:t>EXT.  DESERT EN ROUTE TO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 OF THE CARS IS HOPELESSLY BOGGED DOWN IN HEAVY SAND.  It's contents have been unloaded, and a rope ladder is being inserted under the tires.  The entire company huff and puff and argue about the best means of extricating the vehi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INT.    CAR EN ROUTE TO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 Almásy drives the second car, accompanied by Katharine and Al Auf.  Katharine breaks the long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been thinking about - how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body like you decide to com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esert?  What is it?  You'r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ever you're doing - in your cast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wherever it is you live, and one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ay, I have to go to the desert - 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doesn't answer.  Katharine, who has looked at him for an answer, looks away.  There's another long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once traveled with a terrific gu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was taking me to Faya.  He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ak for nine hours.  At the end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he pointed at the horizon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id - Faya!  That was a good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int made, they lapse again into silence.  Katharine bo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ctually, you 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r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ing.  All th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Al Au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sks Al Auf in Arabic.  He laughs,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sings wicke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be down to get you in the tax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ney, you'd better be ready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lf-past 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 Auf nods and grins furiously, joins in, impersonating Almásy.  Almásy grunts in irri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w:t>
        <w:tab/>
        <w:t>EXT.  NEAR THE BASECAMP AT THE CAVE OF SWIMMERS.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oup is investigating a cleft in the rocky massif.  They climb slowly.  Below them, A NEW AND TEMPORARY BASE 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oup winds around the rock.  Almásy turns to offer a hand to Katharine behind him, pulling her up to the next rock slab.  She smiles at him.  He smiles back curtly,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oup stops at a level plateau.  The Arabs stand apart and SING THEIR PRAYERS AT DUSK.  Al Auf leads the incant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 AU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ahu Akbar, Allahu Akb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esterners wait respectfully.  As the sun sets in glory, Almásy looks over at the range of rocks.  One particular range seems to look exactly like A WOMAN'S BACK.  He squints at the rock.  Almásy discreetly pulls out his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w:t>
        <w:tab/>
        <w:t>EXT.    CAVE OF SWIMMERS.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clambers up the rocks, coming through a narrow crevice to find A NATURAL SHELF.  He scrambles up this path, reaching up, only to notice that his hand almost perfectly covers A PAINTED HAND on the rock, and as he digests this he realizes he has climbed past what is THE MOUTH OF A CAVE.  He disappear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0.</w:t>
        <w:tab/>
        <w:t>INT.    CAVE OF SWIMMERS.    FLAS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LASHLIGHT squirts into the cave.  Almásy treads cautiously along the narrow winding passage.  He comes to an open cavern and takes his flashlight up to a wall.  PAINTINGS EMERGE, figures, animals,  ancient pictures.  A giraffe.  Cattle.  Fish.  Men with bows and arrows.  Almásy is astonished by what 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EXT.    NEAR THE CAVE OF SWIMMERS.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s watch as a flashlight bobs and jerks among the rocks as Almásy comes scrambling down, transformed into an excited teena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dox!  Mad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ithers in a heap in front of the astonished expedition party.  Doesn't c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2.</w:t>
        <w:tab/>
        <w:t>INT.    CAVE OF SWIMMERS.    FLAS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has led the whole party into the heart of the cave.  Now Madox comes alongside him at the wall, his flashlight joining Almásy's and increasing the visibility of the paintings.  A dark-skinned figure, apparently in the process of DIVING into water, comes clearly into view.  Then others supine, arms outstret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with audible excite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God, they're swim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s crowd round.  FIVE EXCITED FACES IN THE GREEN GLOOM OF THE C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3*.</w:t>
        <w:tab/>
        <w:t>EXT.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ive of activity.  The team has set up TRESTLES to catalogue the finds as the Bedouin come out with baskets of detritus, which they empty onto a growing heap as the Cave is cleared out.  Entering the cave, Almásy passes with camera equipment, just as D'Ag emerges carrying the corpse of a perfectly preserved DESERT FOX.  D'Ag gestures to Almasy with his customary enthusiasm, holding up the body of the f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you seen this?  Astonis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rfectly preser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4.</w:t>
        <w:tab/>
        <w:t>INT.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Bermann is setting up LAMPS, running wires from a car BATTERY.  Kamal is helping him.  And as Almásy arrives he catches a tiny moment of tenderness between them.  Bermann, seeing him, quickly disengages and busies himself with the lights.  At another wall, Katharine is catc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5.</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S are heading back to Basecamp.  They bounce over the s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6*.</w:t>
        <w:tab/>
        <w:t>INT.    BERMANN'S CA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 is driving the lead CAR along some STEEP DUNES.  Almásy beside him.  Bermann is peeling AN ORANGE, a segment of which he holds out of the window.  Kamal, riding shotgun, leans down and collects it, his head dipping in to grin at Bermann.  Bermann looks uneasily as Almásy.  He wants to tell him of his passion, of his absolute love for Kamal, but he dar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the desert, you see.  That's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my - I can't think of the word.</w:t>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no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do you explain?  To someone wh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been here?  Feelings which se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quite nor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compassion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my friend.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 holds out another segment of the orange, and watches the slim brown hand collect it.  A MOMENTARY DISTRACTION IS ALL IT TAKES FOR HIM TO MISJUDGE THE LINE AND SUDDENLY THE DUNE COLLAPSES UNDER THE TIRE AND THE CAR LURCHES SIDEWAYS AND TOPPLES OVER THE EDGE.  D'Ag - following, Fouad beside him - brakes sharply, but can't stop his own car from being caught in the avalanche of sand, and IT PLUNGES DOWN THE DUNE AND INTO BERMANN'S UPTURNED CAR WITH AN OMINOUS CRUNCH, the radiator exploding.  Only Madox, Katharine beside him, and a little way behind, manages to stay clear of the trouble.  He jumps out of the vehicle and slides down the dune to find pandemonium as the passengers stumble out of the cars, sand flying, smoke pouring from the upright vehicle, the wheels of the overturned car spinning wildly in the air, a puddle of oil spreading omin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7*.</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LATER and the group have cleaned up as best as possible.  D'Ag, Bermann, and Fouad are a little worse for wear.  Fouad's arm is in a sling, and D'Ag is sporting a bloody head-bandage.  Bermann has broken a finger and is being attended to by Madox.  The luggage, water and petrol have been stacked up and the men are loading up the remaining car.  Almásy is working at the crumpled end of the vehicle.  He's having no suc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8*.</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Kamal and two of the other young Bedouin stand around the mess of the two broken vehicles.  The ONE WORKING CAR is loaded with men and provisions.  Katharine sits inside, next to Madox, Almásy comes over to her window, to speak past her to Mad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ll be back as quick as I c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rty-six hours at the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 to get a second radiator, we'll bu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between here and the Pottery H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better jack.  We planned b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ds at Almásy, then shouts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wrecked vehic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rman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is Bermann's cue to take leave of Kamal who is staying behind.  Kamal makes a little b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M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 God make safety your compan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n nods and hurries away, squeezing into the car which jolts off, bouncing over the t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EHICLE GETS ABOUT TWENTY YARDS, ALMASY WATCHING, BEFORE IT SINKS FORLORNLY INTO THE SOFT SAND.  IT'S HOPELESSLY OVERLOADED WITH PEOPLE.  THEY ALL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all stay behind,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ertainly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insist.  There clearly isn't room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s all, I'm the least able to dig,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one of the walking wound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se are facts.  Besides, if I rema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he most effective method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rsuading my husband to aband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ever he's doing and rescue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hard to argue with this logic.  Almásy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 THE MADOX CAR makes a more effective departure.  And Almasy and Katharine are left alone.  THEY LOOK AT EACH OTHER as if realizing this for the first time.  Almasy immediately returns to the two damaged vehicles and helps the men stretch the cut canvas which was once a tent TO FASHION A MAKESHIFT SHELTER BETWEEN THE TWO CARS.  Katharine goes to join them.  There is no obstacle to the remorseless horizon, just miles of undulating du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INT.    SHELTE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its alone, writing into HIS HERODOTUS, a map folded in front of him, from which he makes notes.  Katherine comes across with a clutch of her SKETCHES from the Cave wall.  Hands them to him.  They're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you might paste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o your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took several photograp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no n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you to hav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handing them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really no need.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a scrapbook.  I should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bliged.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at would be unconscion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uppose, to feel any oblig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Of course it wou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s already turning, walking as far from him as the cramped shelter permits.  He continues with his m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EXT.    THE DESER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sits alone on top of the Dune, smoking, surveying the landscape.  Below her the makeshift camp - a fresh wind flicking at the tarpaulin, THE DEEP TRACKS OF MADOX'S CAR STRETCHING OFF TOWARDS CIVILIZATION.  Almásy emerges from the tent and, locating Katharine, heads toward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hould come into the shel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quite all right,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ov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turns, scans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m I looking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 what's happening to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t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re so untidy.  I'm just try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rearrang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an hour there will be no st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air is filling with s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offers a hand.  A little reluctantly she tak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1.</w:t>
        <w:tab/>
        <w:t>EXT.    SHELTER.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am hurries around the improvised tent, weighing it down with packing cases, gasoline drums, water cans, bringing anything loose or light inside the tarpaulin.  THE WIND is whipping up, the air busy with sand.  Almásy pushes everyone under c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INT.    SHELTER.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ND SEEMS TO BE SCOURING THE TARPAULIN.  Kamal and Almásy try to secure one vulnerable area, but suddenly there are leaks everywhere and the sand swarm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noisy, too, and Almásy has to shout to make himself understood, indicating to the Bedouin to grab water and blankets and food, all the valuables, and get out.  He himself finds blankets and water and shouts at Katharine to do the same.  One side of the canvas suddenly RIPS apart like paper. Chaos as figures struggle in ever-worsening conditions, sand blizzarding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w:t>
        <w:tab/>
        <w:t>EXT.    SHELTER.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ELTER FLIES INTO THE AIR, stranding the figures, their heads wrapped in blankets, flashlights useless.  They seek safety in two groups, the tribesmen to the cabin of the overturned car, Katharine and Almásy to the upright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INT.    CAR.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cabin, the sand swirling around them, Katharine and Almásy sit without speaking.  Dawn is trying to break through.  He pours a little water into a mug so that they can wash out their eyes and noses and mouths.  She takes her silk scarf and first dries her eyes with it, then dries 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not very good,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ll we b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Absolu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s a comfort.  Absolutely is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5.</w:t>
        <w:tab/>
        <w:t>EXT.    THE DESERT.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nd is piling up against the two cars, the tent is swept from its moorings, the water cans are hurled up too, and then plunge ominously into sand drifts as if going under an oc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 me tell you about wind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s a whirlwind in Southern Morocco,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ajej, against which the fellahin def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mselves with knives.  The Ghibli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unis rolls and rolls and produce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ther strange nervous con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e hear Katharine's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6.</w:t>
        <w:tab/>
        <w:t>INT.    CAR.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asy sits alongside Katharine, whose head is against his shoulder.  He continues his story of wi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here is the Harmattan, a red wi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Mariners called the sea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kness.  Red sand from this w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 flown as far as the south co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England, producing showers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nse they were mistaken for bl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asy checks to see if Katharine is still aw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ction.  We had a house on that co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it never rained blood.  Go on.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true.  Herodotus, your friend, tel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a wind - the Simoon - so evil tha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ion declared war on it and march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ut to fight it in full battle dres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swords ra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7*.</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NING.  The sand has almost COMPLETELY ENGULFED the car on the exposed side, covering the windshield like snow, and encroaching onto the door of the protected fl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INT.    CA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woken by sound of A DISTANT ENGINE.  He jerks up, waking Katharine in the process, and heaves against the door.  He can't open it, and has to lean his feet against the passenger door, lying across Katharine, kicking it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9*.</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y the time Almásy emerges from the car, the sand pouring into the cabin, MADOX'S CAR IS ROARING ALONG THE HORIZON.  Almásy waves, shouts, and then runs back into the car, finds his flare-gun, and SENDS A FLARE high into the sky.  Katharine is with him now, and they watch, helplessly, as the car bounces away from them, Madox a man on a mission.  Katharine panics, THE SAND HAS ERASED ALL TRACES OF THEM.  She speaks quietly, sho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tracks, where are 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preoccupied.  He's gone back to their vehicle and returns with a shovel, STARTS TO DIG FRAN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dox will have calculated how m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les, they'll soon turn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realizing what he's d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my God,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kneels with him and helps to shovel away the sand WHICH HAS COMPLETELY ENGULFED THE OTHER VEHICLE containing the three Bedou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 ask you, please, to past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intings into my book?  I should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have them.  I should be hon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Is it, am I a terri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ward to ask how much water we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shoveling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ter?  Yes, we have water, we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little in our can, we have water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radiator which can be drunk.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all cowardly, extremely practical.</w:t>
      </w:r>
    </w:p>
    <w:p>
      <w:pPr>
        <w:pStyle w:val="Normal"/>
        <w:rPr>
          <w:rFonts w:ascii="Courier New" w:hAnsi="Courier New" w:eastAsia="Courier New" w:cs="Courier New"/>
          <w:sz w:val="24"/>
          <w:szCs w:val="24"/>
        </w:rPr>
      </w:pPr>
      <w:r>
        <w:rPr>
          <w:rFonts w:eastAsia="Courier New" w:cs="Courier New" w:ascii="Courier New" w:hAnsi="Courier New"/>
          <w:sz w:val="24"/>
          <w:szCs w:val="24"/>
        </w:rPr>
        <w:t>(anxious at not uncovering</w:t>
      </w:r>
    </w:p>
    <w:p>
      <w:pPr>
        <w:pStyle w:val="Normal"/>
        <w:rPr>
          <w:rFonts w:ascii="Courier New" w:hAnsi="Courier New" w:eastAsia="Courier New" w:cs="Courier New"/>
          <w:sz w:val="24"/>
          <w:szCs w:val="24"/>
        </w:rPr>
      </w:pPr>
      <w:r>
        <w:rPr>
          <w:rFonts w:eastAsia="Courier New" w:cs="Courier New" w:ascii="Courier New" w:hAnsi="Courier New"/>
          <w:sz w:val="24"/>
          <w:szCs w:val="24"/>
        </w:rPr>
        <w:t>the boys, egging himself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then back to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lso a plant - I've never s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but I'm told you can cut a piec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ze of a heart from this plan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next day it will be filled with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licious liqu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nd that plant.  Cut out its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hear NOISES, scrabbling, faint thumps.  Almásy scrapes at the sand and they find the glass of the car.  The angle of the cab, tilted up to the sky, has made it impossible for the trapped boys to lever it open.  Their oxygen is rapidly deteriorating.  Almásy pulls the door and it cranks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0*.</w:t>
        <w:tab/>
        <w:t>EXT.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sits in the car, putting her pictures into the Herodotus.  It's full of ALMÁSY'S HANDWRITING, PHOTOGRAPHS, SOME PRESSED FLOWERS.  She deciphers a page of his words and drawings.  It's almost exclusively about her, the lines studded with K.s.  She reads, astonished, then looks at him as he and two of the three Bedouin circle the area of the cars in ever-widening circles, like water-diviners, like Kip searches for mines.  Kamal is slumped against the front of the car.  He's sick.  Almásy suddenly drops to his knees and begins to shovel into the sand.  He pulls out A CAN OF WATER.  Turns to Katharine and holds it triumphantly in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INT.    THE DESER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small, weak fire.  The group crouch around it.  The boys talk noisily to Almásy.  Kamal is wrapped in a blanket and shivering.  Almásy gives him water, speaks to Kathe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mal is passing blood.  He mus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d some internal damage in the cra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needs medicine.  I think we must ris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other f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up and loads the flare with what is clearly the last charge.  This time the effect is dramatic with A RED UMBRELLA OF LIGHT.  Katharine comes up beside him.  They wait, hope fading with the fl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bl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offrey's not in Cairo.</w:t>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looks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not actually a buffoon.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lane wasn't a we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esent.  It belongs to the Brit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vernment.  They want aeri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ps of the whole North Afr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I think he's in Ethiopia.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se you were counting on 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dden appea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 marriage - is that a fi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beat.  Katharine has a hundred ans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the marriage isn't a fi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 from the flare fades on them and they stand in the dark.  Suddenly on the far horizon, behind their heads, AN ANSWERING FLARE fireworks into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God.  Oh, thank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excited shouting from the two fit boys.  They leap up and run towards the couple, who meanwhile have realized that the flare has not come from Madox, but from an approaching CAMEL CARAVAN.  Almásy shouts to the boys for some ident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they know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squinting at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but I think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avan slowly comes into focus.  IT'S FENELON-BARNES.  Katharine touches Almásy's arm - an almost imperceptible ges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m I K. in your bo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I mus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turns to her.  He runs the blade of his arm across her neck - the sweat leaving a clear stri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 approaches, dismounts from his camel, and addresses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recollect your saying to ign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bones but I assume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objection to my rescuing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anion?</w:t>
      </w:r>
    </w:p>
    <w:p>
      <w:pPr>
        <w:pStyle w:val="Normal"/>
        <w:rPr>
          <w:rFonts w:ascii="Courier New" w:hAnsi="Courier New" w:eastAsia="Courier New" w:cs="Courier New"/>
          <w:sz w:val="24"/>
          <w:szCs w:val="24"/>
        </w:rPr>
      </w:pPr>
      <w:r>
        <w:rPr>
          <w:rFonts w:eastAsia="Courier New" w:cs="Courier New" w:ascii="Courier New" w:hAnsi="Courier New"/>
          <w:sz w:val="24"/>
          <w:szCs w:val="24"/>
        </w:rPr>
        <w:t>(to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evening, Mrs.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ccepting his handsh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introduce you to my came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ost notable beast on earth.</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understand you found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markable c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oatskin bag of water is offered to Katharine.  She drinks and hands it 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intings of swimmers?  Remark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w:t>
        <w:tab/>
        <w:t>EXT.    CAIRO.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WORLD as a honking TAXI containing Almásy and Katharine negotiates the incredible bustle of Cai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3.</w:t>
        <w:tab/>
        <w:t>EXT.    SHEPHEARD'S HOTE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till in the same clothes, and evidently weary, emerges from the cab, and pulls Katharine's belongings from the trunk, then holds open the door for her.  As she walks towards the hotel, he hands her bag to a porter.  Katharine is stu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you not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you please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rs. Clift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atharine turns, disgu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believe you still have my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fishes the book from her knapsack, shoves it at him, then dis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4.</w:t>
        <w:tab/>
        <w:t>INT.    ALMÁSY'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másy lying on a camp bed, face down.  The walls are covered with maps, enlargements of photographs.  A fan whirs over his kit which is spread, unraveled but ordered, on the stone floor.  An ineffably male room, the shutters closed, just the thinnest shaft of light piercing the gloom.  Almásy hasn't even removed his clothes, his boots kicked off below his jutting fe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KNOCK at the door.  Almásy sleeps.  Another.  A third.  He's roused from the dead.  Stumbles to his feet, opens the door as the knocking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Katharine.  She's bathed, luminous, stands back-lit by the afternoon sun - an angel in a cotton dress.  She walks past him into the room.  He closes the door.  She turns.  He KNEELS before her, head at her thighs.  She's crying, her face expressionless as her hands go to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till have sand in your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ts to BEAT on his head and shoulders, violently.  He pulls back, to look at her, the tears streaming down her face.  She kneels and covers his face with kisses.  He pulls blindly at her dress and it RIPS across her brea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5*.</w:t>
        <w:tab/>
        <w:t>INT.    BATH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in the bath.  Katharine, wearing his dressing gown, pours in a jug of steaming water.  Almásy leans over the rim of the bath.  He's sewing, carefully repairing the torn 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mpressed you can s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ew very b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don't sew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oman should never learn to s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if she can she should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dmit to it.  Close you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makes it harder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ushes the sewing from his hands, then pours water over his head, then begins to shampoo his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in heaven.  The biggest smile we have seen from him.  She continues to massage his sca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were you most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were you least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ay.  And what do you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I love?  I love rice pud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ater, the fish in it, hedgeho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gardens at our house in Freshwa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my secret pat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inses his scalp, then slips off the robe and CLIMBS IN BESIDE HIM, covering his neck and shoulders in ki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mite - addicted!  Baths -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other people!  Islands.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dwriting.  I could go on all da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husb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lmásy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hate m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lie.  What do you hate m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wnership.  Being owned.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leave, you should forge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freezes, pulls herself away, out of the bath, looks at him, then SLAPS HIM VERY HARD across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icks up her dress, the thread and needle dangling from it, and walks, dripping, out of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 the Patient it's as if Katharine is walking out of his wall.  He sighs with pain, then looks away to where Hana has fallen asleep on the bed, almost on top of him.  He touches her.   He speaks as if each word burn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 ask you to move?  I'm sor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when you turn, the sheets, I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ally bear the sheets moving over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mortified, moving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of course, I'm so s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upid of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ana gets up, upset to have hur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INT.    THE MONASTERY KITCH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to the table, carrying a jug of water and a bowl.   She's still sad.  She unbuttons her dress, pulling it off her shoulder, begins to pour the water to cool herself against the night's pressing h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EXT.    EMERGENCY FIELD HOSPITAL.   1944.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MERGENCY FIELD HOSPITAL is a cluster of tents practically ahead of the Front Line SPORADIC GUN FIRE, LIGHT AND HEAVY, SOUNDS THROUGHOUT.  Mary walks by on her way to the Nurse's tent.  It's 1944 and the war in Italy is still in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INT.    EMERGENCY FIELD HOSPITAL TENT.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 is washing out of her HELMET, and stands naked in her socks.  Hana is using a flannel to wash Jan's back.  A couple of other girls like, exhausted, on their cots.  The mud is everywhere.  Another nurse is making tea out of an adapted plasma can on their tiny prim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comes in and flops down.  She's GIVEN BLOOD and is pale and enerv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ay, Type Os, the vampires wa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body's giving a p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gh!  If they were sucking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ouldn't mind.  It's the need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a nurse - how ca you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ightened of need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INT.  TRIAGE TENT, EMERGENCY FIELD HOSPITA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through the main TRIAGE TENT.  It's packed with the ruined bodies of the injured, swaddled in bloody bandages.  Hana stops at a couple of beds, shares a word or two with the patients.  She stops at another bed, leans over its occupant.  His bandaged face is bloated and yellow.  He's not breathing.  She bends over him, his open eyes fixed in a glassy stare.  No pulse.  She snaps the triangular cardboard ID from his bed to indicate HE'S DIED.  Then tenderly closes his eyes.  THEY SUDDENLY SNAP OPEN.  HE REARS UP, GRABB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UNDED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t wait to have me dead?  You 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ps her hand away.  Slaps at the tubes going into his arm.  Hana is absolutely shocked.  But just as suddenly he's sunk back into semi-conscious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aken, she sits by him and takes his hand, he pulls it away, she takes it again.  He is in terrible pain.  His face creased with anger.  Now his hand is clutching at hers.  She tries to sooth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 t be calm.  Ssssshhh.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 calm now.  Ssshhhh.  Be peace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okay.  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FACE STILLS.  HIS HAND LOOSENS.  Now he has gone.  As Hana inspects him, a shell seems to land close by.  THE LIGHTS FLICKER.  She ducks, along with everyon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low the bed, on slatboards, above the mud, are the now dead soldier's possessions.  They include A PAIR OF TENNIS SH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INT.  TRIAGE TENT, EMERGENCY FIELD HOSPITAL.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EARING THE TENNIS SHOES, IS GIVING BLOOD.  She lies in a cot, next to JAN.  The shelling sounds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LIVER, the Doctor, is working on the most recent patient, a young CANADIAN Boy who is critically ill - the tubes hanging above him, of plasma and of blood.  The curtain drawn around him is pulled back, to reveal the two nurses in the background.  The Soldier can just see them.  He's going to die any minu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NADIAN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ing to 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ere anybody here from Pic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icton?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CANADIAN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see somebody from h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I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an only really hear Oliver's end of this conversation, but the mention of Canada chills her, and she knows, now, not later, that Stuart i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A </w:t>
      </w:r>
    </w:p>
    <w:p>
      <w:pPr>
        <w:pStyle w:val="Normal"/>
        <w:rPr>
          <w:rFonts w:ascii="Courier New" w:hAnsi="Courier New" w:eastAsia="Courier New" w:cs="Courier New"/>
          <w:sz w:val="24"/>
          <w:szCs w:val="24"/>
        </w:rPr>
      </w:pPr>
      <w:r>
        <w:rPr>
          <w:rFonts w:eastAsia="Courier New" w:cs="Courier New" w:ascii="Courier New" w:hAnsi="Courier New"/>
          <w:sz w:val="24"/>
          <w:szCs w:val="24"/>
        </w:rPr>
        <w:t>(to 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Pic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from there - edge of La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tario right,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y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AN </w:t>
      </w:r>
    </w:p>
    <w:p>
      <w:pPr>
        <w:pStyle w:val="Normal"/>
        <w:rPr>
          <w:rFonts w:ascii="Courier New" w:hAnsi="Courier New" w:eastAsia="Courier New" w:cs="Courier New"/>
          <w:sz w:val="24"/>
          <w:szCs w:val="24"/>
        </w:rPr>
      </w:pPr>
      <w:r>
        <w:rPr>
          <w:rFonts w:eastAsia="Courier New" w:cs="Courier New" w:ascii="Courier New" w:hAnsi="Courier New"/>
          <w:sz w:val="24"/>
          <w:szCs w:val="24"/>
        </w:rPr>
        <w:t>(inno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s your Stuart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where near there,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to 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him what company he's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 leans over, then turns to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rd Canadian Fusil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he know a Captain McGan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y hears this, whispers to Ol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NADIAN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bought it.  Yesterday.  Shot to b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ells are getting 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he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can't look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n't kno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HELL SUDDENLY LANDS ON TOP OF THE SITE, PERHAPS FIFTY YARDS FROM THE TENT.  THE LIGHTS GO OUT.  THEN ANOTHER L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body is on the floor, struggling to get on a helm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ies down, the blood still leaving her, her helmet on.  Oliver is next to her in the mud.  Her heart is bre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gone, hasn't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He's -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God.  Oh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ells pound them, incredibly loud, drowning out her grief, but each explosion illuminates it for a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INT.    THE MONASTERY KITCH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comes into the kitchen.  Hana is slumped at the table, her back naked.  The jug of water in front of her.  She's sobbing, her shoulders heaving.  Caravaggio approaches tentativ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he touches her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Are you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without raising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touch me if you're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 and fuck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so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have some of your water.  It's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eaches for her blouse, wraps it around herself.  Her face is read with w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ge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have to protect yourself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dness.  This is the thing I've learned.</w:t>
      </w:r>
    </w:p>
    <w:p>
      <w:pPr>
        <w:pStyle w:val="Normal"/>
        <w:rPr>
          <w:rFonts w:ascii="Courier New" w:hAnsi="Courier New" w:eastAsia="Courier New" w:cs="Courier New"/>
          <w:sz w:val="24"/>
          <w:szCs w:val="24"/>
        </w:rPr>
      </w:pPr>
      <w:r>
        <w:rPr>
          <w:rFonts w:eastAsia="Courier New" w:cs="Courier New" w:ascii="Courier New" w:hAnsi="Courier New"/>
          <w:sz w:val="24"/>
          <w:szCs w:val="24"/>
        </w:rPr>
        <w:t>(drinking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in love with him, aren'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patient.  Do you think he's a sai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r something?  Because of the way 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I don't think 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in love with him.  I'm in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ghosts.  And so is he.  He's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ve with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are his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he holds up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f I told you he did this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stu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How could he have?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one of his ghosts and he w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n know.  It's like he slammed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or in Cairo and it trapped m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hands in Tobru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what that me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him.  Ask your saint who h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him who he's k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furi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don't creep around this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3*.</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its reading from the Herodotus.  She shows the Patient the page where a CHRISTMAS CRACKER WRAPPER covered in handwriting has been glu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ll me about this, this is in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dwriting - December 22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trayals in war are child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pared with our betrayals du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ace.  New lovers are nervou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der, but smash everything -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heart is an organ of fire...</w:t>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that, I believ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to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is 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 is for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4.</w:t>
        <w:tab/>
        <w:t>EXT.  AMBASSADOR'S RESIDENCE, DECEMBER 1938.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CHRISTMAS PARTY FOR THE TROOPS.  The incongruous attempts to create a traditional Christmas in the dusty heat of Cair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rty is in the courtyard of the Moorish Palace which serves as the private residence of the British Ambassador, SIR RONNIE HAMPTON.  Lots of Wives, including LADY HAMPTON and Katharine help serve tea and cake to the SOLDIERS who sit at rudimentary tables with paper plates and paper hats.  A man dressed as SANTA CLAUS is giving out presents - PENGUIN PAPERBACKS, CHOCOLATE.  Music blares out from a loudspeaker.  Officers and Civilians walk the parameter.  One of these, arriving, is Almasy.  He sits in the shade, catches Katharine's attention.  Katharine brings him over a cup of tea and a plate with Christmas cake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 you're s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 you're feeling faint -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but a fris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work.  I can't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 calls impati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ing.</w:t>
      </w:r>
    </w:p>
    <w:p>
      <w:pPr>
        <w:pStyle w:val="Normal"/>
        <w:rPr>
          <w:rFonts w:ascii="Courier New" w:hAnsi="Courier New" w:eastAsia="Courier New" w:cs="Courier New"/>
          <w:sz w:val="24"/>
          <w:szCs w:val="24"/>
        </w:rPr>
      </w:pPr>
      <w:r>
        <w:rPr>
          <w:rFonts w:eastAsia="Courier New" w:cs="Courier New" w:ascii="Courier New" w:hAnsi="Courier New"/>
          <w:sz w:val="24"/>
          <w:szCs w:val="24"/>
        </w:rPr>
        <w:t>(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sleep.  I woke up shou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middle of the night.  Geoff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nks it's the thing in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trau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still tast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waving at another woman who</w:t>
      </w:r>
    </w:p>
    <w:p>
      <w:pPr>
        <w:pStyle w:val="Normal"/>
        <w:rPr>
          <w:rFonts w:ascii="Courier New" w:hAnsi="Courier New" w:eastAsia="Courier New" w:cs="Courier New"/>
          <w:sz w:val="24"/>
          <w:szCs w:val="24"/>
        </w:rPr>
      </w:pPr>
      <w:r>
        <w:rPr>
          <w:rFonts w:eastAsia="Courier New" w:cs="Courier New" w:ascii="Courier New" w:hAnsi="Courier New"/>
          <w:sz w:val="24"/>
          <w:szCs w:val="24"/>
        </w:rPr>
        <w:t>pushes a trolley with teapo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empty, just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rying to write with your tas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my mouth.</w:t>
      </w:r>
    </w:p>
    <w:p>
      <w:pPr>
        <w:pStyle w:val="Normal"/>
        <w:rPr>
          <w:rFonts w:ascii="Courier New" w:hAnsi="Courier New" w:eastAsia="Courier New" w:cs="Courier New"/>
          <w:sz w:val="24"/>
          <w:szCs w:val="24"/>
        </w:rPr>
      </w:pPr>
      <w:r>
        <w:rPr>
          <w:rFonts w:eastAsia="Courier New" w:cs="Courier New" w:ascii="Courier New" w:hAnsi="Courier New"/>
          <w:sz w:val="24"/>
          <w:szCs w:val="24"/>
        </w:rPr>
        <w:t>(as she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woon.  I'll catc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its watching the party.  The Santa Claus is dragged outside by some excited Children.  Almásy picks at his cake removing the thick marzipan icing.  He's writing on A CHRISTMAS CRACKER WRAPPER, smoothing it out - December 22nd.  Betrayals in war are childlike compared with out betrayals d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attending to a raucous table, suddenly sags at the knees, and SWOONS.  People rush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fine.  How s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S WIFE</w:t>
      </w:r>
    </w:p>
    <w:p>
      <w:pPr>
        <w:pStyle w:val="Normal"/>
        <w:rPr>
          <w:rFonts w:ascii="Courier New" w:hAnsi="Courier New" w:eastAsia="Courier New" w:cs="Courier New"/>
          <w:sz w:val="24"/>
          <w:szCs w:val="24"/>
        </w:rPr>
      </w:pPr>
      <w:r>
        <w:rPr>
          <w:rFonts w:eastAsia="Courier New" w:cs="Courier New" w:ascii="Courier New" w:hAnsi="Courier New"/>
          <w:sz w:val="24"/>
          <w:szCs w:val="24"/>
        </w:rPr>
        <w:t>(helping her to her fe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he h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hould sit down, darling.</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s quit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escorts Katharine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pregn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t>(squeezing her ar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romantic.  With Fiona I f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ver every five minutes.  Ronn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ristened me Lady Downf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I might go inside and s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 for a few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come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please.  I shall be absolutely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pass Almásy, who doesn't look up from his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5.</w:t>
        <w:tab/>
        <w:t>INT.  STORE ROOM.  AMBASSADOR'S RESIDENC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 STOREROOM inside the Palace - Brooms, Mops, Cleaning Equipment.  Outside, the party is visible as opaque shadows through the beveled glass of the ornate window.  The sound of carols sung by the enlisted men gives way to a version of SILENT NIGHT played on a solitary bagpipe.  Inside, ALMÁSY AND KATHARINE MAKE LOVE IN THE DARKNESS.  Everything is too fast, desperate, standing up, grabbing, hoisting clot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6.</w:t>
        <w:tab/>
        <w:t>INT.    CORRIDORS.    AMBASSADOR'S RESIDENC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CORRIDOR.  Almásy appears and almost immediately collides with the man dressed as SANTA CLAUS.  He moves to one si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you seen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taken a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Geoffrey under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n't, no.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6a*.</w:t>
        <w:tab/>
        <w:t>INT.    SIDE ROOM IN AMBASSADOR'S RESIDENC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continues scouting the warren of tiny rooms that run off the central courtyard.  He finds Katharine sitting in one, smoking, surrounded by oppressive and elaborate tiling.  Clifton wonders briefly how Almásy had missed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ling, I just heard.  You p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usage, are you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fine.  I got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dy H said she thought you might b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pregnant.  I'm hot.  I'm too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weltering.</w:t>
      </w:r>
    </w:p>
    <w:p>
      <w:pPr>
        <w:pStyle w:val="Normal"/>
        <w:rPr>
          <w:rFonts w:ascii="Courier New" w:hAnsi="Courier New" w:eastAsia="Courier New" w:cs="Courier New"/>
          <w:sz w:val="24"/>
          <w:szCs w:val="24"/>
        </w:rPr>
      </w:pPr>
      <w:r>
        <w:rPr>
          <w:rFonts w:eastAsia="Courier New" w:cs="Courier New" w:ascii="Courier New" w:hAnsi="Courier New"/>
          <w:sz w:val="24"/>
          <w:szCs w:val="24"/>
        </w:rPr>
        <w:t>(taking off his hat and be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I'll take you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t we really go home?  I can't brea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n't you dying for green,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en, or rain, wouldn't you die to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ain on your face?  It's Christma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ll - I don't know - if you asked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go home tomorrow.  If you wa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weetheart, you know we can't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me, there might be a w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poking at his costu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offrey, you do so love p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a disgu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 so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t>(he kiss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smell 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zipan!  I think you've got marzip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your hair.  No wonder you're homes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7*.</w:t>
        <w:tab/>
        <w:t>INT.    THE PATIENT'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lies alone in his room.  CLIFTON'S FACE stares back at him from among the frescoes.  Then something distract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and then Caravaggio shuffles in.  Like an old box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hid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t>(jerks up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breathe like a dog.  I lose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lance.  Stealing's got ha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stares at the Herodot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 I feel if I had your book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know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even know if it is my b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edouin found it in the pl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 the wreckage.  It's mine 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eard your breathing and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might be rain.  I'm dying for ra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I'm dying anyway - bu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ng to feel rain on my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comes close, scrutinizing the face, trying to repair the features.  Exasper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it you?  If I said Moose... I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fferent, fuck, why should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impass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 different t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rst wedding anniversary -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call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Paper.  Is it?  Paper?</w:t>
      </w:r>
    </w:p>
    <w:p>
      <w:pPr>
        <w:pStyle w:val="Normal"/>
        <w:rPr>
          <w:rFonts w:ascii="Courier New" w:hAnsi="Courier New" w:eastAsia="Courier New" w:cs="Courier New"/>
          <w:sz w:val="24"/>
          <w:szCs w:val="24"/>
        </w:rPr>
      </w:pPr>
      <w:r>
        <w:rPr>
          <w:rFonts w:eastAsia="Courier New" w:cs="Courier New" w:ascii="Courier New" w:hAnsi="Courier New"/>
          <w:sz w:val="24"/>
          <w:szCs w:val="24"/>
        </w:rPr>
        <w:t>(sharp, not wanting to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INT.    MONASTERY LIBRA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tands at the PIANO.  It's still lop-sided, propped against the wall.  She tries but can't move it.  So she pulls off the dust-sheet and, with the instrument still on a tilt, begins to play the Aria from Bach's Goldberg Vari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9.</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S PIANO CONTINUES.  Upstairs, Caravaggio chats with the Patient while working his arms to RAISE A VEIN, a boot-lace tied around it, preparing an injection for himself, tapping the syringe.  Dur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 come to love that little tap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fingernail against the syringe.  T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w:t>
        <w:tab/>
        <w:t>INT.    MONASTERY LIBRA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plays.  GUN SHOTS punctuates the music.  She's totally engrossed and only hears the second or third shot.  Her hands falter, she looks up to see A SIKH SOLDIER RUNNING ACROSS THE FIELD WAVING HIS ARMS, his REVOLVER held aloft.  He approaches the door, his face creased with anxiety, and raps on the shattered frame.  It's K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ets up and walks past Kip standing at the door, and continues the seven or eight feet to the right and out into the garden VIA THE HOLE RIPPED OUT OF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  Yes?</w:t>
      </w:r>
    </w:p>
    <w:p>
      <w:pPr>
        <w:pStyle w:val="Normal"/>
        <w:rPr>
          <w:rFonts w:ascii="Courier New" w:hAnsi="Courier New" w:eastAsia="Courier New" w:cs="Courier New"/>
          <w:sz w:val="24"/>
          <w:szCs w:val="24"/>
        </w:rPr>
      </w:pPr>
      <w:r>
        <w:rPr>
          <w:rFonts w:eastAsia="Courier New" w:cs="Courier New" w:ascii="Courier New" w:hAnsi="Courier New"/>
          <w:sz w:val="24"/>
          <w:szCs w:val="24"/>
        </w:rPr>
        <w:t>(of the doo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have the key to tha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Germans were here.  The Germa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all over this area.  They left m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where.  Pianos were their favori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iding plac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ee.</w:t>
      </w:r>
    </w:p>
    <w:p>
      <w:pPr>
        <w:pStyle w:val="Normal"/>
        <w:rPr>
          <w:rFonts w:ascii="Courier New" w:hAnsi="Courier New" w:eastAsia="Courier New" w:cs="Courier New"/>
          <w:sz w:val="24"/>
          <w:szCs w:val="24"/>
        </w:rPr>
      </w:pPr>
      <w:r>
        <w:rPr>
          <w:rFonts w:eastAsia="Courier New" w:cs="Courier New" w:ascii="Courier New" w:hAnsi="Courier New"/>
          <w:sz w:val="24"/>
          <w:szCs w:val="24"/>
        </w:rPr>
        <w:t>(then mischiev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may be you're safe as long 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only play Bach.  He's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is looking around the piano.  Hana gigg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something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but, no, not at all.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me to the doors, that's all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 little la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such good manners for some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ried about mines.  That'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met you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bends to see what Kip's looking at under the piano.  Wires run from the wall to the instrument onto which is taped an EXPLOSIVE CHARGE.   If Hana had succeeded in moving the piano she would have triggered the charge.  Kip looks at Hana who conceals her dismay with a shr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a*.</w:t>
        <w:tab/>
        <w:t>EXT.    THE MONASTERY GARDEN.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ross from the terrace, HARDY AND KIP ARE PUTTING UP THEIR TENTS.  Caravaggio stands, chatting amiably to them, holding a haversack, smoking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1*.</w:t>
        <w:tab/>
        <w:t>INT.    THE PATIENT'S ROOM.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ooks down from the Patient's room, watching the tents go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nts us to move out, say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be fifty more mines in the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thinks I'm mad because I laughed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He's Indian, he wears a turb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kh.  If he wears a turban, he's a Sik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glances up at the window.  Hana, suddenly shy, bac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probably marry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ly?  That's sud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mother always told me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mmon my husband by playing the pia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over to the Patient's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iked it better when there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the two of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Is he st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his Sergeant.  A Mr. Har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hould charge!  Doesn't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a job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have to clear all the local roa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mines.  That's a big job.  They w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y in the house.  They're putt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tent in the gar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at case, I suppose we can't ch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2*.</w:t>
        <w:tab/>
        <w:t>INT.    OFFICE, BRITISH HQ.    CAIRO.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 OFFICE, shared by two men, and a mountain of filing cabinets and paper.  There are AERIAL MAPS all over the walls.  Clifton is on the telephone, while his colleague, RUPERT DOUGLAS, works at the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into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ling, it's me,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s come up.</w:t>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respo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sulk - I'll be back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ning.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respo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ay my precious,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pert makes a face at his friend's sentimentality.  Clifton b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PE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 know you were going an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I'm going to surpris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our anniversary.  She's forgott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What's the symbol for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rst anniversary?  I should get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it paper?</w:t>
      </w:r>
    </w:p>
    <w:p>
      <w:pPr>
        <w:pStyle w:val="Normal"/>
        <w:rPr>
          <w:rFonts w:ascii="Courier New" w:hAnsi="Courier New" w:eastAsia="Courier New" w:cs="Courier New"/>
          <w:sz w:val="24"/>
          <w:szCs w:val="24"/>
        </w:rPr>
      </w:pPr>
      <w:r>
        <w:rPr>
          <w:rFonts w:eastAsia="Courier New" w:cs="Courier New" w:ascii="Courier New" w:hAnsi="Courier New"/>
          <w:sz w:val="24"/>
          <w:szCs w:val="24"/>
        </w:rPr>
        <w:t>(he knocks sharply on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ose!  Moose, you there?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niversary - is it co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what co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rst Wedding Annivers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UPERT</w:t>
      </w:r>
    </w:p>
    <w:p>
      <w:pPr>
        <w:pStyle w:val="Normal"/>
        <w:rPr>
          <w:rFonts w:ascii="Courier New" w:hAnsi="Courier New" w:eastAsia="Courier New" w:cs="Courier New"/>
          <w:sz w:val="24"/>
          <w:szCs w:val="24"/>
        </w:rPr>
      </w:pPr>
      <w:r>
        <w:rPr>
          <w:rFonts w:eastAsia="Courier New" w:cs="Courier New" w:ascii="Courier New" w:hAnsi="Courier New"/>
          <w:sz w:val="24"/>
          <w:szCs w:val="24"/>
        </w:rPr>
        <w:t>(of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hope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day will come, my saus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irst anniversary is P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3.</w:t>
        <w:tab/>
        <w:t>EXT.    CAIRO STREET.   O/S  SHEPHEARD'S HOTE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pproach to the Shepheard's Hotel.  Geoffrey Clifton in a TAXI, champagne between his kn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 ahead of them SCREECHES TO A HALT as a WOMAN hurries across the street.  The driver honks his horn angrily.  The woman puts up a hand in apology as she skips across the street to another taxi.  IT'S KATHARINE - she's dressed for a date, carries flowers, an overnight 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at first excited, is troubled by the accouterments.  Then he sees Katharine skip and his whole being punct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s cab roars off.  His own car jerks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op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sits in the cab.  Fifty yards short of the hotel.  The world rushes by.  He finds a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4.</w:t>
        <w:tab/>
        <w:t>INT.    ALMÁSY'S ROOMS.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is in bed.  Almásy has just put A RECORD on.  It's the folk song heard at the beginning of the film.  He slips back under the covers.  Their clothes are scattered around the room.  He lies over a happy Katharine.  She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 what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a folk s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ab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no, it's Hungarian.  My daijk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ng i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beautiful.  What's it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s if interpre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a long song - Szerelem mea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ve...and the story - there'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garian Count, he's a wander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ool.  For years he's on some k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quest, who knows what?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day he falls under the spell of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sterious English woman -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rpy - who beats him and hit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he becomes her slave.  He se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 clothes, he worships the hem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had thought for a few seconds he was serious, then she catches on and starts to be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ch!  See - you're always beating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bastard, I was believ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embrace, he lies over her, considering her naked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laim this shoulder blade - oh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 I want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her over, kisses her throat, then traces the hollow inden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 what's it called? - thi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it - this is mine!</w:t>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does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asking the King permission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l it the Almasy Bosphor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teas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we were against ownership?</w:t>
      </w:r>
    </w:p>
    <w:p>
      <w:pPr>
        <w:pStyle w:val="Normal"/>
        <w:rPr>
          <w:rFonts w:ascii="Courier New" w:hAnsi="Courier New" w:eastAsia="Courier New" w:cs="Courier New"/>
          <w:sz w:val="24"/>
          <w:szCs w:val="24"/>
        </w:rPr>
      </w:pPr>
      <w:r>
        <w:rPr>
          <w:rFonts w:eastAsia="Courier New" w:cs="Courier New" w:ascii="Courier New" w:hAnsi="Courier New"/>
          <w:sz w:val="24"/>
          <w:szCs w:val="24"/>
        </w:rPr>
        <w:t>(kiss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stay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uxury of this makes them both sad.  The duplicity.  Almásy rolls away on to hi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dox knows, I think.  He's tri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rn me.  He keeps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na Karenina.  I think it's his i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a man-to-man chat.  Its my i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a man-to-man c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a different world - is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ell myself.  A different l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here I am a different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A different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5.</w:t>
        <w:tab/>
        <w:t>INT. CAB.  CAIRO STREET.  O/S SHEPHEARD'S HOTE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B DRIVER is asleep. A loud POP! jerks him awake.  In the back of the car Geoffrey has opened the champagne.  He lets it overflow, then takes a swig.  He notices the startled driver and puts up an apologetic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or three CHILDREN knock on the window, begging.  Geoffrey knocks back, violently.  They dis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BB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tel now,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throws a silencing wad of money onto the seat by the Cabb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6.</w:t>
        <w:tab/>
        <w:t>EXT.    ALMASY'S HOUSE.    OLD CAIRO.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nd Katharine wander out of his building and into the early morning streets, hand in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7.</w:t>
        <w:tab/>
        <w:t>EXT.    SPICE MARKET.    CAIRO.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RNING PRAYERS rise out from the city's three Minarets.  Almásy stops at a stall, which is just preparing to open for the day.  He picks up a SILVER THIMBLE, points at it to the merchant who gives him a price.  Without comment, Almásy produces the money and, beaming, hands the thimble to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care to bargain.</w:t>
      </w:r>
    </w:p>
    <w:p>
      <w:pPr>
        <w:pStyle w:val="Normal"/>
        <w:rPr>
          <w:rFonts w:ascii="Courier New" w:hAnsi="Courier New" w:eastAsia="Courier New" w:cs="Courier New"/>
          <w:sz w:val="24"/>
          <w:szCs w:val="24"/>
        </w:rPr>
      </w:pPr>
      <w:r>
        <w:rPr>
          <w:rFonts w:eastAsia="Courier New" w:cs="Courier New" w:ascii="Courier New" w:hAnsi="Courier New"/>
          <w:sz w:val="24"/>
          <w:szCs w:val="24"/>
        </w:rPr>
        <w:t>(s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full of saffron, just in c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hink I'm giving it to you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courage your se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day, had you followed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mar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You didn't need to sl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face to make me feel as if you'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lapped my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loving him, but frighte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ll we b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Yes.</w:t>
      </w:r>
    </w:p>
    <w:p>
      <w:pPr>
        <w:pStyle w:val="Normal"/>
        <w:rPr>
          <w:rFonts w:ascii="Courier New" w:hAnsi="Courier New" w:eastAsia="Courier New" w:cs="Courier New"/>
          <w:sz w:val="24"/>
          <w:szCs w:val="24"/>
        </w:rPr>
      </w:pPr>
      <w:r>
        <w:rPr>
          <w:rFonts w:eastAsia="Courier New" w:cs="Courier New" w:ascii="Courier New" w:hAnsi="Courier New"/>
          <w:sz w:val="24"/>
          <w:szCs w:val="24"/>
        </w:rPr>
        <w:t>(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solu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8.</w:t>
        <w:tab/>
        <w:t>EXT.    CAIRO STREET.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takes leave of Almásy on the street corner away from the hotel entrance.  They don't kiss, there's no demonstration of feeling.  He turns immediately away and dis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9.</w:t>
        <w:tab/>
        <w:t>INT.  CAB.  CAIRO STREET.  O/S SHEPHEARD'S HOTE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unshaven, watches as Katharine crosses the street and heads towards the hotel.  His expression is terrible, trying to smile, his face collap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0.</w:t>
        <w:tab/>
        <w:t>INT.    THE PATIENT'S ROOM.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eek to Cheek leaks into the room from a GRAMOPHONE that Caravaggio stands over proudly.  The Patient opens his eyes - is confused, dislocated - stares blankly at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grin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ght you'd never wak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in, sleepily, frowns at the gramo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did you find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iberat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that's called l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relax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one should own music.  The re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question is who wrote the s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rving Berl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p 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ere a song you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speaking for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He sings all th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over to the Patient and kisses him g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t>(of his sing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you know that?  You're always sing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been told that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s anoth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to the window, looks over to where the tents are pitched, sees Hardy shaving, Kip IN THE PROCESS OF WASHING HIS HAIR, his turban HANGING LIKE A RIBBON between two trees to dry.  He's perched a bowl on the sundial and is dipping his long coal-black hair into it.  As Hana watches Kip, Caravaggio changes the record.  The Patient identifies it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w:t>
        <w:tab/>
        <w:t>EXT.    MONASTERY GARDEN.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past the tent, and passes Hardy.  She's carrying a small cup, which she's a little furtive about.  He's carrying a whole armada of OIL LIGHTS.  He nods up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 m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going to say - if you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t with us, ever... you and Lieuten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n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kind of you, we can always eat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town with the oth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nce Caravaggio turned up - f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ms to appear, so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ask the Lieutenant.  But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aved my life.  I haven't forgotten.</w:t>
      </w:r>
    </w:p>
    <w:p>
      <w:pPr>
        <w:pStyle w:val="Normal"/>
        <w:rPr>
          <w:rFonts w:ascii="Courier New" w:hAnsi="Courier New" w:eastAsia="Courier New" w:cs="Courier New"/>
          <w:sz w:val="24"/>
          <w:szCs w:val="24"/>
        </w:rPr>
      </w:pPr>
      <w:r>
        <w:rPr>
          <w:rFonts w:eastAsia="Courier New" w:cs="Courier New" w:ascii="Courier New" w:hAnsi="Courier New"/>
          <w:sz w:val="24"/>
          <w:szCs w:val="24"/>
        </w:rPr>
        <w:t>(Hardy waves that a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you were very very tall.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med to big - a Giant - and I fel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a child who can't keep her bal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does a little m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todd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on, and tentatively approaches Kip, who's still working at his hair.  Kip hears her and puts out an inquiring arm, moving towards her like a blink man through the curtain of hair.  He touche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 is it all right I'm see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y hair was long.  At some poi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forgotten what a nuisance it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ash.  You know - if you were 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ound - we get water from the pum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n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ontinues to wash.  She holds up the cup of o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ry this.  I found a great jar of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live oil.  In Naples this was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ecious it would have bought you a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nds for a second, then walks away.  Kip examines the oil, calls aft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my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turning, smi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for your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2.</w:t>
        <w:tab/>
        <w:t>EXT.    THE MONASTERY.    HANA'S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IS GARDENING, close to the crucifix, which is now a full-fledged Scarecrow.  Broken bottles, fragments of stained glass and shards from a mirror are hung from the crossbar, syringes too, all jangling and tinkling and catching the sun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and Hardy drive off to work on their motorcycles.  She watches them, catching Kip's careless wave to her.  She looks briefly at herself in A PIECE OF MIRROR dangling from the Scarec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3.</w:t>
        <w:tab/>
        <w:t>INT.    THE MONASTERY.    UPSTAIRS LANDING.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along the landing with a tray.  There's a message on several doors in the corridor from Kip: SAFE, then a couple with the warning: DANGER.  She hears noise from the Patient's room.  Listens for a second before go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you're reading it too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ave to read Kipling slow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eye is too impatient -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the speed of his pen.</w:t>
      </w:r>
    </w:p>
    <w:p>
      <w:pPr>
        <w:pStyle w:val="Normal"/>
        <w:rPr>
          <w:rFonts w:ascii="Courier New" w:hAnsi="Courier New" w:eastAsia="Courier New" w:cs="Courier New"/>
          <w:sz w:val="24"/>
          <w:szCs w:val="24"/>
        </w:rPr>
      </w:pPr>
      <w:r>
        <w:rPr>
          <w:rFonts w:eastAsia="Courier New" w:cs="Courier New" w:ascii="Courier New" w:hAnsi="Courier New"/>
          <w:sz w:val="24"/>
          <w:szCs w:val="24"/>
        </w:rPr>
        <w:t>(quoting Kipling to demonstr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s it - He sat comma in defi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municipal orders comma astrid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n Zamzammah on her brick... 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4.</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 Hana comes through with the tray, finds Kip perched on the window, relishing his skirmish with the Patient, who has condensed milk dribbling down his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ick platform opposite the 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jaib-G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he Wonder House comma a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ives called the Lahore Muse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still there, the cannon, outsid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seum.  It was made of metal cu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bowls taken from every househ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city as tax, then melted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later they fired the cannon at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ople - comma - The nat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what do you really object to -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riter or what he's writ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 really object to, Uncl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finishing all my condensed milk.</w:t>
      </w:r>
    </w:p>
    <w:p>
      <w:pPr>
        <w:pStyle w:val="Normal"/>
        <w:rPr>
          <w:rFonts w:ascii="Courier New" w:hAnsi="Courier New" w:eastAsia="Courier New" w:cs="Courier New"/>
          <w:sz w:val="24"/>
          <w:szCs w:val="24"/>
        </w:rPr>
      </w:pPr>
      <w:r>
        <w:rPr>
          <w:rFonts w:eastAsia="Courier New" w:cs="Courier New" w:ascii="Courier New" w:hAnsi="Courier New"/>
          <w:sz w:val="24"/>
          <w:szCs w:val="24"/>
        </w:rPr>
        <w:t>(snatching up the empty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 message everywhere in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ok - however slowly I read it -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est destiny for India is to be ru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y the Brit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we have discovered a sha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 the boy and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guing about b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densed milk - one of the tru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inven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grinning, lea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get another t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nd the Patient are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idn't like that book either.  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about men.  Too many m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like this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like him, don't you?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oice chan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think it doe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ay, he's indifferen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think it's indiffe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comes bounding in with a fresh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was just telling me tha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indiffer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ppa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y!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to her c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I'm indifferent to cooking,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s cooking in particular.</w:t>
      </w:r>
    </w:p>
    <w:p>
      <w:pPr>
        <w:pStyle w:val="Normal"/>
        <w:rPr>
          <w:rFonts w:ascii="Courier New" w:hAnsi="Courier New" w:eastAsia="Courier New" w:cs="Courier New"/>
          <w:sz w:val="24"/>
          <w:szCs w:val="24"/>
        </w:rPr>
      </w:pPr>
      <w:r>
        <w:rPr>
          <w:rFonts w:eastAsia="Courier New" w:cs="Courier New" w:ascii="Courier New" w:hAnsi="Courier New"/>
          <w:sz w:val="24"/>
          <w:szCs w:val="24"/>
        </w:rPr>
        <w:t>(stabbing at the tin with a bayon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ve either of you ever tri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densed milk sandwi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5.</w:t>
        <w:tab/>
        <w:t>DELE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6.*</w:t>
        <w:tab/>
        <w:t>INT.    THE PATIENT'S ROOM.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and the Patient are singing - an Arab song which they both know from Cairo days.  THUNDER accompanies them.  It's pouring.  Suddenly the door is flung open and HANA, KIP and HARDY appear.  They have the stretcher wit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7*.</w:t>
        <w:tab/>
        <w:t>EXT.    THE MONASTERY CLOISTER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hoop precedes THE HEADLONG RUSH OF KIP, HARDLY and CARAVAGGIO as they cart the Patient across the Cloisters like manic stretcher-bearers.  Hana is with them, holding an umbrella over the Patient who bounces uncomfortably.  He is nervous, a little giddy.  The rain bucket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no iro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eful - car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7a*.</w:t>
        <w:tab/>
        <w:t>EXT.    THE MONASTERY GARDEN.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orm tour includes a trip around the pond.  The Patient pushes away the umbrella, lets the rain drench him.   He grins at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to 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e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saying it's 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8*.</w:t>
        <w:tab/>
        <w:t>INT.  LIBRARY OF THE DEPARTMENT OF EGYPTOLOG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and Almásy are camped in one corner of THE LIBRARY, hunched over their maps and papers and journals and clashing furiously over the site of the next part of the expe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pushing away his char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I'm telling you there'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to expl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because you can't see from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you could explore from the air l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be very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t>(he yanks up a m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What is that?  Is that a wa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hole spur is a real possi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we've overflown tw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we couldn't explore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rocks, because of cross-wi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sloppy.</w:t>
      </w:r>
    </w:p>
    <w:p>
      <w:pPr>
        <w:pStyle w:val="Normal"/>
        <w:rPr>
          <w:rFonts w:ascii="Courier New" w:hAnsi="Courier New" w:eastAsia="Courier New" w:cs="Courier New"/>
          <w:sz w:val="24"/>
          <w:szCs w:val="24"/>
        </w:rPr>
      </w:pPr>
      <w:r>
        <w:rPr>
          <w:rFonts w:eastAsia="Courier New" w:cs="Courier New" w:ascii="Courier New" w:hAnsi="Courier New"/>
          <w:sz w:val="24"/>
          <w:szCs w:val="24"/>
        </w:rPr>
        <w:t>(stabbing another loc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here - and here - we c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ring at Zerzu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Other readers look over at this unseemly skirm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 on Thursday you don't tr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ll's map - Bell was a fool, B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n't draw a map, but on Fri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suddenly infall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surprised by Madox' 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here are the Expedition M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my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se maps belong to His Majest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vernment.  They're confidenti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shouldn't be left lyi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any Tom, Dick or Mary to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ght 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e matter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be so bloody naïve.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war break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he tosses a slip of paper onto</w:t>
      </w:r>
    </w:p>
    <w:p>
      <w:pPr>
        <w:pStyle w:val="Normal"/>
        <w:rPr>
          <w:rFonts w:ascii="Courier New" w:hAnsi="Courier New" w:eastAsia="Courier New" w:cs="Courier New"/>
          <w:sz w:val="24"/>
          <w:szCs w:val="24"/>
        </w:rPr>
      </w:pPr>
      <w:r>
        <w:rPr>
          <w:rFonts w:eastAsia="Courier New" w:cs="Courier New" w:ascii="Courier New" w:hAnsi="Courier New"/>
          <w:sz w:val="24"/>
          <w:szCs w:val="24"/>
        </w:rPr>
        <w:t>the map, recites its mess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arrived this morning.  By or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the British Government -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ernational Expeditions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rted by May 19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INT.   CAIRO STREE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nd Madox walk down this busy and rather narrow street without pavements.  Both of them so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 they care about our m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we find in the desert?  Arr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ads, spears.  In a war, if you ow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sert, you own North Afri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contemptu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wn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hesitates at a junction, clearly about to take leave of Mad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place at the base of a wom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oat?  You know - the hollow -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that have an official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God's sake, man - pu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self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INT.    OPEN-AIR CINEMA.    CAIRO.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PEN-AIR CINEMA is just beginning its evening program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THE NEWS BEGINS and we date the event to April 1939.  Stories of imminent war jostle with images of Merrie England.  Village greens, sporting victories, Cruft's Dog Show.  Alone among the necking couples - mostly soldiers with their Egyptian girlfriends - in an otherwise empty block, is Katharine.  She's waiting for Almásy.  A SOLDIER comes over to Katharine's row and settles a couple of seats away from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ggin your pardon, miss, bu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ot a l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lights his cigarette and returns to the screen.  An item about Fred Astaire and Ginger Rogers and TOP HAT.  The stars do their stuff.  The soldier moves a seat near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le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Ginger, she's a foxy girl, ain't s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ear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slinks off, muttering.  Katharine is wretched.  She sits head down, not watching the screen, marooned in her despair about duplicity, sordid assign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rrives, slides in beside Katharine, his shadow momentarily large across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watch the screen.  Katharine is weeping.  Almásy doesn't understand.  He puts his arm aroun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do this, I can't do this any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1*.</w:t>
        <w:tab/>
        <w:t>EXT.    GROPPI PARK.    CAIRO.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an walks round with A HAND BELL - announcing that the Park is closing.  He turns off the gaslights which illuminate the animal cages.  Almásy and Katharine sit stiffly on a bench.  They don't speak.  Almásy puts his hands to his head, he rubs his shoulders.  The lights are gradually being extinguished arou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inally, Katharine ge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better get back.</w:t>
      </w:r>
    </w:p>
    <w:p>
      <w:pPr>
        <w:pStyle w:val="Normal"/>
        <w:rPr>
          <w:rFonts w:ascii="Courier New" w:hAnsi="Courier New" w:eastAsia="Courier New" w:cs="Courier New"/>
          <w:sz w:val="24"/>
          <w:szCs w:val="24"/>
        </w:rPr>
      </w:pPr>
      <w:r>
        <w:rPr>
          <w:rFonts w:eastAsia="Courier New" w:cs="Courier New" w:ascii="Courier New" w:hAnsi="Courier New"/>
          <w:sz w:val="24"/>
          <w:szCs w:val="24"/>
        </w:rPr>
        <w:t>(she keeps him away with a h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 goodby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agreeing.  Don't think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greeing, because I'm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and, awkward.  Katharine rehearses her position.  The bell cla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just know - any minute he'll find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barge into somebody we'll - and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go over it again,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her hands, lays his cheeks into them, then releases them, gets up, walks away.  She walks towards the gate.  He calls aft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e walks towards her, his smile aw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just wanted you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missing you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nods, can't find this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ill.  You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she turns sharply from him and catches her head against the gatepost, staggers at the shock of it, then hurri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INT.    THE PATIENT'S ROOM.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its with the English Patient - the room shuttered against the morning light.  His breathing is noticeably worsening, a shudder of a breath, the shallow rise and fall of his chest perceptible.  Hana frets, touches his wrist, feeling for the pu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till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d better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depend on it.  W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little bit of air, each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less of it, which is a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is quit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queezes his hand, suddenly overwhel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brigh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been talking to Caravaggio -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earch assistant - there's meant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host in the Cloisters.  I can join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some kind of noise from the garden.  Muffled sho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h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goes to the window, opens the shutters.  The day pour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A*.</w:t>
        <w:tab/>
        <w:t>EXT.    MONASTERY OLIVE GROVE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ees Kip - barely visible - standing at the far perimeter of the garden in the olive groves, HIS HANDS RAISED ABOVE HIM, HIS LEG HELD OUT STRANGELY.  WIRES run from his foot in all directions as if he'd trodden in some elaborate steel cobw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EXT.    MONASTERY OLIVE GROVE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ppears at the edge of the Olive groves and hurries towards Kip, who hasn't moved.  He shouts warn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to the left!  Keep to the lef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mines and trip wires ever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tops, hoists up her skirt and circles left, tentative in the long grass.  He shouts, doesn't want her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t Hardy.  He's on the other side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wn.  In the hills.  Get him to hu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keeps coming, can see that he need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okay - I'll help.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ines, the wires, there's a tr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 explode if you stretch the wi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 if you cu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I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mine here, but the others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r enough away, I think at leas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me a chance.  I have to work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one to cut before I fa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I follow the w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et Har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follow the w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kneels at his feet and tries to trace the tangled route of the w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touc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follows one wire back to the closest mine, and traces another back to Kip's foot.  Then she finds another one leading off to a second mine some thirty metr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would anyone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done this.  I've had to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n Hana's suddenly 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me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and tiptoes RIGHT THROUGH THE DANGER AREA, straight to what had seized her attention.  Kip is appa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doing?!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edless, she dodges another mine and its web of wires just as THE TORTOISE clambers onto a clump of rock, which is, in fact, ANOTHER CONCRETE-COVERED M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natches him up as he ambles towards the metal.  She turns, holding the protesting animal in triumph.  HER FOOT SNAGS ON A WIRE.  She has to ease it off, in arabesque, still clutching the tortoise.   She goes sideways to the safe zone - setting down the animal.  Then she's back with Kip.  He's seething.  She is strangely el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s this business with you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plosives?  Do you think you're immu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promise you that was the right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do.  He's my good luck.</w:t>
      </w:r>
    </w:p>
    <w:p>
      <w:pPr>
        <w:pStyle w:val="Normal"/>
        <w:rPr>
          <w:rFonts w:ascii="Courier New" w:hAnsi="Courier New" w:eastAsia="Courier New" w:cs="Courier New"/>
          <w:sz w:val="24"/>
          <w:szCs w:val="24"/>
        </w:rPr>
      </w:pPr>
      <w:r>
        <w:rPr>
          <w:rFonts w:eastAsia="Courier New" w:cs="Courier New" w:ascii="Courier New" w:hAnsi="Courier New"/>
          <w:sz w:val="24"/>
          <w:szCs w:val="24"/>
        </w:rPr>
        <w:t>(she gets the pliers from his belt,</w:t>
      </w:r>
    </w:p>
    <w:p>
      <w:pPr>
        <w:pStyle w:val="Normal"/>
        <w:rPr>
          <w:rFonts w:ascii="Courier New" w:hAnsi="Courier New" w:eastAsia="Courier New" w:cs="Courier New"/>
          <w:sz w:val="24"/>
          <w:szCs w:val="24"/>
        </w:rPr>
      </w:pPr>
      <w:r>
        <w:rPr>
          <w:rFonts w:eastAsia="Courier New" w:cs="Courier New" w:ascii="Courier New" w:hAnsi="Courier New"/>
          <w:sz w:val="24"/>
          <w:szCs w:val="24"/>
        </w:rPr>
        <w:t>and hands them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cut.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t>(she indicates the w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ope we don't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ay.  Get away from here.  Qu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not scared.  So many people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d around me.  But I would b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me for us.</w:t>
      </w:r>
    </w:p>
    <w:p>
      <w:pPr>
        <w:pStyle w:val="Normal"/>
        <w:rPr>
          <w:rFonts w:ascii="Courier New" w:hAnsi="Courier New" w:eastAsia="Courier New" w:cs="Courier New"/>
          <w:sz w:val="24"/>
          <w:szCs w:val="24"/>
        </w:rPr>
      </w:pPr>
      <w:r>
        <w:rPr>
          <w:rFonts w:eastAsia="Courier New" w:cs="Courier New" w:ascii="Courier New" w:hAnsi="Courier New"/>
          <w:sz w:val="24"/>
          <w:szCs w:val="24"/>
        </w:rPr>
        <w:t>(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feel like being s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must get away.  Before I cut.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cutting if you'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struggling.  He's going to topple over if he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ctually, you can't cut, can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ll fall over.  Give me the pl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he hands them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ss me.  Before I cut.  Just in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talk.  Check again.  Lie fla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hecks, lies down.  He bends as close to the ground as he dares AND KISSES HER, THEN SHE IMMEDIATELY C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4.</w:t>
        <w:tab/>
        <w:t>INT.    THE PATIENT'S ROOM.    CONTINU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lies in bed.  He's agitated by the silence.  SUDDENLY THERE'S AN EXPLOSION.  He tries to shout, a croak which quickly reduces him to coughing and breathless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Hana!  Kip!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ries to move.  He can't.  He's fran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OTSTEPS, as someone hurtles up the stairs.  It's Hana.  She's ashamed to have forgotten him.  She rushe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rry.  I forgot you'd be worr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all safe.  It was a mine, but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ine.  Nobody's hurt.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alms him.  He's exhausted.  His eyes s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5.</w:t>
        <w:tab/>
        <w:t>EXT.    MOUNTAIN ROAD.    ITALY.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lings onto Kip as the TRIUMPH MOTORCYCLE hares along the circling road.  She has her arms around his waist.  His head turns to her for a second and s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6.</w:t>
        <w:tab/>
        <w:t>EXT.    ROAD BLOCK.    TUSCANY.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and Hana have been detained at a ROAD BLOCK.  Kip is being questioned at a sentry post, his papers over-thoroughly inspected and accompanied by several meaningful glances at Hana, who waits, standing by the motorcycle.  One of the SOLDIERS saunters over and returns her pa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re definitely traveling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of your own free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clearly disappro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wanting to be sure.  And 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ing you to chu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deadp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We're going to a funeral.  A cow h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d.  And in his religion they're sac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isn't sure what to make of this.  He signals to his companion who returns Kip's papers.  Kip walks back to the motorcycles.  He says nothing.  He kicks the starter.  Hana gets on, slides her arms lovingly a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7.</w:t>
        <w:tab/>
        <w:t>EXT.    BRIDGE.    ITALY.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GETTING DARK.  The bike, headlights on, crosses a bridge.  Kip has strapped on his crimson emergency light as they sail along the winding crest of mountain ridge that is a spine down Ita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8.</w:t>
        <w:tab/>
        <w:t>EXT.    AREZZO.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ip steers the motorbike into the deserted PIAZZ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dismount and Kip starts to unbuckle his bulging satchel and unload the panniers.  Hana still doesn't know what's in store and looks questioningly at Kip as he walks up to the door of the CHU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9.</w:t>
        <w:tab/>
        <w:t>INT.    CHURCH.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enter the Church.  It's in almost total darkness.  THEN A FLARE SUDDENLY ILLUMINATES THE INTERIOR.  It's magnificent.  Kip holds the flare, crimson on one arm, green pouring up from the other.  Hana walks behind him, still perplexed.  There is PROTECTIVE SCAFFOLDING EVERYWHERE, AND SANDBAGS PILED UP HIGH AROUND THE ALTARS, AND THE STAT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ECOND FLARE.  Kip has appeared through A SECRET DOOR high in the church, literally emerging from one of the frescoes which are momentarily visible.  He flings a rope over the raf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Kip circles Hana with the rope, MAKING A SLING across her waist and shoulder.  He lights a smaller flair and hands it to her before disapp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tands holding the flare.  She can't see Kip, can only hear him scram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uns up the sandbags, right up into the rafters.  He collects the other end of the rope which is attached to Hana.  Holding onto it, he just STEPS OFF INTO TH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ULTANEOUSLY HANA IS SWUNG UP INTO THE AIR, her startled yelp echoing around the Church.  Kip touches ground, while Hana swings through space, coming to rest about three feet from the FRESCOED WALLS, painted by Piero Della Francesca.  Hana's flare makes a halo around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Kip, on the ground, still holding the rope, walks forward and causes Hana to SWING to the right.  She lets out a giddy laugh, exhilarated and nervous, and she flies, illuminating - en passant - faces, bodies, angels.  Kip guides the rope as if they were making love, which in a way they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rrives, hovering, in front of THE QUEEN OF SHEBA TALKING TO SOLOMON. She's overwhelmed.  She reaches out to touch the giant neck of the sad Qu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lowly lets her down, paying out the length of the rope.  Hana's face is full of tears.  He smiles, hold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0.</w:t>
        <w:tab/>
        <w:t>INT.    THE PATIENT'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is with the Patient.  He sits in the window.  Fiddles with the bandages of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was a general who wore a pat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ver a perfectly good eye.  The m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ught harder for him.  Sometimes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nk I could get up and da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under your band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goes to him, holding out his hands, the bandage ends tra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ld the 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atient holds them.  Caravaggio walks backwards, the bandages unraveling and unravel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1*.</w:t>
        <w:tab/>
        <w:t>INT.  TOBRUK.  BRITISH HEADQUARTERS.  JUNE 1942.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thumbs intact and wearing a crumpled linen suit, walks through the mangled corridors of British HQ.  Smoke is rising from buildings, the ominous scream of Stuka dive-bombers in the distance as the harbor is pounded, the steady thud of explosions.  TOBRUK IS UNDER SIEGE.  BHQ is a place in the throws of dismantling itself.  SECRETARIES are visiting braziers manned by ARAB BOYS who stoke the fires as boxes of papers are fed into them.  ASHES hover in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INT.   BHQ.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walks through a large room crowded with desks.  From one of them, a young woman, AICHA, kisses him, frowning at the chaos and the sh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ICH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waiting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 doors are open, revealing men and women in uniform urgently SHREDDING DOCUMENTS.  Caravaggio knocks at an office whose door is ajar and where the incumbent, FENELON-BARNES, is stripping the room of his personal possessions-  photographs, stone branches, a cricket b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2a*.</w:t>
        <w:tab/>
        <w:t>INT.   FENELON-BARNES OFFICE.   BHQ.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barely look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 bloody flap, eh?  I heard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exandria this morning - appare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one there is accepting British pou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if you pick up a teleph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body's practicing their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holds up some gramophone recor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do - do you take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then, awkw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Moose, we need you to stay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bruk.  A bit of a short straw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thinking is we'll be back -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ill be back - but...and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erim we need eyes and ears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IG BOMB lands nearby.  The building shudders and plaster dust drops from the ceiling.  Almost oblivious, the two men head out of the office.  Fenelon-Barnes lugs the TRUNK last glimpsed in his tent by Almásy, until Caravaggio take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3*.</w:t>
        <w:tab/>
        <w:t>INT. CORRIDOR OF BRITISH HEADQUARTERS.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 and Caravaggio make their way down the stairs and to the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have 30, 000 troops in Tobru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they going to b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continuing to p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ing Rommel a bloody nose.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suggestion.  But did you h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BBC last nigh?  Tobruk is of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ategic importance - makes you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ICHA is at the bottom of the stairs.  She falls into st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rry's got our maps you know.  Sw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the war we helped them run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esert making maps - and now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spies into Cairo using our maps, they'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Rommel into Cairo using our map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whole of the desert like a bus rou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e gave it to them.   Any foreigner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urned up - welcome to the Royal Geograph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 our maps.  Madox went mad, 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ew Peter Madox? - after he f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he'd been betrayed by his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solutely destroyed the poor sod.  Sh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self in a church in Dor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opens the door, Fenelon-Barnes goes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4*.</w:t>
        <w:tab/>
        <w:t>EXT.    BRITISH HEADQUARTERS.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enelon-Barnes trunk is taken from Caravaggio and joins the pile of luggage and artifacts, which wait to be shipp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get that bastard Almás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ttle the score, eh?  That's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ntasy - said he, clear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st have been a spy all a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5.</w:t>
        <w:tab/>
        <w:t>DELE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w:t>
        <w:tab/>
        <w:t>EXT.    TOBRUK DOCKSID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ERMAN TROOP CARRIER rumbles forward passing a line of BEDRAGGLED BRITISH POWS as they're marched along the side of harb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a*. EXT.    TOBRUK RUINED QUARTE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ILL OF SALVAGED ARMY BOOTS is being explored by a couple of GERMAN SOLDIERS in search of better footwear.  Below them the POWS trudge by, one of them barefoot.  ONE OF THE GERMANS tosses down a pair of boots then continues his own perus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b*. EXT.    TOBRUK SQUAR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rowd of Tobruk CIVILIANS - French and Italians among the MOSTLY ARAB FACES.  Their papers are being thoroughly checked by officers sitting at open desks. IN A LINE, WEARING HIS SHABBY SUIT, IS CARAVAGGIO.  AN ARAB WOMAN in front of him is arguing over the identity of her ominously CAUCASIAN-LOOKING CHILD.  An INTERPRETER mediates.  The OFFICER doesn't believe the woman.  She's getting frantic at the possibility of losing her 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re's a disturbance as a WOMAN is dragged along the line by her hair.  She's bloodied, and has been tortured, and it's hard to recognize her as the pretty AICHA.  She touches a couple of people in the line.  They're horrified.  Soldiers pull them away.  Caravaggio doesn't look, stares straight ahead.  An officer watches him AS HE TURNS BRIEFLY AND HELPLESSLY OUT OF CONCERN FOR HER.  THEIR EYES CATCH FOR AN INSTANT AND THE OFFICER SE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RUNS, bolts for cover, vaulting the rubble which blocks one corner of the square.  The CONGREGATION throws itself to the ground until the square has only standing soldiers and a running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c*. EXT.   TOBRUK.   INTERIOR OF RUINED BUILDING.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s pursue Caravaggio as he disappears behind the rubble, then bobs up again as he darts inside a blasted building.  He clambers up some ruined stairs, heaves over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6d*. EXT.   TOBRUK.   FACADE OF RUINED BUILDING.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grabs a metal bar on the facade of the building, from which he hangs, looking for the next foothold.  Soldiers appear along the top of the building, shouting, rifles ready.  AN OFFICER arrives and stops the soldiers firing, and the others begin to laugh as Caravaggio hangs from the bar fifteen feet above a balcony, slowly losing his strength.  Another SOLDIER waits for him in the balcony below.  Now he starts to laugh.  Caravaggio ha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7*.</w:t>
        <w:tab/>
        <w:t>INT. INTERROGATION ROOM. TOBRUK. NOVEMBER 13,1942.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is slumped at a table, HIS HANDS MANACLED TO ITS THICK WOODEN LEGS.  There's A TELEPHONE at another table in the corner of the room attended by a CLERK with A STENOGRAPHER working next to him.  The room has stone walls which appear damp, and no windows.  SOLDIERS stand guard at the door.  It's a horrible room.  Caravaggio is trying to sleep, he's unshaven, and pasty-looking.  His interrogator, Müller, seems incredibly tired and aggravated.  He's on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yes, yes, yes,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down the phone and comes back to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vid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tty thief, six months imprisonm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ngston Penitentiary, 19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barely with hum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eep explaining.  You've got the wro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My name is Bellini - Anton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llini.  Bellini, Caravaggio, bo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inters, I think that is confus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 doesn't even pay attention, he's going through a file.  Pulls out some photographs, starts spreading the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i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is you.  This was taken in Cairo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itish Headquarters - July 41.  And so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 August 41.  And this -February 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impossible.  I was buying or sel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hing.  I've been to Cairo many ti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are a Canadian spy working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Allies.  Code-name Mo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again, is answered.  The Clerk calls to Müller who gets up, irritably.  Caravaggio addresses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 have a doctor?  I am pass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lood.  I must be bleeding internally.</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cle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you get a doctor?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he spits onto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t>there's blood in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leaking blood.</w:t>
      </w:r>
    </w:p>
    <w:p>
      <w:pPr>
        <w:pStyle w:val="Normal"/>
        <w:rPr>
          <w:rFonts w:ascii="Courier New" w:hAnsi="Courier New" w:eastAsia="Courier New" w:cs="Courier New"/>
          <w:sz w:val="24"/>
          <w:szCs w:val="24"/>
        </w:rPr>
      </w:pPr>
      <w:r>
        <w:rPr>
          <w:rFonts w:eastAsia="Courier New" w:cs="Courier New" w:ascii="Courier New" w:hAnsi="Courier New"/>
          <w:sz w:val="24"/>
          <w:szCs w:val="24"/>
        </w:rPr>
        <w:t>(he indicates a 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kicks me.  He kicks me all th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body responds.  Müller is irascible on the phone, checking his watch, negotiating time.  The call finis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sking for a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to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ant a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s, I've been asking for week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nth, I don't know, also my leg w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on't have a doctor, but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have a n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nurse?  Well, sure, a nurse is gr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nurse?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 nods at the Clerk, who instantly gets up.  Just then the telephone rings again.  He 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ave it and get the nu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lerk exits.  The phone rings.  The Stenographer is plagued by flies.  Suddenly he slaps at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snapp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is there so much nose?  I c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ar myself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turns to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 give me something.  So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get out of this room.  A name.  A code.</w:t>
      </w:r>
    </w:p>
    <w:p>
      <w:pPr>
        <w:pStyle w:val="Normal"/>
        <w:rPr>
          <w:rFonts w:ascii="Courier New" w:hAnsi="Courier New" w:eastAsia="Courier New" w:cs="Courier New"/>
          <w:sz w:val="24"/>
          <w:szCs w:val="24"/>
        </w:rPr>
      </w:pPr>
      <w:r>
        <w:rPr>
          <w:rFonts w:eastAsia="Courier New" w:cs="Courier New" w:ascii="Courier New" w:hAnsi="Courier New"/>
          <w:sz w:val="24"/>
          <w:szCs w:val="24"/>
        </w:rPr>
        <w:t>(wiping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oo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lept with the girl.  I've got a w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ripoli.  A girl comes up and poi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you, you only see trou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URSE comes in.  She is Arab and her head is cove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tell you what I'm going to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your nurse, by the way.  She's Mosl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she'll understand all of this.  W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unishment for adultery?  Le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eave it at that.  You're married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ere fucking another woman,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 is it the hands that are cut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is that for stealing?  Does anyone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silence.  Müller turns to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you must know.  You w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ought up Libya,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c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 was it Toro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s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cut me.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the phone starts again.  The CLERK picks it up, there's a terse exchange, he puts the receiver on the desk, waits for the moment to interrupt 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 fingers.  How about thi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me a name for every fing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n't matter who.  I get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eep something.  I'm trying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asonable.  Fenelon-Barnes, we cou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ll that two names.</w:t>
      </w:r>
    </w:p>
    <w:p>
      <w:pPr>
        <w:pStyle w:val="Normal"/>
        <w:rPr>
          <w:rFonts w:ascii="Courier New" w:hAnsi="Courier New" w:eastAsia="Courier New" w:cs="Courier New"/>
          <w:sz w:val="24"/>
          <w:szCs w:val="24"/>
        </w:rPr>
      </w:pPr>
      <w:r>
        <w:rPr>
          <w:rFonts w:eastAsia="Courier New" w:cs="Courier New" w:ascii="Courier New" w:hAnsi="Courier New"/>
          <w:sz w:val="24"/>
          <w:szCs w:val="24"/>
        </w:rPr>
        <w:t>(pauses, suddenly 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thumb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 to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a thumb a fi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  Müller opens his palms to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et no help from thes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telepho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 walks over, takes the receiver and slams it down.  an AIR RAID SIREN is going off somewhere, and now the faint sound of explosions is also discernible, but all muffled in this room with the steady clack-clack of the STENOGRAPHER.  At that moment, Müller suddenly becomes aware of what is happening.  He turns on the Stenograp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NOGRAPHER</w:t>
      </w:r>
    </w:p>
    <w:p>
      <w:pPr>
        <w:pStyle w:val="Normal"/>
        <w:rPr>
          <w:rFonts w:ascii="Courier New" w:hAnsi="Courier New" w:eastAsia="Courier New" w:cs="Courier New"/>
          <w:sz w:val="24"/>
          <w:szCs w:val="24"/>
        </w:rPr>
      </w:pPr>
      <w:r>
        <w:rPr>
          <w:rFonts w:eastAsia="Courier New" w:cs="Courier New" w:ascii="Courier New" w:hAnsi="Courier New"/>
          <w:sz w:val="24"/>
          <w:szCs w:val="24"/>
        </w:rPr>
        <w:t>(awkward, in G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Geneva Convention.  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Müller peremptorily rips out the paper, throws it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t do that!  Hey -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 Müller's gone to the table, pulled out a drawer and produced A CUT-THROAT RAZOR.  He hands it to the nurse, makes a line across his own left thumb and jerks his head towards Caravaggio.  The nurse is extremely reluctant.  Müller claps his hands, pushes her towards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Hey!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is in t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Jesus.  Oh Jesus Ch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uards come away from the door and press down on Caravaggio's shoulders to prevent him from moving.  The nurse, grim-faced, approaches, kneels at the t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s she prepares to c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I'll give you a nam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me did you say?  I knew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promise.  Please -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n he SCREAMS AND SCREAMS and jerks up, carrying the guards and the table with him, all heaving off the ground, the nurse thrown off balance.  He falls to the floor, ROARING WITH PAIN, blood everywhere, the table on top of him.  The AIR RAID is continuing outside, the PHONE IS RINGING, the nurse stands, pale, blood all over her uni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ut the other thu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abs at his own right thu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Ü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one!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urse, horrified, shakes her head.  Müller snatches the razor from her and heads towards the prostate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 Guard has got to his feet and grips Caravaggio around the neck in half-nelson, others holding his legs, while Müller approaches.  Caravaggio can't move.  He's gurgling as the Guard almost strangles him.  His eyes are streaming with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Müller is at his other hand, and the ROAR of pain again lifts Caravaggio to his feet, THE WHOLE TABLE RISING IN THE AIR, his mutilated hands slipping from the handcuffs lie Houdini, the drawers of the table SPILLING their contents everywhere, before he sinks to his knees like a gored bull and BLACK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8.</w:t>
        <w:tab/>
        <w:t>INT.    INTERROGATION ROOM.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and Caravaggio comes round.  His eyes open and then his face spasms with pain.  He looks down at his ruined hands, then realizes he's alone on the floor of the room, the papers still scattered, the table on its side.  He gets up and staggers out of the open door and up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9*.</w:t>
        <w:tab/>
        <w:t>INT.  STAIRS FROM INTERROGATION ROOM.  TOBRUK.   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rridor is deserted, but the body of a GERMAN SOLDIER sprawls on the stairs leading up to daylight.  Outside Caravaggio can hear figh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0*.</w:t>
        <w:tab/>
        <w:t>EXT.    ROOF.    INTERROGATION BUILDING.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walks unsteadily along the roof of the building.  Grey and yellow gusts of smoke and the rat-ta-tat-tat of machine gun fire accompany him, and there's the sound of vehicles screeching and people shouting nearby, but no visual clues as to what'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PARACHUTE FLOATS DOWN BY HIM.  THEN ANOTHER.  THEN ANOTHER.  HE'S SURROUNDED BY PARACHUTES.  THE BRITISH ARE RECLAIMING TOBRUK.  A PARATROOPER LANDS ON THE ROOF, AND GESTURES TO CARAVAGGIO TO RAISE HIS HANDS.  HE SLOWLY DOES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1*.</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stands in front of the bed, holding up his NAKED HANDS to the Patient, like a man surrendering - two flaps like gills where his thumbs were.  The Patient reaches out to take his hands and gently lowers them.  Caravaggio finds his bandages, start to wrap them back round his f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man who took my thumbs, I f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eventually - he's dead.  The man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ok my photograph, I found him to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took me a year.  He's dead.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took that man across the deser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iro.  Now I intend to f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FROM THE MOTORBIKE approaching the Monastery, its growl.  Caravaggio goes to the window and watches as Kip and Hana ar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2.</w:t>
        <w:tab/>
        <w:t>INT.   AMBASSADOR'S RESIDENCE.   CAIRO, 1939.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st seen at the Troops Christmas party, the INNER COURTYARD has been transformed into an elegant outdoor banquet, with band. The Almásy/Madox team is assembled for A FAREWELL DINNER.  They are waiting for Almásy to arrive, his seat conspicuously empty.  He is very late.  And then he's there, dangerous drunk, terribly dashing.  He practically dances to his chair, which he drags violently away from its position opposite Katharine.  He bows to Lady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believe I'm rather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ignoring the drama of this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we're all here?  A to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International Sand club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 it soon re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International Sand Cl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raising his gla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sfits, buggers, fascist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edophiles.  God bless us every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s drink, trying to ignore his m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ops!  Mustn't say Internation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rty word.  Filthy word.  His Majes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e Führer!  Il Du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rry, what's your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ignoring the re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 people here don't want 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kidding?  The Egyptians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sperate to get rid of the Colonials...</w:t>
      </w:r>
    </w:p>
    <w:p>
      <w:pPr>
        <w:pStyle w:val="Normal"/>
        <w:rPr>
          <w:rFonts w:ascii="Courier New" w:hAnsi="Courier New" w:eastAsia="Courier New" w:cs="Courier New"/>
          <w:sz w:val="24"/>
          <w:szCs w:val="24"/>
        </w:rPr>
      </w:pPr>
      <w:r>
        <w:rPr>
          <w:rFonts w:eastAsia="Courier New" w:cs="Courier New" w:ascii="Courier New" w:hAnsi="Courier New"/>
          <w:sz w:val="24"/>
          <w:szCs w:val="24"/>
        </w:rPr>
        <w:t>(to an embarrassed Fou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isn't that right?  Their best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t down on hands and kne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gging to be spared a knighthood.</w:t>
      </w:r>
    </w:p>
    <w:p>
      <w:pPr>
        <w:pStyle w:val="Normal"/>
        <w:rPr>
          <w:rFonts w:ascii="Courier New" w:hAnsi="Courier New" w:eastAsia="Courier New" w:cs="Courier New"/>
          <w:sz w:val="24"/>
          <w:szCs w:val="24"/>
        </w:rPr>
      </w:pPr>
      <w:r>
        <w:rPr>
          <w:rFonts w:eastAsia="Courier New" w:cs="Courier New" w:ascii="Courier New" w:hAnsi="Courier New"/>
          <w:sz w:val="24"/>
          <w:szCs w:val="24"/>
        </w:rPr>
        <w:t>(to his host, Sir Hamp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n't that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nie Hampton shrugs.  They're all very uncomfortable.  Almásy glares at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my point?</w:t>
      </w:r>
    </w:p>
    <w:p>
      <w:pPr>
        <w:pStyle w:val="Normal"/>
        <w:rPr>
          <w:rFonts w:ascii="Courier New" w:hAnsi="Courier New" w:eastAsia="Courier New" w:cs="Courier New"/>
          <w:sz w:val="24"/>
          <w:szCs w:val="24"/>
        </w:rPr>
      </w:pPr>
      <w:r>
        <w:rPr>
          <w:rFonts w:eastAsia="Courier New" w:cs="Courier New" w:ascii="Courier New" w:hAnsi="Courier New"/>
          <w:sz w:val="24"/>
          <w:szCs w:val="24"/>
        </w:rPr>
        <w:t>(stand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I've invented a new dance -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sphorus Hug.  Anybody up to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dox?  D'Ag?  Come on D'Agg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s eat first.  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nd is now playing Manhattan - Almásy, without missing a beat, begins to sing, replacing the words with alternatives he knows.  He lurches around.  Katharine can't look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bathe at Brighton, the f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frighten when we're in.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thing suit so thin will make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llfish grin, fin to fin. --  Tho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the words - actually -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were cleaned up.  Could b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ng for you, Mrs. Clifton -</w:t>
      </w:r>
    </w:p>
    <w:p>
      <w:pPr>
        <w:pStyle w:val="Normal"/>
        <w:rPr>
          <w:rFonts w:ascii="Courier New" w:hAnsi="Courier New" w:eastAsia="Courier New" w:cs="Courier New"/>
          <w:sz w:val="24"/>
          <w:szCs w:val="24"/>
        </w:rPr>
      </w:pPr>
      <w:r>
        <w:rPr>
          <w:rFonts w:eastAsia="Courier New" w:cs="Courier New" w:ascii="Courier New" w:hAnsi="Courier New"/>
          <w:sz w:val="24"/>
          <w:szCs w:val="24"/>
        </w:rPr>
        <w:t>(a perfect English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with your love of b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gets up and pulls Almásy into his chair, taking ch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either shut up, or go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MÁSY </w:t>
      </w:r>
    </w:p>
    <w:p>
      <w:pPr>
        <w:pStyle w:val="Normal"/>
        <w:rPr>
          <w:rFonts w:ascii="Courier New" w:hAnsi="Courier New" w:eastAsia="Courier New" w:cs="Courier New"/>
          <w:sz w:val="24"/>
          <w:szCs w:val="24"/>
        </w:rPr>
      </w:pPr>
      <w:r>
        <w:rPr>
          <w:rFonts w:eastAsia="Courier New" w:cs="Courier New" w:ascii="Courier New" w:hAnsi="Courier New"/>
          <w:sz w:val="24"/>
          <w:szCs w:val="24"/>
        </w:rPr>
        <w:t>(dar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solutely right, shut up.  Lashing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ologies all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3*.</w:t>
        <w:tab/>
        <w:t>EXT.    AMBASSADOR'S RESIDENC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ter, now MOST OF THE GROUP ARE DANCING.  We see Katharine dancing with Rupert Douglas, enjoying herself.  Bermann is there and even Madox jogging and grinning foolishly.  Clifton looks at Katharine who, as the dance ends, excuses herself to go to the cloakroom.  Almásy hovers in the shadows, uns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4*.</w:t>
        <w:tab/>
        <w:t>INT.    AMBASSADOR'S RESIDENC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comes along the familiar warren of rooms and corridors and is suddenly confronted by Almásy, tortured and out of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 you hold his coll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mimicking her inf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hat?  That boy, that little b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ere holding his collar, gripp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s collar, what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you let me p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he next?  Do you drag him into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ttle room?  Where is it?  Is th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d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watched you - on verandahs,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rden Parties, at the Races - 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you stand there?  How can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 smile?  As if your life hadn't capsi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know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ries to hold her.  She res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nc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nce with me.  I want to touch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the things which are m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ch belong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think you're the only one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eels anything?  Is that what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 women, flushed with dancing, turn the corner on the way to the Ladies Room.  They collect Katharine in their train and leave Almásy to fall back into the sha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5.</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its with the Patient.  His eyes are full of tears.  He opens them, sees her, watching over him.  He's embarra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n't you go?</w:t>
      </w:r>
    </w:p>
    <w:p>
      <w:pPr>
        <w:pStyle w:val="Normal"/>
        <w:rPr>
          <w:rFonts w:ascii="Courier New" w:hAnsi="Courier New" w:eastAsia="Courier New" w:cs="Courier New"/>
          <w:sz w:val="24"/>
          <w:szCs w:val="24"/>
        </w:rPr>
      </w:pPr>
      <w:r>
        <w:rPr>
          <w:rFonts w:eastAsia="Courier New" w:cs="Courier New" w:ascii="Courier New" w:hAnsi="Courier New"/>
          <w:sz w:val="24"/>
          <w:szCs w:val="24"/>
        </w:rPr>
        <w:t>(wiping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hould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 you like m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nods.  She gets up, touches his hand, then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6*.</w:t>
        <w:tab/>
        <w:t>INT.    THE MONASTERY, LANDING AND STAIR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eaves the room, then turns and sees A TINY LAMP on the floor, it's made from a SNAIL SHELL and oil.  She bends to it curiously, then sees a second lamp half-way down the stairs, then a third further down.  She smiles in the light, then follows the tr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7.</w:t>
        <w:tab/>
        <w:t>EXT.    THE MONASTERY CLOISTER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Cloisters THE TRAIL OF SHELL LAMPS CONTINUES, like tiny cat's eyes.  As they reach the hopscotch chalk marks, they outline the squares.  Hana HOPSCOTCHES and then follows the light, disappearing round a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8.</w:t>
        <w:tab/>
        <w:t>INT.    THE MONASTERY STABLE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through into the stables.  The lamps lead her, then they stop.  She peers into the sha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to the voice.  He steps out of th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A </w:t>
      </w:r>
    </w:p>
    <w:p>
      <w:pPr>
        <w:pStyle w:val="Normal"/>
        <w:rPr>
          <w:rFonts w:ascii="Courier New" w:hAnsi="Courier New" w:eastAsia="Courier New" w:cs="Courier New"/>
          <w:sz w:val="24"/>
          <w:szCs w:val="24"/>
        </w:rPr>
      </w:pPr>
      <w:r>
        <w:rPr>
          <w:rFonts w:eastAsia="Courier New" w:cs="Courier New" w:ascii="Courier New" w:hAnsi="Courier New"/>
          <w:sz w:val="24"/>
          <w:szCs w:val="24"/>
        </w:rPr>
        <w:t>(happ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goes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9.</w:t>
        <w:tab/>
        <w:t>EXT.    THE MONASTERY STABLES.    EARLY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 knocks cautiously on the door of the stables.  Eventually Hana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looking for the Lieutenant Sin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ly we have to go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tell him.  What is it?  Is it a m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bomb.  At the Viadu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loses the door, then re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he hav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rdon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f you couldn't f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t>(Hardy's bewild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geant, not today,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comes to the door, winding his turb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appening?  Am I nee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afraid s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hurries to his tent.  Hana follow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go.  I'm frightened.  I can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oward, I can't love another dea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what I do.  I do this ev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s ready, Hardy having wheeled out their motorcycles.  He gets on his, and they're away, Hana hardly able to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0.</w:t>
        <w:tab/>
        <w:t>EXT.    A VIADUCT NORTH OF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IS LOWERED BY A PULLEY INTO THE SHAFT THE SAPPERS HAVE MADE AROUND THE BOMB.  Hardy supervises.  The bombs huge - 2, 000 lbs, and protrudes ostrich-like from the pit, its nose sunk into a pool of sludge at the base of the viadu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teps off and sinks knee deep in mud, grunting in disgust.   Warily, he touches his huge opponent, feeling the condition of the case.  He wipes the metal.  Reveals a serial number, calls it out to Hardy, who's perched on the b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rial number - KK-1P26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hypnotized by the number: KK-1P: a bomb with his name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1.  </w:t>
        <w:tab/>
        <w:t>EXT.    ROAD APPROACHING VIADUC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ycles along on Caravaggio's bicycle.  A TANK comes roaring up behind her, then a second and a third, loaded up with people, citizens and soldiers, and children, waving flags and gesticulating.  She lets the metal circus go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2.</w:t>
        <w:tab/>
        <w:t>INT.    BOMB SHAF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in the shaft, Kip works away, his fingers shaking with the cold from the oxygen he's using to freeze the fuse.  Suddenly there's a VIOLENT TREMOR.  The ground is SHUDDERING, and the bomb slips horribly.  Kip GRABS AT IT helplessly as if trying to stop a man from falling, instead it falls on him pushing him into the slu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rdy!  Hardy!  What'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3.</w:t>
        <w:tab/>
        <w:t>EXT.    VIADUC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ANKS are rumbling towards the Viaduct.  HORNS start sounding.  HARDY, below, bellows at his men above for expla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poral!?  D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nks, sir.  Don't know what it's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 only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incredul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is this - a bloody carniv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op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Sappers run across the bridge towards the oncoming procession.  They wave their orange flags, the tanks wave back wit their flags - Stars and Stripes, Union Jacks.  Now SHOTS are ringing out.  In the shaft, oblivious, Kip slides out from under the bomb, the oxygen spurting everywhere, all over his clothes, hissing on the surface of the water.  Hardy bends into the shaft, heedless of his own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got to cut, sir, that fro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n't l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making me incredibly a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ubs his hands to warm them up, locates his needle pliers and slips them through the tiny gap.  His hand touches the casing and the freeze BURNS his hand.  He jerks back, DROPPING THE PLIERS into the sludge, cur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he's on his hands and knees in the sludge, trying frantically to find the pliers.  Hardy looks at his watch, he can't help.  The seconds run out as Kip grovels in the mud.  Totally submerged, he suddenly comes out with the pliers, goes straight to the fuse, no finesse, and cuts.  There's a snip.  Then nothing.  Then Kip laughs at Har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s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rdy is already at the winch, hauling it up.  Kip can hardly clip on the halter - his hands numb and burned.  As the pulley jerks he just clings on, rising from the grip of the mud like an ancient corpse out of a b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ther sappers have gathered around the edge of the site.  Great elation on their f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RD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a blanket!</w:t>
      </w:r>
    </w:p>
    <w:p>
      <w:pPr>
        <w:pStyle w:val="Normal"/>
        <w:rPr>
          <w:rFonts w:ascii="Courier New" w:hAnsi="Courier New" w:eastAsia="Courier New" w:cs="Courier New"/>
          <w:sz w:val="24"/>
          <w:szCs w:val="24"/>
        </w:rPr>
      </w:pPr>
      <w:r>
        <w:rPr>
          <w:rFonts w:eastAsia="Courier New" w:cs="Courier New" w:ascii="Courier New" w:hAnsi="Courier New"/>
          <w:sz w:val="24"/>
          <w:szCs w:val="24"/>
        </w:rPr>
        <w:t>(not getting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de!  Get the Lieutenant a blank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over, Sarge.  It's over.  Jerry's surrendered.</w:t>
      </w:r>
    </w:p>
    <w:p>
      <w:pPr>
        <w:pStyle w:val="Normal"/>
        <w:rPr>
          <w:rFonts w:ascii="Courier New" w:hAnsi="Courier New" w:eastAsia="Courier New" w:cs="Courier New"/>
          <w:sz w:val="24"/>
          <w:szCs w:val="24"/>
        </w:rPr>
      </w:pPr>
      <w:r>
        <w:rPr>
          <w:rFonts w:eastAsia="Courier New" w:cs="Courier New" w:ascii="Courier New" w:hAnsi="Courier New"/>
          <w:sz w:val="24"/>
          <w:szCs w:val="24"/>
        </w:rPr>
        <w:t>(to 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r, congrat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hakes his hand.  Kip shakes Hardy'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ngratulatio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now they're all shaking hands, and slapping backs and the SOLDIERS FROM THE TANKS are there and the victory  celebrations begin.  Kip's blank, drained, not taking anything in, as Dade wraps a blanket around his shoul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S ON TOP OF THE VIADUCT, watching as Kip is wrapped in his blanket, the men celebrating.  She shouts with relief from the top of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4.</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 VICTORY CELEBRATION PA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amophone plays Frank Sinatra.  Kip sits in the window, the shutters open, the village lit up behind his head, nodding to the music, sucking out of his condensed milk.  Elsewhere there is an open bottle of cognac, some wine.  The Patient has a beaker of wine.  Caravaggio is dancing with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 come and danc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 sly wobble of the 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swirls past the Patient - nodding at the cogn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a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had a drink.  Fa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anything you do is like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fatal, so 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tr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5.</w:t>
        <w:tab/>
        <w:t>EXT.    VILLAGE SQUAR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iny PIAZZA where the Sappers and the Villagers are having their own, more raucous, Victory Feste.  There are accordions, there's dancing, and there's HARDY, stripped to some exotic underpants, a large tattoo: DORIS inside a heart, clambering up the EQUESTRIAN STATUE IN THE MIDDLE OF THE FOUNTAIN.  He's astride the horse and now straining to get up to the tip of the outstretched sword, so that he can hang the UNION JACK FLAG he has in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LACKLER, one of the Sappers, is Hardy's assistant.  He's drunk and slips from his ladder, falling flat on his back into the fountain with a great splash, to much hilar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6.</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nd Caravaggio are still dancing.  The music has stopped.  Caravaggio changes the record.  Hana goes to Kip for a second, beaming, before Caravaggio has snatched her away again.  The Patient taps along to the mus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knows the Bosphorus Hu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heard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as a dance we invented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International Sand Cl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cryp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You and Madox?  Or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Katharine Clif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 small la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a muddled thud in the distance, Kip's ears prick up.  He glances for an instant out of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nxious, of the no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a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is spinning with Caravaggio.  When she comes round again, Kip ha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7. </w:t>
        <w:tab/>
        <w:t>EXT.    VILLAGE SQUARE.    ITALY 1945.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Kip's motorbike skids into the tiny PIAZZ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ILITARY AMBULANCE IS ALREADY THERE.  Dade and SPALDING are presiding as the paramedics take two bodies into the rear of the truck.  The shattered fountain, the sluiced flagstones, shining wet and slick, give some clues as to what's happened, as do the elderly standing in the shadows, the distressed girls, arm in arm.  ONE GIRL, young and quite striking, is particularly inconsolable, her grief sobbed out at the doors of the ambul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ALDING salutes Kip, who waves his salute away, just wanting to know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AL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oby trap.  They was running up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ion Jack, sir, up off that statu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just wen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uld have been me.  It was my i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Sergeant Hardy climbed up, s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and Black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goes to the ambulance.  Spalding tries to stop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AL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r - you don't want to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teps into the back of the ambulance, bends over both bodies, does look, then comes out, past the weeping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s that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s fiance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stonish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rd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pt it a bit d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8.</w:t>
        <w:tab/>
        <w:t>EXT.    THE MONASTERY.    APPROACHING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has pulled out all of Hardy's gear.  Now he starts on the tent.  Hana comes out into the step.  Kip turns, his eyes brimming, sees her, sighs, then turns back and kicks at the pegs, collapsing the t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he's trying to fold a shirt.  Hana takes it from him.  She folds it.  Then together they start to fold the tent, Kip orchestrating, not wanting to talk.  Finally, Kip looks at Hana, stiff with emo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thinking yesterday - yesterd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atient, Hardy: they'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thing that's good about Engl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ouldn't even say what tha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idn't exchange two personal wor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e've been together through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rrible things, some -</w:t>
      </w:r>
    </w:p>
    <w:p>
      <w:pPr>
        <w:pStyle w:val="Normal"/>
        <w:rPr>
          <w:rFonts w:ascii="Courier New" w:hAnsi="Courier New" w:eastAsia="Courier New" w:cs="Courier New"/>
          <w:sz w:val="24"/>
          <w:szCs w:val="24"/>
        </w:rPr>
      </w:pPr>
      <w:r>
        <w:rPr>
          <w:rFonts w:eastAsia="Courier New" w:cs="Courier New" w:ascii="Courier New" w:hAnsi="Courier New"/>
          <w:sz w:val="24"/>
          <w:szCs w:val="24"/>
        </w:rPr>
        <w:t>(incredul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s engaged to a girl in the villa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ean -</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at 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us - he never once... He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 me if I could spin the ball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icket or the kamasutra 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even know what I'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love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w:t>
        <w:tab/>
        <w:t>INT.    THE PATIENT'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reading Dante aloud in Italian, smoking, walks over to the window, look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w:t>
        <w:tab/>
        <w:t>EXT.    KIP'S TENT.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is approaching Kip's tent, carrying a light.  She ducks inside the tent and the light dis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9b*.</w:t>
        <w:tab/>
        <w:t>INT.    THE PATIENT'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turns back into the room, towards the Patient, still re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0.</w:t>
        <w:tab/>
        <w:t>INT.    KIP'S TEN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lies over Kip, unraveling his turban, slowly, sensu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one night I didn't come to the t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ould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ry not to expec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if it got late and I hadn't shown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I'd think there must be a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ouldn't come to find me?</w:t>
      </w:r>
    </w:p>
    <w:p>
      <w:pPr>
        <w:pStyle w:val="Normal"/>
        <w:rPr>
          <w:rFonts w:ascii="Courier New" w:hAnsi="Courier New" w:eastAsia="Courier New" w:cs="Courier New"/>
          <w:sz w:val="24"/>
          <w:szCs w:val="24"/>
        </w:rPr>
      </w:pPr>
      <w:r>
        <w:rPr>
          <w:rFonts w:eastAsia="Courier New" w:cs="Courier New" w:ascii="Courier New" w:hAnsi="Courier New"/>
          <w:sz w:val="24"/>
          <w:szCs w:val="24"/>
        </w:rPr>
        <w:t>(Kip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makes me never want to co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she continues unraveling the turb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I tell myself he spends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y searching, in the night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s to be f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1*.</w:t>
        <w:tab/>
        <w:t>EXT.   BASECAMP AT THE CAVE OF SWIMMERS.  1939.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xpedition Team is packing up the Basecamp.  Madox and Almásy are loading things into the plane.  FOUAD, AL AUF and others work at the c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d a letter from my wife.  The wister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still out, which I'm looking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She says Dorset is grippe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vasion Fever.  Wrong coas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uld have thought,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rmann thinks he'll be inter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or fellow.  I'm going to do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can, but...  And D'Ag turns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be a great admirer of Mussol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now you can say I told you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old you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idn't care about countr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we?  Brits, Arabs, Hungari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rmans.  None of that matt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it?  It was something finer tha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t was.  Thanks for the compa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look after it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shrugging this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s Clifton picking you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morrow afternoon.  Don't w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be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leave the plane in the hangar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ufra Oasis.  So if you need it...har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how long one's talking about.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ght all be back in a month o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kneels and takes A HANDFUL OF SAND, puts it into his pocket.  He throws his haversack into the plane then turns.  Almásy puts out a hand.  This is a moment of great emotional weight for them both, conducted as if nothing were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 to teach myself not to r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o much into everything.  Come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o long having to read so much in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rdly anything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bye, my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hake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 God make safety your compan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 tradi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is no God.</w:t>
      </w:r>
    </w:p>
    <w:p>
      <w:pPr>
        <w:pStyle w:val="Normal"/>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t I hope someone looks afte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clambers into his plane, then remembers something, jabs at his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case you're still wondering -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called the supasternal no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nods, goes to the propel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and visit us in Dorset.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this nonsense is over.</w:t>
      </w:r>
    </w:p>
    <w:p>
      <w:pPr>
        <w:pStyle w:val="Normal"/>
        <w:rPr>
          <w:rFonts w:ascii="Courier New" w:hAnsi="Courier New" w:eastAsia="Courier New" w:cs="Courier New"/>
          <w:sz w:val="24"/>
          <w:szCs w:val="24"/>
        </w:rPr>
      </w:pPr>
      <w:r>
        <w:rPr>
          <w:rFonts w:eastAsia="Courier New" w:cs="Courier New" w:ascii="Courier New" w:hAnsi="Courier New"/>
          <w:sz w:val="24"/>
          <w:szCs w:val="24"/>
        </w:rPr>
        <w:t>(then shru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ll never come to Dor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ne roars into life.  Almásy watches it taxi away - then heads back to continue with his pack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2*.</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DOX SHOOTS HIMSELF BEHIND THE ALTAR IN THE ROOM.  The Patient's stertorous breathing, each intake accompanied by a small noise, a note, suddenly stops.  Then steadies again.  He appears to be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3.</w:t>
        <w:tab/>
        <w:t>EXT.    GARD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is in the tent, looking out of the flap, waiting for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4*.</w:t>
        <w:tab/>
        <w:t>INT.    THE MONASTERY KITCH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walks in looking for Ha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4a*.</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enters, sees Hana is not with the Patient, hears his uneven breathing, then goes out.  From the shadows of the room, CARAVAGGIO shifts position.   He's slumped on the floor, staring at the man prone in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4b*.</w:t>
        <w:tab/>
        <w:t>INT.    HANA'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o her bedroom, Kip can't find her there either.  He turns to go, walking down the wooden stairs, until her voice stops him in his tracks.  She's in the shadows of the 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times I need you to fin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5*.</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s eyes open to see Caravaggio at the morp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tells me you're lea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preparing the inj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are going to be trials,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me to interpret, don't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I'm allergic to courtroo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hall mis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delivers the injection.  The Patient sighs.  Caravaggio takes off his jacket.  A pistol is stuck in his waistband.  The Patient se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I come across the Hospital Convoy</w:t>
      </w:r>
    </w:p>
    <w:p>
      <w:pPr>
        <w:pStyle w:val="Normal"/>
        <w:rPr>
          <w:rFonts w:ascii="Courier New" w:hAnsi="Courier New" w:eastAsia="Courier New" w:cs="Courier New"/>
          <w:sz w:val="24"/>
          <w:szCs w:val="24"/>
        </w:rPr>
      </w:pPr>
      <w:r>
        <w:rPr>
          <w:rFonts w:eastAsia="Courier New" w:cs="Courier New" w:ascii="Courier New" w:hAnsi="Courier New"/>
          <w:sz w:val="24"/>
          <w:szCs w:val="24"/>
        </w:rPr>
        <w:t>(holds up the syri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looking for this stuff, and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urse, Mary, Hana's friend, tells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you and Hana, hiding in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nastery, in purdah, whatever it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tre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administers his own inj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using his teeth grip the sle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you'd come in from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were burned and you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your name but you knew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rds to every song there wa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ad one posse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pick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a copy of Herodotus - and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ll of letters and cuttings,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ew it must b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d seen you writing in that bo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the Embassy in Cairo, when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d thumbs and you had a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you went over to the Germ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you got Rommel's spy across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sert and inside British head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took some pretty good photograph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saw mine in that torture room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bruk, so they made an impres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thought you'd com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ttle the sc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ere the only man who kn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esert well enough, the o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n who would cross sevent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dred miles of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d to get back to the desert. I mad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omise.  The rest meant nothing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you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rest meant nothing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was a result to what you d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asn't just another expedition.</w:t>
      </w:r>
    </w:p>
    <w:p>
      <w:pPr>
        <w:pStyle w:val="Normal"/>
        <w:rPr>
          <w:rFonts w:ascii="Courier New" w:hAnsi="Courier New" w:eastAsia="Courier New" w:cs="Courier New"/>
          <w:sz w:val="24"/>
          <w:szCs w:val="24"/>
        </w:rPr>
      </w:pPr>
      <w:r>
        <w:rPr>
          <w:rFonts w:eastAsia="Courier New" w:cs="Courier New" w:ascii="Courier New" w:hAnsi="Courier New"/>
          <w:sz w:val="24"/>
          <w:szCs w:val="24"/>
        </w:rPr>
        <w:t>(holds up ha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did this.  If the British ha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earthed your nosey photograp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Cairo thousands of people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d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ousands of people did die,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fferent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you were among the British,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your friends - why betray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 bitter la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at what you thought?  Tha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trayed the British?  The Brit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trayed me.  The British betraye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6*.</w:t>
        <w:tab/>
        <w:t>EXT.   BASECAMP AT CAVE OF SWIMMERS.   1939.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its on a ridge transferring map of information from his Herodotus onto a sheet of paper.  He looks up at the sound of Clifton's approaching Steerman.  He folds up the map and sticks it inside one of Clifton's CHAMPAGNE BOTTLES and lodges it between the r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176a*.</w:t>
        <w:tab/>
        <w:t>INT.    STEERMA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fton is flying the STEERMAN up to Gilf Kebir.  From the air it's possible to make out Almásy scrambling down from the ridge towards where the stones indicate a landing area, carrying the last of the materials from the Cave of Swimmers.  Almásy waves in recognition and wel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7.  </w:t>
        <w:tab/>
        <w:t>EXT.   BASECAMP AT THE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watches as the plane drops towards him, shielding his eyes against the sun.  the plane bounces along the runway, not quite landing.  Almásy continues packing the equip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looks up to see the plane swerve, now suddenly HEADING STRAIGHT TOWARDS HIM.  He's completely vulnerable, nowhere to run.  He dives at the ground.  THE PLANE SMASHES AGAINST AN INVISIBLE RIDGE AND TURNS OVER AND OVER, the wings snapping off like twigs as it hurtles past the prostrate Almásy.  He gets to his feet and starts to run towards the wreck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lue line of smoke is uncoiling from the plane, but no fire.  Almásy pulls away the debris to find  GEOFFREY - SLUMPED, NECK BROKEN, BLOODY.  He tries to move him, and in the process reveals, to his ABSOLUTE horror, KATHARINE, STARING GRIMLY AHEAD, UNABLE TO MOVE.  He's fran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  Oh dear God, Kathari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eyes rolling, an incredible wearin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 move.  I can't 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tarts to pull at the wreck around her.</w:t>
      </w:r>
    </w:p>
    <w:p>
      <w:pPr>
        <w:pStyle w:val="Normal"/>
        <w:rPr>
          <w:rFonts w:ascii="Courier New" w:hAnsi="Courier New" w:eastAsia="Courier New" w:cs="Courier New"/>
          <w:sz w:val="24"/>
          <w:szCs w:val="24"/>
        </w:rPr>
      </w:pPr>
      <w:r>
        <w:rPr>
          <w:rFonts w:eastAsia="Courier New" w:cs="Courier New" w:ascii="Courier New" w:hAnsi="Courier New"/>
          <w:sz w:val="24"/>
          <w:szCs w:val="24"/>
        </w:rPr>
        <w:t>DURING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 he br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urprise, he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nspects Clifton, tries to find a pulse.  The smoke circles around them.  Katharine looks at her husb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or Geoffrey.  He knew.  He m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known all the time.  H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houting - I love you, Kathari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ve you so much.  Is he badly hu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s neck is o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puts his arm around Katharine to try and pull her clear.  She can't stand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don't move me.  It hurts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ve got to get you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hurts 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can't bear to hurt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darling,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moke thickens.  He pulls - hard - the pain from which causes Katharine to gasp, then pass out.  They slip haphazardly to the ground, cushioned a little by the sand.  He lifts her gently into his arms and carries her from the danger of the place, then turns and runs back.  THE PLANE SUDDENLY ERUPTS IN FLAMES.  Almásy dashes into the fire, disappearing into the smoke before emerging with Clifton over his shoulder, fireman's-lift sty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8.</w:t>
        <w:tab/>
        <w:t>EXT.    THE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s WRAPPED KATHARINE IN THE SILK FOLDS OF HER PARACHUTE and emerges from the near the familiar cleft in the rock, struggling with the exertion of the climb as they approach the Cave of Swimmers.  He has a large water bottle slung around his neck and a haversack, and is loaded like a pack horse.  Katharine opens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id you hat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you know you drove everybody m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gasp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peak so many bloody languag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never want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agger on.  He suddenly notices a stain of gold at her neck.  It's saffron, leaking from a silver THIMBLE which hangs from a black ribb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overwhel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wearing the thim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You idiot.  I always wea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always worn it.  I've always love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CRIES as he walks - huge sobs, no words - convulsed with the pain of it.  They approach the C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9*.</w:t>
        <w:tab/>
        <w:t>INT.    CAVE OF SWIMMERS.    DAY.</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comes through in shadows, carrying Katharine, blocking out the light that pours into the entrance of the cave.  Once inside, he sets her down incredibly gently, makes a bed of blankets and the parachute.  He turns on his flas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so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I'm sorry.  I'll make a f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b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panicking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lea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just going to find things for the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9a*.</w:t>
        <w:tab/>
        <w:t>INT.    CAVE OF SWIMMERS.    TORC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returns with the stocks of ACACIA TWIGS the Expedition had cached.  As he makes the fire, the light sends his shadow flitting across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all we b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Absolu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with a la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d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s he wor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to me, Katharine.  You've brok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ankle and I'm going to have to t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bind it.  I think your wrist might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oken, too - and some ribs, which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it's hurting you to breathe.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ing to have to walk to El Taj.  Gi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the traffic in the desert these d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bump into one army or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fore I reach there - or Fenelon-Bar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his camel.  And then I'll b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we'll be fine, and I'll never lea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e is lit and he comes over to her, kneels besid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promise?  I wouldn't wan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I wouldn't want to die in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always had a rather elaborate fune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mind, with particular hymns.  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glish.  And I know exactly wher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to be buried.  In our garden.  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rew up.  With a view of the sea.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omise me you'll come back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promise I'll come back.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never leave you.  And the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nty of water and foo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have a par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kisses her tenderly.  Pulls out his HERODOTUS and lays it beside her.  Then he puts down the FLAS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good read.</w:t>
      </w:r>
    </w:p>
    <w:p>
      <w:pPr>
        <w:pStyle w:val="Normal"/>
        <w:rPr>
          <w:rFonts w:ascii="Courier New" w:hAnsi="Courier New" w:eastAsia="Courier New" w:cs="Courier New"/>
          <w:sz w:val="24"/>
          <w:szCs w:val="24"/>
        </w:rPr>
      </w:pPr>
      <w:r>
        <w:rPr>
          <w:rFonts w:eastAsia="Courier New" w:cs="Courier New" w:ascii="Courier New" w:hAnsi="Courier New"/>
          <w:sz w:val="24"/>
          <w:szCs w:val="24"/>
        </w:rPr>
        <w:t>(of the flashlight batt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wast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t>(clouds o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you bury Geoffrey?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rry,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ry night I cut out my heart 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morning it was full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tearing strips from the parachute with his knife.  As he starts to bind her wrist he gets her to talk, trying to distract her from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ll me about your gar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t>(tries to foc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Garden, our garden - not so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garden, but the copse alongsid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d, a secret way plunging down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re and then nothing but wa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tween you and France.  The Devil'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imney it was called -</w:t>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tight on the bin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evil's Chimney, I don't know why.</w:t>
      </w:r>
    </w:p>
    <w:p>
      <w:pPr>
        <w:pStyle w:val="Normal"/>
        <w:rPr>
          <w:rFonts w:ascii="Courier New" w:hAnsi="Courier New" w:eastAsia="Courier New" w:cs="Courier New"/>
          <w:sz w:val="24"/>
          <w:szCs w:val="24"/>
        </w:rPr>
      </w:pPr>
      <w:r>
        <w:rPr>
          <w:rFonts w:eastAsia="Courier New" w:cs="Courier New" w:ascii="Courier New" w:hAnsi="Courier New"/>
          <w:sz w:val="24"/>
          <w:szCs w:val="24"/>
        </w:rPr>
        <w:t>(he kisses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rling.  My dar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0.</w:t>
        <w:tab/>
        <w:t>EXT.    THE DESERT.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BURYING CLIFTON.  He's dug a narrow trench, and now he goes to the body.  Clifton's face is oil stained, bloody.  Almásy takes his handkerchief and, pouring his precious water into it, CLEANS GEOFFREY'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venty miles, north - north w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d Madox's compass.  A man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lk in the desert as fast as a cam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about two and a half miles an h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1.</w:t>
        <w:tab/>
        <w:t>EXT.    THE DESER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amos's walking.  He slides and collapses as he misjudges a dune, gets up, stumble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topped at noon and at twil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days there, I told her,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hours back by jeep.  Don't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where.  I'll b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2.</w:t>
        <w:tab/>
        <w:t>EXT.    THE DESERT.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rudges on, his eyes opening and closing.  He's singing to keep awake.  Darktown Strutter's Ball. - I'll be down to get you in the taxi, honey...  He does a little shuffle.  Looks behind at the crazy trail of his footpr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2a*.</w:t>
        <w:tab/>
        <w:t>EXT.    THE CHOTT.    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vast flat expanse of dried salt lake.  A remorseless horizon.  Almasy walks, checking the compass, squinting at the sun.  then he sees a cloud of dust traveling across the horizon.  It comes closer moving at great speed, reveals itself.  An OSTR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3.</w:t>
        <w:tab/>
        <w:t>EXT.    WEL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lowers himself by an old rope down into a gully.  He approaches a pile of stones and removes them to reveal a brackish pool of filthy water.  He drinks, pouring water over his head, grimacing at the taste, but parched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w:t>
        <w:tab/>
        <w:t>EXT.    APPROACHING EL TAJ.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gets his first sight of the fortress town of EL TAJ and sinks to his knees, in relief and exhaustion.  Then he gets up and trudges towards the town.  A CORPORAL with a rifle in his hands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4a*.</w:t>
        <w:tab/>
        <w:t>INT.    EL TAJ.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rporal brings Almásy into a square.  A young OFFICER appears from the shadows of his office.  His JEEP is parked in the sh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 trouble you for som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registering the accented Engl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rporal has a water bottle,</w:t>
      </w:r>
    </w:p>
    <w:p>
      <w:pPr>
        <w:pStyle w:val="Normal"/>
        <w:rPr>
          <w:rFonts w:ascii="Courier New" w:hAnsi="Courier New" w:eastAsia="Courier New" w:cs="Courier New"/>
          <w:sz w:val="24"/>
          <w:szCs w:val="24"/>
        </w:rPr>
      </w:pPr>
      <w:r>
        <w:rPr>
          <w:rFonts w:eastAsia="Courier New" w:cs="Courier New" w:ascii="Courier New" w:hAnsi="Courier New"/>
          <w:sz w:val="24"/>
          <w:szCs w:val="24"/>
        </w:rPr>
        <w:t>hands it to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golly, where have you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gulping the wa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esperately need a jeep.  Ther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en an acc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brain rac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I'm not thinking clearly - I ne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doctor too, to come with me, can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 this vehicle?  I'll pay, of cour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some morphine and...</w:t>
      </w:r>
    </w:p>
    <w:p>
      <w:pPr>
        <w:pStyle w:val="Normal"/>
        <w:rPr>
          <w:rFonts w:ascii="Courier New" w:hAnsi="Courier New" w:eastAsia="Courier New" w:cs="Courier New"/>
          <w:sz w:val="24"/>
          <w:szCs w:val="24"/>
        </w:rPr>
      </w:pPr>
      <w:r>
        <w:rPr>
          <w:rFonts w:eastAsia="Courier New" w:cs="Courier New" w:ascii="Courier New" w:hAnsi="Courier New"/>
          <w:sz w:val="24"/>
          <w:szCs w:val="24"/>
        </w:rPr>
        <w:t>(calcula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venty miles - I can be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by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have your paper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I could just see some ident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 I not talking sense? -  forgive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ve been walking, I've - there'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man badly injured at Gilf Keb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Cave of Swimmers.  I am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mber of the Royal Geographic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ci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And what's your nam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nt Laszlo de 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fficer is writing this down.  A glance at his 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másy - would you mind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pelling that for me?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tionality would tha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listen to me.  A woman is dy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wife! - is dying seventy mile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I have been walking for thr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ays!  I don't want to spell my na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you to give me this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wri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understand you are agitat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rhaps you would like to 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ile I radio back to HQ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snapp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NO!  Don't radio any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give me the fucking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ets on the Officer, hauling him by the lapels, but them immediately loses his balance.  As he stumbles up he gets the stock of the Corporal's RIFLE across his head, KNOCKING HIM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5*.</w:t>
        <w:tab/>
        <w:t>EXT.   EL TAJ STREE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head pounding, is in the back of the jeep, chained to the tailgate.  He's desperate.  The Corporal is dri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shouting hoa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  Hey!  Stop this jeep!  Let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of here - there's a woman d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woman dying while I'm - 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ut-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 I beg you, I beg you, I beg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listen to me, this is a terri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stake.  Just stop, pleas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to me.  My wife is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Fritz, if I have to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nother word from you 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you a fucking good hi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itz?  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s Frit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your name innit?  Cou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ing Arsehole Von Bismar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at supposed to be then, I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berserk, starts to yank at his chains,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 me out, let me out, let me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  Kathar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6.</w:t>
        <w:tab/>
        <w:t>INT.    CAVE OF SWIMMERS.    TORC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has been writing in the Herodotus.  The torchlight FLICKERS.  She shakes the torch.   It FLICKERS again.  Then goes out.  Absolute BLACKNESS.  The sound of her trembling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7*.</w:t>
        <w:tab/>
        <w:t>EXT.    A TRAIN.    THE DESERT.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RAIN scuttles through th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7a*.</w:t>
        <w:tab/>
        <w:t>INT.    THE TRAIN.    THE DESERT.    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is HANDCUFFED to the metal grille of the goods compartment.  He's lying down amongst a bunch of other prisoners and their little bundles of possessions in this makeshift cell - some Arabs, some Itali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ERGEANT pushes a lavatory-bound prisoner along the corridor, leaving behind A YOUNG PRIVATE who sits on a packing case, with a rifle across his lap, reading a Penguin edition of Gulliver's Travels.  Almásy is in complete despair to be on the train.  He tries to move, but he's locked tight to the grille.  He rattles the cuffs against the me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also need to use the lava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ll have to wait.</w:t>
      </w:r>
    </w:p>
    <w:p>
      <w:pPr>
        <w:pStyle w:val="Normal"/>
        <w:rPr>
          <w:rFonts w:ascii="Courier New" w:hAnsi="Courier New" w:eastAsia="Courier New" w:cs="Courier New"/>
          <w:sz w:val="24"/>
          <w:szCs w:val="24"/>
        </w:rPr>
      </w:pPr>
      <w:r>
        <w:rPr>
          <w:rFonts w:eastAsia="Courier New" w:cs="Courier New" w:ascii="Courier New" w:hAnsi="Courier New"/>
          <w:sz w:val="24"/>
          <w:szCs w:val="24"/>
        </w:rPr>
        <w:t>(calls up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rge!  Jerry wants to use the lav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ys it's urg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are we going,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e coast.  Benghazi.  Soon b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a boat home.  You'll be all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CAN'T BEAR THIS NEWS.  The SERGEANT re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ramps.  It's urg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on then - you tak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8.</w:t>
        <w:tab/>
        <w:t>INT.    THE TRAIN CORRIDOR.    THE DESERT.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pushes Almásy along the corridor.  They arrive outside the lavatory.  The Soldier is distracted for a split second.  Enough for Almásy to ELBOW HIM savagely in the stomach, winding him, then he KICKS HIM REPEATEDLY in the head.  He wraps his cuffs around the Soldier's neck and - yanking them together and twisting - produces a tiny, efficient and sickening sn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nds the KEY to the handcuffs, unlocks them, grabs the soldier and drags him into the empty lava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9.</w:t>
        <w:tab/>
        <w:t>INT.    TRAIN.    THE DESERT.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arrives at the rear of the train, passes the Kitchen carriage, where Arabs sweat over the boiler.  He pulls open the back door only to surprise a GUARD, who's lolling casually, enjoying the sunset.  Almásy SHOOTS HIM with his stole rifle.  He clambers over the guard rail and leaps off the train - tumbling into the desert sun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0.</w:t>
        <w:tab/>
        <w:t>EXT.    RAILWAY TRACK.    THE DESERT.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ilhouetted against the evening sky, walks back down the track, THREE HUNDRED MILES AWAY from the dying Katharine Clifton, no way now of saving her.  He is a tiny speck in the vast desert.  His heart broken.  He sinks to his knees in desp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1*.</w:t>
        <w:tab/>
        <w:t>INT.    THE PATIENT'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is exhausted.  He has said aloud what has tortured him.  His failure to save Katharine.  He looks at 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yes.  She died because of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cause I loved her.  Because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d the wrong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2.</w:t>
        <w:tab/>
        <w:t>INT.    THE MONASTERY STABLE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is working at a BLACKSMITH'S FORGE in the Stables.  He is heating pieces of metal.  He has arranged his material on a bench - a bayonet, a rifle, a piece of bomb cas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Hana enters, goes up, hugs him from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up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gun at Lahor, Kipling's cann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Zamzammah - remember?  That w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de out of the metal of ordinary thing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to make an ordinary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of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bayonet is thrust into the forge.  It's red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I went to England I was amazed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ent on, the waste - I'd been ta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re-use everything, the dung from a c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cool a radiator, a fork to fix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ypewriter - India could live for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undred years on what I saw thrown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hould go to the house, get break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lamp was burning all night in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oom.  Caravaggio was there with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to kiss him.   He is over the fire and prot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teas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ya-nya-n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3*.</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io is injecting the Patient with morp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did you never see Katharin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got back to the C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 got back there finally to kee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promise.  To come back for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n of course I couldn'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n't even do that proper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4.</w:t>
        <w:tab/>
        <w:t>INT.    THE MONASTERY STABLE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hammers the metal into its new shape.  He stops, distracted by something he's listening to on his crystal set.  It's new he seems not to fully understand, about a bomb dropping on Japan.  A NEW KIND OF BO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TAL GLOWS A VIVID RED ON THE ANVIL.</w:t>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Kip slops it into the trough of water, sending a great hissing column of st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5*.</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sits by 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et to the morning and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ison leaks away, doesn'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lack nights, fucking black nigh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n you want to howl like a d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I would kill you.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ed my friends, you ruined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ds.  But the girl was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re, like some Guardian Ang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t kill me.  I died years a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now I can't k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torms into the room, walks straight up to the Patient and POINTS A GUN AT HIM.  Caravaggio is taken by surp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 what ar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y out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looked up to you, Uncle.  My br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ways said I was a fool.  Never trus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itish, he said: the deal-makers,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p-makers; never shake hands with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have I been doing all this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know how many mines I've s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e mines than there are soldiers, mo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many mines we've put i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selves, stuffed in corpses, dropp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of the sky.  And now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bed.  Caravaggio tries to interv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list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sings the rifle at him, KNOCKING HIM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said keep out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of his earphones and rams them around the Patient's head, dropping the set onto the bed.  The Patient listens, co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you hear?  Can you hear what they'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elebrating?  I listened to you, Unc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tting at your feet - always sitting 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body's feet - trying to lear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way to hold a teacup, otherw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out, the pukkah knot in your ti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if everything can be explained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rms of a cricket bat and an ac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 it's not even my name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t say it.  Kirpal Singh Bhull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my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runs in, alerted by the commotion, stunned by what s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then ask him his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getting in between Kip and 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appened?  Kip!  What'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shoot, please, don't shoot any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re excited!  They're happy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stroying a whole city.  Would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that to a White Man's City?  N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pulling off the earpho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 on, do it.  I don't need to hear any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listen, he lost everything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asn't English - Jesus! - shoot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more English than h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levels the gun at the Patient.  Then breaks it open, throws it down on the bed, next to the earphones, from which the news continues to leak, some words audible - Eunola Gay... Hiroshima... and from different voices - It was beautiful!  just beautiful!  Bang! the biggest bang you ever s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6.</w:t>
        <w:tab/>
        <w:t>EXT.    KIP'S TENT.    LAT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approaches.  Kip is inside the tent, the flap zipped.  She sees his shadow move, then freeze as she calls his name.  It's like a confessional.  The flap between them, the man in shadows, Hana crouched, forlo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Kip.  It's me.</w:t>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It's another bomb.  How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ig, what's the difference?  Ther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en so many bombs.  What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ventry?  What about Dresd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were those cities?</w:t>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understand.  Let me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adow doesn't move.  Hana is at a lo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7.</w:t>
        <w:tab/>
        <w:t>INT.    THE PATIENT'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becomes aware of something in the room, opens his eyes, squints into the darkness and sees A FIGURE hovering against the wall.  He's in the Cave, he thinks, he's seeing the painted figures moving, he's seeing the Swim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 bare chested, no turban, hair loose - stands in the shadows at the foot of the Patient's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8.</w:t>
        <w:tab/>
        <w:t>INT.    HANA'S ROOM.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 comes into the room.  Hana sits in the corner.  She is nervous of him, his look, his intens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you com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course.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mean home.  Ind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p... I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IP </w:t>
      </w:r>
    </w:p>
    <w:p>
      <w:pPr>
        <w:pStyle w:val="Normal"/>
        <w:rPr>
          <w:rFonts w:ascii="Courier New" w:hAnsi="Courier New" w:eastAsia="Courier New" w:cs="Courier New"/>
          <w:sz w:val="24"/>
          <w:szCs w:val="24"/>
        </w:rPr>
      </w:pPr>
      <w:r>
        <w:rPr>
          <w:rFonts w:eastAsia="Courier New" w:cs="Courier New" w:ascii="Courier New" w:hAnsi="Courier New"/>
          <w:sz w:val="24"/>
          <w:szCs w:val="24"/>
        </w:rPr>
        <w:t>(interrupt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 here I am always a brown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you would be always a white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at what you think?  Is that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hink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what I've lea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hinking about your heart,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skin.  And how to reach it.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I don't think I can.  A bom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 ruined us, just not the bom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ought would ruin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nds, goe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clung to you.  I've clung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ip.  Life  a raf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IP </w:t>
      </w:r>
    </w:p>
    <w:p>
      <w:pPr>
        <w:pStyle w:val="Normal"/>
        <w:rPr>
          <w:rFonts w:ascii="Courier New" w:hAnsi="Courier New" w:eastAsia="Courier New" w:cs="Courier New"/>
          <w:sz w:val="24"/>
          <w:szCs w:val="24"/>
        </w:rPr>
      </w:pPr>
      <w:r>
        <w:rPr>
          <w:rFonts w:eastAsia="Courier New" w:cs="Courier New" w:ascii="Courier New" w:hAnsi="Courier New"/>
          <w:sz w:val="24"/>
          <w:szCs w:val="24"/>
        </w:rPr>
        <w:t>(clinging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com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9.</w:t>
        <w:tab/>
        <w:t>EXT.    THE MONAST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ext morning and Kip has attached what he was making in the forge - A NEW HANDLE - to the pump.  Now he works it, producing a steady stream of water.  His motorbike is against the wall.  He goes to it.  Caravaggio is watching.  He hugs Kip, wrapping his arms around the boy like a b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9a*.</w:t>
        <w:tab/>
        <w:t>EXT.    HANA'S VEGETABLE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tands by her Vegetable Garden.  Kip stops the motorbike.  She goes to him, stands, FASTENS THE TOP BUTTON of his coat.  You feel she might jump on the seat behind him.  But she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always go back to that chur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at my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always go back to that chu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one day we'll m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nods, winds up the throttle, and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0.</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comes in carrying FLOWERS and sets them down on the table next to a clutch of MORPHINE AMPOULES.  She picks up the hypodermic to prepare his injection.  She takes a phial.  THE PATIENT REACHES OUT AND PUSHES TWO MORE TOWARDS HER.   THEIR EYES MEET, THEN HE SHOVELS ANOTHER, THEN ALL OF THEM.  She looks at him.  IT'S A MASSIVE, LETHAL D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 starts to prepare the injection, her eyes filling with tears.  The Patient nods, smiles, 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you.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kisses him, gently on the mouth.  He close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d to me, will you?  Read me to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1*.</w:t>
        <w:tab/>
        <w:t>EXT.(NEAR THE) BASECAMP. CAVE OF SWIMMERS. 1942.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iar cleft in the rocks.  A PLANE is coming in to 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2.</w:t>
        <w:tab/>
        <w:t>INT.    CAVE OF SWIMMERS.    TORC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lashlight flickers in the cave.  ALMÁSY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S CORPSE lies where he left her - a ghost on a bed of silk and blankets.  The chill of the cave has preserved her.  She could be asleep.  She clutches the Herodot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atharine, my dar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obs, whispering to her.  He's terribly cold, exhausted.  He slips underneath the covers to be next to her, and close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 ti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3*.</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is slipping away.  Hana is reading from the last pages of the Herodotus where KATHARINE HAS WRITTEN IN THE MARG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darling, I'm waiting for you - 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ng is a day in the dark, or a w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tient looks across AND WHAT HE SEES IS KATHARINE BESIDE HIM IN THE BED, SMILING, STROKING HIS HEAD, SPEAKING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4.</w:t>
        <w:tab/>
        <w:t>INT.    CAVE OF SWIMMERS.    FLAS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is writing.  The FLASHLIGHT is faint.  She shiv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fire is gone now, and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rribly cold.  I really ough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rag myself outside but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would be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asses the flashlight across the wall, the painted figures dancing in the pal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afraid I waste the light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aintings and on writing these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5.</w:t>
        <w:tab/>
        <w:t>INT.    THE PATIENT'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D IS EMPTY, THE MATTRESS STRIPPED.  Hana stands in the doorway, then sees THE HERODOTUS on the bedsid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icks it up, goes to the page of Katharine's letter, continues to r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ie, we die rich with lovers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ibes, tastes we have swallow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6*.</w:t>
        <w:tab/>
        <w:t>EXT.    LANE OUTSIDE THE MONASTERY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 is at the gate to the Monastery.  The TRUCK we saw before is waiting with him.  The PARTISAN with his head bandana and shotgun remains the same, but now there are CHILDREN in the back and a WOMAN sits behind the man, nursing a two-year-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up into the BALUSTRADE, tentatively finds his balance, then starts to walk, heel to toe - slowly, and then with more confidence - along the long thin line of stone.  The children watch intently.  He turns and b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dies we have entered and swum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rivers, fears we have hidden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this wretched c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7*.</w:t>
        <w:tab/>
        <w:t>EXT.    THE MONASTERY CLOIST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Hana walks across the cloisters, passing the chalked hopscotch squares, leaving it all behind.  Then she stops, bends, retrieves A SNAIL SHELL, keeps going.  KATHARINE'S VOICE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8.</w:t>
        <w:tab/>
        <w:t>INT.    THE CAVE OF SWIMMERS.    TORCH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SMUDGES KATHARINE'S PALE FACE WITH COLOR.  OCHRE across her brow, BLUE on her eyelids, RED on her lips.  He presses his cheek to hers, smoothes her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all this marked on my bo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are the real countries, no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oundaries drawn on maps with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ames of powerful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9*.</w:t>
        <w:tab/>
        <w:t>EXT.    THE LANE OUTSIDE MONASTERY GARD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S VOICE CONTINUES.  Hana comes out to the truck, carrying her small bundle.  Caravaggio effects some introduction, beginning with the woman driver, Gioia.  She and Caravaggio smile like lov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a - this is Gio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oia smiles, shakes her hand.  Then Hana meets the others - Gioia's brother and wife, their children.   She smiles a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uon' gior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 can take you as far as Flor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 get in th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he clambers up, sits down between the children.  They exchange some small stiff, shy smiles, and then the truck bounces away.  Hana takes one final look at the Monastery as it disappears around the bend and then turns and confronts the life insisting noisily in the 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0.</w:t>
        <w:tab/>
        <w:t>EXT.    CAVE OF SWIMMER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comes out of the cave, carrying the bundle of Katharine in his arms, wrapped in the silks of her parach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know you will come and carry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into the palace of winds, the rumo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water... That's all I've want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walk in such a place with you,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riends, on earth without m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1.</w:t>
        <w:tab/>
        <w:t>EXT.    TIGER MOTH.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THE PLANE growls and complains into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2.</w:t>
        <w:tab/>
        <w:t>INT.    TIGER MOTH.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COCKPIT:  THE COUPLE AS AT THE FRONT OF THE FILM.  Almásy obliterated by goggles and helmet.  Katharine behind him, slumped forwards as if slee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banks across the plateau of the Gilf Kebir and glances down.  In a ravine is a sudden OASIS OF WHITE ACACIAS.  He is mesmeri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n it's gone and he passes into the earth without maps - the desert - as it stretches out for mile after 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lamp's gone out and I'm wri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the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ásy, the English Patient, begins to sing - Szerelem, Szerelem - until that also fades and is replaced by the woman's tender lament heard at the beginning of the film, singing for all that has been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 of gun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unt László Almásy</w:t>
        <w:tab/>
        <w:tab/>
        <w:tab/>
        <w:t>Ralph Feinnes</w:t>
      </w:r>
    </w:p>
    <w:p>
      <w:pPr>
        <w:pStyle w:val="Normal"/>
        <w:rPr>
          <w:rFonts w:ascii="Courier New" w:hAnsi="Courier New" w:eastAsia="Courier New" w:cs="Courier New"/>
          <w:sz w:val="24"/>
          <w:szCs w:val="24"/>
        </w:rPr>
      </w:pPr>
      <w:r>
        <w:rPr>
          <w:rFonts w:eastAsia="Courier New" w:cs="Courier New" w:ascii="Courier New" w:hAnsi="Courier New"/>
          <w:sz w:val="24"/>
          <w:szCs w:val="24"/>
        </w:rPr>
        <w:t>Hana</w:t>
        <w:tab/>
        <w:tab/>
        <w:tab/>
        <w:tab/>
        <w:tab/>
        <w:tab/>
        <w:t>Juliette Binoche</w:t>
      </w:r>
    </w:p>
    <w:p>
      <w:pPr>
        <w:pStyle w:val="Normal"/>
        <w:rPr>
          <w:rFonts w:ascii="Courier New" w:hAnsi="Courier New" w:eastAsia="Courier New" w:cs="Courier New"/>
          <w:sz w:val="24"/>
          <w:szCs w:val="24"/>
        </w:rPr>
      </w:pPr>
      <w:r>
        <w:rPr>
          <w:rFonts w:eastAsia="Courier New" w:cs="Courier New" w:ascii="Courier New" w:hAnsi="Courier New"/>
          <w:sz w:val="24"/>
          <w:szCs w:val="24"/>
        </w:rPr>
        <w:t>Katharine Clifton</w:t>
        <w:tab/>
        <w:tab/>
        <w:tab/>
        <w:tab/>
        <w:t>Kristin Scott Thomas</w:t>
      </w:r>
    </w:p>
    <w:p>
      <w:pPr>
        <w:pStyle w:val="Normal"/>
        <w:rPr>
          <w:rFonts w:ascii="Courier New" w:hAnsi="Courier New" w:eastAsia="Courier New" w:cs="Courier New"/>
          <w:sz w:val="24"/>
          <w:szCs w:val="24"/>
        </w:rPr>
      </w:pPr>
      <w:r>
        <w:rPr>
          <w:rFonts w:eastAsia="Courier New" w:cs="Courier New" w:ascii="Courier New" w:hAnsi="Courier New"/>
          <w:sz w:val="24"/>
          <w:szCs w:val="24"/>
        </w:rPr>
        <w:t>Caravaggio</w:t>
        <w:tab/>
        <w:tab/>
        <w:tab/>
        <w:tab/>
        <w:tab/>
        <w:t>Willem Dafoe</w:t>
      </w:r>
    </w:p>
    <w:p>
      <w:pPr>
        <w:pStyle w:val="Normal"/>
        <w:rPr>
          <w:rFonts w:ascii="Courier New" w:hAnsi="Courier New" w:eastAsia="Courier New" w:cs="Courier New"/>
          <w:sz w:val="24"/>
          <w:szCs w:val="24"/>
        </w:rPr>
      </w:pPr>
      <w:r>
        <w:rPr>
          <w:rFonts w:eastAsia="Courier New" w:cs="Courier New" w:ascii="Courier New" w:hAnsi="Courier New"/>
          <w:sz w:val="24"/>
          <w:szCs w:val="24"/>
        </w:rPr>
        <w:t>Kip</w:t>
        <w:tab/>
        <w:tab/>
        <w:tab/>
        <w:tab/>
        <w:tab/>
        <w:tab/>
        <w:t>Naveen Andrews</w:t>
      </w:r>
    </w:p>
    <w:p>
      <w:pPr>
        <w:pStyle w:val="Normal"/>
        <w:rPr>
          <w:rFonts w:ascii="Courier New" w:hAnsi="Courier New" w:eastAsia="Courier New" w:cs="Courier New"/>
          <w:sz w:val="24"/>
          <w:szCs w:val="24"/>
        </w:rPr>
      </w:pPr>
      <w:r>
        <w:rPr>
          <w:rFonts w:eastAsia="Courier New" w:cs="Courier New" w:ascii="Courier New" w:hAnsi="Courier New"/>
          <w:sz w:val="24"/>
          <w:szCs w:val="24"/>
        </w:rPr>
        <w:t>Geoffrey Clifton</w:t>
        <w:tab/>
        <w:tab/>
        <w:tab/>
        <w:tab/>
        <w:t>Colin Firth</w:t>
      </w:r>
    </w:p>
    <w:p>
      <w:pPr>
        <w:pStyle w:val="Normal"/>
        <w:rPr>
          <w:rFonts w:ascii="Courier New" w:hAnsi="Courier New" w:eastAsia="Courier New" w:cs="Courier New"/>
          <w:sz w:val="24"/>
          <w:szCs w:val="24"/>
        </w:rPr>
      </w:pPr>
      <w:r>
        <w:rPr>
          <w:rFonts w:eastAsia="Courier New" w:cs="Courier New" w:ascii="Courier New" w:hAnsi="Courier New"/>
          <w:sz w:val="24"/>
          <w:szCs w:val="24"/>
        </w:rPr>
        <w:t>Peter Madox</w:t>
        <w:tab/>
        <w:tab/>
        <w:tab/>
        <w:tab/>
        <w:tab/>
        <w:t>Julian Wadham</w:t>
      </w:r>
    </w:p>
    <w:p>
      <w:pPr>
        <w:pStyle w:val="Normal"/>
        <w:rPr>
          <w:rFonts w:ascii="Courier New" w:hAnsi="Courier New" w:eastAsia="Courier New" w:cs="Courier New"/>
          <w:sz w:val="24"/>
          <w:szCs w:val="24"/>
        </w:rPr>
      </w:pPr>
      <w:r>
        <w:rPr>
          <w:rFonts w:eastAsia="Courier New" w:cs="Courier New" w:ascii="Courier New" w:hAnsi="Courier New"/>
          <w:sz w:val="24"/>
          <w:szCs w:val="24"/>
        </w:rPr>
        <w:t>Major Müller</w:t>
        <w:tab/>
        <w:tab/>
        <w:tab/>
        <w:tab/>
        <w:t>Jürgen Prochnow</w:t>
      </w:r>
    </w:p>
    <w:p>
      <w:pPr>
        <w:pStyle w:val="Normal"/>
        <w:rPr>
          <w:rFonts w:ascii="Courier New" w:hAnsi="Courier New" w:eastAsia="Courier New" w:cs="Courier New"/>
          <w:sz w:val="24"/>
          <w:szCs w:val="24"/>
        </w:rPr>
      </w:pPr>
      <w:r>
        <w:rPr>
          <w:rFonts w:eastAsia="Courier New" w:cs="Courier New" w:ascii="Courier New" w:hAnsi="Courier New"/>
          <w:sz w:val="24"/>
          <w:szCs w:val="24"/>
        </w:rPr>
        <w:t>Sergeant Hardy</w:t>
        <w:tab/>
        <w:tab/>
        <w:tab/>
        <w:tab/>
        <w:t>Kevin Whately</w:t>
      </w:r>
    </w:p>
    <w:p>
      <w:pPr>
        <w:pStyle w:val="Normal"/>
        <w:rPr>
          <w:rFonts w:ascii="Courier New" w:hAnsi="Courier New" w:eastAsia="Courier New" w:cs="Courier New"/>
          <w:sz w:val="24"/>
          <w:szCs w:val="24"/>
        </w:rPr>
      </w:pPr>
      <w:r>
        <w:rPr>
          <w:rFonts w:eastAsia="Courier New" w:cs="Courier New" w:ascii="Courier New" w:hAnsi="Courier New"/>
          <w:sz w:val="24"/>
          <w:szCs w:val="24"/>
        </w:rPr>
        <w:t>Fenelon-Barnes</w:t>
        <w:tab/>
        <w:tab/>
        <w:tab/>
        <w:tab/>
        <w:t>Clive Merrison</w:t>
      </w:r>
    </w:p>
    <w:p>
      <w:pPr>
        <w:pStyle w:val="Normal"/>
        <w:rPr>
          <w:rFonts w:ascii="Courier New" w:hAnsi="Courier New" w:eastAsia="Courier New" w:cs="Courier New"/>
          <w:sz w:val="24"/>
          <w:szCs w:val="24"/>
        </w:rPr>
      </w:pPr>
      <w:r>
        <w:rPr>
          <w:rFonts w:eastAsia="Courier New" w:cs="Courier New" w:ascii="Courier New" w:hAnsi="Courier New"/>
          <w:sz w:val="24"/>
          <w:szCs w:val="24"/>
        </w:rPr>
        <w:t>D'Agostino</w:t>
        <w:tab/>
        <w:tab/>
        <w:tab/>
        <w:tab/>
        <w:tab/>
        <w:t>Nino Castelnuovo</w:t>
      </w:r>
    </w:p>
    <w:p>
      <w:pPr>
        <w:pStyle w:val="Normal"/>
        <w:rPr>
          <w:rFonts w:ascii="Courier New" w:hAnsi="Courier New" w:eastAsia="Courier New" w:cs="Courier New"/>
          <w:sz w:val="24"/>
          <w:szCs w:val="24"/>
        </w:rPr>
      </w:pPr>
      <w:r>
        <w:rPr>
          <w:rFonts w:eastAsia="Courier New" w:cs="Courier New" w:ascii="Courier New" w:hAnsi="Courier New"/>
          <w:sz w:val="24"/>
          <w:szCs w:val="24"/>
        </w:rPr>
        <w:t>Fouad</w:t>
        <w:tab/>
        <w:tab/>
        <w:tab/>
        <w:tab/>
        <w:tab/>
        <w:tab/>
        <w:t>Hichem Rostom</w:t>
      </w:r>
    </w:p>
    <w:p>
      <w:pPr>
        <w:pStyle w:val="Normal"/>
        <w:rPr>
          <w:rFonts w:ascii="Courier New" w:hAnsi="Courier New" w:eastAsia="Courier New" w:cs="Courier New"/>
          <w:sz w:val="24"/>
          <w:szCs w:val="24"/>
        </w:rPr>
      </w:pPr>
      <w:r>
        <w:rPr>
          <w:rFonts w:eastAsia="Courier New" w:cs="Courier New" w:ascii="Courier New" w:hAnsi="Courier New"/>
          <w:sz w:val="24"/>
          <w:szCs w:val="24"/>
        </w:rPr>
        <w:t>Bermann</w:t>
        <w:tab/>
        <w:tab/>
        <w:tab/>
        <w:tab/>
        <w:tab/>
        <w:t>Peter Rühring</w:t>
      </w:r>
    </w:p>
    <w:p>
      <w:pPr>
        <w:pStyle w:val="Normal"/>
        <w:rPr>
          <w:rFonts w:ascii="Courier New" w:hAnsi="Courier New" w:eastAsia="Courier New" w:cs="Courier New"/>
          <w:sz w:val="24"/>
          <w:szCs w:val="24"/>
        </w:rPr>
      </w:pPr>
      <w:r>
        <w:rPr>
          <w:rFonts w:eastAsia="Courier New" w:cs="Courier New" w:ascii="Courier New" w:hAnsi="Courier New"/>
          <w:sz w:val="24"/>
          <w:szCs w:val="24"/>
        </w:rPr>
        <w:t>Mary</w:t>
        <w:tab/>
        <w:tab/>
        <w:tab/>
        <w:tab/>
        <w:tab/>
        <w:tab/>
        <w:t>Torri Higginson</w:t>
      </w:r>
    </w:p>
    <w:p>
      <w:pPr>
        <w:pStyle w:val="Normal"/>
        <w:rPr>
          <w:rFonts w:ascii="Courier New" w:hAnsi="Courier New" w:eastAsia="Courier New" w:cs="Courier New"/>
          <w:sz w:val="24"/>
          <w:szCs w:val="24"/>
        </w:rPr>
      </w:pPr>
      <w:r>
        <w:rPr>
          <w:rFonts w:eastAsia="Courier New" w:cs="Courier New" w:ascii="Courier New" w:hAnsi="Courier New"/>
          <w:sz w:val="24"/>
          <w:szCs w:val="24"/>
        </w:rPr>
        <w:t>Oliver</w:t>
        <w:tab/>
        <w:tab/>
        <w:tab/>
        <w:tab/>
        <w:tab/>
        <w:t>Geordie Johnson</w:t>
      </w:r>
    </w:p>
    <w:p>
      <w:pPr>
        <w:pStyle w:val="Normal"/>
        <w:rPr>
          <w:rFonts w:ascii="Courier New" w:hAnsi="Courier New" w:eastAsia="Courier New" w:cs="Courier New"/>
          <w:sz w:val="24"/>
          <w:szCs w:val="24"/>
        </w:rPr>
      </w:pPr>
      <w:r>
        <w:rPr>
          <w:rFonts w:eastAsia="Courier New" w:cs="Courier New" w:ascii="Courier New" w:hAnsi="Courier New"/>
          <w:sz w:val="24"/>
          <w:szCs w:val="24"/>
        </w:rPr>
        <w:t>Jan</w:t>
        <w:tab/>
        <w:tab/>
        <w:tab/>
        <w:tab/>
        <w:tab/>
        <w:tab/>
        <w:t>Liisa Repo-Martell</w:t>
      </w:r>
    </w:p>
    <w:p>
      <w:pPr>
        <w:pStyle w:val="Normal"/>
        <w:rPr>
          <w:rFonts w:ascii="Courier New" w:hAnsi="Courier New" w:eastAsia="Courier New" w:cs="Courier New"/>
          <w:sz w:val="24"/>
          <w:szCs w:val="24"/>
        </w:rPr>
      </w:pPr>
      <w:r>
        <w:rPr>
          <w:rFonts w:eastAsia="Courier New" w:cs="Courier New" w:ascii="Courier New" w:hAnsi="Courier New"/>
          <w:sz w:val="24"/>
          <w:szCs w:val="24"/>
        </w:rPr>
        <w:t>Kamal</w:t>
        <w:tab/>
        <w:tab/>
        <w:tab/>
        <w:tab/>
        <w:tab/>
        <w:tab/>
        <w:t>Samy Azaiez</w:t>
      </w:r>
    </w:p>
    <w:p>
      <w:pPr>
        <w:pStyle w:val="Normal"/>
        <w:rPr>
          <w:rFonts w:ascii="Courier New" w:hAnsi="Courier New" w:eastAsia="Courier New" w:cs="Courier New"/>
          <w:sz w:val="24"/>
          <w:szCs w:val="24"/>
        </w:rPr>
      </w:pPr>
      <w:r>
        <w:rPr>
          <w:rFonts w:eastAsia="Courier New" w:cs="Courier New" w:ascii="Courier New" w:hAnsi="Courier New"/>
          <w:sz w:val="24"/>
          <w:szCs w:val="24"/>
        </w:rPr>
        <w:t>Rupert Douglas</w:t>
        <w:tab/>
        <w:tab/>
        <w:tab/>
        <w:tab/>
        <w:t>Raymond Coulthard</w:t>
      </w:r>
    </w:p>
    <w:p>
      <w:pPr>
        <w:pStyle w:val="Normal"/>
        <w:rPr>
          <w:rFonts w:ascii="Courier New" w:hAnsi="Courier New" w:eastAsia="Courier New" w:cs="Courier New"/>
          <w:sz w:val="24"/>
          <w:szCs w:val="24"/>
        </w:rPr>
      </w:pPr>
      <w:r>
        <w:rPr>
          <w:rFonts w:eastAsia="Courier New" w:cs="Courier New" w:ascii="Courier New" w:hAnsi="Courier New"/>
          <w:sz w:val="24"/>
          <w:szCs w:val="24"/>
        </w:rPr>
        <w:t>Corporal Dade</w:t>
        <w:tab/>
        <w:tab/>
        <w:tab/>
        <w:tab/>
        <w:t>Philip Whitchurch</w:t>
      </w:r>
    </w:p>
    <w:p>
      <w:pPr>
        <w:pStyle w:val="Normal"/>
        <w:rPr>
          <w:rFonts w:ascii="Courier New" w:hAnsi="Courier New" w:eastAsia="Courier New" w:cs="Courier New"/>
          <w:sz w:val="24"/>
          <w:szCs w:val="24"/>
        </w:rPr>
      </w:pPr>
      <w:r>
        <w:rPr>
          <w:rFonts w:eastAsia="Courier New" w:cs="Courier New" w:ascii="Courier New" w:hAnsi="Courier New"/>
          <w:sz w:val="24"/>
          <w:szCs w:val="24"/>
        </w:rPr>
        <w:t>Al Auf</w:t>
        <w:tab/>
        <w:tab/>
        <w:tab/>
        <w:tab/>
        <w:tab/>
        <w:t>Habib Chetoui</w:t>
      </w:r>
    </w:p>
    <w:p>
      <w:pPr>
        <w:pStyle w:val="Normal"/>
        <w:rPr>
          <w:rFonts w:ascii="Courier New" w:hAnsi="Courier New" w:eastAsia="Courier New" w:cs="Courier New"/>
          <w:sz w:val="24"/>
          <w:szCs w:val="24"/>
        </w:rPr>
      </w:pPr>
      <w:r>
        <w:rPr>
          <w:rFonts w:eastAsia="Courier New" w:cs="Courier New" w:ascii="Courier New" w:hAnsi="Courier New"/>
          <w:sz w:val="24"/>
          <w:szCs w:val="24"/>
        </w:rPr>
        <w:t>Officer, El Taj</w:t>
        <w:tab/>
        <w:tab/>
        <w:tab/>
        <w:tab/>
        <w:t>Dominic Mafham</w:t>
      </w:r>
    </w:p>
    <w:p>
      <w:pPr>
        <w:pStyle w:val="Normal"/>
        <w:rPr>
          <w:rFonts w:ascii="Courier New" w:hAnsi="Courier New" w:eastAsia="Courier New" w:cs="Courier New"/>
          <w:sz w:val="24"/>
          <w:szCs w:val="24"/>
        </w:rPr>
      </w:pPr>
      <w:r>
        <w:rPr>
          <w:rFonts w:eastAsia="Courier New" w:cs="Courier New" w:ascii="Courier New" w:hAnsi="Courier New"/>
          <w:sz w:val="24"/>
          <w:szCs w:val="24"/>
        </w:rPr>
        <w:t>Corporal, El Taj</w:t>
        <w:tab/>
        <w:tab/>
        <w:tab/>
        <w:tab/>
        <w:t>Gregor Truter</w:t>
      </w:r>
    </w:p>
    <w:p>
      <w:pPr>
        <w:pStyle w:val="Normal"/>
        <w:rPr>
          <w:rFonts w:ascii="Courier New" w:hAnsi="Courier New" w:eastAsia="Courier New" w:cs="Courier New"/>
          <w:sz w:val="24"/>
          <w:szCs w:val="24"/>
        </w:rPr>
      </w:pPr>
      <w:r>
        <w:rPr>
          <w:rFonts w:eastAsia="Courier New" w:cs="Courier New" w:ascii="Courier New" w:hAnsi="Courier New"/>
          <w:sz w:val="24"/>
          <w:szCs w:val="24"/>
        </w:rPr>
        <w:t>Sergeant, Desert Train</w:t>
        <w:tab/>
        <w:tab/>
        <w:tab/>
        <w:t>Roger Morlidge</w:t>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Desert Train</w:t>
        <w:tab/>
        <w:tab/>
        <w:tab/>
        <w:t>Simon Sherlock</w:t>
      </w:r>
    </w:p>
    <w:p>
      <w:pPr>
        <w:pStyle w:val="Normal"/>
        <w:rPr>
          <w:rFonts w:ascii="Courier New" w:hAnsi="Courier New" w:eastAsia="Courier New" w:cs="Courier New"/>
          <w:sz w:val="24"/>
          <w:szCs w:val="24"/>
        </w:rPr>
      </w:pPr>
      <w:r>
        <w:rPr>
          <w:rFonts w:eastAsia="Courier New" w:cs="Courier New" w:ascii="Courier New" w:hAnsi="Courier New"/>
          <w:sz w:val="24"/>
          <w:szCs w:val="24"/>
        </w:rPr>
        <w:t>Beach Interrogation Officer</w:t>
        <w:tab/>
        <w:tab/>
        <w:t>Anthony Smee</w:t>
      </w:r>
    </w:p>
    <w:p>
      <w:pPr>
        <w:pStyle w:val="Normal"/>
        <w:rPr>
          <w:rFonts w:ascii="Courier New" w:hAnsi="Courier New" w:eastAsia="Courier New" w:cs="Courier New"/>
          <w:sz w:val="24"/>
          <w:szCs w:val="24"/>
        </w:rPr>
      </w:pPr>
      <w:r>
        <w:rPr>
          <w:rFonts w:eastAsia="Courier New" w:cs="Courier New" w:ascii="Courier New" w:hAnsi="Courier New"/>
          <w:sz w:val="24"/>
          <w:szCs w:val="24"/>
        </w:rPr>
        <w:t>"Kiss Me" Soldier</w:t>
        <w:tab/>
        <w:tab/>
        <w:tab/>
        <w:tab/>
        <w:t>Jason Done</w:t>
      </w:r>
    </w:p>
    <w:p>
      <w:pPr>
        <w:pStyle w:val="Normal"/>
        <w:rPr>
          <w:rFonts w:ascii="Courier New" w:hAnsi="Courier New" w:eastAsia="Courier New" w:cs="Courier New"/>
          <w:sz w:val="24"/>
          <w:szCs w:val="24"/>
        </w:rPr>
      </w:pPr>
      <w:r>
        <w:rPr>
          <w:rFonts w:eastAsia="Courier New" w:cs="Courier New" w:ascii="Courier New" w:hAnsi="Courier New"/>
          <w:sz w:val="24"/>
          <w:szCs w:val="24"/>
        </w:rPr>
        <w:t>Lady Hampton</w:t>
        <w:tab/>
        <w:tab/>
        <w:tab/>
        <w:tab/>
        <w:t>Paul Kant</w:t>
      </w:r>
    </w:p>
    <w:p>
      <w:pPr>
        <w:pStyle w:val="Normal"/>
        <w:rPr>
          <w:rFonts w:ascii="Courier New" w:hAnsi="Courier New" w:eastAsia="Courier New" w:cs="Courier New"/>
          <w:sz w:val="24"/>
          <w:szCs w:val="24"/>
        </w:rPr>
      </w:pPr>
      <w:r>
        <w:rPr>
          <w:rFonts w:eastAsia="Courier New" w:cs="Courier New" w:ascii="Courier New" w:hAnsi="Courier New"/>
          <w:sz w:val="24"/>
          <w:szCs w:val="24"/>
        </w:rPr>
        <w:t>Sir Ronnie Hampton</w:t>
        <w:tab/>
        <w:tab/>
        <w:tab/>
        <w:t>Amanda Walker</w:t>
      </w:r>
    </w:p>
    <w:p>
      <w:pPr>
        <w:pStyle w:val="Normal"/>
        <w:rPr>
          <w:rFonts w:ascii="Courier New" w:hAnsi="Courier New" w:eastAsia="Courier New" w:cs="Courier New"/>
          <w:sz w:val="24"/>
          <w:szCs w:val="24"/>
        </w:rPr>
      </w:pPr>
      <w:r>
        <w:rPr>
          <w:rFonts w:eastAsia="Courier New" w:cs="Courier New" w:ascii="Courier New" w:hAnsi="Courier New"/>
          <w:sz w:val="24"/>
          <w:szCs w:val="24"/>
        </w:rPr>
        <w:t>Ancient Arab</w:t>
        <w:tab/>
        <w:tab/>
        <w:tab/>
        <w:tab/>
        <w:t>Abdellatif Hamrouni</w:t>
      </w:r>
    </w:p>
    <w:p>
      <w:pPr>
        <w:pStyle w:val="Normal"/>
        <w:rPr>
          <w:rFonts w:ascii="Courier New" w:hAnsi="Courier New" w:eastAsia="Courier New" w:cs="Courier New"/>
          <w:sz w:val="24"/>
          <w:szCs w:val="24"/>
        </w:rPr>
      </w:pPr>
      <w:r>
        <w:rPr>
          <w:rFonts w:eastAsia="Courier New" w:cs="Courier New" w:ascii="Courier New" w:hAnsi="Courier New"/>
          <w:sz w:val="24"/>
          <w:szCs w:val="24"/>
        </w:rPr>
        <w:t>Aicha</w:t>
        <w:tab/>
        <w:tab/>
        <w:tab/>
        <w:tab/>
        <w:tab/>
        <w:tab/>
        <w:t>Rim Turki</w:t>
      </w:r>
    </w:p>
    <w:p>
      <w:pPr>
        <w:pStyle w:val="Normal"/>
        <w:rPr>
          <w:rFonts w:ascii="Courier New" w:hAnsi="Courier New" w:eastAsia="Courier New" w:cs="Courier New"/>
          <w:sz w:val="24"/>
          <w:szCs w:val="24"/>
        </w:rPr>
      </w:pPr>
      <w:r>
        <w:rPr>
          <w:rFonts w:eastAsia="Courier New" w:cs="Courier New" w:ascii="Courier New" w:hAnsi="Courier New"/>
          <w:sz w:val="24"/>
          <w:szCs w:val="24"/>
        </w:rPr>
        <w:t>Arab Nurse</w:t>
        <w:tab/>
        <w:tab/>
        <w:tab/>
        <w:tab/>
        <w:tab/>
        <w:t>Sonia Mankai</w:t>
      </w:r>
    </w:p>
    <w:p>
      <w:pPr>
        <w:pStyle w:val="Normal"/>
        <w:rPr>
          <w:rFonts w:ascii="Courier New" w:hAnsi="Courier New" w:eastAsia="Courier New" w:cs="Courier New"/>
          <w:sz w:val="24"/>
          <w:szCs w:val="24"/>
        </w:rPr>
      </w:pPr>
      <w:r>
        <w:rPr>
          <w:rFonts w:eastAsia="Courier New" w:cs="Courier New" w:ascii="Courier New" w:hAnsi="Courier New"/>
          <w:sz w:val="24"/>
          <w:szCs w:val="24"/>
        </w:rPr>
        <w:t>Injured Canadian Soldier</w:t>
        <w:tab/>
        <w:tab/>
        <w:t>Matthew Fergu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play Adapted and Film Directed by  Anthony Minghella</w:t>
      </w:r>
    </w:p>
    <w:p>
      <w:pPr>
        <w:pStyle w:val="Normal"/>
        <w:rPr>
          <w:rFonts w:ascii="Courier New" w:hAnsi="Courier New" w:eastAsia="Courier New" w:cs="Courier New"/>
          <w:sz w:val="24"/>
          <w:szCs w:val="24"/>
        </w:rPr>
      </w:pPr>
      <w:r>
        <w:rPr>
          <w:rFonts w:eastAsia="Courier New" w:cs="Courier New" w:ascii="Courier New" w:hAnsi="Courier New"/>
          <w:sz w:val="24"/>
          <w:szCs w:val="24"/>
        </w:rPr>
        <w:t>Produced by  Saul Zaentz</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ecutive-Produced by  Bob Weinstein, Harvey Weinstein, </w:t>
      </w:r>
    </w:p>
    <w:p>
      <w:pPr>
        <w:pStyle w:val="Normal"/>
        <w:rPr>
          <w:rFonts w:ascii="Courier New" w:hAnsi="Courier New" w:eastAsia="Courier New" w:cs="Courier New"/>
          <w:sz w:val="24"/>
          <w:szCs w:val="24"/>
        </w:rPr>
      </w:pPr>
      <w:r>
        <w:rPr>
          <w:rFonts w:eastAsia="Courier New" w:cs="Courier New" w:ascii="Courier New" w:hAnsi="Courier New"/>
          <w:sz w:val="24"/>
          <w:szCs w:val="24"/>
        </w:rPr>
        <w:t>and Scott Greenstein</w:t>
      </w:r>
    </w:p>
    <w:p>
      <w:pPr>
        <w:pStyle w:val="Normal"/>
        <w:rPr>
          <w:rFonts w:ascii="Courier New" w:hAnsi="Courier New" w:eastAsia="Courier New" w:cs="Courier New"/>
          <w:sz w:val="24"/>
          <w:szCs w:val="24"/>
        </w:rPr>
      </w:pPr>
      <w:r>
        <w:rPr>
          <w:rFonts w:eastAsia="Courier New" w:cs="Courier New" w:ascii="Courier New" w:hAnsi="Courier New"/>
          <w:sz w:val="24"/>
          <w:szCs w:val="24"/>
        </w:rPr>
        <w:t>Line-Produced by  Alessandro von Norman</w:t>
      </w:r>
    </w:p>
    <w:p>
      <w:pPr>
        <w:pStyle w:val="Normal"/>
        <w:rPr>
          <w:rFonts w:ascii="Courier New" w:hAnsi="Courier New" w:eastAsia="Courier New" w:cs="Courier New"/>
          <w:sz w:val="24"/>
          <w:szCs w:val="24"/>
        </w:rPr>
      </w:pPr>
      <w:r>
        <w:rPr>
          <w:rFonts w:eastAsia="Courier New" w:cs="Courier New" w:ascii="Courier New" w:hAnsi="Courier New"/>
          <w:sz w:val="24"/>
          <w:szCs w:val="24"/>
        </w:rPr>
        <w:t>Cinematography by  John Seale</w:t>
      </w:r>
    </w:p>
    <w:p>
      <w:pPr>
        <w:pStyle w:val="Normal"/>
        <w:rPr>
          <w:rFonts w:ascii="Courier New" w:hAnsi="Courier New" w:eastAsia="Courier New" w:cs="Courier New"/>
          <w:sz w:val="24"/>
          <w:szCs w:val="24"/>
        </w:rPr>
      </w:pPr>
      <w:r>
        <w:rPr>
          <w:rFonts w:eastAsia="Courier New" w:cs="Courier New" w:ascii="Courier New" w:hAnsi="Courier New"/>
          <w:sz w:val="24"/>
          <w:szCs w:val="24"/>
        </w:rPr>
        <w:t>Production Design by  Stuart Craig</w:t>
      </w:r>
    </w:p>
    <w:p>
      <w:pPr>
        <w:pStyle w:val="Normal"/>
        <w:rPr>
          <w:rFonts w:ascii="Courier New" w:hAnsi="Courier New" w:eastAsia="Courier New" w:cs="Courier New"/>
          <w:sz w:val="24"/>
          <w:szCs w:val="24"/>
        </w:rPr>
      </w:pPr>
      <w:r>
        <w:rPr>
          <w:rFonts w:eastAsia="Courier New" w:cs="Courier New" w:ascii="Courier New" w:hAnsi="Courier New"/>
          <w:sz w:val="24"/>
          <w:szCs w:val="24"/>
        </w:rPr>
        <w:t>Costume Design by  Anne Roth</w:t>
      </w:r>
    </w:p>
    <w:p>
      <w:pPr>
        <w:pStyle w:val="Normal"/>
        <w:rPr>
          <w:rFonts w:ascii="Courier New" w:hAnsi="Courier New" w:eastAsia="Courier New" w:cs="Courier New"/>
          <w:sz w:val="24"/>
          <w:szCs w:val="24"/>
        </w:rPr>
      </w:pPr>
      <w:r>
        <w:rPr>
          <w:rFonts w:eastAsia="Courier New" w:cs="Courier New" w:ascii="Courier New" w:hAnsi="Courier New"/>
          <w:sz w:val="24"/>
          <w:szCs w:val="24"/>
        </w:rPr>
        <w:t>Make-up by  Fabrizio Sforza</w:t>
      </w:r>
    </w:p>
    <w:p>
      <w:pPr>
        <w:pStyle w:val="Normal"/>
        <w:rPr>
          <w:rFonts w:ascii="Courier New" w:hAnsi="Courier New" w:eastAsia="Courier New" w:cs="Courier New"/>
          <w:sz w:val="24"/>
          <w:szCs w:val="24"/>
        </w:rPr>
      </w:pPr>
      <w:r>
        <w:rPr>
          <w:rFonts w:eastAsia="Courier New" w:cs="Courier New" w:ascii="Courier New" w:hAnsi="Courier New"/>
          <w:sz w:val="24"/>
          <w:szCs w:val="24"/>
        </w:rPr>
        <w:t>Original Music by  Gabriel Yared</w:t>
      </w:r>
    </w:p>
    <w:p>
      <w:pPr>
        <w:pStyle w:val="Normal"/>
        <w:rPr>
          <w:rFonts w:ascii="Courier New" w:hAnsi="Courier New" w:eastAsia="Courier New" w:cs="Courier New"/>
          <w:sz w:val="24"/>
          <w:szCs w:val="24"/>
        </w:rPr>
      </w:pPr>
      <w:r>
        <w:rPr>
          <w:rFonts w:eastAsia="Courier New" w:cs="Courier New" w:ascii="Courier New" w:hAnsi="Courier New"/>
          <w:sz w:val="24"/>
          <w:szCs w:val="24"/>
        </w:rPr>
        <w:t>Film Edited by  Walter Murch</w:t>
      </w:r>
    </w:p>
    <w:p>
      <w:pPr>
        <w:pStyle w:val="Normal"/>
        <w:rPr>
          <w:rFonts w:ascii="Courier New" w:hAnsi="Courier New" w:eastAsia="Courier New" w:cs="Courier New"/>
          <w:sz w:val="24"/>
          <w:szCs w:val="24"/>
        </w:rPr>
      </w:pPr>
      <w:r>
        <w:rPr>
          <w:rFonts w:eastAsia="Courier New" w:cs="Courier New" w:ascii="Courier New" w:hAnsi="Courier New"/>
          <w:sz w:val="24"/>
          <w:szCs w:val="24"/>
        </w:rPr>
        <w:t>Casting by  Michelle Guish</w:t>
      </w:r>
    </w:p>
    <w:p>
      <w:pPr>
        <w:pStyle w:val="Normal"/>
        <w:rPr>
          <w:rFonts w:ascii="Courier New" w:hAnsi="Courier New" w:eastAsia="Courier New" w:cs="Courier New"/>
          <w:sz w:val="24"/>
          <w:szCs w:val="24"/>
        </w:rPr>
      </w:pPr>
      <w:r>
        <w:rPr>
          <w:rFonts w:eastAsia="Courier New" w:cs="Courier New" w:ascii="Courier New" w:hAnsi="Courier New"/>
          <w:sz w:val="24"/>
          <w:szCs w:val="24"/>
        </w:rPr>
        <w:t>Cinematography (Second Unit) by  Remi Adefarasin</w:t>
      </w:r>
    </w:p>
    <w:p>
      <w:pPr>
        <w:pStyle w:val="Normal"/>
        <w:rPr>
          <w:rFonts w:ascii="Courier New" w:hAnsi="Courier New" w:eastAsia="Courier New" w:cs="Courier New"/>
          <w:sz w:val="24"/>
          <w:szCs w:val="24"/>
        </w:rPr>
      </w:pPr>
      <w:r>
        <w:rPr>
          <w:rFonts w:eastAsia="Courier New" w:cs="Courier New" w:ascii="Courier New" w:hAnsi="Courier New"/>
          <w:sz w:val="24"/>
          <w:szCs w:val="24"/>
        </w:rPr>
        <w:t>Directed (Second Unit) by  Peter Markham</w:t>
      </w:r>
    </w:p>
    <w:p>
      <w:pPr>
        <w:pStyle w:val="Normal"/>
        <w:rPr>
          <w:rFonts w:ascii="Courier New" w:hAnsi="Courier New" w:eastAsia="Courier New" w:cs="Courier New"/>
          <w:sz w:val="24"/>
          <w:szCs w:val="24"/>
        </w:rPr>
      </w:pPr>
      <w:r>
        <w:rPr>
          <w:rFonts w:eastAsia="Courier New" w:cs="Courier New" w:ascii="Courier New" w:hAnsi="Courier New"/>
          <w:sz w:val="24"/>
          <w:szCs w:val="24"/>
        </w:rPr>
        <w:t>Music Performed by  The Academy of St Martin-In-The-Fiel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ducted by  Harry Rabinowit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16:00Z</dcterms:created>
  <dc:creator>Anthony Mingella</dc:creator>
  <dc:description>Dowloaded from
Mad.283 Writings Page
http://web.tiscalinet.it/mad283</dc:description>
  <dc:language>en-US</dc:language>
  <cp:lastModifiedBy>Alberto Cassani</cp:lastModifiedBy>
  <dcterms:modified xsi:type="dcterms:W3CDTF">2000-10-16T18:16:00Z</dcterms:modified>
  <cp:revision>3</cp:revision>
  <dc:subject>Filmscript</dc:subject>
  <dc:title>The English Patient</dc:title>
</cp:coreProperties>
</file>