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smallCaps/>
          <w:sz w:val="24"/>
          <w:szCs w:val="24"/>
        </w:rPr>
      </w:pPr>
      <w:r>
        <w:rPr>
          <w:rFonts w:eastAsia="Courier New" w:cs="Courier New" w:ascii="Courier New" w:hAnsi="Courier New"/>
          <w:b/>
          <w:bCs/>
          <w:smallCaps/>
          <w:sz w:val="48"/>
          <w:szCs w:val="48"/>
        </w:rPr>
        <w:t>Erik the Viking</w:t>
      </w:r>
    </w:p>
    <w:p>
      <w:pPr>
        <w:pStyle w:val="Normal"/>
        <w:ind w:left="567" w:right="567" w:hanging="0"/>
        <w:rPr>
          <w:rFonts w:ascii="Courier New" w:hAnsi="Courier New" w:eastAsia="Courier New" w:cs="Courier New"/>
          <w:smallCaps/>
          <w:sz w:val="24"/>
          <w:szCs w:val="24"/>
        </w:rPr>
      </w:pPr>
      <w:r>
        <w:rPr>
          <w:rFonts w:eastAsia="Courier New" w:cs="Courier New" w:ascii="Courier New" w:hAnsi="Courier New"/>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creenpla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erry Jones</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Produc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John Goldstone</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irect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erry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m Robbins</w:t>
        <w:tab/>
        <w:tab/>
        <w:tab/>
        <w:t>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key Rooney</w:t>
        <w:tab/>
        <w:tab/>
        <w:tab/>
        <w:t>Erik's Grand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rtha Kill</w:t>
        <w:tab/>
        <w:tab/>
        <w:tab/>
        <w:t>Fre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rry Jones</w:t>
        <w:tab/>
        <w:tab/>
        <w:tab/>
        <w:t>King Arnu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ogen Stubbs</w:t>
        <w:tab/>
        <w:tab/>
        <w:tab/>
        <w:t>Princess A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 Cleese</w:t>
        <w:tab/>
        <w:tab/>
        <w:tab/>
        <w:t>Halfdan the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sutomu Sekine</w:t>
        <w:tab/>
        <w:tab/>
        <w:tab/>
        <w:t>Slavem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mes begin to lick upwards from the bottom of the screen. Suddenly all hell breaks loose. Screaming, yelling. Black figures flash across the foreground, with the flames still burning behind. There follows a confusion of burning, raping, killing and looting – we don't clearly see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we cut to the interior of a hut. The door is in the process of being broken down. The camera pans onto the close-up face of an attractive girl who is staring in horrified fascination at the door. Her arms are white with fresh dough and fl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door bursts open and a wild-looking Viking leaps into the hut. He holds a sword. He looks around wildly and then his eyes come to rest on the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Viking, I'm afraid, is Erik. We are about to see him in the worst possible light so be prepared. The girl, whose name is Helga, cowers, and looks terrified but resol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glances 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slowly he advances on the girl, forcing her back onto a chest. Erik holds his sword to Helga's throat with his right hand, while his left hand searches to find the thongs holding up his trous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clearly having difficulties trying to hold his heavy sword to Helga's throat at he same time as undoing his trousers. He fumbles and lowers his sword for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done this sort of thing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Of course! I've been looting and pillaging up and down the co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skeptic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ting and pillaging,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n the defens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e ra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bvious you haven't raped anyone in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overs her mouth with his free hand, and looks round to make sure no one's heard. Then he carries on trying to undo his trousers, but he is now somewhat more than half-hearted about it. Helga watches suspic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KE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is clearly shocked and stung by the insinuation. He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like women... I LOVE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out the obv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lo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right... this is RAPE... Mark you, I'm not saying I couldn't get to like you... in fact... well, to be quite honest, I prefer it when there's some sort of mutual feeling between two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 r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 isn't rape then,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et it over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itates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uppose...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uppose you... you DO like me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ou expect? You come in here, burn my village, kill my family and try to rap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is too much for Erik. We withers under the iron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kill you if you say anything about this to an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zz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rap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NOT rap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like it,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 just seems a little bit crude,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e killing and looting? That's just as crude,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 you've GOT to d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Why have you got to go round killing and loo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pay for the next expedition,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at's a circular argument! If the only reason for going on an expedition is the killing and looting and the only reason for the killing and looting is to pay for the next expedition, they cancel each other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top talking as if we were ma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start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said I didn't feel like rap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was just saying that rape is no MORE pointless or crude than all the killing and looting that go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vents of his frustration on the already shattered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u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gh! R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d forgotten about t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more Vikings burst in with eyes blazing. They have the very unfortunate names of Ernest and Jennifer, but it doesn't really matter, for reasons which will become obvious very quickly. They are also slightly dr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N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nnifer the Viking sways and leans against a door post. The marauder's eyes come to rest on Erik and Helga who are standing, fully clothed, about six feet apart. They look slightly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raped me stand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pause. Erik looks up at Helga. Why has she saved his face by telling this lie? Jennifer the Viking turns to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inished,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I suppose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N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Me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as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nest leaps on top of Helga and pins her to the ground. Jennifer joins in. Erik looks stunned for a moment. Then he suddenly leaps to Helga's defen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her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Jennifer off, but Jennifer fights back. Erik forces Jennifer back until he falls into the kneading trough. They fight in the dough for some moments, until Erik runs Jennifer through. The dough is stained red, and the film is rid of such an inappropriately named Viking once and for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then turns his attention on Ernest who is still on top of Helga. Without a moment's hesitation, Erik runs him through the back. Ernest screams. So does Helga. Erik turns white, and pulls out his sword. Ernest falls over into a heap with his co-misnomer, and Erik kneels beside Helga to find a bloodstain under her breast where he has inadvertently run her through. She is clearly not long for this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saving me from a fate worse than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mea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ping for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s all right then... it's the thought... that cou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cradles her head and tries helplessly to staunch the bl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ld them I raped you –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HELGA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unno... you looked so... so vulne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hould you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hould YOU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ga looks up at him, but dies in his arms, without ever saying her n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realizes she has gone. He gazes at her for some time. He looks around at the two dead bodies beside them. Then he listens to the sound of raping and slaughter continuing on the outside. Screams and bloodthirsty shuts echo alongside the roar of flames and the cries of animals. The camera tracks into a big close-up on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 THE TITLE: "ERIK THE VI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COND TITLE: "TIM ROBB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x through to wide shot of the burning village. Figures running here and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 the rest of the opening ti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y the last of the opening titles the last of the flames are dying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a close-up of a very loud-looking Viking screaming into the camera, as he hurls an axe. This Viking's name is Thorfinn Skull-Spli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xe thuds into the wall a few inches away from the face of a frightened girl, Unn, who is pinned to the wall with her braids spread out. The Vikings are hurling axes at her a la Kirk Douglas in "The Vik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veral Vikings sitting at ale-bench, laugh in a rather unpleasant way. Erik, however, frowns. He is sitting at a table on a dais, next to his grandfather, the chief of the village. His grandfather almost chokes with merriment. Erik's mother glances at him with some hostility. Meanwhile the drunken Thorfinn has just lifted the totally legless Ivar the Boneless up off the floor and presses an axe into his hand. A tremor of nervousness ripples round the females in the Mead Hall. Ivar is clearly in no condition to throw anything, except, perhaps, the contents of his stomach. Unn wi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amidst much giggling, Ivar throws wildly, and the axe smashes into a jug being carried by one of the serving girls. The menfolk erupt into drunken hysterics at this. The women clearly feel that the occasion is getting out of hand. But before any of them can work up enough courage to intervene, Thorfinn Skull-Splitter has thrust an axe into the hands of the even more plastered Sven the Berserk. Now Sven is not the Viking to let a little matter like not being able to see straight stop him heaving the axe at a young maiden. He takes the axe and whirls it wildly over his head. Even the other drunken Vikings realize this could be dangerous, and they cower behind the table. Sven lets go of the axe. Unn shuts her eyes prepared for the worst. There is a dull thud and a grunt and then a whoop of mirth. Unn opens her eyes to find that the axe has come to rest in the back of a totally stupefied Viking who merely slumps forward onto the table he is sitting at. On the opposite side sits Harald Missionary, a rather seedy cleric who has long since given up trying to convert the pagans and found solace in their mead. He thinks about intervening, but decides that it's a bit late really and that he might as well finish off his ale-cup instead. Grimhild Housewife (his only admirer) refills it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is moment, however, the axe-throwers have run out of axes, so, as they go to retrieve the ones they've thrown, Harald Missionary salves his conscience by lurching across to the unfortunate Unn. He pokes his dog-eared bible under her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were thinking of converting, my dear, this would be 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DE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portun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 is used to rebuff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f course no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esita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ight not get another chance,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is moment another axe thuds into the wall, speeding up Harald's desire to get back to the ale-ben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of course... I'll pray for you anyway, my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n axe shatters a large earthware vess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at's what I'll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ald scuttles back to the ale-bench as fast as he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meanwhile, stares in astonishment as, for a fleeting moment, he sees Helga, the girl he accidentally killed, standing there with her braids spread out in place of Unn. He shakes his head and the vision p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meantime, however, Ivar's mum (perhaps the toughest lady in the village) has decided that enough is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VAR'S MUM</w:t>
      </w:r>
    </w:p>
    <w:p>
      <w:pPr>
        <w:pStyle w:val="Heading1"/>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t her go!</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 THE BERS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hould we let her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n't hit a single braid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s all guff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var's mum has had enough. She throws the contents of a jug of ale over Thorfinn. He is shocked, but after the first shock he grins evilly, because now he's been given carte blanche to do the thing he enjoys doing most. Without another thought he throws a vicious right hook at Ivar's mum and lays her out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reacts with disg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granddad, however, gives a whoop of gl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ah! Heee! That show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anwhile a little shriveled old man is jumping up and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EMUND THE 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e hit 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emund starts to go for Thorfinn, but Thorhild beats him to it. She grabs one of the long-handled cooking griddles from the fires and swings it at Thorfi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orfinn, however, ducks, and the red-hot griddle hits Sven the Berserk, who is standing with his back to Thorfi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ven screams and goes berserk, turning round and hitting Thorfinn who is now standing uprigh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GEMUND THE 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him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emund hits Sven. Thangbrand hits Ingemund and a general fight break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s granddad clearly considers this the highlights of the evening, but Erik looks at it in disgust and at his granddad in despair. Eventually he gets up and walk out of the Mead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granddad notices and frowns. He knows something's wrong with his grandson but hasn't a clue what it could be. Erik's mother frowns and nods to his grand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ndad gets up and fights his way through the melee to follow Erik out of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now lies thick over the village as Erik's grandfather joins his grandson beside the little quay. Erik is staring broodily into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RAND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doesn't reply. His grandfather glances back at the Mead Hall, whence the sound of the fight drift across the s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missing all the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t all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toil and labor, we loot and pillage, rape and kill... and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alking piffle,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es it all get us, Grandp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have you been talking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t this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ways the women that start the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got me th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d you do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tops in his tracks – as if brought up short by the horror of what he has d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 KILL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y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s grandfather gives him a paternal hug. Erik looks at him and thinks about the generation gap.</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6803"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UT TO:</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caps/>
          <w:sz w:val="24"/>
          <w:szCs w:val="24"/>
        </w:rPr>
      </w:pPr>
      <w:r>
        <w:rPr>
          <w:rFonts w:eastAsia="Courier New" w:cs="Courier New" w:ascii="Courier New" w:hAnsi="Courier New"/>
          <w:i w:val="false"/>
          <w:iCs w:val="false"/>
          <w:caps/>
          <w:sz w:val="24"/>
          <w:szCs w:val="24"/>
        </w:rPr>
        <w:t>feet running in the snow – DAY</w:t>
      </w:r>
    </w:p>
    <w:p>
      <w:pPr>
        <w:pStyle w:val="Normal"/>
        <w:ind w:left="567" w:right="567" w:hanging="0"/>
        <w:rPr>
          <w:rFonts w:ascii="Courier New" w:hAnsi="Courier New" w:eastAsia="Courier New" w:cs="Courier New"/>
          <w:i/>
          <w:i/>
          <w:iCs/>
          <w:caps/>
          <w:sz w:val="24"/>
          <w:szCs w:val="24"/>
        </w:rPr>
      </w:pPr>
      <w:r>
        <w:rPr>
          <w:rFonts w:eastAsia="Courier New" w:cs="Courier New" w:ascii="Courier New" w:hAnsi="Courier New"/>
          <w:i/>
          <w:iCs/>
          <w:cap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round him and calls out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runs into the distance – a small figure against the dramatic wintry landsca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 remote, barren mountainside</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climbs up into shot, and continues climbing until he reaches a cave. He enters it. As his eyes get used to the dark he can make out a few signs of life: a cooking pot on a fire, a straw bed, a pile of rune-sti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ya? Fre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bundle of rags behind Erik. A head rises from it. This is Frey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Erik... Erik the "Vi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not clear whether her words are not a little moc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at CAN you want with me, Erik the "Vi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n't have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ill make fun of you for listening to an old woman's sto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doesn't reply. Freya watches him craft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ng men are only interested in fighting and ki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up at her sharply. It is as if she has read his m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as it always been like that, Freya? From the beginning of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ya doesn't reply. Instead she walks to the mouth of the cave. Erik follows her. They look out at the grey, desolate landscape. Nothing but arctic wastes, snow and desolation. Above them the black clouds boil ceaseles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see,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t night or day,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day, of course, Fre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summer or winter,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round at the snowy wastes and ten back at Freya,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inter is past, thank goodness, Freya. It is sum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ya puts her face close to Erik's and peers into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seen the sun,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un is up beyond the clouds – where it always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ave you ever seen it? Think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not... but... when I was a child... I remember a dream.... it was as if the whole sky was bl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ky WAS blue, Erik...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ld Stories tell of an age that would come such as this – when Fenrir the Wolf would swallow the sun, and a Great Winter would settle upon the world. It was to be an axe age, a sword age, a storm age, when brother would turn against brother, and men would fight each other until the world would finally be destro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out across the bleak and gloomy landscape and the black, boiling clouds in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most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this is the Age of Ragnar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ya turns to go back into the 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Fre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re-enters the 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nothing men can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ods are asleep,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go and wake the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ya turns and looks at him. She clearly enjoys his earnest enthusiasm, but is afraid he doesn't know what he is talking ab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what I must do, Fre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ya thinks for some moments. The she spea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k... Far out in the midst of the Western Ocean there is a land... men call it Hy-Brasil. There you will find a horn that is called Resounding. You must take the Horn Resounding, and three times you must blow it. The first note will take you to Asgaard. The second will awaken the Gods, and the third note will bring you home. But remember... once you are in the spell of the Horn, hatred will destroy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turns to go and then hesit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ill the dead ever return, Fre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 cannot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 big closeup of a head being banged on the ground</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Thorfinn Skull-Splitter's. The person doing the banging is an enraged Sven the Bers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Erik pushes his way through the crowd and separates them. There is general disgruntlement all round, and murmurs of: "Who does he think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IK'S 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Erik? Thorfinn just said Sven's grandfather died of old 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EMUND THE 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must fight to the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 SKULL-SPLIT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Sven must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tay out of this. What's it to do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grids his teeth and struggles to get at Thorfinn, but Erik still keeps them apa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you afraid of death, Thorfinn Skull-Spli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death by the sword! It means I shall drink in Valhalla with the great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Harald Missionary</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gaged in his usual business of chatting up any available fema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still believe in all that Valhalla stuff,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HILD THE FEMA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right... just che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Sven, aren't you afraid of crossing the Rainbow Bridge to As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join my grandfather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not in Valhalla! He died of old 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trying to kill each other again, and crash through a fence into the pig-sty. Pigs squeal and run in all direc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them alone! Keep out of it,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s pull Erik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only one way to settl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ERY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MUST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VERY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struggles again to oblige, and they both topple into the duck pond. Erik dives back to keep them apa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anothe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gets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 gets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attacking Sven again. Erik decides there is only one way to make his point. He lets fly with his fists and lays both the antagonists out for a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 will be dangerous. Maybe none of us will re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 THE MISER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well, that's much more sensible than just Thorfinn getting killed. Shall we all go and pack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we could find Bi-Frost the Rainbow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causes a sensation amongst everyone watching, on the lines of "You can't do that" and so on. They scoff at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disbel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D the Rainbow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d it... AND cros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per-sensation amongst everyone – except for Harald Missionary who shakes his head sa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You can't find somewhere that doesn't ex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the dead reach Asgaard,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Are you afraid to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 and Sven are put on the defens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we're not afraid to try, 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rounds on Thorfinn, sensing he had the advant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s mental powers find it hard to articulate any proposition on such a vast metaphysical concept. Sven comes to his resc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s ever crossed the Rainbow Bridge to As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d be the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we'd b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d be the first living men to set foot in the Halls of the G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 Uncomfortable shif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 but I'm not afraid to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certainly not,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ither am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ll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re isn't such a place as...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 &amp; 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grins. He has persuaded them against their w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you going to go on figh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 &amp; 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general disappointment all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 THE BONEL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have a bit of a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EMUND THE 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fight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oo 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GEMUND THE 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a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n adze striking timber</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ship, Golden Dragon, is being repaired and fitted out for a journey. Erik is there, directing opera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tracks through all the activity and finally comes to rest on Keitel Blacksmith. He is a magnificent mountain of a man in an Arnold Schwarzeneggerish sort of way. He hammers a sword, and sparks fly, but his eyes keep returning to the preparations for the voyage. Clearly something is worrying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assistant, Loki, sidles up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sh you were going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grunts angrily and plunges the sword into cold water. Steam and bubb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CAN'T because you're too bu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pulls the sword out of the water and tests it. It slices like as razor, Loki wat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 that's a good one! You could charge Halfdan fifteen for tha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is good. But I told him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 charge him what you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ki takes the sword from Keitel and stacks it alongside a lot more freshly made swo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can't make enough swords and spears and knives and daggers to satisfy the demand. You could charge Halfdan twenty and he'd pa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ck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couldn't do that! The Blacksmith's Code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of course.... the "Blacksmith's C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goes back to his forge and pulls out a fresh dollop of white-hot ore. Loki comes up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is IS the Age of Ragnarok, Keitel Blacksmith, it is GOOD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nging with his ham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make enough s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Bang! Bang! Bang!</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make enough axe-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Bang! Bang! Bang!</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Keitel, if Erik ever finds the Horn Resounding... if he ever crosses Bi-Frost, the Rainbow Bridge... if he ever wakens the g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stops smiting the metal on his forge. He stares into sp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chase Fenrir the Wolf from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ge of Ragnarok 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ottom falls out of the sword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just YOUR livelihood that's at stake but your son's, and the livelihood of ALL blacksmi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touches a nerve in his muscular mi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brother blacksmi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lacksmith's Code says I m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our and protect all blacksmi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f reciting his o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gether we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let Erik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ki smiles. He has Keitel playing into his hands, although Keitel doesn't realize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FADE</w:t>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Some days later</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xpedition is set to leave. Thorfinn Skull-Splitter taking leave of his mum and d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ve got BOTH ax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mething to sharpen them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don't forget: never let your enemy get behin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keep your sword grea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other. Goodbye,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don't forget to was – you know – ALL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f you have to kill somebody, KILL them! Don't stop to think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l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Sven the Berserk</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ind w:left="567" w:right="567" w:hanging="0"/>
        <w:rPr/>
      </w:pPr>
      <w:r>
        <w:rPr>
          <w:rFonts w:eastAsia="Courier New" w:cs="Courier New" w:ascii="Courier New" w:hAnsi="Courier New"/>
          <w:caps/>
          <w:sz w:val="24"/>
          <w:szCs w:val="24"/>
        </w:rPr>
        <w:t>W</w:t>
      </w:r>
      <w:r>
        <w:rPr>
          <w:rFonts w:eastAsia="Courier New" w:cs="Courier New" w:ascii="Courier New" w:hAnsi="Courier New"/>
          <w:sz w:val="24"/>
          <w:szCs w:val="24"/>
        </w:rPr>
        <w:t>ho is also being lectured. The lecture is coming from his father – Ulf the Maddeningly C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FA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tto vo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trad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 Berserk for King Harald Fair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nt bers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ent berserk in every battle I ever fought for King Hara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id your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id my father and his father befor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s a responsibi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s a responsibility being a Bers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only let the red 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only let the red rage take hold of you in the thick of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sing his tem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VE HEARD IT ALL I THOUSAND 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udden silence falls, as all the village turns to stare nervously at Sven. He goes berserk and demolishes a nearby hut with his head. Ulf the Maddeningly Calm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you'll never make a Berserk. If you let it out now you'll have nothing left for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sides... it's danger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FA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oom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end of a family trad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another corner of the village Leif the Lucky is standing with his pregnant girlfri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e, Lei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e...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ll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ou expect me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akes a bracelet off her arm and gives it to Lei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ar this for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if looks a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y they call me... Leif the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umping a bag on board the ship. Grimhild Housewife is helping him. Snorri looks at him in surpr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ming? You don't even believe in As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I might do a bit of business on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wasting your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I've been in this dump for sixteen years and I haven't made a single conv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Thorbjorn Vifilsson's wife. You convert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rbjorn Vifilsson's wife became a Buddhist, not a Christ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e thing,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 is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Meanwhile in another part of the village</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ki is strapping a large consignment of swords onto a pony. He glances round and then sneaks surreptiously out of the village, over the barren hills of Norway, under the boiling black skies of Ragnarok. Back at the quayside, Golden Dragon is ready for the journey. Erik addresses the villa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ll be off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s grandad waits for some time before he realizes that Erik isn't intending to say anything el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eed to say a bit more tha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er...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aces of the village-folk turn towards him. There are many moist eyes. Erik's mother starts to c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there, Mum...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nd addresses every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e sad.... You all know why we're going, so don't grieve. Maybe untold dangers do lie ahead of us, and some of you may well be looking at the one you love for the las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one bursts out sobbing. Erik desperately tries to rally their spir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don't grieve! Even tough the Hordes of Muspel tear us limb from limb... or the Fire Giants burn each and every one of us to a ci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cr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ough we may be swallowed by the Dragon of the North Sea or fall off the Edge of the World... don't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cr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y this time most of the village is blubbering profus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s his arm round his weeping girlfri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 There... it's all fantasy, there's no Dragon of the North Sea, no Edge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HILD HOUSE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ide to his 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say something che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igh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an't think of any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CHEERS ever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miles broadly and waves. The entire village stares back at him with tears in their eyes, and biting their lips. Suddenly one mother can't hold it back any m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mother rushes out and grabs Ivar the Bone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son! I don't want you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go,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s! Please, everybody! Keep calm! It's not certain ALL of us are going to die... and in any case we may not die HIDEOUS dea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renewed sobbing. Grandad's eyes go heavenw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 should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for a last salu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rewell... for the last time... may the gods prev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AN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say anything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Keitel Blacksmith steps forward. His muscles ripple. His handsome face radiates heroism and manli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itel Black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op and tu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go without me. Who will repair your swords and mend your shiel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wed sobs from the wo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Ah, lackaday! Not HIM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U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Keitel Blacksmith goes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ve no one to do the things he did f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KATLA THE INDISCRE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sharpen our knives and make our p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wkward silence. The others all turn on her and frown – a bit of shin-kicking goes on. It's clear that Keitel is popular amongst the womenfolk. Erik doesn't not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ll have Keitel's assistant, Loki, to do all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ki? Eur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Loki? He's become very good at blacksmi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KAT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so small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s all shush her up. More shin-kic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HIL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noc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we've got Loki... That's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eading his pony across a bleak landscape. He eventually stops and looks ahead. There stands a gibbet with two corpses dangling from it. He is nearing his destina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AND HIS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tting into Golden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notices Thorfinn and Sven quarrelling over Leif the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two!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sitting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we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if's sitting here. I need a bit of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 bagged it last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matter WHERE you s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does! We could be at sea for mon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difference does it make where you're SI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have to sit next to Snorri all tha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nods towards Snorri the Miserable – an Eeyore of a Viking if ever there were 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ind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st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O nice to feel wa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if, you sit there. Even, you sit there. Harald, you'd better sit over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ust me to get the mission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Erik notices Sven's father climbing a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y need a real Bers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one,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n't got a spare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can have my place. I don't want to go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jorn's not. He could have Bjorn's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with Bj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Halfdan the Black chopped his hand off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luck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have Sven's father sitting next to Sven. They'll argue the whol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ru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d better sit the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ere, and Ornulf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you've got all the big ones on one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round. It is true that all the tall burly ones are on one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you go there. You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s dad and Ornulf swap pla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 I wanted to sit next to Lei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You there. You there and you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var and Ornulf swap places. Erik surveys this re-arrang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you've got all the ones with beards on one side and all the moustaches on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is true. Erik thinks some moments and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to haul the sail up. Ropes are released. The boat rocks. Suddenly a voice cuts through the crowd. It is Erik's m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Wait!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clearly a little embarra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ries to hand Erik what looks unmistakably like a pillow. Erik is dumbfound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father always made sure he could rest his head a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is mortified. The others snigger, though not without some sympathy for Erik. They've ALL been embarrassed by their mums at one time or an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take THAT on a voy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your fa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will find it hard to refuse now. But he hesit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S 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the pillow HE took with him. He said it once saved his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reluctantly takes the precious object. His mother kisses him. Everyone has fallen silent now. The relatives stand helpless on the shore as Golden Dragon starts to drift away from them. The Vikings sit in their places, hands on the oars looking back at their loved ones. Erik stands at the prow of Golden Dragon. For a moment he thinks he sees the girl he killed, standing, white in death, the spear-wound still fresh. Erik raises his hand in a half-goodbye. We cut back to the loved ones, now the girl is no longer there. They too half-raise their hands. Erik suddenly turns and gives a sh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u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ars go up and then into the water, and GOLDEN DRAGON commences her voy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EN DRAGONAT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orri is feeling queasy and gazing gloomily at the receding coastline of Norway. Thangbrand is sitting near him and feeling equally queas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a good look... that's the last we'll see of old N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orri is desperately trying to control his insi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home... goodbye family... goodbye loved on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throw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l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ANGBR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Missionary puts his arm around Snorr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my son, our lord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te... MY lord... said: "The Prayer of Faith shall have the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the Dragon of the North Sea gets YOU AND your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Missionary gives him a condescending smile and a weary shake of the head. He knows the Dragon of the North Sea does not ex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kness and igno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anwhile Ivar the Boneless and Sven the Berserk are both suffering from the effects of the s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eping a wave of nausea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so bad when you're r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 SKULL-SPLIT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 gobs onto the whetstone with which he is sharpening his axe. Sven can control himself no longer. He rushes for the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 THE BERS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sets off Iv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 THE BONEL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ps up and pukes over the side. Mass puking breaks out all over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itel Blacksmith looks around at his preoccupied shipmates, and it slowly dawns upon him that this might be the moment to try a little sabo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oes to the ship's lodestone, which is hanging from the mast. Keitel glances around. No one is looking, but this sort of covert behavior goes against his normally sunny and open dispo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lacksmith's C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eels himself, takes down the lodestone, snaps out the piece of metal in the base and throws it over the side. Keitel hangs it up again on the m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need to feel bad about being sea-sick,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help feeling bad when you're sea-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many of the greatest sailors w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laf Tryggvason used to throw up on every single voyage... the whole time... non-stop... puke... puke... p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 don't feel BAD about it. I just feel 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 pauses and waits for a wave of nausea to creep up on Iv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used to puke in his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hrow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anwhile Erik is in the stern, gazing out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rfinn... look over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orfinn leaves Ivar and joins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horizon a sinister sail is following them. Thorfinn grins with evil pleasure. He scents a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turns to the cr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eak out the o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s smile disappears and he spins round to confront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s reluctant cre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m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st of the men are being sea-s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RD FIDD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only just started cooking lun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ew glance at Mord Fiddle and then throw up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luctantly the crew take up their rowing positions. Thorfinn buttonholes Erik (except of course that he doesn't have any buttonho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alfdan the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Snorri! Get your oar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orri is sitting in position but without his oar. Keitel has meanwhile joined them. He, too, stares at the horizon. He is a little puzzled by this turn of events. Loki has said nothing about Halfdan coming after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eas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suppose he wants to stop us waking the G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t Keitel with a certain amount of contempt. Keitel is not renowned even amongst these Vikings for his brain-p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ow could he know... un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stops in mid-sentence as he realizes it must be Loki's do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orn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are you going to run away from him,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turns to Thorfin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w, Thorfinn Skull-Spli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 hesit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Keitel Black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shrugs and turns to take up his rowing position. He is still a little confused by this turn of events. Erik confronts Thorfin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ave an order. Or didn't you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something about Erik's manner that carries an authority that Thorfinn cannot argue wi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Iv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manhandles Ivar over to his drum and thrusts his drumsticks into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fdan's ship is twice the size of Erik's and, as Erik is only too well aware, consequently travels at twice the speed. There is no real chance of them escaping, unless... Erik suddenly catches sight of a thick bank of mist in the distance, and steers his ship toward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feeling 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nt to di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suddenly catching sight of Halfdan's ship behin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w! Row! 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var tries to get into the new rhythm, but has a bit of difficult. As Halfdan's ship gains on them inexorably, GOLDEN DRAGON glides into the sea mist. There is a tremendous roll of thunder very close. All the Vikings look scared. Erik, however, gr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w! Row! 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ubles the speed. The drum beats fa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s out 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keep thi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grins and then leans on the steering oar. Golden Dragon curves around to its left. Then Erik lays his hand on Ivar's drum and silenc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ar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s ship their oars and sit there in the mist listening to beating of Halfdan's drum getting closer and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final moment, however, Halfdan swings his ship in the opposite direction from Erik's and the sound of his drum disappears into the mist. Erik's men breathe a sigh of relief... even Keitel Black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 TIME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en Dragon is still drifting in the mist. Erik has his fish-lodestone and is trying the direction, but the lodestone is just swinging round uselessly. After trying a few times, Erik gives up and throws the lodestone away into the boat. The men peer into the thick mist; they are lost. Suddenly Erik sees something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ates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RD FIDD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en Dragon silently guides between two weird isl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passed through the Gates of the Worl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round at the 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 are in the Unkn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en Dragon drifts on and the mist gets thicker. There is a crash of thunder. Then a series of flashes lights up the mist around them. The Vikings are uneasy, sensing a storm brewing. Suddenly Erik points above them. The others look up too. They all gas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dly daring to breath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AT is what the sun looks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bove them hangs a luminous yellow globe, its light just breaking through the m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ach 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un! It's the sun!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wonderm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though I should live to see the sun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all gaze up above them in awe. Harald looks from one to the other and then tries to follow their eyelines. He clearly can't see it. Magic music fills the air. Suddenly the "sun" swoops off to one side and starts swaying from one side to an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uld the sun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looking 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s scream and flatten themselves against the sides of the boat, as the "sun" suddenly lurches down on them out of the sky, revealing for the first time that it is NOT the sun at all but a strange monster with a long neck that disappears off into the mist and a glowing globe for a head, and huge chomping jaws. The Vikings are, understandably, terri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the sun! It's not the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Dragon of the North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nowing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THAT'S why I can't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Dragon of the North Sea rises up again, however, its jaw apparently drops off and falls to the deck, and lands on Snorr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nervously picks it up and holds it up for everyone to see. I is a strand of sea-weed. The Vikings are non-plussed. They look back at their now jawless monster. Harald Missionary picks up the sea-we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dragon! 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it back amongst his terrifies companions. Suddenly there is an incredibly loud clap of thunder and flames shoot out of the m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unbelievably... a huge monstrous visage looms out of the mist... It is a creature from the nethermost depths of the ocean... and the incandescent globe is no more than a sprouting on the end of its nose! More fire shoots out from its nostrils and sends all the Vikings (and even Harald Missionary) diving for the deck. Then the monstrous head disappears back into the mist as quickly as it came, taking its light wi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s are paralyzed with fear for one brief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w! 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scramble for the oars in a determined hysteria. Ivar the drummer, in his panic, has set a ridiculously fast rate and nobody can keep up wi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ower! Nobody can row at that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ars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all the panic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a panic, shouting back over his shoul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gives a patronizing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ldren afraid of the d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re is another roar, and flames shoot out of the mist and across the deck of Golden Dragon. One man, Ornolf Fishdriver, who hasn't had much to say so far, is set on fire. Another, Bjarni Jerusalem-Farer, who has and will have even less to say then Ornolf Fishdriver, leaps out of the way of the flames and falls over the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over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 starts trying to fish him out. Ivar has started to panic and is beating the drum too f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ower! In...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eyes showing their whi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being attacked! KILL! Kill!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now, S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KILL!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 good going berserk against a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s dad slaps him around the face. There is another roar from the monster. Erik turns to Iv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 your mind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Dragon's head appears out of the mists above them once again. There is panic amongst the Vikings as some start to row faster than others. Screa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up the str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ragon's jaws open. Flame licks out, and down the center of the vessel. There are screams as the Vikings leap out of the way. Sven goes berserk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agon's eyes dilate and its jaws open. The men throw themselves to the deck as if expecting more fire. But instead the creature's fangs crash into the wood of the stern of Golden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round at his terror-stricken crew. He realizes this is an important moment. It is up to him to save the situation. Suddenly an idea occurs to him, as he catches sight of the pillow that his mother gav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r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dashes to his sea-chest under the mast and pulls out the pi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k! Row! 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ing up the pil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aved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tarts to shin up the m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s dad is desperately holding Sven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it! HOLD i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TH TO DRAG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s anyone told him we've got a dragon eating our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has reached the top of the mast and is now right up with the incandescent globe on the end of the long stalk that grows onto the monster's nose. He grabs hold of it and swings across onto the monster's nose. At his moment Sven breaks free of his dad and throws himself onto one of the Dragon's tee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d m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angs his head against the monstrous denture. Sven's dad looks heavenward in desp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 is offering his bible to the petrifies Vikings in the pr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t time like this that you'll find this book MOST useful,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takes the bible from him and hits him over the head wi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w! You idi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ster's eyes dilate wildly as they try to focus on the tiny figure of Erik on its snout. Erik shoves the pillow up one of the Dragon's nostrils. Snorri watches Erik incredulously. He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father went crazy too... Used to take forty winks in the middle of a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 frowns – he has a glimmering of an idea of what Erik is doing. Erik now plunges his sword through the pillow in the Dragon's nostril, and feathers immediately fly into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ake a deep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ragon goes cross-eyed, trying to see what's going on on its sn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on! Breathe in, you cod-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anwhile the Dragon's tongue suddenly licks out around its tooth. Sven instantly slices through it with his sword. The bright blood spurts, like bursting a sausage. The Dragon gives an agonized roar and a sharp intake of breath. The feathers that have leaked out from the pillow are instantly sucked inside and the whole pillow disappears right up the Dragon's n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 a moment everyone holds their breath. The Dragon's eye dilate wildly. Then it wrinkles its snout. Then it starts what is unmistakably a sn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DRAGON OF THE NORTH SE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ah... 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T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DRAGON OF THE NORTH SE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ah... 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eaps back across the m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DRAGON OF THE NORTH SE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urricane of wind and feathers blasts out of the Dragon's nostrils and hits all the Vikings at once. Everyone is disgusted by the Dragon's brea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rgh! What's it been e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the blast has already catapulted the boat into the sky, and it hurtles through the clouds. leaving the Dragon of the North Sea far behind. They all look up at Erik and cheer. Shot of Erik. He doesn't look too ha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ither does Ivar the Boneless, because he too has just noticed that they are now flying and the ocean is several thousand feet below them. Ivar screams. The other all rush to the side to look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Ge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fortunately they all rush to the same side and the boat tips over with far more instability than when it is in the water. Leif and Thangbrand are catapulted down into the sea. We watch them descend into tiny dots and tiny unheard splashes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wa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if the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thers are almost falling out. There is renewed pa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r Erik is still up the mast but has been dislodged and is now hanging on by his hands, dangling over the open sea. Some of the men – Thorfinn and Sven the Berserk amongst them – are hauling themselves up the almost vertical slope of the deck, trying to redress the balance. Meanwhile Keitel Blacksmith is dangling by one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hold on! I can't hol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worms his way along the edge – at great peril to himself – and grabs Keitel's wrist just as his fingers sl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looks up in Sven's eyes. He is totally at Sven's mercy. What thoughts are going through his mind? How is he going to betray Sven in future if he is rescued? Guilt suddenly overwhelm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go, S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worth risking your life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you, Keitel Blacksmith. If you go... I go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your own sake... For the others...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at begins to right itself just as Erik finally can't hold on any more, and he plummets, straight into the ship, and through the bottom up to his waist. His legs d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same moment the prov of the boat tips and suddenly they are plummeting down towards the ocean. They hit the water with an almighty splash. Erik is thrown clear of the hull by the force of the water now cascading up through the hole he has ma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we're flying – now we're s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hisks off his helmet and starts bailing. All follow suit. Night f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 TIME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are still bailing out, but the water is up to their thi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 THE BONEL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we fooling? It's hope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var flings down the helmet with which he's been bailing. The others look at each other. They are reconciled to the fact that they are going to dr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peles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sing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one know any good drowning so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uggestion falls fl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Maybe we won't get to Hy-Brasil! Maybe we won't find the Horn Resounding... but at least we've tried... and at least we shall have died like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aising his swo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k's right! We'll all meet in Valhal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there ANYBODY who'd like to be christened before we go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e. A distinct lack of enthusias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an't do you any H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we have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I just immense you in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 AND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l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ip creaks and starts to go under. Erik picks his up his sword. The others follow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et me drown, Thorfi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er starts to pour over the sides of the boat. Erik and Thorfinn raise their swords to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ll we meet in Valhal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prepare to run each other through. The boat sinks rapi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 THE BONEL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oo young! Oh Odin! Not me! Please not me! Perhaps I'd rather dr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WISH you'd let me conver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Erik pauses in his attempt to kill Thorfinn and looks around. The ship has sunk, but the prow and the stern posts are still sticking up out of the water, and the Vikings themselves are only up to their che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eep IS the oc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deep... usu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alization gradually dawns on the Vikings that they're not going to sink any m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Nobody kill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N SHINING DOWN FROM A BLU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have fallen asleep where we last saw them – up to their necks in water. Gradually the warmth of the sun coaxes them awake – Thorfinn is the first to look up and see the brilliant shining orb in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 THE BONELES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nics and tur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Dragon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t is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var has turned and is staring at something el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the sky is bl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un!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var, meanwhile, is recovering from the amazement that has immobilized him. He taps Erik on the shoulder. Erik turns and he, too, gas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turn to see they are standing in the shallow waters of a natural harbor. Above nestle the white walls of a beautiful city set in a green and pleasant l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aa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wade ashore, enchanted by the paradise they see before them. All at once Thorfinn spies something. He draws his sword and they all approach with caution to find that under a weeping willow tree lies the most beautiful girl. She is raven-haired, scantily dressed and fast asleep. The Vikings approach her with trepidation, their swords and axes drawn. They glance around uneas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got no cloth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disgu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her weap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kneels quietly beside the girl. She stirs. Sven freezes. The others look around fearfu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hasn't got 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credul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MUST have a knife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they look. She has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place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 THE BONE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 p... perhaps they've got weapons we haven't even dreamed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girl stirs again in her sleep. The Vikings retreat several paces and grip their weapons, and glance around as if expecting an ambu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hack her to pie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else do we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making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disgu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ur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making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go through all the hardships of an ocean voyage to make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make "friends" at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conversation has woken the girl, Au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react with terror, take a step back and raise their swords and ax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spici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f course. We always welcome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look at each other and at their swords. They don't think they look that much like friends themsel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you KNOW we're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EVERYONE is friends here on Hy-Bras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y-Bras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Hy-Bras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erupt into an impromptu dance of joy, hugging each other and waving their swords in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Please! What are th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things in you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What are THESE? They're s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 instantly recoils with te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Out them down! PUT THE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gradually cease their mock battles and turn to look at Aud with incredul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You don't know what you'r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them dow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make them put the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urely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n...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now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KING ARNU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onderful blessing under which we live here on Hy-Bras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ng beams. The Vikings shift uneasily. They look out of place and extremely scruffy in the midst of the scantily dressed courtiers of Hy-Brasil. Aud sits beside her father the 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ods decreed that if ever sword spills human blood upon these shores, the whole of Hy-Brasil will sink beneath the w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ng Arnulf beams rapturously at the Vikings, expecting them to be overjoyed. Instead they are horrif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err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if just ONE PERSON gets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TextBody"/>
        <w:ind w:left="3118" w:right="3118"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hinks: isn't it wonderfu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look at each other, feeling they haven't quite underst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you can't kill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Isn't it wond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are non-plu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Not being able to kill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mu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e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plaining the obv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for a start... er... there's no ki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BVIOUSLY there's no ki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sn't it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ow d'you take reve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ilt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punish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DEFEND your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tting a little irrit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have to. We're all terribly nice to each other. Are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 catches Erik's eye and gives him a dangerously slow wink. A pause of disbelief from the Vik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f course! We HAVE to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nd conducts the courtiers, who chant in uni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ing nice to each other is what it's all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sing as if to 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erribly nice to each 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friendly bold and fr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ever say anything nas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we dare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R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most 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reee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old the note while King Arnulf looks anxiously at the Vik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us to sing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very kind of you, but we're in rather a hurry... W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ng Arnulf claps and the court stop sing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don't you WANT to hear our si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yes, of course; it's just we're looking for the Horn Resounding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think our singing's going to be good enough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no! It's just the Horn Resounding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ot of people like our si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it's lov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don't want to hea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nging t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the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d love to hear it. Would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ll have to ask us REALLY nic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lizing he has to be diploma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well... we... we... would be TERRIBLY grateful if you... all... would sing f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just saying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f cours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estrain Sv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we're not; we'd genuinely like to hear you 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re not just saying it because you think we want you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wallows h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ites the l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ummon the musicians! We'll do the one that goes "TUM-TUM-TUM-TUM-TI-TUM-T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R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appoin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MBER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ologetically to 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n't the one we're BEST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MBER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n't we do the one that goes "TI-TUM-TI-TUM-TI-T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st of the court look hopefu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when we've got gue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FROM COU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the one that goes "TI-TUM-TI-TUM-TI-TUM-TI-TI-T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e s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MBER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a stupid sugg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I just thought they might like to hear something that we can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OTH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t least we know tha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ET ANOTH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 knows the "TUM-TUM-TUM-TUM-TI-TUM-TUM"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ST OF COU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Right! I ag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D MAN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ST OF COU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OTH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oo diffic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MBER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We'll do the one that goes "TI-TUM-TI-TUM-TI-TUM-TI-TI-TUM". Ah! The musici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usicians are huge, unshaven, have broken noses and tattoos, and are covered in black oil – like mechanics. Their instruments are like heavy industrial machinery, pushed in large vats of black oil that drip all over the sh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h de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lances across at the 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you're not going to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and the others smile reassurin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lot of coughing. The King raises his baton and then brings it down, humming to himself as he does so. There is a most awful din; caterwauling, crashing and banging, whining,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s look at each other, trying to pick out some tune, but it's impossible. Ivar the Boneless can't stop himself bursting out into giggles and this eventually spreads to the other Vikings. King Arnulf notices and bangs the throne for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dually the din stops. King Arnulf sinks down in desp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g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just not a very musical 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t was very... er,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 want you to be ABSOLUTELY, totally, genuinely honest with me. Did you really, truly, honestly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thinks for some moments and then decides to make a clean breast of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es hyster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didn't like it! Oh God! I want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hole court looks as if it's about to commit mass HARA-KIRI, while the musicians look rather dangerous. Erik takes the moment to get down to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Majesty! We come from a world where there IS no music. where men live and die by the axe and by the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d'you think I f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ods are asleep, King Arnu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ry to be nice to people, when they're rude about your si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feels he is making a mess of all this diplomac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ust find the Horn Resou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ng glares at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RE in Hy-Bras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ng Arnulf thinks for a moment and then spea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you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ng Arnulf hesitates – he bites his lip and then takes the plun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 the one that goes "TUM-TUM-TUM-TUM-TI-TUM-TUM". Perhaps you'll like that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gives up. A lot of throat clearing. Aud, the King's daughter, gives Erik another dangerously slow wink. The terrible "music" starts up, shattering the calm of the beautiful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OLDEN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afloat once more, riding at anchor in the bay. Ivar is standing on guard in it. Suddenly he sees something that makes him gabe in horror. We don't find out what it is, however, because we immediat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deeply in love. He is also in bed with the King's nubile daughter, Au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felt like this about any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mean "got into bed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f course not, silly – I mean FELT like this about 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you HAVE got into bed with somebody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mean have you ever felt that for the first time in your life you'd met somebody you could believe in with your whole heart... someone whose goals suddenly seem to be YOUR goals... whose dreams seem to be YOUR d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been to bed with any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that matter? But you've... you've... FELT like this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diffe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st for a moment it is Helga spea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she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 I didn't know her very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LOVED her all 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ever went to bed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you go on about that? What does it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been to bed with somebody else, hav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never LOVED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never been to bed with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re is a banging on 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up! I know you're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It's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up! I know you're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note from Ivar's horn rings out across from the bay. Erik rushes to the window and looks out to see what Ivar saw previously: a black ship approaching on the horiz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Halfd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more banging on the bedroom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ud! You've got someone in there again, hav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gives her a sharp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ck! Throw this ove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hrows a shabby bit of cloth over Erik and at that moment the door bursts open, and King Arnulf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Who? Whoever you've got in here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ng starts prowling round the chamber. Erik stands there, naked and petrified, with the cloak hanging over his head, just where it land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SMELL one of those strangers... That's who it is,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 keeps m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fifth one this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fore he can stop himself, Erik blurt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 motions him to be quiet, but it's too late. The King spins round to see who she is signaling to. The King appears to be looking straight at Erik. Erik can hardly bear the suspen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body here, Father. Look for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ng Arnulf looks around the chamber carefully. He looks straight through Erik as if he weren't there. Suddenly the King strides over to Erik and Erik instinctively cowers out of the way. The King walks straight over to a very small cupboard no more than a foot high, flings the door of it open, and starts throwing clothes around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ouldn't be a midget,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ng turns on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So you admit there IS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losing your tem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coming instantly pleas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m not. I never lose my tem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var's horn sounds again. A shadow passes over King Arnulf'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ear... more visi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rides to the window and sees Halfdan's ship. As he does so, Erik has to leap out of the way, inadvertently knocking a chest. The King spins round and addresses the ch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ut... come out like a man... I know you're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ng Arnulf flings the chest open. revealing nothing but clothes. He is baffled. He reluctantly starts to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in your own mind, Father... It's YOU who imagine that I'm always up here with some man or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ow you do it, Aud... I sometimes think you've got some of your mother's mag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uddenly spies a small trinket-box and looks in that. But he doesn't find any strange man i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magic, Father... My mother had no mag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id, I tell you! She could blind me as easily as the night th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your fant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one day I'll catch you... Like I caugh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 Aud closes the door. Erik throws the cloak off and starts getting dre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loak Invisible. It was my mother's parting g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fth one this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or goodness' 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thought you said it was something spec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 runs to his side and puts her arms arou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just what I was trying to tell you.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this week; how many the week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s bad as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week befor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s really sinc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help you get to As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is torn. He doesn't know whether to believe her or not. Ivar's horn sounds for a third time. Erik races to the window. He looks out. Halfdan's ship is even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ustn't let him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fdan the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Erik is off out of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it! My father will 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thump and a yell as Erik is set upon by the King's two musicia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ight have known it wa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SICIAN #1</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nning Erik's arms behin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hurting you, am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SICIA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ILL tell us if we hur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to march Erik through the pal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trugg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usicia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efu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not supposed to hurt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to let me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SICIA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We can hold onto you – just so long we don't squeeze too hard or bum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distance we hear the horn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fdan the Black'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reached a cell. The musicians starts to chain Erik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part of our safety regulations. You see if someone were to get hurt they might get angry and then...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ll be more than "hurt" if Halfdan the Black lands! 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SIC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 I'm terribly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Halfdan the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rying to stop us waking the G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that's how he makes his money, by war and plu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alk nons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nts to kill 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when we explain about the Great Bles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know Halfdan the Bl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at the Great Blessing has kept the peace for a thousand years, and will keep it for the next thou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orn sounds again. Erik is about to argue this point when Thorfinn suddenly bursts in.</w:t>
      </w:r>
    </w:p>
    <w:p>
      <w:pPr>
        <w:pStyle w:val="Normal"/>
        <w:ind w:left="3402" w:right="1984"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SICIA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not hurt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SICIAN #1</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let me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fdan the Black'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nts to KI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look at King Arnulf. The King thin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want him to kill us ON Hy-Brasil!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ng thinks some more. The horn sounds once m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OLDEN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and the Vikings are scrambling into their war gear. They glance nervously over to where Halfdan the Black's ship is riding on the w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str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t Thorfinn, shoc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 THE BONELES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throat d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t of wobbly and exc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t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orfinn doesn't know the meaning of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sort of... like a sinking feeling in your stom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re not even afraid of DEATH, Thorfi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ag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ag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heard stories of a magic that strikes fear into the heart so you cannot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adly ser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can fee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 THE BONELES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ag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ways feel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Halfdan's ship rises up out of the water , and revealing the secret of its hidden power. Under the water-line is another line of oars! The Vikings are dumbfounded. Ivar drops trembling to his knees. The rest go white. Thorfinn draws his sword. Erik realizes his men are rapidly talking themselves into a blue fu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magic! It's just a t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ing on him 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FEE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round at his paralyzed crew. He realizes he is the only one who can save the situ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well! It they're using magic – we'll use magic of our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ps out of Golden Dragon and races up to the shore towards the city of Hy-Bras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races into the Forum and gazes up at the high walls of the Palace. Without a thought he produces two daggers and plunges them into the stonework. Then he hauls himself up the sheer cliff of wall up to Aud's bedchamber fist over fist. It is, indeed, a prodigious feat. He arrives at Aud's window exhausted. Aud, who has appeared at the window, looks at him cu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n't you come up by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round and notices for the first time the magnificent flights of stairs leading up to the top of Aud's t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ather miff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give me a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you could have killed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clambers into Aud's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Cloak Invi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round and is suddenly suspic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see i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gnation suddenly seizes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got another man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tarts feeling the air as if expecting to find an invisible b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in the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races over and grabs the cloa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ring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k. You don't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YOU who doesn't understand, Aud. Halfdan has come to kill and destroy. We brought him here. We must stop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at the cloa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don't reali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A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eaps out of the window. For a moment Aud is surprised and then alarmed as she realizes he's jumped out of the window, which is some forty feet off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ushes to the window in time to see Erik parachuting down, holding the four corners of the cloak. Erik lands safely and waves with the cloa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nks for the Cloak Invi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IT! ERIK! The Cloak! The CLoak Invisible! It only seems to work on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Erik cannot hear her. He is already racing back to his sh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ON THE GOLDEN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rfinn is taking "Being Scared" lessons from Ivar the Bone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 sort of slightly sick f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AND you keep wanting to go to the lav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I hadn't notice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ut up, you two. You're making us ALL nerv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leaps into Golden Dragon brandishing the Cloak Invi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alfdan the Black's using magic, is he? Well, I have a magic to match hi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olds up the Cloak Invisi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agic dishcl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he o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you think I've got time to go behind that bu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var starts to drum and the Vikings begin to row. Golden Dragon heads out of the harb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FDAN THE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nked by his advisers, Gisli Oddsson and Eilif the Mongul. He gives a nod and Eilif bangs his staff of office on the deck, as a signal for the galley slaves to speed up. Down in the galley, the slave master (a diminutive Japanese) stalks down the decks lashing the sweat-streaked galley slaves and cursing them in incomprehensive Japan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tunately (or perhaps unfortunately) a translation appears in subti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3118"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LAVE-DRIV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btit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w! You incomprehensible, horizontal-eyed, Western trouser-wearers! Eurgh! You all look the same to me! How I despise your lack of subtlety and your joined-up writing! You, who have never committed ritual suicide in your l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LAV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 to his neighb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don't think it would be so bad, if we knew what he was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LAVE-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LENCE! Unceremonious rice-pudding eaters! How I abominate your milk-drinking and your lack of ancestor-worship and your failure to eat your lunch out of little box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anwhile the Vikings are growing increasingly uneasy as they row towards Halfd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agic" have you brought,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is point, back on the Black Ship, Halfdan gives another nod and Eilif raps out yet another command with his staff. This time the prow of the Black Ship opens up like a pair of jaws. The Vikings see it and pa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 THE BONEL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don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s to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fdan nods again and another order is rapped out. This time a harpoon is fired from the prow. It thuds into GOLDEN DRAGON and two of Halfdan's dog-soldiers start to winch the line in. The two ships are hauled closer and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s panic even more. Erik holds up the Cloak Invisible and grins round at his men, knowing he is going to surpris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Here is the magic from the King's d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s men watch, half skeptical and half hopeful. Erik enjoys the moment of suspense. The he throws the Cloak Invisible over his head and shoulders and grins round at his men triumphantly, imagining he has vanished from their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 have become the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look at him, rather puzzled. Only Harald seems to be impre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he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anish into thin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s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ere is h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looks around. He is the only one who can't see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is point Halfdan's ship suddenly bites into the side of Golden Dragon. Erik leaps onto the side of Golden Dragon and swings across onto Halfdan's ship. The Vikings react to the horror of Halfdan's ship biting into Golden Dragon and to Erik's blithe leap onto the enemy boat. Erik lands on the deck of Halfdan's ship, and grins at the ferocious skull-helmeted dog-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 Scary! Scary! Don't we look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dog-soldiers look at each other, totally non-plussed. Erik grimaces at Halfdan's men, and does a little pirouette to show them all that he's invisible from every ang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see me! But I can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reaks into a little dance. Halfdan glares at his advis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ALFD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SLI ODDS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D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y isn't he scared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meanwhile approaches one of the dog-soldiers and makes silly face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g-soldier topples overboard. The galley slaves watch another dog-soldier fall into the hold amongst them and lie there stunned. His sword falls onto the deck between the slaves. One of the slaves throws down his oar, and picks up the dog-soldier's sword. The slave-master suddenly appears. Once again he speaks immaculate Japane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LAVE-MAS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btit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s going on? Your big-breasted women give me no pleasure with their warmed-up fish and... U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lave-master strides down the ship to flay the offending slave, but another slave trips him up and in a twinkling of an eye four others have leapt on the slave-master (despite their chains) and are extracting his ke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D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Haven't you seen anyone fight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G-SOLDIER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G-SOLDIER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usually too scared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D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till thinking he's invisible, is running amongst the dog-soldiers, having fun. He runs one dog-soldier through and kicks another overboard, then he runs past a few more, right up to Halfdan himself. He whisks the Cloak Invisible off his head for an insta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nking he's revealing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I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he turns and is off. Halfdan turns to his ai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D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ON THE GOLDEN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disbelief has turned to admir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THAT'S a true Bers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just building up to it,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starts banging his head on the side of the b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ne ba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 fear'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lfdan grabs a sword off one of his dead dog-soldiers and thrusts it into the unwilling hands of his military adviser, Eili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D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ght, damn you!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OLDEN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Sven leaps across onto Halfdan's ship followed by Ivar, yelling. Snorri looks back at Keit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is thinking: "Maybe I should let Halfdan win" but he knows he can't let a thing like that happen, now he is faced with the reality of it. The companionship of the voyage has brought them all too close for t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der his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the Blacksmith's C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leaps to his feet and joins in the attack. Erik, meanwhile, is swinging across the deck from a r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the air! I am the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and Thorfinn are now fighting side by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life,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grins and strikes out. Ivar turns on Eilif who has reluctantly joined the fray. Maybe he's singled Ivar out as the most harmless. Ivar suddenly realizes he's only armed with drumsticks. Eilif smiles evi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 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ilif's sword slices through Ivar's drumsticks. Ivar turns to run, but is stopped by a dog-soldier. Eilif takes the opportunity to run him through from beh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di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ees Ivar's dem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eaps to take revenge. He jumps into the galley-pit and out again a la Douglas Fairbanks in "The Thief of Baghdad" and dispatches Eilif with a single thrust. Sven and his dad are fighting surrounded by dog-soldi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o on! Go bers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US A CHANCE,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orri appears from beh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you? Why don't YOU go bers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to keep my eye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s dad looks uneasy. He is surrounded and, as a seasoned campaigner, knows they haven't much chance. Halfdan smiles to himself. The battle is going his way. Thorfinn meanwhile is fighting two dog-soldiers but is attacked from behind by a thi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out! Thorfi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it's too late. Thorfinn is run through the back. Sven goes berserk and kills all three dog-soldiers. Sven's dad looks on, proud of his son for the first time. Maybe their relationship will never be the sam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Snorri sees something that cheers him up. Slaves are coming up from below to join the battle. They are armed with oars and swords. They join the fray, knocking dog-soldiers overboard with their oars. The dog-soldier are suddenly outnumbered. Halfdan's smile fades, and he looks around for an escape route. The tide of battle has now turned dramatically as dog-soldier after dog-soldier is tossed over the side or laid low by the combination of Vikings and slaves. Halfdan and Gisli slip into a lifeboat and sneak off. The rats are leaving the sinking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ON THE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e dog-soldiers are dead or overboard. The slaves and Vikings are cheering and embracing each other. At the other end of the boat, Sven is cradling the dying Thorfinn in his arms. All around are jubilant slaves celebrating their freed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rfinn! You can't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frightened... of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see my grandfather in Valhal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e's not... no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him I'm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orfinn dies. Sven holds him and a tear comes down his face. The danger has made comrades of the two riv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however, is still fighting a last lone dog-soldier; but just as he is about to run him through the dog-soldier is stabbed in the back. He sinks to the floor, revealing another dog-soldier. Erik is outraged by this act of treachery and turns on the assass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G-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Wait! Please wait,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g-soldier pulls his mask off to reveal he is, in fact, Loki. Erik is totally non-plu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KI! Where did YOU come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fdan wanted to stop you waking the Gods... so... I disguised myself to sabotage their pl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has meanwhile been joined by the remaining comra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save YOU,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is about to say "But how can you see me? I'm wearing the Cloak Invisi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my master Keitel's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eyes turn on Keitel who looks very uncomfor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n't it, Kei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I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is overcome b the power of Loki's will, but he is deeply ashamed of his complicity in Loki's deeds. Snorri gazes at Keitel with growing suspic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How is it you can see 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all se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 AND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houldn't we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wearing the Cloak Invi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takes it off to demonstr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ere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you could see me 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look at each other, mystif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n't we supposed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feel a little... 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s knees give way and he faints onto the d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NG'S HALL – SOME TIME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victory celebration is in progress. It is a little bit like a Hampstead cocktail party, and the rough, battle-stained Vikings look rather out of place holding their little canapés. Suddenly the King claps for 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re grateful to you, Erik, and to your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re is only ONE way we can repay you... Musici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ng Arnulf claps his hands. Erik rushes over to him, anxious to avoid another Hy-Brasilian conce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rrie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d love to hear you sing again, but what we'd really appreciate would be if you could see your way to lending... not giving of course... but just lending us the... um... the, well, to be quite blunt... the Horn Resou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e time Erik is talking the doors of the hall behind are opening and a vast lur or horn is carried in by six bearers. One or two of the Vikings have turned to look and are now standing speechless. King Arnulf beams at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Erik finally turns and looks at what everyone else is looking at. Erik's jaw drops. Everyone in the court beams at Erik, except Aud who is looking sad and disappoin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he can find hi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loud passes over King Arnulf's happy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something the matter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of course not... it's just I hadn't expected it to be quite so b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not called the Horn Resounding for noth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know how to play the horn,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oh,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 expect you'll be leaving first thing in the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ng manhandles Erik away from his daughter. Perhaps we have the feeling that she's isn't going to let Erik go as easily as that... Mix through to later that night. The Vikings are lying asleep on the Great Hall, beside the Horn Resounding. The camera closes in on Keitel. Suddenly a voice comes from the shad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itel! Keitel Black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opens his eyes and finds Loki close besid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Keitel Blacksmith? Have you forgotten why you came on this voy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is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going to let Erik wake the Go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we stops him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ki looks around and then opens his hand in front of Keitel. In it is the mouthpiece from the Horn Resoun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this and throw it from the cliff heights. They'll never make the Horn Resounding sound with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frowns. Then an obvious thought limps across his muscular m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y me? Why don't you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body st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be able to throw it further than I c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thinks. This is tr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must go far out to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ki presses the mouthpiece on Keitel. Keitel takes it, but reluctantly. Another Viking st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ly you haven't forgotten the Blacksmith's O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is about to reply and say he's been having second thoughts about it, but somehow he can't. Loki has such power ove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nother Viking stirs, and Loki hisse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ki pretend to go back to sleep. Keitel (feeling a bit lumbered) thinks about his task and hesitates... Who knows? Perhaps he is about to stand firm, but Loki plays his trump c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out opening his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I might have to tell Erik why you really came on this voy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is caught. He closes his eyes in resignation and then reluctantly starts to make his way out of the Hall. As he gets to the doors he trips over Snorri, who wakes. The mouthpiece falls a few feet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e. I'm just going to water the drag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ives a false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orri notices the silver mouthpiece on the floor, but he pretends he has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lumsy idi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orri pretends to go back to sleep, but he opens one eye and watches Keitel Blacksmith recover the mouthpiece, and then follows Keitel out. Loki gets up too. He follows to keep an eye on Snorr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 ON THE SH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zing moodily out to sea. She is brooding in Erik's imminent departure. Suddenly a stone falls from above; she looks up and sees a figure appear on the cliff above. Hurriedly she withdraws into the shadows. Keitel Blacksmith appears on the cliff-top. In his hands he holds the mouthpiece of the Horn Resounding. He examines it, turning over in his mind whether he is doing the right thing or not. then he decides he mu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ellow blacksmi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epares to throw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jumps out of his sk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Keitel Black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way, Snorr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ve you go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norri advances towards Keitel. Keitel backs away, dangerously near to the edge of the cliff. His boot slips and he jerks himself forward. At the same time Snorri makes a grab for the mouthpiece. A scuffle ensues, during which the mouthpiece of the Horn Resounding is dropped. It bounces off the cliff and falls down to the shore below. Aud steps out of the shadow and picks it up. She frowns and looks up, and then screams, as she sees the men figh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it's too late. Snorri goes white, gives a hideous gasp... and sinks slowly to his knees – revealing Loki standing behind him with a bloody knife. As Keitel and Loki watch Snorri die, a drop of blood from the knife falls to the ground. The moment it lands, there is a deep subterranean groan, and the earth begins to tremble violently. Keitel and Loki look around in al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s! What have w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IN THE KING'S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Sven's dad and Harald are wide awake, but for the moment paralyzed, as bits of masonry crash around them. The cheerful figure of King Arnulf appears at the top of a stairway. He raises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calm! This is NOT hap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ng then hurries out of a door at the top of the stair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he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s of the Great Hall burst open and a wall of water crashes through, knocking the Vikings off their feet. There is little doubt that the whole of Hy-Brasil is sinking see a street go down, a statue sink and then 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KING ARNU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standing at the top of the Forum steps addressing a crowd of anxious citizens. They are keeping surprisingly good order considering they are already standing ankle-deep in water, and the whole town is rapidly sinking arou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 know what some of you must be thinking... the day has come.... we're all going down, etc. etc. But let's get away from the fantasy and look at the FACTS. FACT ONE – The threat of total destruction has kept the peace for one thousand years. FACT TWO – The chances of it failing now are therefore one in three hundred and sixty-five thousand. FACT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y this time the water is up to people's knees, and several have crowded onto the lower steps to avoid getting w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CT THREE – Our safety regulations are the most rigorous in the world. We are all nice to each other, we never rub each other up the wrong way or contradict each other, do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OW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mble. The buildings sink and masonry f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er... do seem to be going down quite fast, Your Majesty – not trying to contradict you,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f course you're not, citizen. But let's stick to the facts. There has NEVER been a safer, more certain way of keeping the peace. So whatever's happening, you can rest assured, Hy-Brasil is NOT sinking. Repeat, NOT s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UNFORTUNATE HY-BRASIL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 looks out of a window to see if it's raining, but is immersed before he can fin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itizens in the Forum, however, are reassured by the King's words – even though they are now up to their waists in water. One of them steps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OTHER CITI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just make a point in support of what King Arnulf's just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d be delighted – would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d certainly like to hear what one of us has got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ven, Sven's dad and Harald struggle out of the Great Hall, carrying their belongings and the Horn Resounding, while the citizen is still speaking most articulately in support of the King. They are ALMOST in a pa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all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 AT THE BA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er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right. It's not hap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rg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lace is s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 AT THE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thought it was too, but the King's just pointed out that it can'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speaking in support of the 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of course, we mustn't forget King Arnulf's EXCELLENT eye for flower-arra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smattering of applause. A few people pull their robes up out of the wet. Erik leaps onto a wall and shouts to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ve yourselves! Hy-Brasil... is s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a lot of knowing smiles amongst the citiz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 FROM MIDD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you don't know our safety regul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an't hap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 IS!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gnoring 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important thing is not to pa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te... yes... we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lready appointed the Chancellor as Chairman of a committee to find out exactly what IS going on, and meantime I suggest we have a sing-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we do the one that goes "TUM-TI-TUM-TI-TUM-TI-T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round in desp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anwhile in another street someone is struggling in the flood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swim! I can't sw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l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drowning!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ki grabs Keitel round the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Keitel is pulled under. He re-emerges splutt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rrgh! Argh! Let go, you idi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drown us b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they go under again. At this point Erik, Sven, Sven's dad and Harald swim round the corner, pushing the Horn Resounding. They see the figures disappearing under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ven and Co. swim as fast as they can to rescue the drowning pair. They struggle to overpower the panic-stricken Loki, but he puts up a manic fight. Unexpectedly, Harald Missionary suddenly unleashes a vicious right hook and lays Loki out cold. There is a moment's stunned silence that is no unmingled with indign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hurt surpri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i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what you're supposed to do...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up as Golden Dragon sails around a corner of the street, piloted by Aud. As the Vikings scramble aboard, the sound of the "sing-song" reaches a particularly noisy and discordant climax attract their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Back in what was the Forum</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567" w:right="567" w:hanging="0"/>
        <w:rPr/>
      </w:pPr>
      <w:r>
        <w:rPr>
          <w:rFonts w:eastAsia="Courier New" w:cs="Courier New" w:ascii="Courier New" w:hAnsi="Courier New"/>
          <w:caps/>
          <w:sz w:val="24"/>
          <w:szCs w:val="24"/>
        </w:rPr>
        <w:t>A</w:t>
      </w:r>
      <w:r>
        <w:rPr>
          <w:rFonts w:eastAsia="Courier New" w:cs="Courier New" w:ascii="Courier New" w:hAnsi="Courier New"/>
          <w:sz w:val="24"/>
          <w:szCs w:val="24"/>
        </w:rPr>
        <w:t xml:space="preserve"> crowd of unconcerned-looking citizens is sitting on the last roof and just coming to the end of another appalling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ITIZ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 T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think we're getting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 #1</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genuine inter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t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it stump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ng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right! It isn't hap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Father,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n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do you think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nic-m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of is now sinking rapidly, though the citizens appear as unperturbed as e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ITIZ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us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Leave 'em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inking! Hy-Brasil is s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NG ARNU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y dear, I think you'll find it's all a question of what you want to believe in.... I have slightly more experience of these matters tha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fortunately, at this point, the entire gathering of citizens, the King and the Forum Temple disappear below the w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ars spring to her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Missionary has put his arm around Aud in a fatherly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my child... it's at times like this that this book can be a great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hoos him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his usual promptn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EN DRAGON spins alone in the wide oc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 TIME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all gathered in front of the Horn Resoun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ust blow the first note... he note that will take us to As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rvously and with awe in hi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 the Edge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 men look up at the Horn Resounding, and begin to feel a bit nerv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re going where only the dead have been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takes a deep breath and then puts his lips to the Horn Resounding. He blows. There is a splutter, and one or two of the Vikings titter amongst themselves. He has another go. But again, all he produces is a pathetic splutt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unkindly in his man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Here! Give i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pushes Erik aside. Sven blow... he becomes redder and redder. But all he produces is a splutter. He gets a bit ang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r's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s dad looks heavenw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using the right techni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s dad tries to take it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do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to strugg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tting 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lways telling me... TELL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tries to separate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do something for myself for a ch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ud come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quarr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and his dad stop fighting, surprised by the vehement in her 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ever get where we want to go if we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 crosses to the Horn and inserts the mouthpiece. Loki glances at Keitel. He hadn't bargained fo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don't blow it! You never know WHAT might hap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s not spoken for a thousand years... You must bring it to life with a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puts her lips to the mouthpiece and just touches it with them... almost a kiss... then... very gently... she begins to blow... a soft... slight note can just be heard... Aud takes her mouth away from the mouthpiece... and the soft note goes on... reverberating... A sweet note... a magic note... the Vikings stand stock-still, enchanted by the sound... and the sound all the time is getting louder and the Horn begins to vibrate with the note. As the volume increases the Golden Dragon itself begins to reverberate with the sound. Rings of ripples begin to radiate out from the boat across the calm water. The note grows louder and louder, and the Vikings, who at first were laughing and cheering at Aud's success, begin to get rather alarmed. Louder and louder gets the note and the Horn shakes and the boat vibrates. Things start to be shaken loose, and fall onto the deck. Ropes uncoil and run loose. A heavy block suddenly crashes down to the deck, crowning Harald and laying him out flat. Louder and louder grows the note, and the Vikings have to stop their ears for the pain. The water around the ship becomes more and more agitated. And then another sound is heard. It is the thunder of water in the distance like a million distant waterfalls. And suddenly they notice the sea is running like a river – all in one direction... sweeping the ship forward with incredible momentum. In no time they are engulfed in a mist, still travelling at a rate of kn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most at once appointed rock looms out of the mist ahead of them. Erik flings himself at the steering oar, and everyone is thrown about as the ship veers wildly and just misses the rock, only to see another looming up ahead of them. The ship veers again, as a third rock looms ahead. This time Sven has grabbed a coil of rope, and as they pass the third rock, he throws it like a lasso over the rock. Loki and Keitel leap to grab the rope just as the rope goes taut and the ship comes to a lurching stop, anchored by the rope, but still swaying and buffeted in the racing waters. Those on board shout to each other, soaked to the skin. It is difficult to make out what they are shou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ou think? Help! Somebody help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at 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nts to ki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nts to take us over the Edge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get to Asgaard,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we know this is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blew the Horn Resou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ing and pointing an accusing finger at 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blew the Horn Resou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see, Erik! She wants reve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knows it was our fa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your mouth shut, Kei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YOU, Loki! I should never have listened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ki looks around desperat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lost your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me to stop you waking the Gods, Erik! But I didn't want anyone to get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Loki produces his stiletto and leaps onto Keitel, stabbing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 have got rid of you long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you got rid of Snorr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tries to separate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We are in the spell of the Horn! Hatred will destroy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 a split second Erik is distracted. He looks across at Aud and for a moment he sees Freya standing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EY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ce you are in the spell of the Horn, hatred will destroy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it is Aud once more. But in that split second Loki has stabbed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staggers back clutching his arm. Keitel gives a roar of rage, and picks Loki up bodily and hurls him out of the boat into the maelstrom. The other Vikings look on aghast. Keitel turns on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killed Snorri! He caused the land of Hy-Brasil to sink! SHE k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she wants to send us over the Edge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else d'you think we're going to get to As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look at each other amidst the roaring waters and the thick spray. Erik holds his bleeding arm and looks at Aud. Should he trust her or not? Suddenly he turns on the ot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above the 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the way to Asgaard, Keitel Black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the way to Asgaard, S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one road before us, and that leads over the Edge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sits up as he returns to conscious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Edge of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ven's dad bonks him again. Erik takes the rope and begins paying it out. With grim faces the Vikings turn and face towards the roaring of the waters, as Erik edge the ship further into the mist. The noise is deafening. It would be almost impossible to hear any voice ab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ces of the Vikings betray their fear as they find themselves emerging from out of the mist at the Edge of the World. They gape as they find themselves confronted by a Waterfall of Seas – stretching on either side of them – as far as the eye can see – water falling and plunging over the lip of the world. And in front of them – the blue sky continues on down and down until it shades into blackness strewn with stars beneath their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ven, Sven's dad and Keitel edge to the prow and gas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look over the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lets out a little more rope, until the ship is protruding over the edge. Sven, his dad and Keitel peer over the side, and stare down into the abyss. They gasp. From above we see the prow of Golden Dragon and the backs of the Vikings' heads in plain view against a backdrop of stars below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 holds him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look... The abyss will suck away your streng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look! Keitel! Hol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turns to see Sven and Keitel trembling... They hold onto the sides of the ship but their legs can barely support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thing we can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start to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 ha... I believed Loki... I believed I had a duty to blacksmiths! Ha ha 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laughs a little hysterically. Aud turns urgently to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ill want to go to As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believe 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ut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have to love me. Just: do you believe 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 I believe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le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hesitates, then he decides to believe in Aud. He throws the rope away. At once the ship shoots off over the Edge of the World into space... Everything seems to slow down, as the longship drops down and down... the ship twists slowly as it drops.... round and round. The Vikings gaze about them in wonder, as they find their ship if falling in silence amongst the stars. Harald comes to once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till seeing 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itel looks round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ALL seeing 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as hit on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ngship falls and falls through the star-strewn space until it softly lands in a white wilder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deck the Vikings are huddles up, covered with rime-frost. It seems as if they have been lying there half-frozen for so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rhaps the entire adventure has all been a dream, and they have been stuck in the Arctic pack-ice the whole time. The hallucinations of men near to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 tries to wake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leep... wake...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opens his eyes and, for an instant, he sees Helga. He blinks and realizes it is Aud who is calling him back to consciousness. Suddenly colored lights begin to play to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Frost... The Rainbow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bove them the Aurora Borealis stretches up, magnificent and awesome in the sky. Erik makes his way through the other Vik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k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s slowly begin to rouse themselves from their icy slumber and sit up, awed by the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w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ainbow 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peer up at the ever-changing colors of the Aurora Borealis, hanging in the sky above them like organ-pipes. But something is happening. The lights begin to fade to reveal a magical city on a mountain. The Vikings realize that this is journey's end... they have reached Asgaard... the City of the Gods. The Vikings all catch their breaths and gaze in a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there, you fat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look round quizzically at the others. It is clear that he can see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t's r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looks around at the ot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ucinations are r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no use; Harald can see nothing. The Vikings, transfixed by the sight of their fabled home of the Gods, rise to their feet. Aud whispers to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cond no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cond not to wake the G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kneels in front of the Ho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blows... a soft gentle note... He takes his mouth away, and smiles at Aud. Once again the Horn stars to vibrate and the note gets louder... the ship starts to vibrate... louder and lou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hole landscape starts to vibrate... louder and louder grows the not until even the stars in the sky are vibrating and then a magical thing starts to happen... The note fades as one by one the shimmering stars start to fall out of the night sky... they fall like silver snow... until the ship... the Vikings... Asgaard... the whole landscape is covered in sparkling dust... then in the ensuing silence the first light begins to glow in the Halls of Asgaard... then another... and another... Erik stares as is bewitched and slowly begins to climb out of Golden Dragon.... but Aud tries to pull hi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k! You've done what you came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q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w the third note! The note to take us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something I must ash the G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living man has ever set foot in the Halls of Asgaard... The Gods will never let you re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ooks at her... for a moment... But he knows he has no ch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me to find my grand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 shall co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es at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live WITH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ud... I... I came to find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 is about to say "Her?", but she bites the word back and looks down at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Aud... I really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d kisses Erik, who then turns and climbs out of Golden Dragon and sets off across the ice. Sven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for me! I'll be dead soon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go with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follow. Even Harald Missionary starts to fo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they all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you afr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ere's nothing for ME to be afraid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ald smiles and sets off after the others. Aud follows. The stars have fallen to form a shining, winding pathway up to the City of the Gods. This is what the Vikings head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tween them and the Citadel strange huge forms rise up. The Vikings approach and find the vast skeletons of the slain giants. The Vikings are but tiny gnat-sized figures wending their way between the vast fig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limb the stairway-path of stars, up the winding road and eventually fins themselves outside the massive doors of Asga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alhal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turns on Hara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t's real! It's solid! Now do you believe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ts the wall of Valhalla – the Great Hall. Harald reaches out, but his hand goes right through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n't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Missionary walks straight through the wall and disappears from sight. The Vikings gasp, and run up to feel the point where he disappeared. The door is perfectly solid to them, and they jump pout of their skins as Harald suddenly reappears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having me on,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Valhalla – where the warriors slain in battle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exist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just s cy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is moment there is a creak and the great doors mysteriously swing open. As if mesmerized, the Vikings enter the Halls of Asgaard. The door slams behind them. They spin round, but the doors have vanished... No man has ever entered the Halls of Asgaard and left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k slowly starts to cross the vast floor looking around him as he does so. One by one the other Vikings follow. After a while Erik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s listen. They hear the sound of children laughing and shouting. Erik and his men follow through the columns towards a pool of light. The scene that greets their eyes is not at all what they had been prepared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alhalla is not full of the warriors slain in battle, quaffing mead on the ale-bench and reliving old battles – it is, instead full of children romping, laughing, shouting, quarrelling and playing games... chess, fencing... dice... tag, etc., around a wide hearth fire. Women are cooking and doing other housewifely things... weaving, making bread, etc. It is a thoroughly domestic scene. Suddenly one of them turns at Erik. It is Helga, whom Erik accidentally killed in Scene One. She is once again kneading dough. She has a red stain under her br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od! It's Mr. Wond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leaps to her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come to take you back to the land of the l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stupid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tally hu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point of being dead in the land of the l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ask the Gods to give you lif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ga looks at Erik very skeptically. She obviously thinks he doesn't know what he's talking about. Aud reacts. Erik takes Helga's hand – and gets covered in d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tried to ask the God for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he talking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of the children, throwing pennies against the wall, looks 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LD-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bu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are recovering from their surpr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tting back to her kn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bu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Od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have to wait till he's finished his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acro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din leaves his game and saunters towards Eri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come from the world of Midg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ild whom Odin is playing with points his hammer at the ground near Erik and a lightning bolt zaps into it. Erik jum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LD-TH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ar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it, Th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help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HAVE to help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nrir the Wolf covers the sun – men fight and kill each other the whol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hould WE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re... you're the G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the Age of Ragnarok to an end and stop all this fighting and blood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looks around at the Vikings in increasing desper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ridicu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 Child-Gods have stopped playing around now and are watching Erik and Od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k the Viking! The things you seek are not in our power. We don't make men love each other or hate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re the G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Er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din whistles. The other children look over their shoulders. From out of the darkness of the perimeter of the Hall, shadows emerge... shadows that, as they shuffle and stumble into the light, reveal themselves to be the heroes that the Vikings had expected to find in Valhalla. But they are not hale and hearty giants quaffing mead and reliving their great battles... they are, in fact, a sorry lot... the slain-in-battle still bearing the hideous deformities of their fatal wounds. Most have a sword or an axe buried in some part of their anatomy. One has been cleft in tw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s react to this grisly gathering as more and more of them emerge from the shadows. They gasp as they notice Snorri, Ivar, Thorfinn, Loki and Leif the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norri! Iv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we are standing on a bare mountain top talking to thin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notice that Harald's cloak is being blown about as if he were indeed on a bare mountain top. The other's cloaks are still. Sven's dad is gazing across at one horribly mutilated speci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believing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t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never forget him! The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reacts. Sven's dad starts to go berse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rove me m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l his "you'll never be a Berserk if you lose your tem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you! I hat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s dad collapses against Sven and Sven comforts him, understandingly. A figure emerges from the throng of dead. It is Thorfinn. Sven looks up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n, S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right have YOU to try and stop men fighting, Erik the Viking? There is glory in battle. There are riches to be made and w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de by YOU, Lo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K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YOU – Keitel Blacksmith! Don't you know, Erik, that is why he went with you? Ragnarok was good for his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IT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my business any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re is a howl... a bitter howl that echoes above and around the Halls of Asgaard and that gets more distant and more distant. Everyone (including the dead heroes and the Gods) freezes and looks up, listening. Perhaps we cut away to the boiling sky as it resolves itself into the shape of a wolf that snarls and slinks away. Odin turns to Erik as the howling rece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nrir the Wolf has gone, Erik. But will men cease fighting each other? THAT is not in our po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din starts to laugh. All the other children start to laugh... so do the dead heroes. Erik and his men look round uneas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one more request before we re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turns towards Helga, who is still standing at her trough of dough with her arms up to her elbows in flour. Aud watches Erik with sadness in her hea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turn? You have set your foot in the Halls of Asgaard, Erik. You cannot re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 looks round to see how the others react. It is as she had feared. Erik pales. The blood drains from the other's faces. Aud whispers something to Harald. Harald looks at her blank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re all imagining this... whatever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arnes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he only one who ca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look around at the dumbfounded Vikings. Then he shrugs and wanders off, disappearing through the closed doors of Valhall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we must stay here for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ays this Erik's eyes turn again towards Helga. He is clearly thinking at least there are compensations... Odin, however, is laughing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HERE? Ha ha! This is Valhalla. This is reserved for those slain-in-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RRIBLY SLAIN WARRIO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ning cheer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re the LUCKY 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HORRIBLY SLAIN FRIEND OF H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much better than dying of old 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hastly and dismembered dead warriors all chortle no end at the dismay written on the face of Erik and his men. At the same time there is a grinding, wincing sound. All those around the hearth-place fall back as a vast grating is winced up from out of the flames. The Vikings look at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YOU there is only the Pit of H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Odin says this there is a roaring sound and the flames and smoke are suddenly reversed and as the roaring increases the flames are sucked down altogether to reveal the black Pit of Hel itself. And now the Pit is sucking the Vikings into it... their hair blows... they try to withstand the force that is drawing them towards the abyss... The Gods look on in some amusement. But some of the dead are concer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GRAND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 My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S 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l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Grand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tries to reconcile his father and grandfather, but it's no use. He is sucked towards the P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ried to sa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G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hould you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just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can no longer withstand the force that is sucking him down to the Pit of Hel. Suddenly, however, Snorri has leapt from the ranks of the dead. He grabs Erik and tries to stop him sliding towards the Pit of Hel. But it's no g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Let go, Snorr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be sucked down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NORR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Ar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anwhile, Ivar and Thorfinn and Leif the Lucky have also leapt forward to save their comrades. They put up a fantastic struggle but remorselessly they are all sucked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kings clutch at the stone floor, their fingers trace blood as they try to cling on... but to no avail. The first are already toppling into the P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K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 rest – including Aud – soon fo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uth of the Pit of Hel, through which the Vikings are now tumbling higgledy-piggledy, is a round white disc set in the unutterable blackness of the pit. However, as the Vikings free-fall slowly towards camera, they are lit up by a faint, reddish glow from below. They are staring, wild-eyed and screaming as they fall. As they fall, Erik manages to smash his axe into the side of the Pit. Thorfinn grabs his leg and holds onto Sven's foot. Leif clutches at Sven's belt. Sven's dad hangs onto Sven's foot. Ivar clutches Thorfinn's foot. Erik clutches Ivar's leg and Aud clutches Erik's. They dangle like this for some seconds, and look fearfully beneath them. Then they can see the Infernal Regions of flame and molten lava... somehow suggesting the face of a huge and sinister creature. No wonder they're scared out of their w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anwhile, Odin and Thor appear at the top of the Pit and look down with mild amusement. Thor casually points his hammer and a streak of lightning zaps Erik's axe. It instantly glows red hot. Erik screams. Suddenly we hear a new sound – a long, high, sweet no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LISTEN! The third no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it's no good. Erik has to let go of the red-hot axe. Everyone screams as they start to plunge down towards the Pit of H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EN DR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ald Missionary is blowing the Horn Resoun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 MISSIONA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go home... O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Golden Dragon, the Horn Resounding and Harald Missionary shoot up into the air and disappear from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T OF H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kings are looking down as they fall – they are still scared but gradually start laughing... laughing as they fall down and down and down until they fall out of sight. We are left with a blackness and just the white disc of the mouth of the Pit of Hel above, until the disc changes magically into the moon. There is a series of spl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te begins to fade and the camera slowly pans down to reveal the Vikings all fallen into the duck pond back at Ravensfjord. They are laughing and whooping and splashing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RI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believe it... Ha ha ha! It brought us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I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o BLE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ho cares? We're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ORFI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m!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ven embraces his father and dances him around with j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hoo! We're here! W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 joy drains from their faces and they each gape in horror. What is it they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ut to see that out of the huts the women and children and old men are emerging – but they are anything but happy. In fact they are all bound and gagged. Behind them emerge the sinister figures of Halfdan the Black, Gisli and maybe half a dozen armed men. Halfdan and his cronies no longer look sleek and self-assured. They are haggard and desperate. Their faces are streaked with dirt and sweat, and their clothes are torn and soiled. They have clearly been going through a lean time, since Ragnarok ended, and have descended on the village for revenge and for whatever plunder they can find. They have a few sackfuls of booty with them. They herd the women, children and old men into a pathetic huddle in the middle of the village. Halfdan is spitting evil and hat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D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down your weapons – or we shoot the children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hesitates... The others look at him. What choice have they? Reluctantly, Erik throws his weapons into the pond. The others follow suit. Halfdan watches. His men stand around him in a tight group with their backs to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D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Good... Right, now we'll just shoot the children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rik is paralyzed. What can they do? Half Halfdan's men are aiming their crossbows at Erik and his comrades, and half are aiming at the women and children. They raise the crossbows to shoot. Their fingers tighten on the trig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re is a scream from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out be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901"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looks up and, amazingly, out of the sky falls Golden Dragon and lands fair and square on top of Halfdan and his gang, squashing them flat. Harald Missionary staggers blearily from the wreckage.</w:t>
      </w:r>
    </w:p>
    <w:p>
      <w:pPr>
        <w:pStyle w:val="Normal"/>
        <w:ind w:left="1984" w:right="1984"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HILD HOUSE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a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ushes to Harald, while the Vikings rush to release their loved ones. Great celebrations all 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V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turn and see the sun rising. The villagers gasp in wonder. They've never seen the sun before. Erik looks around and sees Thorfinn and Sven with their arms round each other. Aud looks up as Erik smiles at he and holds her to him. Then they all turn and gaze at the spectacle of the sun returning to the wor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402" w:right="1984" w:hanging="0"/>
      <w:outlineLvl w:val="1"/>
    </w:pPr>
    <w:rPr>
      <w:b/>
      <w:bCs/>
    </w:rPr>
  </w:style>
  <w:style w:type="paragraph" w:styleId="Heading3">
    <w:name w:val="Heading 3"/>
    <w:basedOn w:val="Normal"/>
    <w:next w:val="Normal"/>
    <w:qFormat/>
    <w:pPr>
      <w:keepNext w:val="true"/>
      <w:numPr>
        <w:ilvl w:val="2"/>
        <w:numId w:val="1"/>
      </w:numPr>
      <w:ind w:left="3402" w:right="3118"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1:17:00Z</dcterms:created>
  <dc:creator>Terry Jones</dc:creator>
  <dc:description>Downloaded from
Mad.283 Writings Page
http://web.tiscalinet.it/mad283</dc:description>
  <dc:language>en-US</dc:language>
  <cp:lastModifiedBy>Alberto Cassani</cp:lastModifiedBy>
  <dcterms:modified xsi:type="dcterms:W3CDTF">2000-10-20T17:55:00Z</dcterms:modified>
  <cp:revision>4</cp:revision>
  <dc:subject>Filmscript</dc:subject>
  <dc:title>Erik the Viking</dc:title>
</cp:coreProperties>
</file>