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Escape From L.A.</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Screenpla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John Carpenter</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ebra Hill</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Kurt Russell</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Produc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ebra Hill</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Kurt Russell</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irect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John Carp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 Russell</w:t>
        <w:tab/>
        <w:tab/>
        <w:tab/>
        <w:t>Snake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cy Keach</w:t>
        <w:tab/>
        <w:tab/>
        <w:tab/>
        <w:t>Mall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ve Buscemi</w:t>
        <w:tab/>
        <w:tab/>
        <w:tab/>
        <w:t>Map to the Stars Ed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r Fonda</w:t>
        <w:tab/>
        <w:tab/>
        <w:tab/>
        <w:t>Pipe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orge Corraface</w:t>
        <w:tab/>
        <w:tab/>
        <w:t>Cuervo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leria Golino</w:t>
        <w:tab/>
        <w:tab/>
        <w:tab/>
        <w:t>Taslima</w:t>
      </w:r>
    </w:p>
    <w:p>
      <w:pPr>
        <w:pStyle w:val="Heading1"/>
        <w:ind w:left="567" w:right="567" w:hanging="0"/>
        <w:rPr>
          <w:rFonts w:ascii="Courier New" w:hAnsi="Courier New" w:eastAsia="Courier New" w:cs="Courier New"/>
          <w:b w:val="false"/>
          <w:b w:val="false"/>
          <w:bCs w:val="false"/>
        </w:rPr>
      </w:pPr>
      <w:r>
        <w:rPr>
          <w:rFonts w:eastAsia="Courier New" w:cs="Courier New" w:ascii="Courier New" w:hAnsi="Courier New"/>
          <w:b w:val="false"/>
          <w:bCs w:val="false"/>
        </w:rPr>
        <w:t>Pam Grier</w:t>
        <w:tab/>
        <w:tab/>
        <w:tab/>
        <w:tab/>
        <w:t>Her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Forbes</w:t>
        <w:tab/>
        <w:tab/>
        <w:tab/>
        <w:t>Braz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iff Robertson</w:t>
        <w:tab/>
        <w:tab/>
        <w:tab/>
        <w:t>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J. Langer</w:t>
        <w:tab/>
        <w:tab/>
        <w:tab/>
        <w:t>Utop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Campbell</w:t>
        <w:tab/>
        <w:tab/>
        <w:tab/>
        <w:t xml:space="preserve">Surgeon General of Beverly </w:t>
        <w:tab/>
        <w:tab/>
        <w:tab/>
        <w:tab/>
        <w:tab/>
        <w:tab/>
        <w:t>H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R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pounding, metallic beat begins. Twists of sound in a tightrope rhythm. The snap of a military snare dru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 "199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ces hostile to the United States grow strong in the late 20th Centu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ARK TABLEAU – CITY STREET – LOS ANGELE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raffiti-smeared walls. Fires raging. Automatic weapons fire. Shadowy figures dash through the southern California n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great moral crisis grips the nation as social revolution and a breakdown of the criminal justice system threaten socie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INE OF POLICEM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nd like sentinels. Black uniforms. Battle helmets. Gleaming military assault weapons. Bullet-proof shields with large emblems: the American eagle against a red background, and in bold letters underneath, "THE UNITED STATES POLICE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 protect and defend its citizens, the United States Police Force is form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LOWING HOLOGRAPHIC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f Los Angeles, on the coast of southern Californ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 "1999"</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opulation of Los Angeles grows to 40 million. The city is ravaged by crime and immorality. A Presidential candidate predicts a millennium earthquake will destroy the city in divine retribu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map of L.A. now glows a dark r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WNTOWN LOS ANGELES SKYLIN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hot summer's day. Heat ripples distorts the towering shadowing buildings in the dense smo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 earthquake measuring 9.6 on the Richter scale hits at 12:59 p.m., August 23rd, in the year 2000.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we are hit by the loudest, booming, rolling concussion you have ever heard. The buildings begin to shake, swaying wildly. The Bonaventure Hotel implodes, collapses inward in the thudding, slamming freight train of an earthquake. The 4-level Interchange as the Santa Monica Freeway shatters, crumbles, pulling exit ramps, cars, trees, and nearby buildings with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QUENCE OF RAPID C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ildings shaking. Streets buckling. Cars rolling, crashing. People running. Gas mains exploding. Buildings convulsing and dropping like tinder against an infer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NTA MONICA P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the tsunami sweeps in from the ocean, smacking into the shoreline like the hammer of God, plunging us into dark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fter the devastation, the constitution is damned, and the newly elected President accepts a lifetime term of off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OGRAPHIC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f the United States. A line tracks along the Mexican border, like the Berlin W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earing a massive terrorist invasion from South America, the United States prepares for war. The Great Wall is built along the southern border, cutting off the flow of illegal ali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ORCH-LIT LANDSCAP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uins of L.A. Rubble, smoke, a lethal wasteland. An army of terrifying figures climbs atop a mountain of debris. They raise their weapons into the night sk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reet gangs, South American terrorists and the criminally insane capture Los Angeles, the once-great City of Ange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OM INTO A HOLOGRAPHIC MAP OF 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unrecognizable L.A. After the big one. Surrounded by water, L.A. is now an island off the new western shore, tilting on the edge of the continental pl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an island on the border of civilization, L.A. is a no-man's land of chaos, anarchy and dark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red line tracks along the mountainous areas surrounding the island, defining the perimeter of the armed fortress. Police firebases and gun emplacements are indicated in the San Gabriel Mountai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United States Police Force, like an army, is encamped in the San Gabriel Mountai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OM INTO 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om the glowing, outlined canyons come the cries of rage of a million lost sou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resident's first act as Permanent Commander-in-Chief is Directive 17: protect and defend the United States from this island of the damned, Hell on Ear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 "2013 –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RK OCE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RAVELING SHOT low, across the top of the water's surface. Climb up the side of a massive, rusted supertanker, abandoned, years ago. Break over the railing to reveal a gigantic neon sign which screams "NEW LAS VEGAS." The supertanker has been transformed into a floating reso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amera increases speed, moves past huge billboards displaying gigantic glitzy a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NUCLEAR NIGHTS IN HAVANA" – an extravaganza with fabulous showgirls and laser recreations of Fidel's final n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USEUM OF NIGHT CLUB ARTS" – a virtual reality tour featuring legendary Vegas entertaine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REE ENTERPRISE WORLD" – a virtual Disneyland for the whole fami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Now camera flies low through glittering streets and back alleyways filled with gamblers, neon and glitz.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LLEY – NEW LAS VEGAS, 2013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 alley strangled with tourists, gamblers, hookers, hustlers, and con men – professional expatriates from the West mingling with excited visitors from all over the worl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 "NEW LAS VEGAS OFF THE COAST OF SEATTLE THURSDAY 0330 HOURS G.M.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Salesman with a chin-mike speaks non-stop, unintelligible Chinese. A frenzied crowd gathers around him, waving money, placing be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men sit at either end of a long table. They are in deep shadows, facing each other. We only get glimpses of them: One fat. Mirrored sunglasses. Chinese. His fingers tap on the table. A cockroach scurries past. Ammo belts. A sheathed combat knife the size of your arm. .45 automatics in hols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other, dressed in black. An eye-patch. Dangerous. A flash of two six-guns in holsters. A futuristic gunfighter. The cockroach dashes past his fingers. WHAP! He squashe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rowd goes nuts, placing bets, yelling and screaming in a dozen languag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alesman places three different shaped, clear shot glasses in front of the two men. Then he leans over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VAT OF POISONOUS SNAKES. He reaches in, grabs a cobra, pulls it out. The cobra hisses and squirms. Deftly, the salesman continues to talk non-stop into his chin-mike as he milks the cobra venom into the first gla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pulls out an ice-pick, jabs it into the snake's throat, and bleeds a thick green-white liquid into the second glass. Finally, he slits open the cobra with a large knife, and cuts out the heart and liver. Tossing aside the dead snake, the salesman squeezes the heart and liver with his fingers. The juice drips into the third gla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w the salesman stirs the glasses. The poison is clear. The blood is milky-green. The heart and liver are red. He places the glasses on the table between the two 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wo men stare at each other, motionless. The crowd continues placing bets at a fevered pitch. A titanium white tube floats above the center of the table. A laser beam of light shines from one 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alesman leans over and flicks on side with his finger, sending the tube spinning on its axis like a bottle, the light circling the room before stopping on the fat man's fore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at man reaches slowly toward the glasses. His hand shakes slightly. He hesitates. Finally he takes the glass with the red liquid (the heart and liver), lifts it to his lips, pauses, then gulps it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rowd explodes. More be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The salesman leans over and spins the light tube again, this time it lands on something black, an eye-patch. Pull back to reveal a man with an eye-patch.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an with the eye-patch reaches forward, his hand paused between the remaining two glasses. He takes the one filled with milky-green blood and downs it fast. The crowd ro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e glass left. The two men stare at it inten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alesman spins the light tube with more force than before. It circles again and again, slowing down, speeding up, finally stopping on the fat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alesman begins yelling over the din of the crowd, shouting at the fat man. The fat man reaches for the glass of clear poison. His trembling fingers hover above it. Then he quickly withdraws his h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rowd reacts, boos, 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an with the eye-patch smiles. A slightly, cynical smile. And without hesitation, he reaches out, grabs the glass of poison, and drinks it down. The crowd surges forward, but the salesman stops them with a sweep of his arm. All bets are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wo men stand from the table. Take several steps away toward the end of the alley. Stand facing each other. Two gunfigh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lashes of the two men. A piece of a black military boot. A hand positioned over a six-shooter. Mirrored sunglasses. A sweaty, trembling lip. And the eye-patched man's one good eye, blue and clear, staring – hard and calm as a sunny 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raw. It happens in an instant. The alley thunders with gunfire. The guns buck and flash. Then silence. The two men stand there for a beat, until one of them, the fat man, slumps, falls face first into the alley, dea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rowd goes completely ape shit as SNAKE PLISSKEN emerges from the shadows of the alley, holsters his guns, grabs his take of the mo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NAKE PLISSKEN. Long hair. A black eye-patch. A tight-lipped grimace. The impression of coiled aggression and intense cynicism. The toughest, most dangerous man on planet earth. A leg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trolls out of the alley into the crowd. He counts his money, pockets it, as a cigarette girl approaches him. PLISSKEN stops her, pays for a pack of cigs. As she eyes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CLOSEUP OF PLISSKEN'S ARM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the cigarette girl touches him, pricks his skin with her fingernail. A drop of blood app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turns, stares after her, as the sound of helicopters rises from above in the night sky. The crowd suddenly starts to disper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licopter searchlights blast down on the street. PLISSKEN is suddenly caught in the glare. He starts to move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CLA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ut of the blackness above a huge steel net drops out of nowhere. The net slams down on top of PLISSKEN, trapping him, driving him down to the pavement with its weight... PLISSKEN struggles inside the net as black figures – United States Police Force Officers – rush toward him, grab the net, tightening it. More cops move for him as we SLOWLY FADE TO BLA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 "L.A. FRIDAY 1900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ONTAINMENT WALL – FIREBASE SEVEN – L.A.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earchlights sweep down across a column of policemen marching past a concrete wall. Camera begins to crane up the wall. Sound of roaring turbines. The howl of the Santa Ana w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mera reaches the top of the wall. Armed police troops stand on the battlements. Across what looks like an ocean is L.A. The view is from the Newhall Pa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dden by the Santa Monica Mountains, L.A. glows in the distance with a hundred fires. Smoke surges from the jagged horizon. Above, the sky is an angry oran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OTHER ANGLE – TOP OF THE W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s sensor lights glow in evenly spaced intervals. Searchlights sweep into the darkness. Cannons are in place every 200 feet, manned by police guar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AN FERNANDO SEA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er stretches into blackness. This was once the San Fernando Valley, but now it's all underwater. Pieces of debris – tops of buildings, the tail of an airplane, a radio tower – stick up above the surface. We can make out the letters of an old, half–sunken sign: "SAN FERNANDO VALLEY M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THE WAL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wall stretches to the northwest up to the Santa Susanna Pass. Portions of the 118 Freeway arch up out of the wa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FIREBASE SEVEN – BEHIND THE WAL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irebase Seven is a fortified base camp in the San Gabriel Mountains. It is a sprawling police complex with low concrete bunkers, gun emplacements, satellite communications, vehicles, troops, the works. ON A LARGE ASPHALT FIELD, opposite the main complex is Rotor City – row after row of black, multi-bladed, totally evil police battle helicopters parked like giant bugs on the gr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throng of policemen gather at the edge of Rotor City yelling and cheering, their fists in the air. Cops with camcorders videotape the event. A police anchor repor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been the Force's Most Wanted Man for 10 years. Convicted of 27 moral crimes. I can tell you, the excitement around here i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reat roaring sky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he com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MASSIVE 7-ROTORED, 40-BLADED HELICOPTER TRANSPORT comes slamming down out of the black sky and lands. The growing crowd of cheering cops goes nuts like fans at a football game. They slap hands, dance wild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MMAND HQ – MAIN CONTROL ROO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mammoth room filled with high-tech instrumentation. A glowing holographic map of L.A. fills one wall. Most of the control personnel have left their work stations and gather around TV sets all showing the Police Channel: a view of the helicopter transport sitting on the asphalt and the cheering crowds at the edge of Rotor C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tall, steel-faced officer sits at his desk. This is Firebase Commander MAC "BIG DOG" MALLOY. Hard, battle weary features. BRAZEN, a section Lieutenant, come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mander Malloy. They're bringing him out,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rises from his chair, steps to a nearby TV set, watches the scene from the Police Channe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we finally got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ROTOR CIT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rowd of cops is growing to a frenzy of wild anticipa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ANCHOR</w:t>
      </w:r>
    </w:p>
    <w:p>
      <w:pPr>
        <w:pStyle w:val="Heading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Hold one! The door is opening!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oor of the helicopter transport slowly lowers like a drawbridge. Out of its black belly com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pPr>
      <w:r>
        <w:rPr>
          <w:rFonts w:eastAsia="Courier New" w:cs="Courier New" w:ascii="Courier New" w:hAnsi="Courier New"/>
          <w:i w:val="false"/>
          <w:iCs w:val="false"/>
          <w:sz w:val="24"/>
          <w:szCs w:val="24"/>
        </w:rPr>
        <w:t xml:space="preserve">SNAKE PLISSKEN. A steel collar is clamped around his neck. Eight lengths of chain stretch to eight armed guards who escort Plissken down the ramp. Plissken is bruised, badly beaten and tortured, his face a mess, but he doesn't seem to care. A line of battle-ready cops stand with their guns aimed right at Plissken's head as he is marched into camp. An army of camcorders move ahead of the Police Anchor as he scampers along in front of </w:t>
      </w:r>
      <w:r>
        <w:rPr>
          <w:rFonts w:eastAsia="Courier New" w:cs="Courier New" w:ascii="Courier New" w:hAnsi="Courier New"/>
          <w:i w:val="false"/>
          <w:iCs w:val="false"/>
          <w:caps/>
          <w:sz w:val="24"/>
          <w:szCs w:val="24"/>
        </w:rPr>
        <w:t>Plissken</w:t>
      </w:r>
      <w:r>
        <w:rPr>
          <w:rFonts w:eastAsia="Courier New" w:cs="Courier New" w:ascii="Courier New" w:hAnsi="Courier New"/>
          <w:i w:val="false"/>
          <w:iCs w:val="false"/>
          <w:sz w:val="24"/>
          <w:szCs w:val="24"/>
        </w:rPr>
        <w:t xml:space="preserve">, interviewing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llo, Plissken. Welcome to L.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elebrating cops cheer as Plissken is lead t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IGN ABOVE A CONCRETE BUNKER – DEPORTATION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unker has one large opening, into which hundreds of deportees march. Guards in towers monitor the condemned as they trudge out of fenced-in containment areas, down walled corridors to the bunker entr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eportees are minorities, the poor, prostitutes, pimps, thieves, adulterers, atheists – the Morally Guilty, outcasts of society. Single mothers carry babies. Teenage runaways huddle together. There are abortion doctors, drug dealers, pornographers, the prisoners of a massive cultural w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Plissken is marched toward the entrance, a loudspeaker blares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OLICE VOIC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are now entering the Deportation Center. You have been found guilty of moral crimes against the United States of Amer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great cheer goes up from the cops as the Police Anchor conducts his intervie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D. Bob Plissken. Special Forces, Black Light, Texas Thunder. Two Purple Hearts. Youngest man ever decorated by the Presid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s face remains so impassive as to be almost blan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ODIUM VAPOR CORRIDOR – DEPORTATION CENTE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glowing, vaporous-orange corridor. More cops gather to watch Plissken as he is escorted into the bowels of the Deportation Cen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ve been convicted of 27 moral crimes, Plissken. The murder of an Internal Revenue agent. The kidnapping of a bank president. Gun fighting for profit. The list goes on and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NCRETE HALLWAY – DEPORTATION CENTE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eeper into the Deportation Center. Camera tracks along the deportees, some bleeding, some wrapped in rags. Plissken, the Police Anchor, camcorders and the armed escort move through the dark, low concrete passage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used to respect the law. Served your country like no man before you. Role model to a gener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Police Anchor leans in as close as he dares to Plissken'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happened to you, war hero? You were the best we h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EEL-WALLED HALLWAY – DEPORTATION CENTE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eel walls. Deeper into the Deportation Center. The deportees here are in worse shape. Some appear to be dead. Plissken and his entourage continue along, as the speaker echoes a pre-recorded messag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VOIC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are sentenced to permanent expulsion beyond the borders of the U.S. You now have the option to repent of your sins and be electrocuted on the premises. If you elect this option, notify the Cleric Sergeant in your Processing Are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his entourage pass deportees kneeling and praying in front of cloaked cleric cops, government holy men. Beyond, through opened doorways, see Death Row deportees being strapped into futuristic electric chai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whole world's watching. Every good and decent person who works and hard and follows the rules. What would say to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s expression is blan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ould you say to all of us who believed in you, who looked up to you, who thought you stood for right over wrong, good over evil? Be my guest. What do you have to say,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ll me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uards move Plissken through a doorway, and the huge steel doors slam shut on the Police Anchor and the camcorde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RRIDOR – PROCESSING AREA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Brazen, and a 3rd man, tall, charismatic, grim, move urgently along a corrid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Stat did a psychosearch on him. Used a database of 5 million sociopathic personalities. He hit the bottom of the cu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erfect for the mission. Nobody else can pull it off – not an army, not a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Zero emotional developments. Total lack of compassion. A highly developed psychopathic instinct to surv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3R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s get this over wi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NCRETE CEL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ell door slams shut. Plissken turns around. Writ and leg irons. He looks arou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concrete cell he sees a simple table with an overhead light above it. A watch lies on the table. Plissken shuffles over, picks up the watch, examine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ell door opens. Malloy, Brazen, and the 3rd Man enter the room unarmed. The door clo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lloy and Brazen move forward, to the edge of the light. The 3rd Man stays back in the shadows by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ou doin' 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rep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like the wa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assholes didn't bring me here to give me this for 20 years of dedicated service. What'ya w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looks back to the 3rd Man in the shadow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3R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 to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raises a control unit, pushes the button. The lights go down and a computer-enhanced image appears on the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PROTOTYPE DEFENSE LAB – SURVEILLANCE CAMER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rom the point of view of a surveillance camera. The lab is huge. Banks of processors, disk drives, test bays, prototype assembly areas. High tech. A group of government officials is being given a tour. Utopia, 17, the President's daughter is among them. Pretty, virginal, she wears a "True Love Waits" button on her flowered dre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t 1030 hours Wednesday, a group of government officials began a tour of the Livermore Defense Lab. The President's daughter, Utopia, was among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continues to watch the image on the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 hour later, she boarded Air Force 3 to Washing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3rd Man reacts as the image in front of Plissken chang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AIN CABIN OF 747 – CAMCOR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rom the point of view of a camcorder. Utopia stands inside the main cabin of a plush, government 747. In one hand she holds a black anodized box the size of a transistor radio with a button on top. In the other, a machine gu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camcor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 the American people – it is time to rise up and demand the surrender of the President and his corrupt theocracy of lies and terr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t 1140 hours, she hijacked the plane. We scanned the videotape on VR. Check it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side the surveillance room the President stares grimly as Malloy presses a button. Suddenly the image in front of Plissken spreads out all around him. He is in a virtual reality re-crea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AIN CABIN OF 747 – VIRTUAL REAL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tands manacled in the main cabin. A group of secret service men and congressmen watch as a flight attendance operates a camcorder. He's videotaping Utopia as she rants into the camera. She's pent up with such anxiety she's like a panther in a cag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day is Day One of a brand new world. The days of the empire are finish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 the President – my father, you know what this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holds up the anodized box with the red button and thrusts it at the camcord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now what it will do. Unless you abdicate your throne by tomorrow night, I will use it – on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GRESS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topia, please. Give us the prototype. If something should happe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will be in my hands – and the hands of my l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says "lover" with all the drama a 17-year-old virgin can muster. The others are shock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my lover. My man. The only real man I've ever known. I'm on my way to his ar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moves to the rear of the main cabin, bends down, opens a small hatch in the floor, scrambles dow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HAM! The VR image suddenly disappears and Plissken is again standing inside the concrete cell. Malloy and Brazen stand in front of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how during the tour, she came into possession of a prototype transmitting device. We don't know h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topia became depressed after her mother's suicide, began to withdraw into her virtual reality simulator. She'd punch up her own little world in cyberspace and stay in it for days at a tim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ts a but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body else was in there with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 IMAGE APPEARS </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 front of Plissken: A computer-rendered VR picture of clouds and sunshine, green grass and happy animals frolicking. A Garden of Eden. There, coming toward us, is CUERVO JONES. South American terrorist. Fiercest warrior of the Third World. He wears a gleaming ancient Aztec battle helmet. Bandoliers strapped around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 Jones. Shining Path. Peruvian terrorist. Runs the biggest baddest gang in L.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takes off the helmet He is blindingly handsome, charismatic. He smiles, reaches out his arms to camera as if to embrace it. The image suddenly pops back to the beginning – it's on a loop. The image disappea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lights in the cell come u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topia made tapes of her VR experiences, then tried to erase them. She missed this fragment on the end of her last tape. Cuervo Jones must have tapped into the VR master data bank – and then went prowling around for innocent blood, someone vulnerable to corrupt. Utopia was lonely, looking for something to believe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d story. You got a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ut up,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s the little black box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p secret. Only on a need to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I don't need to know. So fuck you, I'm goin' to Hollyw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right, big shot. Unless you do what we want you're not coming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what's the deal, huh? Go into L.A., find the President's daughter, secure the box, and bring 'em both out – and I'm f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the de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ell the President to adopt. I think I'll like L.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fter a couple of beats, the 3rd Man appears next to Malloy and Brazen. He stares at Plissken for a moment, holds up some pape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3R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you bring out the prototype, you'll receive a full pardon for every immoral act you have ever committed in the United States. Just like in '97. Remember New York,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the President, for Christ's s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give you my word. Put the prototype into my hands, and you're a free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n see you're real concerned about your daugh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topia is lost to me. My daughter is g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ll think it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running out of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been doin' that all my life. Might as well do it in L.A. Everybody else there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enjoy it, war hero, cause you got 10 hours to l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Brazen, and the President turn to lea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it a minute, what are you talkin' ab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ving second though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ybe. But you're not putting any shit in me this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on't understand. It's already in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S FACE </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an image of the cigarette girl in New Las Vegas flashes suddenly. Her fingernail scratches his arm. He tighte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cigarette girl in New Vegas was an undercover cop. She injected you with incentive toxin. Right now it's swimming in your bloodstream. It'll start to take effect in 9 hou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 strain of the Plutoxin 7 virus. Genetically engineered. 100% pure death. Complete nervous system shutdown. You crash and bleed out like a stuck pig. Not a pretty s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takes a step toward him. Malloy holds up a large hypodermi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there's an anti-toxin. Neutralizes the virus immediately upon injecti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give it to you, but you have to do us this little fav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WO BEA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d then Plissken attacks the President, hurls himself across the room, throwing the chain around the President's ne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passes right through the President, causing his image to waver slightly, then falls on his a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n't think we were that stupid, did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RVEILLANC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eal Malloy, Brazen, and President stand in front of a laser camera in a small room offering a view of the cell through a transparent portion of the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holograph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IDE THE CELL</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tares at the three images in front of him, then at the camera lens on the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 this crap out of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guess we have a deal. Nice to be working with you,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ll me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RIEFING ROOM – COMMAND HQ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checks through various tactical survival items and weapons laid out on a table. Brazen watches as Malloy show shim a high tech submachine gu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sweet little weapon. Core burner. Magnesium ammo. 500 extra round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es 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9mm handgun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s up a silver p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ral projectile. Mouth dart. Hold it in your mouth for ten seconds, the coating dissolves, it becomes a weap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breaks open the silver pill. Inside is s small, lethal looking dar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rolite. It'll stun the enemy for several seco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picks up a small, computerized compa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racer. Utopia has a kidnap chip implanted in her arm. You can locate her with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razen hands Plissken a large black cli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clips right onto your 9mm. Ammo enhancers. Like miniaturized grenades. Blows through an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naps the clip onto his pistol, then unsnaps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POLICE COMPLEX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uits up. Submachine gun, handguns, six-guns. He, Brazen and Malloy walk quickly across the complex.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A. is in a constant state of warfare. Gangs fighting for the right to ru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avy Third World connections. They get weapons, drugs, fuel, choppers – everything is pumped into the island from the sou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 areas have power – they're on line to San Onof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ROTOR CIT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Brazen's command helicopter takes of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MMAND HELICOPTE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tares at a photo of the anodized prototyp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need to know more about this 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ly a handful of people are aware of its existence. Let's just say it's the ultimate defensive weap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efense against 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s a war about to be declared, or didn't you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hrug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rd World wants to live like we do – and they plan on taking what they want. The Cubans and Brazilians are ready to invade Miami. If the Africans and Colombians make a run at the border, we got a full scale attack on the United Sta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what does this thing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you need to know is get it back here by 5 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WALL – ACCESS TUNNE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ommand helicopter lands near a large access tunnel inside the containment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ACCESS TUNNE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Brazen and Malloy walk through the dark, dank tunnel. Armed guards stand at the ready. A hatch in the tunnel floor stands open. A ladder disappears down into the darkne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s to the open ha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going over by submarine. One-man submersible. Nuclear powe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rranges his gear, climbs into the hatch open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do I put ash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huenga Pass. Make your way up through the mountains toward the Hollywood Bowl. You should be able to pick up Utopia's tracer the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ce you go inside, you're on your ow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you have to do with the girl, don't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have to spare this nation her trial – for treas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want me to take her ou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lloy 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that an order from the Presid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s just say it's what's best for the count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y the way – who gives me the anti-tox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medical team will be standing 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ABLAMM! He fires, ripping hellish blasts at Malloy. There's no damage. Malloy laugh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ought you might try that. First clip is filled with blanks. Goodbye,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kicks the hatch and it slams down on top of Plissken. Brazen pushes a control button, sealing it sh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BA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climbs down the ladder into a small submarine bay. Below him on a launching rig is a sleek, black one-man submarine shaped like a dart. The submarine's hatch is open. Plissken climbs ins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eals the hatch behind him. He has to lie flat on his stomach to operate the sub. He quickly hits various switches and buttons, powering up the cockp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MMAND HQ – MAIN CONTROL ROO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and Brazen move to a surveillance-command pos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 (V.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 che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picks up the micropho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here,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looks at the wrist watch. It ticks down ominously. Eight hours and counting dow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nd by for launch. Ignit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issken pushes a but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uel rod inje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pulls a lever, watches his dials. A deep humming sound grows louder inside the sub.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s in the g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ck fuel ro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ts a swi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ck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uclear turbine to 75% po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turns a throttle-like control with his left h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BA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ut of the rear tubes of Plissken's sub comes a roaring blue gl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75% po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nds on switches and counting. 5...4...3...2...1. Laun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B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ear tubes roar. Suddenly the sub is shot forward through a long, circular tunne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braces himself as the cabin lurches, vibrates with the for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THE WALL – NEWHALL PAS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door in the wall opens, revealing the circulator tunnel. In a roaring explosion, the sub rockets out of the tunnel, shot from the wall like a cannonball. The submarine is airborne for several seconds, then drops down, and slams into the San Fernando Se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is rocked with the impact. He guides the sub with hand controls. In front of him on a screen is a schematic diagram of the underwater landscape of the San Fernando Valle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UNDERWATER – 405 FREEWA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 the underwater darkness, see the broken remains of the 405 Freeway, as the subs creams past, its nuclear wake churning in the wa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MMAND HQ – MAIN CONTROL ROO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Brazen and other cops follow Plissken's course on a gigantic computer scre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issken, watch your speed. Lots of obstructions down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UNDERWATER – VAN NUYS CITY HAL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sub rockets past the ruins of the Van Nuys City Hall, barely missing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ignores him, carefully maneuvering the sub with his control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issken... do you cop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UNDERWATER – THE VENTURA FREEWA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mera follows the sub as it streaks along just above the submerged ruins of the Ventura Freeway. See the ghostly shapes of cars, trucks, busses below, smashed and overturn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MMAND HQ – MAIN CONTROL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watch the sub, a red blip on the screen, move along the free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twists his hand throttle, pouring on the power to 90%.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VENTURA &amp; HOLLYWOOD FREEWAY INTERCHANGE – UNDERWATE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ub rips through the water, faster and faster, goes into a hard bank to the right as the Ventura Freeway turns into the Hollywood. A sign at the edge of the Hollywood Freeway reads: "SPEED LIMIT 55". The sub screams pas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MMAND HQ – MAIN CONTROL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razen points to a readout showing the submarine's engine statu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is reactor's starting to overh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issken, slow down the sub. You're overloading the power pl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glances at the gauge. His nuclear turbine readout: green, moving to yellow, into red. He pushes it up to 102%.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s eye turns back to the computer map in front of him. One the screen: the red blip representing the sub is headed right toward a building. Plissken pulls hard on the control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UNDERWATER – UNIVERSAL CITY – THE BLACK TOWE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ub smacks into the side of the Black Tower, powers through it, blasts out the other side through a window, tilting and wobbling. The sub rights itself momentarily but is slammed downward out of frame by a huge, dark, slimy objec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ING KONG looms overhead – his fist rising and falling with the currents. Plissken has maneuvered himself into the wreckage of the Universal Studios Tou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ub zips through the King Kong ride into Back To The Future, passing 1950's signage from that film, dodging a rusting Delorean. It slams into the open mouth of JAWS, shattering the model into a million piec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ub continues on, bouncing through the narrow openings of the Earthquake Ride – broken pipes, cracked sidewalks, split walls – hard to tell what was the ride and what was The Big O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hangs on, as small jets of water spray into the cockpit through tiny cracks in the hu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UNDERWATER – MOVING WITH THE SUBMARIN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ub suddenly tips upward, rising for the sur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HORELINE – CAHUENGA PAS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ub explodes out of the water, lands belly first on a hillside with a hard thum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presses the hatch controls. The sub begins to slide backwards down toward the wa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UBMAR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truggles, then rips open the hatch, scrambles out. The sub slowly slips backwards, down into the water. As the rear exhaust tubes hit the surface, a blast of steam. Plissken leaps out of the hatch. The sub sinks faster and faster. He scampers up the side, leaps for ground... and lands on the hillside, as the sub sinks into the sea, bubbling, churning, hiss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bleeping sound. He takes out his pocket walkie, raises the antenn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s the submarine? It's disappeared off our scre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history. I gotta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clicks off the walkie, pockets it, turns to climb up the hillside w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HAM! Standing above him is a dark figure. Hooded. Carrying something huge and rounded at the en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aises his submachine gu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pPr>
      <w:r>
        <w:rPr>
          <w:rFonts w:eastAsia="Courier New" w:cs="Courier New" w:ascii="Courier New" w:hAnsi="Courier New"/>
          <w:i w:val="false"/>
          <w:iCs w:val="false"/>
          <w:sz w:val="24"/>
          <w:szCs w:val="24"/>
        </w:rPr>
        <w:t xml:space="preserve">... as </w:t>
      </w:r>
      <w:r>
        <w:rPr>
          <w:rFonts w:eastAsia="Courier New" w:cs="Courier New" w:ascii="Courier New" w:hAnsi="Courier New"/>
          <w:i w:val="false"/>
          <w:iCs w:val="false"/>
          <w:caps/>
          <w:sz w:val="24"/>
          <w:szCs w:val="24"/>
        </w:rPr>
        <w:t>Pipeline</w:t>
      </w:r>
      <w:r>
        <w:rPr>
          <w:rFonts w:eastAsia="Courier New" w:cs="Courier New" w:ascii="Courier New" w:hAnsi="Courier New"/>
          <w:i w:val="false"/>
          <w:iCs w:val="false"/>
          <w:sz w:val="24"/>
          <w:szCs w:val="24"/>
        </w:rPr>
        <w:t xml:space="preserve"> steps closer. He's a surfer in a black wetsuit. Carries a surfboard. A rifle is slung across his shoulder. Pipeline's face is raw, burned – too many hours surfing in the UV.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bad about your boat, 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issken doesn't mo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posed to be some swells out here tonight. Big o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like to sur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alizing Pipeline is no danger, Plissken moves past him up the hills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kinda famili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hang out around here mu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ut Plissken's moved off into the darkne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MULHOLLAND DRIVE – NIGHT – R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eaches old Mulholland Drive, now dark and desolate. Shells of houses stand nearby, black and empty. It has begun to ra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ound of gunfire. Plissken ducks behind a tre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wo old cars come zooming up Mulholland, side by side. Windows down. Guns blazing at each other. They pass Plissken, continue down Mulholland, ripping each other apart with gunfire. Plissken darts across Mulholland, down the mountains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MOUNTAINSIDE – NIGHT – R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ain pours down as Plissken makes his way down a steep incli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RACK! A dark figure steps out from behind a tree. Plissken spins, submachine gun ready. It's Pipeli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man. I know who you are. You're Snake Plissken. Man, I can't believe you're really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ore gunfire from above on Mulholl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Kind of a bad neighborhood,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ich way to the Hollywood Bow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wn that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tarts dow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 careful. Some real strange dudes hangin' out there these day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continues moving, now just a blurry figure in the ra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nake – what're you doin' around here, 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Plissken disapp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eard they busted you up real good in Clevel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HILLS ABOVE THE HOLLYWOOD BOWL – NIGHT – R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ain is coming down in a torrent as Plissken makes his way down the hillside. Then, all at once, the rain lets up, then stops. The trees drip with moisture. Suddenly, a huge KATHUMP from above him. Plissken looks back. A huge mudslide is roaring its way down the hill toward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aces down the hill, but the mudslide cascades downward like a freight train, catches up with him, sweeps him off his feet... and Plissken goes riding down the hill, rumbling and sliding in the mu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TAND OF TREE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mudslide hits a flat area near a stand of trees, spreads out, slows. A completely mud-covered, black Plissken climbs out of the goo. He's dripping with it. His one good eye shines in the moonlight. He takes a couple steps toward the edge of the treeline w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VOICE (SPINA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ut-up, fuck! Stop makin' no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pins. He's standing right next to SPINAL, the leader of the Black Cowboy Gang. Dressed in black, boots with spurs, black duster, black cowboy hat, he carries an automatic rifle. He looks just like Charles Barkl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looks around, realizes he's in the middle of a small army of Black Cowboys, crouched behind the trees, waiting in ambush. Covered with mud, Plissken blends right 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ke cover, fo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jumps behind a tree, looks down the hills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S POV – THE HOLLYWOOD BOW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elow his position is the Hollywood Bowl. A huge cross is on stage, and the cross is on fir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R – HOLLYWOOD BOW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group of white hooded men, the K.K.K., stand in front of the burning cross holding a ceremony. Next to the cross on stage, a hooded K.K.K. string quartet begins playing a Hayden concert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eac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s take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Black Cowboy raises his M79 grenade launcher, as the others quickly race down the hillside. He fir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OLLYWOOD BOW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40mm armor-piercing grenade leaves a blazing fire trail as it rockets toward the burning cross and – KABLAMMO! A fireball blows pieces of the cross into the air. The K.K.K. spin arou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last of lightning illuminates the Black Cowboys attacking from the hills. They open fire. A K.K.K. Grand Dragon is picked off his feet, buffeted in mid-air, flesh and robe shredded by gunfire. A hail of bullets hits the K.K.K. They return fire, but are overwhelmed. They are hit, jerking and twisting. Fire from the Black Cowboys is withering, racking the hooded figures like bolts of lightning. The Black Cowboys keep advancing, firing, as it starts to rain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rough the cloudy wash of dribbling rain water, the firefight continues. Four K.K.K. leap out from behind a row of seats and jump Plissken, knocking his gun to the ground. In a blinding flash, using hands, feet, and head, Plissken sends them flying. As he reaches down to pick up his submachine gun, he sees that the rain is washing the mud off his b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D SO DOES SPINAL, who stands nearby, watching as Plissken is washed clean by the rain. Spinal raises his weapon, then stop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I know you. Snake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lowly stands, his submachine gun in his hand. Behind them, the firefight is almost over. The K.K.K. scatter into the ra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what's going down,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looking for someb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 ai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pulls out his tracer. It is blipping red, just south of the Bow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ay, is it true what they say about Cleveland,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doesn't answer. He moves on through the ra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ater, Snake. Thanks for the help. You can always shift down and mojo with us any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VINE AVENU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uins of the Capital Records building. The rain has stopped again. Plissken is a lone figure walking along the street. In the distance, the sound of thumping musi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HOLLYWOOD BOULEVARD AT HIGHLAND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ndemonium! Music blares. It's the old Supremes hit, "Love is Like An Itchin' In My Heart." Crowds dance in the street. It's like a block party. Black, Latino and Native American gangs celebrate. Plus the usual Hollywood Boulevard street traffic. Plissken moves through the carnival. Gorgeous hookers stand under the marquee of the ruined Chinese Theater. The marquee now reads: "SAFE SEX", "NO CONDOMS NEEDED", "POLYPROPYLENE ORIFICES", "SATISFACTION GUARANTE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ne of the hookers struts in front of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UP – THE HOOK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pening her mouth, she gives a sensuous puff. A polypropylene orifice attached to the inside of her lips expands outward like a small, pink balloon. She sucks it back in and puckers, kissing the air. Plissken turns, as the sounds of car engines ris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S POV – COMING DOWN HOLLYWOOD BOULEV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is a caravan of vehicles. The crowd parts to let them through, cheering insanely. Plissken ducks into an alley, watc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aravan passes Plissken's position. Two men on horseback lead a convoy of rumbling, fuming old cars, buses, motorcycles – all scarred and ripped and jerry-rigged – bumps down the Boulev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atches from his spot in the alley, as a blonde-haired hooker joins him, rubs his arm. She has no polypropylene, at least none that we can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LONDE HOOKER</w:t>
      </w:r>
    </w:p>
    <w:p>
      <w:pPr>
        <w:pStyle w:val="Heading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It's winnin' time, baby. How about you and I do some celebrating?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s going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ONDE 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be new around he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look familiar. Have I done you bef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grabs the hook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s happe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ONDE 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asy, man, easy. It's Cuervo Jones' gang. Mescalito Justice. He's the big boss man 'round here tonigh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gonna take down the police and make 'em kiss his fine a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lets her go, star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S POV – A CADILLA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is perched ten feet off the ground on monster truck wheels. Severed doll heads are glued all over the hood, and a large glittering disco ball spins atop the roof, catching shards of light and flicking them back into the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hind the disco ball stands the real Cuervo Jones, at least. And there next to him is Utopia. She's dressed in black lace underwear and bra, garters and stockings. A Playboy fantasy. She holds the prototype. Delgado, Cuervo Jones' second-in-command, stands behind her. He is huge and evil. Dressed like Pancho Vill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tares as the Cadillac passes. The hooker cheers along with the rest of the crowd, and doesn't notice that Plissken's moved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everal motorcycles bring up the rear of the caravan. Mescalitos ride with their women slung behind them. As the last bike passes, Plissken darts out of the alley, yanks the woman off the back of the cycle, jumps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THE MOTORCYC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scalito biker turns to rea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HACK! Plissken takes him out with a head-butt, shoves him off the bike, hops up on the se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AVROOM! Plissken guns the motorcycle and it roars off, around the other bikers, toward the head of the caravan. Plissken zooms along, makes the turn onto La Brea Avenue with the carava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LA BREA AND SUNSET BOULEVARD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caravan turns west onto Sunset, Plissken blasts around the corn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oming right behind him are four Mescalitos on Harleys – chains, iron bars, and swords in their hands. Plissken stares up ahea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S POV – THE CADILLA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is just a few feet away. Cuervo Jones and Utop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guns it when suddenly two Mescalitos pull up on either side of him. One of them swings a chain. Plissken grabs it with one hand, and with his other hand, aims his submachine gun and fires! The Mescalito and bike go flying, and Plissken holds on to the ch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op the Cadillac, Cuervo Jones reacts to the sound of gunfire. He turns to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other Mescalito riding behind him swings a chain. Plissken swings his. The two chains snap together, intertwining. Then Plissken squeezes his hand-brake. He screeches to a stop. The Mescalito keeps going, and is yanked over backward by his own chain, off the Harley. Finally the Harley flops over, skids, explodes. Plissken guns it again, takes off after the Cadilla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more Mescalitos pull up on either side of Plissken. They take aim at him with their automatic rifles. Plissken pulls a sudden wheelie, lifts the front of his bike up into the air, rides on the back wheel. The two Mescalitos fire – directly into each other. They fall and their bikes go crashing to the pave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urges the bike forward, coming up on a Mescalito on horseback who turns and fires. Plissken ducks and the bullet rips through the rear tire. The tire blows and the bike swerves out of control. Plissken leaps from the bike and grabs the back of the sadd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OR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pulls himself up behind the Mescalito and wrestles for control of the mount. Plissken grabs the reins and wraps them around the Mescalito's neck, squeezing until his eyes burst. Plissken slams his arm against the Mescalito, throwing him off the saddle, bouncing onto the pavemen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gallops ahead, circling a lasso high above his head, pounding down on a biker. The lasso takes flight and finds it mark, the biker's neck. Plissken pulls the lasso taut, ties the end to the saddle horn, rides his mount parallel to the bik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I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ith one quick yank to the lasso, Plissken pulls the biker off, jumps on the bike and smacks the hell out of the horse's rum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OR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akes off down the street, dragging the biker by the ne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ADILLA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peeds up as Plissken moves up to the Mustang five cars behind. He swings off the bike and jumps onto the trunk. Plissken climbs up to the roof, leaps on the hood, then jumps to the trunk of the car in front – leapfrogging, jumping to the next car, the next ca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ESCALITO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ean out their car windows, firing at him, but Plissken keeps moving toward the Cadilla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A H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aches out a car window and grabs Plissken's submachine gun. Plissken turns to snatch it back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EN CUERVO JO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eaps from the Cadillac and takes Plissken down to the roo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nake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struggle. Cuervo raises his machete. Plissken grabs his wrist, flips him over, knocks the machete off into the street, smacks Cuervo in the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OLAS-SWINGING MESCALI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omes roaring up on his bike, throws the bola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bolas hit him, wrap around his neck, the balls thunking him in the face, sending him fly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WHAP! Plissken hits the pavement hard. He skids, rolls, and at last slams into the edge of the sidewalk. The caravan rumbles away down Sunset. The hand in the car window still holds Plissken's submachine g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crouches on the roof, hissing at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ater, Snake. We finish it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ies there for several beats, then climbs to his fee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S POV – THE CARAV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disappears up Suns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ands alone in the deserted street. The ruins of a supermarket, cheap motels, liquor stores – all empty, desolat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looks over to see the broken remains of his pocket walkie. After a beat, he starts moving up Sunset, checking his two 9mm handguns, slipping them into their hols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UNSET AND DOHEN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n the border of Beverly Hills, Sunset stretches off into the darkness beyond the intersection. A slight wind blows litter aimlessly along. There are occasional sounds: Creaks, distant clang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approaches the intersection. He carries Utopia's compass homing device. It is silent. The small screen's blank. Then Plissken glances at his wrist wa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 WRIST WA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ree hours go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tands for a moment, staring off down Suns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nake Plissken,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spins arou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its in an old beach chair on the sidewalk, a map to the stars sign in front of him. In his late 50's, he's a petty thief, con man. He's been hustling tourists and everybody else all his lif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ow! Snake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p To The Stars Eddie listens to WAYWARD WIND by Gogi Grant on a small, metal-plated portable radio. He clicks off the radio, rises, walks over to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a star in your own right, you know that? Hey, I'm Map To The Stars Eddie. How you do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d they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d love to have your autograph,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searches around in his pockets, comes up with pen and pap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been hearing about you ever since that New York deal back in the 90's. You're one smooth operato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ers pen and p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uld you sign one to Wolf, one to Death's Head, one to Slasher Smi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grabs him by the thro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are t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 You mean Cuervo Jones? He's the man with the juice, Snake. Got the President's daughter. Setting up a citywide truce. Big do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draws a 9mm and points it at Map To The Stars Eddie's forehea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c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s got a place near Venice, where the big birds fly. Nice digs, too. I've been there, y'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eleases him, as suddenly the tracer beeps. On the device Plissken sees a small red pulsing dot. Wes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little gizmo you got the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s conspiratori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Snake. I've got connections in this town. You need something, I'm your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ithout a word Plissken turns, walks away down Sunset Boulevard toward Beverly Hill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 you can't go there, Snake. You can't walk through Beverly Hi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s figure disappea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UNSET – SIGN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ld Beverly Hills sign. It's been painted over in dripping red letters: "QUIET – SURGICAL ZONE – STAY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ignores the sign, keeps walking down a completely dark Sunset Boulev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UNSET BOULEVARD – BEVERLY HILL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walks past the once-beautiful mansions along Sunset. Now they are dark, ruin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R – BEVERLY HILLS MAN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a twisted, mechanical hand sewn awkwardly to the flesh of the wrist pulls aside a window curtain. The face behind the window is in shadows, but we can just make out its pale, discolored features. The other hand brings up a walkie-talki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NT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o walk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pecimen moving west on Suns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BEVERLY HILLS HOTEL – SUNSET AND BEVERLY DRIV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moves into the intersection of Sunset and Beverly Drive. The ruins of the old Beverly Hills Hotel are ahead and to his right. He stops, stares down Sunse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S POV – A FIG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Emerges from the shadows. This is the gatekeeper. Strange, mismatched body parts. A black-skinned arm attached to a pale white body. His face is unnaturally smooth – too many face lifts. He carries a torc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TEKEE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 go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rep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here for the au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HIND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igures have suddenly moved out into the street, all with mismatched body parts – heads too large for their torsos, female body parts mixed with male heads, all sewn together with large, uneven stitches. Plissken is surround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TEKEE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come to Beverly Hi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aises his gun, starts to move, when suddenly a figure rises behind him out of the shadow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MULTI-COLORED FLESH H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ises a lead pipe, brings it down h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PLISSKEN'S 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UNK! He goes out like a l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Plissken slumps unconscious to the street, the figures move for him. Their arms lock around him, drag him away with amazing speed – a pack of wolves on a de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UP – PLISSKEN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bolts awake, to find himself tied to a cross. It's lurching back and forth as though the ground is mov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RODEO DRIVE – BEVERLY HILL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is being carried down Rodeo Driveon the cross by a throng of surgical failures. They carry torches. Dressed in tatters. Their faces look only partially human sewn together ragged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odeo Drive is a bizarre marketplace of body parts. The once beautiful storefronts of famous designers are now in shambles. Human body parts are on display like filets of fish on 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ucci now offers body pieces fashioned from spare car parts and Armani displays more eclectic, high priced pieces sewn together like sculptures in their windowfronts. A giant rift runs down the street's center. Acrid smoke ri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hrong stops at an intersection, and Plissken's cross is anchored in the middle of the street. Surrounding the intersection are patients of every size, age, se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looks over, sees another cross being carried up and planted right next to his. A beautiful girl is tied to this cross. This is TASLIMA, 20's, Iranian, the face of a Persian princess. She's dressed in black leather, and basically has an IQ of around 50.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i, Snake. It's so great to meet you. My name's Taslima. I'm a fan of you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craz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little bit. But pretty soon I'm gonna be dead. So are you,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looks across the street. Our of the ruins of the once famous red door of Elizabeth Arden come an arm of women facialists with acid-burned faces from one-too-many skin peelings wielding knives, saws, horrible-looking carving instrumen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believe I got caugh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run with Midnight Jihad. Iranian gang. Only they kicked me out, cause I screw up sometimes. I forget stu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truggles with his bon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eft my boyfriend's place tonight, took a wrong tur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ghs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Snake, I'm really kind of out of it sometim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UT OF THE RED DOOR come more interns and nurses carrying surgical pans and pushing gurneys to collect dismembered body par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throng of facialists, patients, interns and nurses surround Plissken and Taslima on the crosses. They move back to the sidewalks as the auction for body parts cut freshly from Plissken and Taslima is about to begin. The gurneys are wheeled into place and set up as large cutting tables. The facialists take their positions behind the tables waiting to carve fresh me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re t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live here, used to be like us. But after too many silicon implants, their muscles turned to jelly. The only way they survive is to have body parts transplanted over and over aga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nake, nobody who comes into Beverly Hills gets out al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screamin' 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no, it's the Doc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urgeon General of Beverly Hi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OCTOR, THE SURGEON GENERAL OF BEVERLY HI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eps out into the street. He appears incredibly gorgeous, a hunk of a man, put together by the finest body parts available in Beverly Hills – a millennium Fabio – but upon closer examination, he's got no lower jaw. Instead, there is a rusting metal grid-work attached beneath each ear. It never moves. He can actually speak through a metal box attached to his windpip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OC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ands in front of them. He raises his hands to quiet the crowd. He walks around the cross, admiring the beautiful bodies before him. He tickles the fine flesh with his right hand, which is made up of 10 gleaming scalpels which form a 360 degree cutting edg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never seen more beautiful specimens. There will be no auction tonight. These body parts will go to those who need them the mo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rowd gumbl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urns his head sideways, to a small hidden pocket near his neck. With his teeth, he pulls out the silver mouth dart, slips it onto his tongue, closes his mout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octor raises his gleaming scalpel hand and steps toward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 beautiful blue eye. It's a shame you only have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nurse brings over a small step-ladder. The doctor positions it in front of Plissken, slowly climbs up the rungs until he is face to face with him. The doctor looks ready to pluck Plissken's good eye from its socket with his scalpel tip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FFTTT! Plissken spits the mouth d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HACK! The dark hits the doctor squarely in the forehead. He freezes, his scalpel hand raised, his eyes clouding. He falls forw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calpel hand swings, misses its mark, and instead hits the rope tied around Plissken's wrist. WHATCK! The rope's c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grabs the scalpel hand with his free hand, cuts his other hand and legs loose in a flash and pushes the doctor backward off the step-lad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UMP! Plissken falls to the intersection, almost at the same time as the doctor hits the pave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atients are stunned. Motionless. They stare at their doctor lying in the street, moaning, moving sligh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nake starts to r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nake, help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most on a whim, Plissken cuts her free. Then he runs. Taslima follows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heads toward a side street, looks over his shoulder, sees Taslima follow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follow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need hel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ke hell I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n Plissken comes to a dead sto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 – DOWN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mes a mass of patients right at him. Taslima grabs Plissken, pulls him with her. They take off down a dark cobblestone str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ARK ALLE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Taslima run as behind them the patient horde gives chase. They stop at another small alley between two large building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wn this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disappear into the small alle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MALL ALLEY – CUL DE SAC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t's long and narrow and completely enclosed by the buildings on either side. Suddenly Plissken and Taslima come to the end – a 75 foot high four-story building blocking the passageway to Wilshir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 dead en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took us into a dead 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just thought you wanted to get away. I didn't know you wanted to go some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ACLANK! They tur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octor staggers down the alley, the dart still sticking from his forehead. Behind him, the patients foll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hoves Taslima toward a broken wind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follows Taslima through the wind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ECOND FLOOR BALCON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Taslima climb dilapidated stairs, move along the balcony railing. A torn and tattered Roy Lichtenstein painting hangs crooked on a wall. Twenty foot high bright red letters – "CAA" – lie strewn across the marble floor. Various offices are wrecked and dark, scripts lay all over the pl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stop at a dark hallway. Taslima moves cautiously a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 careful of the bald cats. They live in these build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eaches for his other 9mm in its holder, but his hands are trapped by the doctor's body. Closer and closer moves the claw dagger toward Plissken's good ey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aslima scrambles, picks up Plissken's 9mm, then stares at the two 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gonna stand there? Give me the g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aslima starts to hand it to him. Both Plissken and the doctor fight to reach it. Finally, it's in Plissken's grasp. He blasts three times – each one hitting. The doctor shudders, rolls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gets to his feet. He blasts one more time for good measure, then follows Taslima down the hall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FIRST FLOOR – REAR EXIT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come down a flight of stairs, stop at the rear d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do we get out of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wers. Come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pushes open the d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BEVERLY HILLS STREET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Taslima run from the building, as a chorus of wails rises. Patients swarm around the building in pursu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aslima stops at a sewer grate in the str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wn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lifts the grating. Taslima jumps in, followed by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EWER TUNNE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m, greenish light. Plissken and Taslima begin running down the sewer tunnel. Through the hole behind them drop patients, giving chase. Plissken and Taslima race through a half-filled storm drain seeping with slime. They turn a corner into another tunnel, and run smack into a horde of patients. Instantly, the patients overpower them. Hands reach out and drag them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from down the tunnel comes an unearthly sound, a weird whispery screech like a demon unleashed from the underworld. It gets louder and louder. The patients freeze, then begin screaming and, as the sound gets louder still, they all disappear, escaping back down the 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FROM DOWN THE TUNNEL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 eerie light appears, coming nearer and nearer every momen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nake – what i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the hell am I supposed to know? This is your damn c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lowly, the light takes form. It is a single, gigantic eye – floating in pitch-black darkness. It continues coming – growing larger and larger. Suddenly the sewer begins to echo with a blasting, ringing sound. Musi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s incredibly LOUD SALSA MUS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om out of the tunnel drives an ancient golf c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a metal pole in front is a huge, lighted eye such as an optometrist might use to advertise his services. Salsa music blares at top volume from loudspeakers strapped to the sides of the cart. At the wheel of the vehicle is a large man dressed in jeans, cowboy boots and a flak vest, wearing a gas mask. A lariat is hooked to his bel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pulls up near Plissken and Taslima, shuts off the motor and the music, lifts a shotgun from the seat beside him, climbs down. He holds the gun on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moving his head gear, his face becomes visible. He is PENDEJO BOB, a Mexican wearing sunglasses under the gas mask. He takes off the sunglasses, and his apparently blind in one eye. He looks like Los Lobos' lead guitar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re you doing in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ing to get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 I want you out. This is my se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ich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ith a grunt of curiosity, Pendejo Bob moves up to Plissken. Suddenly his blind eye flashes on like a tiny, built-in spotlight. With it, he examines Plissken'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Snake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Isn't he co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re is a clicking sound and the lighted eye is extinguished. Pendejo Bob extends his h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 honor, Snake. Amigo. They call me Pendejo Bo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doesn't shake. From down the tunnel the shouts and footfalls of the patients gets clos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ose damn patients are coming back. You'd better climb abo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Taslima climb into the rear of the golf cart. Pendejo Bob spins the cart, takes off in the other direc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UNDERGROUND PASSAG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olf cart streaks along through a dark sewer passage. The only light comes from the eye on the front of the vehic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use the eye and the music to scare em off. They're so whacked out, man, it works great. Chased a whole bunch of em right off the edge there a few months a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points to a sheer, pitch-black drop-off on one side of the passag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eers over the 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far down does it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know – never do hear em land. Earthquake opened it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olf cart creaks into a narrow tunne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INSIDE THE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ards, Hispanics in biker denims, fatigues, with rifles and sunglasses, line the walls. They watch as the golf cart passes. Up ahead is a door marked: "SEWAGE RECLAMATION CONTR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EWER RECLAMATION CENTER – CONTROL ROO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art pulls into the remains of a mammoth underground control center. It's lined with ladders, catwalks, machines full of gauges and levers. A few are still working – most are broken and covered with dust and grim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illing the room is an underground enclave: Men, women, children, all Hispanic, living in tents and lean-to's, cooking over open fires next to old rusted cars on blocks, lots of weapons, lots of sunglasses. Also, high-tech, futuristic rifles, cannons, grenade launchers – an amazing arsenal. Crates of explosives are stacked every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olf cart comes to a stop and they get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own this whole place. Used to work here in the old days. I was right in this room when the big one hit. What a mess. We were waist high in shi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proudly to th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verybody else ran, but not me. I stayed at my post. Now it's all mine. I brought my whole family, my amigos, down here to live with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un runn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it's a living, ba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you get out of L.A.? Take a boat to China, take an airplane to Braz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arthquakes, death, shit. Why do you st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Somehow, I just can't le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know, L.A.'s not such a bad place, Snake. We got our problems, sure – but this is paradise,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endejo Bob leans in close and whispers conspiratorially to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ay, you need anything, Snake? Guns? Explosives? I can get you a crate of hellfire grenades, no problem – five hou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So how do I get to Ven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the sewers are collapsed under Venice. You have to go topside. Right up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leads Plissken and Taslima to a ladder that goes up into the darkness. A line of men steadily climb up, one after the other, carrying crates of weapo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s out near the Santa Monica Freeway. Just follow the signs. Get off at the Lincoln Exit, turn lef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endejo Bob interrupts the line of men. Plissken starts up the ladder, followed by Taslim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ice to meet you, Snake. You too, Miss. You're welcome down here anytime. Anytime at 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TREET UNDER SANTA MONICA FREEWAY OVERPAS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gun in hand, sticks his head out of the open grate. Taslima follows. The Hispanic men who have climbed up out of the sewers load their weapons crates into various low-rider cars in heavily-armed groups. They rumble off into the n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aslima points to a freeway on-ram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freeway's over there. But, Snake – I don't think it's such a good ide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tarts toward the on-ramp. Taslima doesn't mo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freeways are danger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keeps walk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bye,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tops, turns back, looks at her – a half-smile. It's as close to 'thank you' as he ge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n's coming up in a few hou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walks up to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V's gonna be bad today. I have a friend who's got a place near here. We can crash there if you want, Sn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oves close to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d love to take care of you. Make you feel g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out an answer Plissken turns and wal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ANTA MONICA FREEWA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far as the eye can see there are lines of rusting cars and trucks, bumper to bumper like a giant junkyard rush h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alks up the on-ramp, onto the freeway. He strides past rows of junked cars. A few of them have people in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re is a Mercedes rusted to its frame, its driver an 80-year-old in sunglasses, drinking from a bottle. A pickup truck full of old illegal aliens packed in like sardines. Someone cooks from a barbecue grill. An RV. An old man sits in the opened doorway, staring at Plissken as he passes. Two old ladies in housecoats stare at him through the windo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ICK, CLICK! A sound behind Plissken. He spins, 9mm rea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s Taslima, running to catch up with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hanged my mind. I'm going with you, wherever you're g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stures to the c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the hell i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free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that. There are people in some of these c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where they live. I guess after everything happened, they just needed to do what they'd always done before. During the daytime, they just pull down the shades on their windows and slee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continues walking. Taslima catches u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re you gonna do in Ven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nd Cuervo Jo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Stay away, Snake. He's mucho muer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a shot rings out. Taslima is struck and falls. Plissken drops between the cars and crawls over to 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un, Snake...They're com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touches his hand and looks at him soft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SLI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aslima dies. Plissken stares at her for a momen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ore shots ring out – landing very close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EEWAY EMBANKMEN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rom out of the heavy bushes along the freeway storm a dozen Mescalitos moving quickly – firing as they go. Behind them grinds an ancient garbage truck mounted with a 50-caliber machine gun. Atop the truck is Delgado. He wears a flame thrower on his ba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turns fire, rolls under a car and begins crawling. All around him people jump out of their cars, begin firing back at the Mescalito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ARBAGE TRU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mashes through a rusting Volkswagen, heading straight toward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aches the edge of the freeway, dives for the bush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THE GARBAGE TRU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oars past, firing into the vehicles on the freeway, the people running, scream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IDE STREET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lawing his way through the undergrowth, Plissken bursts onto a side street. Behind him come the Mescalitos on foot. Plissken runs, firing back every step of the 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HEAD ON THE STR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in the blowing mist in front of him, a car screeches into view. It's a perfectly restored, 1966 Cadillac convertible. Candy-apple red. The stereo blasts "Last Night" by the Satelli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behind the wheel is Map To The Stars Edd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P TO THE STARS EDDIE</w:t>
      </w:r>
    </w:p>
    <w:p>
      <w:pPr>
        <w:pStyle w:val="Heading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Hop in, Snake!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UNDERGROW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garbage truck bursts through. Delgado is behind the machine gun, blasting away, burning up the street. Bullets are flying everywhere as Plissken runs to the Cadillac and dives into the back seat. He's still not fully inside when Map To The Stars Eddie roars away in a blaze of rubber and smok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LGA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akes aim with his flame thrower... KAWHOOS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GIANT TONGUE OF FL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oots out from the nozzle like a flaming spear. It streaks down the street, just missing the tail of the Cadillac as it swerves around a corn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ADILLAC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p To The Stars Eddie races along a dark street. Plissken climbs into the front se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Snake – that was great. They almost burned your ass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p To The Stars Eddie drives like Satan himself. Plissken is almost thrown out as they spin around curves, up onto sidewalks. Delgado and the garbage truck can't keep up with them. Finally, the Mescalitos are left far behind as Map To The Stars Eddie slows down to a cruise of 70.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o many people know where you're going, Snake. That's not good. Delgado and his men were back there waiting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elga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 Jones' right-hand man. One tough hombre. You don't understand, Snake. Cuervo Jones wants to unify the island. We're on the move, man. Big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ARK INTERSECTION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adillac smashes through an intersection, knocking two old junked cars out of the 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ADILLAC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jams his 9mm into Map To The Stars Eddie's ea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op the damn c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aid pull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Anything for you, Sn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though I was going to take you to Cuervo Jones'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lowers the gu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i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ight over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points. Plissken looks off, as Map To The Stars Eddie hits a button on the steering wheel with his fing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THE DASHBO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small panel in front of Plissken flips down, revealing a two-inch machine gun barrel. Before he can do anything, four rounds rip straight into his chest, blasting him into the se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rits his teeth and gasps. His gun drops. Blood runs from four holes in his shirt. His face grows red as he fights for a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pushes the button again and the panel closes up over the barr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tty neat, huh? This is Cuervo's car. He lets me use it sometim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to worry, Snake. You were just shot with a fun-gun. You feel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gulps for ai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ure mesh, man. 100-proof artery chok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lumps back, collapses in the se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ke Cuervo says, when the hit pulls you down to one inch from death, that is living,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S POV – THE DRU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icks in hard. Surreal colors float through the dark, devastated streets of Veni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fights desperately against the drug, but he can't m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hould've talked to me first, Snake. I could've set this whole thing up. I'm actually Cuervo's agent, you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Plissken sags, losing consciousness, Map To The Stars Eddie's voice begins to fa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I'd love to represent you, too. We could make a bundle together. I know I could really help your career...I mean, you're a legend and all – but the last couple years, man, it's like you've fallen off the face of the ear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PLISSKEN'S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the world crashes to bl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FADE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INTERNATIONAL TERMINAL LAX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ike a giant, scorched daddy-long-legs, the architectural identity of the LA airport rises above the empty parking lot littered with the skeletal remains of burned-out cars and airport shuttles. The wrecks of old 747s lie twisted and bent across the tarma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HIND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rrounded by Mescalitos with torches and guns, sits the former Bradley Terminal defaced with graffiti, the sign now reading: "MESCALITO JUSTICE H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S GOOD EY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pens. Looks around fuzzi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ESCALITO JUSTICE HAL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is in Cuervo Jones lair. Huge. Torch-lit. Plissken lies in the center of the room, chained to a treadmill. He is surrounded by Mescalito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one corner of the room is lots of high-tech equipment. Computers. A VR simulator. Most of the Mescalitos are gathered around a big screen TV. They watch the 207th Annual Academy Awards from Carefree, Arizon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Jones strides toward Plissken. Map To The Stars Eddie scurries along at his 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Cuervo. I delivered him, didn't I? All I'm asking for is what you promi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stops in front of Plissken. Sees that he's awake. Holds out a glass filled with red liqui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rot ju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respon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ced with tequila, Snake. Good for you. N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respon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 heal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downs the carrot juice. Plissken lifts his head, grimaces. Sweat pours down his face. He gasps for ai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coming out of it, Snake. It hurts real b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g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kneels down next to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ying isn't good enough for you. You need pain. You'll never make it to where you want to go without a little p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stands, considers Plissken for a momen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nake Plissken. American outlaw. So typical of American idealism. The old west,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tosses the glass to Map To The Stars Eddie. He's beginning to enjoy the moment, performing for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against the sky. The individual. Freedom. No wonder they hate you so much in America, Snake. You remind them of what they used to 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walks to a door, opens it. Beyond is a huge courtyard filled with people – families, teenage runaways, the elderly, illegal aliens, orphans – people with nowhere to go. They are being fed and cared for by Mescalito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is the real L.A.,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lifts his head to se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oor. The old. The lost. People without ho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crosses back to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what they want? One word. Liberati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ant a chance to live – before it's all gone. They've been hated for too lo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it's their tu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gestures to his men, who move to Plissken and begin carefully unlocking him from the treadm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ill wobbly, Plissken crawls to his f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Utopia comes bounding up from the big screen TV. Still dressed in her racy underwear, she gives Cuervo Jones a kiss. She still carries the prototype with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 LaToya Jackson just won Best Actr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reaches out to take the prototype from her. She holds on to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aid I could hold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yanks it out of her hands, more violently than she expected. Recovering, she casts a contemptuous glance at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s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never heard of Snake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Utopia takes a couple steps closer, squin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oesn't look like his pictu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bet he's f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go get dressed. We have things to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we going to eat soon? I'm starv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gives her a slap on the butt, which startles Utopi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ow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 on now. Do as I s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watches as Utopia walks away, out of the termina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show her what it means to be a woman – for the first time in her pathetic little lif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iven her love, Snake. Everybody needs l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moves slightly closer to Plissken – though not too clos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hook up with us? Join the revolution? We're all getting out of here tomorrow nigh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s up the prototy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gonna rule the world. Come with us,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ays nothing. His good eye glar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Too bad. Well, I told you we'd finish it later. So guess what? It's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motions to his men, who grab Plissken and drag him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AGGAGE CLAIM AREA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ggage claim area is an industrial wasteland filled with machinery and hanging cables and wires. A door opens and Plissken is hurled in. The door slams sh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tands a moment, trying to get his balance, when a man steps out of the shadows. It is Delga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GA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mine now, Snake. All m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elgado slowly moves towards Plissken, swinging two huge gleaming machetes around his head. Plissken steps back, glances at his wrist watch. 4 hours and 20 minutes go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looks up as Delgado flings a machete at him. He just barely dives out of the way, rolls on the fl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lgado charges toward him, machete poised like a bayonet. Plissken rips off an edge guard from the baggage carousel and wings it at Delgado. The machete is blocked with a direct hit. KA-CLA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lgado is thrown sideways. Plissken runs, launches himself through the air, twisting his body sideways, and lands a hard kick right in Delgado's face. Delgado goes sprawling. One of the machetes CLANKS to the fl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grabs the machete, just as Delgado ri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WHOOSH! Plissken's arm is a blur as he throws...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UMP! The machete sticks out of Delgado's chest. He looks down at it in horror, then crumbles to the fl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MESCALITO JUSTICE HAL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aravan is starting up again. Wearing hot pants, a tank top and full-length mink coat, Utopia is escorted up a ladder by Cuervo Jones to the opened door of the Cadillac perched up on those monster truck wheels. The other Mescalitos mount up in their cars and motorcycles, and roar away from the termina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bove, on top of the terminal, see a figure m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TOP OF MESCALITO JUSTICE HALL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t's Plissken. He grabs an electrical wire and throws it over the s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RKING LOT – A MESCALITO GU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ands watching the caravan pull away. He doesn't see the wire dangling behind him, and Plissken shinnying down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at. B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ACK! Plissken takes him out with one blow, lowers himself to the ground, takes his rif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quickly moves down the dark street after the carav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THE FORU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Jones' caravan comes rolling down Manchester, into a vast parking lot toward the Forum. Portions of the gigantic sports arena have been damaged in the earthquake, but crowds still pour into the entranc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aravan pulls up at the Forum Club entrance. Cuervo Jones, Utopia, Map To The Stars Eddie and the others en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AS PLISSKEN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pproaches, ducks behind an old junked ca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ORUM – DAMAGED W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neaks up to a crumbled, broken wall of the Forum, crawls inside through a large cra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LOCKER ROOM – THE FORU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s in the backstage area, near the locker rooms. Hear cheering from the main arena. Slowly Plissken moves to a door, opens it, steps o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FORUM HALLWA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heering is louder is Plissken makes his way along the dingy hall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w the sound of gunfire from someplace up ahead. Plissken ten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from down the hallway come two Black Muslims carrying a body on a stretcher. As they pass, Plissken notices the body is wearing a bloody basketball uniform full of bullet ho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moves forw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FORUM ARENA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peers into the main arena. A basketball game is underway. The Korean Dragons sit on one side, the Black Muslims on the other. They cheer wildly for their respective teams. Pipeline is in the crowd, enjoying the g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moves closer, among the crowd along the baseline. The whole place is lit by torches and clumsily-wired lighting. Above his head is the shot clock, slowly ticking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re's blood everywhere on the floor. The referees wear bullet-proof body suits and helmets. Trainers with stretchers stand 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THE SHOT CLOCK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icks down: 5 - 4...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LACK MUSL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ribbles the ball towards the baske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HOT CL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icks down: 3 - 2...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whole row of Korean Dragons with rifles stand and take a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LACK MUSL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ulls up into a jump shot, releases the ball into the air. It sails through the basket just as the horn goes off, beating the 24-second viol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lack Muslim crowd cheers. The Korean Dragons sit down. Plissken watc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CUERVO JONES, UTOPIA AND THE OTHERS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oving through the seats on the Korean Dragon side of the court. Map To The Stars Eddie stands near the baseline, listening to the game on his silver portable radi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EFE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nds the ball to a Korean Dragon guard. The Korean Dragon dribbles the ball down court, into the corner and passes it off. The Korean Dragons can't get a shot of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HOT CL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bove Plissken's head ticks down: 5 - 4 - 3 - 2 - 1... HO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KOREAN DRAG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ard still has the ball – the shot clock horn has gone off – 24 second viola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whole row of Black Muslims with rifles stand up, take aim, and f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LAM! BLAM! BL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Korean Dragon guard is riddled with bullets. He falls dead on the floor. The Trainers with stretchers quickly collect his body and hurry off the cou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ll boys quickly wipe up the blood with mo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NOUNCER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und of effect of breaking gla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ot cl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lack Muslim crowd is cheering and screaming! "I Love L.A." begins playing on the loudspeak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layers wear do-rags and black uniforms that look a whole lot like the black leather that Plissken wears. One of the players, JAMAAL, notices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MA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 Snake Plissken, you knew my brother Abdul. He was with you in Clevel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other players react, greet Plissken, slapping his hand, thumping chests, high-fiving each ot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A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come aboard,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ut Plissken pays no attention. He se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JONES AND UTOP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itting in the Korean Dragon section near the other end of the cour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R – CUERVO JONES AND UTOP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it next to Xi-Ping, the leader of the Korean Dragons, a fierce man with green and brown psychedelic camouflage on his face. Utopia watches the game while the two men confer. Cuervo Jones has a firm grip on the prototyp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ime is now. We are the strongest. If we go together, the others will com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go for everything, Xi-Ping. But we go together. What do you s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Xi-Ping nodes. They clasp han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alizes he's got to get to the other side of the court. He jumps into the huddle with Jamaal, peering at him with his one good, cold ey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 brother died owing me, so I'm taking it out in trade. I need a fav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A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Snake. An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need to get across the court now... without drawing attention to my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A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ke you ain't gonna stick out like a sore thumb. But we'll do what we can, Snake. Use the clock. Screen and roll. Now let's kick some but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players knock fists. Plissken puts on a do-rag. Yelling, they move onto the court, creating a shield for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AA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play much pick-up ball,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s watching Cuervo Jones and Utopia at the other e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A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ever happens, watch the shot clock,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eferee blows his whistle. A Black Muslim guard inbounds the ball. The game is under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ducks down the court using the rest of his team as cover. They go into a set pl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ame is a cross between basketball and kung-fu. Players use slashing fists, spin-kicks, elbows and hard back-hands. It's full comb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Korean Dragon guarding Plissken chops him. Plissken knocks him flat. No fo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Utopia sees Plissken, nudges Cuervo Jo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that weird guy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Jones grabs her and heads for the ex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ees this, stops playing, moves after them... when suddenly the basketball lands right in his ha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MA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nake! Shot cl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HOT CL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icks down: 4 - 3 - 2...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whole row of Korean Dragons with rifles stand up, take aim at Plissken. Cuervo Jones watches expectan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pins, executes a beautiful-looking jump shot. The horn sounds just as it leaves his h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THE BASKET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wish. Nothing but n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Korean Dragons sit back down, put away their rifles, disappointed. Cuervo Jones, Utopia, Xi-Ping and their henchmen quickly leave. The Black Muslims go crazy, and Plissken dashes toward one of the exits. He stops, se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MAP TO THE STARS EDDIE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ith his portable radio, trying to get out of the arena, hiding behind a crowd of Dragons. Plissken races through the crowd, grabs Map To The Stars Eddi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Snake, man... Great sh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out hesitation, Snake whacks him across the jaw. Map To The Stars Eddie goes down like a sack of laundry. Plissken grabs him by the collar, drags him off toward an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FORUM PARKING LOT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Utopia, Xi-Ping and their men rush out to the caravan of waiting vehicles. Xi-Ping has his own armada of vehicles and an army of evil-looking guards. Cuervo Jones pulls Xi-Ping as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man in black. He's very danger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XI-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e ey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e gotta dump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XI-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does he w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ances at the prototy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betting the cops sent him in. Man, I do not need this. I got a war to w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OTHER EXIT – THE FORU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Plissken drags Map To The Stars Eddie out into the night, crouches behind a row of cars, watches Cuervo Jones' caravan start their engin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hakes Map To The Stars Eddie, waking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are they g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ogg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an... You didn't have to hit me, Snake. I can help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hoves the barrel of his pistol up against Map To The Stars Eddie's temp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nkrupt City. The Happy Kingdo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nake, Cuervo's hooked up with Xi-Ping. He is primetime, man – Mister Bad News. The rest of the city's joining up with 'e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shit outta luck,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eaches into a pocket, comes out with the large black clip, slips it on his 9mm pisto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y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ould've helped you. We coulda made a deal with Cuervo. If you'd list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thout looking, Plissken slams his elbow into Map To The Stars Eddie's jaw with a WHACK! He flops unconscious on the pave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Jones' caravan led by that huge Cadillac on monster wheels, moves away from the Forum toward an exit. Plissken moves after them, ducking behind the row of c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FORUM EXIST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aravan picks up speed as it approaches the ex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appears behind an old truck, just as the Cadillac moves past him. He crouches on the balls of his feet, and as the rear of the Caddy drifts closer, he spr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grabs on to the rear bumper. The monster wheels spin like huge, black scythes on either side of him. Plissken reaches under the Caddy, finds a purchase on the undercarriage, and swings under the Cadillac. He hangs dangling above the street by one hand as the caravan pulls out onto Manchester. With the other he raises his 9mm and aims it at the undercarriage, right about where the front seat should 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LAM, BLAM, BLAM, BL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ADILLAC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ront seat explodes, bullets screaming upward through the leather seats, tearing and shredding fabric and flesh, killing the driver and Xi-Ping instan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back seat sit Cuervo Jones and Utopia. The Caddy begins to swerve, the wheel spinning. Cuervo Jones lunges forward across the seat and grab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Under the Cadillac, Plissken continues to fire: BLAM, BLAM, BLAM, BL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ront seat disintegrates. Metal, leather, padding fly everywhere. Cuervo Jones ducks against the door, covering his face with one hand, still grasping the wheel with the 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WHUM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entire front seat and floor underneath it fall down out of the Cadillac and hit the street below. The bodies of the driver and X-Ping flop under the monster whee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wings over to the hole and pulls himself up into the opening that used to be the front seat. Cuervo Jones stares at him in total shock, but before he can spea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rips the prototype out of his hands! Then jumps into the back seat next to Utopia. Then grabs her and turns to the side door. Cuervo Jones releases the wheel for a moment, turns to grab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t Plissken opens the side door, kicks it wide, and with Utopia under his arm, slides across the s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and sails out of the Cadilla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Utopia fly through the air, and land with a thud on top of a Mescalito car as the Cadillac begins to swerve wildly. Cuervo Jones grabs the wheel, desperately tries to control the Caddy... but fails. The Cadillac careens off the street, slams into the palm tree, spins around and crashes into the remains of a hot dog st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THE ROOF OF THE MESCALITO C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Utopia roll and tumble. He still has a hold of her, and she fights him tooth and nai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mme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IDE THE MESCALITO C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river swerves, hits the brakes... and the car hops the curb, slides along the sidewalk, burning rubb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AND UTOP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re thrown forward. They tumble off the roof... across the hood... and land on the sidewalk in front of the car. They roll to a stop, as the car screeches to a stop, inches from their heads, as the caravan suddenly puts on its brak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aming tires. Cars jackknifing, spinning in a massive traffic colli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Jones emerges from the remains of the Cadilla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drags Utopia into the street, grabs the lid of a manhole in the street, pries it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escalitos pour out of their vehicles, as Cuervo Jones charges into the street, pointing at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Kill him, kill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lifts Utopia to her feel, hauls her over to the manhole opening, and dives inside... just as the Mescalitos open fire! The street around the manhole opening explodes with screaming hot lea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EWER TUNNE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Utopia land in the half-filled storm drain. He gets to his feet, pulls her with him, and heads off sloshing through the water. The sound of gunfire echoes above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MANCHESTER AVENU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and the Mescalitos charge the open manhole as Map To The Stars Eddie appears groggily shuffling up the street from the Foru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 thinkin',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heads off down the stree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EWER 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Utopia race along through the water. He literally has to drag her with him. They turn a corner, go down another slimy drain away from the main tunne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UNDERGROUND PASSAG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lack belly of the sewer system. Plissken and Utopia move along, slow as they come t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HEER, PITCH-BLACK DROP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ne side of the passage, the same one we saw earlier on our journey with Pendejo Bob.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pins Utopia around, pushes her backward toward the drop-off, his eye burning into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r feet reach the very ed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holds her there. Utopia's face is a mask of sheer terror. She gulps air in staccato burs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at. B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can't do it. He can't push her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releases her, backs up, looks at the prototype, then pulls one of his revolvers from its holster, cocks the hammer, ai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ther sent you... didn't h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sent you to ki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aises the pistol. She's dead in his sigh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h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egins to cr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ut Plissken can't. He can't kill her. The toughest man on planet Earth can't kill this 17-year-old run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ags, clicks the hammer back, holsters the gun. He stares at 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 out of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Utopia wipes her eyes, confused, afrai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aid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lowly Utopia moves from the edge of the drop off, starts away down the tunnel, then stops, looks back at Plissken. She stares at the prototype in Plissken's h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take it back. Don't give it to him. Please. Let me hav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glances at the prototype, then at 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does this thing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eyes grow w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BL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s shoulder explodes as a bullet tears through his flesh! He spins, drops the prototy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as Map To The Stars Eddie emerges from the darkness of the sewer tunnel. He holds a gun in one hand, ai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BL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fires again, hits Plissken's le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taggers backward toward the edge of the drop off, as Map To The Stars Eddie moves quickly forw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and snatches the prototype from the wet fl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s gun hand is useless, numb from the shoulder wound. He slowly, painfully transfers the pistol to the other hand, tries to rais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long,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takes aim – a head sho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pins, and dives off the ed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down into the drop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PLISSKEN'S BODY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irborne. Falling through black space. Down, down, down, straight to hell below, until we can't see him anymore as the darkness swallows him u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steps to the ledge, looks down, as Cuervo Jones and his Mescalitos slog up through the tu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is 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jumped. Down the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dead, Cuervo. I did it. I killed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looks over the edge, at the silent blackness below. Then he turns to Map To The Stars Eddi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ive it to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aid I could be Vice-President, Cuervo. Your right-hand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tends his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iv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Cuervo, but look here. I've done it all, man. I killed Plissken, I got your girl back, I got it all. Just for you, Cuervo. Just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ead silence. Cuervo Jones stands with his hand extended. Finally Map To The Stars Eddie gives up, starts to hand Cuervo the prototyp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but slips on the wet fl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and drops the prototype with a CLA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 PROTOTY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red light comes on, blinks urgent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TOTYPE 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iny, filt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now armed and ready for use. Use extreme caution. The location of the effected blast area can only be determined by the orbital position of the SatStar 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Everyone in the tunnel is frozen, unable to move. Slowly Cuervo Jones picks up the prototype, stares at it, then breaks into a smi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urning out to be my lucky da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es coldly at 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 this asshole outta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everal Mescalitos grab Map To The Stars Eddie, pull him back along the tunne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 wait.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Jones turns to Utopia, who stands numbly staring off at the drop-off. He walks over to her, then slaps her hard, viciously, across the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Utopia reacts to the stinging sla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my woman, you understand? You don't let anybody take you away from me without a f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ri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her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 leaves Cuervo Jones. Not unless you give your life. You fight till you're dead. Then I forgive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derstan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kes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nderst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shoves her down the tunne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s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others follow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MANCHESTER AVENU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Cuervo Jones and Utopia emerge from the manhole cover, hear the sound of hundreds of helicopters ris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baby. They're all m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OV – THE SK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bove Manchester and the Forum is filled with helicopters. All models, all makes, mostly the older, discarded military Blood Phoenix 14-bladed attack choppers that scream through the blackness like scythe-slashing robot bugs. They are on their way southeast, toward Orange Count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KY VIEW OF L.A. BY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ooking out at L.A. from above Mount Lee, see the Hollywood Sign, and wave after wave of helicopters thundering across the cit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GLE ON THE TWIN TOWERS OF CENTURY C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re like buck teeth, sheered off and crumbling, stuck up in to the sky. Chopper roar overhead. A group of vagrants cluster around a camp fire on the top floor of one of the towers. They're watching a futuristic big-spin lotto on a large screen TV. The sound of the choppers brings them to the edge of the building – the walls of the floors beneath have been torn away. Desk, furniture, rugs, everything hangs out over the empty sp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FIREBASE SEVEN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ndemonium. Troops, vehicles, helicopters, everything is in urgent motion. A loudspeaker voice blar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VOIC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ull stage battle alert. All personnel to battle sta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HALLWAY INTO COMMAND HQ – MAIN CONTROL ROO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the President and Brazen charge down a hallway into Command HQ. The place is jumping. Full scramble aler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sky full of enemy choppers on radar. Moving over the city to the southea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COM Officer rushes up to Mallo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mander – massive vehicle and troop movement on the ground. All major streets leading to the southea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re they d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looks at the President grim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ting ready to inva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ere's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RK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reaking. The WHOOSH of something swinging through the ai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huge blue eye opens. Looks ar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RK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s boot is hooked in a twisted wire mes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RK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d then Plissken swings like a pendulum, hanging from a long strand of wire mesh attached somewhere above in the blackne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s eye blin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ARK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gins to reveal details: slimy walls. Below, a black pit of hell. Wind gus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then a light stabs across the vo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CLOSE – PLISSKEN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The light hits Plissken's good ey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ight is from inside the eye of Pendejo Bob. He stands on a small ledge, at the mouth of a cave leading into the howling p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nake. You oka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hooks the lar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eard gunfire down he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gins to swing the ro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been down this far bef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wings the rope in a huge ar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rab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endejo Bob tosses the lariat. The noose flies across the pit, and Plissken grabs it with his good h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hang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wraps his good hand and arm in the noose, as Pendejo Bob jerks the line hard. Plissken is in mid-swing, and the rope jerking pulls him abruptly in the opposite direc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s boot slips out of the wire mes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Plissken falls like a brick, stops abruptly as the line catches, and swings against the side of the pit. He dangles with only his one good arm holding on to the ro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endejo Bob pulls the line upward, straining against Plissken's weight. Slowly Plissken rises, a tug at a time, hauled up the edge of the pit toward the cave ab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hen suddenly he passes another opening, a storm drain below Pendejo Bob. He swings into the drain, grasps the side with his hand, and pulls himself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endejo Bob stares down at his rope disappearing into the side of the p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Snake...where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crawls into the slimy drain, pulls the rope off of him. Ahead in the darkness is the rushing of water. He turns on weak legs, back toward the pit behind him. Bleeding. Numb in one hand. His leg on fir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in another opening... Storm drain... There may be another way up to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crawls along the drain. The sound of rushing water gets lou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comes to the edge of the drain. Right below him is another drain filled with water rushing through it like a ri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is stuck. He turns, in great pain, and starts back toward the pit... when suddenly everything starts shaking. Booming. It's a small earthquake, a pre-sh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NA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the concrete bottom on which he stands gives way, cracks, disintegra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Plissken falls backward into the rushing water, and is pulled suddenly downstream into the drain, disappearing from s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PENDEJO BOB </w:t>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Stands silently above, listening...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NDEJO 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n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rep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ooming. The whole pit shudders, shaking. Another earthquake. Pendejo Bob drops the rope, turns and dashes away down the vibrating storm dra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TORM DRAIN – WILSHIRE CANYON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lack oil-slicked water rushes in the moonlight, out of a huge opening in what appears to be a canyon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THE EDGE OF THE DR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an arm shoots out, clutching the edges of the dra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Emerges from the hole, slides out, tumbles down to a water-filled canyon bottom. He lies there for a moment, trying to focus his eye. Stabbing pain in his shoulder and leg. Finally he rises unsteadily to his feet, looks around, trying to get his bearings. He finds himself at the bottom o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WILSHIRE CANY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raight down Wilshire Boulevard is an enormous canyon, a river bottom gouged out of concrete in the big earthquake. At least 30 feet deep, it is a vast trough leading past skyscrapers and buildings above, off into the dist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arily glances at his watch: 1 hour 10 minutes to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Plissken is struck by a pair of headlights. Pipeline's dune buggy comes bumping along the canyon bottom, sloshing through water, pulling up next to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nake. Saw you at the game tonight. Great sho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es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look like 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hobbles over to the dune buggy as Pipeline gets o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feel those pre-shocks,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ipeline unties the various surfboards he has lashed to the rear of the buggy. He lifts one down and slings it under his ar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uld be a big one comin' any minute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s... Cuervo Jo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ng gone. You'll never catch up with him now,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aheim. Headquarters for everything. The whole town's gonna be there. Things changin' fast around here, Snake. It's not the same as the old days,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thumping sound skyward. More choppers thunder over them, on their way southeast. Plissken grabs Pipeline with his good h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ke me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ut he's too weak. His hand slides off. Plissken sinks to his knees. Pipeline stares at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in't doin' so good, Snake. You need hel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ds down, helps Plissken to his fe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hould talk to Hershe. She hates Cuervo. They used to be partners, but they split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she. She lives downtown with Mojo Dellasandro in the big boat. Down that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ipeline points down the canyon to the eas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s connected with the Black Cowboys, and they don't take shit from nob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that booming, shuddering rumble begins. The canyon starts to shake. The water in the canyon floor sloshes wild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 man. It's a big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d the earthquake hits like a roaring sledgehammer. The walls of the canyon crack. Plissken and Pipeline are thrown to the grou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kyscrapers above them on Wilshire rock and tremble in the quake. Pieces of the building sheer off, fall. A parking garage caves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under shakes the earth around Plissken and Pipeline. The canyon floor splits open. Water pours into the cracks. Huge boulder-sized chunks of concrete tumble down the canyon wa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then suddenly it all sto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ooming subsides. The earth stops shaking. Plissken and Pipeline get to their feet, look around. The water around them continues to slosh about violen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sunami,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is eyes wide, a smile on his face, Pipeline hurries over to the dune buggy, grabs another surfboard from the back, hands it to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f's up big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w there is another deep sound rising, coming from the west behind them: A bass roar that slowly climbs from the very bottom of the register upward, as if some massive wall of doom were on its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ipeline kneels, positions his surfboard in his ha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 ready, Snake. It's gonna be some kinda r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looks behind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OV – THE FRONT EDGE OF THE TSUNAM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s blasting down the Wilshire Canyon, coming right for them. It is a 25-foot wall of ocean water, moving fast, bellowing like a thundercla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ees he can't climb out of the canyon in time, moves over to Pipeline, kneels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 the front edge pick you up. Don't get on your board till it pea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ehind them, the tsunami slams along the canyon, coming right for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lose it, man. You slip off your board and it's the Big Wipeout, you know what I m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oaring is so loud it's like being on the inside of a cannon barrel. The tsunami is 100 feet away... 75 feet... 50 feet... 25 feet... It rolls up right behind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on, Sn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AAAAAA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RONT ED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f the tsunami sweeps under them. Pipeline and Plissken push off from the canyon floor just as the water shovels them upward like a cow catcher on a train. The water sweeps them up until they disappear under the blackne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Until suddenly Pipeline pops up on top of the tsunami, riding on his surfboard, arms outstretched, feet brac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then Plissken pops up beside him, surfing clumsily on top of the tsunami wave, kneeling on his surfbo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blast down Wilshire Canyon at 80 miles an hour. Plissken is wobbly on the surfboard, but he manages to stay on top of the wave. Finally, he gets the hang of it, glances over at Pipeline, who grins from ear to 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wesome, Snake. AWESOME,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looks up ahea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S POV – MOVING THROUGH WILSHIRE CANY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ive feet from street level. An old van speeds along what's left of Wilshire Boulevard, right on the canyon's edge. It veers around debris in the street, changes lanes suddenly, hell bent for leat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and Pipeline move closer and closer to the van as the tsunami sweeps them alo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w they move alongside the van and Plissken stares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R – THE V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ehind the wheel is Map To The Stars Eddie, driving like a lunatic, his teeth bared and set, madder than sh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s eye widens, bur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Pip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e you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d suddenly Plissken shifts his weight, and the surfboard tips and slides sideways, across the surface of the tsunami all the way over to the edge, right next to the van. Map To The Stars Eddie glances to his lef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S POV –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s surfing the tsunami not 10 feet away from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stares in absolute horror. Plissken tips the board again, and slides another 5 feet clos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MAP TO THE STARS EDD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ams the pedal, and the van screams forw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ands up and leaps from the surfbo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or a moment he is airborne, leaping across the gap to the van... and slams into the side of the van. He grabs on to the roof, hangs on with one hand, his body whipping against the rocking, bucking side. Map To The Stars Eddie starts swerving, trying to throw Plissken of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VAN – WILSHIRE BOULEV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van shoots back and forth across Wilshire, Plissken dangling inches from the tsunami-filled canyon. Plissken pulls himself up and crawls onto the roo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IDE THE V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p To The Stars Eddie pulls his gun, cocks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en suddenly Plissken's hand snakes down from the roof, reaches in the driver's window, grabs his hair, and slams his forehead into the steering wheel with a TH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goes out like a light. He slumps over in the seat... but his foot is stuck on the accelera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grabs the wheel with his left hand, and manages to steer the van from the roof. The van lurches wildly, hits a chunk of concrete in the street, skids, fishtailing violently from the impact. It smashes against the curb, screeches and bumps along concre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s foot is bumped right off the accelerator, and the van slows to a wobbling, grinding sto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lowly climbs down from the roof, opens the driver's door, shoves Map To The Stars Eddie out of the way, and jumps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VAN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pulls out into the street and speeds off down Wilshire. Map To The Stars Eddie starts to come arou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grabs his gun, cocks it, puts the barrel up against Map To The Stars Eddie's temple just as he comes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sten up. I need directions. Downtown. Somebody named Hers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Snake. No proble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ogg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gonna ki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ouldn't help it, Snake. I had to shoot you. Cuervo made me do it, I swear to God,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ease fire with the bull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ight. Keep goin' straight. Two blocks down, turn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A TV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image fills the screen. He addresses the camera, holds the prototype in his han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bandon your firebases by 0500 hours. Have the news media standing by for my coronation. I'm arriving in sty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ULL BACK from the TV screen to reveal we are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AIN CONTROL ROOM – COMMAND HQ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the President, Brazen, and the other Controllers and Police Personnel stare silently at their TV scree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must be bouncing the signal from one of our communications satelli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means CableNet has already picked it up. This thing's going live all over the count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T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 brand new day comin' up this morning, and I'm just so proud to be leading the parade. See you soon, puto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SSZZZ. The image blinks off into stati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grim 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rototype appears to be armed, Mr. Presid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esident nods gri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all I begin evacu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es he know how to activat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yeah. All you have to do is push the but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bout Plissken? He could still b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get him. He's d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may not be true, Mr. Presid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one tough case. Plissken's been dead so many times I can't count. But he never stays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long be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 are two choices, Mr. President. Wait for Plissken, or surrender. It's your deci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President sighs heavi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OWNTOWN L.A.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ammed next to the remains of the Bonaventure Hotel is the Queen Mary, permanently dry-docked between the broken skyscrapers by the Big O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van stops next to a huge hole in the side of the sh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QUEEN MAR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low of Map To The Stars Eddie's flashlight takes him and Plissken deeper and deeper into the hulking remains of the shi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DECK OF SHOP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walk through a dimly lighted area lined with shops. Their glass display windows are covered with layers of impenetrable dir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LONG CORRIDO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enter a long, narrow corridor. At the end is a doorway. There is light in the room beyo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VICTORIAN SWIMMING POOL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Map To The Stars Eddie enter a long room lit by gas jets on the walls. In it is a crumbling, Victorian swimming pool. A heavy mist rises from the pool's surface and hangs over everyth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 the far end is a group of people. Spinal and the Black Cowboy Gang. Boots, spurs, dusters, and gu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ojo Dellasandro. Jamaican Voodoo witch doctor. A brutal, scowling face. And a beautiful woman in a bathing suit, her back facing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and Map To The Stars Eddie approa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Hershe. How're you do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woman turns and faces them. This is HERSHE, an absolutely drop-dead, gorgeous transvestite who looks completely convincing as a woman but talks in Isaac Hayes' vo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yes brighte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she – it's Snake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Hershe. I brought him to se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walks right up to Hershe, has no reaction at all to the transvestit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need a fav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s in it fo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tares, a glimmer of recognition on hi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I know that 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Carjack Mal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anym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two know each 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is seething. Hershe remains calm, glacia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owe me. You left me holdin' everything back there in Clevel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toun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she, you were in Clevel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ith me and Texas Mike O'Sh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s called away on urgent business,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lie to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right, so I made another de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got a new deal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aises Map To The Stars Eddie's gun, aims it right between Hershe's ey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help me, you l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others tense, hands on gu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ouldn't be doin' that,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have a little arrangement. Anything happens to me, you're d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already d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ee your point. What's the fav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his wa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 me to Cuervo Jones. Get me to the Kingdom. I got one h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eam on, blue ey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ay goodnight, Carj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cocks his gun, starts to squeeze the trigg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it a minute. All right. Hold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 Jones has more firepower than two armies. No one gets near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he's got the prototype. And the girl. He holds all the car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xactly what is this prototype? What does it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ush the button, it sends a signal to a ring of space defense satellites. They're orbiting bombs. Nukes. They explode. Huge space burs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MP. Electromagnetic Pulse. It happens instantly when a nuke is airburst. EMP shuts down every power source below the satellites – instantly. All electrical devices, computers, cars, airplanes, cities. It's the dark ages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whoever has it runs the sh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were gonna use it on South America, Africa, Asia – any country hostile to the United Sta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ly Cuervo's got it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that ring of satellites will be in position over the U.S. at 5:00 a.m. this mor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do you know all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used to represent the guy who invented it. I swear to God, Snake. No bull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long silen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what's the deal, gorge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get the girl and the prototype. And we get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of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e t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es at him h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should we leave? I love L.A. Where we gonna go? What's the pay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d like to get out but I don't have enough mo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resident's promised to give whoever helps me 1 million doll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Greenbacks? I got ten million of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h-uh. Bluebac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is gets everyone's atten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w, come on,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luebacks. I'm not bullshittin'. I swear to G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sounds thin to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ant to stay here, while Cuervo Jones rules the wor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t su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are we getting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y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always were a loser, Plissken. Makin' things up as you go along. That's why I cut out on you in Cleveland. You're just a bum like the rest of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moke has begun to drift into the pool are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JO DELLASANDR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oft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se the a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look at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JO DELLASAND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re burning. Santa Anas. The night w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re you talking about, Moj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JO DELLASAND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th from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QUEEN MAR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Hershe, Map To The Stars Eddie, Spinal and the Black Cowboy Gang stand on the top deck of the Queen Mary. Mojo Dellasandro straps each man into his own hang glider rig. The wind whips around them. The hillsides in the distance are on fir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look like strange oversized moths lined up on the edge of the deck. The wind picks up Map To The Stars Eddie's rig. He bumps up and down, side to side, buffeted wildly until Mojo Dellasandro brings him back down to the dec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about this 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like it, don't c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d you get these rigs, Carj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name is Hershe Hernandez, do you understand, cowbo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Mojo Dellasandro passes out various weapons to the men, Map To The Stars Eddie leans over to Plissken, their hang glider rigs thumping clumsily into each other. Eddie holds up that small, metal-plated portable radio he was carrying when we first met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an idea, Sn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ws Plissken the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looks like the prototype,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kind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maybe we can pull off a Texas switch on Cuerv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he lets you get close en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wind's up. Let's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men brace themselves. Map To The Stars Eddie looks like he wants to di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rshe looks over at Plissken and gri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e you in hell,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I'm late, Carjack, don't start without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ith that Plissken launches himself off the deck, sailing out over open space, then down toward the stree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liding through the air, as the wind picks him upward. He arcs away from the street level, up toward the remains of the downtown skyscrapers. Behind him, one after another, the group takes off into the wind, diving, rising with the wi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makes a rapid suicidal dive right down toward the pavement below. He screams like a madman until the wind lifts him at the last possible seco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TOPS OF SKYSCRAPER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roup of hang gliders sweep past the buildings. A bracero family is having dinner by candlelight two feet from the edge of a sheer precipice, as the side of the skyscraper they live in has been torn off. They wave to Plissken as he pass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floors down, someone has hooked up huge speakers and a croaking male voice is singing a Barbra Streisand hit to a background tr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eautiful girl in a sheer diaphanous gown dances far out on a narrow girder, waving a scarf at the mo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and the others now fly in formation, like avenging bats through the night, except for Map To The Stars Eddie who keeps rising and plunging violently, barely in contr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ISNEYLAND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rmy of vehicles and people pour into Disneyland – but it's a Disneyland gone to hell. A huge sign reads: "THE HAPPY KINGD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ates no longer exist. The overhead tram lies broken on the ground. Slowly vehicles drive straight in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attered old limousine carries Cuervo Jones and a grim-looking Utopia past the ruins of the train and around the ghost-town square of Main Street. Ahead is the fairy castle, broken and crumbling, like some relic from a nightmare. Around it are the thrill rides, tossed in to a jumbled mass by the force of the original earthqu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rowds are waiting. Gangs of every conceivable description. Ethic gangs. Female gangs. Gangs of children. Also families with hangers-on. As soon as the limousine appears, the crowds begin chee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LIMOUSIN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stares out at the mass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simple people. They love a part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to 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gonna throw them one hell of a party when we get to America.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Utopia is silent, sullen. Cuervo raises his hand to her and she jumps, cower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ut a smile on your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terrified smile spreads across Utopia'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MAIN STREET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the limousine inches down Main Street, suddenly a wall of headlights pop on. 100 or so battered old vintage Chevys rev their engines, begin bouncing up and down wildly on hydraulic lifts. Gangs begin cheering, firing their weapons into the air like New Year's E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 the end of Main Street is a huge open area – almost an arena, beyond which are parked a literal army of helicop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the limousine stops, and Cuervo Jones emerges, Utopia on his arm, the cheering begins, a wall of sound through the park. Three Black Muslims step out to greet Cuervo, dressed in turban-like headgear and sunglasses, wearing black capes and carrying old Thompson machine guns. They stop, give the right–handed power salute. One of them, BIVOUAC, speaks to Cuerv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IVOU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 Jones. Welcome, my Br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turns to the crowd, extends his arm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ready for the New Wor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d the loudest, longest cheer you've ever heard goes u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KIES ABOVE DISNEYLAND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and the group sail through the sky like silent avenging angels toward Disneyland below them and several miles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lances at his wrist watch. Only 20 minutes left. Map To The Stars Eddie swings wildly over in his direction, manages to stabilize his glider for a few momen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that what I think it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The place kept changing owners. Finally went bankrupt. That thing in Paris killed '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rshe and Spinal sweep over next to Plissken and fly in close forma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nake. We need some kind of diver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beat later all of them look over at Map To The Stars Eddi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MAIN STREET – THE ARENA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leads Utopia toward a large attack helicopter out in front of all the others. The choppers are all starting up, roaring, blades turn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shooting down out of the sky is a screaming, yelling, Map To The Stars Eddie diving out of control, eyes wide as he passes Cuervo Jones and Utop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 Hey, man, I made it! I made it! Wait fo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WHUM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crash lands into the ruins of a fast food restaurant – KACRUN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eat or so later he staggers out of the rig, dizzy and confu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Cuerv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turns to Bivoua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ould you please kill him fo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VOU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pleas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ivouac raises his machine gu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 wait! I got news. There's about to be an att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holds up his hand, stopping Bivouac. Everyone tenses. Map To The Stars Eddie races ov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about to get hit, Cuervo. It's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told me he was d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ought he was, but he came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p To The Stars Eddie moves close to Cuervo, out of breath, looking like he may fain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Cuerv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so good to see you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s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n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talling, Edd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bs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lk, you little grin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yes w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ervo, look out behind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p To The Stars Eddie suddenly grabs Cuervo as if to protect him, and manages to wrap himself around the prototype in Cuervo's hand. At the same moment Bivouac and the Black Muslim open fire on an old storefront behind Cuervo Jones. The place is shredd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Jones pulls Map To The Stars Eddie up off the ground, and grabs what looks like the prototype out of his clutc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ERVO JO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ve lied to me for the very last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pulls out a pistol, cocks it, aims at Map To The Stars Eddie'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BLOOM! No, not the pistol. A huge explosion rocks Main Str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OOSH! Suddenly out of the night sky Spinal and the Black Cowboys dive right down across Main Str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BLAM! Another explosion sends everyone scurrying for c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pinal pulls the pin on a grenade, throw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LAMM! BLOOM! Explosions erupt every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Jones grabs Utopia, turns to run toward to the lead helicopter w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roars down out of the sky and his him full force. Cuervo, Plissken and the hang glider go tumbling and crashing in a hea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ERIES OF FAST CU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haos and pandemonium. Hershe dives down over the gangs, ripping hellfire from his automatic rif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eople running. Explos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grabs Utop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and Cuervo Jones get to their feet and have a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rough flames and running people Plissken and Cuervo batt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Cuervo's hand is a long black knife. Just as he's plunging it, Plissken steps aside and grabs him. Locked together, they battle savage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knife cuts Plissken's che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moves for Plissken's thro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mashes him in the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both grip the knife in a deadl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om above, Spinal dives down and hurls a grenade. Cuervo and Plissken disappear in a huge flash of fire and smoke as the grenade erupts out of the pavement near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en the smoke clears, three things are on the ground. Plissken. Cuervo Jones. The prototy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tantly Plissken and Cuervo dive for the prototype. Plissken has it, kicks Cuervo in the face, drags himself to his feet and takes off running (as fast as a man can run with one bullet in his le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drags Utopia toward the lead helicopter, as Hershe comes in for a land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pinal comes in for a landing, continues to throw grenades. The other Black Cowboys land, provide covering f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races for the chopper. Behind him, Cuervo Jones is on his feet and in pursu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rshe opens fire at Cuervo. Cuervo dives behind a smoking, burning Chev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HELICOPTER COCKP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everyone scrambles in. A Black Cowboy is hit by gunfire, slides down the bulkhead and out the d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jumps in the left seat, takes the controls. Utopia and Map To The Stars Eddie both climb in the right seat together. The others are in the back, firing back at the gangs. Plissken pulls in po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 ROTOR R.P.M. GAU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needle's at 100% plus. Full pow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LEAD HELICOP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lead chopper shudders, trying to get off the ground. Gunfire continu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HELICOP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hip shakes violent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s overloaded! We're too heav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s from the rear compartm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body get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ares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l eyes quickly move to Map To The Stars Eddi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BL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llets rip through the wind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OV – AN ARMY OF GA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s moving, through the smoke, charging the sh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LEAD HELICOP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hip trembles. Plissken moves his feet, jams in the left tail-rotor pedal all the 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THE LEAD HELICOP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otates, turns around 180 degrees on the ground, pushed by the tail rotor for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YCLIC CONTR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Plissken inches it forw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ELICOP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egins sliding across the ground, skids grinding along the pavement, sparks flying – slowly at first, now picking up spe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cockpit, the ship lurches and jumps and slams! Everyone is bounced ar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elicopter moves fast now – fas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W ANGLE ON THE SKI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y rise up, an inch off the ground – then two inches – then a foot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ervo Jones emerges from the smoke, running ahead of the other gangs, barreling toward the ever-so-slowly rising chop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EAD HELICOP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it lifts – five feet – climb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elicopter pulls away from the charging gangs and Cuervo's sprinting fig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POV THROUGH WINDSCREEN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ee the Matterhorn ahead, coming closer and closer. Hershe leans out the d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not gonna make it over the fuckin' mount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elicopter moves right toward the edge of the Matterhorn, 15 feet... 10... Plissken tries to maneuver out of the way... 8 feet... 5...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elicopter wobbles over the top of the mountain, the right skid catching on the Matterhorn's edge! A horrible cracking sound, and the right skid is ripped off from its front mounting, hanging half off the sh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the ground, Cuervo Jones jumps into one of the waiting helicopters as now the gangs race into ships and begin lifting off into the sky. Finally Cuervo's chopper lifts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FIREBASE SEVEN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 alarm horn sounds. Everyone is on the mo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AIN CONTROL ROOM – COMMAND HQ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crowd surrounds a computer screen with a small green blip moving over a grid of L.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ircraft leaving the island, sir. It's passed into restricted space, heading this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the President, and Brazen exchange glanc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it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Nobody know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mander, I'm getting radio contact with the aircraf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oos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OM Officer flips a switch, and we hear Plissken's voice booming through HQ.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 ready, shitheads. We're comin'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nk G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bs a radio 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issken – this is Malloy. Do you have the prototy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LEAD HELICOPTE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o his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I go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keepLines/>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glances at the transistor radio in his hand, shoves it in his boot, reaches his hand out to Map To The Stars Eddie. </w:t>
      </w:r>
    </w:p>
    <w:p>
      <w:pPr>
        <w:pStyle w:val="Normal"/>
        <w:keepLines/>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keepLines/>
        <w:ind w:left="1984" w:right="1984" w:hanging="0"/>
        <w:rPr>
          <w:rFonts w:ascii="Courier New" w:hAnsi="Courier New" w:eastAsia="Courier New" w:cs="Courier New"/>
          <w:sz w:val="24"/>
          <w:szCs w:val="24"/>
        </w:rPr>
      </w:pPr>
      <w:r>
        <w:rPr>
          <w:rFonts w:eastAsia="Courier New" w:cs="Courier New" w:ascii="Courier New" w:hAnsi="Courier New"/>
          <w:sz w:val="24"/>
          <w:szCs w:val="24"/>
        </w:rPr>
        <w:t>PLISSKEN(to Map To The Stars Eddie) Now give me the real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topia stares into Plissken's eye.</w:t>
      </w:r>
    </w:p>
    <w:p>
      <w:pPr>
        <w:pStyle w:val="Normal"/>
        <w:keepLines/>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keepLines/>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 shrugs innocently. MAP TO THE STARS EDDIE</w:t>
      </w:r>
    </w:p>
    <w:p>
      <w:pPr>
        <w:pStyle w:val="Normal"/>
        <w:keepLines/>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n't make the switch, Snake. I don't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keepLines/>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Utopia reaches into Map To The Stars Eddie's coat and pulls out the real prototype. She hands it to Plissken </w:t>
      </w:r>
    </w:p>
    <w:p>
      <w:pPr>
        <w:pStyle w:val="Normal"/>
        <w:keepLines/>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keepLines/>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e're even,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keepLines/>
        <w:ind w:left="567" w:right="567" w:hanging="0"/>
        <w:rPr>
          <w:rFonts w:ascii="Courier New" w:hAnsi="Courier New" w:eastAsia="Courier New" w:cs="Courier New"/>
          <w:sz w:val="24"/>
          <w:szCs w:val="24"/>
        </w:rPr>
      </w:pPr>
      <w:r>
        <w:rPr>
          <w:rFonts w:eastAsia="Courier New" w:cs="Courier New" w:ascii="Courier New" w:hAnsi="Courier New"/>
          <w:sz w:val="24"/>
          <w:szCs w:val="24"/>
        </w:rPr>
        <w:t>Map To The Stars Eddie makes a lunge for it, but Plissken whacks him in the face. His head bobs slowly back and forth for a moment, then he slumps in the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MAIN CONTROL ROOM – COMMAND HQ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y set up in the staging area for l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mander Malloy – he's got lots of company..</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lloy and the others look at the computer screen. Plissken's green blip is followed by hundreds of other green blips all rapidly closing in on him...</w:t>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 </w:t>
      </w:r>
      <w:r>
        <w:rPr>
          <w:rFonts w:eastAsia="Courier New" w:cs="Courier New" w:ascii="Courier New" w:hAnsi="Courier New"/>
          <w:b w:val="false"/>
          <w:bCs w:val="false"/>
          <w:sz w:val="24"/>
          <w:szCs w:val="24"/>
        </w:rPr>
        <w:t>MALL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ttle sta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oom springs into a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AD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e've burned off enough fuel. We may be lighter enough to hover. Just bar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 right skid's broken. If I try to set it down she'll crash. I have to stay in a hoverwhile you jump of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 as Plissken looks at 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arjack. We gotta hide the girl. Give her your d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SH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ce c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no longer Carjack. Will you please get that through your fucking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s suddenly the night sky on either side of them is filled with gang helicop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KY OVER THE SAN FERNANDO SEA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lead helicopter is surrounded by enemy choppers. Above, below, on either s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ight next to Plissken, Cuervo's chopper pulls up just ten feet away. Cuervo grins out at Plissken evilly, unhooks himself from his s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the other side, another chopper with Bivouac and the Black Muslims pull up. In the rear compartment, a Black Muslim aims what looks like a huge harpoon gun mounted to the fl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WH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ine shoots out and a gleaming grappling hook slams into the side of Plissken's chopper, the prongs clawing in, holding. In the lead helicopter, the Black Cowboys, Spinal and Hershe aim their weap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shoot! They can drag us down into the se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Jones leaps from the opened door of his chopper, flies through space, lands on Plissken's door with a WHUMP! He smashes through the side window and grabs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BLAM! KABLAM! Gang choppers open fire, riddling the rear compartment with bullets. Spinal and several Black Cowboys are 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fights Cuervo through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ke the contro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Utopia stares at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do I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ut Cuervo wrenches the door open, grabs Plissken, and pulls him out of the seat. Utopia grabs the control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ead helicopter goes wild, lurching and swinging and dropping. Plissken and Cuervo are locked in a death grip, hanging on to the doorway, one foot in, one foot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embraces Cuervo and throws them both over the ed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fall through space, locked together, unt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AP! They are jolted to a dead stop, swinging in mid-air, Plissken's arm wrapped around the dangling right sk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ead helicopter bucks and spins and swings, Plissken and Cuervo suspended below, struggling to the death, whipped back and forth by the helicopter's gyra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cockpit, Utopia grabs the controls. The ship is shaking, swinging like a pendulum. Hershe is hit with gunfire, flops in the rear compartment. Map To The Stars Eddie slowly regains consciousness, stares in horror at Utop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s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utside, Cuervo clutches Plissken around the neck, struggling and thrashing. Plissken head butts him, dazing him for a seco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A-CRACK! The dangling skid is breaking loose from its mounting on the helicopter above. Plissken and Cuervo Jones stare up, then at each other, then both begin pulling themselves up the skid, climbing hand over hand, in a desperate r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oth men reach the bottom of the helicopter and leap across to the left skid as the dangling right skid breaks off and falls into the San Fernando Sea. Plissken and Cuervo kick at each other. Plissken slides away from him, looks up... sees the grappling hook stuck into the side of the helicop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swings up, straddling the skid. He reaches up and begins prying loose the grappling hook. Cuervo's coming right up behind him, reaching for him, a huge knife in his hands. He raises the knife – when Map To The Stars Eddie leans out of the cockpit door, lowers a gun and aims it right at Cuerv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Cuerv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ervo looks at him, starts to say something, eyes bulg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 TO THE STARS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you get to America – let's do lun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ABLAM! KABLAM! The shots hit, and Cuervo buckles, falls backwards off the skid, plunging downward toward the surface of the San Fernando Sea... KASPLAS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rips out the grappling h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B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 To The Stars Eddie is hit with gunfire, dies, falls out of the seat, out of the door, out of the helicopter – plunges to the water bel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jumps back inside the cockp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TOP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nake, l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OV THROUGH WIND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olice battle helicopters thunder toward them. In unison, the police helicopters launch their missiles from gun platforms. Burning, white-sulfurous napalm shells streak across the darkness and hit enemy choppers. The sky around the lead helicopter is filled with explosions, waves of rolling fire, falling flaming wrecks plunging past, as enemy choppers begin to hit the wa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 is a dreamlike, slow-motion ballet. Huge black police gun ships circle lazily around the enemy choppers, their flex-guns and rockets spitting blue-white fire. The pound the living hell out of the enemy choppers. In f.g. Plissken's helicopter sweeps over the w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ROTOR CITY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lloy, the President, Brazen and the rest the Firebase watch as Plissken's helicopter approaches, then zooms right over Rotor City and heads for the distant treeli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the hell is he g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MALL CLEARING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s helicopter comes in, lower and lower, into a hover five feet above the ground. Inside, Plissken pulls in all the power he's go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taking all the power we've got to h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 ROTOR R.P.M. GAU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ows 100% plus power. The helicopter is in a trembling hover. In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ump out. Head for the treeline and disapp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Utopia stares at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Utopia jumps out of the helicopter... lands on the ground and takes off running into the darkness. Ins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right, baby. Don't be too rough on me. We're gonna l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lowly drops the collective control. The left skid sets down, and the ship continues to descend, tips, begins to roll. Inside, as the chopper rolls over, Plissken braces himself. As the blades hit the ground, the chopper goes wild. The fuselage jumps and twists in a grinding fury. Smoke and debris fly. The blades snap of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OM BEHIND PLISSKEN – IN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oking out the front, the blades smash through the windscreen, barely missing the top of Plissken's head. Plissken is splattered with glass, a piece of metal debris protrudes from the fleshy part of his biceps. Blood pours. The rear compartment explodes into flames as the engine grinds into the gas tank. Fire billows into the cockpit, engulfing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utside, Plissken pulls himself out of the door. He is on fire. Dives away from the copper and rolls across the ground just as the flaming mid-section of the ship explodes in a roaring fireb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lissken climbs to his feet, smoking, wound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as Malloy, the President, Brazen, and a squad of police arrive in vehicles. They slowly get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as Plissken limps toward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s the anti-tox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ive me the prototy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eaches into his boot, hands it to the Presiden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ld it, Plissken. Now give us the real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reaches down into his other boot, comes out with Map To The Stars Eddie's transistor radio. The President hurls the real prototype away, walks to Plissken and grabs the phony. Plissken glances at it lying on the grou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body moves. Plissken looks at their fac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ive me the goddamn sh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everyone begins to smirk. A couple cops laug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was all a fake,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stares at him. More laugh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ere injected with glucose. There is no Plutoxin 7 virus. You were never going to die – at least not from anything we gav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mon, Snake – it's L.A. Everything's phony, you know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moves toward the President, stops inches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lax, war hero. We took you for a ride, and you came through. Not bad for a dirtbag lik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free, Plissken. But if you even so much as break wind on a country road I'll crush you like a bu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President glares at Plissken, turns, walks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mand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lloy looks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what we f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cross the clearing come two policemen dragging Utopia along with them. They bring her up in front of Malloy. Utopia glances at Plissk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idn't finish the mission, Plissken. We'll have to do that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Malloy and Brazen watch as Utopia is taken away. Finally Plissken turns to Mallo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t a smo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gonna have to learn to respect the law, Snake. The United States is a no-smoking nation. No smoking, no drinking, do drugs, no women unless you're married, no guns, no foul language. It's a brand new day for you, Sn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ISS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name's Pliss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walks away. Follow his feet as they stop next to the prototype lying in the gra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TEEL-WALLED HALLWAY – DEPORTATION CENTER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Utopia is being strapped into an electric chair by her police guards. The guards step back from Utopia. One of them walks over to a huge switch on the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FIREBASE SEVEN – DA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SHOT WITH PLISS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holds the real prototype, calmly pushes the but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PACE – DA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ing of space satellites hover silently above the Earth. See the United States, North America below, as a beautiful sunrise is beginn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the satellites explode into whi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FIREBASE SEVEN – DA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sky is lit white. Malloy, Brazen, and the cops look up. All vehicles stop. Lights out. Sounds of motors running dow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TEEL-WALLED HALLWAY – DEPORTATION CENTER – DA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arkness. No power. Everyone looks around. Utopia smil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FIREBASE SEVEN – DA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aylight is coming as police helicopters fall from the sky, crashing. Panic. Policemen run everywhere. A duty sergeant races up to Mallo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TY 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being attacked, Commander. The north w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WALL – DA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l of L.A. has arrive at the wall in boats. Gangs lean ladders, use ropes and hooks – they scale the wall. Pendejo Bob leads the charge. Pipeline is right behind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TOP OF THE WALL – DA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nfire. A pitched battle as cops try to repel the horde of L.A. invaders as they pour over the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FIREBASE SEVEN – DA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Firebase is overrun by invaders. Hand-to-hand combat. World War III has begun. Panicked cops race for the trees, abandoning their positio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TEEL-WALLED HALLWAY – DEPORTATION CEN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Third World warriors free Utopia from the electric chair. She joins them as they swarm through the hall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HILLSIDE – FIREBASE SEVEN – DA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lissken is at the edge of the Firebase, moving out into the hillside. Camera tracks with him towards the rising su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smile crosses Plissken's face. He tosses the prototype down a ravine, and walks away into the sunr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3402" w:right="1984"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1:34:00Z</dcterms:created>
  <dc:creator>John Carpenter, Debra Hill, Kurt Russell</dc:creator>
  <dc:description>Downloaded from
Mad.283 Writings Page
http://web.tiscalinet.it/mad283</dc:description>
  <dc:language>en-US</dc:language>
  <cp:lastModifiedBy>Alberto Cassani</cp:lastModifiedBy>
  <dcterms:modified xsi:type="dcterms:W3CDTF">2000-10-20T17:59:00Z</dcterms:modified>
  <cp:revision>4</cp:revision>
  <dc:subject>Filmscript</dc:subject>
  <dc:title>Escape From L.A.</dc:title>
</cp:coreProperties>
</file>