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b/>
          <w:b/>
          <w:bCs/>
        </w:rPr>
      </w:pPr>
      <w:r>
        <w:rPr>
          <w:rFonts w:eastAsia="Courier New" w:cs="Courier New" w:ascii="Courier New" w:hAnsi="Courier New"/>
          <w:b/>
          <w:bCs/>
        </w:rPr>
      </w:r>
    </w:p>
    <w:p>
      <w:pPr>
        <w:pStyle w:val="Heading4"/>
        <w:ind w:left="567" w:right="567" w:hanging="0"/>
        <w:rPr>
          <w:rFonts w:ascii="Courier New" w:hAnsi="Courier New" w:eastAsia="Courier New" w:cs="Courier New"/>
          <w:b w:val="false"/>
          <w:b w:val="false"/>
          <w:bCs w:val="false"/>
          <w:sz w:val="48"/>
          <w:szCs w:val="48"/>
        </w:rPr>
      </w:pPr>
      <w:r>
        <w:rPr>
          <w:rFonts w:eastAsia="Courier New" w:cs="Courier New" w:ascii="Courier New" w:hAnsi="Courier New"/>
          <w:b w:val="false"/>
          <w:bCs w:val="false"/>
          <w:sz w:val="48"/>
          <w:szCs w:val="48"/>
        </w:rPr>
      </w:r>
    </w:p>
    <w:p>
      <w:pPr>
        <w:pStyle w:val="Heading4"/>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4"/>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4"/>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4"/>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4"/>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4"/>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4"/>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4"/>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4"/>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4"/>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t>Escape From New Y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ab/>
        <w:t>Nick Castle</w:t>
      </w:r>
    </w:p>
    <w:p>
      <w:pPr>
        <w:pStyle w:val="Heading1"/>
        <w:ind w:left="567" w:right="567" w:hanging="0"/>
        <w:rPr>
          <w:rFonts w:ascii="Courier New" w:hAnsi="Courier New" w:eastAsia="Courier New" w:cs="Courier New"/>
          <w:b w:val="false"/>
          <w:b w:val="false"/>
          <w:bCs w:val="false"/>
        </w:rPr>
      </w:pPr>
      <w:r>
        <w:rPr>
          <w:rFonts w:eastAsia="Courier New" w:cs="Courier New" w:ascii="Courier New" w:hAnsi="Courier New"/>
          <w:b w:val="false"/>
          <w:bCs w:val="false"/>
        </w:rPr>
        <w:tab/>
        <w:tab/>
        <w:tab/>
        <w:tab/>
        <w:tab/>
        <w:tab/>
        <w:t>John Carpenter</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ab/>
        <w:t>Debra H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ab/>
        <w:t>Larry Fr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ab/>
        <w:t>John Carp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urt Russell</w:t>
        <w:tab/>
        <w:tab/>
        <w:tab/>
        <w:t>Snake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 Van Cleef</w:t>
        <w:tab/>
        <w:tab/>
        <w:tab/>
        <w:t>Bob Hau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nest Borgnine</w:t>
        <w:tab/>
        <w:tab/>
        <w:tab/>
        <w:t>Cabb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nald Pleasence</w:t>
        <w:tab/>
        <w:tab/>
        <w:t>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rry Dean Stanton</w:t>
        <w:tab/>
        <w:tab/>
        <w:t>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aac Hayes</w:t>
        <w:tab/>
        <w:tab/>
        <w:tab/>
        <w:t>Duke</w:t>
      </w:r>
    </w:p>
    <w:p>
      <w:pPr>
        <w:pStyle w:val="Heading1"/>
        <w:ind w:left="567" w:right="567" w:hanging="0"/>
        <w:rPr>
          <w:rFonts w:ascii="Courier New" w:hAnsi="Courier New" w:eastAsia="Courier New" w:cs="Courier New"/>
          <w:b w:val="false"/>
          <w:b w:val="false"/>
          <w:bCs w:val="false"/>
        </w:rPr>
      </w:pPr>
      <w:r>
        <w:rPr>
          <w:rFonts w:eastAsia="Courier New" w:cs="Courier New" w:ascii="Courier New" w:hAnsi="Courier New"/>
          <w:b w:val="false"/>
          <w:bCs w:val="false"/>
        </w:rPr>
        <w:t>Adrienne Barbeau</w:t>
        <w:tab/>
        <w:tab/>
        <w:t>Magg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ason Hubley</w:t>
        <w:tab/>
        <w:tab/>
        <w:tab/>
        <w:t>Girl in Store</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TLE CARD: "1988"</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DE IN SECOND CARD: "The Crime Rate in the United States Rises Four Hundred Perc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1988, the crime rate in the United States rises four hundred perc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PHIC: Line-graphic of New York, MANHATTAN ISLAND highligh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nce-great city of New York becomes the one maximum-security prison for the entire coun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PHIC: MANHATTAN ISLAND lights up. The word "Prison" is ad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fifty-foot containment wall is erected along the New Jersey shoreline, across the Harlem river, and down along the Brooklyn shoreline. It completely surrounds Manhattan Is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PHIC: The containment wall is added to the line graphic with the tag "Containment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bridges and waterways are mi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PHIC: Dots symbolizing the bridges and waterways blink on and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United States Police Force, like an army, is encamped around the is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PHIC: Arrows symbolizing the police force are ad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AG: Statue of Liberty Island Security Contr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no guards inside the prison: only prisoners and the worlds they have m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 GRAPHIC: Outline drawing of New Y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rules are simple. Once you go in, you don't com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PHIC: Outline drawing of the Statue of Liberty and the shoreline are ad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D: "1997"</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DE IN SECOND CARD: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ATUE OF LIBERTY SECURITY CONTRO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Jeep pulls up outside the base. It comes to a stop and the driver pulls out a walkie-talk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Gotham 4, North Bay, Station 17. I have an escape in progress. An object in mid-bay moving toward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LT UP –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 – SIGN: "New York Maximum Security Penitentiary Manhattan Is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NTINUED TILT UP – EXT. WAL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guards watch for the escapees in ques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ANHATTAN ISLAN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elicopter flies over the bay towards Manhattan Is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OA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escapees paddle, trying to get across the b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ELICOP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earch light WHITES OUT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OA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escapees continue paddling. THEY'VE BEEN CAU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ICOPTER 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10 seconds. Turn around. Start back to the is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LICOP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ilot targets the boat on a computer screen in front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OA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shots are fired directly in front of the escapees as a warning. They ignore them and continue paddling away from the isl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LICOP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 – PILOT'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ilot FIRE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OA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at EXPLO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ELICOP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llowing the helicopter as it returns to the b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hme walks back to the main base, pulling out his walkie-talkie on the 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ham 4, confirm the k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ICOPTER 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ircled the base.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curity, this is Rehme. We have confirmation from Gotham 4. We have a kill in midharbor. South of the battery. Two in the water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URI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confirm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hme walks into a building labeled "LIBERTY ISLAND SECURITY CONTROL" and picks up a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ir traffic, this is Reh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IR TRAFFIC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elicopter lands. In the background, a BUS FULL OF PRISONERS come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XT. BUS – N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D. "SNAKE" PLISSKEN gets off the bus, looks around, and is escorted by three guards into the base. He looks like the essence of cool. His hair is long, wavy, and ratty, he lost his left eye somewhere along the line, and he's got a two-day beard thing going on. He's wearing a black spandex/kevlar type shirt with zippers across the shoulders, and a pair of camouflage pants with lots of pockets. His jacket is a brown leather jacket that has seen far better days, and he's wearing a pair of handcuffs that have, instead of the links we're used to, a straight metal bar between them. He's not resisting anything, but the police are not taking any chan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lissken and the guards follow a winding stairway down to the main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tention. You are now entering the debarkation area. No talking. No smoking. The next scheduled departure to the prison is in two hours. You now have the option to terminate and be cremated on the premises. If you elect this option, notify the duty sergeant in your processing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 ON SIGN – "No talking. No smoking. Follow the ORANGE 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 ON SNAKE – he is not impre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EADICAM VIEW OF THE HALL – SNAKE'S POV – Guards, guards, more guards. Who ca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Snake rounds the cor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S.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stops, turns, directs an impertinent glance at the speaker. He's still not impressed by any of th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hme waits as a limo pulls up. Out steps BOB HAU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tab/>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got a small jet in trouble, over restricted air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ven miles out and clo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of them walk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and Rehme walk down the stairs. They turn TOWARD US and walk into the AIR TRAFFIC ROOM. Dozens of men sit in front of radar transmission screens, wearing headsets and working. Following Hauk and Rehme into th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IR TRAFFIC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been on the board for the last twenty minutes. We haven't been able to reach them. There was a transmission ten minutes ago. He identified as "David 14." Then all of a sudden he was cut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uk and Rehme stand behind a CONTROL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NTRO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vid 14, acknowledge. David 14, we are sending Air Rescue. Squawk 7700, contact on 121.5.</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auk and 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still no repl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s heads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yonne. I have a mayday in restricted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S. CONTRO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w York, I ha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pulls Rehme a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the co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 David 14 on the compu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lis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registered code. We telexed Washington. Still waiting for a rep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NTRO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ve got him,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and Rehme walk back over to the controller. He patches a voice-over thro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BEL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oo late, assholes. All your imperialist weapons and lies can't save him now. We're going down. We're going to cr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NTRO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vid 14, acknowle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DE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ode's coming in,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and Rehme dash over to the codeman. He shows them a display. "Aircraft Identified. Code: David14. Decode: AIR FORCE 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ir Force One" blinks as Hauk and Rehme look at each other in sh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XT. PLANE – N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lane is flying over New Yo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CKPI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EBEL has killed the pilot and copilot and is working on her 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B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this to the workers when they ask where your leader w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pulls out a slip of PAPER and proceeds to 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B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the soldiers of the national liberation front of America, in the name of the workers and all the oppressed of this imperialist country have struck a fatal blow to the racist police st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LAN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ecret service AGENT taps on the door with his rifle as the rebel continu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B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better revolutionary example than to let the president perish in the inhuman dungeon of his own imperialist pri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gent runs back down the plane to the President and his advis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2ND AGENT)</w:t>
      </w:r>
    </w:p>
    <w:p>
      <w:pPr>
        <w:pStyle w:val="Heading2"/>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Unlock the pod!</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2nd Agent immediately run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 LEFT TO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bolted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t you shoot off the 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 she's pressurized the cab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lifting the door off of the hin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 – the President's wrist as he handcuffs his briefcase 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me to the p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esident and all his advisors stand up and move to the back of the pla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D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od opens. An expert attaches a locating device to the President's wri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XPE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this is a locating device to trace you if you become separated from the pod. I'm activating i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REENS on the pod begin to light up as the President gets into the pod. He pushes a few butt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 save me and watch over you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guard watches as Air Force One descends into New Yo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hme and Hauk watch a computer simulation of the pla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puter simulation tracking Air Force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EW YORK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lane goe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 – MONI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plane smashes into a building, a red dot drops through the building. It's the p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S.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e escape p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40 degrees, 50 yards from imp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XT. BASE – N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icopters prepare for, and execute, launch, and fly into New York. A guard watches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hme watches monitors as Hauk tal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W-Larry. Over the battery. We're moving down. Direct sight a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EW YORK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elicopters land. A swarm of policemen run out, and Hauk hangs back. He follows with a second swarm. The first swarm assumes a defensive position near the pod. Hauk examines the pod. It's definitely empty, and the rest of the jet is surrounded in fla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odd LAUGH from no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IRDO walks out of the darkness. He nods his head to Hau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IR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ouch me... he dies. If you're not in the air in thirty seconds... he dies. You come back in... he d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irdo takes a package out of his shirt and unwraps it to reveal the President's middle finger, complete with 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IR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enty seco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ready to t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IR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neteen. Eight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IR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venteen. Sixt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o. Let's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irdo grins in triumph as the police force swarms back to the helicopters and hauls ass out of New Yo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hme stands behind a desk, talking on the phone. Hauk is in the foreground, looking pensi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he's right here, Mr. Vice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picks up a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Bob Hauk... We can't. If we move in with choppers, they'll kill him. We're lucky if he's not dead already... They don't want anything yet. By the time they figure out what they want, it'll be too l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him we have to go with your plan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waves him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t wait until tomorrow. If we have to move in and take the island, it's a last resort. It's 8:45. I want permission to try a rescue.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UK'S OFFI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calmly arms a .45 pistol. He looks up from his des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5"/>
        <w:ind w:left="3402" w:right="1701"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OVERPROTECTIVE SECURITY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dangerou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quiet confid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I'll be 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UK'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the silhouette of an unmistakable figure. It's Snake Plissken all right, live and in the flesh. The guards leave. Snake walks into Hauk's office and sits down in the chair across from Hauk. He raises his cuffed hands to Hauk as if to say "Take these off me, asshole," but he doesn't actually say anything. Hauk shakes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a fool,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ooooo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ll me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puts on his glasses and proceeds to read a f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D. Plissken. American Lieutenant. Special Forces Unit, Black Flight. Two Purple Hearts, Leningrad and Siberia. Youngest man to be decorated by the President. You robbed the federal reserve depository. Life sentence, New York Maximum Security Penitentiary. I'm ready to kick your ass out of the world, War He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could not care less. He reaches forward with his still-cuffed right hand, picks up a cigarette, picks up a match with his left hand, strikes the match and takes a drag from his cigarette. He lets out a calm breath and sa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uk. Police Commissio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b Hau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ecial Forces Unit. Texas Thunder. We heard of you, too,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 we tal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a deal for you. You'll receive full pardon for every criminal act committed in the United St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shows Snake the pardon. Snake's eye lights up. This is something he wants. He's interested now, and can't hide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ressing his advanta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was an accident about an hour ago. A small jet went down inside New York City. The President was on 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establishing control over the convers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sident of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not funny, Plissk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 in, find the President and bring him out in 24 hours, and you're a fre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nse amusement from Snake. This is not the first time the government has asked him for a favor. But he's not a soldier or a "War Hero" anymore. He knows they need him more than he needs their pardon. He's holding the cards now, and he know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enty-four hours,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making you an off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raight just like I s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hink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ime. Give me an ans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turns away. Hauk is pushing way too hard, and Snake is determined to be in the driver's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a new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still at war, Plissken. We need him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give a fuck about your war... or your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your ans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hinking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k 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nake pauses to take a draw on his cigarette. Next ques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lew the Gullfire over Leningrad. You know how to get in quiet. You're all I've g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I go in one way or the other. Doesn't mean shit to me. Give me the p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you com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old you I wasn't a fool,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ll me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EAPONS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hme talks as we PAN ACROSS a table full of weapons. We see two guns, a belt, grenades, several pouches full of various stuff, a flashlight, a Uzi, throwing stars, and more. Snake surveys them with a cool expre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 of them have cars. They took old junkers that were left behind and converted them to steam. We think they may also have a gasoline source in there, and power. Greenhouses, rigged up generators. Some areas have streetlights. The crazies. Live in the subways. Complete control of the underground. They're night rai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s not into this. He'll figure it out when he gets there. He picks up a bracelet with an eagle on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acer. Sends a radio signal for fifteen minutes. You push it, we can track you on radar. Just like Leningrad. But they added something. A safety c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pushes the safety catch. Simple enough. And yes, there's the button. This is familiar. He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has his jacket slung over his shoulder now. He walks down the hall to the medical room with Hauk. Rehme has disappea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m I la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p of the world trade center. Only place you can land. They won't see it, and you can take off from a free fall. On the roof there's a service elevator. It's still operational. We use it to infiltrate the prison. There's a power box. It'll activate the elevator down to fifty. From there on down you w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shrugs on his jacket. He knows Hauk is just trying to assert his authority, and it's not working very we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locate the President by his vital signs bracelet, on his wrist. It sends out a sig pulse. Us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ds Snake a homing dev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ming device. Shows directions and d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DICAL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and Hauk walk into the room. They're met by a young med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rong antitoxin. Stops bacteria and viral-proofs you for 24 h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braces himself against a table. The medic is holding an injection-type tech gizm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off the ja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o,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shrugs off his jacket, disoriented by the place. He's nervous. His hackles are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like need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straps a timer gauge onto Snake's left hand. He activates it and the time blinks on. It's counting down as we spea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enty-two hours, twenty-nine minutes, fifty-seven seco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talked about twenty-f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wenty-two hours the Hartford Summit meeting will be over. China and the Soviet Union will go back home. The president was on his way to the summit when his plane wen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snor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has a briefcase attached to his wrist. The tape recording inside has to reach Hartford in 22 hours.</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anything about nuclear fu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turns away. No. Nuclear fusion is not his area of experti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bout the survival of the human race, Plissken. Something you don't give a shit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steps aside. The medic swabs Snake's neck on both sid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to inject you. It'll sting for a second or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aises a couple of hypos and injects Snake with them. Snake jumps a little; clearly, this is not one of the world's most pleasant th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it,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gets off the table. The medic turns a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thinks he's got him this time. Snake doesn't like th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idea you had about turning the Gullfire around 180 degrees and flying off to Cana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shakes his head. Snake puts his jacket down and turns to the med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you do to me, ass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idea, Plissken. Something we've been fooling around with. Two microscopic capsules lodged in your arteries. They're already starting to dissolve. In twenty-two hours, the cores will completely dissolve. Inside the cores are that heat-sensitive charge. Not a large explosive. About the size of a pinhead. Just big enough to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estur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pen up both your arteries. I'd say you'd be dead in ten or fifteen seco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stops talking because Snake has grabbed him by the thro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THEM OU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protected by the cores. Fifteen minutes before the last hour is up we can neutralize the charge with X-r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lets go of Hauk to look at his watch. 22:57:38. 37. 36. This is his life he's watching tick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burn out the charges IF you have the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f I'm a little l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ore Hartford Summit. And no more Snake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I get back I'm going to k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Gullfire's wai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UN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pulls up in a Jeep. He walks up to the tiny plane called the Gullfire. Two guards stand by to make sure he just gets in the plane and does his job. He throws his cigarette out onto the runway and closes the overhead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ULLFIR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turns on his monit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21 h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ppose he's dead, Hauk. If I come back without him, you'll burn these thing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uk and Rehme exchange a glance; Hauk's been expecting this question to com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them both back,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ULLFIR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doesn't like the response, but figures he can't do anything about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member, once inside you're on your 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 mean I can't count o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UN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arger plane hauls the Gullfire into the air; the Gullfire is essentially a big hang gli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checks Snake's life clock, "Master Life Clock". "20:17:43... 42... 41..."</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ULLFIR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s watch reads "20:17:40... 39... 38... 37... 36... 35..." He starts controlling the plane. He flips the tracer open and hits the button, testing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ster life clock shows the test confirm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MPU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acer test confirmed at 20 hours, 17 minutes, 30 seco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Rehme and the Vice President nod with relie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EW YORK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takes the plane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ULLFIR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looks over his monitors. He sees New York coming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waits at his micro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picking up the target bl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ULLFIR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on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EW YORK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lane aims for the World Trade Cen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ULLFIR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been a wh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lane is aiming right at a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your altit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calmly angles the plane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issken? Plissken? Plissken, what are you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ULLFIR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aying with myself. I'm going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targets the World Trade Center. He checks his instrume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RLD TRADE CEN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lane comes down. It hits hard. Snake puts on the brakes, adds a grappling hook, and finally comes to a stop right at the ed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issken?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RLD TRADE CEN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walks over to the elevator. He uses the power box to get the elevator started. He looks around, and the doors open. He gets in the elevator. The doors cl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s voice comes through the radi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inside the World Trade Center on the 50th floor. Just like Leningrad, Hau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e glider int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ORLD TRADE CEN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stands with his walkie-talkie in the middle of the graffiti-covered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taking off is for shit. I'll work i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have to use the east stairwell. It'll take you a little while to get to ground lev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checks his life clock. "19:22:44. 43. 42".</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ll me when you get 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puts his walkie-talkie away as someone runs past. He doesn't notice. He walks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EW YORK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walks along with his tracer. He goes through alleys and streets. He draws his gun as he walks by a group of people. He's armed and ready to f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LANE CRASH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lane is still burning. Smoke is coming from everywhere. The plane is severed in the middle. The crash is very impressive. Snake walks and notices a few people go by. He pulls out his walkie-talk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t the plane. Nobody else made it, Hau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thing beeps. His trac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is tracer. A small red dot lights up in the southeast cor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his pulse. Right up ahead, moving northw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away his walkie-talkie and checks his life clock. "18:50:18. 17. 16"</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MAGES</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holding the tracer. He gets closer and comes up to a building, formerly a theater. He walks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A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ulse keeps getting stronger. Snake walks in. He holds his gun at the ready. There's a truly horrible musical going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CTO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hell! This is hat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et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nake looks around. No sign of the president, but there is a CABBIE enjoying the show. Time to move on. He enters against his better judgment, but he's just passing through, so that's 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IRWEL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keeps moving, but there's a noise. He turns around, aiming his gun. Cabbie holds up his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You're Snake Plissken, ai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lowers his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wer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moves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You don't want to walk around down there,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ignal from the tracer keeps getting closer and closer. Snake walks past a gang beating up and stripping a semi-conscious girl. He doesn't take much notice. He keeps going. He sees a BUM sitting by a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Chief. Nice night. Nice boots. Niiiiice boots. 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guy tries to sneak up behind Snake. Snake knocks him out and points his gun at the bu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sy now, chief. I'm walking. I'm wal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um walks away. Snake keeps going. A man beats up another man at a sink. The beatee is wearing the President's life tracer. Snake kicks the beater and knocks him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 wearing the life tracer looks up and smiles. He's a DRU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UNK</w:t>
      </w:r>
    </w:p>
    <w:p>
      <w:pPr>
        <w:pStyle w:val="Heading3"/>
        <w:ind w:left="1984" w:right="1984"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m the President? Sure, I'm the President. If I knew where I got this thing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icates the tra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be the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did you ge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U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ke up, and there it was, just like a mira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slams the tracer against the si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esident's life signs all fai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FFICI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t may be just an impact on the mechanism it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pulls up his walkie-talk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right here,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who you assholes are looking at, but it's NOT the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holds the walkie-talkie up to the dru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UN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e tune of Joy to the Wor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il to the chief ... La la la la la l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get your machine ready. I'm coming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18 hours,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to me, Hauk. The President is DEAD, you got that? Somebody's had him for di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issken, if you get back in that glider I'll shoot you down. You climb out, I'll burn you off the wall. You understand that,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stares at his walkie-talk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little human compa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EW YORK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walks on. He's in an area with streetlights. He keeps go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O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stares at the pod. No clues. He looks around. Nothing. As he comes back up, he sets up a chair and sits down heavily. He touches his neck. It's like he can feel the cores dissolv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razy walks past, bangs on manhole covers. Snake doesn't know what he's doing, but he doesn't like it. Especially not when the manhole covers start to rise up. He run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HOCK FULL OF NUT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finds the restaurant, and runs inside. No one foll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OCK FULL OF NUT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backs into a corner. The floor is weak and starts to go out from under him once. He gets into the shadows. There's someone t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 IN CHOCK FULL O' NU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 c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levels his gun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 IN CHOCK FULL O' NU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got a gun. You got a sm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tosses her his cigarettes. She lights 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your hand ove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 IN CHOCK FULL O' NUTS</w:t>
      </w:r>
    </w:p>
    <w:p>
      <w:pPr>
        <w:pStyle w:val="TextBody"/>
        <w:ind w:left="1984" w:right="1984"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s all right if we're quiet. They won't hear 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cting to the cigaret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this is a real one. You just get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going on ou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 IN CHOCK FULL O' NU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azies. It's the end of the month. They're out of f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liv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 IN CHOCK FULL O' NU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kulls? You kidding? I'm with the Turks now. I just got caught in the street after dark and now I'm stuck here all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plane crashed seven hours ago. Did you se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 IN CHOCK FULL O' NU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 IN CHOCK FULL O' NU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c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n ass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 IN CHOCK FULL O' NU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ait a minute. I know who you are. Yeah! But I heard you wer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 IN CHOCK FULL O' NU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w, Snake Plissken. All right! What you doing in here with a gun,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ing for some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 IN CHOCK FULL O' NU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 IN CHOCK FULL O' NU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He really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 IN CHOCK FULL O' NU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you find him, are you gonna take him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h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 IN CHOCK FULL O' NU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me out with you,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 IN CHOCK FULL O' NU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think of lots of reasons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makes a move to kiss him, but there's a noise. They split up, but she gets sucked through the floor. Snake tries to save her, but it's too late. He gets the hell out of t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ILDING – NIGHT / EXT. NEW YORK – NIGHT / EXT. ALLEY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runs through the building, breaks a window, and climbs up a fire escape to get to a new floor. He breaks a window to get in, then pulls a cabinet in front of the window. He shoots through the cabinet, causing some crazy to scream. He busts down a door, shoots open part of a wall, busts through that, climbs out a window, and climbs down a telephone pole. He then climbs up a wall. On the way he drops his walkie-talkie. He runs down an alley, and as he does, Cabbie pull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you goin', bu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points his gun at Cabbie. He looks behind him, then gets in the ca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notices a tape player which is playing the theme from "American Bandst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d neighborhood, Snake! You don't want to be walking from the Bowery to 42nd street at night! I've been driving a cab here for 30 years and I'm telling you, you don't walk around here at night! Yes, sir! They'll kill you and strip you in ten seconds flat. Usually I'm not down around here myself, but I wanted to catch that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bbie lights a rag stuffed down the neck of a bottle which is full of gasol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stuff is like gold around here,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bbie throws the bottle into the alley, where it explod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Snake, when'd you get in? I didn't even know they caught you.</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hh, Snake Plissken in my cab. Wait'll I tell Eddie! Hey, hang on,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bbie makes a sharp tur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hat were you doing back there,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ing for some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y didn't you ask me? Hell, I know everybody in this town. Yes, sir. I've been driving this cab for thirty years, this very same c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points his gun at Cabb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NNA ask you. Now where's the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uke's got him! Everyone knows the Duke's got him! You don't have to put a gun to my head. I'll te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the D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UKE! The Duke of New York! A-Number-1! The big man, that's 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meet this D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 meet the Duke, are you crazy? Nobody wants to meet the Duke! You meet him once and then you'r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points the gun more insistently. To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RAIN'S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bbie parks the cab and he and Snake walk up to Brain's build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te to leave her on the street. Usually I don't leave her alone at all. But you're a special case,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and Snake walk up to the door. Cabbie knocks on the door with his sho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K, Snake. It's a better neighborhood. You can rela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lax? Snake checks his life clock. "17:40:46. 45. 44". Relax, my a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y, they got a great place here. Like a fort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the inside, someone answ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body wants to see Brain, it's importa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ay, Cabb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s Snake! Snake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ggie opens the door. She stands there and surveys the p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nts to see 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meet the D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and Maggie exchange a glance. She leads them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RAIN'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hat do you think of this place, Snake? It used to be a public library. Oh, that Brain, he's the greatest! Mr. Fabulous! Duke love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sturing at 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Maggie. Brain's squeeze. The Duke gave him to Brain just to keep him happy... see what I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can tell that Maggie's more than just Brain's squeeze; she's his bodyguard, too. She looks like she'd be willing to kill to protect Br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ard you wer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RAIN'S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ain? Brain! I brought somebody to se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looks at Brain. He knows this gu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rold Hel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 puts down his book and stand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you been, Harold? It's been a long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never told me you knew Snake Plissken, 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n't that great? Hey, Brain, I could use some gas if you can spa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one pays attention. Snake advances on Brain. Brain sit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lad you remember me. Yeah. A man should remember his past. Kansas City, four years ago. You ran out on me. You left me sitting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ere l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ere buddies, Harold. You, me, and Fresno Bob. You know what they did to B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face changes. He suddenly kicks Brain's chair into the wall and points his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ggie draws a knife and starts advancing on Snak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to see him sprayed all over that map, bab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the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wear to god, Snake, I don't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fuck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 you want to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rking for the man now,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I'll just beat it out of your squeez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hm. Maggie doesn't know EXACTLY where he is and unless you know EXACTLY PRECISELY where he is you'll never f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takes his gun away. He contemplates Br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I'll take you out of here. Yeah. Jet glider just a couple of blocks down the street. And all you gotta do is get me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realizes the importance of th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kidding? On the level? Will you take me,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got to deal somewhere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gl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got the President. And the Duke's taking everybody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ver happen. See, I know something you and the Duke don't know. We've only got so long before Mr. President don't mean a whole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l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he's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him! Look at his face, he's l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Harold. I'm lying. So I might as well have some fun and keep looking by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ocks his gun and points it at Brain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lk to him, ba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ain, he'll kill us both if you don't tell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nic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ain, you've got to te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nic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ain, you've got to tell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nick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him, tell him, tell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lowers the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lways were smart, Har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one thing right now. Don't call me "Har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Maggie, Cabbie and Brain all walk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 work for this Duke,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Make gas for him. Figure out things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wing 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how to get across the 69th street bridge – it's mined, but I know where they're plan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got a diagram from a guy that got all the way across... before they shot the poor bast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got a crew up there now clearing the way across the first barric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sight, Snake! The whole camp rolling right across the bridge and the President right out front! Oh, that would have been so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ron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 would have b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we're going with Snak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hree of them cross into the street. Cabbie panic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Duke! I know the sound of his engines. Don't cross the Duke – everybody know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get one glimpse of the Duke's car. Then we realize that Cabbie is gone and his cab is racing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bbie, you sl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uke's car heads right for 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of them run off. After a while, Snake follows. The three of them hide. The Duke's car is an old Chrysler with chandeliers suspended over the headlights. It's in a caravan of three, leading the way. A fourth car comes up later. The Duke is sitting in the passenger seat of a car with Weirdo in the back. The Duke gets out of the car, Weirdo at his side. The Duke is wearing a cowboy hat, sunglasses, a snazzy jacket, bluejeans, and boots. He looks TOUGH. He sends Weirdo to knock on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looking for you, 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es he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nts my diagram of the bridge. When he finds out I'm with you he's going to want my life! Shit, Plissken, I knew I shouldn't have listened to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got to get to the President NOW, while he's bu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get it, he's on the other side of town and we got no wheels. The deal is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calm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e man sits, looking bored. Snake subtly goes up to him, knocks him out, and gets him out of the car. He briefly considers shooting the guy on the hood of the car. Instead, the guy on the hood of the car walks around. Snake knocks him out a second alter and then drives to get Brain and Maggie. He knocks the other guy out of the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nick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they saw us! Turn left, turn lef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ain, this is Broadw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I know, the Duke'll take Seventh Avenue, Broadway is five minut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Just keep dri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rong with Broad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ROAD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e c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sweethe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eople start throwing bricks. Snake hands his gun to Brain, who passes it to Maggie, holding it like a dead rat (or like a macho guy would hold a purse). Snake drives as fast as he can, gunning off the bystander who gets on the car. A bystander grabs Br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ggie protects him. She shoots the people grabbing at him. Snake angles the car through a pile of scrap metal and drives away. He glares at Brain. Everyone seems visibly shak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backs the car through a bunch of piled cars. He takes off, the car a bit worse for wear but at least they got away from the crowd on Broad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RAIN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 points to the cars as Snake watc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be in the third car from the end, by the last camp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looks around. The Duke's caravan passes. There are more cars than there were bef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l right. He's got to go in the front way. It'll take him five minutes. If you're not back to the car in four minutes you're on your 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we get there, Harold, you just keep tal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drive off. Snake gets to the trains. No one notices. Maggie and Brain get out of the car and Snake ducks into the train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guys. Hi... how's it going? Cooled off a little,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 DU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 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uke told us to wait inside. He's on his way her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 DU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didn't say nothing to us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ou can't expect him to tell everybody in the joint, now can you? That's why he's the D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mera angles back to show Snake walking on top of the railroad cars. He hasn't found the President yet. But he doesn't have time to wonder if Brain double-crosse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 DU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n't we wait outside here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n't we wait inside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 DU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use I got orders, that's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r specific orders, by the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 DU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ecific orders, Brain, was for me not to let no one go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the President holding up, by the way? Any political discussion you've had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TRAIN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guards sit with the President, talking. The first guard is by the President. The second is looking out the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Brain is a real pain in the ass. He's always sniffing around like a d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comes up with the g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econd guard looks out the window. Snake grabs him by the neck, and breaks it. The first guard doesn't notice, but the President does, and that tips off the gu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looking 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and Snake throws a star at him. It lodges right in his brain, but not fast enough. Snake is hit in the leg with a crossbow arr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limps over to the President and starts uncuffing him. The president still has the briefcase. This is it, this is the big time. Snake keeps cal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from the 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sha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uk sent me. We've got to move 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ve fast? You're goddamned right I'll move 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i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limps away, President in the l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RAI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and the President keep moving. Suddenly, Snake gets jumped. Ten guys surround him and the President, and though Snake fights well, it's not well enough. Brain comes out with Magg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got him. Now watc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uke steps out from the car, followed by Weird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iend of yours, 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had a gun on me, Duke, there was nothing I could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t believing it for a sec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irdo points accusingly as he and Duke walk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uke walks up to Snake. Snake isn't giving in even though he's pretty sure he's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doesn't answer. Duke grabs the arrow still lodged in his right leg and pulls on it. Snake writhes in agon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nake Plissken, Duke. The Man sent him in here. Something's going down... we nee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uke recognizes the name. He is impressed. He lets go of the arrow. Snake hates him more than e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naaaaaake Plissken. I've heard of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aises a crowbar over his head and smacks Snake with it, knocking him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eard you wer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EW YORK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helicopter flies over the c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LICOP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ilot looks at a grid-view of New Yo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RVEILLANCE 4</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surveillance 4 to security control. Nothing on the infrared body scan. Nothing in the searchlight. There aren't any fires on the street. Nobody moving dow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Rehme and the Vice President wa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RVEILLANCE 5</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veillance 5... security control... negative on infrared body scan... no movement in the searchlight... nothing strange going on dow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t the Master Life Clock. "12:27:39. 38". Where's Plissk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lissken lies unconscious on a bed, crossbow pointed at his head. Three guards are at the rea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CE 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got to go in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CE 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countermanding my orders, Hau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my prison, I'll give the or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CE 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override all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XT. NEW YORK – D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believable smog. Helicopters f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RVEILLANCE 5</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till negative on the s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RVEILLANCE 4</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Surveillance 4 to Security Control. Nothing on the infrared body scan. Negative on the sw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A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stands on the wall, liste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RVEILLANCE 10</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veillance 10. Still negative on the s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RVEILLANCE 5</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veillance 5 still nega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RVEILLANCE 4</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Surveillance 4 to Security Control. Nothing on the infrared body scan. Nega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begins to come to. We hear gunshots and cheering. The guards go to announce Snake's conscious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NG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 and Maggie move to the center of the gunshots and chee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RGET PRACT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uke sits firing with Plissken's gun at the President, whose briefcase is still chained to his 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nake sits up. There are LOTS of crossbows aimed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move,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nake turns to face him. He stands up. We see for the first time exactly why he's called "Snake" Plissken. There's a snake tattooed on his stomach. The snake's tail disappears into his pants, but we have a good idea of where it leads and what it becomes. Ah 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nake's life clock is gone. He has no idea how much time he's got.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TARGET PRACTICE – DAY</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hat diagram, 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t's at my place, Duke. Duke, that Plissken said something about a time lim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ime lim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sturing at 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 lot of cra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e 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I teac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ak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You are... the Duke of New... New York... You're... A-Number-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hea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THE DUKE OF NEW YORK... YOU'RE A-NUMBER-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me the diagr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uke... Don't kill Plissken. We nee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uke points the gun at Brain, but doesn't even give him a gl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moving, 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 moves, and Weirdo laughs that odd laugh. The Duke fires at the President's briefcase. Papers and a tape fall out. Weirdo looks down and kicks the tape away. He picks it up and holds it to his ear, then puts it in his pocket. Guards come and unstrap the President. The Duke has decided to take Snake a bit more seriously than he h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ch is not saying mu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EW YORK – LATE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licopters fly above ground. A group stands with a car, gesturing wild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LICOPTER – LATE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ople out below in the park. Can you se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LATE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veillance 2 to Security Control. We're getting that readout, mostly in the infra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and Rehme immediately check out the monitor. At least something's going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a visual sighting on it. It's a crowd of prisoners in Central Park. They're waving at us. Signaling us in the food drop area. They're waving us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ENTRAL PARK – LATE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isoners wave the helicopters down. A group of guards lands and runs over to the station wagon. They get the briefcase which has been sawed off the President's handcuff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OM – LATE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is awake and surrounded by guards. The cheers are lou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RAIN'S – LATE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ggie walks across the room, loading a gun. It's one of Snak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till can't figure out whether that son of a bitch Plissken was telling the truth or not. God, I hate that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 stands in front of his ma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got in some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eah, but how? You gotta land the glider and take of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estures at the ma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 do it in Central Park, there's too many trees. Port Authority's too low to the ground. Unless it was som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ets it... they don't call him "Brain" for not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place high up. World Trade Center. That's it. There we go. The World Trade Center. And it's gonna be a hell of a lot easier for me to take off than it was for him to 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LATE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reads the note left in the briefc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mnesty for all prisoners in New York City in exchange for President. 69th Street Bridge tomorrow, 12 Noon. No bullshit or he's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CE 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the t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aches inside and removes a pair of gogg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Plissk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Yeah, they were on the table. He never did use them, though, and only half of them is necessary in his case any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CE 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much for your man, Hau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hesitates. This is the last thing he wa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rm up the choppers. We're moving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SE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licopters prepare for take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sits at the micro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ster life clock reads "1:56:38. 37. 36"</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OM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slowly gets to his feet. He's still groggy, but it's time for him to mo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ge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limps through a hallway and into a stadiu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DIUM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os greet Snake as he walks in. In the center of the room is a fighting ring. Snake climbs in, not without effort. A huge and extremely ugly man climbs into the ring, amid loud cheers. Snake notices that the huge ugly dude is wearing his life clock. In the balcony above is the Duke. The Duke stands up and raises his arms, and everyone gets sil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sent in their best man. And when we roll down the 69th street bridge tomorrow on our way to freedom, we're gonna have their best man leading the way. From the neck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rowd che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the hood of my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re che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gly and Snake take bats. They circle each other. Ugly strikes at Snake. Snake ricochets off the ring. He rolls around, fighting for his lif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ILDING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 and Maggie walk around. They knock on a door and Weirdo answers. He's wearing Cabbie's h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IR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d you get the 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IR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it from Cabb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IR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ade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IR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so nervous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here to see the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IR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s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IR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he does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ll have to tell him you said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irdo doesn't really believe it. If it's not true, so wh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if it IS true, the Duke will have him tortured to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IR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 minute.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6"/>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got something hidden in his clothing. The Duke wan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IR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show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IR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te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yanide capsules. The Duke don't want a dead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 pushes his way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OM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ntlemen. Mr.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irdo lets the door slide closed. Brain starts checking the President's clothes. The President has been dressed in a wig and tied to a chair with an American Flag on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IR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yan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He might try to take it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irdo walks up to Br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IR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bullshit. You're not supposed to be in here, Br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 stabs Weirdo, who dies with a gasp. Maggie dispatches of the three guards. She smiles. Brain unties the President's hand. The President snatches off the wig in a r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OURNAMENT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notices a guard wearing the eagle tracer. A trash can lid and a bat with spikes on it is handed to him. The next round begi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USE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 the President, and Maggie sneak out. A guy in a cowboy hat notic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OURNAMENT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gly and Snake keep fighting. Snake is not doing very well. But he's catching up. As Ugly tries to hit him, he nails Ugly in the groin, then in the back of the head. The crowd begins cheering "SNAKE! SNAKE!" The Duke can't believe it. Snake runs to the guard with the tracer and activate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ster Life Clock begins blinking "Tracer Status: ACTIVA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MPU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acer activated at one hour, thirty-five minutes, twenty-seven seco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hme jumps out of his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OURNAMENT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limps around, getting his stuff back together. He looks at his life clock. "1:34:54. 53". He doesn't have much ti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uy in the cowboy hat runs up to the Duke and yells for attention. Duke immediately gets up and leaves, as do his hangers-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Y IN COWBOY H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LISTEN!!! LIS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rowd shut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Y IN COWBOY H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RESIDENT'S GONE! BRAIN TOOK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rowd rushes out. Snake limps out of the ring and runs off as fast as he c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SE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hme catches up to Hauk at the last second. Hauk has been stal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uting over noi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uk! Plissken's trac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runs up to the head helicopter pil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on the radio! Keep them down! Nobody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monitors show Snake's trac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pproaching the World Trade C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ew that son of a bitch was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ORLD TRADE CENTER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limps around. He notices a cab. Fifty flights of stairs with his leg shot to hell. He hesitates only for a second, then start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ce President, Hauk and Rehme all stand, staring at the monit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CE 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ignal only lasts for 15 minutes. Download the choppers. We're in a standby situ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hme run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CE 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body could have pushed that but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ly Plissken knew there was a safety catch. Now we'll give him a little more time, just to make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ster clock shows "59:44. 43".</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RLD TRADE CEN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gets out of the elevator. Maggie, Brain, and the President all take cover behind a chimney and try to get a gang to stop chopping down the glider. It doesn't work. The glider float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damned redskins! They're savages, Mr.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runs to get them. They get in the eleva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ORLD TRADE CEN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has the President by the arm and is leading everyone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Snake, I swear to god, I thought you were d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ou and everybody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rabs Brain by the tie and aims the gun at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your car in the lobby? The keys! Quick! Quick! Diagram of the bridge! Hey, hey, h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takes all the above mentioned ite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he only one who knows how to read that,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out of my way, Har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sides, you can't read and drive at the same time. You need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is tired. He's pissed. He's got half an hour to live if that. He doesn't have time for Brain's shit, and he lets him know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n't have double-crossed me again, Brain. Come on, let's 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uddenly notices there's nothing on the end of the President's chain. He holds it in front of the President'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sawed it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ne... I don't know 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shoots him a look. Bullshit, his eyes say, but maybe Brain is telling the truth. Mayb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wear to god, Snake, I know where it is. Just take us to the car and I'll take you right 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osses the diagram of the bridge to Brain. They go down the stairs. Snake's in bad shape, but it's everyone else who's complai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talk. Breat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come on, we're wasting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gets into the car. It won't sta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d, Har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hands the keys to Br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take th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looks under the hood. There's a man with a crossbow pointed straight at him. Shit. They've been caught.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r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looks over the hood. There's the Duke. With a dozen guards. Brain step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D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whole deal of yours is over, Snake. You and Brain just say good-bye to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uke turns away and loses aim of his gun for a moment. At that moment, Snake pulls a gun and fires at the steam vent. At the same time, Maggie slams the hood shut on the guard with the crossbow. Steam flies everywhere, enough for cover. The four of them run for it. The Duke runs after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EW YORK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ab pulls up. Its radio is playing "American Bandstand". Guess who's driving? You got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roup of four runs up to the cab. Snake runs around and makes Cabbie scoot over. He wants to drive. Cabbie looks shock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uke and his followers arrive too la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ying to explain the ma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then there's three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waves him off. Cabbie's trying to make convers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behind 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come in groups of thr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pops the American Bandstand tape out of the tape player and puts it in his po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the tape, 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ape from the brief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t t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lls it out of his po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bbie hands it to Snake. Brain laughs, trying to cover his a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raded away your hat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d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pops it into the deck. It begins spewing out information. It's the right one. He slips it into his po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give me that t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 No 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just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checks his life clock. "23:20. 19. 18. 17". Didn't that guy say 15 minutes before the last hour was up? But Hauk said they'd been playing with this, so the 15 minutes was built in already. Still, 23 minutes. That's cutting it pretty fucking cl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races as fast as the cab can g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nake checks to make sure they're not being followed too closely. They're not. The Duke is behind, but he's FAR beh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sy... ea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for it,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69TH STREET BRID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jumps the car over the first obstacle. Cabbie looks like he's having a heart att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swerves on Brain's direction. So far so good. A mine goes off, but it's behind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uke goes forward. He's going by the seat of his pants. But he knows the general direction of how Snake went. A mine goes off behind him, to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 reads the map. Cabbie continues to freak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got to slow down a little,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there are three mines ahead,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69TH STREET BRID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uke continues in pur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left, stay left, stay left, and then jog right when I te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pushing her too hard,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 OK,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69TH STREET BRID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b explodes, being cut right in half. Everyone makes it except Cabbie. Cabbie had been driving that very same cab for thirty years. He died with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Snake, Maggie and Brain all keep going on fo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JOG RIGHT!... You ass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 leads the way as they keep crossing the brid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to the right, stay to the right, now jog left. Hold it, left... left... LEFT, DAMM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ther three go right. Brain goes left and a mine explodes under him. Maggie walks up to the body in shock. Snake limps up to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mo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uke's car is coming. Snake checks his life clo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ggie... he's dead.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ggie calmly holds out her hand. Snake smiles and hands her his gun. His grin grows. It's one of respect for what she's about to do. He runs off after the Presid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ggie walks around to Brain, then steps in front of him. She points the gun at the Duke's car. The first three shots don't connect. The fourth nails the headlight, and then the Duke runs her over. He keeps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hme runs up to Hauk and the Vice Presid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tion 19! They spotted two cars on the 69th street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it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xicab and a Cadillac. Taxi hit a mine. There's four people on fo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CE 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urteen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a jeep with a winch over there 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lls out a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rombaerden! Get over to Station 19. They're coming across the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69TH STREET BRID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esident and Snake run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AL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jeep pulls up. Rehme's voice comes up over the loudspeaker. The guards on the jeep ready the win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Rehme, Security Control. We are in a standby situation. Repeat. We are in a standby situation. All helicopters, down. Wall guard, do not fire on prisoners. Repeat, do not fire on prisoners. All vehicles, stand by. Repeat, stand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69TH STREET BRID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and the President are close enough to the wall to hear all th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AL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all guards grab the rope and prepare to lower it for the President and Snak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69TH STREET BRID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nake pushes the President up to the wall. The winch comes down and Snake helps the President into it first. The President goes up and over. Snake's life clock reads "1:32". But he doesn't have time to watch seconds tick away because the Duke is right behind him firing at him. Snake ducks for cover. The wall guards die. The winch comes down again, and the Duke sees it. He starts toward it. Snake tackles him and beats him up, dazing him but not knocking him out. He grabs the wi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XT. WALL – N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hand stops the winch from mov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69TH STREET BRID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comes to a stop. He panics and starts pulling on the winch line. The Duke comes to and stands up. But he can't get anywhere because the President has found a machine gun and is now firing away. He is very accurate. He nails the Duke right away but keeps fi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nic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hey, Number One! You're the Duke! You're the D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esident calms down somewh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the Duke... You're A-Number-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esident starts the winch again. Snake climbs up and gets over as fast as he can without injuring himsel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AL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uk and the medic pull up with the machine. Hauk interrupts the med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ape,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reaches into his pocket, grabs the tape, and hands it to Hauk. He is furious. As soon as Hauk has the tape, he lets the medic come back. He holds up two medal pads to Snake's neck. They buzz, they buzz louder, and then he takes them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continues to pant and fume. He stares at them, then lifts his wrist to look at his life clock. 2 seconds. One seco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nake lowers his w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RESIDENT'S PRESS CONFERENCE SIT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jeep pulls Rehme up. He jogs to the President, who is being shaved and prepared for broadc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H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adioed ahead, Mr. President. They know the situation. They're waiting for your broadc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approaches. The President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t's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walks up and looks the President straight in the ey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h... I want to thank you. Anything you want... you just nam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 moment of your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ee minut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id get you out. A lot of people died in the process. I just wondered how you felt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thank them. This nation appreciates their sacri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esident is full of shit after all. Snake has reason for his cynicism. The President is uncomfortable with Snake's glare and it sh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uh, I'm on the air i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estioning his a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and a half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lights a cigarette and walks away. Rehme watc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walks away. Hauk stands nearby. Snake stops in his trac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ing to kill me now,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oo tired. Maybe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U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another deal for you. I want you to think it over while you're resting. I want to give you a job. We'd make one hell of a team,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la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ame's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imp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RESIDENT'S PRESS CONFERENCE SIT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esident looks suitably freshened up. He's even smiling a litt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on camera, Mr.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evening. Although I shall not be present at this historic summit meeting, I present this, in the hope that our great nations may learn to live in pe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ps in the tape and presses the "PLAY" butt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and out comes "American Bandst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esident's face goes slack. His career's o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ke keeps limping. He pulls a tape out of his pocket, yanks the magnetic tape out, winds it around his hand, rips it to shreds, and throws the tape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smallCaps/>
      <w:sz w:val="44"/>
      <w:szCs w:val="44"/>
    </w:rPr>
  </w:style>
  <w:style w:type="paragraph" w:styleId="Heading5">
    <w:name w:val="Heading 5"/>
    <w:basedOn w:val="Normal"/>
    <w:next w:val="Normal"/>
    <w:qFormat/>
    <w:pPr>
      <w:keepNext w:val="true"/>
      <w:numPr>
        <w:ilvl w:val="4"/>
        <w:numId w:val="1"/>
      </w:numPr>
      <w:ind w:left="3402" w:right="1701" w:hanging="0"/>
      <w:outlineLvl w:val="4"/>
    </w:pPr>
    <w:rPr>
      <w:b/>
      <w:bCs/>
    </w:rPr>
  </w:style>
  <w:style w:type="paragraph" w:styleId="Heading6">
    <w:name w:val="Heading 6"/>
    <w:basedOn w:val="Normal"/>
    <w:next w:val="Normal"/>
    <w:qFormat/>
    <w:pPr>
      <w:keepNext w:val="true"/>
      <w:numPr>
        <w:ilvl w:val="5"/>
        <w:numId w:val="1"/>
      </w:numPr>
      <w:ind w:left="3402" w:right="1984" w:hanging="0"/>
      <w:outlineLvl w:val="5"/>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3:20:00Z</dcterms:created>
  <dc:creator>Nick castle - John Carpenter</dc:creator>
  <dc:description>Donwloaded from
Mad.283 Writings Page
(http://web.tiscalinet.it/mad283)</dc:description>
  <dc:language>en-US</dc:language>
  <cp:lastModifiedBy>Alberto Cassani</cp:lastModifiedBy>
  <dcterms:modified xsi:type="dcterms:W3CDTF">2000-10-10T17:40:00Z</dcterms:modified>
  <cp:revision>2</cp:revision>
  <dc:subject>Filmscript</dc:subject>
  <dc:title>Escape From New York</dc:title>
</cp:coreProperties>
</file>