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mallCaps/>
          <w:sz w:val="52"/>
        </w:rPr>
      </w:pPr>
      <w:r>
        <w:rPr>
          <w:rFonts w:cs="Courier New" w:ascii="Courier New" w:hAnsi="Courier New"/>
          <w:b/>
          <w:smallCaps/>
          <w:sz w:val="52"/>
        </w:rPr>
      </w:r>
    </w:p>
    <w:p>
      <w:pPr>
        <w:pStyle w:val="Normal"/>
        <w:jc w:val="center"/>
        <w:rPr>
          <w:rFonts w:ascii="Courier New" w:hAnsi="Courier New" w:cs="Courier New"/>
          <w:b/>
          <w:b/>
          <w:smallCaps/>
          <w:sz w:val="52"/>
        </w:rPr>
      </w:pPr>
      <w:r>
        <w:rPr>
          <w:rFonts w:cs="Courier New" w:ascii="Courier New" w:hAnsi="Courier New"/>
          <w:b/>
          <w:smallCaps/>
          <w:sz w:val="52"/>
        </w:rPr>
      </w:r>
    </w:p>
    <w:p>
      <w:pPr>
        <w:pStyle w:val="Normal"/>
        <w:jc w:val="center"/>
        <w:rPr>
          <w:rFonts w:ascii="Courier New" w:hAnsi="Courier New" w:cs="Courier New"/>
          <w:b/>
          <w:b/>
          <w:smallCaps/>
          <w:sz w:val="52"/>
        </w:rPr>
      </w:pPr>
      <w:r>
        <w:rPr>
          <w:rFonts w:cs="Courier New" w:ascii="Courier New" w:hAnsi="Courier New"/>
          <w:b/>
          <w:smallCaps/>
          <w:sz w:val="52"/>
        </w:rPr>
      </w:r>
    </w:p>
    <w:p>
      <w:pPr>
        <w:pStyle w:val="Normal"/>
        <w:jc w:val="center"/>
        <w:rPr>
          <w:rFonts w:ascii="Courier New" w:hAnsi="Courier New" w:cs="Courier New"/>
          <w:b/>
          <w:b/>
          <w:smallCaps/>
          <w:sz w:val="52"/>
        </w:rPr>
      </w:pPr>
      <w:r>
        <w:rPr>
          <w:rFonts w:cs="Courier New" w:ascii="Courier New" w:hAnsi="Courier New"/>
          <w:b/>
          <w:smallCaps/>
          <w:sz w:val="52"/>
        </w:rPr>
      </w:r>
    </w:p>
    <w:p>
      <w:pPr>
        <w:pStyle w:val="Normal"/>
        <w:jc w:val="center"/>
        <w:rPr>
          <w:rFonts w:ascii="Courier New" w:hAnsi="Courier New" w:cs="Courier New"/>
          <w:b/>
          <w:b/>
          <w:smallCaps/>
          <w:sz w:val="52"/>
        </w:rPr>
      </w:pPr>
      <w:r>
        <w:rPr>
          <w:rFonts w:cs="Courier New" w:ascii="Courier New" w:hAnsi="Courier New"/>
          <w:b/>
          <w:smallCaps/>
          <w:sz w:val="52"/>
        </w:rPr>
      </w:r>
    </w:p>
    <w:p>
      <w:pPr>
        <w:pStyle w:val="Normal"/>
        <w:jc w:val="center"/>
        <w:rPr>
          <w:rFonts w:ascii="Courier New" w:hAnsi="Courier New" w:cs="Courier New"/>
          <w:b/>
          <w:b/>
          <w:smallCaps/>
          <w:sz w:val="52"/>
        </w:rPr>
      </w:pPr>
      <w:r>
        <w:rPr>
          <w:rFonts w:cs="Courier New" w:ascii="Courier New" w:hAnsi="Courier New"/>
          <w:b/>
          <w:smallCaps/>
          <w:sz w:val="52"/>
        </w:rPr>
      </w:r>
    </w:p>
    <w:p>
      <w:pPr>
        <w:pStyle w:val="Normal"/>
        <w:jc w:val="center"/>
        <w:rPr>
          <w:rFonts w:ascii="Courier New" w:hAnsi="Courier New" w:cs="Courier New"/>
          <w:b/>
          <w:b/>
          <w:smallCaps/>
          <w:sz w:val="52"/>
        </w:rPr>
      </w:pPr>
      <w:r>
        <w:rPr>
          <w:rFonts w:cs="Courier New" w:ascii="Courier New" w:hAnsi="Courier New"/>
          <w:b/>
          <w:smallCaps/>
          <w:sz w:val="52"/>
        </w:rPr>
      </w:r>
    </w:p>
    <w:p>
      <w:pPr>
        <w:pStyle w:val="Normal"/>
        <w:jc w:val="center"/>
        <w:rPr>
          <w:rFonts w:ascii="Courier New" w:hAnsi="Courier New" w:cs="Courier New"/>
          <w:b/>
          <w:b/>
          <w:smallCaps/>
          <w:sz w:val="52"/>
        </w:rPr>
      </w:pPr>
      <w:r>
        <w:rPr>
          <w:rFonts w:cs="Courier New" w:ascii="Courier New" w:hAnsi="Courier New"/>
          <w:b/>
          <w:smallCaps/>
          <w:sz w:val="52"/>
        </w:rPr>
      </w:r>
    </w:p>
    <w:p>
      <w:pPr>
        <w:pStyle w:val="Normal"/>
        <w:jc w:val="center"/>
        <w:rPr>
          <w:rFonts w:ascii="Courier New" w:hAnsi="Courier New" w:cs="Courier New"/>
          <w:b/>
          <w:b/>
          <w:smallCaps/>
          <w:sz w:val="52"/>
        </w:rPr>
      </w:pPr>
      <w:r>
        <w:rPr>
          <w:rFonts w:cs="Courier New" w:ascii="Courier New" w:hAnsi="Courier New"/>
          <w:b/>
          <w:smallCaps/>
          <w:sz w:val="52"/>
        </w:rPr>
        <w:t>The Fantastic Four</w:t>
      </w:r>
    </w:p>
    <w:p>
      <w:pPr>
        <w:pStyle w:val="Normal"/>
        <w:jc w:val="center"/>
        <w:rPr>
          <w:rFonts w:ascii="Courier New" w:hAnsi="Courier New" w:cs="Courier New"/>
          <w:b/>
          <w:b/>
          <w:smallCaps/>
          <w:sz w:val="20"/>
        </w:rPr>
      </w:pPr>
      <w:r>
        <w:rPr>
          <w:rFonts w:cs="Courier New" w:ascii="Courier New" w:hAnsi="Courier New"/>
          <w:b/>
          <w:smallCaps/>
          <w:sz w:val="20"/>
        </w:rPr>
      </w:r>
    </w:p>
    <w:p>
      <w:pPr>
        <w:pStyle w:val="Normal"/>
        <w:jc w:val="center"/>
        <w:rPr>
          <w:rFonts w:ascii="Courier New" w:hAnsi="Courier New" w:cs="Courier New"/>
          <w:sz w:val="20"/>
        </w:rPr>
      </w:pPr>
      <w:r>
        <w:rPr>
          <w:rFonts w:cs="Courier New" w:ascii="Courier New" w:hAnsi="Courier New"/>
          <w:sz w:val="20"/>
        </w:rPr>
        <w:t>by</w:t>
      </w:r>
    </w:p>
    <w:p>
      <w:pPr>
        <w:pStyle w:val="Normal"/>
        <w:jc w:val="center"/>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i/>
          <w:i/>
        </w:rPr>
      </w:pPr>
      <w:r>
        <w:rPr>
          <w:rFonts w:cs="Courier New" w:ascii="Courier New" w:hAnsi="Courier New"/>
          <w:b/>
          <w:i/>
        </w:rPr>
        <w:t>Mark Frost</w:t>
      </w:r>
    </w:p>
    <w:p>
      <w:pPr>
        <w:pStyle w:val="ACTION"/>
        <w:widowControl/>
        <w:spacing w:lineRule="atLeast" w:line="220" w:before="240" w:after="0"/>
        <w:ind w:left="2160" w:right="1440" w:hanging="0"/>
        <w:jc w:val="right"/>
        <w:rPr>
          <w:rFonts w:ascii="Courier New" w:hAnsi="Courier New" w:cs="Courier New"/>
          <w:b/>
          <w:b/>
          <w:i/>
          <w:i/>
          <w:sz w:val="22"/>
        </w:rPr>
      </w:pPr>
      <w:r>
        <w:rPr>
          <w:rFonts w:cs="Courier New" w:ascii="Courier New" w:hAnsi="Courier New"/>
          <w:b/>
          <w:i/>
          <w:sz w:val="22"/>
        </w:rPr>
      </w:r>
      <w:r>
        <w:br w:type="page"/>
      </w:r>
    </w:p>
    <w:p>
      <w:pPr>
        <w:pStyle w:val="ACTION"/>
        <w:widowControl/>
        <w:spacing w:lineRule="atLeast" w:line="220" w:before="240" w:after="0"/>
        <w:ind w:left="2160" w:right="1440" w:hanging="0"/>
        <w:jc w:val="right"/>
        <w:rPr>
          <w:rFonts w:ascii="Courier New" w:hAnsi="Courier New" w:cs="Courier New"/>
          <w:sz w:val="22"/>
        </w:rPr>
      </w:pPr>
      <w:r>
        <w:rPr>
          <w:rFonts w:cs="Courier New" w:ascii="Courier New" w:hAnsi="Courier New"/>
          <w:sz w:val="22"/>
        </w:rPr>
        <w:t>FADE IN:</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CLOSE ON A MASSIVE STEEL HEAD</w:t>
      </w:r>
    </w:p>
    <w:p>
      <w:pPr>
        <w:pStyle w:val="ACTION"/>
        <w:widowControl/>
        <w:spacing w:lineRule="atLeast" w:line="220" w:before="240" w:after="0"/>
        <w:ind w:left="2160" w:right="1440" w:hanging="0"/>
        <w:rPr/>
      </w:pPr>
      <w:r>
        <w:rPr>
          <w:rFonts w:cs="Courier New" w:ascii="Courier New" w:hAnsi="Courier New"/>
          <w:sz w:val="22"/>
        </w:rPr>
        <w:t xml:space="preserve">Our first thought: DR. DOOM? But it's not moving. A welder's torch sparks into frame in the hands of a </w:t>
      </w:r>
      <w:r>
        <w:rPr>
          <w:rFonts w:cs="Courier New" w:ascii="Courier New" w:hAnsi="Courier New"/>
          <w:b/>
          <w:sz w:val="22"/>
        </w:rPr>
        <w:t>sculptor</w:t>
      </w:r>
      <w:r>
        <w:rPr>
          <w:rFonts w:cs="Courier New" w:ascii="Courier New" w:hAnsi="Courier New"/>
          <w:sz w:val="22"/>
        </w:rPr>
        <w:t xml:space="preserve"> on scaffolding. This is art, an epic statue going up of a business mogul (VICTOR VAN DAMN) in whose generously extended hands sit </w:t>
      </w:r>
      <w:r>
        <w:rPr>
          <w:rFonts w:cs="Courier New" w:ascii="Courier New" w:hAnsi="Courier New"/>
          <w:b/>
          <w:sz w:val="22"/>
        </w:rPr>
        <w:t>two intertwined columns of DNA.</w:t>
      </w:r>
      <w:r>
        <w:rPr>
          <w:rFonts w:cs="Courier New" w:ascii="Courier New" w:hAnsi="Courier New"/>
          <w:sz w:val="22"/>
        </w:rPr>
        <w:t xml:space="preserve"> Past sparks, we MOVE down to pick up...</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BAXTER BUILDING LOBBY - DAY</w:t>
      </w:r>
    </w:p>
    <w:p>
      <w:pPr>
        <w:pStyle w:val="ACTION"/>
        <w:widowControl/>
        <w:spacing w:lineRule="atLeast" w:line="220" w:before="240" w:after="0"/>
        <w:ind w:left="2160" w:right="1440" w:hanging="0"/>
        <w:rPr/>
      </w:pPr>
      <w:r>
        <w:rPr>
          <w:rFonts w:cs="Courier New" w:ascii="Courier New" w:hAnsi="Courier New"/>
          <w:b/>
          <w:sz w:val="22"/>
        </w:rPr>
        <w:t>REED RICHARDS</w:t>
      </w:r>
      <w:r>
        <w:rPr>
          <w:rFonts w:cs="Courier New" w:ascii="Courier New" w:hAnsi="Courier New"/>
          <w:sz w:val="22"/>
        </w:rPr>
        <w:t xml:space="preserve"> (32) and </w:t>
      </w:r>
      <w:r>
        <w:rPr>
          <w:rFonts w:cs="Courier New" w:ascii="Courier New" w:hAnsi="Courier New"/>
          <w:b/>
          <w:sz w:val="22"/>
        </w:rPr>
        <w:t xml:space="preserve">BEN GRIMM </w:t>
      </w:r>
      <w:r>
        <w:rPr>
          <w:rFonts w:cs="Courier New" w:ascii="Courier New" w:hAnsi="Courier New"/>
          <w:sz w:val="22"/>
        </w:rPr>
        <w:t xml:space="preserve">(35) enter the soaring glass-box atrium of </w:t>
      </w:r>
      <w:r>
        <w:rPr>
          <w:rFonts w:cs="Courier New" w:ascii="Courier New" w:hAnsi="Courier New"/>
          <w:b/>
          <w:sz w:val="22"/>
        </w:rPr>
        <w:t>VANDAMN INDUSTRIES.</w:t>
      </w:r>
      <w:r>
        <w:rPr>
          <w:rFonts w:cs="Courier New" w:ascii="Courier New" w:hAnsi="Courier New"/>
          <w:sz w:val="22"/>
        </w:rPr>
        <w:t xml:space="preserve"> Designed to inspire awe, it doe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e high open space, exposed structural elements; post-modern use of glass and stainless steel. Conveys enormous wealth, unlimited power. Obviously intended to create feelings of... smallness and inadequacy in first time visitor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BEN</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Atta way, pal. Don't overthink it.</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re: the stat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at our guy?</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at's our gu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 xml:space="preserve">They reach the desk, looking up at three </w:t>
      </w:r>
      <w:r>
        <w:rPr>
          <w:rFonts w:cs="Courier New" w:ascii="Courier New" w:hAnsi="Courier New"/>
          <w:b/>
          <w:sz w:val="22"/>
        </w:rPr>
        <w:t>stern receptionists.</w:t>
      </w:r>
    </w:p>
    <w:p>
      <w:pPr>
        <w:pStyle w:val="CHARACTERNAME"/>
        <w:widowControl/>
        <w:spacing w:lineRule="atLeast" w:line="220" w:before="240" w:after="0"/>
        <w:ind w:left="5040" w:right="1800" w:hanging="0"/>
        <w:rPr/>
      </w:pPr>
      <w:r>
        <w:rPr>
          <w:rFonts w:cs="Courier New" w:ascii="Courier New" w:hAnsi="Courier New"/>
          <w:sz w:val="22"/>
        </w:rPr>
        <w:t>REED</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Reed Richards and Ben Grimm to see Mr. VanDamn.</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CUTE FEMALE RECEPTIONIS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ake the executive elevator to the 34th floor.</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BEN</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t would be our distinct pleasure.</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She just stares at him. Ben's aggravated.</w:t>
      </w:r>
    </w:p>
    <w:p>
      <w:pPr>
        <w:pStyle w:val="CHARACTERNAME"/>
        <w:widowControl/>
        <w:spacing w:lineRule="atLeast" w:line="220" w:before="240" w:after="0"/>
        <w:ind w:left="5040" w:right="1800" w:hanging="0"/>
        <w:rPr/>
      </w:pPr>
      <w:r>
        <w:rPr>
          <w:rFonts w:cs="Courier New" w:ascii="Courier New" w:hAnsi="Courier New"/>
          <w:sz w:val="22"/>
        </w:rPr>
        <w:t>BeN</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at's the fine for a smile around here?</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Reed moves him away before he makes a scene.</w:t>
      </w:r>
    </w:p>
    <w:p>
      <w:pPr>
        <w:pStyle w:val="CHARACTERNAME"/>
        <w:widowControl/>
        <w:spacing w:lineRule="atLeast" w:line="220" w:before="240" w:after="0"/>
        <w:ind w:left="5040" w:right="1800" w:hanging="0"/>
        <w:rPr/>
      </w:pPr>
      <w:r>
        <w:rPr>
          <w:rFonts w:cs="Courier New" w:ascii="Courier New" w:hAnsi="Courier New"/>
          <w:sz w:val="22"/>
        </w:rPr>
        <w:t>BEN</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Big barrel a' laughs on this campus.</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BAXTER BUILDING VICTOR'S OFFICE - DAY</w:t>
      </w:r>
    </w:p>
    <w:p>
      <w:pPr>
        <w:pStyle w:val="ACTION"/>
        <w:widowControl/>
        <w:spacing w:lineRule="atLeast" w:line="220" w:before="240" w:after="0"/>
        <w:ind w:left="2160" w:right="1440" w:hanging="0"/>
        <w:rPr/>
      </w:pPr>
      <w:r>
        <w:rPr>
          <w:rFonts w:cs="Courier New" w:ascii="Courier New" w:hAnsi="Courier New"/>
          <w:b/>
          <w:sz w:val="22"/>
        </w:rPr>
        <w:t>VICTOR VAN DAMN</w:t>
      </w:r>
      <w:r>
        <w:rPr>
          <w:rFonts w:cs="Courier New" w:ascii="Courier New" w:hAnsi="Courier New"/>
          <w:sz w:val="22"/>
        </w:rPr>
        <w:t xml:space="preserve"> (40, handsome, commanding, vaguely European) sweeps into his office, trailing his assistant, </w:t>
      </w:r>
      <w:r>
        <w:rPr>
          <w:rFonts w:cs="Courier New" w:ascii="Courier New" w:hAnsi="Courier New"/>
          <w:b/>
          <w:sz w:val="22"/>
        </w:rPr>
        <w:t>LEONARD</w:t>
      </w:r>
      <w:r>
        <w:rPr>
          <w:rFonts w:cs="Courier New" w:ascii="Courier New" w:hAnsi="Courier New"/>
          <w:sz w:val="22"/>
        </w:rPr>
        <w:t xml:space="preserve"> (30, lean, fastidious). Reed and Ben rise from their seats to be greeted...</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Reed Richards, we met once before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 delivered a paper at a conference you sponsored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Remind me of your subjec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 xml:space="preserve">REED </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e enzymatic mechanism underlying the synthesis of adenosine triphosphat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BEN</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Must have brought the house down.</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m flattered you've come to me.</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into his desk intercom)</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Darling? They're here, could you join us?</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to Reed )</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t's not everyday I get to sit down with the man Time Magazine calls the "smartest human being you've never heard of".</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 always assumed that was a compliment. This is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pPr>
      <w:r>
        <w:rPr>
          <w:rFonts w:cs="Courier New" w:ascii="Courier New" w:hAnsi="Courier New"/>
          <w:sz w:val="22"/>
        </w:rPr>
        <w:t xml:space="preserve">Benjamin Grimm: football hero, astronaut. I'm a </w:t>
      </w:r>
      <w:r>
        <w:rPr>
          <w:rFonts w:cs="Courier New" w:ascii="Courier New" w:hAnsi="Courier New"/>
          <w:i/>
          <w:sz w:val="22"/>
        </w:rPr>
        <w:t>huge</w:t>
      </w:r>
      <w:r>
        <w:rPr>
          <w:rFonts w:cs="Courier New" w:ascii="Courier New" w:hAnsi="Courier New"/>
          <w:sz w:val="22"/>
        </w:rPr>
        <w:t xml:space="preserve"> fan. You two were college roommates, weren't you?</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BEN</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Somebody had to write my term papers --</w:t>
      </w:r>
    </w:p>
    <w:p>
      <w:pPr>
        <w:pStyle w:val="ACTION"/>
        <w:widowControl/>
        <w:spacing w:lineRule="atLeast" w:line="220" w:before="240" w:after="0"/>
        <w:ind w:left="2160" w:right="1440" w:hanging="0"/>
        <w:rPr/>
      </w:pPr>
      <w:r>
        <w:rPr>
          <w:rFonts w:cs="Courier New" w:ascii="Courier New" w:hAnsi="Courier New"/>
          <w:b/>
          <w:sz w:val="22"/>
        </w:rPr>
        <w:t>SUE STORM</w:t>
      </w:r>
      <w:r>
        <w:rPr>
          <w:rFonts w:cs="Courier New" w:ascii="Courier New" w:hAnsi="Courier New"/>
          <w:sz w:val="22"/>
        </w:rPr>
        <w:t xml:space="preserve"> (29, demure, stunning) enters through another door.</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Ah, here she is. I think you both know my Director of Genetic Research, Susan Storm?</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Reed's caught off guard, tries to cover it. Ben's alarmed. Sue goes right to Reed with a determined smile and a firm handshak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t's good to see you again.</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BEN</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Hello Susi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a hug and kiss for Ben)</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Ben, you look terrific.</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How have you been?</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Never happier. You?</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Outstanding. Really good.</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Darling, I don't think Reed realized you were part of the team.</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putting an arm around her) )</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Susan's of course told me about the time you spent together. And we both firmly believe the past should never get in the way of exploring a meaningful business opportunity, don't you agre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Absolutely. We're all grown-ups her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Ancient history.</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e future, Reed; that's where we'll live the rest of the lives, and this project could make that a better place for all of us. I've reviewed your material but I want Susan to hear it. The floor is yours.</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 xml:space="preserve">Reed regroups, sets down the briefcase he's carrying. At the touch of a button it transforms into </w:t>
      </w:r>
      <w:r>
        <w:rPr>
          <w:rFonts w:cs="Courier New" w:ascii="Courier New" w:hAnsi="Courier New"/>
          <w:b/>
          <w:sz w:val="22"/>
        </w:rPr>
        <w:t>a futuristic 3D DVD projector.</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After NASA turned us down we realized there was only one private corporation with it's own rocket program and space station that could handle a project of this magnitude.</w:t>
      </w:r>
    </w:p>
    <w:p>
      <w:pPr>
        <w:pStyle w:val="ACTION"/>
        <w:widowControl/>
        <w:spacing w:lineRule="atLeast" w:line="220" w:before="240" w:after="0"/>
        <w:ind w:left="2160" w:right="1440" w:hanging="0"/>
        <w:rPr/>
      </w:pPr>
      <w:r>
        <w:rPr>
          <w:rFonts w:cs="Courier New" w:ascii="Courier New" w:hAnsi="Courier New"/>
          <w:sz w:val="22"/>
        </w:rPr>
        <w:t xml:space="preserve">Victor signals, Leonard dims the lights. The projector fills the room with </w:t>
      </w:r>
      <w:r>
        <w:rPr>
          <w:rFonts w:cs="Courier New" w:ascii="Courier New" w:hAnsi="Courier New"/>
          <w:b/>
          <w:sz w:val="22"/>
        </w:rPr>
        <w:t>holographic images</w:t>
      </w:r>
      <w:r>
        <w:rPr>
          <w:rFonts w:cs="Courier New" w:ascii="Courier New" w:hAnsi="Courier New"/>
          <w:sz w:val="22"/>
        </w:rPr>
        <w:t xml:space="preserve"> which illustrate the following...</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NARRATOR'S VOICE</w:t>
      </w:r>
    </w:p>
    <w:p>
      <w:pPr>
        <w:pStyle w:val="DIALOG"/>
        <w:widowControl/>
        <w:spacing w:lineRule="atLeast" w:line="220"/>
        <w:ind w:left="3600" w:right="3600" w:hanging="0"/>
        <w:rPr>
          <w:rFonts w:ascii="Courier New" w:hAnsi="Courier New" w:cs="Courier New"/>
          <w:sz w:val="22"/>
        </w:rPr>
      </w:pPr>
      <w:r>
        <w:rPr>
          <w:rFonts w:cs="Courier New" w:ascii="Courier New" w:hAnsi="Courier New"/>
          <w:i/>
          <w:sz w:val="22"/>
        </w:rPr>
        <w:t>New evidence suggests that exposure to a high-energy cosmic cloud borne on solar winds may have triggered the evolutionary response in early planetary DNA.</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Susan moves closer to the images: she's intrigued.</w:t>
      </w:r>
    </w:p>
    <w:p>
      <w:pPr>
        <w:pStyle w:val="CHARACTERNAME"/>
        <w:widowControl/>
        <w:spacing w:lineRule="atLeast" w:line="220" w:before="240" w:after="0"/>
        <w:ind w:left="5040" w:right="1800" w:hanging="0"/>
        <w:rPr/>
      </w:pPr>
      <w:r>
        <w:rPr>
          <w:rFonts w:cs="Courier New" w:ascii="Courier New" w:hAnsi="Courier New"/>
          <w:sz w:val="22"/>
        </w:rPr>
        <w:t xml:space="preserve">NARRATOR'S VOICE </w:t>
      </w:r>
      <w:r>
        <w:rPr>
          <w:rFonts w:cs="Courier New" w:ascii="Courier New" w:hAnsi="Courier New"/>
          <w:caps w:val="false"/>
          <w:smallCaps w:val="false"/>
          <w:sz w:val="22"/>
        </w:rPr>
        <w:t>(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i/>
          <w:sz w:val="22"/>
        </w:rPr>
        <w:t>A cloud of cosmic ray particles with the same elemental profile is currently moving toward Earth. While not strong enough to penetrate our atmosphere, a detailed study of its effects on DNA conducted in space could fundamentally alter our knowledge of genetic life as we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urn it off. I remember this --</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as lights come back up)</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You were developing this theory while we were still at Stanford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at's right, I've got all the data here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Just tell me: This is the defining event, you 're sure about thi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d stake my career on i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Six national science awards in six different sciences, that's quite a statement. What do you think, Susan?</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Yes, unqualified yes. We have to do thi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at's what I thought you'd say. Done. To our future success!</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He signals Leonard, who is there in a flash with four glasses of champagne, which Victor helps distribute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Really? But we've only got six weeks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And I've already scheduled a launch. It's perfect: we'll all go up together. To a rich and rewarding futur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Actually, I wanted to suggest that Ben pilot the mission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He's welcome to ride shotgun. I'v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already got a pilot on payroll.</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You remember my brother Johnny, don't you, Ben?</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Off Ben's curdling smile --</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BAXTER BUILDING CORRIDOR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MOVING with Ben and Reed, walking away fas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BEN</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Can't do it, I cannot do it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 need you on this flight, buddy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BEN</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 washed that numbnut out of the astronaut program. He snuck two Victoria's Secret babes into the Mars simulator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Youthful high spirits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 xml:space="preserve">BEN </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ey drove it into a wall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m sure he's matured since then --</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EXT. MOJAVE DESERT - DAY</w:t>
      </w:r>
    </w:p>
    <w:p>
      <w:pPr>
        <w:pStyle w:val="ACTION"/>
        <w:widowControl/>
        <w:spacing w:lineRule="atLeast" w:line="220" w:before="240" w:after="0"/>
        <w:ind w:left="2160" w:right="1440" w:hanging="0"/>
        <w:rPr/>
      </w:pPr>
      <w:r>
        <w:rPr>
          <w:rFonts w:cs="Courier New" w:ascii="Courier New" w:hAnsi="Courier New"/>
          <w:sz w:val="22"/>
        </w:rPr>
        <w:t xml:space="preserve">CLOSE on </w:t>
      </w:r>
      <w:r>
        <w:rPr>
          <w:rFonts w:cs="Courier New" w:ascii="Courier New" w:hAnsi="Courier New"/>
          <w:b/>
          <w:sz w:val="22"/>
        </w:rPr>
        <w:t>JOHNNY STORM</w:t>
      </w:r>
      <w:r>
        <w:rPr>
          <w:rFonts w:cs="Courier New" w:ascii="Courier New" w:hAnsi="Courier New"/>
          <w:sz w:val="22"/>
        </w:rPr>
        <w:t xml:space="preserve"> (28), leaning over to kiss a </w:t>
      </w:r>
      <w:r>
        <w:rPr>
          <w:rFonts w:cs="Courier New" w:ascii="Courier New" w:hAnsi="Courier New"/>
          <w:b/>
          <w:sz w:val="22"/>
        </w:rPr>
        <w:t>hot redhead</w:t>
      </w:r>
      <w:r>
        <w:rPr>
          <w:rFonts w:cs="Courier New" w:ascii="Courier New" w:hAnsi="Courier New"/>
          <w:sz w:val="22"/>
        </w:rPr>
        <w:t>. PULL BACK TO REVEAL he's riding a Harley, she's in the front seat of a red Corvette. They FISHTAIL past a platform on the launch facility; PICK UP Reed and Ben, watching through binocular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BEN</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 cannot take orders from that underwear model.</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en have I ever asked you to do something you absolutely said you could not do?</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BEN</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Five time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 had it at four.</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BEN</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is makes five.</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MOJAVE LAUNCH FACILITY LOCKER ROOM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Reed, Ben and Sue unpack gear into lockers. Johnny enters behind them, in uniform, carrying his bag. Sees Ben.</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Captain on the bridge!</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Ben stiffens on instinct, then realizes... Johnny drops his bag, laughing and staggers toward Ben; manic, antic energy.</w:t>
      </w:r>
    </w:p>
    <w:p>
      <w:pPr>
        <w:pStyle w:val="CHARACTERNAME"/>
        <w:widowControl/>
        <w:spacing w:lineRule="atLeast" w:line="220" w:before="240" w:after="0"/>
        <w:ind w:left="5040" w:right="1800" w:hanging="0"/>
        <w:rPr/>
      </w:pPr>
      <w:r>
        <w:rPr>
          <w:rFonts w:cs="Courier New" w:ascii="Courier New" w:hAnsi="Courier New"/>
          <w:sz w:val="22"/>
        </w:rPr>
        <w:t>JOHNNY</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Benny... Benny... Benny... Benny and the jets -- dude, you are so busted! Ground control to Major Grimm; News flash, man:</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e're getting the band back together!</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holding a "mic" for Ben)</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 xml:space="preserve">So tell us, Ben, what will it be like going into space as a </w:t>
      </w:r>
      <w:r>
        <w:rPr>
          <w:rFonts w:cs="Courier New" w:ascii="Courier New" w:hAnsi="Courier New"/>
          <w:i/>
          <w:sz w:val="22"/>
        </w:rPr>
        <w:t>junior otficer?</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Ben stares at him: Reed recognizes the dangerous look on his fac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Ben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BEN</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is is gonna end in murder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at, no hug? Come on, kiss and make up, ya big lug, I forgive you!</w:t>
      </w:r>
    </w:p>
    <w:p>
      <w:pPr>
        <w:pStyle w:val="ACTION"/>
        <w:widowControl/>
        <w:spacing w:lineRule="atLeast" w:line="220" w:before="240" w:after="0"/>
        <w:ind w:left="2160" w:right="1440" w:hanging="0"/>
        <w:rPr/>
      </w:pPr>
      <w:r>
        <w:rPr>
          <w:rFonts w:cs="Courier New" w:ascii="Courier New" w:hAnsi="Courier New"/>
          <w:sz w:val="22"/>
        </w:rPr>
        <w:t xml:space="preserve">Ben lunges at him: Reed and Sue jump in to break it up: chaos. A </w:t>
      </w:r>
      <w:r>
        <w:rPr>
          <w:rFonts w:cs="Courier New" w:ascii="Courier New" w:hAnsi="Courier New"/>
          <w:b/>
          <w:sz w:val="22"/>
        </w:rPr>
        <w:t>SECURITY GUARD</w:t>
      </w:r>
      <w:r>
        <w:rPr>
          <w:rFonts w:cs="Courier New" w:ascii="Courier New" w:hAnsi="Courier New"/>
          <w:sz w:val="22"/>
        </w:rPr>
        <w:t xml:space="preserve"> enters to say...</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ECURITY GUAR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Major Grimm? You have a visitor.</w:t>
      </w:r>
    </w:p>
    <w:p>
      <w:pPr>
        <w:pStyle w:val="ACTION"/>
        <w:widowControl/>
        <w:spacing w:lineRule="atLeast" w:line="220" w:before="240" w:after="0"/>
        <w:ind w:left="2160" w:right="1440" w:hanging="0"/>
        <w:rPr/>
      </w:pPr>
      <w:r>
        <w:rPr>
          <w:rFonts w:cs="Courier New" w:ascii="Courier New" w:hAnsi="Courier New"/>
          <w:sz w:val="22"/>
        </w:rPr>
        <w:t xml:space="preserve">He gestures </w:t>
      </w:r>
      <w:r>
        <w:rPr>
          <w:rFonts w:cs="Courier New" w:ascii="Courier New" w:hAnsi="Courier New"/>
          <w:b/>
          <w:sz w:val="22"/>
        </w:rPr>
        <w:t>DEBBIE McILVANE</w:t>
      </w:r>
      <w:r>
        <w:rPr>
          <w:rFonts w:cs="Courier New" w:ascii="Courier New" w:hAnsi="Courier New"/>
          <w:sz w:val="22"/>
        </w:rPr>
        <w:t xml:space="preserve"> (27; perky, flight attendant) into the room with the four. She hugs Ben, kisses him. He's nuts about her.</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DEBBI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Hi, honey, I deadheaded a flight from Tampa. Couldn't let you blast off without a hug. Is that okay?</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BEN</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Course it's okay, Debs.</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 xml:space="preserve">Johnny immediately mocks him: sighing, </w:t>
      </w:r>
      <w:r>
        <w:rPr>
          <w:rFonts w:cs="Courier New" w:ascii="Courier New" w:hAnsi="Courier New"/>
          <w:i/>
          <w:sz w:val="22"/>
        </w:rPr>
        <w:t>Be still my beating hear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DEBBI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And I brought you some of mom's brownie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BEN</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m not sure we can take baked good into space, doll.</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DEBBI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But it's Tupperware. The freshness is sealed right in.</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She holds out the dish, sweet and sincere. Everybody else tries not to laugh. Sue shoots Johnny a silent warning: Don't you dare.</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EXT./INT. ROCKET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CLOSE on the engines as they fire white hot. The Van Damn shuttle rumbles up through frame, as the rocket lifts off.</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ANGLE: In the cargo bay, the Tupperware dish rattles among an array of scientific samples and equipmen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 xml:space="preserve">ANGLE: Among Victor's stowed personal belongings, CLOSE on </w:t>
      </w:r>
      <w:r>
        <w:rPr>
          <w:rFonts w:cs="Courier New" w:ascii="Courier New" w:hAnsi="Courier New"/>
          <w:b/>
          <w:sz w:val="22"/>
        </w:rPr>
        <w:t>a huge diamond engagement ring.</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SHUTTLE COMMAND CAPSULE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Johnny and Ben in the pilot seats. Sue and Victor in two seats behind them. Reed's crammed in right behind them.</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Going manual. Welcome to zero gravit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As Ben and Johnny run through their checks and routine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Susan, change seats with me, I've got to do an interview.</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Sue and Victor squeeze by each other and switch seats. Sue sits next to Reed, looking out a porthole. Victor puts on a headset and punches in commands on a console, activating a broadcast link.</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mplementing flight plan...</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a "dad" voice; to Ben)</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Care to take a turn at the wheel, son?</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BEN</w:t>
      </w:r>
    </w:p>
    <w:p>
      <w:pPr>
        <w:pStyle w:val="DIALOG"/>
        <w:widowControl/>
        <w:spacing w:lineRule="atLeast" w:line="220"/>
        <w:ind w:left="3600" w:right="3600" w:hanging="0"/>
        <w:rPr/>
      </w:pPr>
      <w:r>
        <w:rPr>
          <w:rFonts w:cs="Courier New" w:ascii="Courier New" w:hAnsi="Courier New"/>
          <w:sz w:val="22"/>
        </w:rPr>
        <w:t xml:space="preserve">Tell me, kid, what do you want to be, </w:t>
      </w:r>
      <w:r>
        <w:rPr>
          <w:rFonts w:cs="Courier New" w:ascii="Courier New" w:hAnsi="Courier New"/>
          <w:i/>
          <w:sz w:val="22"/>
        </w:rPr>
        <w:t>if</w:t>
      </w:r>
      <w:r>
        <w:rPr>
          <w:rFonts w:cs="Courier New" w:ascii="Courier New" w:hAnsi="Courier New"/>
          <w:sz w:val="22"/>
        </w:rPr>
        <w:t xml:space="preserve"> you grow up?</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into his headse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Yes, Shep, I can hear you fine. Are you getting picture? How do I look?</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looking out in aw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 never dreamed I'd actually see thi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A long way from the projection booth at the Morrison Planetarium.</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God, you remember that nigh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wenty bucks to bribe the janitor for a private show. And you knew the name of every star in the sky.</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e janitor was ten. The wine was twenty.</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 wasn't exactly a cheap dat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Money well spen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is is my first time up here, too...</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Reed's eyes linger on her a moment as she looks out in wonder. ANGLE on Johnny and Ben, wary and alert to any rekindling emotion between them. ANGLE on a confident Victor behind them...</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Folks, going live in three, two...</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turns to camera; "on")</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Hello from earth orbit, Shepherd, great to be with you! What an experience!</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EXT. SPACE STATION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shuttle eases in and docks with the space station. (DESIGN NOTE: the station should subtly suggest two giant V's)</w:t>
      </w:r>
    </w:p>
    <w:p>
      <w:pPr>
        <w:pStyle w:val="TRANSITION"/>
        <w:widowControl/>
        <w:spacing w:lineRule="atLeast" w:line="220" w:before="240" w:after="0"/>
        <w:ind w:left="7920" w:right="1980" w:hanging="0"/>
        <w:rPr>
          <w:rFonts w:ascii="Courier New" w:hAnsi="Courier New" w:cs="Courier New"/>
          <w:sz w:val="22"/>
        </w:rPr>
      </w:pPr>
      <w:r>
        <w:rPr>
          <w:rFonts w:cs="Courier New" w:ascii="Courier New" w:hAnsi="Courier New"/>
          <w:sz w:val="22"/>
        </w:rPr>
        <w:t>WIPE TO:</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SPACE STATION COMMAND CENTER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Victor leads the four into the central hub/command and control.</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is is our command center. When the cloud approaches we'll observe from in here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checking a section of...)</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e shielding panels are all installed?</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o your exact specifications. I may want to license this patent from you.</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A new super-strong alloy. Once this chamber seals we'll be completely protected. The pod for our samples is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Down this corridor; let's load 'em in, sit back and enjoy the show.</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 xml:space="preserve">REED </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e'd better get started.</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Susan? Could I borrow you for just a tick?</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Of course.</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SPACE STATION OBSERVATION DECK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Victor leads Sue in: a larger space, the hub of the station. He operates a control that slowly reveals a porthole window...</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at is i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A surprise.</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 xml:space="preserve">He reaches into a pocket for </w:t>
      </w:r>
      <w:r>
        <w:rPr>
          <w:rFonts w:cs="Courier New" w:ascii="Courier New" w:hAnsi="Courier New"/>
          <w:b/>
          <w:sz w:val="22"/>
        </w:rPr>
        <w:t>a big engagement ring box.</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SPACE STATION TESTING POD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A self-contained module attached to the space station by a single corridor. Johnny and Ben steer in a cart carrying the experiment's sample trays and unload them, sliding them into banks of rack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Please tell me your pal's not going to bust another move on my sister.</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BEN</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rust me, furthest thing from his mind.</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Yeah, well his eyes say differen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BEN</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wo hearts got busted in that deal,</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junior. Maybe she's not over it either.</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weighing the options)</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You think? Let's see, we've got Victor, handsome, richer than God, absolutely nuts about her? Or Reed, the world's dumbest smart guy; yeah, you're right, it's a toss-up--</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BEN</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Put your tiny little mind at ease. This is about science, not chemistr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y both clam up when Reed enters, excited and sincer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How's it going, guys?</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y both mumble responses. Reed moves to a window, looks out...</w:t>
      </w:r>
    </w:p>
    <w:p>
      <w:pPr>
        <w:pStyle w:val="ACTION"/>
        <w:widowControl/>
        <w:spacing w:lineRule="atLeast" w:line="220" w:before="240" w:after="0"/>
        <w:ind w:left="2160" w:right="1440" w:hanging="0"/>
        <w:rPr/>
      </w:pPr>
      <w:r>
        <w:rPr>
          <w:rFonts w:cs="Courier New" w:ascii="Courier New" w:hAnsi="Courier New"/>
          <w:sz w:val="22"/>
        </w:rPr>
        <w:t>POV:</w:t>
        <w:tab/>
      </w:r>
      <w:r>
        <w:rPr>
          <w:rFonts w:cs="Courier New" w:ascii="Courier New" w:hAnsi="Courier New"/>
          <w:b/>
          <w:sz w:val="22"/>
        </w:rPr>
        <w:t xml:space="preserve">A swirling, menacing, multi-colored cloud-like mass </w:t>
      </w:r>
      <w:r>
        <w:rPr>
          <w:rFonts w:cs="Courier New" w:ascii="Courier New" w:hAnsi="Courier New"/>
          <w:sz w:val="22"/>
        </w:rPr>
        <w:t>bearing quickly down on the station from deep space.</w:t>
      </w:r>
    </w:p>
    <w:p>
      <w:pPr>
        <w:pStyle w:val="CHARACTERNAME"/>
        <w:widowControl/>
        <w:spacing w:lineRule="atLeast" w:line="220" w:before="240" w:after="0"/>
        <w:ind w:left="5040" w:right="1800" w:hanging="0"/>
        <w:rPr/>
      </w:pPr>
      <w:r>
        <w:rPr>
          <w:rFonts w:cs="Courier New" w:ascii="Courier New" w:hAnsi="Courier New"/>
          <w:sz w:val="22"/>
        </w:rPr>
        <w:t>REED</w:t>
      </w:r>
      <w:r>
        <w:rPr>
          <w:rFonts w:cs="Courier New" w:ascii="Courier New" w:hAnsi="Courier New"/>
          <w:caps w:val="false"/>
          <w:smallCaps w:val="false"/>
          <w:sz w:val="22"/>
        </w:rPr>
        <w:t xml:space="preserve"> (cont'd</w:t>
      </w:r>
      <w:r>
        <w:rPr>
          <w:rFonts w:cs="Courier New" w:ascii="Courier New" w:hAnsi="Courier New"/>
          <w:sz w:val="22"/>
        </w:rPr>
        <w:t>)</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alarmed; checks his watch)</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at's not possible.</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SPACE STATION OBSERVATION DECK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Victor takes her into his arms, covers her eye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Every man dreams that if he meets the right woman he can give her the world.</w:t>
      </w:r>
    </w:p>
    <w:p>
      <w:pPr>
        <w:pStyle w:val="ACTION"/>
        <w:widowControl/>
        <w:spacing w:lineRule="atLeast" w:line="220" w:before="240" w:after="0"/>
        <w:ind w:left="2160" w:right="1440" w:hanging="0"/>
        <w:rPr/>
      </w:pPr>
      <w:r>
        <w:rPr>
          <w:rFonts w:cs="Courier New" w:ascii="Courier New" w:hAnsi="Courier New"/>
          <w:sz w:val="22"/>
        </w:rPr>
        <w:t xml:space="preserve">He turns her to the window, fully revealed, uncovers her eyes: </w:t>
      </w:r>
      <w:r>
        <w:rPr>
          <w:rFonts w:cs="Courier New" w:ascii="Courier New" w:hAnsi="Courier New"/>
          <w:b/>
          <w:sz w:val="22"/>
        </w:rPr>
        <w:t>a spectacular, romantic view of earth</w:t>
      </w:r>
      <w:r>
        <w:rPr>
          <w:rFonts w:cs="Courier New" w:ascii="Courier New" w:hAnsi="Courier New"/>
          <w:sz w:val="22"/>
        </w:rPr>
        <w:t xml:space="preserve"> that takes her breath away.</w:t>
      </w:r>
    </w:p>
    <w:p>
      <w:pPr>
        <w:pStyle w:val="CHARACTERNAME"/>
        <w:widowControl/>
        <w:spacing w:lineRule="atLeast" w:line="220" w:before="240" w:after="0"/>
        <w:ind w:left="5040" w:right="1800" w:hanging="0"/>
        <w:rPr/>
      </w:pPr>
      <w:r>
        <w:rPr>
          <w:rFonts w:cs="Courier New" w:ascii="Courier New" w:hAnsi="Courier New"/>
          <w:sz w:val="22"/>
        </w:rPr>
        <w:t>VICTOR</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n my case, it isn't just a metaphor. From the moment you came into my life I've realized the things I've accomplished mean nothing without someone to share them with. I can distill the essence of how I feel down into the simplest phrase - four little words that hold the power to transform our lives --</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 xml:space="preserve">He's about to spring the ring on her -- </w:t>
      </w:r>
      <w:r>
        <w:rPr>
          <w:rFonts w:cs="Courier New" w:ascii="Courier New" w:hAnsi="Courier New"/>
          <w:b/>
          <w:sz w:val="22"/>
        </w:rPr>
        <w:t>when Reed rushes in.</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e cosmic cloud's accelerating!</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Victor replaces the ring box in his pocket: no one else sees it.</w:t>
      </w:r>
    </w:p>
    <w:p>
      <w:pPr>
        <w:pStyle w:val="CHARACTERNAME"/>
        <w:widowControl/>
        <w:spacing w:lineRule="atLeast" w:line="220" w:before="240" w:after="0"/>
        <w:ind w:left="5040" w:right="1800" w:hanging="0"/>
        <w:rPr/>
      </w:pPr>
      <w:r>
        <w:rPr>
          <w:rFonts w:cs="Courier New" w:ascii="Courier New" w:hAnsi="Courier New"/>
          <w:sz w:val="22"/>
        </w:rPr>
        <w:t>REED</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Sorry, am I interrupting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hides his ange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How much tim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en minutes. Victor, we've got to abor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at? Absolutely no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is increase in velocity suggests a potentially dangerous  instability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 didn't come all this way to lose our nerve at the first little glitch.</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A beat: Reed and Sue lock at each other. Sue won't contradict him.</w:t>
      </w:r>
    </w:p>
    <w:p>
      <w:pPr>
        <w:pStyle w:val="CHARACTERNAME"/>
        <w:widowControl/>
        <w:spacing w:lineRule="atLeast" w:line="220" w:before="240" w:after="0"/>
        <w:ind w:left="5040" w:right="1800" w:hanging="0"/>
        <w:rPr/>
      </w:pPr>
      <w:r>
        <w:rPr>
          <w:rFonts w:cs="Courier New" w:ascii="Courier New" w:hAnsi="Courier New"/>
          <w:sz w:val="22"/>
        </w:rPr>
        <w:t>VICTOR</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Come on, Reed, you built the shields, don't you trust them to protect u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Of course I do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en let's do what we came here for, God damn it, let's move!</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SPACE STATION TESTING POD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Reed and Sue hurry in, just as Ben and Johnny leave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e'll expose the samples -- activate the monitors then get to the shielded area.</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Sue immediately goes to work on the sample racks. Reed pitches in.</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SPACE STATION COMMAND CENTER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Running his check list, Victor punches commands into the consol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OBOTIC VOIC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Event threshold in five minutes.</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Activating shields...</w:t>
      </w:r>
    </w:p>
    <w:p>
      <w:pPr>
        <w:pStyle w:val="ACTION"/>
        <w:widowControl/>
        <w:spacing w:lineRule="atLeast" w:line="220" w:before="240" w:after="0"/>
        <w:ind w:left="2160" w:right="1440" w:hanging="0"/>
        <w:rPr/>
      </w:pPr>
      <w:r>
        <w:rPr>
          <w:rFonts w:cs="Courier New" w:ascii="Courier New" w:hAnsi="Courier New"/>
          <w:sz w:val="22"/>
        </w:rPr>
        <w:t xml:space="preserve">CLOSE on Victor as he sees on a monitor that </w:t>
      </w:r>
      <w:r>
        <w:rPr>
          <w:rFonts w:cs="Courier New" w:ascii="Courier New" w:hAnsi="Courier New"/>
          <w:b/>
          <w:sz w:val="22"/>
        </w:rPr>
        <w:t xml:space="preserve">the hatch to the testing pod </w:t>
      </w:r>
      <w:r>
        <w:rPr>
          <w:rFonts w:cs="Courier New" w:ascii="Courier New" w:hAnsi="Courier New"/>
          <w:sz w:val="22"/>
        </w:rPr>
        <w:t>is closing. Victor furiously tries to reverse the command: a "fail-safe mechanism" light flashes on the panel.</w:t>
      </w:r>
    </w:p>
    <w:p>
      <w:pPr>
        <w:pStyle w:val="CHARACTERNAME"/>
        <w:widowControl/>
        <w:spacing w:lineRule="atLeast" w:line="220" w:before="240" w:after="0"/>
        <w:ind w:left="5040" w:right="1800" w:hanging="0"/>
        <w:rPr/>
      </w:pPr>
      <w:r>
        <w:rPr>
          <w:rFonts w:cs="Courier New" w:ascii="Courier New" w:hAnsi="Courier New"/>
          <w:sz w:val="22"/>
        </w:rPr>
        <w:t>ROBOTIC VOICE</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System does not recognize this command.</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SPACE STATION TESTING POD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Sue and Reed hear a warning bell.</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at's tha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e hatch is closing.</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ANGLE:</w:t>
        <w:tab/>
        <w:t>Victor rushes toward the pod. Ben and Johnny appear.</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e hatch malfunctioned -- they're inside!</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INSIDE:</w:t>
        <w:tab/>
        <w:t>Reed and Sue reach the hatch; less than a foot before it seals. They see the others arrive. Johnny punches control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t's not responding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BEN</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Gotta be a manual override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t's outside the capsule --</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Ben backs away, hurries down the corridor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Get back to the command center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e can't leave you in there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Do as he says! Go!</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hatch door closes and seals. Johnny looks around.</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ere's Ben?</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EXT. SPACE STATION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 xml:space="preserve">Wearing his space suit, Ben opens the hatch and exits, tethered. He fires navigational jets and starts toward the pod. Ben sees sheets of </w:t>
      </w:r>
      <w:r>
        <w:rPr>
          <w:rFonts w:cs="Courier New" w:ascii="Courier New" w:hAnsi="Courier New"/>
          <w:b/>
          <w:sz w:val="22"/>
        </w:rPr>
        <w:t>shining, white-silver metallic panels sliding into place to protect the command center</w:t>
      </w:r>
      <w:r>
        <w:rPr>
          <w:rFonts w:cs="Courier New" w:ascii="Courier New" w:hAnsi="Courier New"/>
          <w:sz w:val="22"/>
        </w:rPr>
        <w:t xml:space="preserve">. He looks out into space at... </w:t>
      </w:r>
      <w:r>
        <w:rPr>
          <w:rFonts w:cs="Courier New" w:ascii="Courier New" w:hAnsi="Courier New"/>
          <w:b/>
          <w:sz w:val="22"/>
        </w:rPr>
        <w:t>the approaching cloud</w:t>
      </w:r>
      <w:r>
        <w:rPr>
          <w:rFonts w:cs="Courier New" w:ascii="Courier New" w:hAnsi="Courier New"/>
          <w:sz w:val="22"/>
        </w:rPr>
        <w:t xml:space="preserve">, now filling the visible horizon. Visualize it as a living character; </w:t>
      </w:r>
      <w:r>
        <w:rPr>
          <w:rFonts w:cs="Courier New" w:ascii="Courier New" w:hAnsi="Courier New"/>
          <w:b/>
          <w:sz w:val="22"/>
        </w:rPr>
        <w:t>an ominous, malevolent, tentacled presence.</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SPACE STATION CORRIDOR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Johnny quickly punches up station schematics on a wall-mounted monitor: he flashes through them, looking for the relevant pag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ere the hell are the schematic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OBOTIC VOIC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Event threshold in two minute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unnerved; backing awa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 should get to the command center...</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Probably a good idea, Mr. V --</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SPACE STATION TESTING POD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Sue's found a tool kit, works frantically to dismantle their side of the lock. Reed looks out the window at the approaching cloud:</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at's it going to do? Will it kill u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mpossible to say. It may have no more impact than a warm summer breez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Or what? It could twist our DNA into a bag of pretzels? Or what Reed?</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 didn't come up to experiment on human subjects. The shields will work if we can get to them.</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COMMAND CENTER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Victor rushes to the command console: sees the others on monitor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OBOTIC VOIC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Event threshold in one minute...</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EXT. SPACE STATION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Ben looks back at the cloud then looks at the skin of the station.</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BEN</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ere's a latch her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u w:val="single"/>
        </w:rPr>
        <w:t>Pull i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Ben grabs the latch and pulls... it doesn't move. Ben braces himself, gives it everything he's got... it comes out in his hand like the pin on a hand grenade. He tumbles backwards into space...</w:t>
      </w:r>
    </w:p>
    <w:p>
      <w:pPr>
        <w:pStyle w:val="ACTION"/>
        <w:widowControl/>
        <w:spacing w:lineRule="atLeast" w:line="220" w:before="240" w:after="0"/>
        <w:ind w:left="2160" w:right="1440" w:hanging="0"/>
        <w:rPr/>
      </w:pPr>
      <w:r>
        <w:rPr>
          <w:rFonts w:cs="Courier New" w:ascii="Courier New" w:hAnsi="Courier New"/>
          <w:sz w:val="22"/>
        </w:rPr>
        <w:t xml:space="preserve">INSIDE: A tumbler clicks inside, </w:t>
      </w:r>
      <w:r>
        <w:rPr>
          <w:rFonts w:cs="Courier New" w:ascii="Courier New" w:hAnsi="Courier New"/>
          <w:b/>
          <w:sz w:val="22"/>
        </w:rPr>
        <w:t>the hatch lock gives</w:t>
      </w:r>
      <w:r>
        <w:rPr>
          <w:rFonts w:cs="Courier New" w:ascii="Courier New" w:hAnsi="Courier New"/>
          <w:sz w:val="22"/>
        </w:rPr>
        <w:t>.</w:t>
      </w:r>
    </w:p>
    <w:p>
      <w:pPr>
        <w:pStyle w:val="CHARACTERNAME"/>
        <w:widowControl/>
        <w:spacing w:lineRule="atLeast" w:line="220" w:before="240" w:after="0"/>
        <w:ind w:left="5040" w:right="1800" w:hanging="0"/>
        <w:rPr/>
      </w:pPr>
      <w:r>
        <w:rPr>
          <w:rFonts w:cs="Courier New" w:ascii="Courier New" w:hAnsi="Courier New"/>
          <w:sz w:val="22"/>
        </w:rPr>
        <w:t>JOHNNY</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t's open!</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Ben continues slowly flipping end-over-end. His line runs out of slack and he stops with a jarring jolt. WIDE ANGLE: Ben suspended motionless, just off the advancing edge of the cosmic cloud.</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SPACE STATION - DAY</w:t>
      </w:r>
    </w:p>
    <w:p>
      <w:pPr>
        <w:pStyle w:val="ACTION"/>
        <w:widowControl/>
        <w:spacing w:lineRule="atLeast" w:line="220" w:before="240" w:after="0"/>
        <w:ind w:left="2160" w:right="1440" w:hanging="0"/>
        <w:rPr/>
      </w:pPr>
      <w:r>
        <w:rPr>
          <w:rFonts w:cs="Courier New" w:ascii="Courier New" w:hAnsi="Courier New"/>
          <w:sz w:val="22"/>
        </w:rPr>
        <w:t xml:space="preserve">Reed and Sue </w:t>
      </w:r>
      <w:r>
        <w:rPr>
          <w:rFonts w:cs="Courier New" w:ascii="Courier New" w:hAnsi="Courier New"/>
          <w:i/>
          <w:sz w:val="22"/>
        </w:rPr>
        <w:t>push</w:t>
      </w:r>
      <w:r>
        <w:rPr>
          <w:rFonts w:cs="Courier New" w:ascii="Courier New" w:hAnsi="Courier New"/>
          <w:sz w:val="22"/>
        </w:rPr>
        <w:t>, Johnny pulls the hatch door open: they squeeze through and rush down the corridor.</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Ben, get back to the air lock --</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Ben looks at the cloud, fifty yards off: INTERCUT his POV. Ben fires his rocket pack and backs away, staying just out of reach of the cloud's leading, spiraling tendril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at the hell you doing out there, fly-boy?</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BEN</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e usual: cleaning up your mess.</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SPACE STATION AIR LOCK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Reed, Sue and Johnny enter. They see Ben approaching the air lock window, the cloud closing in behind him.</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OBOTIC VOIC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Event threshold in thirty second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You've still got time, get to the command center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Not till he's insid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Go on, Sue.</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she's reluctant to leav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f we're exposed we need a control subject to study. That's you.</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Sis, don't make me come over there...</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Sue turns and leaves, struggling with emotions...</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SPACE STATION CORRIDOR/COMMAND CENTER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Victor sees Sue approaching the door; the shields are slowly sliding down between them. Victor holds out his hand to her.</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Susan, hurry! Come on!</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Sue stops a few yards short. Looks back in the other direction.</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OBOTIC VOIC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Event threshold in twenty second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at are you waiting for? Susan!</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She turns back. The panel seals between them.</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EXT. SPACE STATION AIR LOCK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exterior air lock door slides open. In agonizing, weightless slow motion Ben reaches for the edges to haul himself inside.</w:t>
      </w:r>
    </w:p>
    <w:p>
      <w:pPr>
        <w:pStyle w:val="ACTION"/>
        <w:widowControl/>
        <w:spacing w:lineRule="atLeast" w:line="220" w:before="240" w:after="0"/>
        <w:ind w:left="2160" w:right="1440" w:hanging="0"/>
        <w:rPr/>
      </w:pPr>
      <w:r>
        <w:rPr>
          <w:rFonts w:cs="Courier New" w:ascii="Courier New" w:hAnsi="Courier New"/>
          <w:sz w:val="22"/>
        </w:rPr>
        <w:t xml:space="preserve">The leading edge of the cloud hits: Ben is pelted by a </w:t>
      </w:r>
      <w:r>
        <w:rPr>
          <w:rFonts w:cs="Courier New" w:ascii="Courier New" w:hAnsi="Courier New"/>
          <w:b/>
          <w:sz w:val="22"/>
        </w:rPr>
        <w:t>hissing mass of space dust,</w:t>
      </w:r>
      <w:r>
        <w:rPr>
          <w:rFonts w:cs="Courier New" w:ascii="Courier New" w:hAnsi="Courier New"/>
          <w:sz w:val="22"/>
        </w:rPr>
        <w:t xml:space="preserve"> splattering his suit with orange stains. Larger particles, small pellets, pepper him. </w:t>
      </w:r>
      <w:r>
        <w:rPr>
          <w:rFonts w:cs="Courier New" w:ascii="Courier New" w:hAnsi="Courier New"/>
          <w:b/>
          <w:sz w:val="22"/>
        </w:rPr>
        <w:t>One punctures his suit</w:t>
      </w:r>
      <w:r>
        <w:rPr>
          <w:rFonts w:cs="Courier New" w:ascii="Courier New" w:hAnsi="Courier New"/>
          <w:sz w:val="22"/>
        </w:rPr>
        <w:t>; it depressurizes. Ben hauls himself inside by pulling on his tether.</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SPACE STATION AIR LOCK/COMMAND CENTER - DAY</w:t>
      </w:r>
    </w:p>
    <w:p>
      <w:pPr>
        <w:pStyle w:val="ACTION"/>
        <w:widowControl/>
        <w:spacing w:lineRule="atLeast" w:line="220" w:before="240" w:after="0"/>
        <w:ind w:left="2160" w:right="1440" w:hanging="0"/>
        <w:rPr/>
      </w:pPr>
      <w:r>
        <w:rPr>
          <w:rFonts w:cs="Courier New" w:ascii="Courier New" w:hAnsi="Courier New"/>
          <w:sz w:val="22"/>
        </w:rPr>
        <w:t xml:space="preserve">Johnny punches controls to close the </w:t>
      </w:r>
      <w:r>
        <w:rPr>
          <w:rFonts w:cs="Courier New" w:ascii="Courier New" w:hAnsi="Courier New"/>
          <w:b/>
          <w:sz w:val="22"/>
        </w:rPr>
        <w:t>exterior</w:t>
      </w:r>
      <w:r>
        <w:rPr>
          <w:rFonts w:cs="Courier New" w:ascii="Courier New" w:hAnsi="Courier New"/>
          <w:sz w:val="22"/>
        </w:rPr>
        <w:t xml:space="preserve"> air lock door...</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Reed opens a first aid kit, pulls out an thermo-elastic blanke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Sue reaches for an oxygen tank near the air lock, beneath a blinding white ligh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 xml:space="preserve">Clutching the diamond ring, Victor leans against the shields, slides down as if to hide, in a craven panic. The countdown hits </w:t>
      </w:r>
      <w:r>
        <w:rPr>
          <w:rFonts w:cs="Courier New" w:ascii="Courier New" w:hAnsi="Courier New"/>
          <w:b/>
          <w:sz w:val="22"/>
        </w:rPr>
        <w:t>zero:</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EXT. SPACE STATION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WIDE: The cloud envelops the space station: spectacular light and sound. Penumbras, auras, crackles of heat and electricity.</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SPACE STATION AIR LOCK - DAY</w:t>
      </w:r>
    </w:p>
    <w:p>
      <w:pPr>
        <w:pStyle w:val="ACTION"/>
        <w:widowControl/>
        <w:spacing w:lineRule="atLeast" w:line="220" w:before="240" w:after="0"/>
        <w:ind w:left="2160" w:right="1440" w:hanging="0"/>
        <w:rPr/>
      </w:pPr>
      <w:r>
        <w:rPr>
          <w:rFonts w:cs="Courier New" w:ascii="Courier New" w:hAnsi="Courier New"/>
          <w:sz w:val="22"/>
        </w:rPr>
        <w:t xml:space="preserve">Time stands still: </w:t>
      </w:r>
      <w:r>
        <w:rPr>
          <w:rFonts w:cs="Courier New" w:ascii="Courier New" w:hAnsi="Courier New"/>
          <w:b/>
          <w:sz w:val="22"/>
        </w:rPr>
        <w:t>everyone frozen in position</w:t>
      </w:r>
      <w:r>
        <w:rPr>
          <w:rFonts w:cs="Courier New" w:ascii="Courier New" w:hAnsi="Courier New"/>
          <w:sz w:val="22"/>
        </w:rPr>
        <w:t xml:space="preserve"> as...</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Flames shoot out of the air lock control panel near Johnn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Reed reaches out for Ben and the air lock door...</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light above Sue shorts out: a vapor stream pours down on her.</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 xml:space="preserve">SLOW MOTION: Just BEFORE the exterior air lock door closes, </w:t>
      </w:r>
      <w:r>
        <w:rPr>
          <w:rFonts w:cs="Courier New" w:ascii="Courier New" w:hAnsi="Courier New"/>
          <w:b/>
          <w:sz w:val="22"/>
        </w:rPr>
        <w:t>one last particle</w:t>
      </w:r>
      <w:r>
        <w:rPr>
          <w:rFonts w:cs="Courier New" w:ascii="Courier New" w:hAnsi="Courier New"/>
          <w:sz w:val="22"/>
        </w:rPr>
        <w:t xml:space="preserve"> zips through the narrowing gap and hits Ben in the back, ripping through his suit. The exterior door shuts and seals. The station loses all power.</w:t>
      </w:r>
      <w:r>
        <w:rPr>
          <w:rFonts w:cs="Courier New" w:ascii="Courier New" w:hAnsi="Courier New"/>
          <w:b/>
          <w:sz w:val="22"/>
        </w:rPr>
        <w:t xml:space="preserve"> Darkness.</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VISUAL EFFECT: Then, out of the BLACK, in separate flashes of light, we suggest that all four are - for a micro second -disassembled and reassembled at the sub-molecular level. Beat.</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EXT. SPACE STATION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As quickly as it came the cloud passes on and whirls away, leaving the space station intact. Power quietly flickers back on.</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SPACE STATION AIR LOCK - DAY</w:t>
      </w:r>
    </w:p>
    <w:p>
      <w:pPr>
        <w:pStyle w:val="ACTION"/>
        <w:widowControl/>
        <w:spacing w:lineRule="atLeast" w:line="220" w:before="240" w:after="0"/>
        <w:ind w:left="2160" w:right="1440" w:hanging="0"/>
        <w:rPr/>
      </w:pPr>
      <w:r>
        <w:rPr>
          <w:rFonts w:cs="Courier New" w:ascii="Courier New" w:hAnsi="Courier New"/>
          <w:sz w:val="22"/>
        </w:rPr>
        <w:t xml:space="preserve">Silence. Time resumes. All four pick up </w:t>
      </w:r>
      <w:r>
        <w:rPr>
          <w:rFonts w:cs="Courier New" w:ascii="Courier New" w:hAnsi="Courier New"/>
          <w:b/>
          <w:sz w:val="22"/>
        </w:rPr>
        <w:t>exactly</w:t>
      </w:r>
      <w:r>
        <w:rPr>
          <w:rFonts w:cs="Courier New" w:ascii="Courier New" w:hAnsi="Courier New"/>
          <w:sz w:val="22"/>
        </w:rPr>
        <w:t xml:space="preserve"> where they left off, unaware of anything that just happened to them. Reed and Johnny scramble to open the interior air lock door. They're joined by Sue, as they pull Ben inside and try to remove his helmet. We don't see his face; his posture tells us he's unconscious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He's not responsive --</w:t>
      </w:r>
    </w:p>
    <w:p>
      <w:pPr>
        <w:pStyle w:val="CHARACTERNAME"/>
        <w:widowControl/>
        <w:spacing w:lineRule="atLeast" w:line="220" w:before="240" w:after="0"/>
        <w:ind w:left="5040" w:right="1800" w:hanging="0"/>
        <w:rPr>
          <w:rFonts w:ascii="Courier New" w:hAnsi="Courier New" w:cs="Courier New"/>
          <w:sz w:val="22"/>
          <w:lang w:val="it-IT"/>
        </w:rPr>
      </w:pPr>
      <w:r>
        <w:rPr>
          <w:rFonts w:cs="Courier New" w:ascii="Courier New" w:hAnsi="Courier New"/>
          <w:sz w:val="22"/>
          <w:lang w:val="it-IT"/>
        </w:rPr>
        <w:t>JOHNNY</w:t>
      </w:r>
    </w:p>
    <w:p>
      <w:pPr>
        <w:pStyle w:val="DIALOG"/>
        <w:widowControl/>
        <w:spacing w:lineRule="atLeast" w:line="220"/>
        <w:ind w:left="3600" w:right="3600" w:hanging="0"/>
        <w:rPr>
          <w:rFonts w:ascii="Courier New" w:hAnsi="Courier New" w:cs="Courier New"/>
          <w:sz w:val="22"/>
          <w:lang w:val="it-IT"/>
        </w:rPr>
      </w:pPr>
      <w:r>
        <w:rPr>
          <w:rFonts w:cs="Courier New" w:ascii="Courier New" w:hAnsi="Courier New"/>
          <w:sz w:val="22"/>
          <w:lang w:val="it-IT"/>
        </w:rPr>
        <w:t>Ben! Ben!</w:t>
      </w:r>
    </w:p>
    <w:p>
      <w:pPr>
        <w:pStyle w:val="TRANSITION"/>
        <w:widowControl/>
        <w:spacing w:lineRule="atLeast" w:line="220" w:before="240" w:after="0"/>
        <w:ind w:left="7920" w:right="1980" w:hanging="0"/>
        <w:rPr>
          <w:rFonts w:ascii="Courier New" w:hAnsi="Courier New" w:cs="Courier New"/>
          <w:sz w:val="22"/>
        </w:rPr>
      </w:pPr>
      <w:r>
        <w:rPr>
          <w:rFonts w:cs="Courier New" w:ascii="Courier New" w:hAnsi="Courier New"/>
          <w:sz w:val="22"/>
        </w:rPr>
        <w:t>SNEAKY CUT TO:</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 xml:space="preserve">INT. LAKE PLACID COMPOUND/HOSPITAL ROOM - DAY </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A BLACK SCREEN:</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S VOIC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Ben, wake up! Wake up!</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SUBJECTIVE CAMERA, BEN'S POV: The blurry image of Johnny comes slowly into focus, standing beside a hospital bed, apprehensive.</w:t>
      </w:r>
    </w:p>
    <w:p>
      <w:pPr>
        <w:pStyle w:val="CHARACTERNAME"/>
        <w:widowControl/>
        <w:spacing w:lineRule="atLeast" w:line="220" w:before="240" w:after="0"/>
        <w:ind w:left="5040" w:right="1800" w:hanging="0"/>
        <w:rPr>
          <w:rFonts w:ascii="Courier New" w:hAnsi="Courier New" w:cs="Courier New"/>
          <w:sz w:val="22"/>
          <w:lang w:val="it-IT"/>
        </w:rPr>
      </w:pPr>
      <w:r>
        <w:rPr>
          <w:rFonts w:cs="Courier New" w:ascii="Courier New" w:hAnsi="Courier New"/>
          <w:sz w:val="22"/>
          <w:lang w:val="it-IT"/>
        </w:rPr>
        <w:t>BEN (O.S.)</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ere... where am I?</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Back on earth. Victor's private compound. We made it.</w:t>
      </w:r>
    </w:p>
    <w:p>
      <w:pPr>
        <w:pStyle w:val="CHARACTERNAME"/>
        <w:widowControl/>
        <w:spacing w:lineRule="atLeast" w:line="220" w:before="240" w:after="0"/>
        <w:ind w:left="5040" w:right="1800" w:hanging="0"/>
        <w:rPr>
          <w:rFonts w:ascii="Courier New" w:hAnsi="Courier New" w:cs="Courier New"/>
          <w:sz w:val="22"/>
          <w:lang w:val="it-IT"/>
        </w:rPr>
      </w:pPr>
      <w:r>
        <w:rPr>
          <w:rFonts w:cs="Courier New" w:ascii="Courier New" w:hAnsi="Courier New"/>
          <w:sz w:val="22"/>
          <w:lang w:val="it-IT"/>
        </w:rPr>
        <w:t>BEN (O.S.)</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Reed?... Su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pPr>
      <w:r>
        <w:rPr>
          <w:rFonts w:cs="Courier New" w:ascii="Courier New" w:hAnsi="Courier New"/>
          <w:sz w:val="22"/>
        </w:rPr>
        <w:t xml:space="preserve">They're fine. Everybody </w:t>
      </w:r>
      <w:r>
        <w:rPr>
          <w:rFonts w:cs="Courier New" w:ascii="Courier New" w:hAnsi="Courier New"/>
          <w:i/>
          <w:sz w:val="22"/>
        </w:rPr>
        <w:t>else</w:t>
      </w:r>
      <w:r>
        <w:rPr>
          <w:rFonts w:cs="Courier New" w:ascii="Courier New" w:hAnsi="Courier New"/>
          <w:sz w:val="22"/>
        </w:rPr>
        <w:t>... is fine.</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Johnny looks away, as if he can't quite bear to lay eyes on him.</w:t>
      </w:r>
    </w:p>
    <w:p>
      <w:pPr>
        <w:pStyle w:val="CHARACTERNAME"/>
        <w:widowControl/>
        <w:spacing w:lineRule="atLeast" w:line="220" w:before="240" w:after="0"/>
        <w:ind w:left="5040" w:right="1800" w:hanging="0"/>
        <w:rPr>
          <w:rFonts w:ascii="Courier New" w:hAnsi="Courier New" w:cs="Courier New"/>
          <w:sz w:val="22"/>
          <w:lang w:val="it-IT"/>
        </w:rPr>
      </w:pPr>
      <w:r>
        <w:rPr>
          <w:rFonts w:cs="Courier New" w:ascii="Courier New" w:hAnsi="Courier New"/>
          <w:sz w:val="22"/>
          <w:lang w:val="it-IT"/>
        </w:rPr>
        <w:t>BEN (O.S.)</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at are you saying? What's wrong with m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t was touch and go, Ben. I swear to you they've done everything humanly possible --</w:t>
      </w:r>
    </w:p>
    <w:p>
      <w:pPr>
        <w:pStyle w:val="CHARACTERNAME"/>
        <w:widowControl/>
        <w:spacing w:lineRule="atLeast" w:line="220" w:before="240" w:after="0"/>
        <w:ind w:left="5040" w:right="1800" w:hanging="0"/>
        <w:rPr>
          <w:rFonts w:ascii="Courier New" w:hAnsi="Courier New" w:cs="Courier New"/>
          <w:sz w:val="22"/>
          <w:lang w:val="it-IT"/>
        </w:rPr>
      </w:pPr>
      <w:r>
        <w:rPr>
          <w:rFonts w:cs="Courier New" w:ascii="Courier New" w:hAnsi="Courier New"/>
          <w:sz w:val="22"/>
          <w:lang w:val="it-IT"/>
        </w:rPr>
        <w:t>BEN (O.S.)</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Give me a mirror...</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Johnny picks up a hand mirror on the bed table before Ben can reach it, reluctant to give it to him.</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Ben they said that's not such a good idea, the shock alone could --</w:t>
      </w:r>
    </w:p>
    <w:p>
      <w:pPr>
        <w:pStyle w:val="CHARACTERNAME"/>
        <w:widowControl/>
        <w:spacing w:lineRule="atLeast" w:line="220" w:before="240" w:after="0"/>
        <w:ind w:left="5040" w:right="1800" w:hanging="0"/>
        <w:rPr>
          <w:rFonts w:ascii="Courier New" w:hAnsi="Courier New" w:cs="Courier New"/>
          <w:sz w:val="22"/>
          <w:lang w:val="it-IT"/>
        </w:rPr>
      </w:pPr>
      <w:r>
        <w:rPr>
          <w:rFonts w:cs="Courier New" w:ascii="Courier New" w:hAnsi="Courier New"/>
          <w:sz w:val="22"/>
          <w:lang w:val="it-IT"/>
        </w:rPr>
        <w:t>BEN (O.S.)</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Give me the god damn mirror!</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 xml:space="preserve">Ben grabs it from him. Then slowly raises it to look and we see that... except for a bad case of bed-head, </w:t>
      </w:r>
      <w:r>
        <w:rPr>
          <w:rFonts w:cs="Courier New" w:ascii="Courier New" w:hAnsi="Courier New"/>
          <w:b/>
          <w:sz w:val="22"/>
        </w:rPr>
        <w:t>Ben's perfectly normal.</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Got'cha! Damn I'm good!</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He lets out a howl of demented glee as he heads for the door. Ben heaves the mirror at him, breaking it --</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LAKE PLACID COMPOUND HOSPITAL CORRIDOR - DAY</w:t>
      </w:r>
    </w:p>
    <w:p>
      <w:pPr>
        <w:pStyle w:val="ACTION"/>
        <w:widowControl/>
        <w:spacing w:lineRule="atLeast" w:line="220" w:before="240" w:after="0"/>
        <w:ind w:left="2160" w:right="1440" w:hanging="0"/>
        <w:rPr/>
      </w:pPr>
      <w:r>
        <w:rPr>
          <w:rFonts w:cs="Courier New" w:ascii="Courier New" w:hAnsi="Courier New"/>
          <w:sz w:val="22"/>
        </w:rPr>
        <w:t xml:space="preserve">Reed walks down the corridor. Passing a partially open door, he stops when he catches a glimpse of Sue asleep in bed Reed enters. A </w:t>
      </w:r>
      <w:r>
        <w:rPr>
          <w:rFonts w:cs="Courier New" w:ascii="Courier New" w:hAnsi="Courier New"/>
          <w:b/>
          <w:sz w:val="22"/>
        </w:rPr>
        <w:t>DOCTOR</w:t>
      </w:r>
      <w:r>
        <w:rPr>
          <w:rFonts w:cs="Courier New" w:ascii="Courier New" w:hAnsi="Courier New"/>
          <w:sz w:val="22"/>
        </w:rPr>
        <w:t xml:space="preserve"> is writing on Sue's chart. A wall TV is playing a press conference with Victor, talking about the mission.</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How's she doing?</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DO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Stable. Vitals are strong.</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Reed takes the clipboard, looks for himself.</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Blood panels show no irradiation. Good. Step up this protocol, every four hours.</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off the Doctor's look)</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She's on my team, I take care of m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people. Do I need to repeat myself?</w:t>
      </w:r>
    </w:p>
    <w:p>
      <w:pPr>
        <w:pStyle w:val="ACTION"/>
        <w:widowControl/>
        <w:spacing w:lineRule="atLeast" w:line="220" w:before="240" w:after="0"/>
        <w:ind w:left="2160" w:right="1440" w:hanging="0"/>
        <w:rPr/>
      </w:pPr>
      <w:r>
        <w:rPr>
          <w:rFonts w:cs="Courier New" w:ascii="Courier New" w:hAnsi="Courier New"/>
          <w:sz w:val="22"/>
        </w:rPr>
        <w:t xml:space="preserve">He doesn't. A </w:t>
      </w:r>
      <w:r>
        <w:rPr>
          <w:rFonts w:cs="Courier New" w:ascii="Courier New" w:hAnsi="Courier New"/>
          <w:b/>
          <w:sz w:val="22"/>
        </w:rPr>
        <w:t>nurse</w:t>
      </w:r>
      <w:r>
        <w:rPr>
          <w:rFonts w:cs="Courier New" w:ascii="Courier New" w:hAnsi="Courier New"/>
          <w:sz w:val="22"/>
        </w:rPr>
        <w:t xml:space="preserve"> rolls in a tray bearing a dozen different extravagant bouquets. Reed checks the card: Victor.</w:t>
      </w:r>
    </w:p>
    <w:p>
      <w:pPr>
        <w:pStyle w:val="CHARACTERNAME"/>
        <w:widowControl/>
        <w:spacing w:lineRule="atLeast" w:line="220" w:before="240" w:after="0"/>
        <w:ind w:left="5040" w:right="1800" w:hanging="0"/>
        <w:rPr/>
      </w:pPr>
      <w:r>
        <w:rPr>
          <w:rFonts w:cs="Courier New" w:ascii="Courier New" w:hAnsi="Courier New"/>
          <w:sz w:val="22"/>
        </w:rPr>
        <w:t>REED</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She's allergic to orchids. Put that</w:t>
      </w:r>
    </w:p>
    <w:p>
      <w:pPr>
        <w:pStyle w:val="DIALOG"/>
        <w:widowControl/>
        <w:spacing w:lineRule="atLeast" w:line="220"/>
        <w:ind w:left="3600" w:right="3600" w:hanging="0"/>
        <w:rPr/>
      </w:pPr>
      <w:r>
        <w:rPr>
          <w:rFonts w:cs="Courier New" w:ascii="Courier New" w:hAnsi="Courier New"/>
          <w:i/>
          <w:sz w:val="22"/>
        </w:rPr>
        <w:t>Sinningia Streptocarpus</w:t>
      </w:r>
      <w:r>
        <w:rPr>
          <w:rFonts w:cs="Courier New" w:ascii="Courier New" w:hAnsi="Courier New"/>
          <w:sz w:val="22"/>
        </w:rPr>
        <w:t xml:space="preserve"> on her bed stand. The African violets?</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Reed exits. Sue opens one eye, smiles as the violets land by the bed. She uses the remote to click off Victor on the TV.</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LAKE PLACID COMPOUND HOSPITAL PATIO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Ben holds a phone in a quarantine booth; his girlfriend Debbie is on the other side of the glass, also holding a phon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DEBBI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f everything's so hunky-dory I don't understand why you're in quarantine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BEN</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t's just a precaution, Debs, no contact with anyone outside the compound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DEBBI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 swear if you caught some kind of space germ I'm gonna put a chair through this damn window and bust some heads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BEN</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m fine, we're all fine. I'll be back in Brooklyn before you know i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DEBBI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at you need is some home-cooking, and I don't mean my Aunt Betsy's banana bread.</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Off Ben's appreciative cock-eyed grin --</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HOSPITAL ROOM - DAY</w:t>
      </w:r>
    </w:p>
    <w:p>
      <w:pPr>
        <w:pStyle w:val="ACTION"/>
        <w:widowControl/>
        <w:spacing w:lineRule="atLeast" w:line="220" w:before="240" w:after="0"/>
        <w:ind w:left="2160" w:right="1440" w:hanging="0"/>
        <w:rPr/>
      </w:pPr>
      <w:r>
        <w:rPr>
          <w:rFonts w:cs="Courier New" w:ascii="Courier New" w:hAnsi="Courier New"/>
          <w:sz w:val="22"/>
        </w:rPr>
        <w:t xml:space="preserve">A </w:t>
      </w:r>
      <w:r>
        <w:rPr>
          <w:rFonts w:cs="Courier New" w:ascii="Courier New" w:hAnsi="Courier New"/>
          <w:b/>
          <w:sz w:val="22"/>
        </w:rPr>
        <w:t>SEXY NURSE</w:t>
      </w:r>
      <w:r>
        <w:rPr>
          <w:rFonts w:cs="Courier New" w:ascii="Courier New" w:hAnsi="Courier New"/>
          <w:sz w:val="22"/>
        </w:rPr>
        <w:t xml:space="preserve"> wheels a testing station into Johnny's room. He's stripped down to his Calvins, changing into a ski outfi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EXY NURS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And where do we think we're going?</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 xml:space="preserve">I don't know if "we've" noticed, but there are the 'raddest runs this side of the Alps </w:t>
      </w:r>
      <w:r>
        <w:rPr>
          <w:rFonts w:cs="Courier New" w:ascii="Courier New" w:hAnsi="Courier New"/>
          <w:i/>
          <w:sz w:val="22"/>
        </w:rPr>
        <w:t>right outside that window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EXY NURS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Mr. Storm, it's doctor's orders you don't leave the clinic until we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Finish the tests, I know -- would we be an angel and help us with our zipper? I'm mad about you, where shall we flee?</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Amused, she pops a digital thermometer connected to her machine into his mouth to shut him up.</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EXY NURS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You are troubl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Do you shush? Are you shushalacious?</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y're both paying more attention to his zipper than the digital read-out: it runs right up past 98.6, then accelerates rapidly...</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EXY NURS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Excuse m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 said: Do you ski?</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EXY NURS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You feel a little feverish.</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Must be the company. Seriously, I've never felt better. What time do you get off?</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EXY NURS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My shift ends at ten, but I couldn't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Meet me at 10:01 at the top of the run. That'll give you a minute to freshen up.</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 xml:space="preserve">He hands her the thermometer, a quick kiss and he's out the door. The machine beeps: Johnny's temperature is </w:t>
      </w:r>
      <w:r>
        <w:rPr>
          <w:rFonts w:cs="Courier New" w:ascii="Courier New" w:hAnsi="Courier New"/>
          <w:b/>
          <w:sz w:val="22"/>
        </w:rPr>
        <w:t>209 degrees.</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EXT. HOSPITAL PATIO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Ben finds Reed on a wide stone patio with a panoramic view of the snow-capped Adirondack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He built a castle. Can you believe it? Says it reminds him of the "Old Countr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 and there it is, a romantic modernist take on a medieval keep, looming above the slopes in the near distanc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BEN</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Looks like a fixer-upper. How long was I ou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ree days. Even I was starting to worr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Reed takes out a glass vial holding a few small orange pellets.</w:t>
      </w:r>
    </w:p>
    <w:p>
      <w:pPr>
        <w:pStyle w:val="CHARACTERNAME"/>
        <w:widowControl/>
        <w:spacing w:lineRule="atLeast" w:line="220" w:before="240" w:after="0"/>
        <w:ind w:left="5040" w:right="1800" w:hanging="0"/>
        <w:rPr/>
      </w:pPr>
      <w:r>
        <w:rPr>
          <w:rFonts w:cs="Courier New" w:ascii="Courier New" w:hAnsi="Courier New"/>
          <w:sz w:val="22"/>
        </w:rPr>
        <w:t>REED</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e pulled these out of your back. Space shrapnel.</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BEN</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at about all your test sample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Nothing; oh, your brownies got a little stale. Ben I just pulled the trigger on the biggest wash-out in the history of scienc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BEN</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Let me make sure I understand: You ate my brownies?</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Sue walks out onto a lower level patio, looks out at the slopes. Reed and Ben look down and see her, which leads Ben to...</w:t>
      </w:r>
    </w:p>
    <w:p>
      <w:pPr>
        <w:pStyle w:val="CHARACTERNAME"/>
        <w:widowControl/>
        <w:spacing w:lineRule="atLeast" w:line="220" w:before="240" w:after="0"/>
        <w:ind w:left="5040" w:right="1800" w:hanging="0"/>
        <w:rPr/>
      </w:pPr>
      <w:r>
        <w:rPr>
          <w:rFonts w:cs="Courier New" w:ascii="Courier New" w:hAnsi="Courier New"/>
          <w:sz w:val="22"/>
        </w:rPr>
        <w:t>BEN</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You go through something like this, really makes you appreciate having the right woman in your life. How you two doing?</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You know, I couldn't be more pleased. I have to say our friendship is stronger than ever and we're... I'm ver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Victor steps out to join Sue, puts an arm around her, pointing out his empire. Ben sees Reed's spirits di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BEN</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So you're just gonna stand by and watch this Euro-trash lothario close escrow with your girl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Man are you barking up the wrong tree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BEN</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You can lie to yourself, you can even lie to her, but you can't lie to m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e've both moved on, this is all for the best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BEN</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And if I'd brought some bread we could all have bologna sandwiches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m going to check your tests. You obviously need to have your head examined.</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Reed walks away.</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 xml:space="preserve">BEN </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But not my eyes!</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to himself; an idea)</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Have to do everything myself.</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EXT. MOUNTAIN SUMMIT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CLOSE on a customized snowboard: acrylic, psychedelic flames. It's tossed off the ski lift, Johnny jumps on after it. He's at the summit, looking down at a death-defying black diamond run.</w:t>
      </w:r>
    </w:p>
    <w:p>
      <w:pPr>
        <w:pStyle w:val="ACTION"/>
        <w:widowControl/>
        <w:spacing w:lineRule="atLeast" w:line="220" w:before="240" w:after="0"/>
        <w:ind w:left="2160" w:right="1440" w:hanging="0"/>
        <w:rPr/>
      </w:pPr>
      <w:r>
        <w:rPr>
          <w:rFonts w:cs="Courier New" w:ascii="Courier New" w:hAnsi="Courier New"/>
          <w:sz w:val="22"/>
        </w:rPr>
        <w:t xml:space="preserve">His </w:t>
      </w:r>
      <w:r>
        <w:rPr>
          <w:rFonts w:cs="Courier New" w:ascii="Courier New" w:hAnsi="Courier New"/>
          <w:b/>
          <w:sz w:val="22"/>
        </w:rPr>
        <w:t>Nurse</w:t>
      </w:r>
      <w:r>
        <w:rPr>
          <w:rFonts w:cs="Courier New" w:ascii="Courier New" w:hAnsi="Courier New"/>
          <w:sz w:val="22"/>
        </w:rPr>
        <w:t xml:space="preserve"> comes off the lift in a hot pink cat suit, on skis, stops at the crest; a sexy, competitive flirtation.</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EXY NURS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Last one down pays for room service.</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She pulls down her goggles and shoves off. MOVE IN on Johnny as he smolders: literally. The steep snow bank directly behind him sizzles and starts to melt. He takes off after her and the chase is on:</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EXT. BLACK DIAMOND RUN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Nurse knows every inch of the trail, slicing expertly in and out of the trees through deep powder. Johnny's a speed freak, maximizing velocity like a bullet, closing the gap between them. Ghostly FLAMES shoot off his hair: his ski cap catches fire and flies off. Jets of fire knife through the back of his jacke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Nurse looks back: In a burst of speed, Johnny draws even with her. She looks over and sees the flames shooting out behind him...</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EXY NURS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You're on fir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You're not so bad yourself!</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EX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No:</w:t>
        <w:tab/>
        <w:t xml:space="preserve">You're </w:t>
      </w:r>
      <w:r>
        <w:rPr>
          <w:rFonts w:cs="Courier New" w:ascii="Courier New" w:hAnsi="Courier New"/>
          <w:b/>
          <w:sz w:val="22"/>
        </w:rPr>
        <w:t>ON FIRE!</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Johnny sees his gloves are burning, flicks them off in alarm. His body begins to SHUDDER: the pinpoint flames reach critical mass. The back of his ski suit BLASTS AWAY - and a massive eruption of flame thrusts Johnny down the slope like a rocket sled.</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Nurse is knocked sideways by the shockwave. She states in disbelief: Johnny blasts away like a missile, screaming in sheer exhilaration.</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EXT. BLACK DIAMOND RUN/NATURAL JUMP - DAY</w:t>
      </w:r>
    </w:p>
    <w:p>
      <w:pPr>
        <w:pStyle w:val="ACTION"/>
        <w:widowControl/>
        <w:spacing w:lineRule="atLeast" w:line="220" w:before="240" w:after="0"/>
        <w:ind w:left="2160" w:right="1440" w:hanging="0"/>
        <w:rPr/>
      </w:pPr>
      <w:r>
        <w:rPr>
          <w:rFonts w:cs="Courier New" w:ascii="Courier New" w:hAnsi="Courier New"/>
          <w:sz w:val="22"/>
        </w:rPr>
        <w:t xml:space="preserve">A section of the run with a peak and a sharp drop: we see </w:t>
      </w:r>
      <w:r>
        <w:rPr>
          <w:rFonts w:cs="Courier New" w:ascii="Courier New" w:hAnsi="Courier New"/>
          <w:b/>
          <w:sz w:val="22"/>
        </w:rPr>
        <w:t>TWO EXPERT SKIERS</w:t>
      </w:r>
      <w:r>
        <w:rPr>
          <w:rFonts w:cs="Courier New" w:ascii="Courier New" w:hAnsi="Courier New"/>
          <w:sz w:val="22"/>
        </w:rPr>
        <w:t xml:space="preserve"> take the jump, soar, land gracefully and then... A HUMAN FIREBALL hits the crest, takes off... and keeps going up!</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 xml:space="preserve">CLOSE on Johnny: he discards his melting goggles as his face is engulfed in flame. He looks down... and this time screams in terror: </w:t>
      </w:r>
      <w:r>
        <w:rPr>
          <w:rFonts w:cs="Courier New" w:ascii="Courier New" w:hAnsi="Courier New"/>
          <w:b/>
          <w:sz w:val="22"/>
        </w:rPr>
        <w:t>he's two hundred feet off the ground!</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EXT. VICTOR'S CASTLE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On an expansive parapet with a billion-dollar view, Victor and Leonard review a romantic dinner setting as the help scurry about. Design overkill: he's even brought in a wandering gypsy violinis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Everything must be perfect: the food, the service, the champagne: I want to see the moon in the champagne. As for you...</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to all the help)</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 don't want to see you at all. Sh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arrives at 8:00. No interruptions!</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A flaming FIREBALL arcs across the open sky behind them. Leonard, taking notes, notices out of the corner of his eye...</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SKI LODGE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Ben and Sue walk into the bar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 can only stay for one drink, Ben, I promised Victor I wouldn't be lat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BEN</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Absolutely, can't keep Victor waiting.</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y turn a corner and find Reed, entering by another door.</w:t>
      </w:r>
    </w:p>
    <w:p>
      <w:pPr>
        <w:pStyle w:val="CHARACTERNAME"/>
        <w:widowControl/>
        <w:spacing w:lineRule="atLeast" w:line="220" w:before="240" w:after="0"/>
        <w:ind w:left="5040" w:right="1800" w:hanging="0"/>
        <w:rPr/>
      </w:pPr>
      <w:r>
        <w:rPr>
          <w:rFonts w:cs="Courier New" w:ascii="Courier New" w:hAnsi="Courier New"/>
          <w:sz w:val="22"/>
        </w:rPr>
        <w:t>BEN</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Hey Reed, what are you doing here?</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before he can answe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Great, why don't you join us?</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He quickly shepherds the two of them toward a quiet table. Ben's stomach GROWLS; so loud that they all can hear it.</w:t>
      </w:r>
    </w:p>
    <w:p>
      <w:pPr>
        <w:pStyle w:val="CHARACTERNAME"/>
        <w:widowControl/>
        <w:spacing w:lineRule="atLeast" w:line="220" w:before="240" w:after="0"/>
        <w:ind w:left="5040" w:right="1800" w:hanging="0"/>
        <w:rPr/>
      </w:pPr>
      <w:r>
        <w:rPr>
          <w:rFonts w:cs="Courier New" w:ascii="Courier New" w:hAnsi="Courier New"/>
          <w:sz w:val="22"/>
        </w:rPr>
        <w:t>BEN</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 am suddenly starved here. Order me a beer, would you? I'm gonna hit the buffe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Reed and Sue sit stiffly while Ben heads off. His stomach growls again, even louder this time.</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SKI LODGE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Ben sets down a plate that's towering with piled-on food. Reed and Sue stare at him as he digs in and eats like a ravenous beas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BEN</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ree days in the rack ... guess I built up a healthy appetite...</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EXT. SKI LODGE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Johnny's laughing hysterically, a sheer adrenalized high; then he sees the massive ski lodge looming straight ahead of him. He's headed directly toward the lobby's huge picture window...</w:t>
      </w:r>
    </w:p>
    <w:p>
      <w:pPr>
        <w:pStyle w:val="ACTION"/>
        <w:widowControl/>
        <w:spacing w:lineRule="atLeast" w:line="220" w:before="240" w:after="0"/>
        <w:ind w:left="2160" w:right="1440" w:hanging="0"/>
        <w:rPr/>
      </w:pPr>
      <w:r>
        <w:rPr>
          <w:rFonts w:cs="Courier New" w:ascii="Courier New" w:hAnsi="Courier New"/>
          <w:sz w:val="22"/>
        </w:rPr>
        <w:t xml:space="preserve">WIDE: Johnny pulls straight up at the last second, skims across the peak of the A-frame, melting the snowpack: water cascades down both sides of the lodge and </w:t>
      </w:r>
      <w:r>
        <w:rPr>
          <w:rFonts w:cs="Courier New" w:ascii="Courier New" w:hAnsi="Courier New"/>
          <w:b/>
          <w:sz w:val="22"/>
        </w:rPr>
        <w:t>re-freezes</w:t>
      </w:r>
      <w:r>
        <w:rPr>
          <w:rFonts w:cs="Courier New" w:ascii="Courier New" w:hAnsi="Courier New"/>
          <w:sz w:val="22"/>
        </w:rPr>
        <w:t xml:space="preserve"> in a welter of icicles.</w:t>
      </w:r>
    </w:p>
    <w:p>
      <w:pPr>
        <w:pStyle w:val="ACTION"/>
        <w:widowControl/>
        <w:spacing w:lineRule="atLeast" w:line="220" w:before="240" w:after="0"/>
        <w:ind w:left="2160" w:right="1440" w:hanging="0"/>
        <w:rPr/>
      </w:pPr>
      <w:r>
        <w:rPr>
          <w:rFonts w:cs="Courier New" w:ascii="Courier New" w:hAnsi="Courier New"/>
          <w:sz w:val="22"/>
        </w:rPr>
        <w:t xml:space="preserve">His passage </w:t>
      </w:r>
      <w:r>
        <w:rPr>
          <w:rFonts w:cs="Courier New" w:ascii="Courier New" w:hAnsi="Courier New"/>
          <w:b/>
          <w:sz w:val="22"/>
        </w:rPr>
        <w:t>explodes a main electrical transformer:</w:t>
      </w:r>
      <w:r>
        <w:rPr>
          <w:rFonts w:cs="Courier New" w:ascii="Courier New" w:hAnsi="Courier New"/>
          <w:sz w:val="22"/>
        </w:rPr>
        <w:t xml:space="preserve"> sparks fly, the lodge loses all power. Reaching the end of the roof Johnny's flames flicker - he's losing power too - and he dives straight down at a huge hot tub: Apres-ski bathers scramble, Johnny hits the water... </w:t>
      </w:r>
      <w:r>
        <w:rPr>
          <w:rFonts w:cs="Courier New" w:ascii="Courier New" w:hAnsi="Courier New"/>
          <w:b/>
          <w:sz w:val="22"/>
        </w:rPr>
        <w:t>a solid column of steam</w:t>
      </w:r>
      <w:r>
        <w:rPr>
          <w:rFonts w:cs="Courier New" w:ascii="Courier New" w:hAnsi="Courier New"/>
          <w:sz w:val="22"/>
        </w:rPr>
        <w:t xml:space="preserve"> shoots up like a geyser.</w:t>
      </w:r>
    </w:p>
    <w:p>
      <w:pPr>
        <w:pStyle w:val="ACTION"/>
        <w:widowControl/>
        <w:spacing w:lineRule="atLeast" w:line="220" w:before="240" w:after="0"/>
        <w:ind w:left="2160" w:right="1440" w:hanging="0"/>
        <w:rPr/>
      </w:pPr>
      <w:r>
        <w:rPr>
          <w:rFonts w:cs="Courier New" w:ascii="Courier New" w:hAnsi="Courier New"/>
          <w:sz w:val="22"/>
        </w:rPr>
        <w:t xml:space="preserve">A crowd gathers, including arriving </w:t>
      </w:r>
      <w:r>
        <w:rPr>
          <w:rFonts w:cs="Courier New" w:ascii="Courier New" w:hAnsi="Courier New"/>
          <w:b/>
          <w:sz w:val="22"/>
        </w:rPr>
        <w:t>firemen.</w:t>
      </w:r>
      <w:r>
        <w:rPr>
          <w:rFonts w:cs="Courier New" w:ascii="Courier New" w:hAnsi="Courier New"/>
          <w:sz w:val="22"/>
        </w:rPr>
        <w:t xml:space="preserve"> Steam clears, leaving Johnny in eighteen inches of water. He looks at his hands, feels his face. </w:t>
      </w:r>
      <w:r>
        <w:rPr>
          <w:rFonts w:cs="Courier New" w:ascii="Courier New" w:hAnsi="Courier New"/>
          <w:b/>
          <w:sz w:val="22"/>
        </w:rPr>
        <w:t>No burns</w:t>
      </w:r>
      <w:r>
        <w:rPr>
          <w:rFonts w:cs="Courier New" w:ascii="Courier New" w:hAnsi="Courier New"/>
          <w:sz w:val="22"/>
        </w:rPr>
        <w:t>. In fact he's never felt better in his lif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 xml:space="preserve">What the... man oh man... I can't even begin to... that was </w:t>
      </w:r>
      <w:r>
        <w:rPr>
          <w:rFonts w:cs="Courier New" w:ascii="Courier New" w:hAnsi="Courier New"/>
          <w:b/>
          <w:sz w:val="22"/>
        </w:rPr>
        <w:t>OFF THE CHAIN!</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He stands up, buck naked: which elicits various reactions.</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SKI LODGE - EVENING</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In the darkened room, Ben finishes the last shrimp on his plate, pushes it away, drains his beer, sits back, belches prodigiously.</w:t>
      </w:r>
    </w:p>
    <w:p>
      <w:pPr>
        <w:pStyle w:val="CHARACTERNAME"/>
        <w:widowControl/>
        <w:spacing w:lineRule="atLeast" w:line="220" w:before="240" w:after="0"/>
        <w:ind w:left="5040" w:right="1800" w:hanging="0"/>
        <w:rPr>
          <w:rFonts w:ascii="Courier New" w:hAnsi="Courier New" w:cs="Courier New"/>
          <w:sz w:val="22"/>
          <w:lang w:val="it-IT"/>
        </w:rPr>
      </w:pPr>
      <w:r>
        <w:rPr>
          <w:rFonts w:cs="Courier New" w:ascii="Courier New" w:hAnsi="Courier New"/>
          <w:sz w:val="22"/>
          <w:lang w:val="it-IT"/>
        </w:rPr>
        <w:t>BEN</w:t>
      </w:r>
    </w:p>
    <w:p>
      <w:pPr>
        <w:pStyle w:val="DIALOG"/>
        <w:widowControl/>
        <w:spacing w:lineRule="atLeast" w:line="220"/>
        <w:ind w:left="3600" w:right="3600" w:hanging="0"/>
        <w:rPr>
          <w:rFonts w:ascii="Courier New" w:hAnsi="Courier New" w:cs="Courier New"/>
          <w:sz w:val="22"/>
          <w:lang w:val="it-IT"/>
        </w:rPr>
      </w:pPr>
      <w:r>
        <w:rPr>
          <w:rFonts w:cs="Courier New" w:ascii="Courier New" w:hAnsi="Courier New"/>
          <w:sz w:val="22"/>
          <w:lang w:val="it-IT"/>
        </w:rPr>
        <w:t>Pardon me...</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 xml:space="preserve">Sue and Reed stare at him. Ben's stomach growls </w:t>
      </w:r>
      <w:r>
        <w:rPr>
          <w:rFonts w:cs="Courier New" w:ascii="Courier New" w:hAnsi="Courier New"/>
          <w:i/>
          <w:sz w:val="22"/>
        </w:rPr>
        <w:t>again.</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Are you alrigh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BEN</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 think I need to lie down. Little wooz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is was Ben's plan but he really isn't feeling well, unsteady on his pins when he walks away. Through the picture window behind him we see a commotion as Johnny's escorted away by firemen.</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ANGLE: A waiter places a couple of lighted candles on Reed and Sue's quiet corner table. Sue looks gorgeous in the muted ligh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Did you set this up with him?</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 had nothing to do with it. We're mere pawns in his master plan.</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God, even the thought that there might be some kind of "romance" here is jus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Hilariou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 can't tell you how relieved I was when we first saw each other again and I realized all those crazy turbulent feelings were gone for good.</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ime is a great healer.</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ich is so great because it means now we can just enjoy what was always the best part of our relationship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Exactly; the passion we used to share...</w:t>
      </w:r>
    </w:p>
    <w:p>
      <w:pPr>
        <w:pStyle w:val="ACTION"/>
        <w:widowControl/>
        <w:spacing w:lineRule="atLeast" w:line="220" w:before="240" w:after="0"/>
        <w:ind w:left="2160" w:right="1440" w:hanging="0"/>
        <w:rPr/>
      </w:pPr>
      <w:r>
        <w:rPr>
          <w:rFonts w:cs="Courier New" w:ascii="Courier New" w:hAnsi="Courier New"/>
          <w:sz w:val="22"/>
        </w:rPr>
        <w:t xml:space="preserve">Sue blushes - this hits her right in the heart - and as she does the candlelight around her BENDS. Their candles flicker in a ghostly breeze. And Sue starts to... slowly disappear... until all that's left is the blush on her cheek and her bewitching </w:t>
      </w:r>
      <w:r>
        <w:rPr>
          <w:rFonts w:cs="Courier New" w:ascii="Courier New" w:hAnsi="Courier New"/>
          <w:b/>
          <w:sz w:val="22"/>
        </w:rPr>
        <w:t>eyes</w:t>
      </w:r>
      <w:r>
        <w:rPr>
          <w:rFonts w:cs="Courier New" w:ascii="Courier New" w:hAnsi="Courier New"/>
          <w:sz w:val="22"/>
        </w:rPr>
        <w:t>...</w:t>
      </w:r>
    </w:p>
    <w:p>
      <w:pPr>
        <w:pStyle w:val="CHARACTERNAME"/>
        <w:widowControl/>
        <w:spacing w:lineRule="atLeast" w:line="220" w:before="240" w:after="0"/>
        <w:ind w:left="5040" w:right="1800" w:hanging="0"/>
        <w:rPr/>
      </w:pPr>
      <w:r>
        <w:rPr>
          <w:rFonts w:cs="Courier New" w:ascii="Courier New" w:hAnsi="Courier New"/>
          <w:sz w:val="22"/>
        </w:rPr>
        <w:t>REED</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 about science and the life of the mind and the mutual pursuit of knowledge for the greater good. When I think about the excitement and the joy of discovery you've always had, like a light inside you, and I look into your eyes I can...</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realizing...)</w:t>
      </w:r>
    </w:p>
    <w:p>
      <w:pPr>
        <w:pStyle w:val="DIALOG"/>
        <w:widowControl/>
        <w:spacing w:lineRule="atLeast" w:line="220"/>
        <w:ind w:left="3600" w:right="3600" w:hanging="0"/>
        <w:rPr/>
      </w:pPr>
      <w:r>
        <w:rPr>
          <w:rFonts w:cs="Courier New" w:ascii="Courier New" w:hAnsi="Courier New"/>
          <w:sz w:val="22"/>
        </w:rPr>
        <w:t xml:space="preserve">-- only see your eyes. </w:t>
      </w:r>
      <w:r>
        <w:rPr>
          <w:rFonts w:cs="Courier New" w:ascii="Courier New" w:hAnsi="Courier New"/>
          <w:sz w:val="22"/>
          <w:lang w:val="it-IT"/>
        </w:rPr>
        <w:t xml:space="preserve">Uh, Sue? Okay. </w:t>
      </w:r>
      <w:r>
        <w:rPr>
          <w:rFonts w:cs="Courier New" w:ascii="Courier New" w:hAnsi="Courier New"/>
          <w:sz w:val="22"/>
        </w:rPr>
        <w:t>Stay calm. Are you with m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lost in her feelings)</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Hmm?</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Sue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Did I say something?</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 xml:space="preserve">Sue: look at your </w:t>
      </w:r>
      <w:r>
        <w:rPr>
          <w:rFonts w:cs="Courier New" w:ascii="Courier New" w:hAnsi="Courier New"/>
          <w:sz w:val="22"/>
          <w:u w:val="single"/>
        </w:rPr>
        <w:t>hands.</w:t>
      </w:r>
    </w:p>
    <w:p>
      <w:pPr>
        <w:pStyle w:val="ACTION"/>
        <w:widowControl/>
        <w:spacing w:lineRule="atLeast" w:line="220" w:before="240" w:after="0"/>
        <w:ind w:left="2160" w:right="1440" w:hanging="0"/>
        <w:rPr/>
      </w:pPr>
      <w:r>
        <w:rPr>
          <w:rFonts w:cs="Courier New" w:ascii="Courier New" w:hAnsi="Courier New"/>
          <w:sz w:val="22"/>
        </w:rPr>
        <w:t xml:space="preserve">A beat. She raises her hands - we only see a silver bracelet on one wrist, her watch on the other. </w:t>
      </w:r>
      <w:r>
        <w:rPr>
          <w:rFonts w:cs="Courier New" w:ascii="Courier New" w:hAnsi="Courier New"/>
          <w:b/>
          <w:sz w:val="22"/>
        </w:rPr>
        <w:t>Her eyes widen in alarm</w:t>
      </w:r>
      <w:r>
        <w:rPr>
          <w:rFonts w:cs="Courier New" w:ascii="Courier New" w:hAnsi="Courier New"/>
          <w:sz w:val="22"/>
        </w:rPr>
        <w:t>. She shrieks: her arm flies out, whacks the wine bottle on the table...</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SLOW MOTION: The wine bottle flies off the table, tumbling --</w:t>
      </w:r>
    </w:p>
    <w:p>
      <w:pPr>
        <w:pStyle w:val="ACTION"/>
        <w:widowControl/>
        <w:spacing w:lineRule="atLeast" w:line="220" w:before="240" w:after="0"/>
        <w:ind w:left="2160" w:right="1440" w:hanging="0"/>
        <w:rPr/>
      </w:pPr>
      <w:r>
        <w:rPr>
          <w:rFonts w:cs="Courier New" w:ascii="Courier New" w:hAnsi="Courier New"/>
          <w:sz w:val="22"/>
        </w:rPr>
        <w:t xml:space="preserve">SLOW MOTION: Reed instinctively reaches for the bottle: </w:t>
      </w:r>
      <w:r>
        <w:rPr>
          <w:rFonts w:cs="Courier New" w:ascii="Courier New" w:hAnsi="Courier New"/>
          <w:b/>
          <w:sz w:val="22"/>
        </w:rPr>
        <w:t>his arm stretches four feet out of the end of his sleeve</w:t>
      </w:r>
      <w:r>
        <w:rPr>
          <w:rFonts w:cs="Courier New" w:ascii="Courier New" w:hAnsi="Courier New"/>
          <w:sz w:val="22"/>
        </w:rPr>
        <w:t xml:space="preserve"> - with disturbing sound effects - and grabs it just before it hits.</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 xml:space="preserve">Reed stares at his arm in disbelief. Sue's eyes widen as well. Reed's arm zaps back into place. The bottle lands on the table. The rest of Sue reappears. They look at each other: </w:t>
      </w:r>
      <w:r>
        <w:rPr>
          <w:rFonts w:cs="Courier New" w:ascii="Courier New" w:hAnsi="Courier New"/>
          <w:b/>
          <w:sz w:val="22"/>
        </w:rPr>
        <w:t>mutual alarm.</w:t>
      </w:r>
    </w:p>
    <w:p>
      <w:pPr>
        <w:pStyle w:val="CHARACTERNAME"/>
        <w:widowControl/>
        <w:spacing w:lineRule="atLeast" w:line="220" w:before="240" w:after="0"/>
        <w:ind w:left="5040" w:right="1800" w:hanging="0"/>
        <w:rPr/>
      </w:pPr>
      <w:r>
        <w:rPr>
          <w:rFonts w:cs="Courier New" w:ascii="Courier New" w:hAnsi="Courier New"/>
          <w:sz w:val="22"/>
        </w:rPr>
        <w:t>REED</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Check please!</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BEN'S HOTEL ROOM - NIGH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A toilet flushes. Ben staggers out of the bathroom, groaning - he really doesn't feel well. He throws himself on his back on the bed, covers himself with a sheet. Groans turn to moan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BEN</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Oh please... oh God... oh God!</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He bangs a fist against the headboard in agony.</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EXT. CORRIDOR OUTSIDE BEN'S ROOM - NIGH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 xml:space="preserve">Johnny comes whistling down the corridor; he's snapping his fingers, which generates small explosive </w:t>
      </w:r>
      <w:r>
        <w:rPr>
          <w:rFonts w:cs="Courier New" w:ascii="Courier New" w:hAnsi="Courier New"/>
          <w:b/>
          <w:sz w:val="22"/>
        </w:rPr>
        <w:t>bursts of flam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pPr>
      <w:r>
        <w:rPr>
          <w:rFonts w:cs="Courier New" w:ascii="Courier New" w:hAnsi="Courier New"/>
          <w:sz w:val="22"/>
        </w:rPr>
        <w:t xml:space="preserve">Wait'll Ben gets a load of </w:t>
      </w:r>
      <w:r>
        <w:rPr>
          <w:rFonts w:cs="Courier New" w:ascii="Courier New" w:hAnsi="Courier New"/>
          <w:i/>
          <w:sz w:val="22"/>
        </w:rPr>
        <w:t>this</w:t>
      </w:r>
      <w:r>
        <w:rPr>
          <w:rFonts w:cs="Courier New" w:ascii="Courier New" w:hAnsi="Courier New"/>
          <w:sz w:val="22"/>
        </w:rPr>
        <w: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He's about to knock on Ben's door when he hears all the banging, moaning and pleading inside... and assumes he's got company...</w:t>
      </w:r>
    </w:p>
    <w:p>
      <w:pPr>
        <w:pStyle w:val="CHARACTERNAME"/>
        <w:widowControl/>
        <w:spacing w:lineRule="atLeast" w:line="220" w:before="240" w:after="0"/>
        <w:ind w:left="5040" w:right="1800" w:hanging="0"/>
        <w:rPr/>
      </w:pPr>
      <w:r>
        <w:rPr>
          <w:rFonts w:cs="Courier New" w:ascii="Courier New" w:hAnsi="Courier New"/>
          <w:sz w:val="22"/>
        </w:rPr>
        <w:t>JOHNNY</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You dog you...</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Johnny continues on. Lights flicker; trying to restore power.</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BEN'S HOTEL ROOM - NIGH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SLOW MOVE in on the sheet covering Ben. His pain and spasms suddenly subside; Ben settles until all we hear is his labored breathing. The power comes on and off: lights flickering.</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 xml:space="preserve">A creepy rippling movement begins beneath the sheet and gradually intensifies, reflected in the fabric's surface: </w:t>
      </w:r>
      <w:r>
        <w:rPr>
          <w:rFonts w:cs="Courier New" w:ascii="Courier New" w:hAnsi="Courier New"/>
          <w:b/>
          <w:sz w:val="22"/>
        </w:rPr>
        <w:t>the contours of Ben's body are changing,</w:t>
      </w:r>
      <w:r>
        <w:rPr>
          <w:rFonts w:cs="Courier New" w:ascii="Courier New" w:hAnsi="Courier New"/>
          <w:sz w:val="22"/>
        </w:rPr>
        <w:t xml:space="preserve"> inflating, growing rough and craggy. SOUND of grinding heavy rocks. It all stops. A beat, then </w:t>
      </w:r>
      <w:r>
        <w:rPr>
          <w:rFonts w:cs="Courier New" w:ascii="Courier New" w:hAnsi="Courier New"/>
          <w:b/>
          <w:sz w:val="22"/>
        </w:rPr>
        <w:t>all four legs of the bed give way and it crashes to the floor.</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EXT. VICTOR'S CASTLE PARAPET - NIGHT</w:t>
      </w:r>
    </w:p>
    <w:p>
      <w:pPr>
        <w:pStyle w:val="ACTION"/>
        <w:widowControl/>
        <w:spacing w:lineRule="atLeast" w:line="220" w:before="240" w:after="0"/>
        <w:ind w:left="2160" w:right="1440" w:hanging="0"/>
        <w:rPr/>
      </w:pPr>
      <w:r>
        <w:rPr>
          <w:rFonts w:cs="Courier New" w:ascii="Courier New" w:hAnsi="Courier New"/>
          <w:sz w:val="22"/>
        </w:rPr>
        <w:t xml:space="preserve">CLOSE on Victor's million-dollar watch: </w:t>
      </w:r>
      <w:r>
        <w:rPr>
          <w:rFonts w:cs="Courier New" w:ascii="Courier New" w:hAnsi="Courier New"/>
          <w:b/>
          <w:sz w:val="22"/>
        </w:rPr>
        <w:t>8:35</w:t>
      </w:r>
      <w:r>
        <w:rPr>
          <w:rFonts w:cs="Courier New" w:ascii="Courier New" w:hAnsi="Courier New"/>
          <w:sz w:val="22"/>
        </w:rPr>
        <w:t xml:space="preserve"> ... and his four million dollar engagement ring.</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An impatient Victor paces near the dinner table, on his cell.</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y won't she answer? I've left three messages --</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Leonard comes off a call on his headse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LEONAR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She was just in the bar at the ski lodge. With Richard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a slow burn)</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ith Richards?</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CLOSE on Victor: a glint of something cold and metallic in his eye.</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As his anger grows: the silverware on a nearby table setting vibrates, as if something is scrambling its molecular structure. Victor looks down at his right hand, alarmed; he moves it toward the silverware. The disruptive effect intensifies.</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VICTOR'S BEDROOM - NIGH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Victor bursts in, goes right to a mirror. Rolls up his sleeve, examines his arm. It looks normal. He stares at his face, scrutinizes his features: FLASH FRAME of a shocking metallic visage staring back at him. He gasps (we jump).</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BEN'S ROOM - NIGH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A knock. An OLDER NURSE enters with a tray, all busines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OLDER NURS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Hello Evening meds, Mr. Grimm. Time for your temperature please... Mr. Grimm?</w:t>
      </w:r>
    </w:p>
    <w:p>
      <w:pPr>
        <w:pStyle w:val="ACTION"/>
        <w:widowControl/>
        <w:spacing w:lineRule="atLeast" w:line="220" w:before="240" w:after="0"/>
        <w:ind w:left="2160" w:right="1440" w:hanging="0"/>
        <w:rPr/>
      </w:pPr>
      <w:r>
        <w:rPr>
          <w:rFonts w:cs="Courier New" w:ascii="Courier New" w:hAnsi="Courier New"/>
          <w:sz w:val="22"/>
        </w:rPr>
        <w:t xml:space="preserve">She's aware he's under the sheet. Sets down the tray. In foreground, out of focus, </w:t>
      </w:r>
      <w:r>
        <w:rPr>
          <w:rFonts w:cs="Courier New" w:ascii="Courier New" w:hAnsi="Courier New"/>
          <w:b/>
          <w:sz w:val="22"/>
        </w:rPr>
        <w:t xml:space="preserve">THE THING </w:t>
      </w:r>
      <w:r>
        <w:rPr>
          <w:rFonts w:cs="Courier New" w:ascii="Courier New" w:hAnsi="Courier New"/>
          <w:sz w:val="22"/>
        </w:rPr>
        <w:t>sits up in bed. She turns, sees him and screams. The scream startles The Thing off the bed -- sharp, quick ANGLES that don't reveal much of him.</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thick, gravell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at the hell? What's wrong?</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OLDER NURS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Oh my God -- oh my GOD!</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 want Reed! Get Reed!</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She runs out of the room in a panic. The Thing goes into his bathroom, taking out part of the wall, looks in a mirror...</w:t>
      </w:r>
    </w:p>
    <w:p>
      <w:pPr>
        <w:pStyle w:val="CHARACTERNAME"/>
        <w:widowControl/>
        <w:spacing w:lineRule="atLeast" w:line="220" w:before="240" w:after="0"/>
        <w:ind w:left="5040" w:right="1800" w:hanging="0"/>
        <w:rPr/>
      </w:pPr>
      <w:r>
        <w:rPr>
          <w:rFonts w:cs="Courier New" w:ascii="Courier New" w:hAnsi="Courier New"/>
          <w:sz w:val="22"/>
        </w:rPr>
        <w:t>THE THING (O.S)</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NOOOOOOO !!!!!!!</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HOSPITAL CLINIC LOBBY - NIGH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Reed and Sue enter, talking quietly and urgently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pPr>
      <w:r>
        <w:rPr>
          <w:rFonts w:cs="Courier New" w:ascii="Courier New" w:hAnsi="Courier New"/>
          <w:sz w:val="22"/>
        </w:rPr>
        <w:t xml:space="preserve">It's not possible. What we saw is not possible; medically, scientifically, </w:t>
      </w:r>
      <w:r>
        <w:rPr>
          <w:rFonts w:cs="Courier New" w:ascii="Courier New" w:hAnsi="Courier New"/>
          <w:b/>
          <w:sz w:val="22"/>
        </w:rPr>
        <w:t>humanly</w:t>
      </w:r>
      <w:r>
        <w:rPr>
          <w:rFonts w:cs="Courier New" w:ascii="Courier New" w:hAnsi="Courier New"/>
          <w:sz w:val="22"/>
        </w:rPr>
        <w:t xml:space="preserve">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e're going to stay calm, we're going straight to the lab, we're going to run every test known to man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t has to be the cloud; it's</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fundamentally altered our DNA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 xml:space="preserve">REED </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Let's not jump to conclusions, we need a massive amount of evidence before making that leap --</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Johnny comes running up to them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Hey, guys: watch this.</w:t>
      </w:r>
    </w:p>
    <w:p>
      <w:pPr>
        <w:pStyle w:val="ACTION"/>
        <w:widowControl/>
        <w:spacing w:lineRule="atLeast" w:line="220" w:before="240" w:after="0"/>
        <w:ind w:left="2160" w:right="1440" w:hanging="0"/>
        <w:rPr>
          <w:rFonts w:ascii="Courier New" w:hAnsi="Courier New" w:cs="Courier New"/>
          <w:caps/>
          <w:sz w:val="22"/>
        </w:rPr>
      </w:pPr>
      <w:r>
        <w:rPr>
          <w:rFonts w:cs="Courier New" w:ascii="Courier New" w:hAnsi="Courier New"/>
          <w:sz w:val="22"/>
        </w:rPr>
        <w:t>He raises a hand, generates a small fireball which dances around his fingers before he flicks it into a small trash can.</w:t>
      </w:r>
    </w:p>
    <w:p>
      <w:pPr>
        <w:pStyle w:val="CHARACTERNAME"/>
        <w:widowControl/>
        <w:spacing w:lineRule="atLeast" w:line="220" w:before="240" w:after="0"/>
        <w:ind w:left="5040" w:right="1800" w:hanging="0"/>
        <w:rPr/>
      </w:pPr>
      <w:r>
        <w:rPr>
          <w:rFonts w:cs="Courier New" w:ascii="Courier New" w:hAnsi="Courier New"/>
          <w:caps w:val="false"/>
          <w:smallCaps w:val="false"/>
          <w:sz w:val="22"/>
        </w:rPr>
        <w:t>JOHNNY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at is up with tha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 xml:space="preserve">REED </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making the leap himself)</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e cloud has fundamentally altered our DNA.</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ere's Ben?</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His room. I didn't want to disturb him.</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y no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Just between us, sounded like he was making love to a water buffalo.</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EXT. CORRIDOR OUTSIDE BEN'S ROOM - NIGH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Reed, Sue and Johnny rush around the corner toward Ben's door.</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So what did it do to you guys anyway? Can you fly? When I'm all lit up I can fly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Apparently I can disappear.</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Man. Why couldn't you learn that while we were still sharing a bathroom?</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y reach the door: Reed knocks urgently...</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Ben!... Ben, it's Reed!</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silenc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Stand back...</w:t>
      </w:r>
    </w:p>
    <w:p>
      <w:pPr>
        <w:pStyle w:val="ACTION"/>
        <w:widowControl/>
        <w:spacing w:lineRule="atLeast" w:line="220" w:before="240" w:after="0"/>
        <w:ind w:left="2160" w:right="1440" w:hanging="0"/>
        <w:rPr/>
      </w:pPr>
      <w:r>
        <w:rPr>
          <w:rFonts w:cs="Courier New" w:ascii="Courier New" w:hAnsi="Courier New"/>
          <w:sz w:val="22"/>
        </w:rPr>
        <w:t>Reed raises a fist:</w:t>
      </w:r>
      <w:r>
        <w:rPr>
          <w:rFonts w:cs="Courier New" w:ascii="Courier New" w:hAnsi="Courier New"/>
          <w:b/>
          <w:sz w:val="22"/>
        </w:rPr>
        <w:t xml:space="preserve"> it swells to the size and shape of an anvil</w:t>
      </w:r>
      <w:r>
        <w:rPr>
          <w:rFonts w:cs="Courier New" w:ascii="Courier New" w:hAnsi="Courier New"/>
          <w:sz w:val="22"/>
        </w:rPr>
        <w:t>. He smashes it through the door just above the lock, reaches in and unlocks the door from the inside. Johnny's impressed:</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Awesome...</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BEN'S HOTEL ROOM - NIGH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Dim light spills from the corridor into the darkened room. It's completely trashed. Every stick of furniture smashed to splinter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 Ben?</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ir eyes adjust; there's a big hole where the window used to be. They rush to it. Looking out they see The Thing in the distance, plowing into a snowbank, running away.</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s that Ben? We've got to stop him.</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Hell, I'll fly after him if I can figure out how to do it again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He won't come back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Reed, we have to help him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He won't come back till he's ready. I know my friend.</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You get a look at that thing? I'm not so sure he's your friend anymore.</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He starts out. Sue hesitates. Reed lingers at the window. We look past him, out into the night...</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EXT. LAKE PLACID COMPOUND - NIGH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A heavy presence of security: a guard kiosk's been smashed to bits, the outer wall looks like someone drove a truck through it. Reed, Sue and Johnny arrive by car at the compound's walled exterior. Victor approaches. He's wearing dark glasses, gloves. Sue reaches him firs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Victor, I'm so sorry about   tonight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smiles, understand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Don't give it a second thought, darling; obviously an emergency.</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Victor, are you alright? Physically?</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m fine, why do you ask?</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Ben did this. He's had some kind of</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reaction to exposure from the cloud.</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You can't be seriou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And he's not the only one.</w:t>
      </w:r>
    </w:p>
    <w:p>
      <w:pPr>
        <w:pStyle w:val="ACTION"/>
        <w:widowControl/>
        <w:spacing w:lineRule="atLeast" w:line="220" w:before="240" w:after="0"/>
        <w:ind w:left="2160" w:right="1440" w:hanging="0"/>
        <w:rPr/>
      </w:pPr>
      <w:r>
        <w:rPr>
          <w:rFonts w:cs="Courier New" w:ascii="Courier New" w:hAnsi="Courier New"/>
          <w:sz w:val="22"/>
        </w:rPr>
        <w:t xml:space="preserve">Reed looks at Sue and Johnny: then all three, in a small subtle way, demonstrate their new powers to Victor. He's speechless. </w:t>
      </w:r>
      <w:r>
        <w:rPr>
          <w:rFonts w:cs="Courier New" w:ascii="Courier New" w:hAnsi="Courier New"/>
          <w:b/>
          <w:sz w:val="22"/>
        </w:rPr>
        <w:t>A freight train</w:t>
      </w:r>
      <w:r>
        <w:rPr>
          <w:rFonts w:cs="Courier New" w:ascii="Courier New" w:hAnsi="Courier New"/>
          <w:sz w:val="22"/>
        </w:rPr>
        <w:t xml:space="preserve"> passes by on tracks beyond the wall. Reed watches.</w:t>
      </w:r>
    </w:p>
    <w:p>
      <w:pPr>
        <w:pStyle w:val="CHARACTERNAME"/>
        <w:widowControl/>
        <w:spacing w:lineRule="atLeast" w:line="220" w:before="240" w:after="0"/>
        <w:ind w:left="5040" w:right="1800" w:hanging="0"/>
        <w:rPr/>
      </w:pPr>
      <w:r>
        <w:rPr>
          <w:rFonts w:cs="Courier New" w:ascii="Courier New" w:hAnsi="Courier New"/>
          <w:sz w:val="22"/>
        </w:rPr>
        <w:t>REED</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e have to find him.</w:t>
      </w:r>
    </w:p>
    <w:p>
      <w:pPr>
        <w:pStyle w:val="TRANSITION"/>
        <w:widowControl/>
        <w:spacing w:lineRule="atLeast" w:line="220" w:before="240" w:after="0"/>
        <w:ind w:left="7920" w:right="1980" w:hanging="0"/>
        <w:rPr>
          <w:rFonts w:ascii="Courier New" w:hAnsi="Courier New" w:cs="Courier New"/>
          <w:sz w:val="22"/>
        </w:rPr>
      </w:pPr>
      <w:r>
        <w:rPr>
          <w:rFonts w:cs="Courier New" w:ascii="Courier New" w:hAnsi="Courier New"/>
          <w:sz w:val="22"/>
        </w:rPr>
        <w:t>DISSOLVE TO:</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EXT. NEW YORK CITY - DAWN</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A view from Brooklyn: the sun setting over the Manhattan skyline. CAMERA MOVES down to find a train yard, then in on a train car and closer until we find a peculiar set of footprints trailing away...</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EXT. BIG &amp; TALL SHOP - DAWN</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A locked storefront on Flatbush Avenue. SOUND of breaking glass from in back.</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BIG &amp; TALL SHOP - DAWN</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In the dim light Ben slowly approaches a three-angle mirror. He flicks on a light and sees himself clearly for the first time, full body, from front and both sides. He moans in distress, covers his eyes, looks again. He moves closer, scrutinizes his feature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Oh boy. Not a lot to work with, kid.</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ANGLE: He examines his feet.</w:t>
      </w:r>
    </w:p>
    <w:p>
      <w:pPr>
        <w:pStyle w:val="CHARACTERNAME"/>
        <w:widowControl/>
        <w:spacing w:lineRule="atLeast" w:line="220" w:before="240" w:after="0"/>
        <w:ind w:left="5040" w:right="1800" w:hanging="0"/>
        <w:rPr/>
      </w:pPr>
      <w:r>
        <w:rPr>
          <w:rFonts w:cs="Courier New" w:ascii="Courier New" w:hAnsi="Courier New"/>
          <w:sz w:val="22"/>
        </w:rPr>
        <w:t>THE THING</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Four toes. That's nice. She'll like tha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ANGLE: He looks at a tube of "exfoliating skin cream". Nah.</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ANGLES: The Thing tries on various pieces of clothing. A suit coat won't make it around his shoulders. Regular pants split. He pulls on some stretch denims that he rips off at the knees. Finishes the outfit with the biggest, widest trench coat he can find.</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ANGLE: On his back as he heads for the door; he plucks a fedora off a rack, jams it on his head, walks out into the night...</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EXT. DEBBIE MCILVANE'S HOUSE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THING'S POV: A modest home in a working class neighborhood.</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Thing watches from the shadows of an alley across the street. His eyes go vulnerable when he sees Debbie McIlvane enter the room, getting ready for work. A phone rings: she answers.</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INTERCUT:</w:t>
        <w:tab/>
        <w:t>The Thing using a pay phone on the corner...</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DEBBI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Hello? ... hello?</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 xml:space="preserve">THE THING </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t's Ben.</w:t>
      </w:r>
    </w:p>
    <w:p>
      <w:pPr>
        <w:pStyle w:val="CHARACTERNAME"/>
        <w:widowControl/>
        <w:spacing w:lineRule="atLeast" w:line="220" w:before="240" w:after="0"/>
        <w:ind w:left="5040" w:right="1800" w:hanging="0"/>
        <w:rPr/>
      </w:pPr>
      <w:r>
        <w:rPr>
          <w:rFonts w:cs="Courier New" w:ascii="Courier New" w:hAnsi="Courier New"/>
          <w:sz w:val="22"/>
        </w:rPr>
        <w:t>DEBBIE</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Hi, honey, you sound a little funny, you catch a cold or something?</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Debs, I really need you. Something's happened.</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DEBBI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ere you calling from? You still upstate?</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EXT. NEIGHBORHOOD STREET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Debbie exits her house, walks across the street toward the alley. She sees a figure in the shadows, moves towards him.</w:t>
      </w:r>
    </w:p>
    <w:p>
      <w:pPr>
        <w:pStyle w:val="CHARACTERNAME"/>
        <w:widowControl/>
        <w:spacing w:lineRule="atLeast" w:line="220" w:before="240" w:after="0"/>
        <w:ind w:left="5040" w:right="1800" w:hanging="0"/>
        <w:rPr>
          <w:rFonts w:ascii="Courier New" w:hAnsi="Courier New" w:cs="Courier New"/>
          <w:sz w:val="22"/>
          <w:lang w:val="it-IT"/>
        </w:rPr>
      </w:pPr>
      <w:r>
        <w:rPr>
          <w:rFonts w:cs="Courier New" w:ascii="Courier New" w:hAnsi="Courier New"/>
          <w:sz w:val="22"/>
          <w:lang w:val="it-IT"/>
        </w:rPr>
        <w:t>DEBBIE</w:t>
      </w:r>
    </w:p>
    <w:p>
      <w:pPr>
        <w:pStyle w:val="DIALOG"/>
        <w:widowControl/>
        <w:spacing w:lineRule="atLeast" w:line="220"/>
        <w:ind w:left="3600" w:right="3600" w:hanging="0"/>
        <w:rPr>
          <w:rFonts w:ascii="Courier New" w:hAnsi="Courier New" w:cs="Courier New"/>
          <w:sz w:val="22"/>
          <w:lang w:val="it-IT"/>
        </w:rPr>
      </w:pPr>
      <w:r>
        <w:rPr>
          <w:rFonts w:cs="Courier New" w:ascii="Courier New" w:hAnsi="Courier New"/>
          <w:sz w:val="22"/>
          <w:lang w:val="it-IT"/>
        </w:rPr>
        <w:t>Ben? Benny?</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Don't come any closer for a second, okay?</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DEBBI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y? What's the matter? What happened to you? What's wrong?</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is is gonna be... kind of a shock...</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DEBBI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at are you talking about? Ben, you're scaring me...</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Thing takes off his hat, steps into the light. She sees him, sees his eyes, knows that's it's him but...</w:t>
      </w:r>
    </w:p>
    <w:p>
      <w:pPr>
        <w:pStyle w:val="CHARACTERNAME"/>
        <w:widowControl/>
        <w:spacing w:lineRule="atLeast" w:line="220" w:before="240" w:after="0"/>
        <w:ind w:left="5040" w:right="1800" w:hanging="0"/>
        <w:rPr/>
      </w:pPr>
      <w:r>
        <w:rPr>
          <w:rFonts w:cs="Courier New" w:ascii="Courier New" w:hAnsi="Courier New"/>
          <w:sz w:val="22"/>
        </w:rPr>
        <w:t>DEBBIE</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Oh my God...</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t's me. It's still m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DEBBI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Oh my God...</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He reaches out a hand: she recoils. Telling gesture. It's way too much for her. Tears in her eyes, covering her mouth, she backs away...</w:t>
      </w:r>
    </w:p>
    <w:p>
      <w:pPr>
        <w:pStyle w:val="CHARACTERNAME"/>
        <w:widowControl/>
        <w:spacing w:lineRule="atLeast" w:line="220" w:before="240" w:after="0"/>
        <w:ind w:left="5040" w:right="1800" w:hanging="0"/>
        <w:rPr/>
      </w:pPr>
      <w:r>
        <w:rPr>
          <w:rFonts w:cs="Courier New" w:ascii="Courier New" w:hAnsi="Courier New"/>
          <w:sz w:val="22"/>
        </w:rPr>
        <w:t>DEBBIE</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m sorry... I... I'm sorry, I can'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moving toward he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Debbie, please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DEBBI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Don't touch me! Get away from me!</w:t>
      </w:r>
    </w:p>
    <w:p>
      <w:pPr>
        <w:pStyle w:val="ACTION"/>
        <w:widowControl/>
        <w:spacing w:lineRule="atLeast" w:line="220" w:before="240" w:after="0"/>
        <w:ind w:left="2160" w:right="1440" w:hanging="0"/>
        <w:rPr/>
      </w:pPr>
      <w:r>
        <w:rPr>
          <w:rFonts w:cs="Courier New" w:ascii="Courier New" w:hAnsi="Courier New"/>
          <w:sz w:val="22"/>
        </w:rPr>
        <w:t xml:space="preserve">She screams and runs out of the alley across the street. He follows into the path of </w:t>
      </w:r>
      <w:r>
        <w:rPr>
          <w:rFonts w:cs="Courier New" w:ascii="Courier New" w:hAnsi="Courier New"/>
          <w:b/>
          <w:sz w:val="22"/>
        </w:rPr>
        <w:t>a police car</w:t>
      </w:r>
      <w:r>
        <w:rPr>
          <w:rFonts w:cs="Courier New" w:ascii="Courier New" w:hAnsi="Courier New"/>
          <w:sz w:val="22"/>
        </w:rPr>
        <w:t>, which slams on its brake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POLICE OFFICE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at the hell is that?</w:t>
      </w:r>
    </w:p>
    <w:p>
      <w:pPr>
        <w:pStyle w:val="ACTION"/>
        <w:widowControl/>
        <w:spacing w:lineRule="atLeast" w:line="220" w:before="240" w:after="0"/>
        <w:ind w:left="2160" w:right="1440" w:hanging="0"/>
        <w:rPr/>
      </w:pPr>
      <w:r>
        <w:rPr>
          <w:rFonts w:cs="Courier New" w:ascii="Courier New" w:hAnsi="Courier New"/>
          <w:sz w:val="22"/>
        </w:rPr>
        <w:t xml:space="preserve">The Thing sees the </w:t>
      </w:r>
      <w:r>
        <w:rPr>
          <w:rFonts w:cs="Courier New" w:ascii="Courier New" w:hAnsi="Courier New"/>
          <w:b/>
          <w:sz w:val="22"/>
        </w:rPr>
        <w:t>officer</w:t>
      </w:r>
      <w:r>
        <w:rPr>
          <w:rFonts w:cs="Courier New" w:ascii="Courier New" w:hAnsi="Courier New"/>
          <w:sz w:val="22"/>
        </w:rPr>
        <w:t xml:space="preserve"> get out of his oar, turns and runs down the alley. The cop sees Debbie running, then shouts at The Thing.</w:t>
      </w:r>
    </w:p>
    <w:p>
      <w:pPr>
        <w:pStyle w:val="CHARACTERNAME"/>
        <w:widowControl/>
        <w:spacing w:lineRule="atLeast" w:line="220" w:before="240" w:after="0"/>
        <w:ind w:left="5040" w:right="1800" w:hanging="0"/>
        <w:rPr/>
      </w:pPr>
      <w:r>
        <w:rPr>
          <w:rFonts w:cs="Courier New" w:ascii="Courier New" w:hAnsi="Courier New"/>
          <w:sz w:val="22"/>
        </w:rPr>
        <w:t>POLICE OFFICER</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Hey! Hey, come back here!</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ANGLE: The Thing runs out the other end of the alley. He clips the edge of a building with his shoulder, knocks out the bricks. Has to jump to avoid an oncoming car in the street, lands on the hood of a parked car, demolishes it, then runs on.</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EXT. DEBBIE MCILVANE'S HOUSE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Reed comes back to a taxi, where Johnny and Sue are waiting.</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He was here, just a few minutes ago.</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 could fly around and look for him.</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Yeah, that'd keep a low profile.</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A police car jams by, turning on its lights and siren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an intuition)</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Get in.</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to the drive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Follow that police car.</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EXT. BROOKLYN STREETS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A moving, aerial shot from a police chopper, looking down.</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ANGLE: The Thing, hiding in an alley, waits for it to pass over, waits for a patrol car to drive by then works his way toward... the Brooklyn Bridge.</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EXT. BROOKLYN BRIDGE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CLOSE on The Thing: hat pulled low, walking onto the bridge, trying not to be noticed by pedestrians moving toward Manhattan.</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EXT. BROOKLYN BRIDGE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Thing sits on a ledge in a hidden alcove near one of the towers; staring down at the river below, brooding...</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mutter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A few days in space, it'll be great, what's the worst that could happen?</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Thing looks down at the water. Is he considering jumping? A pigeon lands on his shoulder. He stares at i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He hears the sound of someone SOBBING. Below him, a distraught BUSINESS MAN carrying a briefcase walks to the edge of the rail. He drops the briefcase, puts his hands on the rail, ready to jump.</w:t>
      </w:r>
    </w:p>
    <w:p>
      <w:pPr>
        <w:pStyle w:val="CHARACTERNAME"/>
        <w:widowControl/>
        <w:spacing w:lineRule="atLeast" w:line="220" w:before="240" w:after="0"/>
        <w:ind w:left="5040" w:right="1800" w:hanging="0"/>
        <w:rPr/>
      </w:pPr>
      <w:r>
        <w:rPr>
          <w:rFonts w:cs="Courier New" w:ascii="Courier New" w:hAnsi="Courier New"/>
          <w:sz w:val="22"/>
        </w:rPr>
        <w:t>THE THING</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Hey... he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Business Man looks up and sees The Thing jumping down toward him. The pavement cracks, the man falls backwards over the rail, The Thing reaches over and grabs him: he dangles, screaming.</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ANGLE: A police chopper passing by spots The Thing; easily misinterpreted, it looks like he's trying to kill this guy.</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CHOPPER PILO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All units, suspect is on the Bridge; suspect is on the Bridge!</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ing sees the helicopter. Realizes how this must look.</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Oh crap.</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ing yanks the jumper back onto the bridge; he's petrified.</w:t>
      </w:r>
    </w:p>
    <w:p>
      <w:pPr>
        <w:pStyle w:val="CHARACTERNAME"/>
        <w:widowControl/>
        <w:spacing w:lineRule="atLeast" w:line="220" w:before="240" w:after="0"/>
        <w:ind w:left="5040" w:right="1800" w:hanging="0"/>
        <w:rPr/>
      </w:pPr>
      <w:r>
        <w:rPr>
          <w:rFonts w:cs="Courier New" w:ascii="Courier New" w:hAnsi="Courier New"/>
          <w:sz w:val="22"/>
        </w:rPr>
        <w:t>THE THING</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You think you got troubles? Take a good look, pal, how bad could it be?</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man shakes his head, stumbles backwards away from him.</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EXT. BROOKLYN BRIDGE APPROACH - DAY</w:t>
      </w:r>
    </w:p>
    <w:p>
      <w:pPr>
        <w:pStyle w:val="ACTION"/>
        <w:widowControl/>
        <w:spacing w:lineRule="atLeast" w:line="220" w:before="240" w:after="0"/>
        <w:ind w:left="2160" w:right="1440" w:hanging="0"/>
        <w:rPr/>
      </w:pPr>
      <w:r>
        <w:rPr>
          <w:rFonts w:cs="Courier New" w:ascii="Courier New" w:hAnsi="Courier New"/>
          <w:sz w:val="22"/>
        </w:rPr>
        <w:t xml:space="preserve">Police cars skid in and form a line stopping traffic: a </w:t>
      </w:r>
      <w:r>
        <w:rPr>
          <w:rFonts w:cs="Courier New" w:ascii="Courier New" w:hAnsi="Courier New"/>
          <w:b/>
          <w:sz w:val="22"/>
        </w:rPr>
        <w:t>SENIOR OFFICER</w:t>
      </w:r>
      <w:r>
        <w:rPr>
          <w:rFonts w:cs="Courier New" w:ascii="Courier New" w:hAnsi="Courier New"/>
          <w:sz w:val="22"/>
        </w:rPr>
        <w:t xml:space="preserve"> jumps out and gets on his radio.</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ENIOR OFFICE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He's on the pedestrian walkway. Seal off both approaches!</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As cops rush in to stop traffic Reed, Sue and Johnny get out of the taxi nearby. Cops run by them; a SWAT truck pulls up, the team jumps out, prepping weapons and heading for the bridg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at do we do?</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MOVE IN FAST on Reed: a first test of leadership.</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Reed?</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Let's go get him.</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EXT. THE SKY ABOVE THE BRIDGE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News choppers swarm in, jockeying for the best camera angles...</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EXT. BROOKLYN BRIDGE PEDESTRIAN WALKWAY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Reed, Johnny and Sue approach the police line. A cop moves to them.</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OLDER SARGEN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Nobody's allowed on the bridge, walkway's closed --</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Reed signals Sue. She begins taking off her clothes.</w:t>
      </w:r>
    </w:p>
    <w:p>
      <w:pPr>
        <w:pStyle w:val="CHARACTERNAME"/>
        <w:widowControl/>
        <w:spacing w:lineRule="atLeast" w:line="220" w:before="240" w:after="0"/>
        <w:ind w:left="5040" w:right="1800" w:hanging="0"/>
        <w:rPr/>
      </w:pPr>
      <w:r>
        <w:rPr>
          <w:rFonts w:cs="Courier New" w:ascii="Courier New" w:hAnsi="Courier New"/>
          <w:sz w:val="22"/>
        </w:rPr>
        <w:t>OLDER SARGENT</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Lady, what the hell -- you can't just come down here and -- somebody stop her!</w:t>
      </w:r>
    </w:p>
    <w:p>
      <w:pPr>
        <w:pStyle w:val="ACTION"/>
        <w:widowControl/>
        <w:spacing w:lineRule="atLeast" w:line="220" w:before="240" w:after="0"/>
        <w:ind w:left="2160" w:right="1440" w:hanging="0"/>
        <w:rPr/>
      </w:pPr>
      <w:r>
        <w:rPr>
          <w:rFonts w:cs="Courier New" w:ascii="Courier New" w:hAnsi="Courier New"/>
          <w:sz w:val="22"/>
        </w:rPr>
        <w:t xml:space="preserve">Sue's down to her underwear: all the younger cops with him are transfixed. Then she </w:t>
      </w:r>
      <w:r>
        <w:rPr>
          <w:rFonts w:cs="Courier New" w:ascii="Courier New" w:hAnsi="Courier New"/>
          <w:b/>
          <w:sz w:val="22"/>
        </w:rPr>
        <w:t>disappears</w:t>
      </w:r>
      <w:r>
        <w:rPr>
          <w:rFonts w:cs="Courier New" w:ascii="Courier New" w:hAnsi="Courier New"/>
          <w:sz w:val="22"/>
        </w:rPr>
        <w:t xml:space="preserve"> and </w:t>
      </w:r>
      <w:r>
        <w:rPr>
          <w:rFonts w:cs="Courier New" w:ascii="Courier New" w:hAnsi="Courier New"/>
          <w:i/>
          <w:sz w:val="22"/>
        </w:rPr>
        <w:t>really</w:t>
      </w:r>
      <w:r>
        <w:rPr>
          <w:rFonts w:cs="Courier New" w:ascii="Courier New" w:hAnsi="Courier New"/>
          <w:sz w:val="22"/>
        </w:rPr>
        <w:t xml:space="preserve"> gets their attention: her underwear is discarded. The cops stare open-mouthed:</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Johnn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Johnny jumps up onto the cables near the edge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Sure hope I can do this again...</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He jumps off the bridge -- cops rush to the edge to watch him.</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EXT. BRIDGE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Falling with Johnny like a rock. He's concentrating fiercely, trying to turn on the heat, licks of flame curling off his hair.</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Okay... time to get your FLAME ON!!!</w:t>
      </w:r>
    </w:p>
    <w:p>
      <w:pPr>
        <w:pStyle w:val="ACTION"/>
        <w:widowControl/>
        <w:spacing w:lineRule="atLeast" w:line="220" w:before="240" w:after="0"/>
        <w:ind w:left="2160" w:right="1440" w:hanging="0"/>
        <w:rPr/>
      </w:pPr>
      <w:r>
        <w:rPr>
          <w:rFonts w:cs="Courier New" w:ascii="Courier New" w:hAnsi="Courier New"/>
          <w:sz w:val="22"/>
        </w:rPr>
        <w:t xml:space="preserve">Johnny leans into the direction of his fall, sticks his arms out ahead of him, grimacing with effort and then, yards from impact, his ENTIRE BODY EXPLODES INTO FLAME: he' s the HUMAN TORCH! He levels off and starts </w:t>
      </w:r>
      <w:r>
        <w:rPr>
          <w:rFonts w:cs="Courier New" w:ascii="Courier New" w:hAnsi="Courier New"/>
          <w:b/>
          <w:sz w:val="22"/>
        </w:rPr>
        <w:t>flying</w:t>
      </w:r>
      <w:r>
        <w:rPr>
          <w:rFonts w:cs="Courier New" w:ascii="Courier New" w:hAnsi="Courier New"/>
          <w:sz w:val="22"/>
        </w:rPr>
        <w:t>, skims just above the water line, then turns straight up and rockets back toward the bridge --</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EXT. BRIDGE PEDESTRIAN WALKWAY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line of cops are watching Johnny. Reed stretches his legs up ten feet, steps over the police car barricade and continues on...</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Sue, you all right?</w:t>
      </w:r>
    </w:p>
    <w:p>
      <w:pPr>
        <w:pStyle w:val="CHARACTERNAME"/>
        <w:widowControl/>
        <w:spacing w:lineRule="atLeast" w:line="220" w:before="240" w:after="0"/>
        <w:ind w:left="5040" w:right="1800" w:hanging="0"/>
        <w:rPr>
          <w:rFonts w:ascii="Courier New" w:hAnsi="Courier New" w:cs="Courier New"/>
          <w:sz w:val="22"/>
          <w:lang w:val="it-IT"/>
        </w:rPr>
      </w:pPr>
      <w:r>
        <w:rPr>
          <w:rFonts w:cs="Courier New" w:ascii="Courier New" w:hAnsi="Courier New"/>
          <w:sz w:val="22"/>
          <w:lang w:val="it-IT"/>
        </w:rPr>
        <w:t>SUE (V.O.)</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m a little chilly --</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NOTE: Effects should find a way to suggest her continued presence, a shimmering silhouette, a delicate bending of light, so we're not left with just the old cheesy "floating voice")</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EXT. BROOKLYN BRIDGE TOWER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Thing climbs a ladder as the first officers reach the base of the tower. He has a hard time hanging on with his ungainly hands and feet. He loses his grip, nearly falls, reaches out, grabs the rock surface and digs out a finger hold with sheer strength. Hanging by his fingers, he looks at the East River, 250 down.</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Be a bad time to find out I can't swim.</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EXT. BROOKLYN BRIDGE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MOVING DYNAMICALLY with Johnny as he zooms along the bridge --</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EXT. CHOPPER - DAY</w:t>
      </w:r>
    </w:p>
    <w:p>
      <w:pPr>
        <w:pStyle w:val="ACTION"/>
        <w:widowControl/>
        <w:spacing w:lineRule="atLeast" w:line="220" w:before="240" w:after="0"/>
        <w:ind w:left="2160" w:right="1440" w:hanging="0"/>
        <w:rPr/>
      </w:pPr>
      <w:r>
        <w:rPr>
          <w:rFonts w:cs="Courier New" w:ascii="Courier New" w:hAnsi="Courier New"/>
          <w:sz w:val="22"/>
        </w:rPr>
        <w:t xml:space="preserve">Among the flock of choppers gathering at the Bridge we spot one for Van Damn Industries: </w:t>
      </w:r>
      <w:r>
        <w:rPr>
          <w:rFonts w:cs="Courier New" w:ascii="Courier New" w:hAnsi="Courier New"/>
          <w:b/>
          <w:sz w:val="22"/>
        </w:rPr>
        <w:t>Victor</w:t>
      </w:r>
      <w:r>
        <w:rPr>
          <w:rFonts w:cs="Courier New" w:ascii="Courier New" w:hAnsi="Courier New"/>
          <w:sz w:val="22"/>
        </w:rPr>
        <w:t xml:space="preserve"> is inside, riding shotgun. He points toward the bridge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ere they are!</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EXT. BROOKLYN BRIDGE PEDESTRIAN WALKWAY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Thing works hard to grab the ladder; just as he's secure, Reed's stretched neck and head snake up around the tower into view.</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Ben!</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Thing's so startled he nearly falls again: Reed stretches out an arm and guides him back to the ladder.</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at the hell!</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Sorry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You trying to kill m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No; is that what you're trying to do?</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off his guilty look)</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e Ben Grimm I know wouldn't even</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consider i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vehementl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m not Ben Grimm anymore!</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Now Johnny flies up and hovers in the air beside them.</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punctuating the poin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Dude, you are a whole lot scarier up clos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Johnny, not now --</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EXT. BROOKLYN BRIDGE PEDESTRIAN WALKWAY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SWAT team assumes positions at the base of the tower. They're raising weapons, preparing to fire at the trio above. Sue, still invisible, hurries up in time to see this. Furious, she holds out her hands at them and shouts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NO!!!</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A clear, shimmering but substantial force field emerges from her, rushes at the SWAT shooters and scatters them like bowling pins. Sue's amazed by what she's done... and becomes visible again.</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EXT. BROOKLYN BRIDGE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Overhead, two dueling news choppers get too close to the bridge. A rotor blade slices one of the main cables holding up the tower... the massive sliced cable slithers down toward the crowd below, a wild, deadly flail. Reed looks up and sees it coming firs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Look ou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He stretches up to grab the cable: it hits him in the midsection. Reed rides it like a rodeo bull as it whips around. The cable snakes down toward the police below...</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Sue sees it coming and projects another force field, diverting the cable away from the cops... but it strikes an arriving fire truck and sends it skidding out of control toward the edge of the bridge. It climbs up onto the rail, teetering on the brink...</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ANGLE: The Thing JUMPS down near the truck, grabs the back of it as its about to go over. Fireman on board slide toward the fron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truck groans: the rail's about to give way. The Thing realizes it, braces himself: unbelievable stress. His feet drive into the pavement, cutting through it, skidding toward the edge.</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ANGLE: Reed holds onto the severed cable with his legs, he reaches back up to where it was cut, just grabs on...</w:t>
      </w:r>
    </w:p>
    <w:p>
      <w:pPr>
        <w:pStyle w:val="CHARACTERNAME"/>
        <w:widowControl/>
        <w:spacing w:lineRule="atLeast" w:line="220" w:before="240" w:after="0"/>
        <w:ind w:left="5040" w:right="1800" w:hanging="0"/>
        <w:rPr/>
      </w:pPr>
      <w:r>
        <w:rPr>
          <w:rFonts w:cs="Courier New" w:ascii="Courier New" w:hAnsi="Courier New"/>
          <w:sz w:val="22"/>
        </w:rPr>
        <w:t>REED</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Johnny! Need a spot weld here!</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Johnny flames on, soars up to Reed who holds the two pieces of cable close as the Torch welds them back together.</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ANGLE:</w:t>
        <w:tab/>
        <w:t>Sue reaches The Thing, projects a force field toward the front end of the fire truck, halting its downward momentum. The strain of holding the force field nearly breaks her...</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but The Thing's feet stop skidding right at the edge. With one monumental effort he yanks the rear end of the truck back onto the bridge. Sue faints from the effort... and becomes visible.</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fireman scramble to safety out of their truck, some of them climbing right over The Thing, as he holds on for dear life.</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ANGLE: Reed snaps back down to the ground near Sue, stretches himself to tenderly protect her from the crowd's prying eyes.</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Johnny spirals down... and crash lands in a smoking heap right next to them. With the flames gone he's also naked, and stunned.</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Thing steps back from the truck and slumps to the ground exhausted. Wary police close in to cover him with their weapons ... but the firemen he rescued slowly begin to applaud him.</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Thing looks up, surprised and touched by their reaction. Reed sees that look in his eyes and finds a ray of hope...</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Fireman step forward to offer Reed a couple of their coats; he uses one to cover the unconscious Sue, hands the other to Johnny. Reed kneels beside The Thing... whose immediate future regarding the police still seems uncertain.</w:t>
      </w:r>
    </w:p>
    <w:p>
      <w:pPr>
        <w:pStyle w:val="CHARACTERNAME"/>
        <w:widowControl/>
        <w:spacing w:lineRule="atLeast" w:line="220" w:before="240" w:after="0"/>
        <w:ind w:left="5040" w:right="1800" w:hanging="0"/>
        <w:rPr/>
      </w:pPr>
      <w:r>
        <w:rPr>
          <w:rFonts w:cs="Courier New" w:ascii="Courier New" w:hAnsi="Courier New"/>
          <w:sz w:val="22"/>
        </w:rPr>
        <w:t>REED</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 swear to you I will not rest, I will do everything in my power, until there's not a breath left me: I will change you back.</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Off the wounded look in The Thing's eyes, wanting to believe him...</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VICTOR'S HELICOPTER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CLOSE on Victor, having watched all of this unfold... he looks down at his gloved hand, feeling something odd. He slips off the glove; glints of gleaming medal poke through the flesh around the edges of his fingers. He conceals his alarm.</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Get me to the lawyers.</w:t>
      </w:r>
    </w:p>
    <w:p>
      <w:pPr>
        <w:pStyle w:val="TRANSITION"/>
        <w:widowControl/>
        <w:spacing w:lineRule="atLeast" w:line="220" w:before="240" w:after="0"/>
        <w:ind w:left="7920" w:right="1980" w:hanging="0"/>
        <w:rPr>
          <w:rFonts w:ascii="Courier New" w:hAnsi="Courier New" w:cs="Courier New"/>
          <w:sz w:val="22"/>
        </w:rPr>
      </w:pPr>
      <w:r>
        <w:rPr>
          <w:rFonts w:cs="Courier New" w:ascii="Courier New" w:hAnsi="Courier New"/>
          <w:sz w:val="22"/>
        </w:rPr>
        <w:t>DISSOLVE TO:</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JAIL CELL ONE POLICE PLAZA - NIGH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Thing sits alone in a jail cell, being watched by a dozen wary cops. We hear Victor approaching before we see him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is is outrageous, unconscionable! This man's a hero, you ask the firemen he saved, ask anyone who was on that bridge --</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Doors fly open: Victor enters, flanked by lawyers brandishing paperwork and furiously backpedaling cops.</w:t>
      </w:r>
    </w:p>
    <w:p>
      <w:pPr>
        <w:pStyle w:val="CHARACTERNAME"/>
        <w:widowControl/>
        <w:spacing w:lineRule="atLeast" w:line="220" w:before="240" w:after="0"/>
        <w:ind w:left="5040" w:right="1800" w:hanging="0"/>
        <w:rPr/>
      </w:pPr>
      <w:r>
        <w:rPr>
          <w:rFonts w:cs="Courier New" w:ascii="Courier New" w:hAnsi="Courier New"/>
          <w:sz w:val="22"/>
        </w:rPr>
        <w:t>VICTOR</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ve got a writ from the Chief Justice of the Supreme Court of the State of New York releasing this man to my custody! Now you open that goddamn door!</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door swings open. The Thing looks at Victor; a loaded exchange. Is Victor seeing his future? He clenches his transforming hand.</w:t>
      </w:r>
    </w:p>
    <w:p>
      <w:pPr>
        <w:pStyle w:val="CHARACTERNAME"/>
        <w:widowControl/>
        <w:spacing w:lineRule="atLeast" w:line="220" w:before="240" w:after="0"/>
        <w:ind w:left="5040" w:right="1800" w:hanging="0"/>
        <w:rPr/>
      </w:pPr>
      <w:r>
        <w:rPr>
          <w:rFonts w:cs="Courier New" w:ascii="Courier New" w:hAnsi="Courier New"/>
          <w:sz w:val="22"/>
        </w:rPr>
        <w:t>VICTOR</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Come on, Ben, I'm taking you hom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Oh? Where's that?</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ONE POLICE PLAZA LOBBY - NIGH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Victor, his entourage and The Thing enter; Reed, Sue and Johnny are waiting. Victor and Sue embrace. Reed focuses on The Thing.</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Susan. Did anyone hurt you?</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she shakes her hea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ank God you're alright.</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to all four, confidential)</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Now listen to me: you're not out of the woods. Half the world already knows what went on out there today. I've spun this as hard as I can, but it's up to you to convince them what they saw on that bridge weren't monsters or criminals, but heroes.</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EXT. ONE POLICE PLAZA - DAY</w:t>
      </w:r>
    </w:p>
    <w:p>
      <w:pPr>
        <w:pStyle w:val="ACTION"/>
        <w:widowControl/>
        <w:spacing w:lineRule="atLeast" w:line="220" w:before="240" w:after="0"/>
        <w:ind w:left="2160" w:right="1440" w:hanging="0"/>
        <w:rPr/>
      </w:pPr>
      <w:r>
        <w:rPr>
          <w:rFonts w:cs="Courier New" w:ascii="Courier New" w:hAnsi="Courier New"/>
          <w:sz w:val="22"/>
        </w:rPr>
        <w:t xml:space="preserve">A </w:t>
      </w:r>
      <w:r>
        <w:rPr>
          <w:rFonts w:cs="Courier New" w:ascii="Courier New" w:hAnsi="Courier New"/>
          <w:b/>
          <w:sz w:val="22"/>
        </w:rPr>
        <w:t>rabid mass of press and television reporters</w:t>
      </w:r>
      <w:r>
        <w:rPr>
          <w:rFonts w:cs="Courier New" w:ascii="Courier New" w:hAnsi="Courier New"/>
          <w:sz w:val="22"/>
        </w:rPr>
        <w:t xml:space="preserve"> surge toward Victor and the Four as they exit, chaotically shouting questions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d like to make a brief statement and then we'll take your questions.</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that buys some silenc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During our recent scientific mission to the VanDamn Space Station we were exposed to an as-yet-unknown cosmic energy which transformed our physical capabilities --</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is approach quickly falls apart as reporters jump in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PORTER #2</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So you're supposed to be some kind of "super-heroes" now, is that i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jumping right in)</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at's right, we're super-heroes and we are open for business. Super-Heroes-R-Us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e're normal citizens trying to cope with extraordinary circumstances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PORTER #1</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How were you able to do such fantastic thing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PORTER #3</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Do you have a name? What are you calling yourselve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o be honest we haven't even begun to think that far ahead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pPr>
      <w:r>
        <w:rPr>
          <w:rFonts w:cs="Courier New" w:ascii="Courier New" w:hAnsi="Courier New"/>
          <w:sz w:val="22"/>
        </w:rPr>
        <w:t xml:space="preserve">Ladies and gentlemen, boys and girls, </w:t>
      </w:r>
      <w:r>
        <w:rPr>
          <w:rFonts w:cs="Courier New" w:ascii="Courier New" w:hAnsi="Courier New"/>
          <w:i/>
          <w:sz w:val="22"/>
        </w:rPr>
        <w:t>dames e caballeros:</w:t>
      </w:r>
      <w:r>
        <w:rPr>
          <w:rFonts w:cs="Courier New" w:ascii="Courier New" w:hAnsi="Courier New"/>
          <w:sz w:val="22"/>
        </w:rPr>
        <w:t xml:space="preserve"> meet The Fantastic Four.</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Johnny "draws" a flaming four with a circle around it in the air, and "runs" it up a fiery "flagpole". Reed reaches up, fans it away.</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trying to discourage 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is is every bit as new to us as it is to you, so you can imagine that we're feeling very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PORTER #3</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So what are your super-hero name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Name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spit-ball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m the Human Torch, naturally. My sister Susan here is... the Invisible Woman?</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 xml:space="preserve">Johnny looks at Sue, shrugs: </w:t>
      </w:r>
      <w:r>
        <w:rPr>
          <w:rFonts w:cs="Courier New" w:ascii="Courier New" w:hAnsi="Courier New"/>
          <w:i/>
          <w:sz w:val="22"/>
        </w:rPr>
        <w:t>You got a better idea?</w:t>
      </w:r>
    </w:p>
    <w:p>
      <w:pPr>
        <w:pStyle w:val="CHARACTERNAME"/>
        <w:widowControl/>
        <w:spacing w:lineRule="atLeast" w:line="220" w:before="240" w:after="0"/>
        <w:ind w:left="5040" w:right="1800" w:hanging="0"/>
        <w:rPr/>
      </w:pPr>
      <w:r>
        <w:rPr>
          <w:rFonts w:cs="Courier New" w:ascii="Courier New" w:hAnsi="Courier New"/>
          <w:sz w:val="22"/>
        </w:rPr>
        <w:t>JOHNNY</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pPr>
      <w:r>
        <w:rPr>
          <w:rFonts w:cs="Courier New" w:ascii="Courier New" w:hAnsi="Courier New"/>
          <w:sz w:val="22"/>
        </w:rPr>
        <w:t xml:space="preserve">And I believe you all know our dynamic team leader, Reed Richards. </w:t>
      </w:r>
      <w:r>
        <w:rPr>
          <w:rFonts w:cs="Courier New" w:ascii="Courier New" w:hAnsi="Courier New"/>
          <w:sz w:val="22"/>
          <w:lang w:val="de-DE"/>
        </w:rPr>
        <w:t>AKA Mister...</w:t>
      </w:r>
    </w:p>
    <w:p>
      <w:pPr>
        <w:pStyle w:val="CHARACTERNAME"/>
        <w:widowControl/>
        <w:spacing w:lineRule="atLeast" w:line="220" w:before="240" w:after="0"/>
        <w:ind w:left="5040" w:right="1800" w:hanging="0"/>
        <w:rPr>
          <w:rFonts w:ascii="Courier New" w:hAnsi="Courier New" w:cs="Courier New"/>
          <w:sz w:val="22"/>
          <w:lang w:val="de-DE"/>
        </w:rPr>
      </w:pPr>
      <w:r>
        <w:rPr>
          <w:rFonts w:cs="Courier New" w:ascii="Courier New" w:hAnsi="Courier New"/>
          <w:sz w:val="22"/>
          <w:lang w:val="de-DE"/>
        </w:rPr>
        <w:t>REPORTER #1</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Stretchy?</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Fantastic!</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quietly, to 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 am not going to be Mr. Stretchy.</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Fantastic. Mr. Fantastic!</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PORTER #2</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at about that thing?</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Hey, watch it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e call him The Thing. As in Wild Thang --</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Reporters laugh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aside, grabs him)</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at are you trying to do to m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Come on, man, if the bigfoot fit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Ben Grimm is a genuine American hero. I'd ask you to respect that he's been through a terrible  ordeal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PORTER #2</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Hey Thing, what are your beauty secret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You think I look rough you should see the other gu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Reporters chuckle, and another one piles on...</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PORTER #3</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You kiss your mother with that fac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No, I was too busy with your sister.</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y like that response even more, but another voice cuts   in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CYNICAL REPORTE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as it your intention to subject human beings to this "unknown energy" without any regard for the consequence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Not at all. We were supposed to be shielded from the radiation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CYNICAL REPORTE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How do you respond to the charge that your "exposure" violates every ethical tenet of scientific research?</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PORTER #2</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at happened, did your shields fail?</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Others pile on with follow-ups. Reed's thrown off his strid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e shields did not fail. The station experienced a system failure which Dr. Richards and the others were heroically attempting to repair when events simply overtook us --</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PORTERS #2-#3</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But you were on board, why haven't you been affected? Where were you when this happened?</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Now Reed covers Victor's ass, then everyone steps up to the plat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Mr. Van Damn was directing our efforts from the ship's control center: everyone was doing their part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e fact that I've suffered no ill effects only proves that Reed's shields worked perfectly.</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at's where we were all supposed to be. It's where we would have been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is was an accident. As scientists we work on the front lines of human experience; the pursuit of knowledge demands risk.</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e would never have found a vaccine for yellow fever without doctors who volunteered to be infected.</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Madame Curie died of radiation poisoning.</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None of us asked for this to happen, okay?</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e're going to use these powers to help people, I'm already working on a website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 intend to find a cure. For all of us. That remains my primary objectiv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CYNICAL REPORTE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By any standard this so-called "experiment" failed miserably: are you sure you can trust Dr. Richards with your lives a second time?... Ms. Storm?</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MOVE IN on Victor as he watches Sue, her eyes on Reed...</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 think he's the only man alive we can trust right now.</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Victor hides his angry reaction to that. CLOSE: He flexes his gloved right hand: a grinding, metallic SFX. He wraps things up.</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ank you ladies and gentlemen. We'll have another briefing tomorrow.</w:t>
      </w:r>
    </w:p>
    <w:p>
      <w:pPr>
        <w:pStyle w:val="TRANSITION"/>
        <w:widowControl/>
        <w:spacing w:lineRule="atLeast" w:line="220" w:before="240" w:after="0"/>
        <w:ind w:left="7920" w:right="1980" w:hanging="0"/>
        <w:rPr>
          <w:rFonts w:ascii="Courier New" w:hAnsi="Courier New" w:cs="Courier New"/>
          <w:sz w:val="22"/>
        </w:rPr>
      </w:pPr>
      <w:r>
        <w:rPr>
          <w:rFonts w:cs="Courier New" w:ascii="Courier New" w:hAnsi="Courier New"/>
          <w:sz w:val="22"/>
        </w:rPr>
        <w:t>DISSOLVE TO:</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EXT. BAXTER BUILDING - DAY</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 (V.O.)</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e'll put you up at the Baxter Building.</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BAXTER BUILDING LIVING QUARTERS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Victor escorts the Four into deluxe living quarters: a central living room, kitchen and dining, four adjoining bedroom suite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ere's a full staff, 24 hour security; no one will bother you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Sweet crib, Mr. V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Very generous, thank you.</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As someone who spends his life in the public eye I urge you to take full advantage. Susan, I've arranged to have your things moved up to my quarters.</w:t>
      </w:r>
    </w:p>
    <w:p>
      <w:pPr>
        <w:pStyle w:val="CHARACTERNAME"/>
        <w:widowControl/>
        <w:spacing w:lineRule="atLeast" w:line="220" w:before="240" w:after="0"/>
        <w:ind w:left="5040" w:right="1800" w:hanging="0"/>
        <w:rPr>
          <w:rFonts w:ascii="Courier New" w:hAnsi="Courier New" w:cs="Courier New"/>
          <w:sz w:val="22"/>
          <w:lang w:val="it-IT"/>
        </w:rPr>
      </w:pPr>
      <w:r>
        <w:rPr>
          <w:rFonts w:cs="Courier New" w:ascii="Courier New" w:hAnsi="Courier New"/>
          <w:sz w:val="22"/>
          <w:lang w:val="it-IT"/>
        </w:rPr>
        <w:t>SUE</w:t>
      </w:r>
    </w:p>
    <w:p>
      <w:pPr>
        <w:pStyle w:val="PARENTHETICAL"/>
        <w:widowControl/>
        <w:spacing w:lineRule="atLeast" w:line="220"/>
        <w:ind w:left="4320" w:right="4320" w:hanging="140"/>
        <w:rPr>
          <w:rFonts w:ascii="Courier New" w:hAnsi="Courier New" w:cs="Courier New"/>
          <w:sz w:val="22"/>
          <w:lang w:val="it-IT"/>
        </w:rPr>
      </w:pPr>
      <w:r>
        <w:rPr>
          <w:rFonts w:cs="Courier New" w:ascii="Courier New" w:hAnsi="Courier New"/>
          <w:sz w:val="22"/>
          <w:lang w:val="it-IT"/>
        </w:rPr>
        <w:t>(privately, hesitan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 think I should stay here. With m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brother. Until we get a handle on thi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a beat; calm smil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Of course. I understand.</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Reed looks at The Thing,</w:t>
        <w:tab/>
        <w:t xml:space="preserve">pensively gazing out a window. </w:t>
      </w:r>
    </w:p>
    <w:p>
      <w:pPr>
        <w:pStyle w:val="CHARACTERNAME"/>
        <w:widowControl/>
        <w:spacing w:lineRule="atLeast" w:line="220" w:before="240" w:after="0"/>
        <w:ind w:left="5040" w:right="1800" w:hanging="0"/>
        <w:rPr/>
      </w:pPr>
      <w:r>
        <w:rPr>
          <w:rFonts w:cs="Courier New" w:ascii="Courier New" w:hAnsi="Courier New"/>
          <w:sz w:val="22"/>
        </w:rPr>
        <w:t>VICTOR</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Reed? Let me show you our labs --</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INT. BAXTER BUILDING CORRIDOR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Victor leads Reed down a corridor --</w:t>
      </w:r>
    </w:p>
    <w:p>
      <w:pPr>
        <w:pStyle w:val="CHARACTERNAME"/>
        <w:widowControl/>
        <w:spacing w:lineRule="atLeast" w:line="220" w:before="240" w:after="0"/>
        <w:ind w:left="5040" w:right="1800" w:hanging="0"/>
        <w:rPr/>
      </w:pPr>
      <w:r>
        <w:rPr>
          <w:rFonts w:cs="Courier New" w:ascii="Courier New" w:hAnsi="Courier New"/>
          <w:sz w:val="22"/>
        </w:rPr>
        <w:t>VICTOR</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m putting every resource of VanDamn Industries at your disposal: anything you need, day or night --</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y enter --</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BAXTER BUILDING LABS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A dazzling array of technology. Victor closes the door.</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ll do everything I can.</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turning on him)</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You're going to do better than that. Let's be clear: this isn't just a failure, it's a disaster. You've ruined the lives of four people, your best friend included. You've turned the woman I love into a freak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Hold on, I tried to call this off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Funding your little project cost me sixty million dollars. My stock price is in free fall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You made that decision, Victor, not me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You think that matters now to Ben, or Sue or Johnny? Who put us up there in the first place? Can you promise them this is as bad as they're going to get? What if it's progressive, Reed, some sort of wasting disease and this is only the onset, have you thought about tha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Of course</w:t>
        <w:tab/>
        <w:t>I have, I've got it, too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e man on the street's going to buy you as a hero out there because that's in our best interest, but until you find a way to make good what you've done we both know you're a fraud, and I hold you accountable!</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Enraged, Victor punches a hole through a wall; a shocking display of strength.</w:t>
      </w:r>
    </w:p>
    <w:p>
      <w:pPr>
        <w:pStyle w:val="CHARACTERNAME"/>
        <w:widowControl/>
        <w:spacing w:lineRule="atLeast" w:line="220" w:before="240" w:after="0"/>
        <w:ind w:left="5040" w:right="1800" w:hanging="0"/>
        <w:rPr/>
      </w:pPr>
      <w:r>
        <w:rPr>
          <w:rFonts w:cs="Courier New" w:ascii="Courier New" w:hAnsi="Courier New"/>
          <w:sz w:val="22"/>
        </w:rPr>
        <w:t>VICTOR</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Get to work!</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Victor storms out. Reed looks at the hole in the wall.</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EXT. BAXTER BUILDING HALLWAY - DAY</w:t>
      </w:r>
    </w:p>
    <w:p>
      <w:pPr>
        <w:pStyle w:val="ACTION"/>
        <w:widowControl/>
        <w:spacing w:lineRule="atLeast" w:line="220" w:before="240" w:after="0"/>
        <w:ind w:left="2160" w:right="1440" w:hanging="0"/>
        <w:rPr/>
      </w:pPr>
      <w:r>
        <w:rPr>
          <w:rFonts w:cs="Courier New" w:ascii="Courier New" w:hAnsi="Courier New"/>
          <w:sz w:val="22"/>
        </w:rPr>
        <w:t xml:space="preserve">Victor, once alone, frantically rolls up his sleeve, looks at his arm: a rippling, metallic shell is bubbling up through the skin on his right hand and forearm. He stares at it in horror. The skin is cut, he peels it back to expose </w:t>
      </w:r>
      <w:r>
        <w:rPr>
          <w:rFonts w:cs="Courier New" w:ascii="Courier New" w:hAnsi="Courier New"/>
          <w:b/>
          <w:sz w:val="22"/>
        </w:rPr>
        <w:t>an underlying layer of gleaming metal</w:t>
      </w:r>
      <w:r>
        <w:rPr>
          <w:rFonts w:cs="Courier New" w:ascii="Courier New" w:hAnsi="Courier New"/>
          <w:sz w:val="22"/>
        </w:rPr>
        <w:t>, but there's no blood. The dark surface pulsates with an energy that is visibly edging up his arm.</w:t>
      </w:r>
    </w:p>
    <w:p>
      <w:pPr>
        <w:pStyle w:val="TRANSITION"/>
        <w:widowControl/>
        <w:spacing w:lineRule="atLeast" w:line="220" w:before="240" w:after="0"/>
        <w:ind w:left="7920" w:right="1980" w:hanging="0"/>
        <w:rPr>
          <w:rFonts w:ascii="Courier New" w:hAnsi="Courier New" w:cs="Courier New"/>
          <w:sz w:val="22"/>
        </w:rPr>
      </w:pPr>
      <w:r>
        <w:rPr>
          <w:rFonts w:cs="Courier New" w:ascii="Courier New" w:hAnsi="Courier New"/>
          <w:sz w:val="22"/>
        </w:rPr>
        <w:t>DISSOLVE TO:</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BAXTER BUILDING LABS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While Sue operates a control panel, CLOSE on Reed as he yells into The Thing - whom we don't see yet in an open part of the lab - ready to apply himself to a strength-testing machin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m increasing the weight to six-metric ton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 (OS.)</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Roger tha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Reed signals Sue to activate the machin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How's that, Ben? Can you handle i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REVEAL:</w:t>
        <w:tab/>
        <w:t>The Thing holds up a gigantic, ponderous weight with one finger, casually eating a banana with the other.</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 think I can manage.</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BAXTER BUILDING LABS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CLOSE on Johnny's hand and arm, heating up under sensors, being observed by Reed and Sue in the next room behind glass. Johnny's concentrating, driving the contained energy higher and higher, directing it toward a wall of space tiles.</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Reed watches the read-out: it hits 4000 degrees Kelvin. Johnny's hand turns white hot, blinding to look at: the tiles start to melt. The air in the room itself appears ready to spontaneously combus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Back it down, Johnny!</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 can go hotter!</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at's enough!...</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Johnny, now!</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Johnny shuts off the flame, checks his hand. Reed and Sue enter.</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Come on, guys, you're crimping my styl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You were at 4000 Kelvin. Any hotter</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you re approaching super-nova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Excellen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at's the temperature on the surface of the sun. According to my calculation, the gradient transport through a cross-section of the conductive molecules along the x-axis could...</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off Johnny's blank look)</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You could set fire to earth's atmosphere and destroy all human life as we know i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Okay, that's a good argument.</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BAXTER BUILDING LABS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ANGLES of Reed in the lab, working with various blue material:</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 (V.O.)</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ve discovered that test fabrics on board exposed to the radiation possess unstable molecules identical to our own. If my theory's correct they should react adaptively to our transformations, becoming invisible, changing size on demand or remaining impervious to flame.</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REVEAL: Reed, Sue and Johnny step out to look at themselves in a mirror wearing Reed's new blue uniforms. All fine... except that Reed also sewed them and they look baggy and ridiculous. The Thing, sitting nearby in the peanut gallery, gets a big laugh.</w:t>
      </w:r>
    </w:p>
    <w:p>
      <w:pPr>
        <w:pStyle w:val="ACTION"/>
        <w:widowControl/>
        <w:spacing w:lineRule="atLeast" w:line="220" w:before="240" w:after="0"/>
        <w:ind w:left="2160" w:right="1440" w:hanging="0"/>
        <w:rPr/>
      </w:pPr>
      <w:r>
        <w:rPr>
          <w:rFonts w:cs="Courier New" w:ascii="Courier New" w:hAnsi="Courier New"/>
          <w:sz w:val="22"/>
        </w:rPr>
        <w:t xml:space="preserve">ANGLES: Sue collects their uniforms. Sue goes over designs with </w:t>
      </w:r>
      <w:r>
        <w:rPr>
          <w:rFonts w:cs="Courier New" w:ascii="Courier New" w:hAnsi="Courier New"/>
          <w:b/>
          <w:sz w:val="22"/>
        </w:rPr>
        <w:t>a</w:t>
      </w:r>
      <w:r>
        <w:rPr>
          <w:rFonts w:cs="Courier New" w:ascii="Courier New" w:hAnsi="Courier New"/>
          <w:sz w:val="22"/>
        </w:rPr>
        <w:t xml:space="preserve"> </w:t>
      </w:r>
      <w:r>
        <w:rPr>
          <w:rFonts w:cs="Courier New" w:ascii="Courier New" w:hAnsi="Courier New"/>
          <w:b/>
          <w:sz w:val="22"/>
        </w:rPr>
        <w:t>cutting-edge fashion designer</w:t>
      </w:r>
      <w:r>
        <w:rPr>
          <w:rFonts w:cs="Courier New" w:ascii="Courier New" w:hAnsi="Courier New"/>
          <w:sz w:val="22"/>
        </w:rPr>
        <w:t>. We see multiple sketches...</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DESIGNER SHOW ROOM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ANGLES: The Four model their new, form-fitting uniforms, courtesy of Sue's design work. Sue's is low-cut and provocatively sexy, which Reed works hard not to make too big a point of noticing.</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FASHION DESIGNE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Should we wrap them up or do you wish to wear them home?</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EXT. FIFTH AVENUE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Four walk out of the show room onto Fifth Avenue wearing their uniforms. They instantly draw an adoring crowd; autograph seekers, photo takers, passing news crews. Reed, Sue and Johnny graciously welcome the fans, but The Thing growl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Smile, Ben; they want to like you.</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Thing tries to loosen up and interac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stiffl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Hey, how ya doin'?</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A little dog in the arms of a PARK AVENUE MATRON barks at him.</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ANGLE:</w:t>
        <w:tab/>
        <w:t>As the crowd around them swells a FOUR YEAR OLD GIRL gets separated from her mother and begins to cry. Her MOTHER realizes she's missing, calls her name, looking around for her, alarmed --The Girl steps off the curb toward speeding traffic.</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Thing catches a glimpse of her through the crowd --</w:t>
      </w:r>
    </w:p>
    <w:p>
      <w:pPr>
        <w:pStyle w:val="CHARACTERNAME"/>
        <w:widowControl/>
        <w:spacing w:lineRule="atLeast" w:line="220" w:before="240" w:after="0"/>
        <w:ind w:left="5040" w:right="1800" w:hanging="0"/>
        <w:rPr/>
      </w:pPr>
      <w:r>
        <w:rPr>
          <w:rFonts w:cs="Courier New" w:ascii="Courier New" w:hAnsi="Courier New"/>
          <w:sz w:val="22"/>
        </w:rPr>
        <w:t>THE THING</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Reed!</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Thing stomps his foot; the pavement ripples out toward the curb, bucking people out of the way so they can see --</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ANGLE:</w:t>
        <w:tab/>
        <w:t>A taxi bears down on the Girl, wandering into the stree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Reed stretches straight up over the crowd, then arcs down and snatches the Girl up and out of the way of the speeding cab.</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ANGLE: Reed stretches down and gently returns the little Girl to her tearful, grateful mother.</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No trouble at all, ma'am.</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crowd cheers. Johnny turns to Sue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m gonna give 'em a thrill. Meet you at the Baxter -- stand back folks!</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He flames on and takes off straight up into the skies over Fifth Avenue. The crowd cheers wildl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A SERIES OF CUTS: emphasize his joy and exhilaration as the Torch rockets down and through Times Square. He passes a crew putting up a billboard with his image on it: product placement opportunity.</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EXT. MANHATTAN - DAY</w:t>
      </w:r>
    </w:p>
    <w:p>
      <w:pPr>
        <w:pStyle w:val="ACTION"/>
        <w:widowControl/>
        <w:spacing w:lineRule="atLeast" w:line="220" w:before="240" w:after="0"/>
        <w:ind w:left="2160" w:right="1440" w:hanging="0"/>
        <w:rPr/>
      </w:pPr>
      <w:r>
        <w:rPr>
          <w:rFonts w:cs="Courier New" w:ascii="Courier New" w:hAnsi="Courier New"/>
          <w:sz w:val="22"/>
        </w:rPr>
        <w:t xml:space="preserve">The Torch flies through the Belvedere Fountain in Central Park, creating a </w:t>
      </w:r>
      <w:r>
        <w:rPr>
          <w:rFonts w:cs="Courier New" w:ascii="Courier New" w:hAnsi="Courier New"/>
          <w:i/>
          <w:sz w:val="22"/>
        </w:rPr>
        <w:t>SMOKE RING</w:t>
      </w:r>
      <w:r>
        <w:rPr>
          <w:rFonts w:cs="Courier New" w:ascii="Courier New" w:hAnsi="Courier New"/>
          <w:sz w:val="22"/>
        </w:rPr>
        <w:t xml:space="preserve"> of steam. Then he soars up above the Park and looks down; a gorgeous panoramic vista, full fall foliage.</w:t>
      </w:r>
    </w:p>
    <w:p>
      <w:pPr>
        <w:pStyle w:val="ACTION"/>
        <w:widowControl/>
        <w:spacing w:lineRule="atLeast" w:line="220" w:before="240" w:after="0"/>
        <w:ind w:left="2160" w:right="1440" w:hanging="0"/>
        <w:rPr/>
      </w:pPr>
      <w:r>
        <w:rPr>
          <w:rFonts w:cs="Courier New" w:ascii="Courier New" w:hAnsi="Courier New"/>
          <w:sz w:val="22"/>
        </w:rPr>
        <w:t xml:space="preserve">ON THE GROUND: People playing in the Sheep's Meadow, point up to the sky... where the Torch is skywriting: </w:t>
      </w:r>
      <w:r>
        <w:rPr>
          <w:rFonts w:cs="Courier New" w:ascii="Courier New" w:hAnsi="Courier New"/>
          <w:b/>
          <w:sz w:val="22"/>
        </w:rPr>
        <w:t>I (HEART) NY</w:t>
      </w:r>
      <w:r>
        <w:rPr>
          <w:rFonts w:cs="Courier New" w:ascii="Courier New" w:hAnsi="Courier New"/>
          <w:sz w:val="22"/>
        </w:rPr>
        <w:t>!</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EXT. MIDTOWN MANHATTAN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Torch showboats past a series of high-rise office windows, setting off hysterical reactions from the workers inside.</w:t>
      </w:r>
    </w:p>
    <w:p>
      <w:pPr>
        <w:pStyle w:val="ACTION"/>
        <w:widowControl/>
        <w:spacing w:lineRule="atLeast" w:line="220" w:before="240" w:after="0"/>
        <w:ind w:left="2160" w:right="1440" w:hanging="0"/>
        <w:rPr/>
      </w:pPr>
      <w:r>
        <w:rPr>
          <w:rFonts w:cs="Courier New" w:ascii="Courier New" w:hAnsi="Courier New"/>
          <w:sz w:val="22"/>
        </w:rPr>
        <w:t xml:space="preserve">The Torch passes an apartment window: a beautiful </w:t>
      </w:r>
      <w:r>
        <w:rPr>
          <w:rFonts w:cs="Courier New" w:ascii="Courier New" w:hAnsi="Courier New"/>
          <w:b/>
          <w:sz w:val="22"/>
        </w:rPr>
        <w:t>SUPERMODEL</w:t>
      </w:r>
      <w:r>
        <w:rPr>
          <w:rFonts w:cs="Courier New" w:ascii="Courier New" w:hAnsi="Courier New"/>
          <w:sz w:val="22"/>
        </w:rPr>
        <w:t xml:space="preserve"> getting dressed in lingerie... a moment later, he reappears, doing a lazy airborne backstroke to take a second look. He gets an idea.</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ANGLE: A hovering Torch creates some smoke, blows it into the apartment's ventilation system.</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ANGLE: The Supermodel runs out screaming from her smoke-filled apartment onto the balcony. Johnny flies in and "rescues" her.</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EXT. BAXTER BUILDING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Reed, Sue and The Thing climb out of a cab: the shocks groan, at their breaking point, as Thing steps ou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to the Drive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Sir, I'm terribly sorry, I've just realized none of us are carrying any cash.</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EAST INDIAN DRIVE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Oh and I suppose you're expecting some sort of "Super-Hero   Discount"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Not at all, I'd be happy to run up and get my wallet if you want to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EAST INDIAN DRIVE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 was just jerking your chain. It is an honor just to have the Fantasticals in my cab, thank you.</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ANGLE:</w:t>
        <w:tab/>
        <w:t>Johnny waits for them at the front door as they approach.</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Hey, guys, come here. Get a load of this.</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y follow him inside --</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BAXTER BUILDING LOBBY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A cry goes up: the lobby's crawling with dozens of help-seekers -many of them carrying signs - who swarm toward them en mass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For cryin' out loud --</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y're instantly flooded with solicitations for screwball charities, requests for personal appearances, pleas for revenge or rescues or righting outrageous injustice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to Sue and 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e really need to get back to work.</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Go on ahead, let me and Ben handle this.</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to the crow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Okay, people, we're gonna do this in an orderly fashion; everybody take a number, the line forms right here!</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He traces a line of flame on the lobby floor, herding them into line.</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BAXTER BUILDING LABS - NIGH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A series of DISSOLVES: Reed and Sue working all night, studying read-outs and advanced body scans of The Thing. Tinkering with an incredibly complex mathematical formula, Reed stretches his arm all the way across a long blackboard to complete writing it.</w:t>
      </w:r>
    </w:p>
    <w:p>
      <w:pPr>
        <w:pStyle w:val="ACTION"/>
        <w:widowControl/>
        <w:spacing w:lineRule="atLeast" w:line="220" w:before="240" w:after="0"/>
        <w:ind w:left="2160" w:right="1440" w:hanging="0"/>
        <w:rPr/>
      </w:pPr>
      <w:r>
        <w:rPr>
          <w:rFonts w:cs="Courier New" w:ascii="Courier New" w:hAnsi="Courier New"/>
          <w:sz w:val="22"/>
        </w:rPr>
        <w:t xml:space="preserve">ANGLES: Reed sketches preliminary plans for a </w:t>
      </w:r>
      <w:r>
        <w:rPr>
          <w:rFonts w:cs="Courier New" w:ascii="Courier New" w:hAnsi="Courier New"/>
          <w:b/>
          <w:sz w:val="22"/>
        </w:rPr>
        <w:t>transformation chamber.</w:t>
      </w:r>
      <w:r>
        <w:rPr>
          <w:rFonts w:cs="Courier New" w:ascii="Courier New" w:hAnsi="Courier New"/>
          <w:sz w:val="22"/>
        </w:rPr>
        <w:t xml:space="preserve"> PAGE after PAGE of designs and schematics.</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ANGLE: Hidden surveillance cameras follow their every move...</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BAXTER BUILDING SECURITY STATION - NIGH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Victor watches Reed and Sue on monitors: MOVE IN on him. His glowering intensity builds as he watches them interacting. He toys with Sue's diamond engagement ring throughou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Leonard hands him a thick file detailing their progress: Victor pours over it, his eyes blink, functioning like cameras, taking in information at an astounding rate. SFX suggest a machine at work.</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BAXTER BUILDING LAB - NIGH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While working Reed stretches an arm over to grab a mug and pour a cup of coffee and he realizes The Thing is standing ther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ll get that for you.</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His clumsy fingers fumble the coffee, milk and sugar into a mug.</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How'd it go with the crowd downstair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Great. Mr. Phil Wiznick of Montclair New Jersey has personally invited me to kill the bagboy who knocked up his daughter.</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How can you pass up an offer like tha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ese people think we're going to solve all their problems. The joint's surrounded.</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y don't you try to slip out for a whil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By myself? Where would I go? I can't go anywher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You can't just hide in here the rest of your lif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 won't have to. I mean, you're gonna patch me back up pretty soon, righ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Thing hands Reed the messed-up coffe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e're working on it. But life's gotta go on, buddy. Johnny's out there every nigh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Johnny doesn't look like Marlon Brando with leprosy.</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 know it's a raw deal, but your social skills weren't affected, you're still the life of the   party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ich is going to help me do what, exactly, pick up a date at last call? You have any idea how hammered she'd have to b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Just give it a shot. For me. Doctor's order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reluctantl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Guess I could try my cousin Ernie's place.</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BAXTER BUILDING LABS - NIGH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Sue moves back to the lab. She readjusts a mirror and is startled when she sees Victor in it, standing behind her.</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 didn't hear you come in.</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 hadn't heard from you all day.</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e're working around the clock. Is it that lat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Have you done something to your hair?</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 styled it. To go with the uniform.</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He gently touches her hair with his gloved hand, a rueful smil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t suits you.</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He senses a slight, but troubling reluctance from her.</w:t>
      </w:r>
    </w:p>
    <w:p>
      <w:pPr>
        <w:pStyle w:val="CHARACTERNAME"/>
        <w:widowControl/>
        <w:spacing w:lineRule="atLeast" w:line="220" w:before="240" w:after="0"/>
        <w:ind w:left="5040" w:right="1800" w:hanging="0"/>
        <w:rPr/>
      </w:pPr>
      <w:r>
        <w:rPr>
          <w:rFonts w:cs="Courier New" w:ascii="Courier New" w:hAnsi="Courier New"/>
          <w:sz w:val="22"/>
        </w:rPr>
        <w:t>VICTOR</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Feels like we haven't had a moment alone, doesn't it? Do you remember where we were when this all started, looking out at the stars. What I was about to ask you...</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Of course I do.</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m just trying to relocate the "us" in all of thi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Victor, this is hard to say and probably harder to hear but... I'm feeling that you and I, everything really needs to be on hold right now. Until we find our way through thi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 just need to know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Our lives are at stake. I'm sorry, I can't focus on anything else right now.</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You're right, of course. I understand.</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Victor clenches his fist, concealing it behind his back.</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My feelings for you haven't changed, but --</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Reed re-enters, purposeful, carrying fast food for them both.</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Sue, I may have an idea about how to isolate the nucleoside analogs -- oh, hello, Victor.</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ll let you get back to i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You're welcome to stay. We coul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certainly use the help.</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at's dinner for two... and I've got a pretty full plate myself. Good nigh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Victor exits.</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VICTOR'S PRIVATE PENTHOUSE - NIGH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Victor enters the shadowy bedroom. No panic this time. He strips off his shirt in front of a full-length mirror.</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metallic condition has entirely consumed his right hand and arm, approaching his shoulder. He touches the arm with his other hand, stares at it as he moves it around, more fascinated than frightened. He picks up the huge diamond engagement ring from his dresser... and crushes the diamond to dust between his fingers.</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EXT. O'DONNEL'S PUB - NIGH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Rain falling. A classic Brooklyn Irish tavern. Neon sign. Music and life inside. The Thing pulls his hat low, turns up his collar. Has a little trouble squeezing through the door.</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O'DONNEL'S PUB - NIGHT</w:t>
      </w:r>
    </w:p>
    <w:p>
      <w:pPr>
        <w:pStyle w:val="ACTION"/>
        <w:widowControl/>
        <w:spacing w:lineRule="atLeast" w:line="220" w:before="240" w:after="0"/>
        <w:ind w:left="2160" w:right="1440" w:hanging="0"/>
        <w:rPr/>
      </w:pPr>
      <w:r>
        <w:rPr>
          <w:rFonts w:cs="Courier New" w:ascii="Courier New" w:hAnsi="Courier New"/>
          <w:b/>
          <w:sz w:val="22"/>
        </w:rPr>
        <w:t>A big smiling photograph of Ben Grimm</w:t>
      </w:r>
      <w:r>
        <w:rPr>
          <w:rFonts w:cs="Courier New" w:ascii="Courier New" w:hAnsi="Courier New"/>
          <w:sz w:val="22"/>
        </w:rPr>
        <w:t xml:space="preserve"> in his astronaut heyday occupies pride of place over the bar. An Irish band plays in the corner entertaining a raucous, happy crowd of regulars.</w:t>
      </w:r>
    </w:p>
    <w:p>
      <w:pPr>
        <w:pStyle w:val="ACTION"/>
        <w:widowControl/>
        <w:spacing w:lineRule="atLeast" w:line="220" w:before="240" w:after="0"/>
        <w:ind w:left="2160" w:right="1440" w:hanging="0"/>
        <w:rPr/>
      </w:pPr>
      <w:r>
        <w:rPr>
          <w:rFonts w:cs="Courier New" w:ascii="Courier New" w:hAnsi="Courier New"/>
          <w:sz w:val="22"/>
        </w:rPr>
        <w:t xml:space="preserve">The Thing moves through to the end of the bar, keeping his head down, trying to go unnoticed. He nudges in next to an </w:t>
      </w:r>
      <w:r>
        <w:rPr>
          <w:rFonts w:cs="Courier New" w:ascii="Courier New" w:hAnsi="Courier New"/>
          <w:b/>
          <w:sz w:val="22"/>
        </w:rPr>
        <w:t>OLD DRUNK</w:t>
      </w:r>
      <w:r>
        <w:rPr>
          <w:rFonts w:cs="Courier New" w:ascii="Courier New" w:hAnsi="Courier New"/>
          <w:sz w:val="22"/>
        </w:rPr>
        <w:t xml:space="preserve">, attempts in vain to get the attention of a busy bartender, </w:t>
      </w:r>
      <w:r>
        <w:rPr>
          <w:rFonts w:cs="Courier New" w:ascii="Courier New" w:hAnsi="Courier New"/>
          <w:b/>
          <w:sz w:val="22"/>
        </w:rPr>
        <w:t>ERNIE</w:t>
      </w:r>
      <w:r>
        <w:rPr>
          <w:rFonts w:cs="Courier New" w:ascii="Courier New" w:hAnsi="Courier New"/>
          <w:sz w:val="22"/>
        </w:rPr>
        <w: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Ernie?... Ernie? It's Ben.</w:t>
      </w:r>
    </w:p>
    <w:p>
      <w:pPr>
        <w:pStyle w:val="ACTION"/>
        <w:widowControl/>
        <w:spacing w:lineRule="atLeast" w:line="220" w:before="240" w:after="0"/>
        <w:ind w:left="2160" w:right="1440" w:hanging="0"/>
        <w:rPr/>
      </w:pPr>
      <w:r>
        <w:rPr>
          <w:rFonts w:cs="Courier New" w:ascii="Courier New" w:hAnsi="Courier New"/>
          <w:sz w:val="22"/>
        </w:rPr>
        <w:t xml:space="preserve">Ernie doesn't hear him. A </w:t>
      </w:r>
      <w:r>
        <w:rPr>
          <w:rFonts w:cs="Courier New" w:ascii="Courier New" w:hAnsi="Courier New"/>
          <w:b/>
          <w:sz w:val="22"/>
        </w:rPr>
        <w:t>YOUNG TOUGH</w:t>
      </w:r>
      <w:r>
        <w:rPr>
          <w:rFonts w:cs="Courier New" w:ascii="Courier New" w:hAnsi="Courier New"/>
          <w:sz w:val="22"/>
        </w:rPr>
        <w:t xml:space="preserve"> playing pool nearby bumps into The Thing as he moves to line up his next sho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YOUNG TOUGH</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y don't you watch where you're going?</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Thing mumbles an apology, trying to avoid a confrontation.</w:t>
      </w:r>
    </w:p>
    <w:p>
      <w:pPr>
        <w:pStyle w:val="CHARACTERNAME"/>
        <w:widowControl/>
        <w:spacing w:lineRule="atLeast" w:line="220" w:before="240" w:after="0"/>
        <w:ind w:left="5040" w:right="1800" w:hanging="0"/>
        <w:rPr/>
      </w:pPr>
      <w:r>
        <w:rPr>
          <w:rFonts w:cs="Courier New" w:ascii="Courier New" w:hAnsi="Courier New"/>
          <w:sz w:val="22"/>
        </w:rPr>
        <w:t>YOUNG TOUGH</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at's that? What's that? Look at me when I'm talking to you, fat man...</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He knocks The Thing's hat off with his pool cue, brandishing it, ready to fight. A slow burn. The Thing turns...</w:t>
      </w:r>
    </w:p>
    <w:p>
      <w:pPr>
        <w:pStyle w:val="CHARACTERNAME"/>
        <w:widowControl/>
        <w:spacing w:lineRule="atLeast" w:line="220" w:before="240" w:after="0"/>
        <w:ind w:left="5040" w:right="1800" w:hanging="0"/>
        <w:rPr/>
      </w:pPr>
      <w:r>
        <w:rPr>
          <w:rFonts w:cs="Courier New" w:ascii="Courier New" w:hAnsi="Courier New"/>
          <w:sz w:val="22"/>
        </w:rPr>
        <w:t>YOUNG TOUGH</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Jesus Christ! What the hell...!</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Word spreads instantly. The band stops playing. The Thing realizes everybody's looking at him: he shrugs off the coat, raises his arms, makes an even scarier fac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Boo'</w:t>
      </w:r>
    </w:p>
    <w:p>
      <w:pPr>
        <w:pStyle w:val="ACTION"/>
        <w:widowControl/>
        <w:spacing w:lineRule="atLeast" w:line="220" w:before="240" w:after="0"/>
        <w:ind w:left="2160" w:right="1440" w:hanging="0"/>
        <w:rPr/>
      </w:pPr>
      <w:r>
        <w:rPr>
          <w:rFonts w:cs="Courier New" w:ascii="Courier New" w:hAnsi="Courier New"/>
          <w:sz w:val="22"/>
        </w:rPr>
        <w:t xml:space="preserve">Screams. Instant panic; a stampede for every exit, and the place empties... except for the Young Tough and his </w:t>
      </w:r>
      <w:r>
        <w:rPr>
          <w:rFonts w:cs="Courier New" w:ascii="Courier New" w:hAnsi="Courier New"/>
          <w:b/>
          <w:sz w:val="22"/>
        </w:rPr>
        <w:t>FOUR HOODLUM BUDDIES</w:t>
      </w:r>
      <w:r>
        <w:rPr>
          <w:rFonts w:cs="Courier New" w:ascii="Courier New" w:hAnsi="Courier New"/>
          <w:sz w:val="22"/>
        </w:rPr>
        <w:t>. They all wield pool cues and surround him.</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YOUNG TOUGH</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Okay, bring it on, bi-atch.</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You gotta be kiddin' m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ERNI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Ben, don't hurt 'em!</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 xml:space="preserve">All five toughs converge on The Thing, wailing on him with their weapons. He doesn't move, doesn't even react: all their weapons shatter. They step back. The Thing looks at Ernie: </w:t>
      </w:r>
      <w:r>
        <w:rPr>
          <w:rFonts w:cs="Courier New" w:ascii="Courier New" w:hAnsi="Courier New"/>
          <w:i/>
          <w:sz w:val="22"/>
        </w:rPr>
        <w:t>Now?</w:t>
      </w:r>
    </w:p>
    <w:p>
      <w:pPr>
        <w:pStyle w:val="CHARACTERNAME"/>
        <w:widowControl/>
        <w:spacing w:lineRule="atLeast" w:line="220" w:before="240" w:after="0"/>
        <w:ind w:left="5040" w:right="1800" w:hanging="0"/>
        <w:rPr/>
      </w:pPr>
      <w:r>
        <w:rPr>
          <w:rFonts w:cs="Courier New" w:ascii="Courier New" w:hAnsi="Courier New"/>
          <w:sz w:val="22"/>
          <w:lang w:val="fr-FR"/>
        </w:rPr>
        <w:t>ERNIE</w:t>
      </w:r>
      <w:r>
        <w:rPr>
          <w:rFonts w:cs="Courier New" w:ascii="Courier New" w:hAnsi="Courier New"/>
          <w:caps w:val="false"/>
          <w:smallCaps w:val="false"/>
          <w:sz w:val="22"/>
          <w:lang w:val="fr-FR"/>
        </w:rPr>
        <w:t xml:space="preserve"> (cont'd</w:t>
      </w:r>
      <w:r>
        <w:rPr>
          <w:rFonts w:cs="Courier New" w:ascii="Courier New" w:hAnsi="Courier New"/>
          <w:sz w:val="22"/>
          <w:lang w:val="fr-FR"/>
        </w:rPr>
        <w:t>)</w:t>
      </w:r>
    </w:p>
    <w:p>
      <w:pPr>
        <w:pStyle w:val="DIALOG"/>
        <w:widowControl/>
        <w:spacing w:lineRule="atLeast" w:line="220"/>
        <w:ind w:left="3600" w:right="3600" w:hanging="0"/>
        <w:rPr>
          <w:rFonts w:ascii="Courier New" w:hAnsi="Courier New" w:cs="Courier New"/>
          <w:sz w:val="22"/>
          <w:lang w:val="fr-FR"/>
        </w:rPr>
      </w:pPr>
      <w:r>
        <w:rPr>
          <w:rFonts w:cs="Courier New" w:ascii="Courier New" w:hAnsi="Courier New"/>
          <w:sz w:val="22"/>
          <w:lang w:val="fr-FR"/>
        </w:rPr>
        <w:t>Okay.</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EXT. O'DONNEL'S PUB - NIGH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five toughs come hurtling out through various windows.</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O'DONNEL'S PUB - NIGH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Moments later. The Old Drunk at the bar looks at The Thing, looks at the shot glass he's holding ... and with shaking hands sets the shot back down on the bar. Ernie moves to The Thing.</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m good for the window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ERNI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Don't sweat it, those were Yancy Streeters.</w:t>
      </w:r>
    </w:p>
    <w:p>
      <w:pPr>
        <w:pStyle w:val="ACTION"/>
        <w:widowControl/>
        <w:spacing w:lineRule="atLeast" w:line="220" w:before="240" w:after="0"/>
        <w:ind w:left="2160" w:right="1440" w:hanging="0"/>
        <w:rPr/>
      </w:pPr>
      <w:r>
        <w:rPr>
          <w:rFonts w:cs="Courier New" w:ascii="Courier New" w:hAnsi="Courier New"/>
          <w:sz w:val="22"/>
        </w:rPr>
        <w:t>The only other person left in the room, a tough Goth chick (</w:t>
      </w:r>
      <w:r>
        <w:rPr>
          <w:rFonts w:cs="Courier New" w:ascii="Courier New" w:hAnsi="Courier New"/>
          <w:b/>
          <w:sz w:val="22"/>
        </w:rPr>
        <w:t>ALICIA MASTERS</w:t>
      </w:r>
      <w:r>
        <w:rPr>
          <w:rFonts w:cs="Courier New" w:ascii="Courier New" w:hAnsi="Courier New"/>
          <w:sz w:val="22"/>
        </w:rPr>
        <w:t>, 28, brunette, pierced, wearing leather and Wayfarers) seated at the bar, turns to him, unafraid.</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ALICIA</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at'd you kill the party for Mister?</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Excuse m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ALICIA</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advancing on him)</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m having a bad week, okay? One night of relief's all I ask. The only thing that keeps me from totally losing my shit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ERNI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Alicia --</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Thing actually backs up a step as she stalks closer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ALICIA</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And you have to go and screw it up!</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 xml:space="preserve">Lady, are you --  </w:t>
      </w:r>
    </w:p>
    <w:p>
      <w:pPr>
        <w:pStyle w:val="ACTION"/>
        <w:widowControl/>
        <w:spacing w:lineRule="atLeast" w:line="220" w:before="240" w:after="0"/>
        <w:ind w:left="2160" w:right="1440" w:hanging="0"/>
        <w:rPr/>
      </w:pPr>
      <w:r>
        <w:rPr>
          <w:rFonts w:cs="Courier New" w:ascii="Courier New" w:hAnsi="Courier New"/>
          <w:sz w:val="22"/>
        </w:rPr>
        <w:t xml:space="preserve">He's about to say "blind" when she whacks him with the stick in her hand: Thing catches it mid-air and sees </w:t>
      </w:r>
      <w:r>
        <w:rPr>
          <w:rFonts w:cs="Courier New" w:ascii="Courier New" w:hAnsi="Courier New"/>
          <w:b/>
          <w:sz w:val="22"/>
        </w:rPr>
        <w:t>it's a white cane.</w:t>
      </w:r>
      <w:r>
        <w:rPr>
          <w:rFonts w:cs="Courier New" w:ascii="Courier New" w:hAnsi="Courier New"/>
          <w:sz w:val="22"/>
        </w:rPr>
        <w:t xml:space="preserve"> She struggles to pull it back, then, frustrated, slaps at him.</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Okay, take it easy --</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But when her hand touches his skin her attitude changes abruptly.</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ALICIA</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oa, hey... what's the stor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Thing reaches for her hand: she gently stops him.</w:t>
      </w:r>
    </w:p>
    <w:p>
      <w:pPr>
        <w:pStyle w:val="CHARACTERNAME"/>
        <w:widowControl/>
        <w:spacing w:lineRule="atLeast" w:line="220" w:before="240" w:after="0"/>
        <w:ind w:left="5040" w:right="1800" w:hanging="0"/>
        <w:rPr/>
      </w:pPr>
      <w:r>
        <w:rPr>
          <w:rFonts w:cs="Courier New" w:ascii="Courier New" w:hAnsi="Courier New"/>
          <w:sz w:val="22"/>
        </w:rPr>
        <w:t>ALICIA</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t's all right, I won't bite you...</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She puts a hand on his face: something in her tone and the understanding in her touch allows The Thing to let her do it.</w:t>
      </w:r>
    </w:p>
    <w:p>
      <w:pPr>
        <w:pStyle w:val="CHARACTERNAME"/>
        <w:widowControl/>
        <w:spacing w:lineRule="atLeast" w:line="220" w:before="240" w:after="0"/>
        <w:ind w:left="5040" w:right="1800" w:hanging="0"/>
        <w:rPr/>
      </w:pPr>
      <w:r>
        <w:rPr>
          <w:rFonts w:cs="Courier New" w:ascii="Courier New" w:hAnsi="Courier New"/>
          <w:sz w:val="22"/>
        </w:rPr>
        <w:t>ALICIA</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 but now I kind'a get why everybody hit the bricks.</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Thing stares at her, mysteriously soothed... and then he sees all the faces that ran out staring in at them through the door and windows. Acute embarrassment. If he could blush he would.</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Ern, I'll come back some other  time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ERNI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Hey, screw</w:t>
        <w:tab/>
        <w:t>them, Ben, you got seniority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 don't want to cause any trouble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ERNI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ey get used to you or they're not welcome here. But maybe I could you put in a booth, give you a little privacy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ALICIA</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ll sit with you.</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he considers i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Maybe when it's not so crowded.</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ALICIA</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Hey. Don't let the bastards get you down.</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Thing hears that, puts on his hat, heads for the door, where people are creeping back in. Ernie yells a warning to the crowd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ERNI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Listen up, anyone a'yooz pops off about my cousin you're banned for life in here, you got that? That's Ben Grimm, the first man from Brooklyn to go into space and you will pay him the respect he deserves!</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Thing works his way out through the crowd, shoves his hands in his pockets and walks off into the rain.</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ANGLE:</w:t>
        <w:tab/>
        <w:t>Alicia at the bar sketches his face on a cocktail napkin.</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EXT. TELEVISION STUDIO - NIGHT</w:t>
      </w:r>
    </w:p>
    <w:p>
      <w:pPr>
        <w:pStyle w:val="ACTION"/>
        <w:widowControl/>
        <w:spacing w:lineRule="atLeast" w:line="220" w:before="240" w:after="0"/>
        <w:ind w:left="2160" w:right="1440" w:hanging="0"/>
        <w:rPr/>
      </w:pPr>
      <w:r>
        <w:rPr>
          <w:rFonts w:cs="Courier New" w:ascii="Courier New" w:hAnsi="Courier New"/>
          <w:sz w:val="22"/>
        </w:rPr>
        <w:t xml:space="preserve">Johnny pulls up outside in a cherry red Ferrari, vanity license plate reads: TORCHED. Escorting in a hot MODEL, he flips the keys to a </w:t>
      </w:r>
      <w:r>
        <w:rPr>
          <w:rFonts w:cs="Courier New" w:ascii="Courier New" w:hAnsi="Courier New"/>
          <w:b/>
          <w:sz w:val="22"/>
        </w:rPr>
        <w:t>VALET</w:t>
      </w:r>
      <w:r>
        <w:rPr>
          <w:rFonts w:cs="Courier New" w:ascii="Courier New" w:hAnsi="Courier New"/>
          <w:sz w:val="22"/>
        </w:rPr>
        <w:t xml:space="preserve">, a crowd of </w:t>
      </w:r>
      <w:r>
        <w:rPr>
          <w:rFonts w:cs="Courier New" w:ascii="Courier New" w:hAnsi="Courier New"/>
          <w:b/>
          <w:sz w:val="22"/>
        </w:rPr>
        <w:t>adoring young women</w:t>
      </w:r>
      <w:r>
        <w:rPr>
          <w:rFonts w:cs="Courier New" w:ascii="Courier New" w:hAnsi="Courier New"/>
          <w:sz w:val="22"/>
        </w:rPr>
        <w:t xml:space="preserve"> are held back by security as he heads insid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YOUNG WOMAN</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Johnny! Johnny, do you smoke in bed?</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ere there's smoke there's fire, baby.</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BAXTER BUILDING KITCHEN - NIGH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Thing waits glumly for microwave popcorn with Reed. Beat. Ding.</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So, good, so a pretty girl talked to you.</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She was blind.</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All the more reason to think sh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appreciated the real you.</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Don't make me throw up.</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Sue calls from the next room...</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Hey guys, here he is!</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TELEVISION STUDIO - NIGHT</w:t>
      </w:r>
    </w:p>
    <w:p>
      <w:pPr>
        <w:pStyle w:val="ACTION"/>
        <w:widowControl/>
        <w:spacing w:lineRule="atLeast" w:line="220" w:before="240" w:after="0"/>
        <w:ind w:left="2160" w:right="1440" w:hanging="0"/>
        <w:rPr/>
      </w:pPr>
      <w:r>
        <w:rPr>
          <w:rFonts w:cs="Courier New" w:ascii="Courier New" w:hAnsi="Courier New"/>
          <w:sz w:val="22"/>
        </w:rPr>
        <w:t xml:space="preserve">Johnny guesting with </w:t>
      </w:r>
      <w:r>
        <w:rPr>
          <w:rFonts w:cs="Courier New" w:ascii="Courier New" w:hAnsi="Courier New"/>
          <w:b/>
          <w:sz w:val="22"/>
        </w:rPr>
        <w:t>CONAN O'BRIAN</w:t>
      </w:r>
      <w:r>
        <w:rPr>
          <w:rFonts w:cs="Courier New" w:ascii="Courier New" w:hAnsi="Courier New"/>
          <w:sz w:val="22"/>
        </w:rPr>
        <w:t>: he's introduced, makes a flashy entrance, shakes hands with Conan, loving the limelight.</w:t>
      </w:r>
    </w:p>
    <w:p>
      <w:pPr>
        <w:pStyle w:val="TRANSITION"/>
        <w:widowControl/>
        <w:spacing w:lineRule="atLeast" w:line="220" w:before="240" w:after="0"/>
        <w:ind w:left="7920" w:right="1980" w:hanging="0"/>
        <w:rPr>
          <w:rFonts w:ascii="Courier New" w:hAnsi="Courier New" w:cs="Courier New"/>
          <w:sz w:val="22"/>
        </w:rPr>
      </w:pPr>
      <w:r>
        <w:rPr>
          <w:rFonts w:cs="Courier New" w:ascii="Courier New" w:hAnsi="Courier New"/>
          <w:sz w:val="22"/>
        </w:rPr>
        <w:t>INTERCUT:</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BAXTER BUILDING LIVING QUARTERS - NIGHT</w:t>
      </w:r>
    </w:p>
    <w:p>
      <w:pPr>
        <w:pStyle w:val="ACTION"/>
        <w:widowControl/>
        <w:spacing w:lineRule="atLeast" w:line="220" w:before="240" w:after="0"/>
        <w:ind w:left="2160" w:right="1440" w:hanging="0"/>
        <w:rPr/>
      </w:pPr>
      <w:r>
        <w:rPr>
          <w:rFonts w:cs="Courier New" w:ascii="Courier New" w:hAnsi="Courier New"/>
          <w:sz w:val="22"/>
        </w:rPr>
        <w:t xml:space="preserve">Reed, Sue and The Thing watch a huge HD plasma screen in their living room. Sharing popcorn that The Thing holds: Reed stretches to reach in as a </w:t>
      </w:r>
      <w:r>
        <w:rPr>
          <w:rFonts w:cs="Courier New" w:ascii="Courier New" w:hAnsi="Courier New"/>
          <w:b/>
          <w:sz w:val="22"/>
        </w:rPr>
        <w:t>photo</w:t>
      </w:r>
      <w:r>
        <w:rPr>
          <w:rFonts w:cs="Courier New" w:ascii="Courier New" w:hAnsi="Courier New"/>
          <w:sz w:val="22"/>
        </w:rPr>
        <w:t xml:space="preserve"> of Reed stretching is shown on screen:</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CONAN</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Now is it true what they're saying about him, the whole stretching thing, that he's able to expand any part of his anatomy?</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y do you think we call him M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Fantastic?</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Big laugh. Reed's aghast. Thing and Sue laugh. Reed looks at them:</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 don't think that's appropriate.</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Which only makes them laugh mor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CONAN</w:t>
      </w:r>
    </w:p>
    <w:p>
      <w:pPr>
        <w:pStyle w:val="DIALOG"/>
        <w:widowControl/>
        <w:spacing w:lineRule="atLeast" w:line="220"/>
        <w:ind w:left="3600" w:right="3600" w:hanging="0"/>
        <w:rPr/>
      </w:pPr>
      <w:r>
        <w:rPr>
          <w:rFonts w:cs="Courier New" w:ascii="Courier New" w:hAnsi="Courier New"/>
          <w:sz w:val="22"/>
        </w:rPr>
        <w:t xml:space="preserve">Which may explain why </w:t>
      </w:r>
      <w:r>
        <w:rPr>
          <w:rFonts w:cs="Courier New" w:ascii="Courier New" w:hAnsi="Courier New"/>
          <w:i/>
          <w:sz w:val="22"/>
        </w:rPr>
        <w:t>this</w:t>
      </w:r>
      <w:r>
        <w:rPr>
          <w:rFonts w:cs="Courier New" w:ascii="Courier New" w:hAnsi="Courier New"/>
          <w:sz w:val="22"/>
        </w:rPr>
        <w:t xml:space="preserve"> woman is</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smiling.</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y put up a beauty shot of a broadly smiling Susan.</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stops laughing immediatel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at's not funny.</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Careful, Conan, that's my sister you're talking abou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Thing laughs even harder: both Sue and Reed stare at him. Reed stretches over and takes the bowl of popcorn from him. They put up a photo of The Thing looking particularly hideou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CONAN</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ich brings us to The Thing. Johnny, what is up with this guy?</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First I want to clarify there's absolutely no truth to the nasty internet rumor that his mother eloped with some kind of freako Halloween pumpkin-headed Canadian dude.</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bea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t was a church wedding, the famil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approved, I've seen the pictures --</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Huge laugh. The Thing stops laughing.</w:t>
      </w:r>
    </w:p>
    <w:p>
      <w:pPr>
        <w:pStyle w:val="CHARACTERNAME"/>
        <w:widowControl/>
        <w:spacing w:lineRule="atLeast" w:line="220" w:before="240" w:after="0"/>
        <w:ind w:left="5040" w:right="1800" w:hanging="0"/>
        <w:rPr/>
      </w:pPr>
      <w:r>
        <w:rPr>
          <w:rFonts w:cs="Courier New" w:ascii="Courier New" w:hAnsi="Courier New"/>
          <w:sz w:val="22"/>
        </w:rPr>
        <w:t>JOHNNY</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And I can assure you Reed's in the lab right now, working on a pork chop cologne so the dog will play with him.</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Biggest laugh yet. The Thing smolder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ere they shooting this?</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EXT. TELEVISION STUDIO - NIGH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Thing rounds the corner. Sees the crowd of girls lined up. Sees Johnny's red Ferrari parked out front. Smiles.</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EXT. TELEVISION STUDIO - NIGH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Johnny and his Model date exit, signing autographs for the girls in the line. He reaches the Valet, who looks ill...</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Dude, where's my car?</w:t>
      </w:r>
    </w:p>
    <w:p>
      <w:pPr>
        <w:pStyle w:val="ACTION"/>
        <w:widowControl/>
        <w:spacing w:lineRule="atLeast" w:line="220" w:before="240" w:after="0"/>
        <w:ind w:left="2160" w:right="1440" w:hanging="0"/>
        <w:rPr/>
      </w:pPr>
      <w:r>
        <w:rPr>
          <w:rFonts w:cs="Courier New" w:ascii="Courier New" w:hAnsi="Courier New"/>
          <w:sz w:val="22"/>
        </w:rPr>
        <w:t xml:space="preserve">The Valet blows his whistle... and </w:t>
      </w:r>
      <w:r>
        <w:rPr>
          <w:rFonts w:cs="Courier New" w:ascii="Courier New" w:hAnsi="Courier New"/>
          <w:b/>
          <w:sz w:val="22"/>
        </w:rPr>
        <w:t>a 4 X 4 solid cube of red junk metal</w:t>
      </w:r>
      <w:r>
        <w:rPr>
          <w:rFonts w:cs="Courier New" w:ascii="Courier New" w:hAnsi="Courier New"/>
          <w:sz w:val="22"/>
        </w:rPr>
        <w:t xml:space="preserve"> slides down the street and stops at the curb in front of Johnny. A moment later his vanity license plate, intact, lands at his feet. The Valet timidly holds out the keys...</w:t>
      </w:r>
    </w:p>
    <w:p>
      <w:pPr>
        <w:pStyle w:val="CHARACTERNAME"/>
        <w:widowControl/>
        <w:spacing w:lineRule="atLeast" w:line="220" w:before="240" w:after="0"/>
        <w:ind w:left="5040" w:right="1800" w:hanging="0"/>
        <w:rPr/>
      </w:pPr>
      <w:r>
        <w:rPr>
          <w:rFonts w:cs="Courier New" w:ascii="Courier New" w:hAnsi="Courier New"/>
          <w:sz w:val="22"/>
        </w:rPr>
        <w:t>JOHNNY</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at the f --</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BAXTER BUILDING CLINIC - DAY</w:t>
      </w:r>
    </w:p>
    <w:p>
      <w:pPr>
        <w:pStyle w:val="ACTION"/>
        <w:widowControl/>
        <w:spacing w:lineRule="atLeast" w:line="220" w:before="240" w:after="0"/>
        <w:ind w:left="2160" w:right="1440" w:hanging="0"/>
        <w:rPr>
          <w:rFonts w:ascii="Courier New" w:hAnsi="Courier New" w:cs="Courier New"/>
          <w:sz w:val="22"/>
        </w:rPr>
      </w:pPr>
      <w:bookmarkStart w:id="0" w:name="cippo"/>
      <w:bookmarkEnd w:id="0"/>
      <w:r>
        <w:rPr>
          <w:rFonts w:cs="Courier New" w:ascii="Courier New" w:hAnsi="Courier New"/>
          <w:sz w:val="22"/>
        </w:rPr>
        <w:t>CLOSE ANGLES: A series of tests being conducted on Victor, seated in an exam chair stripped to the waist. X-rays, CAT scans, MRI's. A needle pushed into his arm shatters. The metallic transformation has consumed his right shoulder: rippling movement under the skin.</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MOVE in slowly on Victor. The transformation's affecting personality: his humanity slipping away. His DOCTOR steps back.</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Sugarcoat it and I'll shred your medical licens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Do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Your condition is spreading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pPr>
      <w:r>
        <w:rPr>
          <w:rFonts w:cs="Courier New" w:ascii="Courier New" w:hAnsi="Courier New"/>
          <w:i/>
          <w:sz w:val="22"/>
        </w:rPr>
        <w:t>Describe</w:t>
      </w:r>
      <w:r>
        <w:rPr>
          <w:rFonts w:cs="Courier New" w:ascii="Courier New" w:hAnsi="Courier New"/>
          <w:sz w:val="22"/>
        </w:rPr>
        <w:t xml:space="preserve"> my condition.</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Do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Your tissue, your organs, your entire biological structure is changing. Every system is still functioning, somehow--</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get on with i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And they're transforming into...</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DO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An organic-metallic alloy.  Stronger than titanium or carbon steel.  Harder than diamonds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realiz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Like the shields Reed Richards installed on my space station.  The shields he promised would protect us.</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Victor, in a cold fury, picks up an MRI machine, hurls it across the room and through a glass block wall. The Doctor cowers.</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Victor yanks out a tube from his right arm: it drips a substance more like liquid mercury than blood. Curious, Victor rubs it between his fingers. He grabs the Doctor with his other hand around the throat, pulls him close...</w:t>
      </w:r>
    </w:p>
    <w:p>
      <w:pPr>
        <w:pStyle w:val="CHARACTERNAME"/>
        <w:widowControl/>
        <w:spacing w:lineRule="atLeast" w:line="220" w:before="240" w:after="0"/>
        <w:ind w:left="5040" w:right="1800" w:hanging="0"/>
        <w:rPr/>
      </w:pPr>
      <w:r>
        <w:rPr>
          <w:rFonts w:cs="Courier New" w:ascii="Courier New" w:hAnsi="Courier New"/>
          <w:sz w:val="22"/>
        </w:rPr>
        <w:t>VICTOR</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How long?</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Do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Before wha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pPr>
      <w:r>
        <w:rPr>
          <w:rFonts w:cs="Courier New" w:ascii="Courier New" w:hAnsi="Courier New"/>
          <w:sz w:val="22"/>
        </w:rPr>
        <w:t xml:space="preserve">Before it changes my </w:t>
      </w:r>
      <w:r>
        <w:rPr>
          <w:rFonts w:cs="Courier New" w:ascii="Courier New" w:hAnsi="Courier New"/>
          <w:i/>
          <w:sz w:val="22"/>
        </w:rPr>
        <w:t>fac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LeAD DO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t could be weeks -- days, I can't pretend to know what we're really dealing with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Look at me. I'm the public face of a multi-billion dollar international conglomerate. If you can't stop this from spreading how do you suppose that's going to play with my investor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LEAD DO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Probably not very well.</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MOVE IN on Victor as his grip tightens around the man's throat: his pupils glint like polished steel...</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So we'll have to keep this between the two of us, if that's all right with you. Physician/patient confidentiality, because as it turns ou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He lifts the man off the floor: his feet kick violently as Victor strangles him. A crunch, off screen, and his feet stop kicking.</w:t>
      </w:r>
    </w:p>
    <w:p>
      <w:pPr>
        <w:pStyle w:val="CHARACTERNAME"/>
        <w:widowControl/>
        <w:spacing w:lineRule="atLeast" w:line="220" w:before="240" w:after="0"/>
        <w:ind w:left="5040" w:right="1800" w:hanging="0"/>
        <w:rPr/>
      </w:pPr>
      <w:r>
        <w:rPr>
          <w:rFonts w:cs="Courier New" w:ascii="Courier New" w:hAnsi="Courier New"/>
          <w:sz w:val="22"/>
        </w:rPr>
        <w:t>VICTOR</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m going to need a smarter doctor.</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BAXTER BUILDING LAB - NIGH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Reed and Sue in the lab. She's seated in a chair, undergoing tests for her power. She concentrates, and then slowly disappears.</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Reed observes her through a kind of prismatic kaleidoscope, measuring light refraction. He "sees" her through the device: she's lit up like some heavenly creature... he's having a hard time concentrating.</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t's not "invisibility" per se. You're actually bending the light around yourself via some kind of malleable force field. That's what you projected on the Bridg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y haven't I been able to duplicate i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at was your exact emotional state?</w:t>
      </w:r>
    </w:p>
    <w:p>
      <w:pPr>
        <w:pStyle w:val="CHARACTERNAME"/>
        <w:widowControl/>
        <w:spacing w:lineRule="atLeast" w:line="220" w:before="240" w:after="0"/>
        <w:ind w:left="5040" w:right="1800" w:hanging="0"/>
        <w:rPr>
          <w:rFonts w:ascii="Courier New" w:hAnsi="Courier New" w:cs="Courier New"/>
          <w:sz w:val="22"/>
          <w:lang w:val="fr-FR"/>
        </w:rPr>
      </w:pPr>
      <w:r>
        <w:rPr>
          <w:rFonts w:cs="Courier New" w:ascii="Courier New" w:hAnsi="Courier New"/>
          <w:sz w:val="22"/>
          <w:lang w:val="fr-FR"/>
        </w:rPr>
        <w:t>SUE</w:t>
      </w:r>
    </w:p>
    <w:p>
      <w:pPr>
        <w:pStyle w:val="DIALOG"/>
        <w:widowControl/>
        <w:spacing w:lineRule="atLeast" w:line="220"/>
        <w:ind w:left="3600" w:right="3600" w:hanging="0"/>
        <w:rPr>
          <w:rFonts w:ascii="Courier New" w:hAnsi="Courier New" w:cs="Courier New"/>
          <w:sz w:val="22"/>
          <w:lang w:val="fr-FR"/>
        </w:rPr>
      </w:pPr>
      <w:r>
        <w:rPr>
          <w:rFonts w:cs="Courier New" w:ascii="Courier New" w:hAnsi="Courier New"/>
          <w:sz w:val="22"/>
          <w:lang w:val="fr-FR"/>
        </w:rPr>
        <w:t>Murderous rag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Can you think of a way to duplicate that feeling? Some memory or...</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She looks at Reed, and remembers their affair: eyes narrow. She becomes visible.</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As she focuses on Reed - and gets angry - a clear, shimmering bolt of energy forms right in front of her face. Reed steps out from behind the machine to ask...</w:t>
      </w:r>
    </w:p>
    <w:p>
      <w:pPr>
        <w:pStyle w:val="CHARACTERNAME"/>
        <w:widowControl/>
        <w:spacing w:lineRule="atLeast" w:line="220" w:before="240" w:after="0"/>
        <w:ind w:left="5040" w:right="1800" w:hanging="0"/>
        <w:rPr/>
      </w:pPr>
      <w:r>
        <w:rPr>
          <w:rFonts w:cs="Courier New" w:ascii="Courier New" w:hAnsi="Courier New"/>
          <w:sz w:val="22"/>
        </w:rPr>
        <w:t>REED</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How's that coming -- whoa --</w:t>
      </w:r>
    </w:p>
    <w:p>
      <w:pPr>
        <w:pStyle w:val="ACTION"/>
        <w:widowControl/>
        <w:spacing w:lineRule="atLeast" w:line="220" w:before="240" w:after="0"/>
        <w:ind w:left="2160" w:right="1440" w:hanging="0"/>
        <w:rPr/>
      </w:pPr>
      <w:r>
        <w:rPr>
          <w:rFonts w:cs="Courier New" w:ascii="Courier New" w:hAnsi="Courier New"/>
          <w:sz w:val="22"/>
        </w:rPr>
        <w:t xml:space="preserve">The "bolt" fires at him like an bullet. He slides his torso to the side like a rubber band to narrowly avoid it: the bolt smashes into some equipment behind him. </w:t>
      </w:r>
      <w:r>
        <w:rPr>
          <w:rFonts w:cs="Courier New" w:ascii="Courier New" w:hAnsi="Courier New"/>
          <w:sz w:val="22"/>
          <w:lang w:val="it-IT"/>
        </w:rPr>
        <w:t>Lethal.</w:t>
      </w:r>
    </w:p>
    <w:p>
      <w:pPr>
        <w:pStyle w:val="CHARACTERNAME"/>
        <w:widowControl/>
        <w:spacing w:lineRule="atLeast" w:line="220" w:before="240" w:after="0"/>
        <w:ind w:left="5040" w:right="1800" w:hanging="0"/>
        <w:rPr>
          <w:rFonts w:ascii="Courier New" w:hAnsi="Courier New" w:cs="Courier New"/>
          <w:sz w:val="22"/>
          <w:lang w:val="it-IT"/>
        </w:rPr>
      </w:pPr>
      <w:r>
        <w:rPr>
          <w:rFonts w:cs="Courier New" w:ascii="Courier New" w:hAnsi="Courier New"/>
          <w:sz w:val="22"/>
          <w:lang w:val="it-IT"/>
        </w:rPr>
        <w:t>SUE</w:t>
      </w:r>
    </w:p>
    <w:p>
      <w:pPr>
        <w:pStyle w:val="DIALOG"/>
        <w:widowControl/>
        <w:spacing w:lineRule="atLeast" w:line="220"/>
        <w:ind w:left="3600" w:right="3600" w:hanging="0"/>
        <w:rPr>
          <w:rFonts w:ascii="Courier New" w:hAnsi="Courier New" w:cs="Courier New"/>
          <w:sz w:val="22"/>
          <w:lang w:val="it-IT"/>
        </w:rPr>
      </w:pPr>
      <w:r>
        <w:rPr>
          <w:rFonts w:cs="Courier New" w:ascii="Courier New" w:hAnsi="Courier New"/>
          <w:sz w:val="22"/>
          <w:lang w:val="it-IT"/>
        </w:rPr>
        <w:t>Sorry.</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No, that was tremendous. Learn to control this you should be able to bend the light around other objects, even people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You mean someone I wanted to make disappear?</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Exactl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She focuses again on Reed: a shimmering bubble appears in front of her. Concentrating fiercely, she moves it over toward Reed...</w:t>
      </w:r>
    </w:p>
    <w:p>
      <w:pPr>
        <w:pStyle w:val="CHARACTERNAME"/>
        <w:widowControl/>
        <w:spacing w:lineRule="atLeast" w:line="220" w:before="240" w:after="0"/>
        <w:ind w:left="5040" w:right="1800" w:hanging="0"/>
        <w:rPr/>
      </w:pPr>
      <w:r>
        <w:rPr>
          <w:rFonts w:cs="Courier New" w:ascii="Courier New" w:hAnsi="Courier New"/>
          <w:sz w:val="22"/>
        </w:rPr>
        <w:t>REED</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And you're capable of a lot more than that. My projections indicate a whole range of applications we haven't even considered yet, for instance you could --</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She moves the bubble over his head: his voice mutes, but his lips keep moving. Then as he exhausts oxygen inside the bubble he gasps for air, clutching his throat. He goes to the ground, she rushes to him in alarm. The bubble pops: he takes in a huge breath.</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m sorry,</w:t>
        <w:tab/>
        <w:t>I didn't mean to do that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m fine, I'm fine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 xml:space="preserve">SUE </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You must think I'm expressing some kind of latent hostility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at in the world could give me that idea?</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y're sitting close to each other: their chemistry sizzles. Reed inhales, intoxicated by her.</w:t>
      </w:r>
    </w:p>
    <w:p>
      <w:pPr>
        <w:pStyle w:val="CHARACTERNAME"/>
        <w:widowControl/>
        <w:spacing w:lineRule="atLeast" w:line="220" w:before="240" w:after="0"/>
        <w:ind w:left="5040" w:right="1800" w:hanging="0"/>
        <w:rPr/>
      </w:pPr>
      <w:r>
        <w:rPr>
          <w:rFonts w:cs="Courier New" w:ascii="Courier New" w:hAnsi="Courier New"/>
          <w:sz w:val="22"/>
        </w:rPr>
        <w:t>REED</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You're still using that same shampoo.</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pPr>
      <w:r>
        <w:rPr>
          <w:rFonts w:cs="Courier New" w:ascii="Courier New" w:hAnsi="Courier New"/>
          <w:sz w:val="22"/>
        </w:rPr>
        <w:t xml:space="preserve">I </w:t>
      </w:r>
      <w:r>
        <w:rPr>
          <w:rFonts w:cs="Courier New" w:ascii="Courier New" w:hAnsi="Courier New"/>
          <w:i/>
          <w:sz w:val="22"/>
        </w:rPr>
        <w:t>was</w:t>
      </w:r>
      <w:r>
        <w:rPr>
          <w:rFonts w:cs="Courier New" w:ascii="Courier New" w:hAnsi="Courier New"/>
          <w:sz w:val="22"/>
        </w:rPr>
        <w:t xml:space="preserve"> angry at you. Then. I didn't want to admit it. When you left to do that field study I knew we'd drift apart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But you never said anything.</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d never felt so strongly about anyone, ever. It frightened me, I didn't want to hold you back from your work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Sue, I wanted you to come with me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en why didn't you ever ask?</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You had your own research to do, I respected that. I never wanted you to think I thought my work was more important -- you would have gone with m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ell thank God we were so busy respecting each other's professional integrity.</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realizing for the first tim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at's all it wa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en I went to work for Victor and...</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y look at each other; loss and longing. Reed realizes he'd better lighten the moment or they're going to end up in a clinch.</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 could chang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t's a little late for tha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No, I mean if someone slightly better looking would be less of a distraction...</w:t>
      </w:r>
    </w:p>
    <w:p>
      <w:pPr>
        <w:pStyle w:val="ACTION"/>
        <w:widowControl/>
        <w:spacing w:lineRule="atLeast" w:line="220" w:before="240" w:after="0"/>
        <w:ind w:left="2160" w:right="1440" w:hanging="0"/>
        <w:rPr/>
      </w:pPr>
      <w:r>
        <w:rPr>
          <w:rFonts w:cs="Courier New" w:ascii="Courier New" w:hAnsi="Courier New"/>
          <w:sz w:val="22"/>
        </w:rPr>
        <w:t xml:space="preserve">Reed's face is a </w:t>
      </w:r>
      <w:r>
        <w:rPr>
          <w:rFonts w:cs="Courier New" w:ascii="Courier New" w:hAnsi="Courier New"/>
          <w:b/>
          <w:sz w:val="22"/>
        </w:rPr>
        <w:t>blur</w:t>
      </w:r>
      <w:r>
        <w:rPr>
          <w:rFonts w:cs="Courier New" w:ascii="Courier New" w:hAnsi="Courier New"/>
          <w:sz w:val="22"/>
        </w:rPr>
        <w:t xml:space="preserve"> of motion, then stops: he's rearranged his features; a big-jawed, big-haired, absurdly handsome movie star type. Sue laughs. Reed scrambles his face again...</w:t>
      </w:r>
    </w:p>
    <w:p>
      <w:pPr>
        <w:pStyle w:val="CHARACTERNAME"/>
        <w:widowControl/>
        <w:spacing w:lineRule="atLeast" w:line="220" w:before="240" w:after="0"/>
        <w:ind w:left="5040" w:right="1800" w:hanging="0"/>
        <w:rPr/>
      </w:pPr>
      <w:r>
        <w:rPr>
          <w:rFonts w:cs="Courier New" w:ascii="Courier New" w:hAnsi="Courier New"/>
          <w:sz w:val="22"/>
        </w:rPr>
        <w:t>REED</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Or if you'd prefer someone you know you can trust...</w:t>
      </w:r>
    </w:p>
    <w:p>
      <w:pPr>
        <w:pStyle w:val="ACTION"/>
        <w:widowControl/>
        <w:spacing w:lineRule="atLeast" w:line="220" w:before="240" w:after="0"/>
        <w:ind w:left="2160" w:right="1440" w:hanging="0"/>
        <w:rPr/>
      </w:pPr>
      <w:r>
        <w:rPr>
          <w:rFonts w:cs="Courier New" w:ascii="Courier New" w:hAnsi="Courier New"/>
          <w:sz w:val="22"/>
        </w:rPr>
        <w:t xml:space="preserve">The motion stops again: </w:t>
      </w:r>
      <w:r>
        <w:rPr>
          <w:rFonts w:cs="Courier New" w:ascii="Courier New" w:hAnsi="Courier New"/>
          <w:b/>
          <w:sz w:val="22"/>
        </w:rPr>
        <w:t>ABRAHAM LINCOLN</w:t>
      </w:r>
      <w:r>
        <w:rPr>
          <w:rFonts w:cs="Courier New" w:ascii="Courier New" w:hAnsi="Courier New"/>
          <w:sz w:val="22"/>
        </w:rPr>
        <w: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LINCOLN</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Four score</w:t>
        <w:tab/>
        <w:t>and seven years ago --</w:t>
      </w:r>
    </w:p>
    <w:p>
      <w:pPr>
        <w:pStyle w:val="CHARACTERNAME"/>
        <w:widowControl/>
        <w:spacing w:lineRule="atLeast" w:line="220" w:before="240" w:after="0"/>
        <w:ind w:left="5040" w:right="1800" w:hanging="0"/>
        <w:rPr>
          <w:rFonts w:ascii="Courier New" w:hAnsi="Courier New" w:cs="Courier New"/>
          <w:sz w:val="22"/>
          <w:lang w:val="it-IT"/>
        </w:rPr>
      </w:pPr>
      <w:r>
        <w:rPr>
          <w:rFonts w:cs="Courier New" w:ascii="Courier New" w:hAnsi="Courier New"/>
          <w:sz w:val="22"/>
          <w:lang w:val="it-IT"/>
        </w:rPr>
        <w:t>SUE</w:t>
      </w:r>
    </w:p>
    <w:p>
      <w:pPr>
        <w:pStyle w:val="DIALOG"/>
        <w:widowControl/>
        <w:spacing w:lineRule="atLeast" w:line="220"/>
        <w:ind w:left="3600" w:right="3600" w:hanging="0"/>
        <w:rPr>
          <w:rFonts w:ascii="Courier New" w:hAnsi="Courier New" w:cs="Courier New"/>
          <w:sz w:val="22"/>
          <w:lang w:val="it-IT"/>
        </w:rPr>
      </w:pPr>
      <w:r>
        <w:rPr>
          <w:rFonts w:cs="Courier New" w:ascii="Courier New" w:hAnsi="Courier New"/>
          <w:sz w:val="22"/>
          <w:lang w:val="it-IT"/>
        </w:rPr>
        <w:t>No, stop.</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Reed changes back to himself. They're close to a kiss.</w:t>
      </w:r>
    </w:p>
    <w:p>
      <w:pPr>
        <w:pStyle w:val="CHARACTERNAME"/>
        <w:widowControl/>
        <w:spacing w:lineRule="atLeast" w:line="220" w:before="240" w:after="0"/>
        <w:ind w:left="5040" w:right="1800" w:hanging="0"/>
        <w:rPr/>
      </w:pPr>
      <w:r>
        <w:rPr>
          <w:rFonts w:cs="Courier New" w:ascii="Courier New" w:hAnsi="Courier New"/>
          <w:sz w:val="22"/>
        </w:rPr>
        <w:t>SUE</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All I ever wanted was you...</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A knock at the door. They both snap to the doorway: Victor stands there. Smiling. Wearing a coat and gloves; playfully good-natured.</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pPr>
      <w:r>
        <w:rPr>
          <w:rFonts w:cs="Courier New" w:ascii="Courier New" w:hAnsi="Courier New"/>
          <w:sz w:val="22"/>
        </w:rPr>
        <w:t xml:space="preserve">Honey, I'm home. </w:t>
      </w:r>
      <w:r>
        <w:rPr>
          <w:rFonts w:cs="Courier New" w:ascii="Courier New" w:hAnsi="Courier New"/>
          <w:sz w:val="22"/>
          <w:lang w:val="it-IT"/>
        </w:rPr>
        <w:t>Interrupting?</w:t>
      </w:r>
    </w:p>
    <w:p>
      <w:pPr>
        <w:pStyle w:val="CHARACTERNAME"/>
        <w:widowControl/>
        <w:spacing w:lineRule="atLeast" w:line="220" w:before="240" w:after="0"/>
        <w:ind w:left="5040" w:right="1800" w:hanging="0"/>
        <w:rPr>
          <w:rFonts w:ascii="Courier New" w:hAnsi="Courier New" w:cs="Courier New"/>
          <w:sz w:val="22"/>
          <w:lang w:val="it-IT"/>
        </w:rPr>
      </w:pPr>
      <w:r>
        <w:rPr>
          <w:rFonts w:cs="Courier New" w:ascii="Courier New" w:hAnsi="Courier New"/>
          <w:sz w:val="22"/>
          <w:lang w:val="it-IT"/>
        </w:rPr>
        <w:t>SUE</w:t>
      </w:r>
    </w:p>
    <w:p>
      <w:pPr>
        <w:pStyle w:val="DIALOG"/>
        <w:widowControl/>
        <w:spacing w:lineRule="atLeast" w:line="220"/>
        <w:ind w:left="3600" w:right="3600" w:hanging="0"/>
        <w:rPr>
          <w:rFonts w:ascii="Courier New" w:hAnsi="Courier New" w:cs="Courier New"/>
          <w:sz w:val="22"/>
          <w:lang w:val="it-IT"/>
        </w:rPr>
      </w:pPr>
      <w:r>
        <w:rPr>
          <w:rFonts w:cs="Courier New" w:ascii="Courier New" w:hAnsi="Courier New"/>
          <w:sz w:val="22"/>
          <w:lang w:val="it-IT"/>
        </w:rPr>
        <w:t>No.</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Hard at work, are we? Making a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progres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Quite a bit actually...</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Yes, I can see that. And how's Ben? How's the "work" coming on a cure for our friend?</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e hope to have a prototype within a few days.</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Victor's mood stays relentlessly upbeat; the net effect on Reed and Sue is even more sinister. He puts an arm around Reed.</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Really? That's wonderful news. Particularly because we all know how much he's suffering. Could I see i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Off Reed's look at Sue...</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BAXTER BUILDING TRANSFORMATION LAB - NIGH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Lights turn on. Reed leads Victor in. Pulls a canvas cover off an ominous metallic chamber on a raised platform, trailing a tangled mass of cables. Victor walks around examining it closely.</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By precisely recreating conditions within the cloud inside this chamber we may be able to reverse the effects on Ben's DNA.</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And if it works on Ben it should work on the rest of you. How soon can you tes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A week, maybe two?</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y the delay?</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Everyone's condition is stable for the moment, we need to be absolutely sure it's safe before  we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Reed, look, I don't want to have to take you off this project, but if you're not finished in two days I'm putting my own people on it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 xml:space="preserve">REED </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at's reckless and irresponsible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e last time you started whining about safety our genetic codes went for a spin in a cosmic blender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 won't allow it, Victor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 xml:space="preserve">VICTOR </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You won't allow it? Who asked you? Two days: that's your drop-dead date.</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Victor storms out.</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BAXTER BUILDING LAB - NIGHT INTO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SERIES of dissolves as Reed works feverishly through the night on the transformation device.</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BAXTER BUILDING LIVING ROOM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Thing sits in the room, watching TV, squeezing grapefruits. Sue's in the kitchen flipping pancakes on a griddle with force fields. During below Johnny wanders in from his bedroom, just waking up, fires up a cold cup of coffee using a single digi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Sue sets a foot-high stack of pancakes in front of The Thing. He eats, morosely. She looks at what he's watching on TV. Johnny walks in to look as well...</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ON SCREEN:</w:t>
      </w:r>
    </w:p>
    <w:p>
      <w:pPr>
        <w:pStyle w:val="ACTION"/>
        <w:widowControl/>
        <w:spacing w:lineRule="atLeast" w:line="220" w:before="240" w:after="0"/>
        <w:ind w:left="2160" w:right="1440" w:hanging="0"/>
        <w:rPr/>
      </w:pPr>
      <w:r>
        <w:rPr>
          <w:rFonts w:cs="Courier New" w:ascii="Courier New" w:hAnsi="Courier New"/>
          <w:sz w:val="22"/>
        </w:rPr>
        <w:t xml:space="preserve">An earnest </w:t>
      </w:r>
      <w:r>
        <w:rPr>
          <w:rFonts w:cs="Courier New" w:ascii="Courier New" w:hAnsi="Courier New"/>
          <w:b/>
          <w:sz w:val="22"/>
        </w:rPr>
        <w:t>DR. PHIL</w:t>
      </w:r>
      <w:r>
        <w:rPr>
          <w:rFonts w:cs="Courier New" w:ascii="Courier New" w:hAnsi="Courier New"/>
          <w:sz w:val="22"/>
        </w:rPr>
        <w:t xml:space="preserve"> sits across from an unseen gues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DR. PHIL</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Now I have to ask you this: Do you feel that you have given yourself - wait, let me ask the question - do you feel that you've given yourself enough permission ... to accept the monster within?</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REVEAL The Thing as his guest, trying hard not to cry --</w:t>
      </w:r>
    </w:p>
    <w:p>
      <w:pPr>
        <w:pStyle w:val="CHARACTERNAME"/>
        <w:widowControl/>
        <w:spacing w:lineRule="atLeast" w:line="220" w:before="240" w:after="0"/>
        <w:ind w:left="5040" w:right="1800" w:hanging="0"/>
        <w:rPr/>
      </w:pPr>
      <w:r>
        <w:rPr>
          <w:rFonts w:cs="Courier New" w:ascii="Courier New" w:hAnsi="Courier New"/>
          <w:sz w:val="22"/>
        </w:rPr>
        <w:t>DR. PHIL</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at do we think, people? Do we give Ben permission?</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ON SCREEN The audience cheers him. The Thing needs a Kleenex.</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Watching in disgust, The Thing clicks off the picture with a remot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mock cry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at was beautiful, man.</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m not doing any more TV. You</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shouldn't'a talked me into that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Lighten up, dude, they love you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ey're laughing at m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And if you had any brains you'd be laughing, too, all the way to the bank! I had a meeting with some marketing dudes last night, look what they came up with --</w:t>
      </w:r>
    </w:p>
    <w:p>
      <w:pPr>
        <w:pStyle w:val="ACTION"/>
        <w:widowControl/>
        <w:spacing w:lineRule="atLeast" w:line="220" w:before="240" w:after="0"/>
        <w:ind w:left="2160" w:right="1440" w:hanging="0"/>
        <w:rPr/>
      </w:pPr>
      <w:r>
        <w:rPr>
          <w:rFonts w:cs="Courier New" w:ascii="Courier New" w:hAnsi="Courier New"/>
          <w:sz w:val="22"/>
        </w:rPr>
        <w:t xml:space="preserve">He hands The Thing a box, which he struggles to open. </w:t>
      </w:r>
      <w:r>
        <w:rPr>
          <w:rFonts w:cs="Courier New" w:ascii="Courier New" w:hAnsi="Courier New"/>
          <w:sz w:val="22"/>
          <w:lang w:val="it-IT"/>
        </w:rPr>
        <w:t>Sue steps in.</w:t>
      </w:r>
    </w:p>
    <w:p>
      <w:pPr>
        <w:pStyle w:val="CHARACTERNAME"/>
        <w:widowControl/>
        <w:spacing w:lineRule="atLeast" w:line="220" w:before="240" w:after="0"/>
        <w:ind w:left="5040" w:right="1800" w:hanging="0"/>
        <w:rPr>
          <w:rFonts w:ascii="Courier New" w:hAnsi="Courier New" w:cs="Courier New"/>
          <w:sz w:val="22"/>
          <w:lang w:val="it-IT"/>
        </w:rPr>
      </w:pPr>
      <w:r>
        <w:rPr>
          <w:rFonts w:cs="Courier New" w:ascii="Courier New" w:hAnsi="Courier New"/>
          <w:sz w:val="22"/>
          <w:lang w:val="it-IT"/>
        </w:rPr>
        <w:t>SUE</w:t>
      </w:r>
    </w:p>
    <w:p>
      <w:pPr>
        <w:pStyle w:val="DIALOG"/>
        <w:widowControl/>
        <w:spacing w:lineRule="atLeast" w:line="220"/>
        <w:ind w:left="3600" w:right="3600" w:hanging="0"/>
        <w:rPr/>
      </w:pPr>
      <w:r>
        <w:rPr>
          <w:rFonts w:cs="Courier New" w:ascii="Courier New" w:hAnsi="Courier New"/>
          <w:sz w:val="22"/>
        </w:rPr>
        <w:t xml:space="preserve">Johnny, we all need to take a big step back and settle some very basic issues before anybody starts </w:t>
      </w:r>
      <w:r>
        <w:rPr>
          <w:rFonts w:cs="Courier New" w:ascii="Courier New" w:hAnsi="Courier New"/>
          <w:i/>
          <w:sz w:val="22"/>
        </w:rPr>
        <w:t xml:space="preserve">selling </w:t>
      </w:r>
      <w:r>
        <w:rPr>
          <w:rFonts w:cs="Courier New" w:ascii="Courier New" w:hAnsi="Courier New"/>
          <w:sz w:val="22"/>
        </w:rPr>
        <w:t>anything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Sis, the clock is ticking on our fifteen minutes, the money train's leaving the station and we gotta get on board!</w:t>
      </w:r>
    </w:p>
    <w:p>
      <w:pPr>
        <w:pStyle w:val="ACTION"/>
        <w:widowControl/>
        <w:spacing w:lineRule="atLeast" w:line="220" w:before="240" w:after="0"/>
        <w:ind w:left="2160" w:right="1440" w:hanging="0"/>
        <w:rPr/>
      </w:pPr>
      <w:r>
        <w:rPr>
          <w:rFonts w:cs="Courier New" w:ascii="Courier New" w:hAnsi="Courier New"/>
          <w:sz w:val="22"/>
        </w:rPr>
        <w:t xml:space="preserve">The Thing opens the box revealing </w:t>
      </w:r>
      <w:r>
        <w:rPr>
          <w:rFonts w:cs="Courier New" w:ascii="Courier New" w:hAnsi="Courier New"/>
          <w:b/>
          <w:sz w:val="22"/>
        </w:rPr>
        <w:t>a hideous Thing action figure</w:t>
      </w:r>
      <w:r>
        <w:rPr>
          <w:rFonts w:cs="Courier New" w:ascii="Courier New" w:hAnsi="Courier New"/>
          <w:sz w:val="22"/>
        </w:rPr>
        <w:t>; a bloated body topped by a tiny little pinhead.</w:t>
      </w:r>
    </w:p>
    <w:p>
      <w:pPr>
        <w:pStyle w:val="CHARACTERNAME"/>
        <w:widowControl/>
        <w:spacing w:lineRule="atLeast" w:line="220" w:before="240" w:after="0"/>
        <w:ind w:left="5040" w:right="1800" w:hanging="0"/>
        <w:rPr/>
      </w:pPr>
      <w:r>
        <w:rPr>
          <w:rFonts w:cs="Courier New" w:ascii="Courier New" w:hAnsi="Courier New"/>
          <w:sz w:val="22"/>
        </w:rPr>
        <w:t>JOHNNY</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pPr>
      <w:r>
        <w:rPr>
          <w:rFonts w:cs="Courier New" w:ascii="Courier New" w:hAnsi="Courier New"/>
          <w:sz w:val="22"/>
        </w:rPr>
        <w:t xml:space="preserve">Merchandising, personal appearances -- we can absolutely </w:t>
      </w:r>
      <w:r>
        <w:rPr>
          <w:rFonts w:cs="Courier New" w:ascii="Courier New" w:hAnsi="Courier New"/>
          <w:i/>
          <w:sz w:val="22"/>
        </w:rPr>
        <w:t>kill</w:t>
      </w:r>
      <w:r>
        <w:rPr>
          <w:rFonts w:cs="Courier New" w:ascii="Courier New" w:hAnsi="Courier New"/>
          <w:sz w:val="22"/>
        </w:rPr>
        <w:t xml:space="preserve"> in the toy business!</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Thing notices a ring to pull on the side of the figur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is isn't about money --</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Thing pulls the ring on the figure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Speak for yourself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BAD ACTION FIGURE VOIC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T'S CLOBBERING TIME!</w:t>
      </w:r>
    </w:p>
    <w:p>
      <w:pPr>
        <w:pStyle w:val="ACTION"/>
        <w:widowControl/>
        <w:spacing w:lineRule="atLeast" w:line="220" w:before="240" w:after="0"/>
        <w:ind w:left="2160" w:right="1440" w:hanging="0"/>
        <w:rPr/>
      </w:pPr>
      <w:r>
        <w:rPr>
          <w:rFonts w:cs="Courier New" w:ascii="Courier New" w:hAnsi="Courier New"/>
          <w:sz w:val="22"/>
        </w:rPr>
        <w:t xml:space="preserve">The Thing </w:t>
      </w:r>
      <w:r>
        <w:rPr>
          <w:rFonts w:cs="Courier New" w:ascii="Courier New" w:hAnsi="Courier New"/>
          <w:b/>
          <w:sz w:val="22"/>
        </w:rPr>
        <w:t>smashes</w:t>
      </w:r>
      <w:r>
        <w:rPr>
          <w:rFonts w:cs="Courier New" w:ascii="Courier New" w:hAnsi="Courier New"/>
          <w:sz w:val="22"/>
        </w:rPr>
        <w:t xml:space="preserve"> the toy against a wall and grabs Johnny.</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You try to make a buck off what's</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happened to me I'll flatten you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ake your paws off me, you damn dirty ape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You think it's a joke looking like thi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Looks pretty funny to me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Lemme rearrange your face, flame-brain, and see how you like it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Bring it on, cement-head --</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Johnny pulls away, starts to heat up: The Thing picks up the sofa to throw at him. Johnny prepares a burning fireball to toss back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Stop it, both of you!</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She throws up a force field between them: the couch bounces off it, the fireball fizzles. Her force field expands, slamming them both back against opposite walls. She's furious, and scar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Sue catches herself: the force field drops. Both Johnny and The Thing drop to the ground. The Thing rises quickly, raises a finger at Johnny in warning. He yanks the door off its hinges as he exits. Sue glares at Johnny...</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a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Grow up!</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BAXTER BUILDING LAB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Reed's fallen asleep at his work bench. He wakes with a start, opens the blinds, winces at the bright sunlight, goes back to work.</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BAXTER BUILDING SECURITY STATION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REVEAL Victor watching Reed on monitors. Leonard is with him. CAMERAS focus tight on Reed's bench, his papers; extensive schematics for the devic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Get a crash team working on his design. I want it up and running by tomorrow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LEONAR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But he said it's not ready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You're forgetting, Leonard: we have a lab rat to test it on.</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FOCUS on a monitor: The Thing walking slowly down a corridor.</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EXT. SUBWAY STATION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Thing walks downstairs to the subway, wearing his FF uniform. He draws looks and behind-the-back comments, and knows i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ANGLE: The Thing steps onto the subway. The car dips noticeably toward the side that he enters.</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SUBWAY CAR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Thing grabs a strap near the door. Although his presence doesn't generate outright fear - a few people even nod to him -everyone else in the car edges away, giving him a wide berth.</w:t>
      </w:r>
    </w:p>
    <w:p>
      <w:pPr>
        <w:pStyle w:val="ACTION"/>
        <w:widowControl/>
        <w:spacing w:lineRule="atLeast" w:line="220" w:before="240" w:after="0"/>
        <w:ind w:left="2160" w:right="1440" w:hanging="0"/>
        <w:rPr/>
      </w:pPr>
      <w:r>
        <w:rPr>
          <w:rFonts w:cs="Courier New" w:ascii="Courier New" w:hAnsi="Courier New"/>
          <w:sz w:val="22"/>
        </w:rPr>
        <w:t xml:space="preserve">A </w:t>
      </w:r>
      <w:r>
        <w:rPr>
          <w:rFonts w:cs="Courier New" w:ascii="Courier New" w:hAnsi="Courier New"/>
          <w:b/>
          <w:sz w:val="22"/>
        </w:rPr>
        <w:t>young</w:t>
      </w:r>
      <w:r>
        <w:rPr>
          <w:rFonts w:cs="Courier New" w:ascii="Courier New" w:hAnsi="Courier New"/>
          <w:sz w:val="22"/>
        </w:rPr>
        <w:t xml:space="preserve"> boy walks up and asks for his autograph. The Thing realizes his fingers can't hold a pen. To the kid's father...</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How 'bout a picture? It'll last longer.</w:t>
      </w:r>
    </w:p>
    <w:p>
      <w:pPr>
        <w:pStyle w:val="ACTION"/>
        <w:widowControl/>
        <w:spacing w:lineRule="atLeast" w:line="220" w:before="240" w:after="0"/>
        <w:ind w:left="2160" w:right="1440" w:hanging="0"/>
        <w:rPr/>
      </w:pPr>
      <w:r>
        <w:rPr>
          <w:rFonts w:cs="Courier New" w:ascii="Courier New" w:hAnsi="Courier New"/>
          <w:sz w:val="22"/>
        </w:rPr>
        <w:t xml:space="preserve">ANGLE: The Thing holds the Young Boy on his knee and we FREEZE FRAME on the photo his </w:t>
      </w:r>
      <w:r>
        <w:rPr>
          <w:rFonts w:cs="Courier New" w:ascii="Courier New" w:hAnsi="Courier New"/>
          <w:b/>
          <w:sz w:val="22"/>
        </w:rPr>
        <w:t>Dad</w:t>
      </w:r>
      <w:r>
        <w:rPr>
          <w:rFonts w:cs="Courier New" w:ascii="Courier New" w:hAnsi="Courier New"/>
          <w:sz w:val="22"/>
        </w:rPr>
        <w:t xml:space="preserve"> takes: the kid looks half-terrified.</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EXT. BROOKLYN SUBWAY STATION - DAY</w:t>
      </w:r>
    </w:p>
    <w:p>
      <w:pPr>
        <w:pStyle w:val="ACTION"/>
        <w:widowControl/>
        <w:spacing w:lineRule="atLeast" w:line="220" w:before="240" w:after="0"/>
        <w:ind w:left="2160" w:right="1440" w:hanging="0"/>
        <w:rPr/>
      </w:pPr>
      <w:r>
        <w:rPr>
          <w:rFonts w:cs="Courier New" w:ascii="Courier New" w:hAnsi="Courier New"/>
          <w:sz w:val="22"/>
        </w:rPr>
        <w:t>The Thing emerges in his Brooklyn neighborhood. Feels better back on his old turf. He takes out a cigar, fumbles for a match. A local (</w:t>
      </w:r>
      <w:r>
        <w:rPr>
          <w:rFonts w:cs="Courier New" w:ascii="Courier New" w:hAnsi="Courier New"/>
          <w:b/>
          <w:sz w:val="22"/>
        </w:rPr>
        <w:t>STAN LEE</w:t>
      </w:r>
      <w:r>
        <w:rPr>
          <w:rFonts w:cs="Courier New" w:ascii="Courier New" w:hAnsi="Courier New"/>
          <w:sz w:val="22"/>
        </w:rPr>
        <w:t>) flicks on a lighter for him, gives him a ligh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TAN LE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Nice having you back in the neighborhood.</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He walks off. Things are looking up. The Thing starts walking.</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EXT. O'DONNEL'S PUB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Thing peeks in the window. Inside, he sees Ernie the bartender supervising the installation of a new photograph of The Thing - equal size - right next to the one of Ben the astronaut.</w:t>
      </w:r>
    </w:p>
    <w:p>
      <w:pPr>
        <w:pStyle w:val="ACTION"/>
        <w:widowControl/>
        <w:spacing w:lineRule="atLeast" w:line="220" w:before="240" w:after="0"/>
        <w:ind w:left="2160" w:right="1440" w:hanging="0"/>
        <w:rPr/>
      </w:pPr>
      <w:r>
        <w:rPr>
          <w:rFonts w:cs="Courier New" w:ascii="Courier New" w:hAnsi="Courier New"/>
          <w:sz w:val="22"/>
        </w:rPr>
        <w:t xml:space="preserve">Feeling better about himself, The Thing turns and catches sight ... his old girlfriend </w:t>
      </w:r>
      <w:r>
        <w:rPr>
          <w:rFonts w:cs="Courier New" w:ascii="Courier New" w:hAnsi="Courier New"/>
          <w:b/>
          <w:sz w:val="22"/>
        </w:rPr>
        <w:t>Debbie</w:t>
      </w:r>
      <w:r>
        <w:rPr>
          <w:rFonts w:cs="Courier New" w:ascii="Courier New" w:hAnsi="Courier New"/>
          <w:sz w:val="22"/>
        </w:rPr>
        <w:t xml:space="preserve"> walking toward him down the street, arm in arm with a handsome new </w:t>
      </w:r>
      <w:r>
        <w:rPr>
          <w:rFonts w:cs="Courier New" w:ascii="Courier New" w:hAnsi="Courier New"/>
          <w:b/>
          <w:sz w:val="22"/>
        </w:rPr>
        <w:t>boyfriend.</w:t>
      </w:r>
      <w:r>
        <w:rPr>
          <w:rFonts w:cs="Courier New" w:ascii="Courier New" w:hAnsi="Courier New"/>
          <w:sz w:val="22"/>
        </w:rPr>
        <w:t xml:space="preserve"> A buzz killer. And he can't exactly hide. Debbie's equally uncomfortable.</w:t>
      </w:r>
    </w:p>
    <w:p>
      <w:pPr>
        <w:pStyle w:val="CHARACTERNAME"/>
        <w:widowControl/>
        <w:spacing w:lineRule="atLeast" w:line="220" w:before="240" w:after="0"/>
        <w:ind w:left="5040" w:right="1800" w:hanging="0"/>
        <w:rPr>
          <w:rFonts w:ascii="Courier New" w:hAnsi="Courier New" w:cs="Courier New"/>
          <w:sz w:val="22"/>
          <w:lang w:val="it-IT"/>
        </w:rPr>
      </w:pPr>
      <w:r>
        <w:rPr>
          <w:rFonts w:cs="Courier New" w:ascii="Courier New" w:hAnsi="Courier New"/>
          <w:sz w:val="22"/>
          <w:lang w:val="it-IT"/>
        </w:rPr>
        <w:t>DEBBIE</w:t>
      </w:r>
    </w:p>
    <w:p>
      <w:pPr>
        <w:pStyle w:val="DIALOG"/>
        <w:widowControl/>
        <w:spacing w:lineRule="atLeast" w:line="220"/>
        <w:ind w:left="3600" w:right="3600" w:hanging="0"/>
        <w:rPr>
          <w:rFonts w:ascii="Courier New" w:hAnsi="Courier New" w:cs="Courier New"/>
          <w:sz w:val="22"/>
          <w:lang w:val="it-IT"/>
        </w:rPr>
      </w:pPr>
      <w:r>
        <w:rPr>
          <w:rFonts w:cs="Courier New" w:ascii="Courier New" w:hAnsi="Courier New"/>
          <w:sz w:val="22"/>
          <w:lang w:val="it-IT"/>
        </w:rPr>
        <w:t>Hello Ben.</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Hey, how ya doin'?</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DEBBI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m good, I'm good. How are you?</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Great. Never better.</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DEBBI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Ben, this is Bruno.</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BRUNO</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He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Bruno's nervous. The Thing nods, tries to smile but winces. Everybody's completely out of things to say. Excruciating.</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EXT. BROOKLYN STREET - DAY</w:t>
      </w:r>
    </w:p>
    <w:p>
      <w:pPr>
        <w:pStyle w:val="ACTION"/>
        <w:widowControl/>
        <w:spacing w:lineRule="atLeast" w:line="220" w:before="240" w:after="0"/>
        <w:ind w:left="2160" w:right="1440" w:hanging="0"/>
        <w:rPr/>
      </w:pPr>
      <w:r>
        <w:rPr>
          <w:rFonts w:cs="Courier New" w:ascii="Courier New" w:hAnsi="Courier New"/>
          <w:sz w:val="22"/>
        </w:rPr>
        <w:t xml:space="preserve">As The Thing rounds the corner from that encounter. He angrily stubs out his cigar. He passes the wide display window of a local gallery... and almost misses seeing </w:t>
      </w:r>
      <w:r>
        <w:rPr>
          <w:rFonts w:cs="Courier New" w:ascii="Courier New" w:hAnsi="Courier New"/>
          <w:b/>
          <w:sz w:val="22"/>
        </w:rPr>
        <w:t>a large orange bust of his head</w:t>
      </w:r>
      <w:r>
        <w:rPr>
          <w:rFonts w:cs="Courier New" w:ascii="Courier New" w:hAnsi="Courier New"/>
          <w:sz w:val="22"/>
        </w:rPr>
        <w:t>. He stops, backs up to take a look at it. It's exquisitely rendered, capturing not just brute physicality but the haunting anguish in his eyes. The Thing's amazed, and touched.</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BROOKLYN GALLERY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Thing enters. A number of impressive sculptures on display; sensual, tactile, abstract. No one else inside. He backs into and nearly knocks over a sculpture, makes a last second save. Hears someone moving in the back... parts a curtain and sees...</w:t>
      </w:r>
    </w:p>
    <w:p>
      <w:pPr>
        <w:pStyle w:val="ACTION"/>
        <w:widowControl/>
        <w:spacing w:lineRule="atLeast" w:line="220" w:before="240" w:after="0"/>
        <w:ind w:left="2160" w:right="1440" w:hanging="0"/>
        <w:rPr/>
      </w:pPr>
      <w:r>
        <w:rPr>
          <w:rFonts w:cs="Courier New" w:ascii="Courier New" w:hAnsi="Courier New"/>
          <w:b/>
          <w:sz w:val="22"/>
        </w:rPr>
        <w:t>A sculpture studio</w:t>
      </w:r>
      <w:r>
        <w:rPr>
          <w:rFonts w:cs="Courier New" w:ascii="Courier New" w:hAnsi="Courier New"/>
          <w:sz w:val="22"/>
        </w:rPr>
        <w:t xml:space="preserve"> in the back room. Someone working around a tall piece in the middle of the studio: </w:t>
      </w:r>
      <w:r>
        <w:rPr>
          <w:rFonts w:cs="Courier New" w:ascii="Courier New" w:hAnsi="Courier New"/>
          <w:b/>
          <w:sz w:val="22"/>
        </w:rPr>
        <w:t>Alicia Masters,</w:t>
      </w:r>
      <w:r>
        <w:rPr>
          <w:rFonts w:cs="Courier New" w:ascii="Courier New" w:hAnsi="Courier New"/>
          <w:sz w:val="22"/>
        </w:rPr>
        <w:t xml:space="preserve"> the blind girl from the bar. He watches her work, mesmerized by the strong, confident movements of her hands. Without turning toward him...</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ALICIA</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at, you're not even gonna say hello?</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How'd you know it was m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ALICIA</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You think just anybody walking around out there rattles my tea cups?</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She smiles. An adorable smudge of clay on her face.</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BROOKLYN GALLERY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CLOSE on the sculpture of The Thing, as he and Alicia examine i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You did this whole thing from memory.</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ALICIA</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No, I studied a photograph. Of course it's from memory, you dodo bird. And what I... felt you were feeling that nigh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 don't know how. But you nailed i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ALICIA</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 am into the whole voodoo thing. Plus I figured the only way I was ever going to get you in here was to stick this in my window.</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e personals in the Voice usually works for m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ALICIA</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breathy voic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Sensual blind chick seeks seven hundred pound, rock-hard he-man for deep spiritual relationship. Loves Cajun food, foreign films, descriptions of long walks on the beach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she's getting to him)</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 didn't think my palms could swea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anymor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ALICIA</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You want to hang out, come to the opening later?</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Sure, why no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ANGLE: As Alicia's locking up at the door to go out with The Thing, a thin, reedy VOICE emanates from upstair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PUPPET MASTER (O.S.)</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ere are you going, Alicia?</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ALICIA</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Making a store-run, Dad. Need anything?</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PUPPET MASTE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No thank you, dear.</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BROOKLYN GALLERY UPSTAIRS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Puppet Master's HANDS part curtains to look down and see Alicia and The Thing walking away. We glimpse the proscenium of a creepy old puppet theater, hanging strings, menacing marionettes. (A "cookie" for hardcore fan-boys, and a sequel set-up.)</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BROOKLYN GROCERY STORE - DA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Thing pushes a grocery cart down the aisles. Alicia picks out stuff for her gallery opening. They're drawing looks; two other rubbernecking customers crash their carts into each other.</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ALICIA</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 need pretentious cheeses and a lot of cheap wine.</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Thing picks up some jug win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welve bucks a gallon?</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ALICIA</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Perfect. The more they drink the better my chances of selling something.</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You kidding? You're gonna clean up. You like these wholewheat cracker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ALICIA</w:t>
      </w:r>
    </w:p>
    <w:p>
      <w:pPr>
        <w:pStyle w:val="DIALOG"/>
        <w:widowControl/>
        <w:spacing w:lineRule="atLeast" w:line="220"/>
        <w:ind w:left="3600" w:right="3600" w:hanging="0"/>
        <w:rPr/>
      </w:pPr>
      <w:r>
        <w:rPr>
          <w:rFonts w:cs="Courier New" w:ascii="Courier New" w:hAnsi="Courier New"/>
          <w:sz w:val="22"/>
        </w:rPr>
        <w:t xml:space="preserve">Sure. I got this nasty charity review for my last show: not bad for a </w:t>
      </w:r>
      <w:r>
        <w:rPr>
          <w:rFonts w:cs="Courier New" w:ascii="Courier New" w:hAnsi="Courier New"/>
          <w:i/>
          <w:sz w:val="22"/>
        </w:rPr>
        <w:t>blind</w:t>
      </w:r>
      <w:r>
        <w:rPr>
          <w:rFonts w:cs="Courier New" w:ascii="Courier New" w:hAnsi="Courier New"/>
          <w:sz w:val="22"/>
        </w:rPr>
        <w:t xml:space="preserve"> chick.</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f he's there tonight, point him out to m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ALICIA</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My pleasure. They giving you a rough ride in the pres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is is just a temporary deal. Reed's working on a cure. Any day now.</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ALICIA</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 don't know, I got a problem with tha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How's tha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ALICIA</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Maybe I grew up hearing about this amazing guy from the neighborhood, became a famous astronau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Gimme a break.</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ALICIA</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Maybe I had his picture on my wall in high school. I could see then, you know.</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 really?</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ALICIA</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playfull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 said maybe. So I run into this guy at a bar. Turns out he caught a lousy break. Something I know a little bit abou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embarrass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You think six bottles is gonna be enough?</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She reaches out, takes him by the hand.</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ALICIA</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Maybe I like you the way you are, Ben.</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Come on, not possibl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ALICIA</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How do you know that? I always wanted a boyfriend who can kick the crap out of a ballistic missile.</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On The Thing's eyes, after he hears the word boyfriend.</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EXT. BAXTER BUILDING TRANSFORMATION CHAMBER LAB - NIGH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Reed finishes some last-minute tinkering on the chamber. Stands back, looks at it. ANGLE: At the control panel he fires it up.</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 xml:space="preserve">He walks back to the chamber. Throws open the doors: </w:t>
      </w:r>
      <w:r>
        <w:rPr>
          <w:rFonts w:cs="Courier New" w:ascii="Courier New" w:hAnsi="Courier New"/>
          <w:b/>
          <w:sz w:val="22"/>
        </w:rPr>
        <w:t>He's going to test it on himself.</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EXT. BAXTER BUILDING - NIGH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An exhausted Sue works in the genetics lab, comparing DNA patterns. She moves to put them up on a wall display... and suddenly Victor is there, startling her. Menacing.</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Victor...</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Susan, I'm afraid we haven't been</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completely honest with each other.</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n what way?</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ould you like to go first, or shall I?</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at's this abou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rust. Honesty. Respect, you know; all the basic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f you feel I haven't been honest with you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y don't we get to that in a moment? I'm talking about myself.</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He moves toward her, rolling up his sleeve.</w:t>
      </w:r>
    </w:p>
    <w:p>
      <w:pPr>
        <w:pStyle w:val="CHARACTERNAME"/>
        <w:widowControl/>
        <w:spacing w:lineRule="atLeast" w:line="220" w:before="240" w:after="0"/>
        <w:ind w:left="5040" w:right="1800" w:hanging="0"/>
        <w:rPr/>
      </w:pPr>
      <w:r>
        <w:rPr>
          <w:rFonts w:cs="Courier New" w:ascii="Courier New" w:hAnsi="Courier New"/>
          <w:sz w:val="22"/>
        </w:rPr>
        <w:t>VICTOR</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Everyone assumed I was safe behind those shields. I didn't feel good about it, knowing you were out there, unprotected, exposed. But that was the choice you made, wasn't i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ey needed my help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As it turns out, so do I...</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Victor shows her his metallic arm.</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My God, Victor...</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sincerel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m frightened. I don't know what to do, it's changing me -- I'm thinking things, terrible things I can't control, I'm so afraid of what I might do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e've got to tell Reed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Just tell me: am I losing you to him? Please, we've been through too much, we care too much about each other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Reed needs to see you right away --</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She tries to move away, he grabs her firmly.</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 xml:space="preserve">VICTOR </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And I need to know... where... I...</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stand.</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increasingly unstabl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Crazy, isn't it? We could have so easily said no to him, sent him on his way. We'd be engaged, maybe even married already. But you wanted to go ahead with it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sensitive to dange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Victor, we can't change what's done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pPr>
      <w:r>
        <w:rPr>
          <w:rFonts w:cs="Courier New" w:ascii="Courier New" w:hAnsi="Courier New"/>
          <w:sz w:val="22"/>
        </w:rPr>
        <w:t xml:space="preserve">I should have known better. The man was in love with my girl, and I </w:t>
      </w:r>
      <w:r>
        <w:rPr>
          <w:rFonts w:cs="Courier New" w:ascii="Courier New" w:hAnsi="Courier New"/>
          <w:i/>
          <w:sz w:val="22"/>
        </w:rPr>
        <w:t xml:space="preserve">invited </w:t>
      </w:r>
      <w:r>
        <w:rPr>
          <w:rFonts w:cs="Courier New" w:ascii="Courier New" w:hAnsi="Courier New"/>
          <w:sz w:val="22"/>
        </w:rPr>
        <w:t>him back into her life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You're hurting me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Look what he's done to us! You don't think I have every right to be angry? With him, or with you?</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e should talk about this later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ere may not be a "later" --</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He rips open his shirt: his entire chest is mettalicized now. He takes her hand, forcefully places it over his heart.</w:t>
      </w:r>
    </w:p>
    <w:p>
      <w:pPr>
        <w:pStyle w:val="CHARACTERNAME"/>
        <w:widowControl/>
        <w:spacing w:lineRule="atLeast" w:line="220" w:before="240" w:after="0"/>
        <w:ind w:left="5040" w:right="1800" w:hanging="0"/>
        <w:rPr/>
      </w:pPr>
      <w:r>
        <w:rPr>
          <w:rFonts w:cs="Courier New" w:ascii="Courier New" w:hAnsi="Courier New"/>
          <w:sz w:val="22"/>
        </w:rPr>
        <w:t>VICTOR</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m so cold. Can you feel that? I can't feel anything anymore. Not even what I used to feel for you --</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lights flicker and go out: the sound of a massive power surge from somewhere in the building pulling all the energy.</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realiz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Reed!</w:t>
      </w:r>
    </w:p>
    <w:p>
      <w:pPr>
        <w:pStyle w:val="SCENEHEADING"/>
        <w:widowControl/>
        <w:spacing w:lineRule="atLeast" w:line="220" w:before="240" w:after="0"/>
        <w:ind w:left="2160" w:right="1440" w:hanging="0"/>
        <w:rPr>
          <w:rFonts w:ascii="Courier New" w:hAnsi="Courier New" w:cs="Courier New"/>
          <w:sz w:val="22"/>
        </w:rPr>
      </w:pPr>
      <w:bookmarkStart w:id="1" w:name="cippo2"/>
      <w:bookmarkEnd w:id="1"/>
      <w:r>
        <w:rPr>
          <w:rFonts w:cs="Courier New" w:ascii="Courier New" w:hAnsi="Courier New"/>
          <w:sz w:val="22"/>
        </w:rPr>
        <w:t>INT. TRANSFORMATION CHAMBER - NIGH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Sue enters, Victor follows closely behind. Lights flickering in the darkness: the room is filled with smoke, sparks. The chamber doors stand open: Reed lies barely conscious on the floor, his torso and one arm stretched grotesquely: the chamber didn't work.</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Sue runs to him. Victor watches the following.</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at did you do? Oh my God, Reed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 had to try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No, what were you thinking?</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 know what's wrong, I know I can make it work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You could have killed yourself --</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Watching Sue close to tears over Reed, Victor has the answer to his question: a contained fury builds as he walks over to them.</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t'll work, Victor, I'm sure of   it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You think so, do you?</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e're very close, I can make th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corrections right now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Yes. Why don't you do tha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He hides his left hand behind his back: his transformation is accelerating. As we watch his left hand turns metallic, thick armor plating taking the place of his flesh.</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MANHATTAN BAR - NIGH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Johnny sits at the bar: he's had a few too many. The center of attention, he's doing parlor tricks for a young crowd: juggling fire balls, creating small illusions.</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He's flirting heavily with one GIRL in particular: a spectacular blonde, whose nearby BOYFRIEND doesn't like the attention she's getting from Johnny.</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Johnny creates a small "phoenix" out of fire, flies it around the bar to the delight of his audienc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to the Girl)</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o's this, your boyfriend?</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She nods. Johnny directs his "phoenix" to dive into the Boyfriend's beer, sending up a small column of steam. Big laughs.</w:t>
      </w:r>
    </w:p>
    <w:p>
      <w:pPr>
        <w:pStyle w:val="CHARACTERNAME"/>
        <w:widowControl/>
        <w:spacing w:lineRule="atLeast" w:line="220" w:before="240" w:after="0"/>
        <w:ind w:left="5040" w:right="1800" w:hanging="0"/>
        <w:rPr/>
      </w:pPr>
      <w:r>
        <w:rPr>
          <w:rFonts w:cs="Courier New" w:ascii="Courier New" w:hAnsi="Courier New"/>
          <w:sz w:val="22"/>
        </w:rPr>
        <w:t>JOHNNY</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at do you say we get out of here?</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He takes the Girl by the arm, steers her toward the door. The Boyfriend stands in his way: calm, collected, and big.</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BOYFRIEN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 need to ask you something.</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Johnny tries to side-step him, the Boyfriend stays in his way.</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ake your best sho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BOYFRIEN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at kind of man are you?</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d say the kind your girlfriend like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BOYFRIEN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Right. So what am I gonna do, fight The Human Torch? I don't think so. You want her, you take her, that how it work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You said it, pal.</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BOYFRIEN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No. What I'm saying is if I have your power I'd be doing something with it, not wasting my time doing cheap tricks in bars, hitting on some other's guy's girl.</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On Johnny, as the words hit home hard.</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EXT. BAR - NIGH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Johnny exits the bar, alone and depressed. His cell phone rings, he answer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Yeah... when?... slow down, Sis... I'll be right there...</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He flames on and takes off into the night sky.</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TRANSFORMATION CHAMBER - NIGH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An exhausted Reed finishes adjusting the Kirby-esque control panels for the chamber. He slump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s that it? You've done everything?</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 think so.</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You're absolutely certain you have this right? There is no more margin for error here --</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Reed nods, too spent to even answer.</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protecting 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Victor, don'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 wish I could trust Reed as blindly as you do, Susan, but then I'm not in love with him like you are, am I?</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y both react --</w:t>
      </w:r>
    </w:p>
    <w:p>
      <w:pPr>
        <w:pStyle w:val="CHARACTERNAME"/>
        <w:widowControl/>
        <w:spacing w:lineRule="atLeast" w:line="220" w:before="240" w:after="0"/>
        <w:ind w:left="5040" w:right="1800" w:hanging="0"/>
        <w:rPr/>
      </w:pPr>
      <w:r>
        <w:rPr>
          <w:rFonts w:cs="Courier New" w:ascii="Courier New" w:hAnsi="Courier New"/>
          <w:sz w:val="22"/>
        </w:rPr>
        <w:t>VICTOR</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Honestly, what's the point of pretending anymore? Trying to spare my feelings? You should have thought of that before you started sneaking around behind my back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at's not true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DON'T LIE TO ME!</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Sue recoils: They lock eyes. Without Victor realizing it, his anger triggers a catastrophic reaction throughout his entire body: the flesh on his face ripples violently, rapidly decaying...</w:t>
      </w:r>
    </w:p>
    <w:p>
      <w:pPr>
        <w:pStyle w:val="CHARACTERNAME"/>
        <w:widowControl/>
        <w:spacing w:lineRule="atLeast" w:line="220" w:before="240" w:after="0"/>
        <w:ind w:left="5040" w:right="1800" w:hanging="0"/>
        <w:rPr/>
      </w:pPr>
      <w:r>
        <w:rPr>
          <w:rFonts w:cs="Courier New" w:ascii="Courier New" w:hAnsi="Courier New"/>
          <w:sz w:val="22"/>
        </w:rPr>
        <w:t>VICTOR</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at did you want from me when you walked through my door, Reed? Was it only her? Ruining me financially, destroying my health, was that part of your plan too or do you consider that a bonu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 didn't want any of this to happen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f it was just about Susan we could have negotiated something -- you can have her now, by the way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SUE</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terrifi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Victor, stop it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Somewhat damaged goods, wouldn't you say? But maybe you'll prefer her this way: After a romantic dinner and a night of passionate sex, poof, she disappears: THE</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PERFECT WOMAN!</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RE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Susan, get out of here, get to Ben and Johnny --</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But she won't leave him alone with Doom, keeping herself between them. The flesh falls off Victor's face in chunks, revealing a hideous, terrifying metallic visage. His eyes are the only human part of him that's left... and they're utterly mad.</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 xml:space="preserve">Wild electrical energy shoots out of him, burning his clothes; the rough metallic armoring has consumed his entire body. </w:t>
      </w:r>
      <w:r>
        <w:rPr>
          <w:rFonts w:cs="Courier New" w:ascii="Courier New" w:hAnsi="Courier New"/>
          <w:b/>
          <w:sz w:val="22"/>
        </w:rPr>
        <w:t>Doctor Doom.</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VICTO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at do you say, is there a place for me on your team now, Reed? The Fantastic Five? I've given this a lot of thought and...</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He pushes Sue out of the way, grabs the still weakened Reed, prepares to throw a punch.</w:t>
      </w:r>
    </w:p>
    <w:p>
      <w:pPr>
        <w:pStyle w:val="CHARACTERNAME"/>
        <w:widowControl/>
        <w:spacing w:lineRule="atLeast" w:line="220" w:before="240" w:after="0"/>
        <w:ind w:left="5040" w:right="1800" w:hanging="0"/>
        <w:rPr/>
      </w:pPr>
      <w:r>
        <w:rPr>
          <w:rFonts w:cs="Courier New" w:ascii="Courier New" w:hAnsi="Courier New"/>
          <w:sz w:val="22"/>
        </w:rPr>
        <w:t>VICTOR</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 I'm more of a solo act.</w:t>
      </w:r>
    </w:p>
    <w:p>
      <w:pPr>
        <w:pStyle w:val="ACTION"/>
        <w:widowControl/>
        <w:spacing w:lineRule="atLeast" w:line="220" w:before="240" w:after="0"/>
        <w:ind w:left="2160" w:right="1440" w:hanging="0"/>
        <w:rPr/>
      </w:pPr>
      <w:r>
        <w:rPr>
          <w:rFonts w:cs="Courier New" w:ascii="Courier New" w:hAnsi="Courier New"/>
          <w:sz w:val="22"/>
        </w:rPr>
        <w:t xml:space="preserve">Sue stops the punch with a force field. Doom turns to her, furious, aims his fists at her: </w:t>
      </w:r>
      <w:r>
        <w:rPr>
          <w:rFonts w:cs="Courier New" w:ascii="Courier New" w:hAnsi="Courier New"/>
          <w:b/>
          <w:sz w:val="22"/>
        </w:rPr>
        <w:t>bolts of streaming energy</w:t>
      </w:r>
      <w:r>
        <w:rPr>
          <w:rFonts w:cs="Courier New" w:ascii="Courier New" w:hAnsi="Courier New"/>
          <w:sz w:val="22"/>
        </w:rPr>
        <w:t xml:space="preserve"> shoot out at her, lifting her up and smashing her back against a wall. She slumps to the ground, unconscious.</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Doom turns back to Reed, looming over him.</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DOOM</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Now... where were we?</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EXT. BAXTER BUILDING ROOF - NIGH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Torch touches down the roof and flames off. Leonard is waiting for him with some Van Damn security men.</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LEONAR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ank God you're here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at's happened?</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As he leads Johnny and the others insid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 xml:space="preserve">LEONARD </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e power grid went down. Something's gone wrong in the transformation chamber.</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BAXTER BUILDING CORRIDOR - NIGH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Leonard leads Johnny as they rush down the corridor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s Sue all righ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LEONAR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 don't know, we can't get through to them, we thought you could burn through the lock -- it's this way -- in here --</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Waiting security men opens a heavy sealed door for Johnny, who enters...</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 xml:space="preserve">INT. DARK CELL ROOM - NIGHT </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Johnny rushes in...</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JOHNN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Sue? Reed?</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Leonard and the security man shut and seal the door behind him, locking him into the dark room.</w:t>
      </w:r>
    </w:p>
    <w:p>
      <w:pPr>
        <w:pStyle w:val="ACTION"/>
        <w:widowControl/>
        <w:spacing w:lineRule="atLeast" w:line="220" w:before="240" w:after="0"/>
        <w:ind w:left="2160" w:right="1440" w:hanging="0"/>
        <w:rPr/>
      </w:pPr>
      <w:r>
        <w:rPr>
          <w:rFonts w:cs="Courier New" w:ascii="Courier New" w:hAnsi="Courier New"/>
          <w:sz w:val="22"/>
        </w:rPr>
        <w:t xml:space="preserve">Johnny flicks on a finger of flame, looks around... he's startled to see himself in a </w:t>
      </w:r>
      <w:r>
        <w:rPr>
          <w:rFonts w:cs="Courier New" w:ascii="Courier New" w:hAnsi="Courier New"/>
          <w:b/>
          <w:sz w:val="22"/>
        </w:rPr>
        <w:t xml:space="preserve">window </w:t>
      </w:r>
      <w:r>
        <w:rPr>
          <w:rFonts w:cs="Courier New" w:ascii="Courier New" w:hAnsi="Courier New"/>
          <w:sz w:val="22"/>
        </w:rPr>
        <w:t>that covers one wall. The other walls are solid concrete. He moves to the window, trying to see.</w:t>
      </w:r>
    </w:p>
    <w:p>
      <w:pPr>
        <w:pStyle w:val="CHARACTERNAME"/>
        <w:widowControl/>
        <w:spacing w:lineRule="atLeast" w:line="220" w:before="240" w:after="0"/>
        <w:ind w:left="5040" w:right="1800" w:hanging="0"/>
        <w:rPr/>
      </w:pPr>
      <w:r>
        <w:rPr>
          <w:rFonts w:cs="Courier New" w:ascii="Courier New" w:hAnsi="Courier New"/>
          <w:sz w:val="22"/>
        </w:rPr>
        <w:t>JOHNNY (V.O.)</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Reed?... You in there? Sue!</w:t>
      </w:r>
    </w:p>
    <w:p>
      <w:pPr>
        <w:pStyle w:val="ACTION"/>
        <w:widowControl/>
        <w:spacing w:lineRule="atLeast" w:line="220" w:before="240" w:after="0"/>
        <w:ind w:left="2160" w:right="1440" w:hanging="0"/>
        <w:rPr/>
      </w:pPr>
      <w:r>
        <w:rPr>
          <w:rFonts w:cs="Courier New" w:ascii="Courier New" w:hAnsi="Courier New"/>
          <w:sz w:val="22"/>
        </w:rPr>
        <w:t xml:space="preserve">Johnny ignites to full flame and he's immediately crushed by </w:t>
      </w:r>
      <w:r>
        <w:rPr>
          <w:rFonts w:cs="Courier New" w:ascii="Courier New" w:hAnsi="Courier New"/>
          <w:b/>
          <w:sz w:val="22"/>
        </w:rPr>
        <w:t>a wall of water</w:t>
      </w:r>
      <w:r>
        <w:rPr>
          <w:rFonts w:cs="Courier New" w:ascii="Courier New" w:hAnsi="Courier New"/>
          <w:sz w:val="22"/>
        </w:rPr>
        <w:t>, powerful streams hit him from every direction, dousing his flame, smashing him up against the concrete. He screams in pain.</w:t>
      </w:r>
    </w:p>
    <w:p>
      <w:pPr>
        <w:pStyle w:val="TRANSITION"/>
        <w:widowControl/>
        <w:spacing w:lineRule="atLeast" w:line="220" w:before="240" w:after="0"/>
        <w:ind w:left="7920" w:right="1980" w:hanging="0"/>
        <w:rPr>
          <w:rFonts w:ascii="Courier New" w:hAnsi="Courier New" w:cs="Courier New"/>
          <w:sz w:val="22"/>
        </w:rPr>
      </w:pPr>
      <w:r>
        <w:rPr>
          <w:rFonts w:cs="Courier New" w:ascii="Courier New" w:hAnsi="Courier New"/>
          <w:sz w:val="22"/>
        </w:rPr>
        <w:t>CUT TO:</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ALICIA'S GALLERY - NIGH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A sedate JAZZ TRIO plays tasteful music. An opening night crowd surveys Alicia's show. The Thing stands uncomfortably, a wine glass looking dainty in his big mitt. He's watching...</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 a snooty downtown ART CRITIC examine the bust of The Thing.</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at do you think? Pretty good likeness, huh?</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Critic looks at him, looks at the bus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ART CRITIC</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s that the poin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 don't know. You tell m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ART CRITIC</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Based on her previous work something this purely representational is a step backwards for Alicia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You mean, for a blind girl?</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ART CRITIC</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self-absorbed)</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t's without comment or irony, and therefore lacks a context without which any allusions to underlying themes remain obtus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f you're trying to say I'm ugly, pal, why don't you come right out with i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Alicia arrives with two BOHEMIAN FRIENDS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ALICIA</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d like you to meet my friend Ben Grimm.</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Thing extends a hand. They seem reluctant to shake i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Don't worry, it ain't contagious.</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Bohemians shake his hand, carefully.</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ALICIA</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Ben posed for one of my pieces.</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BOHEMIAN #1</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thinking he's cleve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Really? Which one?</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Thing gives Mr. Smarty's hand a little squeeze: he squeals in pain. That draws looks from all over the gallery. The Thing becomes acutely aware that he's the focus of all eyes; whispered comments, stifled laughter at The Thing's expense. He's pissed.</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ALICIA</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quietly, kindl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Don't pay any attention to them.</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Only if they return the favor.</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A couple of drunk, downtown CURIOSITY SEEKERS approach.</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MALE CURIOSITY SEEKE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My girlfriend wants to know if she can touch you.</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Not the first time he's had this request. He holds out his arm. The girl touches him gingerly, reacts squeamishly.</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FEMALE CURIOSITY SEEKE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How revolting.</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hat'll cost you a buck.</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MALE CURIOSITY SEEKE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A buck? Why?</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 thought her reaction lacked a context and remained obtus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MALE CURIOSITY SEEKE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atever. Fuck you, dude. The show sucks, anyway --</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Thing lifts him up off the ground.</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Apologize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MALE CURIOSITY SEEKER</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What? Put me down!</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Apologize to Alicia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ALICIA</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Ben, what are you doing?</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Teaching this punk some manners --</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really angry)</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 SAID APOLOGIZE!</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MALE CURIOSITY SEEKER</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terrified, cry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m sorry, I'm sorry, I didn't mean i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She put her heart and soul into this stuff, show some respect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ALICIA</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Ben, don't do this --</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 xml:space="preserve">THE THING </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Nothing but a bunch'a two-faced, downtown, latte-slurping phonies! I ought'a toss you in the river!</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ALICIA</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Ben, please, don't hurt anyone. Don'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Thing's ready to throw the guy through the big display window. The moment hangs; everything could still go south.</w:t>
      </w:r>
    </w:p>
    <w:p>
      <w:pPr>
        <w:pStyle w:val="CHARACTERNAME"/>
        <w:widowControl/>
        <w:spacing w:lineRule="atLeast" w:line="220" w:before="240" w:after="0"/>
        <w:ind w:left="5040" w:right="1800" w:hanging="0"/>
        <w:rPr/>
      </w:pPr>
      <w:r>
        <w:rPr>
          <w:rFonts w:cs="Courier New" w:ascii="Courier New" w:hAnsi="Courier New"/>
          <w:sz w:val="22"/>
        </w:rPr>
        <w:t>ALICIA</w:t>
      </w:r>
      <w:r>
        <w:rPr>
          <w:rFonts w:cs="Courier New" w:ascii="Courier New" w:hAnsi="Courier New"/>
          <w:caps w:val="false"/>
          <w:smallCaps w:val="false"/>
          <w:sz w:val="22"/>
        </w:rPr>
        <w:t xml:space="preserve"> (cont'd</w:t>
      </w:r>
      <w:r>
        <w:rPr>
          <w:rFonts w:cs="Courier New" w:ascii="Courier New" w:hAnsi="Courier New"/>
          <w:sz w:val="22"/>
        </w:rPr>
        <w:t>)</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Put him down, Ben, please.</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She gets through to him. The Thing sees the hurt he's caused her. He deposits the guy on the ground, who's wailing like a baby.</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PARENTHETICAL"/>
        <w:widowControl/>
        <w:spacing w:lineRule="atLeast" w:line="220"/>
        <w:ind w:left="4320" w:right="4320" w:hanging="140"/>
        <w:rPr>
          <w:rFonts w:ascii="Courier New" w:hAnsi="Courier New" w:cs="Courier New"/>
          <w:sz w:val="22"/>
        </w:rPr>
      </w:pPr>
      <w:r>
        <w:rPr>
          <w:rFonts w:cs="Courier New" w:ascii="Courier New" w:hAnsi="Courier New"/>
          <w:sz w:val="22"/>
        </w:rPr>
        <w:t>(quietly, to Alicia)</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I never should'a come. I'm sorry for what I did. I'm sorry for what I am.</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He staggers to the door and takes off down the street. An audible sight of relief passes through the room... and then, moments later...</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ART CRITIC</w:t>
      </w:r>
    </w:p>
    <w:p>
      <w:pPr>
        <w:pStyle w:val="DIALOG"/>
        <w:widowControl/>
        <w:spacing w:lineRule="atLeast" w:line="220"/>
        <w:ind w:left="3600" w:right="3600" w:hanging="0"/>
        <w:rPr/>
      </w:pPr>
      <w:r>
        <w:rPr>
          <w:rFonts w:cs="Courier New" w:ascii="Courier New" w:hAnsi="Courier New"/>
          <w:sz w:val="22"/>
        </w:rPr>
        <w:t xml:space="preserve">Now </w:t>
      </w:r>
      <w:r>
        <w:rPr>
          <w:rFonts w:cs="Courier New" w:ascii="Courier New" w:hAnsi="Courier New"/>
          <w:i/>
          <w:sz w:val="22"/>
        </w:rPr>
        <w:t>that</w:t>
      </w:r>
      <w:r>
        <w:rPr>
          <w:rFonts w:cs="Courier New" w:ascii="Courier New" w:hAnsi="Courier New"/>
          <w:sz w:val="22"/>
        </w:rPr>
        <w:t xml:space="preserve"> was ar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BOHEMIAN FRIEND</w:t>
      </w:r>
    </w:p>
    <w:p>
      <w:pPr>
        <w:pStyle w:val="DIALOG"/>
        <w:widowControl/>
        <w:spacing w:lineRule="atLeast" w:line="220"/>
        <w:ind w:left="3600" w:right="3600" w:hanging="0"/>
        <w:rPr/>
      </w:pPr>
      <w:r>
        <w:rPr>
          <w:rFonts w:cs="Courier New" w:ascii="Courier New" w:hAnsi="Courier New"/>
          <w:sz w:val="22"/>
        </w:rPr>
        <w:t xml:space="preserve">Do you think he'd come to </w:t>
      </w:r>
      <w:r>
        <w:rPr>
          <w:rFonts w:cs="Courier New" w:ascii="Courier New" w:hAnsi="Courier New"/>
          <w:i/>
          <w:sz w:val="22"/>
        </w:rPr>
        <w:t>my</w:t>
      </w:r>
      <w:r>
        <w:rPr>
          <w:rFonts w:cs="Courier New" w:ascii="Courier New" w:hAnsi="Courier New"/>
          <w:sz w:val="22"/>
        </w:rPr>
        <w:t xml:space="preserve"> opening?</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room's buzzing with laughter and ironic distance.</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Alicia moves alone to the door, looks out into the street after The Thing, tears in her eyes.</w:t>
      </w:r>
    </w:p>
    <w:p>
      <w:pPr>
        <w:pStyle w:val="SCENEHEADING"/>
        <w:widowControl/>
        <w:spacing w:lineRule="atLeast" w:line="220" w:before="240" w:after="0"/>
        <w:ind w:left="2160" w:right="1440" w:hanging="0"/>
        <w:rPr>
          <w:rFonts w:ascii="Courier New" w:hAnsi="Courier New" w:cs="Courier New"/>
          <w:sz w:val="22"/>
        </w:rPr>
      </w:pPr>
      <w:r>
        <w:rPr>
          <w:rFonts w:cs="Courier New" w:ascii="Courier New" w:hAnsi="Courier New"/>
          <w:sz w:val="22"/>
        </w:rPr>
        <w:t>INT. BAXTER BUILDING - NIGH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Thing returns to the living quarters, switches on the lights. Empty. Quiet.</w:t>
      </w:r>
    </w:p>
    <w:p>
      <w:pPr>
        <w:pStyle w:val="CHARACTERNAME"/>
        <w:widowControl/>
        <w:spacing w:lineRule="atLeast" w:line="220" w:before="240" w:after="0"/>
        <w:ind w:left="5040" w:right="1800" w:hanging="0"/>
        <w:rPr>
          <w:rFonts w:ascii="Courier New" w:hAnsi="Courier New" w:cs="Courier New"/>
          <w:sz w:val="22"/>
        </w:rPr>
      </w:pPr>
      <w:r>
        <w:rPr>
          <w:rFonts w:cs="Courier New" w:ascii="Courier New" w:hAnsi="Courier New"/>
          <w:sz w:val="22"/>
        </w:rPr>
        <w:t>THE THING</w:t>
      </w:r>
    </w:p>
    <w:p>
      <w:pPr>
        <w:pStyle w:val="DIALOG"/>
        <w:widowControl/>
        <w:spacing w:lineRule="atLeast" w:line="220"/>
        <w:ind w:left="3600" w:right="3600" w:hanging="0"/>
        <w:rPr>
          <w:rFonts w:ascii="Courier New" w:hAnsi="Courier New" w:cs="Courier New"/>
          <w:sz w:val="22"/>
        </w:rPr>
      </w:pPr>
      <w:r>
        <w:rPr>
          <w:rFonts w:cs="Courier New" w:ascii="Courier New" w:hAnsi="Courier New"/>
          <w:sz w:val="22"/>
        </w:rPr>
        <w:t>'Anybody here?</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He spots a note on the table addressed to him: BEN, MEET ME UPSTAIRS. THE CHAMBER IS READY. REED.</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Thing's excited: he's ready, too.</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PROPOSED OUTLINE FOR REMAINING SCENES/THIRD ACT</w:t>
        <w:tab/>
        <w:t>11/11/03</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Victor/Doom tricks/persuades The Thing to enter the transformation chamber; he changes back into Ben. Victor/Doom reveals himself to Ben: Ben realizes he's been tricked, but is now powerless to fight back. Doom orders Ben be kept under precautionary observation for a day to see if there are any side effects before subjecting himself to the chamber.</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Possible scene to push Doom's villainy: Doom confronts his hastily assembled board of directors (may need to establish heavy pressure they're putting on him earlier) and gives them a first-hand lesson in hostile take-overs and early retirement packages.</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Doom goes to Sue, who's been sedated and restrained. He gives her a final chance to come back to him: she realizes he's gone mad, tries to play along. Doom offers her a chance to be transformed back herself; she agrees, buying time to regain her powers.</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Ben is dragged away to be imprisoned with Reed and Johnny, in containment cells Victor has had constructed for them in the Baxter Building (similar to previous draft). Ben helps initiate their escape: the three go after Doom to save Sue.</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In the transformation chamber, Sue resists Doom: a fight ensues. He's about to finish her when Reed and Johnny break in on them. Johnny engages Doom. Reed finds Sue injured and unconscious: play Reed's declaration of love to her from previous draf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scope of the fight widens: Doom gains the upper hand against Reed and Johnny. With Sue's help, Ben makes the decision to change back to The Thing in order to save his friends.</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The Thing emerges and enters the fight, tipping the scales back their way against Doom. He appears on the edge of defeat, but then...</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Doom flees with Sue, similar to previous draft, but we give Doom an additional edge: a terrifying threat he brings to bear against innocent civilians unless they let him escape. (I have a thought about what this could be that we should discuss) Sue strikes the decisive blow against the man she used to love, making their final victory more bittersweet.</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t>Final beat at Brooklyn tavern, per previous draft: Reed's proposal to Sue.</w:t>
      </w:r>
    </w:p>
    <w:p>
      <w:pPr>
        <w:pStyle w:val="ACTION"/>
        <w:widowControl/>
        <w:spacing w:lineRule="atLeast" w:line="220" w:before="240" w:after="0"/>
        <w:ind w:left="2160" w:right="1440" w:hanging="0"/>
        <w:rPr>
          <w:rFonts w:ascii="Courier New" w:hAnsi="Courier New" w:cs="Courier New"/>
          <w:sz w:val="22"/>
        </w:rPr>
      </w:pPr>
      <w:r>
        <w:rPr>
          <w:rFonts w:cs="Courier New" w:ascii="Courier New" w:hAnsi="Courier New"/>
          <w:sz w:val="22"/>
        </w:rPr>
      </w:r>
    </w:p>
    <w:sectPr>
      <w:type w:val="nextPage"/>
      <w:pgSz w:w="12240" w:h="15840"/>
      <w:pgMar w:left="0" w:right="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urier Final Draft">
    <w:altName w:val="Courier New"/>
    <w:charset w:val="00"/>
    <w:family w:val="modern"/>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Lucida Console" w:hAnsi="Lucida Console" w:eastAsia="Times New Roman" w:cs="Lucida Console"/>
      <w:color w:val="auto"/>
      <w:sz w:val="24"/>
      <w:szCs w:val="24"/>
      <w:lang w:val="en-US"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basedOn w:val="Normal"/>
    <w:qFormat/>
    <w:pPr>
      <w:spacing w:before="320" w:after="0"/>
      <w:ind w:left="2160" w:right="5360" w:hanging="0"/>
    </w:pPr>
    <w:rPr>
      <w:rFonts w:ascii="Courier Final Draft;Courier New" w:hAnsi="Courier Final Draft;Courier New" w:cs="Courier Final Draft;Courier New"/>
    </w:rPr>
  </w:style>
  <w:style w:type="paragraph" w:styleId="SCENEHEADING">
    <w:name w:val="SCENE HEADING"/>
    <w:basedOn w:val="Normal"/>
    <w:next w:val="ACTION"/>
    <w:qFormat/>
    <w:pPr>
      <w:spacing w:before="320" w:after="0"/>
      <w:ind w:left="2160" w:right="5360" w:hanging="0"/>
    </w:pPr>
    <w:rPr>
      <w:rFonts w:ascii="Courier Final Draft;Courier New" w:hAnsi="Courier Final Draft;Courier New" w:cs="Courier Final Draft;Courier New"/>
      <w:caps/>
    </w:rPr>
  </w:style>
  <w:style w:type="paragraph" w:styleId="CHARACTERNAME">
    <w:name w:val="CHARACTER NAME"/>
    <w:basedOn w:val="Normal"/>
    <w:next w:val="DIALOG"/>
    <w:qFormat/>
    <w:pPr>
      <w:spacing w:before="320" w:after="0"/>
      <w:ind w:left="5040" w:right="5720" w:hanging="0"/>
    </w:pPr>
    <w:rPr>
      <w:rFonts w:ascii="Courier Final Draft;Courier New" w:hAnsi="Courier Final Draft;Courier New" w:cs="Courier Final Draft;Courier New"/>
      <w:caps/>
    </w:rPr>
  </w:style>
  <w:style w:type="paragraph" w:styleId="DIALOG">
    <w:name w:val="DIALOG"/>
    <w:basedOn w:val="Normal"/>
    <w:next w:val="ACTION"/>
    <w:qFormat/>
    <w:pPr>
      <w:ind w:left="3600" w:right="7520" w:hanging="0"/>
    </w:pPr>
    <w:rPr>
      <w:rFonts w:ascii="Courier Final Draft;Courier New" w:hAnsi="Courier Final Draft;Courier New" w:cs="Courier Final Draft;Courier New"/>
    </w:rPr>
  </w:style>
  <w:style w:type="paragraph" w:styleId="PARENTHETICAL">
    <w:name w:val="PARENTHETICAL"/>
    <w:basedOn w:val="Normal"/>
    <w:next w:val="DIALOG"/>
    <w:qFormat/>
    <w:pPr>
      <w:ind w:left="4320" w:right="8240" w:hanging="0"/>
    </w:pPr>
    <w:rPr>
      <w:rFonts w:ascii="Courier Final Draft;Courier New" w:hAnsi="Courier Final Draft;Courier New" w:cs="Courier Final Draft;Courier New"/>
    </w:rPr>
  </w:style>
  <w:style w:type="paragraph" w:styleId="TRANSITION">
    <w:name w:val="TRANSITION"/>
    <w:basedOn w:val="Normal"/>
    <w:next w:val="SCENEHEADING"/>
    <w:qFormat/>
    <w:pPr>
      <w:spacing w:before="320" w:after="0"/>
      <w:ind w:left="7920" w:right="5900" w:hanging="0"/>
    </w:pPr>
    <w:rPr>
      <w:rFonts w:ascii="Courier Final Draft;Courier New" w:hAnsi="Courier Final Draft;Courier New" w:cs="Courier Final Draft;Courier New"/>
      <w:cap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06:36:00Z</dcterms:created>
  <dc:creator>Mark Frost</dc:creator>
  <dc:description>Downloaded from
C i n e F i l e
http://www.cinefile.biz</dc:description>
  <dc:language>en-US</dc:language>
  <cp:lastModifiedBy>Alberto Cassani</cp:lastModifiedBy>
  <dcterms:modified xsi:type="dcterms:W3CDTF">2005-05-12T13:57:00Z</dcterms:modified>
  <cp:revision>11</cp:revision>
  <dc:subject>Filmscript</dc:subject>
  <dc:title>The Fantastic Four</dc:title>
</cp:coreProperties>
</file>