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Fargo</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Screenpla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William Richert</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Joel Cohen</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Ethan Cohen</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Produc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Ethan Cohen</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Direct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Joel Co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es McDormand</w:t>
        <w:tab/>
        <w:tab/>
        <w:t>Marge Gund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iam H. Macy</w:t>
        <w:tab/>
        <w:tab/>
        <w:tab/>
        <w:t>Jerry Lunde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eve Buscemi</w:t>
        <w:tab/>
        <w:tab/>
        <w:tab/>
        <w:t>Carl Sho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ter Stormare</w:t>
        <w:tab/>
        <w:tab/>
        <w:tab/>
        <w:t>Gaear Grimsr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ve Presnell</w:t>
        <w:tab/>
        <w:tab/>
        <w:tab/>
        <w:t>Jerry's Father-In-L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ristin Rudrud</w:t>
        <w:tab/>
        <w:tab/>
        <w:tab/>
        <w:t>Jean Lunde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hn Carroll Lynch</w:t>
        <w:tab/>
        <w:tab/>
        <w:t>Norm Gund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following text fades in over bl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s is a true story. The events depicted in this film took place in Minnesota in 1987. At the request of the survivors, the names have been changed. Out of respect for the dead, the rest has been told exactly as it occurr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666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LARE TO WHITE</w:t>
      </w:r>
    </w:p>
    <w:p>
      <w:pPr>
        <w:pStyle w:val="Normal"/>
        <w:ind w:left="6663"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BlockQuotation"/>
        <w:ind w:left="666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DE IN FROM WHIT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owly the white becomes a barely perceptible image: white particles wave over a white background. A snowf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ar bursts through the curtain of s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is equipped with a hitch and is towing another car, a brand-new light brown Cutlass Ciera with the pink sales sticker showing in its rear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car roars past, leaving snow swirling in their dirft, the title of the film fade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R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een highway signs point the way to "MOOREHEAD, MINNESOTA/FARGO, NORTH DAKOTA". The roads for the two cities diverge. A sign says "WELCOME TO NORTH DAKOTA" and another just after says "NOW ENTERING FARGO, ND, POP. 44,412".</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pulls into a Rodeway In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TEL 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n in his early forties, balding and starting to paunch, goes to the reception desk. The clerk is an older wo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ow are you today,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 good now. I'm checking in – Mr. And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prints "Jerry Lundega" onto a registration card, then hastily crosses out the last name and starts to print "Anders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she types into a compu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Mr. Anderson, and you're still planning on staying with us just the night,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ER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TE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turns on the TV, which shows the local evening ne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S ANCH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ether they will go to summer camp at all. Katie Jensen has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T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supposed to be a project funded by the city council; it was supposed to benefit those Fargo-Moorehead children who would otherwise not be able to afford to attend a lakeshore summer camp. But nobody consulted city controller Stu Jacob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IN RESTAUR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erson sits alone at a table finishing dinner. Muzak plays. A middle-aged waitress approaches holding a pot of regular coffee in one hand and decaf in the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warm that up for ya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ER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looks at his wa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A WIND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pulling into the snow-swept parking lot of a one-story brick building. Broken neon at the top of the building identifies it as the Jolly Troll Tavern. A troll, also in neon, holds a champagne glass alof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r is downscale even for this town. Country music plays on the jukebo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men are seated in a booth at the back. One is short, slight, youngish. The other man is somewhat older, and dour. The table in front of them is littered with empty long-neck beer bottles. The ashtray is f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erson approa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ER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uh, Jerry Lundega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ER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Jerry Lunde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Shep Proudfoot sa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ER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p said you'd be here at 7:30. What gives,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p said 8:3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ER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been sitting here an hour. I've peed three times al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e sorry. I – Shep told me 8:30. It was a mix-up, I gu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ER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 got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you bet. It's in the lot there. Brand-new burnt umber Ci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ER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okay. Well, siddown then. I'm Carl Showalter and this is my associate Gaear Grimsr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how ya doin'. So, uh, we all set on this thing,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ER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Jerry, we're all set. Why wouldn't we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no, I'm sure you are. Shep vouched for you and all. I got every confidence in you fell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e at him. An awkward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o I guess that's it, then. Here's the key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t's not it, J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ew vehicle, plus forty thousand doll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but the deal was, the car first, see, then the forty thousand, like as if it was the ransom. I thought Shep told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p didn't tell us much, J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kay, i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ept that you were gonna be here at 7:3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well, that was a mix-up,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ou already said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But it's not a whole pay-in-advance deal. I give you a brand-new vehicle in advance 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gonna debate you, J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gonna sit here and debate. I will say this though: what Shep told us didn't make a whole lot of se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it's real sound. It's all worke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your own wife kidnap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Stares. Jerry looks blankly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 my point is, you pay the ransom – what eighty thousand bucks? – I mean, you give us half the ransom, forty thousand, you keep half. It's like robbing Peter to play Paul, it doesn't make an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t's – see, it's not me payin' the ransom. The thing is, my wife, she's wealthy – her dad, he's real well off. Now, I'm in a bit of troub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trouble are you in, J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that's, I'm not go inta, inta – see, I just need money. Now, her dad's real wealth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y don't you just ask him for th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the dour man who has not yet spoken, now softly puts in with a Swedish-accented vo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your fucking wife,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your fucking wife, J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all just part of this – they don't know I need it, see. Okay, so there's that. And even if they did, I wouldn't get it. So there's that on top, then. See, these're personal ma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sonal ma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Personal matters that needn't, u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Jerry. You're tasking us to perform this mission, but you, you won't, uh, you won't – aw, fuck it, let's take a look at that Ci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NNEAPOLIS SUBURBAN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enters through the kitchen door, in a parka and a red plaid Elmer Fudd hat. He stamps snow off his feet. He is carrying a bag of groceries which he deposits on the kitchen cou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 Got the growsh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hon. How's Far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real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enters, pulling off his plaid c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a doin', W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de Gustafson is mid-sixtyish, vigorous, with a full head of gray hair. His eyes remain fixed on the TV.</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prett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cha watch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rst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o they play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Ooo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reaction synchronizes with a reaction from the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TC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walks back in, taking off his coat. His wife is putting on an apron. Jerry nods toward the living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he stayin' for supper,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 think so... Dad, are you stayin' for sup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N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his wife, Wade and Scotty, twelve years old, sit ea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I be excu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ya done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 Goin'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you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out. Just McDonal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ck at 9:3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just ate. And he didn't finish. He's going to McDonald's instead of finish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ees his friends there. It's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ay? McDonald's? What do you think they do there? They don't drink milkshakes, I assu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ay,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de, have ya had a chance to think about, uh, that deal I was talkin' about, those forty acres there on Wayza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old me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you said you'd have a think about it. I understand it's a lot of mo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heck of a lot. What'd you say you were gonna pu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ot. It's a limit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t's a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a parking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well, seven hundred and fifty thousand dollars is a lot – ha ha 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well, it's a chunk, 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were gonna show it to Stan Grossman. He passes on this stuff before it gets kicked up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 know Stan'll say no dice. That's why you pay him. I'm asking you here, Wade. This could work out real good for me and Jean and Scot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an and Scotty never have to w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lack like curls through the white. Twisting perspective shows that it is an aerial shot of a two-lane highway, bordered by snowfields. The highway carries one moving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Showalter is driving. Gaear Grimsrud stares blankly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long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Pancakes H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top at Pancakes H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re you, nuts? We had pancakes for breakfast. I gotta go somewhere I can get a shot and a beer – and a steak maybe. Not more fuckin' pancakes.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gives him a sour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Come on, man. Okay, here's an idea. We'll stop outside of Brainerd. I know a place there we can get laid. Wuddya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fuckin' hungry now,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eah, Jesus – I'm sayin', we'll stop for pancakes, then we'll get laid. Wuddya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STAFSON OLDS GA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is sitting in his glassed-in salesman's cubicle just off the showroom floor. On the other side of his desk sit an irate customer and his wi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STO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at here right in this room and went over this and over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but that TruCo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STO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t right here and said I didn't want no TruC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but I'm sayin', that TruCoat, you don't get it and you get oxidization problems. It'll cost you a heck of lot more'n five hunne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STO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ittin' here, you're talkin' in circles! You're talkin' like we didn't go over this al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but this TruCo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STO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d us a deal here for nine-teen-five. You sat there and darned if you didn't tell me you'd get this car, these options, WITHOUT THE SEALANT, for nine-teen-f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m not sayin' I did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STO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lled me twenty minutes ago and said you had it! Ready to make delivery, ya says! Come on down and get it! And here ya are and you're wastin' my time and you're wastin' my wife's time and I'm payin' nineteen-five for this vehicl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kay, I'll talk to my b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ises, and, as he le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ee, they install that TruCoat at the factory, there's nothin' we can do, but I'll talk to my b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uple watch him go to a nearby cubic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STO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se guys here – these guys! It's always the same! It's always more! He's a li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d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STO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nt over this and over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ARBY CUB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 sits perched on the desk of another salesman who is eating lunch as he watches a hockey game on a small portable T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re goin' to the Gophers on Sun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ES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ouldn't have an extra ticke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ES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playin' the Buck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ES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 kidd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S CUB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re-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 never done this before, but seein' as it's special circumstances and all, he says I can knock one hunnert off that TruC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STO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hundred! You lied to me, Mr. Lundegaard. You're a bald-faced li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sits staring at his l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STO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 fucking li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cky,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mumbles into his l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hunnert's the best we can do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STO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for Christ's sake, where's my goddamn checkbook. Let's get this over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EXTERIOR: TRUCK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restaurant with many big rigs parked nearby, and a motel with an outsize Paul Bunyan and Babe the Blue Ox flanking its sign: "BLUE OX MOT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TE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Showalter and Gaear Grimsrud are in the twin beds having sex with two truck-stop hook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Jesus,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S 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ya go, sug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np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IS HOO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eah. O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uples like in their respective beds, gazing at the offscreen TV.</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 MCMAH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ohnny's guests tonight will be Lee Majors, George Wendt, and Steve Boutsikaros from the San Diego Zoo, so keep that di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NDEGAARD KITC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morning show on television. Jean Lundegaard is making coffee in the kitchen as Scott eats cereal at th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alkin' about your potent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bs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a C stu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et you're gettin' C grades. It's this disparity there that concerns your dad an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at a disparity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st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Well, that's why we don't want ya goin' out fer hoc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hone r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at's the big deal? It's an hou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icks up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ON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hiya, h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iya,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rry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he's still here – I'll catch him for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holds the phone away and c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enters in shirtsleeves and t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ah,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Dad, there is no fucking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 let's watch the langua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a doin', W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goin' o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thing, Wade. How ya do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n Grossman looked at your proposal. Says it's pretty sw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kidd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might be innare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kiddin'! I'd need the cash pretty quick there. In order to close the d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by at 2:30 and we'll talk about it. If your numbers are right, Stan says its pretty sweet. Stan Gross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2:3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ick. Dial t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STAFSON OLD GA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 wanders through the service area where cars are being worked on. He stops by an Indian in blue jeans who is looking at the underside of a car that sits on a hydraulic lift with a cage light hanging off its inn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 Shep, how ya do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 ya know those two fellas ya put me in touch with, up there in Far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you in touch with Grimsr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ah, but he had a buddy there. He, u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don't vouch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okay, I ju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vouch for Grimsrud. Who's his bu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rl some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heard of him. Don't vouch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okay, he's a buddy of the guy ya vouched for, so I'm not worryin'. I just, I was wonderin', see, I gotta get in touch with 'em for, I might not need it anymore, sumpn's happenin', s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e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well, see, I did that, and I haven't been able to get 'em, so I thought you maybe'd know an alternate number or what have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slaps his fist into his open palm and snaps his fing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well, real good,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is driving. Grimsrud stares out fro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Look at that. Twin Cities. IDS Building, the big glass one. Tallest skyscraper in the Midwest. After the Sears, uh, Chicago... You never been to Minneapol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ould it kill you to say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First thing you've said in the last four hours. That's a, that's a fountain of conversation, man. That's a geyser. I mean, whoa, daddy, stand back, man. Shit, I'm sittin' here driving, man, doin' all the driving, whole fuckin' way from Brainerd, drivin', tryin' to, you know, tryin' to chat, keep our spirits up, fight the boredom of the road, and you can't say one fucking thing just in the way of convers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urd smokes, gazing out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ll, fuck it, I don't have to talk either, man. See how you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ri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otal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S CUB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on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real good. How you d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tty good, Mr. Lundegaard. You're damned hard to get on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t's pretty darned busy here, but that's the way we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for sure. Now, I just need, on these last, these financing documents you sent us, I can't read the serial numbers of the vehicles on here, so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already got the, it's okay, the loans are in place, I already got the, the what,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e three hundred and twenty thousand dollars, you got the money last mon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so we're all 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the vehicles you were borrowing on, I just can't read the serial numbers on your application. Maybe if you could just read them to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 deal's already done, I already got the mo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we have an audit here, I just have to know that these vehicles you're financing with this money, that they really ex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well, they exist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e they do – ha ha! But I can't read their serial numbers here. So if you could read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but see, I don't have 'em in front a me – why don't I just fax you over a cop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fax is no good, that's what I have and I can't read the darn 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okay, I'll have my girl send you over a copy,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because if I can't correlate this note with the specific vehicles, then I gotta call back that mo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how much money wa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 hundred and twenty thousand dollars. See, I gotta correlate that money with the cars it's being lent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no problem, I'll just fax that over to ya,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fax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send it over. I'll shoot it right over to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real good,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TELE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rning-show host in an apron stands behind a counter on a kitchen s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I separate the – how the heck do I get the egg out of the shell without break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Lundegaard is curled up on the couch with a cup of coffee, watching the televi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ST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just prick a little hole in the end and b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miles as we hear laughter and applause from the studio audience. She hears something else – a faint scraping sound – and loo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here goes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craping sound persists. Jean sets down her coffee cup and ri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the studio aud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I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oo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TC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track toward the back door. A curtain is stretched tight across its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pulls the curtain back. Bright sunlight amplified by snow flood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 in an orange ski mask looks up from the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gasps, drops the curtain, runs and runs in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 taller man, also in a ski mask, already in the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the crack of the back–door window being sma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all man – Gaear Grimsrud – grabs Jean's w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creams, staring at her own imprisoned wrist, then wraps her gaping mouth around Grimsrud's gloved thumb and bites down 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drops her wrist. As Carl enters, she races up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gu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looks at his thum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 ungu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PSTAIRS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two men enter, a door at the far side is slamming shut. A cord snakes in under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STER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sobbing, frantically pushes at buttons on the princess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hone pops out of her hands, jangles across the tile floor, smashes against the door and then bounces away, its cord ripped f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groaning sound, the door shifts in its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has a crowbar jammed in between the bathroom door and frame, and is working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crosses to a high window above the toilet and throws it open. Snow that had drifted against the window sifts lightly in. Jean steps up onto the toil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creaks, moving as one piece in its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glances back as she steps up from the toilet seat to the t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oaning of the door ends with the wood around its knob splintering and the knob itself falling out onto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swing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and Carl 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om empty, window op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strides to the window and hoists himself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opens the medicine cabinet and delicately taps aside various bottles and tubes, seeking the proper ungu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inds a salve but after a moment sets it down, noticing something in the mi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ower curtain is drawn around the t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eps towar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reaches for the curtain, it explodes outward, animated by thrashing lim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creaming, tangled in the curtain, rips it off its rings and stumbles out into the bedroom. Grimsrud fo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rushes toward the door, cloaked by the shower curtain but awkwardly trying to push it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PSTAIRS L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thrashing, Jean crashes against the upstairs railing, trips on the curtain and falls, thumping crazily down the 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trots down after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LAQUE: "WADE GUSTAFSON INCORPORTA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DE'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de sits behind his desk; another man rises as Jerry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a doin' there, Stan? How are ya, W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 Grossman shakes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to see ya again, Jerry. If these numbers are right, this looks pretty sw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ose numbers are all right, bleem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do-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ngratulations, J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thanks, Stan, it's a pret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finder's fee were you looking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inancials are pretty thorough, so the only thing we don't know is your 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y fee? Wade, what the heck're you talkin'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n and I're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od to loan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e never talked about your fee for bringin' it to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ut, Wade, see, I was bringin' you this deal for you to loan me the money to put in. It's my deal here,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de scowls, looks at St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rry – we thought you were bringin' us an inves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ayin' – what're you say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ayin' that we put in all the money and you collect when it pay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I – I'd, I'd – pay you back the principal, and interest – heck, I'd go – one over pr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not a bank, J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de is ang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ck, Jerry, if I wanted bank interest on seven hunnert'n fifty thousand I'd go to Midwest Federal. Talk to Bill Dieh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t Nors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ee, I don't need a finder's fee, I need – finder's fee's, what, ten percent, heck that's not gonna do it for me. I need the princip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rry, we're not just going to give you seven hundred and fifty thousand doll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ck were you thinkin'? Heck, if I'm only gettin' bank interest, I'd look for complete security. Heck, FDIC. I don't see nothin' like tha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but I – okay, I would, I'd guarantee ya your money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talkin' about your damn word, Jerry. Geez, what the heck're you?... Well, look, I don't want to cut you out of the loop, but his here's a good deal. I assume, if you're not innarested, you won't mind if we move on it independe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KING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high and wide on the office building's parking lot. Jerry emerges wrapped in a parka, his arms sticking stiffly out at his sides, his breath vaporizing. He goes to his car, opens its front door, pulls out a red plastic scraper and starts methodically scraping off the thin crust of ice that has developed on his wind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rape-scrape-scrape sound carries in the frigid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 goes into a frenzy, banging the scraper against the windshield and the hood of hi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antrum passes. Jerry stands pantin, staring at nothing in particul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ape-scrape-scrape – he goes back to work on the wind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N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silent but for a key scraping at the l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swings open and Jerry edges in, looking about, holding a sack of groce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ut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Got the growsh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s already seen the shower curtain on the floor. He frowns, pokes at it with his fo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PSTAIRS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walks in. He sets the groceries down on the toilet t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the open window, through which snow still sifts in. He shu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icks up the small tube of unguent that sits on the sink, frowns at it, puts it back in the medicine ch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the shower curtain rod holding empty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ce again we are looking at the rumpled shower curt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another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Wade, I – it's Jerry,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slightly more agita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ah, Wade, it's, I, it's J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ade, it's Jerry, I – we gotta talk, Wade, it's terr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V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stands in wide shot, hands on hips, looking down at a tele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motionless beat he picks up the phone and punches in a 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ah, Wade Gustafson,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d in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low tilt down from night sky brings the head of a large paper-maché figure into frame. It is a flannel-shirt woodsman carrying a double-edged ax over one shoulder. As we hear the rumble of an approaching car, the continuing tilt and boom down brings us down the woodsman's body to a pedes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weep of headlights illuminates a sign on the pedestal: "WELCOME TO BRAINDERD – HOME OF PAUL BUNY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eadlights sweep off and a car hums past and on into the background. The two-lane highway is otherwise emp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drives. Grimsrud smokes and gazes out the window. From the back seat we hear whimpe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turns to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lies bound and curled on the back seat underneath a tarpaul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the fuck up or I'll throw you back in the trunk,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ez. That's more'n I've heard you say all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stares at him, then turns back to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a loud WHOOP Carl starts and looks back out the rear window. Fifty yards behind a state trooper has turned on his gumb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eases the car onto the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shit, the ta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t's just the tags. I never put my tags on the car. Don't worry, I'll take care of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into the back seat as the car bounces and slows on the gravel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Let's keep still back there, lady, or we're gonna have to, ya know, to shoot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stares at Car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ey! I'll take care of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th cars have stopped. Carl looks up at the rear-view mi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rooper is stopped on the shoulder just behind them, writing in his citation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wat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the trooper's door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rooper walks up the shoulder, one hand resting lightly on top of his holster, his breath steaming in the cold night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opens his window as the trooper draw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I help you, offi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rooper scans the inside of the car, taking his ti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smokes and gazes calmly out his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OO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a new car, then,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certainly is, officer. Still got that s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OO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required to display temporary tags, either in the plate area or taped inside the back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OO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see your license and registration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aches for his wall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was gonna tape up the temporary tag, ya know, to be in full compliance, but it, uh, it, uh ... must a slipped my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extends his wallet toward the trooper, a folded fifty-dollar bill protruding from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o maybe the best thing would be to take care of that, right here in Braine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OO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i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my license and registration. I wanna be in compli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orces a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was just thinking I could take care of it right here. In Braine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liceman thoughtfully pats the fifty into the billfold and hands the billfold back into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OO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that back in your pocket,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s nervous smile fad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OO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step out of the car, pleas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smiling thinly,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whimpering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liceman hesit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liceman leans forward into the car, list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rimsrud reaches across Carl, grabs the trooper by the hair and slams his head down onto the car door.</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liceman grunts, digs awkwardly for footing outside and throws an arm for balance against the outside of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his free hand, Grimsrud pops the glove compartment. He brings a gun out and reaches across Carl and shoots – BANG – into the back of the trooper'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leases the police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liceman's head slides out the window and his body flops back onto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looks out at the cop in the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a... Whoa, D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takes the trooper's hat off of Carl's lap and sails it out the open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take care of it. Boy, you are smooth smooth,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a, D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for some reason, screams again. Then st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ear him off the ro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t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leans down to hoist up the bo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adlights appear: an oncoming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I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noti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 approaches, slo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with the trooper's body hoisted halfway up, is frozen in the headligh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accelerates and roars past and away. We just make out the silhouettes of two occupants in fr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I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slides into the driver's seat. He squeals into a U-turn, the driver's door slamming shut with his sp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all red tail lights fishtail up ahead. The pursued car churns up fine s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takes the cigarette from his mouth and stubs it in his ashtray. We hear the churning of the car wheels and the pinging of snow clods and salt on the car's under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back seat, Jean starts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is not gaining on the tail ligh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ights with the wheel as his car swims on the road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ed tail lights ahead start to turn. With a distant crunching sound, they disapp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eadlights now show only empty road, starting to 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frowns and s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headlights show the car up ahead off the road, crumpled around a telephone pole, having failed to hold a tur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bra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lides off the back seat and thumps into the leg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sweeps his gun off the front seat, throws open his door and get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recked car's headlights shine off into a snowfield abutting the highway. A young man in a down parka is limping across the snowfield, away from the wrecked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strides calmly out after the injured boy. He raises his gun and f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poof of feathers, a hole opens up in the boy's back and he pitches into the s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walks up to the wreck and peers in its half-open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young woman is trapped inside the twisted wreckage, inju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ow swirls in the headlights of the wr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raises his gun and f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OIL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lue-winged teal in flight over a swampy marshland. The room in which it hangs is dark. We hear off-screen sno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track off to reveal an easel upon which we see a half-completed oil of a grey ma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ntinuing track reveals a couple in bed, sleeping. The man, fortyish, pajama-clad, is big, and big-bellied. His mouth is agape. He snores. His arms are flung over a woman in her thirties, wearing a nightie, mouth also open, not sno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old for a long beat on their regular breathing and sno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hone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man st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e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eaches for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i, it's M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stirs and clears his throat with a long deep ru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h, my. Where?... Yah... Oh, ge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sits up, gazes stupidly ab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kay. There in a jif... Real good,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hang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can sleep, hon. It's early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ta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swings his leg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fix ya some e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okay, hon. I gotta 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ta eat a breakfast, Marge. I'll fix ya some e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 you can sleep, h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 gotta eat a break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lears his throat with another deep ru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ll fix ya some e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 N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avings of a huge plate of eggs, ham, to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 we see Marge now wearing a beige police uniform. A patch on one arm says "BRAINERD POLICE DEPARTMENT". She wears a heavy belt holding a revolver, walkie-talkie and various other jangling police impedimenta. Norm is in a dressing g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hon. Time to shov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ve ya, Mar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he struggles into a park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ve ya, h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exiting back to the bedroom; she exits out the front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UNDERSON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wn. Marge is making her way down the icy front stoop to her prowl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UNDERSON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rm sits back onto the bed, shrugging off his robe. Off-screen we hear the front door op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N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stamps the snow off her sho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TextBody"/>
        <w:ind w:left="2835" w:right="3118"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wler needs a ju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police cars and an ambulance sit idling at the side of the road, a pair of men inside each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rst car's driver door opens and a figure in a parka emerges, holding two styrofoam cups. His partner leans across the seat to close the door aft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everse shows Marge approaching from her own squad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ya, L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gie. Thought you might need a little warm-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her one of the cups of coff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thanks a bunch. So what's the deal, now? Gary says triple homic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looks pretty bad. Two of'm're over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looks around as they start w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every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 it's cold, Mar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Y THE WR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id out in the early morning light is the wrecked car, a pair of footprints leading out to a man in a bright orange parka face down in the bloodstained snow, and one pair of footsteps leading back to the ro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is peering into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geez. So... Aw, geez. Here's the second one... It's in the head and the... hand there, I guess that's a defensive wound.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looks up from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ere's the state troo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 up on the shoulder, jerks his thum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ck there a good piece. In the ditch next to his prow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looks around at the ro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so we got a state trooper pulls someone over, we got a shooting, and these folks drive by, and we got a high-speed pursuit, ends here, and this execution-type d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be very surprised if our suspect was from Braine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is studying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And I'll tell you what, from his footprints he looks like a big fell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suddenly doubles over, putting her head between her knees down near the s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 see something down there, 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 I just, I think I'm gonna bar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ez, you okay, Mar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fine – it's just morning sic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ets up, sweeping snow from her kn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ll, that pa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Now I'm hungry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d breakfast yet, Mar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ah. Norm made some e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Well, what now, d'ya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 take a look at that troo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Y THE STATE TROOPER'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s prowler is parked near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is on her hands and knees by a body down in the ditch, again looking at footprints in the snow. She calls up to the ro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two of 'em, L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this guy's smaller than his bu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WN IN THE D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foreground is the head of the state trooper, facing us. Peering at it from behind, still on her hands and knees, is Mar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Pete's s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ets up, clapping the snow off her hands, and climbs out of the di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it look, M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s got his gun on his hip there, and he looks like a nice enough guy. It's a real sh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n't monkeyed with his car there, have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is looking at the prowler, which still idles on the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body shut his lights. I guess the little guy sat in there, waitin' for his buddy t'com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woulda been cold ou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ck, yah. Ya think, is Dave open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think he's mixed up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I just wanna get Norm some night crawl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W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is driving; Lou sits next to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in his citation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is noteb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Last vehicle he wrote in was a tan Ciera at 2:18 a.m. Under the plate number he put DLR – I figure they stopped him or shot him before he could finish fillin' out the tag 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I got the state lookin' for a Ciera with a tag startin' DLR. They don't got no match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sure I agree with you a hunnert percent on your policework, there, L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 think that vehicle there probly had dealer plates. DL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 gazes out the window, thin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Ge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Say, Lou, ya hear the one about the guy who couldn't afford personalized plates, so he went and changed his name to J2L 468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that's a good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lice car enters with a whoosh and hums down a straight-ruled empty highway, cutting a landscape of flat and perfect whi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MBERS FAMILY RESTAUR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Wade, and Stan Grossman sit in a booth, sipping coffee. Outside the window, snow falls from a gunmetal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ll's I know is, ya got a problem, ya call a professio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ey said no cops! They were darned clear on that, Wade! They said you call the cops and 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 course they're gonna say that! But where's my protection? They got Jean here! I give these sons a bitches a million dollars, where's my guarantee they're gonna let her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illion dollars is a lot a damn money! And there they are, they got my d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but think this thing through here, Wade. Ya give 'em what they want, why wont' they let her go? You gotta listen to me on this one, W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ck, you don't know! You're just whistlin' Dixie here! I'm sayin', the cops, they can advise us on this! 'm sayin' call a professio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cops! That's final! This is my deal here, Wade! Jean is my wife here!</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ta tell ya, Wade, I'm leanin' to Jerry's viewpoin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ta protect Jean. These – we're not holdin' any cards here, Wade, they got all of 'em. So they call the sh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darned too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damm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ellin'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y don't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aws a finger under his n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tan, I'm thinkin' we should offer 'em half a mill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come on here, no way, Wade! No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not horse-trading here, Wade, we just gotta bite the bullet on this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next step here, J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gonna call, give me instructions for a drop. I'm supposed to have the money ready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m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SH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ings up two dollars for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SH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was everything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real good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KING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ow continues to fall. Jerry and Stan stand bundled in their parkas and galoshes near a row of beached vehicles. Wade sits behind the wheel of an idling Lincoln, waiting for St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We'll get the money together. Don't worry about it, Jerry. Now, d'you want anyone at home, with you, until they c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 they don't want – they're just s'posed to be dealin' with me, they were real cl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pounds his mittened hands together against the co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 know, they said no one listenin' in, they'll be watchin', ya know. Maybe it's all bull, but like you said, Stan, they're callin' the sh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And Scotty, is he gonna be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geez, Scotty. I'll go talk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tap at the horn from Wade, and Stan gets into the Lincol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c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ncoln spits snow as it grinds out of the lot and fishtails out onto the boulev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OTTY'S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otty lies on the bed, weeping. Jerry enters and perches uncomfortably on the edge of his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ow ya doin' there, Scot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What're they doing? Wuddya think they're doin' with M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ay, Scotty. They're not gonna want to hurt her any. These men, they just want money,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 what if sumpn goes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thin's goin' wrong here. Grandad and I, we're – we're makin' sure this gets handled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ott snorfles and sit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I really think we should call the c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e can't let anyone know about this thing! We gotta play ball with these guys – you ask Stan Grossman, he'll tell ya the same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nna get Mom back for ya, but we gotta play ball. Ya know, that's the deal. Now if Lorraine calls, or Sylvia, you just say that Mom is in Florida with Pearl and M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otty starts to weep again. Jerry stares down at his l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at's the best we can do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B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a lakeside cabin surrounded by white. A brown Ciera with dealer plates is pulling into the dri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climbs out of the passenger seat as Carl climbs out of the driver's. Grimsrud opens the back door and, with an arm on her elbow, helps Jean out. She has her hands tied behind her and a black hood over her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cry, she swings her elbow out of Grimsrud's grasp and lurches away across the front lawn. Grimsrud moves to retrieve her but Carl, grinning, lays a hand on hi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oth look out at the front lawn, Grimsrud expressionless, Carl sm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muffled cries, the hooded woman lurches across the unbroken snow, staggering this way and that, stumbling on the uneven ter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tops, stands still, her hooded head sw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urches out in an arbitrary direction. Going downhill, she reels, staggers, and falls face-first into the snow, wee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 ha ha ha ha ha! 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still expressionless, breaks away from Carl's restraining hand to retrieve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INERD POLICE HEADQUAR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track behind Marge as she makes her way across the floor, greeting various officers. She holds a small half-full paper s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yond her we see a small glassed-in cubicle. Norm sits at the desk inside with a box lunch spread out in front of him. There is lettering on the cubicle's glass door: "BRAINERD PD. CHIEF GUND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enters and sits behind the desk, detaching her walkie-talkie from her utility belt to accommodate the 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ya, h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lides the paper sack towar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ought ya some lunch, Margie. What're those, night crawl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ttom of the sack is full of fat, crawling earthwo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h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t. Thanks for lunch. What do we got here, Arb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arts ea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ow's the paintin' g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tty good. Found out the Hautmans are entering a painting this y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 hon, you're better'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real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good, Norm, but you're better'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ya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ns over and kisse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ya got Arbie's all o'e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ya, Norm, how's the paintin' g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oo bad.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we doin' on that veh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otels registered any tan Ciera last night. But the night before, two men checked into the Blue Ox registering a Ciera and leavin' the tag space bl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ez, that's a good lead. The Blue Ox, that's that trucker's joint out there on I-3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Owner was on the desk then, said these two guys had comp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IPPER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s prowler is parked in an otherwise empty lot. Snow drift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RIPPER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sits talking with two young women at one end of an elevated dance platform. The club, not yet open for business, is deser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here you girls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sk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TW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Seure. But I went to high school in White Bear L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 want you to tell me what these fellas looked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 little guy, he was kinda funny-l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wha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unno. Just funny-l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be any more speci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uldn't really say. He wasn't circumci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he funny-looking apart from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were having sex with the little fella,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re anything else you can tell me abou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Like I say, he was funny-looking. More'n most people e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at about the other fel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TW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a little older. Looked like the Marlboro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TW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Maybe I'm sayin' that cause he smoked Marlbor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TW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subconscious-type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that can hap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TW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said they were goin' to the Twin Ci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TW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OKER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s that useful to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bet, 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KESIDE CAB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now dusk. The brown Ciera with dealer plates still sits in the dri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track in on Jean Lundegaard, who sits tied in a chair with the black hood still over her head. As we track in, we hear inarticulate cursing, intermittent banging and loud stat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track in on Gaear Grimsrud, who sits smoking a cigarette and expressionlessly gazing off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track in on Carl Showalter, who stands over an old black-and-white television. It plays nothing but snow. Carl is banging on it as he mu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days ... be here for days with a – DAMMIT! – a goddamn mute... nothin' to do... and the fucking –DAMM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ach "dammit" brings a pound of his fist on the TV.</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V doesn't even ... plug me in, man... Gimmee a – DAMMIT! – signal... Plug me into the ozone, baby... Plug me into the ozone – F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one last bang we c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THE TELEVISION 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extreme close-up an insect is lugging a wo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V VOICE-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ark beetle carries the worm to the nest... where it will feed its young for up to six wee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ull back from the screen reveals that we are in Marge's ho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and Norm are watching television in bed. From the TV we hear insects chir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long beat, silence except for the TV, Marge murmurs, still looking at the 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ll, I'm turnin' in, N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so looking at the TV:</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h, 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rolls over and Norm continues to wa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nowflake drops through the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fl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starts sn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INERD MAIN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one traffic light blinks slowly, steadily, red. Snow sifts down. There is no other mov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UL BUNY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looking up at the bottom-lit statue. Snow f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SHOT OF MARGE'S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ow drop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SHOT IN MARGE'S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edroom is dark. Norm is sno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hone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gropes in the d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s this M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gie Olmst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ll, yah. Who'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ike Yanagita. Ya know – Mike Yanagita. Remembe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ike Yanagi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props herself up next to the still-sleeping No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yah, course I remember. How are ya? What time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eez. It's quarter to eleven. I hope I dint wa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t's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m down in the Twin Cities and I was just watching on TV about these shootings up in Brainderd, and I saw you on the new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geez, is that Margie Olmstead? I can't belie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that'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ow the heck are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ya know.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 how are you d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prett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ck, it's been such a long time, Mike. It's great to hear from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Yah, yah. Geeze, Mar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STAFSON OLDS GA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is on the sales floor, showing a customer a vehic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ya got yer, this loaded here, this has yer independent, uh, yer slipped differential, uh, yer rack-and-pinion steering, yer alarm and radar, and I can give it to ya with a heck of a sealant, this TruCoat stuff, it'll keep the salt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STO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 don't need no sealant th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you don't need that. Now were you thinking of financing here? You oughta be aware a this GMAC plan they have now, it's really sup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OTHER SALES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rry, ya got a call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S CUB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ts in and picks up his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rry Lunde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Jerry, you got this phone to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now who this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ah, I got an idea. How's that Ciera workin' out for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ircumstances have changed, J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 do ya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gs have changed. Circumstances, Jerry. Beyond the, uh... acts of God, force maje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 how's J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o's J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wife! What the – how'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Jean's okay. But there's three people up in Brainerd who aren't so okay, I'll tell ya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ck're you talkin' about? Let's just finish up this deal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ood has been shed, J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sits dumbly. The voice solemnly repea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lood has been 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ck d'ya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 people. In Braine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e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And we need mor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heck d'ya mean? What a you guys got yourself mixed up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need m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as s'posed to be a no-rough-stuff-type de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EVER INTERRUPT ME, JERRY! JUST SHUT THE FUCK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m sorry, but I just –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m not gonna debate you, Jerry. The price is now the whole amount. We want the entire eighty thous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for Chrissakes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ood has been shed. We've incurred risks, Jerry. I'm coming into town tomorrow. Have the money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e had a deal here! A deal's a d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JERRY? You ask those three pour souls up in Brainerd if a deal's a deal! Go ahead, ask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 heck d'ya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see you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i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 slams down the phone, which immediately rings. He angrily snatches 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rome Lunde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Reilly Deifenbach at GMAC. Sir, I have not yet recieved those vehicle IDs you promis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 those are in the m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Lundegaard, that very well may be. I must inform you, however, that absent the receipt of those numbers by tomorrow afternoon, I will have to refer this matter to our legal de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patience is at an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day,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ON THE CUB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looking at Jerry's cubicle from across the showroom. Noise muted by distance, we watch Jerry slam down the receiver, rise to his feet, fling the phone to the floor, raise his desk blotter high over his head with pens and pencils rolling off it and slam it onto his deskt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nds for a moment, hands on hips, gla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oops and picks up the phone, places it back on the desktop, starts picking up the pens and penci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steam-table bins of food, each identified by a plaque: "BEEF STROGANOFF, SWEDISH MEATBALLS, BROILED TORSK, CHICKEN FLORENT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omplementary track shows two rays being pushed along a buffet line, piled high with many f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AND NORM AT A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it next to each other at a long cafeteria-style Formica table, silently ea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ip with a hissing walkie-talkie enters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ya, Norm. How ya doin', Margie? How's the fricas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tty darn good, ya want s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gotta – hey, Norm, I thought you were goin' fishin' up at Mile Lac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after lu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back to his f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cha go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ry hands her a flimsy. Marge takes it with one hand and looks, her other hand frozen with a forkful of f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umbers y'asked for, calls made from the lobby pay phone at the Blue Ox. Two to Minneapolis tha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one's a trucking company, second one's a private residence. A Shep Proudf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 A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p Proudfoot. That's a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ah, okay, I think I'll drive down there,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ah? Twin Ci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rm, who has been eating steadily throughout, looks over at Marge with mild interest. He stares for a beat as he finishes chewing, and them swallows and sa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h, 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TCHEN OF LUNDEGAARD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Wade, and Stan Grossman sit around the kitchen table. It is night. The scene is harshly toplit by a hanging fixture. On the table are the remains of coffee and a cinnamon filbert 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mit! I wanna be a part a this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de! They were real clear! They said they'd call tomorrow, with instructions, and it's gonna be delivered by me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y money, I'll deliver it – what do they c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de's got a point there. I'll handle the call if you want, J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See – they, no, see, they only deal with me. Ya feel this, this nervousness on the phone there, they're very – these guys're danger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e more reason! I don't want you – with all due respect, Jerry – I don't want you mucking thi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heck d'ya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ant my money, they can deal with me. Otherwise I'm goin' to a professio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at a briefc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re's a million dollar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Jerry, you're not sellin' me a damn car. It's my show here. That'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way we prefer to handle it, J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WNTOWN RADISSON HO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is at the reception de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a d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 good. How're you today, ma'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 good. I'm Mrs. Gunderson, I have a reserv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lerk types into a computer conso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ure do, Mrs. Gund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re a phone down here, ya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BBY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is on a public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Detective Sibert? Yah, this is Marge Gunderson from up Brainerd, we spoke – Yah. Well, actually I'm in town here. I had to do a few things in the Twin Cities, so I thought I'd check in with ya about that USIF search on Shep Proudfoot... Oh, yah?... Well, maybe I'll go visit with him if I have the... No, I can find that... Well, thanks a bunch. Say, d'ya happen to know a good place for lunch in the downtown area?... Yah, the Radisson... Oh, yah? Is it reason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REEN FREEWAY 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rough a windshield we see a sign for the MINNEAPOLIS INTERNATIONAL AIRPO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OFTOP PARKING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rown Ciera enters and drives lazy S-curves around the few snow-covered cars parked on the roof of the l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stops by one car and Carl emerges. He quickly scans the lot, then kneels in the snow at the back of the parked car and starts unscrewing its license p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IT B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pulls up and hands the attendant his ti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decided not to park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ttendant frowns uncomprehendingly at the ti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TEND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at do you mean, you decided not to park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just came in. I decided not to park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ttendant is still puzz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TEND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uh... I'm sorry, sir, 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ecided not to – I'm, uh, not taking the trip as it turn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TEND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sir, we do have to charge you the four doll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pulled in here. I just fucking pulled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TEND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ee, there's a minimum charge of four dollars. Long-term parking charges by th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ar behind beeps. Carl glances back, starts digging for mon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you think, ya know, you're an authority figure. With that stupid fucking uniform. Huh, bu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ttendant doesn't say any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King Clip-on Tie here. Big fucking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peeling off one dollar bi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know, these are the limits of your life, man. Ruler of your little fucking gate here. There's your four dollars. You pathetic piece of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STAFSON OLDS GA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is staring up, mouth agape, at the underside of a car on a hydraulic lift. Bewildered, he looks about, then asks a mechanic passing by, his voice raised over the din of the sh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Sh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chanic poi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CHAN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lkin' to a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loo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and Shep face each other at the other end of the floor in a grimy and cluttered glassed-in cubic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CHAN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id she was a police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and Shep silently tal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 stares, swa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THE CUB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dnesday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p is shaking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 do reside their at 1425 Fremont Ter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one else residing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Mr. Proudfoot, this call came in past three in the morning. It's just hard for me to believe you can't remember anyone cal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p says no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Now, I know you've had some problems, struggling with the narcotics, some other entanglements, currently on paro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ssociating with criminals, if you're the one they talked to, that right there would be a violation of your parole and would end with you back in Still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I saw some rough stuff on your priors, but nothing in the nature of a homic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p stare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know you don't want to be an accessory to something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think you might remember who those folks were who called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is worriedly pacing behind his desk. At a noise he loo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has stuck her head in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Lunde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 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der if I could take just a minute of your time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hat is it all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 Do you mind if I sit down – I'm carrying quite a loa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plops into the chair opposit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re the owner here, Mr. Lunde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w, I... Executive Sales Mana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 can help me. My name's Marge Gunders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ather-in-law, he's the ow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 Well, I'm a police officer from up Brainerd investigating some malfeasance and I was just wondering if you've had any new vehicles stolen off the lot in the past couple of weeks – specifically a tan Cutlass Ci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stares at her, his mouth op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r. Lunde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raine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Yah. Home a Paul Bunyan and Babe the Blue 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abe the Blue 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ya know we've got the big statue there. So you haven't had any vehicles go missing,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ma'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ey-dokey, thanks a bunch. I'll let you get back to your paperwork,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Marge rises, Jerry looks blankly down at the papers on the desk in front of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ah,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up at Marge's retreating back. He looks back down at the papers. He looks over at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icks up the phone and dials four dig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ah, gimmee Shep... The heck d'ya mean?... Well, where'd he go? It's only... No, I don't need a mechanic – oh, geez – I gotta talk to a friend of his, so, uh ... have him, uh ... oh, ge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TEL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enters. She looks around the bar, a rather characterless, lowlit meeting place for business peop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a bald, paunching man of about Marge's age, rising from a booth halfway back. His features are broad, friendly, Asian-Americ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approaches somewhat carefully, as if on his second drink. They hug and head back toward the boo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ez! You look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 easy there – you do too! I'm expecting, ya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that! That's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waitress meets them at th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at can I get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Diet C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gain she glances ab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is is a nice pl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ya know it's the Radisson, so it's prett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livin' in Edina,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ah, couple years now. It's actually Eden Prarie – that school district. So Chief Gunderson, then! So ya went and married Norm Son-of-a-Gund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ah, a long time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What brings ya down are ya down here on that homicide – if you're allowed, ya know, to discus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ah, but there's not a heckuva lot to discuss. What about you, Mike? Are you married – you have k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ah, I was married. I was married to – You mind if I sit over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sliding out of his side of the booth and easing in next to Mar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was married to Linda Cooks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 Mike – wyncha sit over there, I'd prefer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 Oh, okay, 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just so I can see ya, ya know. Don't have to turn my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ure, I unnerstand, I didn't mean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that's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sorry, so I was married to Linda Cooksey – ya remember Linda? She was a year behind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 remember Linda, yah. She was – yah. So things didn't work out,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n I, and then I been workin' for Honeywell for a few years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y're a good outf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f you're an engineer, yah, you could do a lot worse. Of course, it's not, uh, it's nothin' like your achiev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ounds like you're doin' really su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well, I, uh... it's not that it didn't work out – Linda passed away. She,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 uh... She had leukemia,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did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a tough, uh... it was a long – She fought real hard, M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M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a know, that's, uh – what can I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olds up his dri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etter times,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clink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ter ti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so... I been so... and then I saw you on TV, and I remembered, ya know... I always like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always liked you, M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lways liked ya so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ay, Mike – Should we get together another time, ya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I'm sorry! It's just – I been so lonely – then I saw you, 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weep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m sorry... I shouldn't a done this... I thought we'd have a really terrific time, and now 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 such a super lady .. and then I... I been so lon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ay, M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TON CELEBRITY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Showalter is sitting at a small table with a tarty-looking blonde in a low-cut gown. Each holds a dri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in town on business. Just in and out. Ha ha! A little of the old in-and-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uddya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looks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a been to the Celebrity Room before? With other, uh, cli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so. It's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it depends on the artist. You know, Jose Feliciano, ya got no complaints. Wa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everse shows a disappearing waiter and the backs of many, many people sitting at tables between us and the very distant stage. Jose Feliciano, very small, performs on a spotlit stool. The acoustics are p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grima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at is he, deaf?... So, uh, how long have you been with the escort ser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Few mu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 find the work interesting, do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at'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IRTY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is humping the esco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the door burst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scort is grabbed and flung out of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p! What the hell are you doing? I'm banging that girl! Shep! Jesus 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p slaps him hard, forehand, back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out of my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uls him u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p! Don't you dare fucking hit me, man! Don't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 </w:t>
      </w:r>
      <w:r>
        <w:rPr>
          <w:rFonts w:eastAsia="Courier New" w:cs="Courier New" w:ascii="Courier New" w:hAnsi="Courier New"/>
          <w:i w:val="false"/>
          <w:iCs w:val="false"/>
          <w:sz w:val="24"/>
          <w:szCs w:val="24"/>
        </w:rPr>
        <w:t>punches him and flings him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hits a sofa and we see his bare legs disappear as he flips back ove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p enters frame to circle the sofa and kick at Carl behin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outta here. Put me back in Stillwater. Little fucking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knock at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Come on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p strides to the door, flings it op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 in boxer shorts stands in 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mon, brother, it's late – Ung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p hits him twice, then grabs both of his ears and starts banging his head against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oker runs by, clutching her clothes, and Shep kicks her in the ass as she p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pins and goes back into the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is hopping desperately into his p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away from me, man! Hey! Smoke a fuckin' peace pipe, man! Don't you dare fuckin' – Ungh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hitting him several times, Shep yanks Carl's belt out of his dangling pants and strangles him with it. Carl gurgles. Shep knees Carl repeatedly, then dumps him onto the floor and starts whipping him with the buckle end of the be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IN RESTAURANT PHONE B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listens to the phone ring at the other end. His face is deeply bruised and 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through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Jerry, I'm through fucking around. You got the fucking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S KITC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is at the kitchen phone. Through the door to the dining room we see Wade picking up an exten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 got the money, but, u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fucking but me, Jerry. I want you with this money on the Dayton-Radisson parking ramp, top level, thirty minutes, and we'll wrap thi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okay, but, u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here in thirty minutes or I find you, Jerry, and I shoot you, and I shoot your fucking wife, and I shoot all your little fucking children, and I shoot 'em all in the back of their little fucking heads. 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ah, well, you stay away from Scotty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real good,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ine goes d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oor slams off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de, briefcase in hand, gets into his Cadillac, slams the door and peel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de's jaw works as he glares out at traffic. He mumbles to himself as he dri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here's your damn money, now where's my daughter?... Goddamn punk ... where's my damn d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out a gun, cracks the barrel, peers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little pu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S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sits in the foyer, trying to pull on pair of galoshes. Scotty's voice comes from up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ay, Scot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re you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back in a minute. If Stan calls you, just tell him I went to Embers. Oh, geez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unk! – his first boot goes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DIS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sits on the bed in her hotel room, shoes off, massaging her feet. The phone is pressed to her ear, and through it, we hear ring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LLE LACS L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late evening, blowing storm. A leisurely pan across the bleak gray expanse finds a little hut in the middle of the frozen lake with a pickup truck parked next to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bi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rm has a cellular phone to his ear. His feet are stretched out to an electric heater. The interior is bathed in soft orange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okay. How's the ho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pretty good. They bi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couple a muskies. No pike yet. How d'you f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on your feet too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n't be on your feet too much, you got weight you're not used too. How's the food dow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d dinner at a place called the King's Table. Buffet style. It was pretty darn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it reason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not too bad. So it's nice up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t's good. No pike yet, but it's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YTON-RADISSON RA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op, open, level. Snow blows. A car sits id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car pulls onto the roof. It creeps over to the parked car and stops. It continues to idle as its door opens and Wade steps out, carrying the brief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of the other car bangs open and Carl bounce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the fuck are you? Who the fuck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your goddamn money, you little punk. Now where's my d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through fucking around! Drop that fucking brief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my d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 man! Where's Jerry? I gave SIMPLE FUCKING INSTRUC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my damn daughter? No Jean, no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op that fucking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Jean, no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is a fucking jok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out a gun and fires into Wade's g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s this a fucking j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ghh... oh, ge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on the pavement, clutching at his gut. Snow swir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ucking imbec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ends down next to Wade to pick up the briefc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for Christ... oh, ge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de brings out his gun and fires at Carl's head, close 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stumbles and falls back, and then stands up again. His jaw is gouting bl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ww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hand pressed to his jaw, he fires down at Wade several times. Blood streams through the hand pressed to his ja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mmmmphnck! He fnkem shop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ckets the gun, picks up the briefcase one-handed, flings it into his car, gets in, peel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WN RA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screams down the ramp. He takes a corner at high speed and swerves, just missing Jerry in his Olds on his way to the t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ERRY'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recovers from the near miss and continue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e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IT B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squeals to a halt at the gate, still pressing his hand to his bleeding ja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hhem ma fuchem gap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TEND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I have your ticket,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MP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pulls to a halt next to Wade's idling Cadillac. He gets out and walks slowly to Wade's body, prostrate in the swirling s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Oh, ge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ends down, picks Wade up by the armpits and drags him over to the back of the Cadillac. He drops Wade's body, walks to the driver's side of the car, pulls the keys and walks back to pop the trunk. He wrestles Wade's body into the trunk, slams it shut and walks back to the scene of the shoo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kicks at the snow with his galoshed feet, trying to hide the fresh bloodst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IT B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approaches in the Cadilla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oden gate barring the exit has been broken away. The booth is emp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 eases toward the street, looking over at the booth as he p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the booth we see the awkwardly angled leg of a prostrate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JERRY'S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 pulls into the drive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enters and sits on the foyer chair to take off his galos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n Grossman ca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s everything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oonk – the first boot com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TT'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calling St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m goin' ta bed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mumbles as he drives, underlit by the dim dash lights, one hand now holding a piece of rag to his shredded ja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Fnnkn ashlzh... F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s car roars into frame, violently swirling the snow. Its red tail lights fishtail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D IN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HARD 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IGHT – LOOKING THROUGH A WIND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a starky sunny day. We are cruising down a street of humble lookalike hou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pan right as we draw toward one house in particular. In its driveway a man in a hooded parka shovels snow. He notices the approaching car and gives its driver a w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river is Gary, the Brainerd police officer. He gives a finger-to-the-head salute and pull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ry slams his door shut and the other man plants his shovel in the s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a d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Moh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ficer Ol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righ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men caucus the driveway without shaking hands and without standing particularly close. They stand stiffly, arms down at their sides and breath streaming out of their parka hoods. Each has an awkward leaning-away posture, head drawn slightly back and chin tucked in, to keep his face from protruding into the co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o, I'm tendin' bar there at Ecklund &amp; Swedlin's last Tuesday and this little guy's drinkin' and he says, 'So where can a guy find some action – I'm goin' crazy down there at the lake.' And I says, 'What kinda action?' and he says, 'Woman action, what do I look like,' And I says 'Well, what do I look like, I don't arrange that kinda thing,' and he says, 'I'm goin' crazy out there at the lake' and I says, 'Well, this ain't that kinda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he says, 'So I get it, so you think I'm some kinda jerk for askin',' only he doesn't use the word je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nn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n he calls me a jerk and says the last guy who thought he was a jerk was dead now. So I don't say nothin' and he says, 'What do ya think about that?' So I says, 'Well, that don't sound like too good a deal for him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 got that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e says, 'Yah, that guy's dead and I don't mean a old age.' And then he says, 'Geez, I'm goin' crazy out there at the l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te Bear L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Ecklund &amp; Swedlin's, that's closer ta Moose Lake, so I made that assump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a know, he's drinkin', so I don't think a whole great deal of it, but Mrs. Mohra heard about the homicides out here and she thought I should call it in, so I called it in. End a 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d this guy look like anyw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e was a little guy, kinda funny-loo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 – in wha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general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well, thanks a bunch, Mr. Mohra. You're right, it's probably nothin', but thanks for callin' her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ure. They say she's gonna turn cold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got a front movin'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 got that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CARL SHO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his car, now parked, one hand holding the rag pressed to his mangled jaw. He is staring down at something in the front seat next to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other hand holds open the briefcase. It has money inside – a lot of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unfreezes, takes out one of the bank-wrapped wads and looks 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mmnp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aws through the money in the briefcase to get a feeling for the amou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Jeshush Shrist... Jeshush fuchem Sh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cited, he counts out a bundle of bills and tosses it onto the back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ts to take the rag away from his chin but the layer pressed against his face sticks, its loose weave bound to his skin by clotted bl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lls very gently and winces as blood starts to flow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arefully tears the rag in half so that only a bit of it remains adhering to his j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pulled over to the side of an untraveled road. The door opens and Carl emerges with the briefc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logs through the snow, down a gulley and up the embankment to a barbed-wire fence. He kneels at one of the fence posts and frantically digs into the snow with his bare hands, throws in the briefcase and covers it back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nds and tries to beat the circulation back into his red, frozen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to th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egular line of identical fence posts stretches away against unblemished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to the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egular line of identical fence posts stretches away against unblemished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the fence post in front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p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bout the snowy vastness for a marker. Finding none, he kicks the fence post a couple of times, failing to scar or tilt it, then hurriedly plants a couple of sicks up against the po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bends down, scoops up a handful of snow, presses it against his wounded jaw, and lopes back to the idling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TE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has a packed overnight back sitting on the unmade bed. She is ready to leave, already wearing her parka, but is on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leavin' this mornin', back up to Braine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m sorry I won't see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 But ya think he's all right? I saw him last night and 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d he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 was nothin' specific he said, it just seemd like it all hit him really hard, his wife dy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n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nda Cooks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They weren't – he, uh, he was bothering Linda for about, oh, for a good year. Really pestering her, wouldn't leave her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ey did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They never married. Mike's had psychiatric proble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Oh, 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he – he's been struggling. He's living with his parents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e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Linda's fine. You should call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ez. Well – geez. That's a supr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drives, gazing out at the ro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AT A DRIVE-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eans out of her open window and yells at the order pa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AT THE GUSTAFSON OLDS GA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its in the lot, eating a breakfast sandwi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 LUNDEGAARD'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is at his desk using a blunt pencil to enter numbers onto a form. Beneath the form is a piece of carbon paper and beneath that another form copy, which Jerry periodically checks. The carbon-copy form shows thick smudgy, illegible entr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 hums nerv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lass rattles as someone taps at his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ry looks up and freezes, mouth hanging open, brow knit with w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sticks her head in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Lundegaard? Sorry to bother you again. Can I 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arts to e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no, I'm kinda – I'm kinda bus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nnerstand. I'll keep it real short, then. I'm on my way out of town, but I was just – Do you mind if I sit down? I'm carrying a bit of a loa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she is already sitting into the chair opposite with a sigh of relieved we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t's this vehicle I asked you about yesterday. I was just wonde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like I told ya, we haven't had any vehicles go mi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are you sure, cause, I mean, how do you know? Because, see, the crime I'm investigating, the perpetrators were driving a car with dealer plates. And they called someone who works here, so it'd be quite a coincidence if they weren't, ya know, connec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how do you – have you done any kind of inventory rece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ar's not from our lot, ma'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do you know that for sure with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would know. I'm the Executive Sales Mana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run a pretty tight ship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but – well, how do you establish that, sir? Are the cars, uh, counted daily or what kind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am, I answered your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silent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m sorry,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am, I answered your question. I answered the darn – I'm cooperating here, and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you have no call to get snippy with me. I'm just doin' my job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uh, I'm not arguin' here. I'm cooperating... There's no, uh – we're doin' all we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rails off into sil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could I talk to Mr. Gustaf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stare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r. Lunde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explod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ck, if you wanna, if you wanna play games here! I'm workin' with ya on this thing, but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getting angrily off his f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ll do a damned lot cou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Righ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right now! You're darned too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yanking his parka from a hook behind the opened door and grabbing a pair of galos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f it's so damned important to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sir,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has the parka slung over one arm and the galoshes pinched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 what the Ch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mps out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sta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long moment her stare breaks. She glances idly around the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framed picture facing away from her on the desktop. She turns it to face her. It is Scotty, holding an accordion. There is another picture of J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looks at it, looks around, for some reason, at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ooks at a trophy shelf on the wall behin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fiddles idly with a pencil. She pulls a clipboard toward her. It holds a form from the General Motors Finance Corpor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ooks idly around. Her look abruptly lo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h, for Pete's s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is easing his car around the near corner of the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s voice is flat with dism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h, for Pete's s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rabs the phone and punches in a numb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For Pete's s – he's fleein' the interview. He's feelin' the inter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makes a left turn into traff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Detective Sibert,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LICE OFFI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looking across a steam table at a man in blue. He moves slowly to the right, pushing his tray along a cafeteria line. Behind him, in the depth of the room, is an eating area of long Formica tables at which sit a mix of uniformed and civilian-clothed police and sta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listening to an offscreen woman's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o far we're just saying he's wanted for questioning in connection with a triple homicide. Nobody at the dealship there's been much help guessing where he migh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oman is entering frame sliding a tray. Marge enters behind her, sliding her own. We move laterally with them as they slowly make their way along the l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lled his house; his little boy said he hadn't bee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is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visiting relatives in Florida. Now his boss, this guy Gustafson, he's also disappeared. Nobody at his office knows where 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ez. Looks like this thing goes higher than we thought. You call his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wife's in the hospital, has been for a couple months. The big 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is Shep Proudfoot character, he's a little darling. He's now wanted for assault and parole violation. He clobbered a neighbor of his last night and another person who could be one of your perps, and he's at l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 this thing is really... ge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y're all out on the wire. Well,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Well, I just can't thank you enough, Detective Sibert, this cooperation has been outst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SIBE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well, we haven't had to run around like you. When're you d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d a Apr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SIBE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ll be our first. We've been waiting a long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SIBE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onderful. Mm-mm. It'll change your life, a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ah, I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SIBE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can really take over, that's for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childr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tective Sibert pulls an accordion of plastic picture sleeves from her purse to show Mar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SIBE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d never ask. The older one is Janet, she's nine, and the younger one is Mor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w he's ador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SIBE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three now. Course, not in that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e's ador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SIBE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d you get him that park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ave reached the end of the cafeteria line. With a nod to the cashier, Detective Sibert indicates hers and Marge's tra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SIBE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th of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I can't let you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SIBE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on't be s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kay – thank you, Detec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SIBE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on't be s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EAR GRIMSR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ts eating a Swanson's TV dinner from a TV tray he has set up in front of an easy c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tches the old black-and-white TV set whose image – it might be a game show – is still heavily ghosting and diffused by snow. The audio crackles with interference. Despite the impenetrability of its image, it holds Grimsrud's complete atten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sound of the front door opening, Grimsrud loo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enters, his face suppurating and r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eacts to Grimsrud's wordless look with a grotesque la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 she zhe uzher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lances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 fuck happen a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sits slumped in a straight-backed chair facing the wall. Her hooded head, resting on her chin, is motionless. There is blood on the facing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started shrieking,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zhu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ak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ll, I gotta mu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plunking down eight bank-wrapped bundles on th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ll of it. All eighty gran. Forty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akes one pile, pockets the r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Forty for me. Sho thishuzh it. Adio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aps keys down on th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c'n'ave my truck. I'm takin' a Shi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pli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THE FUCK DO WE SHPLITTA FUCKIN' CAR? Ya dummy! Widda fuckin' chainsh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looks sourly up. There is a beat. Fina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SR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of us pays the other for ha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ON! NO FUCKIN' WAY! YOU FUCKIN' NOTISH ISH? I GOT FUCKIN' SHOT INNA FAISH! I WENT'N GOTTA FUCKIN' MONEY! I GET SHOT FUCKIN' PICKIN' IT UP! I BEEN UP FOR THIRTY-SHIKSH FUCKIN' HOURZH! I'M TAKIN' THAT FUCKIN' CAR! THAT FUCKERZH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l waits for an argument, but only gets the steady sour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pulls out a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FUCKIN' ASH-HOLE! I LISHEN A YOUR BULLSHIT FOR A WHOLE FUCKIN'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Carl returns Grimsrud's sta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re we shqu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says no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RE WE SHQU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sgusted, Carl pockets the gun and heads for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Fuckin' ash-hole. And if you shee your friend Shep Proudpfut, tell him I'm gonna NAIL hizh fuckin' 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pulling Carl as he walks toward the car. Behind him we see the cabin door opening. Carl turns, reacting to the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is bounding out wearing mittens and a red hunter's cap, but no overcoat. He is holding an 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fumbles in his pocket for his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swings overhand, burying the ax in Carl'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her cruiser, on her two-way. Through it we hear Lou's voice, heavily filte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wife. This guy says she was kidnapped last Wednes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ay of our homici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is peering to one side as she drives, looking through the bare trees that border the road on a declivity that runs down to a large frozen la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is guy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undegaard's father-in-law's account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stafson's account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e still haven't found Gustaf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rack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oo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 didn't cop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ill missing. We're l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py. And Lundegaard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Where are ya, Mar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hear, distant but growing louder, harsh engine noise, as of a chainsaw or lawnmo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m almost back – I'm driving around Moose L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ary's loud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the loudmouth. So the whole state has it, Lundegaard and Gustaf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t's over the wire, it's everywhere, they'll find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p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got 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the car! There's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slowing as we approach a short driveway leading down to a cabin. Parked in front is the brown Cutlass Cier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car! My car! Tan Ci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o in! Wait for back-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is straining to look. The power-tool noise is louder here but still muffled, its source not yet visi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Chief Gund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py. Yah, send me back-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a'am. Are we the closest P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Menominie only has Chief Perpich and he takes February off to go to Boundary Wa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AD EXTER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pulls her prowler over some distance past the cabin. She gets out, zips up her khaki parka and pulls up its fur-lined h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 a moment, she stands listening to the muffled roar of the power tool. Then, with one curved arm half pressing against, half supporting her belly, she takes slow, gingerly steps down the slope, through the deep snow, through the trees angling toward the cabin and the source of the grinding no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logs from tree to tree, letting each one support her downhill-leaning weight for a moment before slogging to the n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ar grows louder. Marge stands panting by one tree, her breath vaporizing out of her snorkel hood. She squints down toward the cabin's back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all man with his back to us, wearing a red plaid quilted jacket and a hunting cap with earflaps, is laboring over a large power tool which his body blocks from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advan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is forcing downward something which engages the roaring power tool and makes harsh spluttering no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is Grimsrud, his nose red and eyes watering from the cold, hatflaps pulled down over his ears. His breath steams as he sourly goes about his work, both hands pressing down a shod foot, as it if were the shaft of a butter ch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ar is very lo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slogs down to the next tree, panting, l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forces more of the leg into the machine, which we can now see sprays small wet chunks out the bott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s eyes sh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arge dark form lies in the snow next to Grimsr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works on, eyes watering. With a grunt he bends down out of frame and then re-enters holding a thick log. He uses it to force the leg deeper into the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is advancing. She holds a gun extended toward Grimsrud, who is still turned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rubs his nose with the back of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closes in, grimac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s back strains as he puts his weight into the log that pushes down into the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ark shape in the snow next to his side is the rest of Carl Showalter's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has drawn to within twenty yards. When she bellows it sounds hollow and distant, her voice all but eaten up by the roar of the power to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Police! Turn around and hand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rtled, Grimsrud scowls. He turns to face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bellow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and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scious of the noise, she shows with a twist of her shoulder the armpatch insigni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Pol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 star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quick twist, he reaches back for the log, hurls it at Marge and then starts running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twists her body sideways, shielding he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 need – the heavy log travels perhaps ten yards and lands in the snow several feet short of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pants up the hill – slow going through the deep s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a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fires in the 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owers the gun and carefully sigh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a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fir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still slogs up the hill – a m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sight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a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fires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pitches forward. He mutters in Swedish as he reaches down to clutch at his wounded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walks toward him, gun trained on him as her other hand reaches under her parka and gropes around her wa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comes out with a pair of handcuffs, which she opens with a snap of the w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ll right, buddy. On your belly and your hands clasped behin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UI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drives. Grimsrud sits in the back seat, hands cuffed behi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 a long moment there, he is quiet – only engine hum and the periodic clomp of wheels on pavement seams – as Marge grimly shakes her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o that was Mrs. Lundegaard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lances up in the rear-view mi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msrud, cheeks sunk, eyes hollow, looks sourly out at the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shakes her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leng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guess that was your accomplice in the wood chip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s head bobs with bumps on the road; otherwise he is motionless, reactionless, scowling and gazing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those three people in Braine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respon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e, gazing forward, seems to be talking to he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for what? For a little bit of mo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hear distant sirens.</w:t>
      </w:r>
    </w:p>
    <w:p>
      <w:pPr>
        <w:pStyle w:val="Normal"/>
        <w:ind w:left="3402" w:right="1984"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re's more to life than money,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lances up in the rear-view mi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Don't you know that?... And here ya are, and it's a beautiful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msrud's hollow eyes stare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irens are getting louder. Marge pull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eans forward to the dash to give two short signaling WHOOPS on her sir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urns on her flas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eans back with a creak and jangle of utili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tares forward, shakes her head. We hear the dull click of her flas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just don't unnerstan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side it is snowing. The sky, the earth, the road – all whi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quad car, gumballs spinning, punches through the white. It approaches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mbulance punches through afte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quad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AND WIDE ON A SHABBY MO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stands next to a highway on a snowy, windslept plain. One or two cars dot the parking lot along with an idling police crui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TEL ROOM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looking over the shoulders of two uniformed policemen who stand on either side of the door, their hands resting lightly on their holstered sidearms. One of them raps at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And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itle fades in: OUTSIDE OF BISMARK, NORTH DAKO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pause, muffled through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Anderson, is this your burgundy 88 ou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Just a se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 you open the door,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ah. Yah, just a se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hear a clatter from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Just a se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of the policemen unholsters his gun and nods to someone whose back enters – a superintendent holding a ring of keys. This man turns a key in the door and then stand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policemen, guns at the ready, bang into the mote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ugh hand-held camera rushes in behind them as the two men give the room a two-handed sweep with their g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m is emp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p one indicates the open bathroom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men charge the bathroom, belts jingling, guns at the ready, jittery camera behind them rushing to keep p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 in boxer shorts is halfway out the bathroom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licemen holster their guns and charge the window, and drag Jerry Lundegaard back into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flesh quivers as he thrashes and keens in short, piercing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ps wrestle him to the floor but his palsied thrashing continues. The policemen struggle to restrai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an ambu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TW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him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p One pinions Jerry's arms to the floor and Jerry bursts into uncontrolled sobb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yah, call an ambu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sobs and screa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square on Norm, who sits in bed watching televi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long beat, Marge enters frame in a nightie and climbs into bed, with some eff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op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rm reaches for her hand as both watch the televi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length Norm speaks, but keeps his eyes on the T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announc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announc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looks at him, waiting for more, but Norm's eyes stay fixed on the televi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cent sta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mall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rm, that's terri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rm tries to suppress a smile of pleas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just the three c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erri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utman's blue-winged teal got the twenty-nine cent. People don't much use the three-c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for Pete's – a course they do! Every time they raise the darned postage, people need the little stam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they're stuck with a bunch a the old 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 I gu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erri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 eyes go back to the TV.</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m so proud a you, N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rm murmu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 Mar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 N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th of them are watching the TV as Norm reaches out to rest a hand on top of her stoma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wo more mon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ge absently rests her own hand on top of h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more mon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d.</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6803"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ADE OUT</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jc w:val="center"/>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6663" w:right="567" w:hanging="0"/>
      <w:outlineLvl w:val="2"/>
    </w:pPr>
    <w:rPr>
      <w:b/>
      <w:bCs/>
    </w:rPr>
  </w:style>
  <w:style w:type="paragraph" w:styleId="Heading4">
    <w:name w:val="Heading 4"/>
    <w:basedOn w:val="Normal"/>
    <w:next w:val="Normal"/>
    <w:qFormat/>
    <w:pPr>
      <w:keepNext w:val="true"/>
      <w:numPr>
        <w:ilvl w:val="3"/>
        <w:numId w:val="1"/>
      </w:numPr>
      <w:ind w:left="567" w:right="567" w:hanging="0"/>
      <w:outlineLvl w:val="3"/>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6521" w:right="567"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3:52:00Z</dcterms:created>
  <dc:creator>William Richer, Joel Cohen, Ethan Cohen</dc:creator>
  <dc:description>Downloaded from
Mad.283 Writings Page
http://web.tiscalinet.it/mad283</dc:description>
  <dc:language>en-US</dc:language>
  <cp:lastModifiedBy>Alberto Cassani</cp:lastModifiedBy>
  <dcterms:modified xsi:type="dcterms:W3CDTF">2000-10-29T16:21:00Z</dcterms:modified>
  <cp:revision>4</cp:revision>
  <dc:subject>Filmscript</dc:subject>
  <dc:title>Fargo</dc:title>
</cp:coreProperties>
</file>