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Ferris Bueller's Day Off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Hug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perty o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AMOUNT PICTURES CORPORATION          SHOOTING SCRI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555 Melrose Avenue                     July 24, 19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 Angeles, California 900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pyright 1985 Paramount Pictures Corporat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ERRIS BUELLER'S DAY OFF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  BLACK SCREEN                                             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IN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SILENT. A BEAT...AND AN EXPLOSION OF SOUND.  A HOUSE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MORNING. KIDS GETTING READY FOR SCHOOL. CLOCK RADI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TCHEN APPLIANCES. SHOWERS. FIGHTING. PEOPLE YELLING.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RKING. APPLIANCES BUZZING. CAR HORNS. IT SOUNDS JU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YOUR HOUSE DID. STREAMS OF ROCK'N ROLL FADE IN AND OUT. HU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EWIS TO LIONEL RITCHIE TO HUSKER DU. SURROUND MAKES IT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KE YOU'RE IN THE ROOM. AN AURAL TOUR OF A HOUSE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HOOL MORNING. BEGINING IN THE KITCHEN AND MOVING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THER'S VOICE (T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my walle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VEN YEAR OLD BOY (TOD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IDIO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WELVE YEAR OLD GIRL (KIMB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UT-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IGHTEEN YEAR OLD GIRL (JEA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ED A TOWEL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Y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, sadi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you turn ten, your head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swell up real big like a watermel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e're going to have to p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sleep like they do with a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YC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PISSED ON THE TOILET SEAT!? MOTHER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my head going to swell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MY GOD! THE TOILET PAPER'S ALL WE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(JOY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ouse falls dead SILENT. We hear footsteps thun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house. A TENSE STRAIN OF MUSIC FAD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it! Hold sti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eads starting to swell u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dd screams. We hear the sound of Tom's footstep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kitchen, down the hall, up the stairs,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llway. A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Ferr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wrong? For Christ's sa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at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  CLOSE-UP. FERRIS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eighteen year-old boy. He's staring lifelessly at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mouth's open. His eyes are bugged-out. His tongue is f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dry in his mouth. He's laying in bed, on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  INT. BOY'S BEDROOM                                       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' parents, TOM and JOYCE BUELLER are stand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dside. They're in their late forties, early fif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some, upper-middle class parents. They're both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have a fever. But he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stomach hurts and he's seeing sp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  CLOSE-UP. FERRIS                                         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lifeless eyes bl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  INT. BEDROOM. PARENTS                                    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bends down and touches Ferris'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, Ferr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el his hands. They're cold and cla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takes one of Ferris'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discre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uld you call the 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want m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don't you want Mom to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exhales loudly. He tries to speak but all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age is a choked g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ri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ras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make a fuss. I'm fine. I'll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ts to get up. Joyce gently pushes him bac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 test today. I have to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 to get into a good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I can have a fruitful l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not going to schoo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 should call the offi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them I won't b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okay, Mom. I feel perfectly...Oh,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gripped by a seizure. His body stiffens and he cho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older sister, JEANIE, walks into the room. She's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r school. She's cute and stuck-up. A major p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fine. What's this? What's his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feel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right. Dry that on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 can fertilize the l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enough,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not falling for this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me you're not falling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hat Jeanie? I can't se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r. Jea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cker up and squat,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, Jeanie. Get to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angry, defe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really letting him stay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believe this. If I wa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my eyes, you guys'd make me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. It's so un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ease don't be upset with me,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thankful that you're fit an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health. Cheris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I wanna pu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glares at Ferris. Her eyes are mascara and vengenc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ips out of the room. Ferris' brother, TODD and si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MBERLY peek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ocardial infarc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your stuff. Daddy'll b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yphilitic meningitus? That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huge family embarrass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downstai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he dies, I got dibs on his ster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turns sharply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d? Does my head look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downstairs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answer me one question! I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elling up? Kim said it wa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get as big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WATERMEL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yells out the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ut-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downstairs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dd back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be okay. I'll just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'll have an aspirin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Fer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howing houses to the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California today but I'll b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rea. My office'll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m, if you ne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check it with 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ice to know I have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ving, caring parents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th very special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  CU. FERRIS                                               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cknowledges Tom with a pathetic flutter of his eyel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  INT. BEDROOM. JOYCE                                      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trokes Ferris'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ope you feel better, pump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leans down and kisses his forehead. Tom pa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som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  CU. FERRIS                                               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ets out a wheeze. His glassy eyes follow his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love you, swee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 if you nee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close the door. The lock clicks. Ferris' eyes sh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the door to CAMERA. A sly, little smile crawl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bough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TV theme music ROAR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  CU. TV SCREEN         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V at the foot of Ferris' bed. The MTV logo is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  INT. BEDROOM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yanks open the drapes. The pall of the sick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appears in the brilliant glow of morning su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credible! One of the worst perform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my career and they never doubt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out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 beautiful 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from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ents always fall for the clammy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physical evidence of illnes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ood, non-specific symptom. Paren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nerally pretty hip to the fever sc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o make them work you have to go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one, hundred and two. You get a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ther and you end up in a doctor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at's worse than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flips on his stereo and fills the room with the M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adcast. A NEW SONG 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ke a stomach cramp and when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ubled over, moaning and wailing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ck your palms. It's a little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childish but then so if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equalizes the sound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my ninth sick day with seme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I go for ten, I'm probably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o barf up a lung. So, I absolu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st make this one co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exits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  INT. BATHROOM                                            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walks into the bathroom. It's littered with Je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bris. He turns on the shower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care if you're fifty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seven, everybody needs a day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and then. It's a beautiful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can I be expected to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gh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nds down OUT OF FRAME as he loses his briefs. He p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 actually have a test. That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ll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eps into the shower. Through the pebbled glas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wer door we see Ferris' out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I care about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  INT. BATHROOM. SHOWER STALL.                             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ide the shower. Ferris' hair is standing straigh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moulded into a fin with shamp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on European socialism.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. What's the point?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uropean. I don't plan to be Europ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who gives a shit if they're socialis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could be fascist anarchists 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ll wouldn't change the fact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own a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the shower head around and uses it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 SHAKE IT UP, BA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IST AND SH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  INT. HALLWAY. LATER                                      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comes out of the bathroom with a towel wrappe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waist. He's drying his hair with another of a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that I condone fascism.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"isms". "Isms", in my opin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not good. A person shoul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ieve in an "ism". H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ieve in himself. John Lenn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id it on his first solo alb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"I don't believe in Beatle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believe in me." A good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. Afterall, he was the Walr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opens a linen closet and tosses the towel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ould be the Walrus and I'd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o bum rides off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asses CAMERA and goes into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very political?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t that into perspec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  INT. BEDROOM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osses the towel he's dried hair with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uncle went to Canada to pro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r, right? On the Four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ly he was down with my aunt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drunk and told my Dad he f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ilty he didn't fight in Viet N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I said, "What's the deal, Un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ff? In wartime you want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cifist and in peacetime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e a soldier. It took you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rs to find out you do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nything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naps his fing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ounded. Just like that. Two w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careful when you deal with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ppies. They can be real touc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opens hi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  INT. CLOSET                                              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s and Ferris rifles through his shi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mother was a hippie. Bu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st it. She got old. If she list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White Album now? She doesn't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sic, she hears memories. Nostalgi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 favorite drug. It'll probab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ne, too. I hop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finds a shirt he likes. He steps back from the clos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ts it on. He drops the tow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  INT. BEDROOM                                             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lks across the room to his dresser. He open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wear drawer. There's an old model of a submarin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p of the dresser. He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eighth grade a friend of m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de a bong out of one of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moke tasted like g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lls out a pair of underwear. He gets dressed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name is Garth Volbeck. H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rious outsider. Not a bad gu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him. I'm probably his only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 what I can for him. I mean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him, I'd appreciate it. Do unto oth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? Anyway, his mother owns a gas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father's dead and his sister's rumo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e a prostitute, which is complete bull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only puts out so people will ha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her. It's sad but I don't hol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ainst her. Better to hold it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ys who use her and don't care abou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parents never allowed Garth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because of his family. Mainl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lder brother. He's in jail. I could se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wanting his brother here because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registered psycho. I wouldn't want hi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once watched the guy eat a whole bow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tificial fruit just so he could se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like to have his stomach pum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Garth isn't his brother. It isn't his f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his brother's screwed-up. Alot of f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the parents on that point. I always f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Garth. I was sleeping at his house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 was laying on the dark worry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brother was going to come in and hac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death with an ax and I heard Garth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sked him what was wrong and he said, "Nothing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Nothing was wrong. There wa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ecific thing he was cry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fact, he wasn't really even awar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s crying. He just cried him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eep every night. It was a habi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y's so conditioned to grief th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feel it, he can't sleep.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you possibly dump on guy who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l with that kinda shit? My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knowledge the trudge of the situ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'm sure that deep down, they do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him but still the guy's bann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at himself in the mirror on the back of his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. He doesn't like what he's wearing. He continu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eech as he disro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fortunately, now my parents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git argument. Garth doesn't ne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ther to give him a rep anymor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ting one on his own. He's lost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for him. He's eighteen. Gon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. Gone from life. His legac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as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  INT. HOUSE. STAIRCASE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comes down the stairs. He's wearing a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fferent out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very serious danger is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ck is that it's possible to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own 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  INT. KITCHEN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comes into the kitchen and cross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frig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and boredom. Alot of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tch and feel great for abou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ur. Then they realize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 to do. TV and food. I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ditched and gotten so bore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homework. Figure that sh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akes a sip out of a bottle of orange ju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ave to plan things ou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take the day off. Otherw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et all nervous worry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o do and all you get is gr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 whole point is to t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sy, cut loose and en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rosses to the pa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blow your day and at abo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'clock, when everybody's out of sch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going to wish you'd gon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 so you could be out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emerges from the pantry with a handful of Ore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void the misery. Plan your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i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  INT. FAMILY ROOM    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walks in and flops down in an arm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lot of pressure at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my age group. And it's not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ogn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ches over and picks up the telephone. He sets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guy whose hair is fall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his stomach's hanging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t and everything he eats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 fart, he looks at someon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and thinks, "This kid's you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rong and has a full, rich future a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him, what's he got to bitch about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  CU. PHONE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nches out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  INT. FAMILY ROOM. FERRIS                                    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mote controls the TV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just one reason why I ne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y off every now and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  EXT. ANOTHER HOUSE                                           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leek, modern house on a couple of deeply wooded acre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ime house in a prime location. A telephone ring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  INT. BOY'S BEDROOM                                           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a dark, dreary sick room. Shades drawn, floor stre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used tissues, nightstand a still-life of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unter remedies. A high school boy, CAMERON FRYE, is 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bed. We don't see his face, only a silhouett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mometer sticking out his mouth. U2's SUNDAY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NDAY is playing. He's mumbling random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...shelter...no...y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hone rings. His hand reaches back and hits the 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hon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ea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!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y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 you f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red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your mother in the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takes the thermometer out of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not home.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  INT. FERRIS' FAMILY ROOM. FERRIS                             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sprawled out in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taking the day off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essed and com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. I'm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ll in your head. Come on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  INT. CAMERON'S ROOM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ins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feel like complete shit,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go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to hear that. Now,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over and pick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disconnects. Cameron slowly hang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hone rings again. Cameron hits the speaker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not dying. You just can'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anything good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6  INT. FERRIS' FAMILY ROOM                                     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anybody needs a day off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. He has alot of thi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t out before he graduate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be wound this tight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college. His roommate'll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 I've come close myself.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him. He's a little easi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when you know why he's lik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. The boy cannot relax. Par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 French but Cameron is so 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if you stuck a lump of coal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ass, in two weeks you'd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am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after-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Cameron would worry that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we taxe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7  INT. SCHOOL. HALLWAY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roll call as CAMERA MOVES ACROSS the tile floor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e's P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b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enters a classroom. It travels past a teacher's H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ppies and heads up an aisle of desk past dirty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ebocks, rotting Air Jordans, scuffed heels, prist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af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heis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s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e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reaches the last desk and rises slowly to revea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e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best friend's sister's boyfrie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ther's girlfriend heard from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y who knows this kid who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a girl who saw Ferris pass-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31 Flavors last night. I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pretty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e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, Sim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hee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problem whatso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uck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OUND-OUT CAR ENGINES COME UP L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8  CU. TV                                                       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AD WARRIOR is playing on video cassette. The big ch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AMILY ROOM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itting in the arm chair pretending it's Humongous' w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gon. He's wearing a hockey mash. He's steering. He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and grabs an imaginary nitrous oxide va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mongous reaches down and grabs a real nitrous oxide va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gives it a tw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hrows himself back against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orce of the rapid acceleration of his vehicle th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mongous back in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ounces himself in the chair to simulate the bumpy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eed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as wagon hurtles dow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rs back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ar wagon is heading for a head-on collision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nker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ms outstretched, head thrown back, braced for coll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PAC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ZART COM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9  CU. FLOWERING TREE BRANCH                                    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side a bedroom window. A flowering crabtree bra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etite pink flowers. WE PULL BACK FROM THE WINDOW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M. It's Jeanie's room. A pink and powder blue pig 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thes everywhere, make-up, books, records. Ferr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tting on her bed going through a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really degr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omes up with a crumpled dollar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nancing my activities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y damaging to the self-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, hey, I'm broke. In tim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isis one must to what one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. I'll pay it back. With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omes up with a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gardless of how much shit sis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you eat, how often they ra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, how gross they act or how wi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nsensitive they can be,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lientate them. Because most lik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have cash and it's usually very e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get your hand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olds up a twenty and snaps it. PINK FLOYD'S "MONE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0  INT. LIVING ROOM                                            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ong plays as Ferris digs through the sofa cush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OF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extracts a sticky quarter from a cre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1  INT. PARENTS' BEDROOM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going through his father's pants pockets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umpled bill sur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2  CU. WASHING MACHINE TOP                                      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couple of stiff, hard, bleached singles that have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wash lay on top of the washer. A hand sco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  CU. LUCITE ENCASED PROOF SET                                 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obvious gift from a grandparent. A U.S. Mint proof set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en, a five and a single enclosed in a lucite frame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wdriver tip wedges between the two pieces of Luci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ops them apart. A hand peels the bills off the ba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4  CU. KITCHEN DRAWER 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s ripping through the kitchen junk drawer. Loca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llar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5  CU. COIN COLLECTION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amiliar blue collector's album. One-by-on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quarters are being popped out of their sl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6  CU. VACCUUM CLEANER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usty, dirty contents of the bag are empti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oor. Fingers pick a dime out of a matted wad of fil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7  CU. SNOOPY BANK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being shaken 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8  CU. BIRTHDAY CARD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a child's card. It's slowly opened to reveal a cris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ew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9  INT. HALL CLOSET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s and Ferris thrusts his hands into the pock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coats. He comes up with a ball of Kleenex. A ro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ms. A squirt gun. Then a modest wad of bills.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ghts up as he counts out the cash. He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0  CU. FLOOR AND BED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' face appears between the bed and the floor. Hi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aches out for a small metal bank hidden under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1  CU. BANK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on a work bench. An awl is driven in betwee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he jamb. It pries the door open. Inside are tr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ds, a charred doll's head, a Zippo lighter and, fi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ive dollar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2  INT. KITCHEN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on his hands and knees under the kitchen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3  CU. TABLE LEG      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ifts the leg and removes a quarter that's been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balance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4  INT. KITCHEN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ands up and pockets the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5  CU. FERRIS' BED      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hower of coins and bills rain down on the sheet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NG 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6  EXT. REAL ESTATE OFFICE. MORNING                             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uburban realty company. A cute little building in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7  INT. OFFICE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is behind a desk. Across from her are two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also real estate ag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one's going to consid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use with a black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even those jerks from Verm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be reali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GENT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Volbeck's dead set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tting any money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's phone intercom buzzes. She take th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yce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eyes open wide with 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my God. I'm so sorr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letely forgot to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8  EXT. HIGH SCHOOL     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odern, suburban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aware that your son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school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9  INT. SCHOOL. HALLWAY                                         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a passing period. The hall is clogged with stud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, I am. Ferris is home sick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d a meeting first th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ning. I should have called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letely slipped my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0  INT. SCHOOL. DEAN'S OUTER OFFICE                             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ECRETARY is at work at her desk. We hear the dean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also aware that Ferris doe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what we consider an exempl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dance rec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1  INT. DEAN'S OFFICE. CU. DESK SIGN                            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reads, EDWARD R. ROONEY. DEAD OF STUDENTS. The de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et are up on the desk, behind the sign. Moderately pri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ess 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just had his fil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OFFICE. CU. 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D ROONEY is sitting behind his desk. He's tough, cle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aight as an I-beam. Short, neatly combed hair, su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ie. He's toying with a pencil. He's confident to the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arrog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just has his file up, Mrs.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him is a computer terminal. He removes his fee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esk and turns in his swivel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Ferris thinks he coast this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nth and still graduate, he's so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st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ll news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OMPUTER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onitor on Rooney's desk displays Ferris' re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far this semester alone,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sent nine times. Including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ine ti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 DAYS MISSED we see a number 9 suddenly change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umber 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turns to the monitor. He reads off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it right here in front of m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ss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closer a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2  INT. FERRIS' ROOM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at his Macintosh computer. He has his recor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ed a car. I got a computer. H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for being born under a bad sig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3  INT. JOYCE'S OFFICE                                          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still on the phone with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 give you every assuranc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is home and that he is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ct, very ill. I debated wh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not I should even lea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 appreciate that at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year children are prone to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ay off, but in Ferris' c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truly a very sick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4  INT. FERRIS' BEDROOM  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USIC BLASTS. SOLO GUI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rille cloth is thr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LED 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ters on the amplifier are totally in the danger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V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see Ferris in his room with a guitar around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VIDEO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home video camera is capturing Ferris on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5  INT. CAMERON'S ROOM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itting on the edge of the bed buttoning his shir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ghs deeply and fall back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6  INT. SCHOOL. HALLWAY  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is at her locker during a passing period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RLFRIEND comes up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really sorry about your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re you sorry for? I have to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the trouser sn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mean I heard he's really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said he's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whole bunch of people. They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like on the verge of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incredulously at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guy in my biology class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if Ferris dies he's g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eyes to Stevie Wonder?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 sweet isn't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miles and exits. Jeanie cocks her head in bewilder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kicks her locker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7  INT. FERRIS' ROOM                                            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in bed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ample of my blood was 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Atlanta to the Cent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sease Control. I don't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, I'm bricking 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esh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you see Alien? When th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d the creature in his stoma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feels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8  INT. SCHOOL. HALLWAY  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RESHMAN BOY is on the pay phone. A couple of his BUD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e standing at his side waiting anxiously for n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damn! Are you ki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you see Ali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never rented the video casse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ond boy shakes his head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. He's really wa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Second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's he talking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Bueller. 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He's getting me out of s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way, I appreciate you letting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 how you're doing. We gotta spl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h?...Yeah, sure. Hol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ird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t. I hope he doesn't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handle summe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y snatches a passing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you see Ali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nds he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, Ferris. How's your b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jaw dr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my God! You're d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it! Are you ups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9  INT. DEAN'S OFFICE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comparing his computer monitor to hard copy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RETARY is standing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trust this kid any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 I can throw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your bad knee, you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throw anybody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tares at her for a long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so dangerous about a charac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Ferris Bueller is that he g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ood kids bad ideas. The las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ed at this point in my care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fteen hundred Ferris Bueller discip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unning around these h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very popular, Ed. Sportos, motorhea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eks, sluts, pinheads, dweebies, wonk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chies, they all ad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exactly why I have to catch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time. To show these kids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ample he sets is a first class ti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oo. You sounded like Dirty Harr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looks up at her with a prou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unconsciously does an Eastwood squ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0  EXT. FERRIS' HOUSE    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a glorious late spring day. A florist's truck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s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1  INT. FERRIS' ROOM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on the telephone. As he speaks he doe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Painting on his MacIntosh. A Modigliani n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if you're not over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fifteen minutes, you can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new best friend. I'm serious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bullshit, making me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the hous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2  INT. CAMERON'S BEDROOM                                       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back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ick. I feel like shit. Why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leave me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not up for some good ti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 beautiful day. It's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mmer. If this was Hawaii, we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f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3  INT. FERRIS' ROOM                                            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growing weary of Cameron's wimpish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t to stay home and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have the shits? Try to bar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y to feel wo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have to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a man. Take some Pepto Bism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get dressed. You're bor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this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 phone li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queeze you buns for a second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another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Cameron on hold. He clears his throat and ans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ond line. He sounds like he's on his last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--hell-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4  EXT. OFFICE BUILDING. DOWNTOWN                               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aSalle Street office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5  INT. TOM'S OFFICE 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behind his desk. Nice office. Two windows. H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iller desk and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sound mise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? Darn! I thought I was impr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re you slee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trying to do some home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6  CU. COMPUTER MONITOR                                         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closer view of the rude drawing Ferris is m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 worried about falling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IS'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eans back from the monitor and sips a C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d? Can you hold on a seco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e, pal. 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a little phlegm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his father on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 It's my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that's just great. Are you bus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mpletely cool. He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cking up on me. Now, list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. I'm working on gett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vy bucks out of him. So, the leas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do is hurry up and get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disconnects and gets his father back. He switche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sick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ry, Dad. The moment befo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ed, I had a chest spasm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ew lung fluid all over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making me ill looking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gee, it's sure great of you to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ure there're alot of fa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wouldn't take time ou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ir busy schedules to call a dum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ck teena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pal, what was I supposed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reaches out and hits a key on his comput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en dumps the dra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ve yourself some credit, Dad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a mammoth gesture. It's like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vings bonds you used to giv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CAMERA and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that kind of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OMPUTER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essage is flashing: "TRANSMITTING DATA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IS'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away from the computer and puts his feet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sk. He lights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ad to work hard for the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uy those thing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ny harder than any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mouths Tom's words as he say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7  EXT. CHICAGO LOOP. DIAMONDVISION SCREEN                      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' drawing suddenly appears on the bill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edestrians stop to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8  INT. FERRIS' ROOM                                            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lows a smok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ork so hard I'll bet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n remember where those bonds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points a finger in the air as a cue to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yeah? You're pulling my leg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trying to cheer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hell I am. They're in a shoeb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my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miles. He looks at CAMERA. He's gotten exactly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, n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that a class move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uy gave it up fas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drunk Catholic girl. I hop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ds don't pull this shit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course, if they didn't, they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dumb and abnormal and they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obably never move out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use and I'd have to suppor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til I die. I take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sick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d? All this talking has mad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nd of light-headed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better li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pal. You take care.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 you after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 to. By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ngs up. Ferris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in some, you lose 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his desk chair around and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 disappointed in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enty bucks says he's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his car debating about wh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not he should 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9  INT. CAR. CAMERON                                            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itting behind the wheel of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gonna get caught. No doub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uts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its for half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ll keep calling until I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ighs and restarts the engine. Another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ually, what'll happen is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caught. Ferris'll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other beat. He stops the engine. A CRASH OF HORROR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0  CU. DRESSER DRAWER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s curl around the drawer pulls. The drawer is o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wly, ominously. The hands lift a sweater out. A HERALD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ING as we see a men's magazine beneath the swe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IS'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akes out the magazine. He leafs through the pag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ictorials as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'll go on like tha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 thirty minutes. Th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a shellfish when it com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ing a decision. The r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fell good is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ries about everything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nly guy I know who's deep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cerned that when he grow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ll be a critical shor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strategic met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exit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1  INT. HALLWAY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comes out of his room and heads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's also the only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 who knows what strateg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tals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aves the magaz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don mo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goes into the bathroom. We HEAR THE TOILET SEAT SL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'M JUST LIKE MY M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NEVER SATISF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2  INT. CLASSROOM. LATER                                        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tunningly beautiful girl, SLOANE PETERSON, is sit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desk in a history class. She's staring out the window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tweedy MALE TEACHER delivers a dry, dusty le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sevelt's health had ser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teriorated by the time he 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Churchill and Stalin at Yal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neez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d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lassroom door opens and the school NURSE walks in.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oment, the teacher thinks she's come in because she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 sneeze. She crosses to him and whispers in hi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, like the others, watches the nurse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LASSROOM. TEACHER AND 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eacher's face drops as he's delivered an obvious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disturbing news. He nods grimly to the Nurse.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th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oane Peter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ts up in he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a picture of compassion and 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 I see you outside for a mo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been an emerge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mile curls across her lips. As she gathers her book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s to the GIRL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 grand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3  INT. HALLWAY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Nurse is gently holding Sloane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nods solem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 grand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4  CU. ROONEY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s a suspicious 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 grand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DEAN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at his desk. His secretary is standing acros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what Mr. Peterson said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d Florence Sparrow notify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's this girl's going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o hard to tell. I se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ot with Ferris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miles. His suspicions are confi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you get me Mr. Peters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ytime 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the secretary starts out of the room, Rooney's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ings. She stops and answers the desk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ward Rooney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Can you hold?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uts the call on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Mr. Pet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is startled. He thinks for a beat then reach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still want his 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answers her with an annoyed look. She smi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s out. He punches the phon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? This is George Pet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are you today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had a bit of bad luck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ning as you may hav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rolls his eyes. It's so obvious it's no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et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eard. And, gosh, I'm all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. Huh? Oh, sure. I'd be happ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lease Sloane. You produce a cor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'll release Sloane.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 this dead grandmother first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retary stops cold in the doorway. She turns to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horror. He cover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Ferris Bueller. Nervy lit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nk. I'm gonna set a trap and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walk right int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right. Cart the stiff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turn over your daughter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 policy. Was this you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other li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5  INT. SECRETARY'S OFFICE                                      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teps out of Rooney's office and picks up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 Rooney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jaw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uts the call on hold and hangs up. She hurri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6  INT. DEAN'S OFFICE                                           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chewing out the person on the other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tell you want,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my policies, you can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 down and smooch by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ld ugly ass.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retary comes in. She's waving her arms 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tries to wave her away. He's angry. She stomp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ot. Rooney cover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Bueller's on lin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'S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freezes in mid-t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'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encils falls from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ask of horror. He glances at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ond line light is fla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links, cocks his head, twi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7  INT. FERRIS' ROOM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zipping his pants, fastening his belt. The ph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adled against his shoulder. He speaks in the same voic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sed on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. Rooney? I'm sorry to distur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at work but I was wondering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ould be possible for my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ring home any assignment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classes that I may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8  INT. DEAN'S OFFICE. ROONEY                                   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taring blankly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finger gingerly presses the button on the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inces as he returns to the first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9  INT. FERRIS' HOUSE. KITCHEN                                  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on the phone in the kitchen. He's doing a dee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honey "father"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oughta be sorry for Chris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ke! A family member d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insult me. What's the ma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you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0  INT. DEAN'S OFFICE. ROONEY                                   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pologies profusely to Cameron. He's perspi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e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 I thought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one else. You have to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r, that I would never deliber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sult you. I can't begin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ow embarrassed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don my French but you're an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nods enthusias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solutely! I most certainly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1  INT. KITCHEN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ays into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n't over yet, buster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make sure my daughter'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front of the school in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nutes. Do you rea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ad and clear, Mr. Pet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 me sir, god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rolls into the kitchen to catch the la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nversation. Cameron cover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Fer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cared shitless, Ferris!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Rooney guesses my voi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ossible. You're doing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ighs and goes back to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lears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have all day to bark 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I'll make this short and sw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gives Cameron an enthusiastic thumb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mout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miles pr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 my daughter out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school in ten minutes.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self. I don's want anyone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macks Cameron. He's said the wrong thing. He 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d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in front my herself? It'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spicious! He'll think someth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, moron. C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panics. He holds the phone out to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waves his arms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takes a deep breath. He clears his throat and p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his father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hanged my mind, fella. You b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front with her! I wanna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w words with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laps Cameron. The phone flies out of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2  CU. ROONEY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inces as the phone hits the floor with a loud CLO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THE BOYS SCRAMBLING TO PICK UP THE PHON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CLEARING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second thought,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to talk to you. We'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gether soon and have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A SLAP AND THE CALL DISCONN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3  INT. FERRIS' KITCHEN                                         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rubbing the side of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'd you hit m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your brai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'd you hit m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your brai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'd you hi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your br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sked you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can we pick up Sloane if Roon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ing to be there with he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aid for her to be there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 freak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, God, you're so stup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idn't hit you, I lightly sl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it me. Look, don't ask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icipate in your crap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like the way I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incredulous at Cameron's stupidity. Camer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er is intensified by his embarrass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home, sick. You get m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d, being me over here, ma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opardize my future, make m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honey phone call on a dea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udents, a man who could squee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nuts into oblivion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eliberately hurt my fee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idn't deliberately hurt your fee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glares at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Ferris? Have a nice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and heads out of the room. Ferris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ck it up your ass,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I'm sorry. I didn't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jam you. It was uncalled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miles. He appreciates Ferris ap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id screw up through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that is was necessarily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fault.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uspic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fix this situation, I'm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have to ask you for a small fa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jaw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4  INT. GARAGE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s slowly, dramatically as we hear a herald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nfare. Light streams in to reveal Cameron and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ing at the car. Ferris is smiling with excite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we. Cameron is frowning with trepidation and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ARI STA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rancing black stallion. We move up from the stall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rotic red hood of a 1958 Ferrari 250 GTS 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AND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face is ashen. The end of the world is a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in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grim mono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958 Ferrari 250 GTS California. 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 a hundred were made. It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ket value of $265,000. My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ent three years restoring i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joy, it is his love, it i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s his fault he didn't lo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, my father loves this car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 life itself. We can't take 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an with priorities so fa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ck doesn't deserve such a 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utomob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never drives it, Ferris. H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ubs it with a di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pick up Sloane in your c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. Rooney'd never believe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eterson drives that piece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ot a piece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 piece of shit. Don't w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it. I don't even have a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shit. I have to envy yours. L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but there's nothing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knows the mileage, Ferris.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tatooed on his 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oesn't trus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right, look, this is real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his arm around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ever miles we put on it,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big, proud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drive home backw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hakes his head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get it. I'm putting my foot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. You'll have to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 el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ARI GR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protests are drowned out by the distinctive ro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twelve cylin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You're not talking me in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. I have to live with th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ar of the engine is overtaken by the sound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owded school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5  INT. SCHOOL. JEANIE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comes out of a classroom. She stops as Sloane and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lk past. Sloane has her coat on and she's carry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oks. Jeanie watches her suspic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6  EXT. SCHOOL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is parked out in front. The top i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7  INT. FERRARI                                                 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driving. He's wearing a man's hat and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crazy?! Put the top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perfect top-down w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bout Ro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the more obvious we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less likely we ar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makes no sense whatso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dult mind is a suspic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look around at Came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y down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queezes himself l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come it's my Dad's c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taking all the risk and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ride back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have an expla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8  EXT. SCHOOL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and Sloane come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ce again let me say how deep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ddened I am by your l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re you close to your grand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. Um. Yeah. Very. She was a terr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dy. Very hip. Very old.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EP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Sloane! D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looks across at the Ferrari. Rooney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looking out across the roof of the Ferrari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eful to keep his nose and mouth below the roof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rry along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suspicious. Sloane smiles and bids Rooney a ha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re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uess that's my Dad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hurries to the car. Rooney watches her. Something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pute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9  INT. SCHOOL. JEANIE                                          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watching out the door. She sees the Ferrari pull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0  EXT. SCHOOL. ROONEY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an't quite put his finger on what's bother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1  INT. FERRARI                                                 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shrieks with delight. She leans across the cons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gives Ferris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so great! I ca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! Right in front of Roon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laughs and turns to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, Cameron. You comfort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.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 fabulous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joy it quick. It' s going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risky, it was bold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totally neces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re we go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question isn't "what 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nna do", the question is "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n't we going to d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tell me we're not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the car home.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had access to a car lik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you take it back right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you give up feeling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n just to ease your best frie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ither woul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2  EXT. STREET. FERRARI                                         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accelerates away like a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3  EXT. SUBURBAN BANK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resh, modern bank building. The clock outside read 9:5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pulls into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4  INT. BANK. DOORS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Cameron and Sloane walk in. Ferris is cock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nfident. Sloane's still intoxicated with her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having stomach trouble. Ferris leads the way 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pen tell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WOMAN about seventy with a silver blue beehive. It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ur inches higher the highest beehive you're ever seen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moves the beehive hits a small sign over her head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en at the bank since they opened. She smiles when s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Bue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at the window. On either shoulder are Camer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. Ferris smiles. Cameron bla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, Mrs. Froeling. 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ats the rock-solid mass of blue hair. In doing so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cates a missing ball point pen. She withdraws i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ir and smiles at it's reappea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passed a kidney stone Tuesday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a little pooped but oth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, I'm as chipper as can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omething occurs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, should you be in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ays his savings bonds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olite la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out of school, Mrs. Fro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fact. I'm married. This i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fe...Mado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suppresses a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is is my brother-in-la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ZZ Top. ZZ, this is Mrs. Fro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isn't am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op a Slavic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like to cash these in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having a baby and we ne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h for a crib, clothes, diap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 pellets, leash, water di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TELLER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rs. Froeling takes the bonds with a hearty smil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atter part of the conversation sails over her like a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Slo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must be so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groans and turns away from the sh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thrilled, ma'am. I'm espec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forward to wearing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ans with the stretch pane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rs. Froeling thumbs through the b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hoping for a bo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ually, we're hoping for a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pooked by the games playing. He scans the b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ervously. He blinks, focuses, blink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is with a MIDDLE-AGED COUPLE and their bo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ur-puss teenage son, BOYD. He's sitting in a chai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legs slung over the sides waving a Bic lighter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rth across his rump. The parents are Joyce's client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ermont. A LOAN OFFICER is discussing the local fin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tuation with them. His is an open office adjacen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eller windows. Joyce's back is to the te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like he's just witnesses an ax mu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back is to the teller windows. She's conduct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eting. Behind her we see Cameron grab Ferris and poin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to him. He waves. Cameron slap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TELLER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rs. Froeling shows Ferris the savings b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se bonds aren't mature. If you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to them another two years you'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additional four doll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aware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throwing away four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ma'am, I'm giving i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vernment. They need it.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 what an aircraft carri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ing for these d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concludes her meeting. She shakes hands with the lo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ficer and stands. The Vermont Couple stands. Boyd scra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ttom of his shoe on the desk, leaving a glob of m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and he stands. Joyce turns into the bank. Ferr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and Sloane are gone. She escorts her customer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BANK.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and the Vermont Couple approach the doors. Boyd lay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uggie in the drinking fountain. Mrs. Froeling pass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avings bonds. She stops when she sees Joy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Froeling, 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O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passed a kidney stone Tue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hifts gears, to Joy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, you must be very pr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doesn't know what she's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O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met Mado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ats Joyce on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O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told me everything. Keep me pos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want to send a g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toodles on her way. Joyce and the Vermont Cou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pletely baff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5  EXT. BANK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and the Vermont Couple walk along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nk, heading for the parking lot. Boyd's tagg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. He picks up a stone and hurls it into the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son's home sick today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ouldn't mind, on ou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to the office, I'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just run in and check up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A METALLIC PING! as Boyd's missle hits a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pass a show window. As they pass, we hol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ndow. It's promoting saving for college education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nequin father is congratulating his mannequin so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rtar and gown as a stiff Sloane, Ferris and Cameron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pr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6  INT. DEAN'S OFFICE                                           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secretary is dialing a number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the Peterson'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hands the phone to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ch your mouth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gl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Bueller's behind this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doubt in my mind. That's wha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ing this morning. Why he has to be sto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got Sloane Peterson involved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now.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retar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her grandmother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7  CU. PHONE ANSWER MACHINE                                     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clicks on. We hear a grieved woman's voice. It sound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wful lot like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come to the phone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had a death in the family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need to reach us we'll b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ollowing num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8  INT. DEAN'S OFFICE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quickly takes down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9  EXT. CAMERON'S HOUSE 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answering machine clicks on. We hear Cameron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ave reached the Coughlin Br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tuary. We are unable to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hone right now but if you'll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name and num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  INT. DEAN'S OFFICE                                         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hang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's going on, goddam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cretary's looking at a newspaper on Rooney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not listening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 railroad str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'm going to stop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brother-in-law'll appreci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looks at her, 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brother-in-law rides the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tares at her like she'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gives a good goddam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  EXT. EDENS EXPRESSWAY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jor thoroughfare into the city of Chicago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burbs. The Ferrari streaks past. In the distance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ears Tower, the Hancock Building and the Standard O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  INT. SCHOOL. HALLWAY                                        1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walking down the hall. She's stopped by a KI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Cok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. We're collecting mone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y Ferris Bueller a new kid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at him. She's flabbergasted at the propor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brother's scan has rea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run about fifty g's s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ould help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 piss up a flagp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knocks the can out of his hands and storm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kid yell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babe! Some day you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ed a favor from Ferris Buell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where'll you b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ches for t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rtless wen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  EXT. CHICAGO LOOP. PARKING GARAGE                           1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pulls into a large parking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Sloane and Cameron get out. Cameron's having f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leave the car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cause we can't! I want i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me where it belon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ould happen t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could get stolen, wrecked, scratc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nam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ive the guy a five to wat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ARKING 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miles with relish at the car. 6'6", 240. An IQ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quals his hourly wage. Shoulder-length hair stuffed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irnet Gold teeth. Earring. Goat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ttendant swaggers over to the car. Ferris slips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speak Engl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nce I was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eat. I want to you take extra 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e of this vehicl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ats the Attendant on the arm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it's a beautiful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ppreci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ttendant very gingerly gets into the car. Ferris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Cameron. The Ferrari pulls into the lot very slowly,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efully. No squealing tires, no revving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 what a finski can d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erson's attitude? He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reat it like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sure. Whip it with a st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piss on the 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please, Cameron. Do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so graph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heads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so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nudges Cameron on. They exit the garage and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 Sloane. A long beat and the Ferrari creep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it ramp of the garage. It's gone in the entrance a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xit. Another attendant jumps in the passeng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kinny, tall, with a huge knit hat willed with dr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ets out a spirited laugh and the Ferrari peel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ot. It heads down the street away from Sloane,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  EXT. FERRIS' HOUSE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's care pulls in the driveway. She gets out and head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  INT. FERRIS' ROOM                                           1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dark. There's a figure in the bed. We hear 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noring. A wire runs from under the bed covers to the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 to the door to the room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ROOM. DOOR KN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ire is tied to the doorknob. It's taut. Downstair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 a door open and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  INT. HOUSE. STAIRWAY                                        1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quietly walks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  INT. HOUSE. HALLWAY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comes up the stairs and crosses to Ferris' room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stens at the door. WE HEAR THE SNO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DOORKN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slowly turns the doorknob and pushes the door op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s and the figure-like lump in the bed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miles and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  INT. ROOM. CLOSET                                           1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loset door is open. The wire from the bedroom d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ung over the top of the closet door. A trophy is atta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the end of the wire and it's resting on a yard stick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edroom door closes, the trophy lifts up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yardstick and the lump in the bed goes back down to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riginal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' SYNTHESIZ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ttle LED's are lighting up to the rhythm of the sno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oring it simu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  INT. HALLWAY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listens at the door another beat. She's smil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lief and af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  EXT. SEARS TOWER. LATER                                     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LICOPTER SHOT moves in on the world's tallest building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passes we see three figures pressed against th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the world's tallest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our vantage point he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03 floor, we are provide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ew of four s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think the car's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llinois, Michigan, Wiscons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personal favorite, In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  INT. SEARS TOWER OBSERVATION DECK                           1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Cameron and Sloane are standing agains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feel good, Ferris.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gonna stay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a step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eps back. Sloane and Cameron follow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, lean against the glass.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eans forward, putting all his weight on hi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loo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leans forward. Cameron follows, reluc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treet far, far below. A dizzying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OBSERVATION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are leaning against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f the glass gi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look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 see my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  EXT. STREET LEVEL                                           1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iddle-aged man, Cameron's father, HORACE FRYE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ing on the street corner. He's lean, clean, toug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morless. He's wearing a puzzled 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 see my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screams down the avenue and disappear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ground 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  INT. SEARS TOWER LOBBY                                      1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bound down the escalator. Cameron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lumly. They dance past the giant Calder mobile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AND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BEEN ALL 'ROUND THIS GREAT BIG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'VE SEEN ALL KINDS OF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BUT I COULDN'T WAIT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IN THE S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TO THE CUTEST GIRLS IN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ISH THEY ALL COULD BE CALIFORN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ISH THEY ALL COULD BE CALIFORN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  EXT. STREET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burst out the doors garnering the anno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es of the business people busily going in an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ilding. Cameron politely waits his turn to exit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Sloane head down the street. Cameron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AND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ISH THEY ALL COULD BE CALIFORNIA GIR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  EXT. CHICAGO MERCANTILE EXCHANGE                        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ant old monol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  INT. CHICAGO MERCANTILE EXCHANGE. TRADING ROOM              1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aders are frantically buying and selling commod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  INT. GALLERY                                                1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Cameron and Sloane are sitting in the gall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tching the procee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lo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lo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sked you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I trash a day of educa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with you if I didn't lo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I risk damaging a dee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nderfully enriching relation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my parents if I didn't lo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I have introduced you as my 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I didn't lo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it a minute. That was a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puts his arm around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you want to get married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an if I wasn't an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stares at him. Is he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do it, if you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uddenly adds his two c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need a blood t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ooks around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r blood's not compati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ould produce a pinhea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te requires a blood t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you can't get married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get a blood test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getting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with you, ba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why not?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sides being too young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ther hating my guts an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ing any place to live and fe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wkward about being the only che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der with a husband, give 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 reason why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ive you two. My mo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look at him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married and they hate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Fer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ve seen them. Am I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father's a toad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's always wired out, but s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old. That's natu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makes me puke. Seeing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eat each other like that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the car. He love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tes hi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parents are divorced. S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ot like it doesn't hap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 thousand times a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because it happens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it right. Are you 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It's not something I can get 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. I've tried. Are yours divorc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may as we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think they're staying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cause of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hasn't seen it that way. He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they lik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hasn't occured to Cameron that his parents might no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. That parental love might not be a gi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sider this...my father cann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my brother and my Mom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enty five year old dipso with f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ts. He dropped us like a rock.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cool at our house. I thought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all thought so. Then BLAM! It'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ll news to me. She kee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tty good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pure selfishness. When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kid, I don't care how much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, if it's gonna screw-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d,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not 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ould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But I'm gonna try no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nna think about it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nna try to preve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optomism. It's a com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it with my age group. Adu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it's cute, it's like a cha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ick that infests youth.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cool thing and I think, deep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usty old shits wish they had 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wish they had her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Slo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ry. She's t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rather not have my family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art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you know what? It ain'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you. It's out of y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I in other words, I shoul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t back and watch it crum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merely an inhabitant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ightening choice of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call the shots. When you sp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m, you call the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you're saying I should run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She's saying it's time for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o feed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and up and head out. Ferris hangs back a momen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ps his hands to his mouth. He yells at the top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he exits. Cool and ca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  INT. CHICAGO MERCANTILE EXCHANGE.  TRADING FLOOR            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explodes with activity in response to Ferris' s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A RADIO ANNOUN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modity prices rose sharply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unusually heavy tra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  EXT. RESTAURANT                                             1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rench restaurant on the Gold Coast.  It's 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  INT. RESTAURANT                                             1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Sloane and Cameron are standing in the 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looking at the maitre 'd's reservations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fingers runs down to a party of three for 12: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tre'd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Fer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I'm Abe Frohman. Par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ee for 12: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tre'd looks at Ferris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here a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Abe Froh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Abe Froh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, son. I'm very busy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 If you have trouble fin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tugs Ferris' sleeve. He ignor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suggesting that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I say I 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all I call the po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o...A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going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Maitre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 the police. Go ahead.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grabs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I'll call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chokes. Sloane grits her teeth. The maitre'd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ug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punches out a number. A beat and the restaura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ond line lights up and the pho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tre'd motions for the phone so that he can answ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ll. Ferris waves him off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touch me and I yell "rat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nother phone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tre'd bac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, let's split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's right. We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b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 chance in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nds the phone to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k for Abe Froh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RESTAURANT.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Sloane and Cameron are seated in the restauran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itre'd is hovering over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ppreciate your 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grovel, Charles. Just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 to our repast and all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got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TR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joy your lunche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tre'd backs away. Ferris smiles. Sloane is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is flushed with ner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rling, you were wonde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but I had a wonderful t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dear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to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 thought we would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 fun. Shame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disappears behind his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  EXT. SCHOOL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HALLWAY SOUNDS AND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Bueller's days are numb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  INT. GIRL'S LOCKER ROOM                                     1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sitting on a bench in a field hockey uniform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lking to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mean, vi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nna bust his b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? What's the poi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? Because I'm sick of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pe. He manipulates my parents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 whatever he wants, whenever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nts and he never gets nai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icked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babe, today I'm the 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yanks angrily on the velcro strap on her sneaker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aps rip off in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he's 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eetie, it's an established fac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ave no taste. Ferris is not 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not charming. He's not nic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 wonderful person. He's an igno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e and the sooner everybody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 comes to that realizati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ter off we'll a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displays the velcro straps to he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? My brother strokes you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ympathize with him, I get pi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and this is what happe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tosses the strap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 me tell you something. I 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rd, I work hard, I'm polite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siderate, I'm friendly and f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all kinds of people. Exc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ons. I try to be everyth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, decent person should b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body thinks you're an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freezes with her next sentence pinned to her ton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think you're an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do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friend smiles sheep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ch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friend shrugs, wags her head, does everything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erbally confi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chel's a dirt bag. Who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 Just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get that everybody thinks I'm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hole? Would you like everybo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you're an ass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everybody thinks you'r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hole. Mr. Rooney lik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hey. That's exciting. A f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fty year old clod with B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hakes her head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everybody be happier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 were to die in a fl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 accident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f you didn't cat li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h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m I acting like an ass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idn't mean i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s a conspiracy to shi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me or something? Is my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hind this? Tell me if he is or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ck your t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really do have a problem,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? I have a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body who threatens to sock peop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ts has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right. How about if I sock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friend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a walk,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frie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yells after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it means anything to you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my period! MY BODY'S RID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SELF OF OLD EGGS, GOD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narls and slumps against the lo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gone. He's over. He's monkey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  INT. MEN'S ROOM. CHEZ PAUL                                  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standing at the ur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a person who views lif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ordeal that must be endured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dy is a transport vehicle fo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ger. I don't know where s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hit. Basically, the famil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tty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down at the ur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onder if everybody shoot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igarette butts in urinals?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many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used to think that my famil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nly one that had weird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it. It used to worry me. T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t Cameron and I saw how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mily functi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zips this trousers and steps away from the ur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's home life is really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sn't lying. That's why he's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the time. It really upse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he said about his parents h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ch other? I refuse to sleep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ouse. His parents fight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. Even when I'm there. I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thing worse than being at some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use when their parents are figh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the absolute height of so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scomf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hecks his hair in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they go after each other,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ghtens up. It's scary. He get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dded-up, you couldn't pry his b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art with a crowbar. The th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ing his old man's car? It's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him. It teaches him to dea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fear. Plus, and I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honest here, I love driv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ighly recommend picking on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exists the men's room. We hold a beat. A toilet flu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other beat and Tom walks out of the stall. He cros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  INT. RESTAURANT                                             1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and Sloane have been served their lunches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ing at the pl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 But it loo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lready been eaten and dig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ew it was a mistake l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order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lides over to the table and drops into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at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this sh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ot me. I don't speak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his napkin in his lap and smells his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t's a land-based beef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e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akes a bite. He savors the ta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len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pe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and Sloane try theirs. They chew tenta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and Cameron shrug. It's not bad. A WAITER p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, Clousea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aiter stops and looks at Ferris indign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 growth on my bra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uses memory lapses. Cou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me what we ordere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aiter glances at the pl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eetbr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h, huh. And what might tha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ncr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in the gland that has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nctions in digestion and metabolis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 AND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op chewing. They're holding their sweetbreads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u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ontinues his questio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That secretes a thick, colorless flu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aining digestive enzymes? Th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world famous isles of Langerh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nods broadly, knowing that he's spoiling the kids' m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 AND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look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ats his mouth with his napkin. He looks to Camer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. He raises a finger, holds it a beat and gives a c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away as Sloane and Cameron spit out thei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tches Sloane and Cameron then glances at the wa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ck,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  EXT. RESTAURANT                                             1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and his two GUESTS are standing at the curb, talking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b is waiting. The door's open. In the B.G. Ferris,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Cameron come out of the restaurant. They approa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b. Tom's back it to Ferris. Ferris stop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SLOANE,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turns on cue at Tom, now in the B.G., turn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40,000 restaurants in the down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a and I pick the one my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es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gonna get nabbed,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way, Cameron. Only the m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nabbed. The bold surv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to the cab. Sloane and Cameron turn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and his party are still jawing at curbside. Ferr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and Cameron slowly approach the cab. Behind the b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men, Ferris scoots Sloane into the cab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shes in. The Ferris hops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lam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B DOOR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an's hand reaches for the handle as the cab pul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and his guests watch in bewilderment at their cab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f. MUSIC COM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  EXT. MUSEUM OR SCIENCE AND INDUSTRY                         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rand old Chicago mus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  INT. MUSEUM. OVERHEAD SHOT                                  1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in gallery is crowded with school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MUSEUM.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class of kids walking along holding hands.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ond graders are Ferris, Sloane and Cameron, holding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ing like giant grade schoo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MUSEUM. DISPLAY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by chicks are hatching in a huge, round incubator. Sloa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Cameron are intently watching the pro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MUSEUM. COAL M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, Ferris and Cameron ride in the coal trai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al mine replica. Ferris and Sloane are mak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MUSEUM. INDUSTRIAL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operates a metal press to produce a tin ash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MUSEUM. HEART REPL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giant, walk-thru replica of a human heart. Ferris stag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of it, clutching his heart, feigning a massive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GERMAN U-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examining the controls of the captured U-Boa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hecks to see if he's being watched then he presses a but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pulls a l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ROP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r the first time in forty years, the screw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HUMAN FETUS IN A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amous stages of life display which features bott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tuses. The ninth month. A tiny human being in a j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, FERRIS,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wants to cry. Cameron's stomach is in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lost in thought. The MUSIC 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remors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onder if he has a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bla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inth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  EXT. CHICAGO RIVER. LONG, HIGH SHOT                        1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the Merchandise Mart, looking down the fetid,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wath of water. A boat is rolling up the man-made cany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guys worried about nuclear w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it's a beautiful day,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n our freedom, we're travel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f American's most scenic pollu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erways and you have to br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uclear w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s kind of raggy subject, C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gardless. It's with us ever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ossiblity of global destru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you think it's an issue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eople need something to worry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have to like, have some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oblem that puts all their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llshit into some kind of persepect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used to have Viet Nam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ed to have the oil crisis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ran. That's over and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o have their big issu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like somebody came up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uclear holocaust yesterda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on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answer your question...No,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ried about i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don't know when the bomb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. We do know, however, that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s in the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dramatic, deadly 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know what a nuclear winter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ng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Everybody's dead, it's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ld and the skiing's for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at makes the turn in the river and CLEARS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BOAT 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are sitting on the aft deck of the tour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feet are up on the railing. Very casual, very relax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cussing the end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step-father's always going off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when he was young he was commit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these c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full of shit. All the old hipp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full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ays I don't care about thing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he care abou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ldness, fatty meats and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rest my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spooky is they still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thing. They took over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re young and they never gave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f the most frightening experi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my young life has been obser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parents and our neighbors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aby Boom Edition of Trivial Purs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hilling to see people craz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inutia of their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human nature to like what you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ter than what you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oud speaker on the boat identifies a point of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D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YOUR LEFT IT THE WORLD'S TALL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IL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look to t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DSPEAKER, FERR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,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ears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, this is all very inter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'm star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hour ago you wanted to y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feel bett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n over and grab a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over the side of the boat. An obtuse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shes through Sloane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omes after a nuclear win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uclear sp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  EXT. SCHOOL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anwh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  INT. HALLWAY OUTSIDE THE DEAN'S OFFICE                      1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is having a small moral debate with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reprehensible to squeal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own flesh and blood...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his own good. His caval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itude will get him into tr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ter in life...and it'll conti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piss me off and I'll ge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dded-up that it'll cause cervex can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he'll ruin my life. Scre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lips into the Dean's outer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  INT. DEAN'S OUTER OFFICE                                    1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secretary is behind her desk. Jeanie walks 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retary looks up and greets her with a weary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, Jeanie. Who's bo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cowl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Dean Rooney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, he's out. Can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ondesce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eriously doubt it. When's he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 He left the g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personal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  EXT. STREET. CU. CURB                                       1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car tire rolls into FRAME and stops. Slide acros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dewalk. Rooney's dress shoe steps out onto 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ve up to reveal Rooney standing at the door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ile-green LeBaron. Rooney peels off his shade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ound like he's Dirty Harry. In his mind he is Dirty H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IRE HYD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dres shoe on the hydrant. He ties his la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s up his s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traightens his tie and jacket and slips into a row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t dog j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  INT. HOT DOG STAND                                          1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jammed with construction workers, secretaries, suburb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sinessmen. It's loud and confusing. Rooney pushe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nd scopes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young person is playing a video game in a far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uspects it's Ferris. It look sort of like Ferri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iles and cuts 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HE BACK OF THE VIDEO PLAYER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VE IN on the pla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been waiting a long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layer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ass is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layer turns around. It's a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lood evacuates his face. He stares at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tares at him. She picks up her Coke. She puts the str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her lips and s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till staring. He can't think of anyth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ding the straw in the mouth, she draws it out of the c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raises it, pointing it directly in Roone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qu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blows a strawful of Coke in Roone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NAPKIN HO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hand yanks a napkin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HOT DOG STAND. SERVICE CO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wipes his face. Behind him is the kitchen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ease-covered TV set broadcasting a Cubs baseball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's a long foul ball. The TV camera follows the 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the stands. A kid makes a stab at the ball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pes his suit off. The TV camera zooms in on 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iumphantly holding the foul ball aloft. It's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does a little celebration dance. Rooney wad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apkin and tosses it in a trashbin. The TV camera re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ame. Rooney glances a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sc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T DO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Zero to z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's win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T DO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nods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  EXT. WRIGLEY FIELD. STANDS                                  1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its down with the baseball. He shakes his st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w. On either side of him are Cameron and Sloane. Camer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arfing nach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 broke my th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we leav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t to leave? We just g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ot a call, you broke your thum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left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offers his nachos to Sloane. She looks at the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wonder you're always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eans back, puts his hands behind his head an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face to the bright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realize that if I play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ules, right now I'd be in gy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  EXT. HIGH SCHOOL. PLAYING FIELD                             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boy's gym class is doing laps. A blue Fiat pull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  INT. FIAT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at the wheel. She sneaks a glance at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believe my brother's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put myself in a position whe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get expelled. Selfish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 You're overshad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long enough. I'm gonna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uts the car in gear and drives out of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  EXT. STATE STREET                                           1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parade is underway. Floats and politicians. Mar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nds, drum and bugle corps, soldiers, school kids.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kating club in outfits and skates performing their rout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pavement. It's GERMAN-AMERICAN APPRECIATION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.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iding atop on a float is Ferris. He's waving 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nd half a dozen homely German-American Beauty Qu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leading the girls in singing, "DANKE SHOEN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. SLOANE AND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watching Ferris go by. They wave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l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hard no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breaks a smile. As worried as he is about th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getting caught, he has to admire Ferris for his l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habitions. Cameron mumbles a few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...water...w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believe in reincarn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believe that you lived bef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Sort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ever wonder what you w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have to wonder.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looks at him with amaz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a tractor t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.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on his knees, reaching down from the flo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aking hands with people in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ten tag, du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and Cameron continue their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ere you in a previous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sure but I think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Ferris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nib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 A-T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The guy who rode the eleph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Switzer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laughs at herself. They step out of the crow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d down the street in the direction the parade's he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f he was anybod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Magellan. You know, th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went around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ould see him ignoring pop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ief and taking off o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ossible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As long as I've known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thing works for him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 he can't handle.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dle anything. School, pare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uture. Ferris can do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.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playing "TWIST AND SHOUT" on the accordia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rls on the float are s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SHAKE IT UP, BABY,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AKE IT UP,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IST AND SH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IST AND SH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, COME ON, COME ON, BABY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 AND WORK IT ON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K IT ON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SLOANE AND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continue their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uture's worse for a boy,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doesn't understand what she m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irl can always bail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a baby and get som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suppor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a pretty grim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ue, but it's an option. No op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I'm gonna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lle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but to d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re you interested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walk on for a few beats. We HEAR "TWIST AND SHOU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OWING LOUDER AND LOUDER. The sons is taking over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ther tunes in the band. It's infecting the entire pa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 Ferris i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ATE STREET. MARCHING 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playing TWIST AND S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MOUNTED POLI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YOU LOOK SO G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PU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band of PUNKS are dancing on the roof of a news kio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SO G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 MOTHER AND HER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WOMAN and her two TODDLERS sing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YOU LOOK SO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L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SO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BLACK TEE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wearing a shower cap and a maroon over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 AND TWIST A LITTLE CLOS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OLD NEWSPAPER S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inging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PAPER S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IST A LITTLE CLOS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CHOIR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marching down the parade. They're singing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leic 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O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LET ME KNOW THAT YOU'RE M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STREET CLEA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their brooms 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EET CLEA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 THAT YOU'RE M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parade is singing and playing "TWIST AND SHOU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VIEWING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OLITICIANS and their WIVES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TICIANS AND W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VIEWING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LERGYMEN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GY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VETER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rching in formation and in WWII uni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TER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eads the Beauty Queens in the rousing fin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. WIDE AND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parade is at frenzy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R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OUND OF THE VOICES blends with the SOUND OF A RED-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GH PERFORMANC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  EXT. CALUMET CITY                                           1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ort of Chicago. Grim, gritty waterfront. 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father's car flies OVER CAMERA. Like the o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t in Star Wars. The Starship Ferrari. SLO-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ARI UNDER-CARRI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travels past to reveal a beautiful blue sky. SLO-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ARKING 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are wide with exhilaration. Mouth open, tongu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iac at the wheel. SLO-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ASTA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are closed. Big smile. SLO-M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STREETS.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looking up in the air, following the car as it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 them. Broad, excited smiles. The car's shadow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 them. SLO-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  CU. CAR GRILLE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fills the frame and stops. We MOVE UP to reveal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the wheel of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FERRIS'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gets out of his car. He looks at the house,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down the street, then crosses to Ferris'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  INT. HOUSE. FOYER                                           1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at the front door. We see him peek in a window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op of the door. The door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  INT. HOUSE. FERRIS' ROOM. COMPUTER                      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acknowledges the door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SSETTE PLA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clic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  EXT. HOUSE. FRONT PORCH                                     1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ouse intercom activates. We HEAR FERRIS'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presses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Ed Rooney, Ferris.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to have a word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I can't come to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now. I'm very ill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raid that in my weakened condi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ould take a nasty spill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irs and subject myself to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 absen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's a pause. Rooney presses the interco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.S. Come dow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an reach my parents a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ces of business. Thank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ping by. I appreciate your conc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my well-being. It will be rememb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ng after this illness has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voice clicks off. Rooney presses the interco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leaving until you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and talk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a nic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presses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leaving,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's no response. Rooney rings the doorbell aga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e-recorded litany start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doesn't realize that he's listening to a recor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get smart with me Ferr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I can't come to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now. I'm very ill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raid that in my weakened condi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leans back from the door. He can't quite figu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at's going on. But's it's highly suspi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  INT. HOUSE. LIVING ROOM                                     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teps through the hedges and peeks in the windows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 FERRIS' VOIC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may reach my parents a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ces of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  INT. HOUSE. KITCHEN                                     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tries to peak in the kitchen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ppreciate your conern f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-being. It will be rememb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ng af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  EXT. HOUSE. BACKDOOR                                    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black rubber doggie door. The type that allows a do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e and go as it pleases. Rooney is crouched down. He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ggie door and peeks in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ong the kitchen floor. Through the kitchen,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ning room. We hear a LARGE DOG GR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peaking through the door. He hears the dog.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a nic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HOUSE. DOGGI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ottweiler bursts through the doggie door in a fur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nashing teeth and fo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  CU. LARGE BREASTS                                           1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ssled pasties twirl like airplane prope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, FERRIS AND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sitting in a booth in the garish, nearly dese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ip joint. Cameron's mouth is open in amazement. Sloa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mbarrassed and revol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es she do that? On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way, one goes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probably schizophre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, this is nauseat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. I'm losing respec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by the bu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n't think it's amaz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got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wants to get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 looks like a toddler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rist's sake. I'm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ajor achievement in fa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dentifi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interested in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one jiggle their mammary g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int well taken. But consider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does it. Why she doe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a t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her life fell apart. Mayb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st somebody. A lover. A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arent. A chi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kind of thing makes me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pressed. You may think becaus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ge I am that I'm a sex mania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sex is all I think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at's not true. I'm a rom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alot of people my ag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think about love and matt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heart. And SAT scores and ac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ide, we worry about lonlines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terrible thing. And we feel it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e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flips his collar up, curls his lip and affects an Elv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pression. A sappy, do-wop track FADES UP. The club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o down. Cameron and Sloane disappear into darkness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s up from the booth. He strolls slowl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mpty club as the stripper bumps and grinds in a po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u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, someone said the world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ge and each must play a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te had me playing in love,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my sweetheart. Act one was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t. I loved you at first glanc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d your lines so cleverly an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ssed a cue. Then came act two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med to change. You acted st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hy, I've never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limbs up on the little runway. The stripper dis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darkness as Ferris takes over the spot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ney, you lies when you sa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ved me and I had no cau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ubt you. But I'd rather go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ring your lies than to go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ving without you. Now, the 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bare and I'm standing the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mptiness all around and if you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back to me, then they can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urtain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lvis fades up. The orignal recording. Ferris lip sync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the big, dramatic florish that was the King's trade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llad sign-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V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YOUR HEART FILLED WITH P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ALL I COME BACK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ME DEAR, ARE YOU LONESOME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drops his head. Like the King w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  EXT. DOWNTOWN STREET. CAMERON'S CAR                         1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father is looking at the car. He's studying i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s terribly familiar. He leans into the open c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aches for the glovebox to see if the contents will confi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f it's his. He freezes. He looks up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ttendant and the Rastaman are glowering at him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ding bags of fried chic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looking for something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'S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hakes his head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'S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  EXT. FERRIS' TOWN. JEANIE                                   1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standing at her car. She's staring incredul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the distance. Her mouth's open. She's shaking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ray-painted on the town water tower in gigantic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etters -- SAVE FERRIS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nna microwave his nu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  EXT. MICHIGAN AVENUE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noon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  INT. TAXI CAB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Sloane and Cameron in the backseat of a che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on one window, Cameron on the other. Sloane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iddle. Ferris is talking to 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eans forward and reads the driver's name off the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c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Yuri, how long have you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meric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your overall impre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very goo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ter than Russ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ch better here than in Russ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early you've never been 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merican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its back. He puts his arm around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getting late, Ferris.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get the car home. 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care, but it means my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think I don't c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 you don't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hurts,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mp back, Ferris, Cameron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ood s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what'd you see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saw four states, a submar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iant heart, seventy five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th of cooked pancreas, tw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st incredible breasts ever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f modern plastics,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gue baseball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quizical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gonna chuck your nacho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staring past Ferris. He's frozen. Ferris real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looking at something out the window. He turn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gridlock traffic, their cab is squeezed 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ongside another cab. In that cab is Tom. He's about a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Ferris. He turns and looks right in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' frozen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'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glances back at his paper. He pauses. Looks up.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rns back 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is sitting where Ferris was. She's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nglasses, looking bored. She turns and glance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ndow. Fakes a y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stares at her. He's baffled. H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B.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and Ferris are on the floor. On their asses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backs to the back of the front seat, feet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Slo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h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revol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looking at me and he's l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lass and making obscene ges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bursts out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a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licks her finger and touches Ferris knee. She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zzling sound. She collapes on the seat in hyster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TOM'S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's looking into Ferris'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's bouncing up an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an't quite figure out what's going on. 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wly raises his newspaper over his face. We se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 of the paper a small story with the headline: COMMU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ALLIES AROUND SICK Y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  EXT. FERRIS' HOUSE. BACKYARD. DOG                           1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ttweiler's chewing on a shoe. Tearing it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BACKYARD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tanding outside the fence. He's missing a shoe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it pants are torn from the crotch to the knee. His 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at pocket is torn off. His hair's messed and ther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ss-stains on his knees and elbows. He's looking i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a $28.00 dress sho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thless mu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ttweiler leaps at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  EXT. CITY STREET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leading the way down Michigan Avenu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stling through the crowd. He has Sloane by the hand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gging to keep up. Cameron's a few steps behind. He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mping into people. Ferris and Sloane make the tur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cker Driver and disappear into the Stone Cont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ilding. Cameron follows, mumbl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ney...tits...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  EXT. HOUSE. FRONT                                           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lorist truck pulls up in front of the house. A DELI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 gets out iwth a huge floral arrangement. He head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  EXT. HOUSE. PORCH                                           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sitting on the porch patting a bloody knee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kerchief. The delivery man hops up on the steps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s up at him. He greets Rooney chee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resses the doorbell. A beat and we hear Ferri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cor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eliver Man presses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cus on Flowers. I have a deli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but I can't com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 right now. I'm very ill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r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NEY                              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a recording, asshole.        ...that in my weak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ondition, I could tak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IVERY MAN            nasty spill and sub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at's your problem?              myself to further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bsen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NEY                        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one of my students.          You can reach my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 their plac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IVERY MAN            business. Thank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ttle bugger's dying.            stopping by. I apprec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r concern for my we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NEY                  being. It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at?                             remembered long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s illness has p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I heard it from our mail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s supposedly born with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lf a kid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a nic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the details. B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ss had to send to Milwauke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more orchids. He'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p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is flabberga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body's hom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onna be around for a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imagine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na keep an eye on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looks at the flowers. Then he looks at the Deli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happy si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really touches me that so many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rallying behind this guy. I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hope for the human race after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nds the arrangement to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Y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ta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ounds off the porch and trots to the truck. Roone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credulously at the arrangement. He opens the atta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defe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Chri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sign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OUR BEST FOR A SPEEDY RECO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NGLISH DEPT. FACULTY AND STA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  INT. RADIO STATION STUDIO                                   1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number one afternoon FM rock'n roll D.J. is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his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who that wa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ey were playing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ologize for it noneth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 guest with me to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  INT. STUDIO. FERRIS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 his headphon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  EXT. FERRIS' HOUSE                                          1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car pull in the driveway. We hear her car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name is Ferris M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eller. Ferris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R. 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goes into shock. Her eyes blink, her head c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ry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draws back and punches out her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R ANTE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impact of her blow to the radio shoots the antenna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  INT. STUDIO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eans forward and adjusts the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s an incredible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urns 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ing to tell a massive li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going to by very thick and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eamy. I think radio's a facin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dium, it challenges the imag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like television which provid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ages, radi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this. Anyway, it's alway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dream of mine to be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what I consider to be an excel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adcast voice. I practise i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throom all the time. I used to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ords and do introductions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've never had the chance to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hind a microphone and try i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real. This is a 50,000 watt out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ing out to several million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let me just say, I'm in a very 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oove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lears his vo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mike, affec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"radio"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Steve, you and your listen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obably not going to believe this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  INT. SCHOOL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group of kids are sitting around a bl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I'm the first Chicago area y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e selected to participat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pace shuttle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  INT. STUDIO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urns from the mike 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going to say I knew Springste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me phone number and I wa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give out the number of th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rsey State Police but I though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ght get busted. After I got flun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driver's ed for sideswiping a m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x, which was not in any way, sha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from my fault. I was putting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igarette, like I was told. It was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 used to getting in a c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ing up, because I'm not allow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moke at home, that I got in the dr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. car and spaced completely, pull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lot, lit up a 'boro and Mrs. H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ed at me like I'd just pulled a bu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f my nose or something and I real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e hell I was doing and I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t it out and hit the mail box. Any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so pissed off at her reac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hole thing that I considered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ad in a sleaze magazine for a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acher that does phone sex and I wa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e Mrs. Heller's home number but is c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o much. I took it again and passed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d to work at Burger King to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h to pay for the driver's ed. ca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 got fixed in auto shop for not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Rooney pocketed the cash.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prove it? I'm in high school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back to the D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id you get picked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kind of a long story but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en doing alot of programm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A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  INT. SCHOOL. HALLWAY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even larger group of kids is listening to the bl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cheering him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  EXT. FERRIS' HOUSE. BACKYARD                                1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ttweiler is laying unconscious on the lawn. The f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rangement is scattered all over the yard and the ceram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ase the flowers were in has obviously struck the do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ken pieces are all around the dog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FERRIS HOUSE. BACKYARD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miling with great satisf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eep tight, poo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ears something in the house. His head snaps arou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ops down and peek in th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glimpse of a fleeting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dance in anticipation of reve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  INT. HOUSE. FERRIS' ROOM                                    1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kicks the door open. The yardstick flings the 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he pillows beneath them in the air. She stomps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rns off the snoring synthesi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ew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grabs the phone and sits down. She dials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  EXT. HOUSE. FRONT                                           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neaks around the side of the house. He slinks u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orch. The front door's open. He pee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  INT. FERRIS' ROOM                                           1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Mrs. Bueller there? 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her daughter. Do you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is? Do you know when she'll be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know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lams the phon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orm has luck like c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body od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startled by a noise downstairs. A smile spread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face. He's back and she's going to nai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  INT. HOUSE. FOYER                                           1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neaks into the house. He looks around the foy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ds 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  INT. HOUSE. UPSTAIRS HALLWAY                                1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tipto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  INT. HOUSE. KITCHEN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neaks through the kitchen into the 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  INT. HOUSE. FOYER  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comes down the stairs into the fo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  INT. HOUSE. KITCHEN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comes out of the den, back into the kitche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osses back toward the fo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  INT. FOYER                                                  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neaks 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2  INT. KITCHEN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and Rooney come face-to-face. Jeanie squea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rror. She doesn't recognize Rooney as himself but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ruder. She drops into a karate stance and kicks Roone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ace. He hits the deck. She flees back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  INT. CAR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yd is sitting in the backseat of Joyce's car list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input on the Star Wars def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n was pretty substantial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ess this is their way of rewar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. I'm pretty flat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and her clients leave a show house and head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yd looks out the window as his parents and Joyce 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stay around and take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hone cal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'd really like to but I have a kidn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peration in about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and her clients take one last look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're willing to commi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ttle time and a little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is place, you can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something to be prou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let the black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ow you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opens the ca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ish you the best of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s, St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.J.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very interesting guy, Ferris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gets in. The clients get in the other side. A s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k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Boyd, how are you b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kid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I tell you I have a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name is Ferris. I think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yd sits up in the seat at the mention of Ferris'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he going up in the space shu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Sept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looks around at Boyd. She gives him a curiou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that I know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ew he was bullsh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ch you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 you watch your mo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know my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pay any attentio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hinks it's cute to bait adu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think it's cute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give him a puzzled smile and start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4  INT. FERRIS' ROOM                                           1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on the phone. She's in a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not a phoeny phone call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intruder, male caucasian, possibly arm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ertainly weird, in our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name is Bue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's another pause. Jeanie's face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real nice that you hop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ther's feeling better bu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danger, okay? I'm very cu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very alone and I'm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otective of my body. I'd r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have it violated or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ed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5  INT. KITCHEN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plugging his bloody nose with paper towe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com go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use me. If whoever's in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still in the house, I'd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know that I have just called the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have any brains whatsoever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your ass out of my house real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stiffens with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also like to add that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father's gun. And a scor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e of her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6  EXT. STREET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car is hooked to a tow truck. It's parked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a fire hydrant and the windshield is decorat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rking citations. In the distance SIRENS W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7  EXT. PARKING LOT                                            1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are waiting for the Ferrari. We HEAR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QUEALING, AN ENGINE REVING-OUT. Then the Ferrari pull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amp and jams to a frightening stop. A BLACK GUY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. Ferris hands him the parking st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out of curiosity, w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top speed com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m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LACK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matter-of-fa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6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un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ands him a buck and opens the door and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ssenger seat forward for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probably the last time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o ride back here. Keep tha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gives him a look and squeez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  EXT. DOWNTOWN STREET                                        1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cruises through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's in the passenger seat. Ferris is driv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is crammed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. We retur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ould go to my house. My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n't coming home until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have enough cash left for a qu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ight to Peoria an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y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ooks in the mirror and changes lanes. He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at the speedometer, then to the road. And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eedo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 How many miles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 this thing had when we le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hundred and twenty six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lfway between three and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ths. Why? How many mil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i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glances down at the speedo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PEEDOM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dometer reads 432.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's where Cameron goes bers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TRAF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pulls up at a stop light. We HEAR A THUND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UFFLED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EXPRESS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is buzzing through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turns in her seat and looks at Cameron. Her ges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one of genuine sup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are frozen in a mindless, vacant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at Sloane. He's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Cameron. It's okay. We'll f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till holding the stare. He starts to breathe 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tre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whips around in the seat and grabs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! Cut it out!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rong?! Ferr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hoots Sloan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, are you okay?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problem, really. Your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 won't know a thing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letely fix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FERR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fires an angry look at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ut-up! It is a problem!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 it's a problem. Noth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roblem for you.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roblem for him! So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ut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turns back to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an I do, Camer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yes front. He knows what he'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9  INT. FERRIS' HOUSE. FOYER                                   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bell rings. The Ferris' tape is activ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hear a MALE VOICE over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body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that I can't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oor right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ape continues as Jeanie hurtl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aved! Thank you,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, thank you, thank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jumps the last few stairs and slides to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whips it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0  EXT. HOUSE. FRONT DOOR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swing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...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jaw goes slack. She blink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elivery Man and a young ASSISTANT are stand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 with floral arrangements. Spread all around them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re flowers. A sexy singing NURSE and a BALLOON MAN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p on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HOPE YOU'RE FEELING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HOPE YOU'RE FELLING F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slam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1  EXT. NEIGHBORHOOD STREET                                    1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walking down the street. A school bus is c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ongside him as kids hang out the windows. From insid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 SHOUTING and seventeen different SONGS PLAY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ASTERS. A top forty mon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Mr. Rooney! What'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doesn't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you get in a f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keep walking. The bus doors open. The DRIVER c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t a li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takes a few more steps. He stops. The bus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 takes a deep breath. He climbs aboard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2  INT. BUS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us is jammed with WONKS and WEINERETTES. The passe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e silent as they watch Rooney shuffle down the ais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ke an empty seat next to a skinny, myopic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looks at Rooney and smiles. She pushes her Coke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lasses up on her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vacantly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holds her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bet you never smell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 school bu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holds up a candy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ummi B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puts one in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ve been in pocket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 soft and w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otund FRESHMAN BOY sitting across from Rooney is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across to th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ean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SHMAN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kind of like be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ly of the beast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him eyes to the front. The bus jerks forwar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3  EXT. BUS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grinds through the gears as it heads down the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eet. The BLASTERS go back on, the SHOUTING RESU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4  EXT. PARK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laying on a picnic table. Sloane's sitting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 on the table. She's stroking his hair. Ferris WAL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OREGROUND. He addresses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may very well be for real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Cameron might have bl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cro-chip or two. He's alway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ittle keyed-up. All I wanted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give him a good day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nna graduate in a couple of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we have the summer. He'll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'll work. And we'll see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ther at night and on the week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en he'll go to one school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 to another. And basically that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it. As much as we like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rocess of growing up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parat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gins to walk. We fol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oane's a bigger problem. Sh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s another year of high school.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I deal with that? I was seriou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aid I'd marry her. I would. This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teenage infatuation. That's wh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ents call it. What do they call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? If that's love, I'll take infa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are closed. Sloane's stroking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 (V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's never been in love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st no one's ever been in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him. He's gonna marry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rl he lays. And she's gonna t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 like shit because he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ss her ass for giving him what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ilt-up in his mind as the end-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-all of human existance. She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spect him because you can't resp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one who kisses your ass.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n'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studying Cameron's face. Sh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to the picnic table. Then back 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being teste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ts back to the picnic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best friend has flipped-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ventional wisdom would su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visit to the nearest trau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enter. I wouldn't fault an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doing that. My, perso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this calls for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w, something bold, something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5  CU. JACUZZI JET                                             1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WATER SHOT. A hyrdojet spews a gush of air bub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BL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inger pushes the PLAY button on the cassette. MUSIC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BEER CAN L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inger pops a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OREO PACK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painted fingernail pierces the cellophane wra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JACUZ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are in Sloane's parents' Jacuzzi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thes are tosssed around the deck. Cameron's been pla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 patio chair at the edge of the Jacuzzi. H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tatonic. He's mummbling softly. Ferris is drinking a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's eating Ore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feeling any better, Camer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ter's really nice. I 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d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ing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gery...fire...m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 AND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look at each other. She offers him a cookie. He off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his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 Do you think this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car or is it a combin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everything shitty in your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doesn't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sic...kiss...att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 AND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sips the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just can't deal with any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t? The car took you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d zone? Time for a reality che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 I could flip real easy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nothing wrong with it. A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or another, everybody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z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he was actually sick.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sn't bullshitting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sundheit...God...mer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watch their catatonic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leans forward and stares at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ocks his head, wondering what Cameron's up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keels over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falls out of the chair and splashes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ce-first, into the water. Sloane screams. Ferris leap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ruggles with Cameron's lifeless bu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screaming. Ferris thrashes around in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grabs Cameron's collar and rips him out of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its Cameron on the edge of the Jacuzz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are closed. He's lif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face is a mask of terror. He shakes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mile spreads acros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ees the smile. He stops shaking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JACUZ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Cameron are looking at each other. Sloan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aming. She realizes that Cameron's okay. She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ame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arts to laugh. Cameron explodes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's bewild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so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6  INT. POLICE STATION. WAITING ROOM                           1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's sitting on a wooden bench with a WASTED TEENAG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 Triumph t-shirt, long hair, torn jeans, creepers, stu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chains. He's study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u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thank you. I'm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meant, are you here for dru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are you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why I'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why don't you go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don't you put your thu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your but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y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t to talk about your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you? Are you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I'm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ow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turns away. The boy crosses his legs. Jeani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really want to know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y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right. If you've got the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the troubles. In a nutsh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te my brother. How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cool. Did you shoot him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no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y nods. He understands the e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ent home to confirm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thead was ditching schoo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uy broke into the house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ed the cops and they pick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for making a phoney 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care if your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tches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at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 should he get to ditch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everybody else has to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ould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get c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, you're pissed at him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itches and doesn't get cau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s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y nods know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your problem i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use you. You oughta spend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e time dealing with yoursel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ittle less time worry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your brother does. It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opin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angrily at him. Partly because he's so b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partly because he's so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somebody you should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res at him threaten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say Ferris Bueller, you 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test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JEANIE'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curls into a f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7  CU. FERRARI TIRE   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spinning rap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Y. ACCEL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brick's resting on the accelerator, holding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MERON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, Cameron and Sloane are sitting in the garag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ari is jacked up. The wheels are turning. The eng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hole time I was just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s over. I was like, medit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thinking about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 realized it doesn't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difference if the 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es t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 agree with you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been thinking all day th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ould only have the use of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d, what would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oane is naked before your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thinking about wor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 bless you, Came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, Slo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guys only had one word,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'd think up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with a naked girl in a jacuz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in front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, Ferris, answer his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the only word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hat is you loathe some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going to say "love"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you se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better than "hell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s' gener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na be gener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miles at his wisdom. Ferris and Sloane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. It's a good choice. Cameron gets up and wal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ord is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peeks i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ODOM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thing'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pulls his head ou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 It's not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iles aren't coming off,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n re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ought that might be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crack open the odome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ll it back b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ot a better idea. It's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lks back around behind the Ferr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venteen years and I'v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n a stand. Now,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it. I'm taking a stand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father, against my fam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ainst myself, against my pa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present and my future.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sit idly by as events that af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unfold to change the cour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life. I will take a stand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ll defend it. When my father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me tonight, he's finally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have to deal with me. Good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d, I'm taking a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 big U-2 f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smiles proudly at Cameron. She applau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serious and determined. He has made up his mind 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ppears that it won't be changed by anyone but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's spinning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MERCEDES BU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's foot rests on the bumper. A beat and it gi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ighty sh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pinning tires slam down on the c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has kicked the Ferrari off the jack. It squea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garage in a cloud of blue tire smoke. A $50,0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manned investment heading backwards down a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 AND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're in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shoots down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watches the car go. He's strangely placcid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pending disaster. Ferris and Sloane are bewild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 travels down the driveway, across the str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 the curb into the wooded property opposite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errari's brief journey ends as it smacks a tree t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Sloane exchange baffled looks. They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. He's proud and b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as tha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has to be a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on? One quick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'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holds his proud posture for a beat. Then a loo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wilderment comes over his face. He shoots a loo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. A puzzled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trashed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ook a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Cameron. You wrecked a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thinks for a moment. Then he regains his conf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ooks across the street at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n idea. If you're inte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on looks at him. He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nna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this coul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thanks. I want to dea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by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bout your one w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already did it. If I ne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ain, I'll us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miles. He raises am impish eye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ol. I'm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  INT. POLICE STATION. OFFICE                                 1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is talking with the juvenile officer.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fice, on the bench, we see Jeanie and the boy mak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never been in troubl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 shock to me. Firs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know why she wasn't at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cond, I don't know why she'd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ith this story about a rap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whatever reasons she di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she'd had a good s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ope so. I appreciate your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. I can assure you that her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 will have a long talk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athers her purse and jacket and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by the way, I hope you s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eling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looks at the officer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him, all the guy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tion here are pull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  INT. POLICE STATION. WAITING ROOM                           1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quickly breaks the embrace with the boy as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eps out of the juvenile officer's room. She's stil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ttle bewildered that everybody knows Ferris was 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wipes her lips and sits up straight. The boy adju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ants to better hide his pa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keep this to yourself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we can probably get 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tt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"hi" me, young lady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r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reaches down for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an. What'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arth Volb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0  EXT. SLOANE'S BACKYARD                                      1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and Ferris are standing at the back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d a great tim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It was pretty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think Cameron's gonna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e. He had to so it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old man had it coming. H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okay. I'd be worried if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n my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smiles know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idn't have an idea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 gli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so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I'm just real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call you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ane nods. Ferris jumps the fence and takes off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yards. Sloane watches him go. A huge smile spr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cross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LOVE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backs away from the fence. MUSIC FAD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gonna marry me. I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turns and runs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1  EXT. BACKYARD       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prints across a backyard. He jumps a plaster 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2  EXT. ANOTHER BACKYARD                                       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vaults a fence. He runs directly for a swimming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approaching it from the side. He leaps, hits the d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ard, springs off, does a flip and lands on the gras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 side of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3  CU. BEDSPREAD                                               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eatly bundles stacks of bills and rolled coin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gnificant amount of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SLO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's wr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IECE OF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see a portion of the typewritten letter as she sig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"...in the amount of $1,765.33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ves us great pleasure to ass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in performance of your wor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much needed survives to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desperately in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cere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ane Pet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utive 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Ferris Bueller Foundatio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4  EXT. FERRIS' STREET                                         1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running down the middle of the street. A car ho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moves to the side. The car pulls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.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's at the wheel. He glances in the mirror. He do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.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 see Ferris cut across a front lawn and into a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lizes it couldn't be Fer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  INT. HOUSE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runs through the kitchen, past a WOMAN, fixing d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out her backdoor. The Woman looks up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  EXT. FERRIS' HOUSE                                          1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pulls in the driveway. He parks and gets out.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s in from the other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7  EXT. HOUSE. BACK PORCH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ries the door. It's locked. He reache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fts the doorm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P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utline of a key in the dirt under the mat. The k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one. The toe of a chewed-up dress shoe steps INTO FRAME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MNIOUS CHORD IS S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es up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ney's looking down at him. He's holding the house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P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stands up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for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ot you, Ferris. This time I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is caught. There's no way out. Rooney glo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ver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es another year of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hool sit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the backdoor opens. Jeanie looks out. She feig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 and relief. She rushes Ferris and hug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God, you're alright!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en worried s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oment of curiosity. Then it dawns on him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ppening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dart from Ferris to Jeanie to Ferris. His vic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evapor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P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breaks the emb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Roon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you for bringing him h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. Ro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Fer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better get up in bed 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imps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imagine someone as si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 trying to walk hom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's dumbf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e raises her hands and strikes a karate pose. A huge s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sses over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ook of terror as he realizes that is was Jeani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cked him and that Jeanie knows it was he who she ki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. P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steps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8  INT. HOUSE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closes on Rooney's defeated, lost, dejec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wildered face. Not only has he lost Ferris again,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eanie to deal with next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9  EXT. YARD. CU. DOG                                          1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lick of the door wakes him up. His head pops up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RO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enses new danger. We hear AN O.C. GROWL. Rooney squee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eye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0  INT. KITCHEN                                                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mberly and Todd are sitting at the kitchen table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V and eating cereal. They look up at Ferris as he co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  Does my head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getting big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eans against the counter as he tries to catc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eath. He looks at his littl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but Kimberly's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rosses to the refrigerator and opens it. Kimberly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he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takes out a bottle of orange juice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frigerator and drinks straight from the bottle. 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s, Jea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 the way, I borrowed some c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you. I'll pay you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. I've been 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your wallet fo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gives her a prou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1  EXT. HOUSE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and Tom head up 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2  INT. KITCHEN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Jeanie exit the kitchen as Joyce and Tom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Todd and Kimb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,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MB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my head swelling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3  INT. HOUSE. FOYER     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oyer is jammed with floral arrangements, plan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fts. Ferris and Jeanie step gingerly through the f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head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I've been rid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ns for so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mpletely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continues up the stairs. He affects a sickly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stairs, M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4  INT. SECOND FLOOR LANDING                                   2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and Jeanie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know a guy named Ga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olbe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agu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he c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cool. But stay away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walks into the room, brushes the crumbs off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peels off his shirt. He climbs into bed. No soone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overs over him than the bedroom door opens and 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om walk in. They walk over to the bed. Joyce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ame deathly face he had in the morning. Tongue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yes bul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 (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? How do you f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lls in his tongue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deathly gas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50% better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5  INT. BEDROOM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and Joyce hover over him with deep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much better, really. Ple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make me stay home again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nt to go to school. I'm gradu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June and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rris. You're sick. There's no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shing yourself and making it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you're right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 I'm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oyce leans over and kisses him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Y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id you get so sw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rs of prac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m pats Ferris on the rump. He and Joyc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U. 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ideous face. A beat and we HEAR THE BEDROOM DOO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rris looks at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happy si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life is a carousel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eat big crazy ball of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ving, breathing joy and d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olls over on his back and puts his hands behi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R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otta ge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USIC UP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D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19:00Z</dcterms:created>
  <dc:creator>John Hughes</dc:creator>
  <dc:description>Dowloaded from
Mad.283 Writings Page
http://web.tiscalinet.it/mad283</dc:description>
  <dc:language>en-US</dc:language>
  <cp:lastModifiedBy>Alberto Cassani</cp:lastModifiedBy>
  <dcterms:modified xsi:type="dcterms:W3CDTF">2000-10-16T18:21:00Z</dcterms:modified>
  <cp:revision>4</cp:revision>
  <dc:subject>Filmscript</dc:subject>
  <dc:title>Ferris Bueller's Day Off</dc:title>
</cp:coreProperties>
</file>