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Fight Club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im Uhl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d on a novel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uck Palahnui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/16/9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EN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eople were always asking me, di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know Tyler Du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SOCIAL ROOM - TOP FLOOR OF HIGH RIS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has one arm around Jack's shoulder; the other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s a HANDGUN with the barrel lodged in JACK'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is sitting in Jack's l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re both sweating and disheveled, both around 30; 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blond, handsome; and Jack, brunette, is appealing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y sort of way.  Tyler looks at his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e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looking out wind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the beginning.  We'r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round zero.  Maybe you should sa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ew words, to mark the occa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i... ann....iinn.. ff....nny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ith a gun barrel between your tee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only speak in vow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ongues the barrel to the side of hi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till distor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can't think of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ith my tongue, I can fee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ifling in the barrel.  For a seco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totally forgot about Tyler's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ntrolled demolition thing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ondered how clean this gun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checks his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getting exciting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 old saying, how you always hu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one you love, well, it works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rns so that he can see down -- 31 STO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have front row seats for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ater of Mass Destruction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molitions Committee of Pro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yhem wrapped the foundation colum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ten buildings with bla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elatin.  In two minutes, pri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harges will blow base charge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ose buildings will be reduc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moldering rubble.  I know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cause Tyler knows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 what we've accompl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checks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rty seco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how, I realize all of this -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un, the bombs, the revolution --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ally about Marla Si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 BACK from Jack's face.  It's pressed against TWO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STS that belong to...BOB, 45, a moose of a man.  Jack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gulfed by Bob in an intense embrace.  Bob weeps ope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b had bitch t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 BACK to wide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HURCH MEET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n are paired off, hugging, talking in emotional t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 the door, a SIGN on a stand: "REMAINING MEN TOGETH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was a support group for me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esticular cancer.  The big moos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lobbering all over me was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're still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.  We're men.  Men is what we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ix months ago, Bob's testicles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moved.  Then hormone therapy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veloped bitch tits because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estosterone was too high an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dy upped the estrogen.  Tha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 my head fit -- into his hu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weating tits that hung enormou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y we think of God's as b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y're gonna have to open my pec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gain to drain the flu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hugs tighter; then looks with empathy into Jack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kay.  You cry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at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it.  Back up.  Let me start earl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ACK'S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ies in bed, staring at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or six months.  I could not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PY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sleepy, stands over a copy machine.  His Starbucks c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s on the lid, moving back and forth as the machine cop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ith insomnia, nothing is r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thing is far away. 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a copy of a copy of a co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people make copies, all with Starbucks cups, sip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picks up his cup and his copies and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ACK'S OFFIC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sipping, stares blankly at a Starbucks ba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or, full of newspapers and FAST FOOD GARB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n deep space exploration ramps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will be corporations that 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thing.  The IBM Stellar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Philip Morris Galaxy.  Pla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arbu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up as a pudgy man, Jack's BOSS, enters, Starbu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p in hand, and slides a stack of reports on Jack's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going to need you out-of-tow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ttle more this week.  We'v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 "red-flags" to c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must've been Tuesday. 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aring his "cornflower-blue" t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listless management spea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ant me to de-prioritiz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urrent reports until you advi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status upgra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need to make these your pri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action item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 was full of pep.  Must've ha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rande latte ene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re are your flight coupons.  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 from the road if there are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nags.  Your itinera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hides a yawn, pretends to lis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THROOM - JACK'S COND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ts on the toilet, CORDLESS PHONE to his ear, fl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an IKEA catalog.  There's a stack of old Play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gazines and other catalogs near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ke everyone else, I had becom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lave to the IKEA nesting instin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.  I'd like to order the Erik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ekkari slip cov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drops the open catalog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 IN ON CATALOG -- ON PHOTO of COFFEETABLE S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I saw something like clever coff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able sin the shape of a yi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ang, I had to ha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N TO PHOTO of ARMCHA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ke the Johanneshov armchair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rinne green stripe patter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ROOM/DINING AREA/KIT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rmchair APPEARS.  PAN OVER next to armcha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r the Rislampa wire lamp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nvironmentally-friendly unblea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amps APPEAR.  PAN OVER to w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n the Vild hall clo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alvanized steel, rest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Klipsk shelving un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lock APPEARS as the shelving unit APPEARS on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ould flip through catalog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onder, "What kind of dining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fines me as a person?"  We u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ad pornography.  Now it w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rchow Coll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ining room set APPEARS.  Jack, the cordless phone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ued to his ear, walks INTO FRAME and 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, I don't want Cobalt.  Oh,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unds nice.  Apric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opens a cabinet, takes out a p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had it all.  Even the glass di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ith tiny bubbles and imperfectio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oof they were craft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nest, simple, hard-wo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digenous peoples of wher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ummages through the refrigerator.  It's practic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mpty.  Jack takes out a jar of mustard, opens it and 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utter knife to e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OCTOR'S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eyes puffy, face pale, sits before an INTERN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dies him with bemus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IN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, you can't die of insomn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ybe I died already.  Look a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IN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need to lighten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n't you give me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d-and-blue Tuinal, lipstick-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con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IN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overlapping w/ abo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need healthy, natural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hew valerian root and get som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erc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tern ushes Jack to the door.  They step into th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tern walks away from Jack, picks up a ch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in p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IN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facet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ant to see pain?  Swing by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thodist Tuesday nights.  S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uys with testicular cancer. 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tern moves into the other room.  Jack stares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FIRST METHODIST CHUR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heads for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FIRST METHODIST CHURCH MEET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res at a group of men, including Bob, who ar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stening to a group member speak at a lectern.  The SPEA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s pale skin and sunken eyes -- he's clearly d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PEA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... wanted three kids.  Two boy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girl.  Mindy wanted two girl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e boy.  We never could agre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peaker cracks a sad smile.  Some men chuckle, happ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en the m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PEA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ll, she had her first child a mon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go, a girl, with her new husb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, Thank God.  I'm glad for 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cause she deserv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peaker breaks down, WEEPS UNCONTROLLA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tches.  A couple of the men go up to the speak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forting him, leading him away.  A LEADER takes the 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one, let's thank Thoma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aring himself with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uncomfortable, joins EVERYONE ELS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VER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n unis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nk you, Tho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look around this room and I se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t of courage.  And it gives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rength.  We give each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reng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around.  Many of the men are sniffling, sobb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quirms in his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time for the one-on-one.  Le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ollow Thomas's example and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urse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gets out of their chairs and begins pairing-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nds, un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n everyone find a partn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, his chin down on his chest, starts toward J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uffling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big moosie, his eyes al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rink-wrapped in tears.  Kn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gether, invisible st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takes Jack into an embr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b was a champion bodybuilder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know that chest expansion program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e on TV?  That was his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using steroids.  I was a juic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abonol, then, Wisterol -- it'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acehorses, for Christsake.  Now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ankrupt, divorced, my two grown k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on't return my cal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rangers with this kind of hones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ke me go a big rubbery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breaks into sobbing, putting his head on Jack's shou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ompletely covering Jack's face.  After a long bea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ying, Bob raises up his head, looks at Jack's NAMET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 ahead, Cornelius.  You can c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look at each other.  Slowly, Jack's eyes grow w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n... something happened. 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st in oblivion -- dark and sil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comple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pulls Jack's head back into his chest.  Jack tight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arms around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found freedom.  Losing all hop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reed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pulls away from Bob.  On Bob's chest, there's a W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SK of Jack's face from how he looks wee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abies don't sleep this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ACK'S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ies sound a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became addi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MALL PROTESTANT CHUR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moves into a "group hug" of sickly people, m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men.  In view is a sign by the door "Free and Clea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OFFICE BUILDING BASE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nds with a weeping middle-aged WOMAN.  He begi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y along with her.  A sign by the door: "Onward and Upwar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I didn't say anything,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ssumed the worst.  They cr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rder.  I cried ha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UBLIC BUILDING CONFERENCE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, including Jack, sits back in their seats,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D.  The Leader speaks into a micro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night, we're going to op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reen door -- the heart chakr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asn't really dying, I wasn't h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cancer or parasites; I w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rm little center that the lif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world crowded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And you open the door an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ep inside.  We're inside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arts.  Now, imaging your pain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ite ball of healing light. 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ight, the pain itself is a ba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aling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eyes closed, is sil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moves over your body, heal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Keep this going and step forw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rough the back door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 does it lead?  To your c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ep forward into your c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VE - JACK'S IMAGI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lks along, moving through an ICE CAVER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's right.  You're going dee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to your cave.  And you're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nd your power anim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comes upon a PENGUIN.  The penguin looks at him, co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head to signal Jack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ENGU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l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enguin jumps onto a patch of ICE and slide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lks out a doorway, saying goodbye to people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ks down the sidewalk, shining with pe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 evening I died and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ning I was born again.  Resurr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BACK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FIRST METHODIST CHURCH MEETING ROOM - RESU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still in an embrace with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b loved me because he though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esticles were removed too. 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re, my face against his ti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ady to cry -- this was my vac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SINGER enters.  She has short matte black hai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g, dark eyes like a character from japanese anim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, she ruined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looks around, raises a cigarette to her l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cancer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and Jack stare, dumbfou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FIRST METHODIST CHURCH MEETING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paired-off.  MOVE THROUGH ROOM... FIND JACK'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stares... MOVE THROUGH ROOM... FIND MARLA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's drinking coffee, smoking a cigar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... chick ... Marla Sing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d not have testicular cancer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s a li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MALL PROTESTANT CHUR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sits with the group, smoking, listening intently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ember speaks.  Jack spies on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e had no diseases at all.  I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en her at my melanoma Monday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rou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THOLIC CATHEDRA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sits at the end of a row, smoking.  All the face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w are turned toward her, incredulo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and at "Free and Clear," my bl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arasites group Thurs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eans out further than the others, scorn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-- And, again, at "Seize The Day,"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uberculosis Friday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BACK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FIRST METHODIST CHURCH MEETING ROOM - ANOTHER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tches... Marla's eyes are closed, her head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lder of the MAN she's embraced by.  She opens her ey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tching Jack's stare.  Jack loo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rla -- the big tourist.  Her l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flected my l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rests her chin on the man's shoulder.  Tears roll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cheeks.  She wipes a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FIRST METHODIST CHUR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walks out,  The support group's dispersing.  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its amongst them.  He spots Marla walking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suddenly, I felt nothing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uldn't cry.  So, once again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uld not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res after Marla for a long moment.  He wal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ED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in underwear, is cross-legged on the floor, assemb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KEA furniture, CORDLESS PHONE shouldered to hi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, I just can't believe that car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clined -- Okay, okay, let me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a different card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gets his wallet off the floor, pulls out another c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, MOS over the following, he reads it into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ext group, after guided medit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fter we open our chakras, when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ime to hug, I'm going to grab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ttle bitch, Marla Singer, pi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ms against her sides and s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EETING ROOM - NIGHT - JACK'S IMAGI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JACK as he CLAMPS his arms around Mar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rla, you liar, you big tourist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eed this.  Ge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in pajamas, stares at Home Shopping Network on his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n you have insomnia, you're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ally asleep and you're never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wake.  I hadn't slept in four da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MALL PROTESTANT CHUR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lks in and joins the crowd, looking around. 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chattering with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-- But, in here, in everyone,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squint of a five-day headac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t they forced themselves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ositive.  They never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parasite;" they said "agent."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ways talked about getting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kay, ever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sits in chairs.  Jack catches sight of Mar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open tonight's communion, Chl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ould like to say a few w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ing the lectern is CHLOE, a pale, sickly girl whose sk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tches yellowish and tight over her bones.  She wear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 bondage.  She clears her 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hh, Chloe.  Chloe looked the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Joni Mitchell's skeleton would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you made it smile and walk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party being extra nice to ever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HL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ll, I'm still here -- but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know for how long.  That's as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ertainty as anyone can give me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ve got some good news -- I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nger have any fear of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LAUSE from around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HL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... I am in a pretty lonely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 one will have sex with me.  I'm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lose to the end and all I want i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et laid for the last time. 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ornographic movies in my apart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lubricants and amyl nitrat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EADER gingerly takes control of the micro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nk you, Chloe.  Everyone, le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nk Chlo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VER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nk you, Chlo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MALL PROTESTANT CHURCH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w, you're standing at the entr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your cave.  You step insid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ve and you walk.  Keep w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face, eyes closed, is motion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I did have a tumor, I'd nam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rla.  Marla...the little scratch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roof of your mouth that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al if only you could stop tongu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, but you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w, find your power ani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VE - JACK'S IMAGI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finds Marla smoking a cigarette.  Marla cocks her h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dicating whe wants him t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l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MALL PROTESTANT CHURCH - RESU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eyes open and turn to Marla, watching her blow smo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ngs with her eyes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MALL PROTESTANT CHURCH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stands and mills about, pairing-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ick someone special to you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ees the ghastly spectre of Chloe ambling toward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ries to smile.  She smiles with a twisted, dying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HL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llo, Mr. Tay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never gave my real name at sup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rou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i, Chlo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HL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've never actually tal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loe's eyes are eerily bright with desperation.  Jack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incere attempt at levity, chokes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look good.  You ... look ...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pi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loe laughs, a little too much.  Jack squeezes out a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he sees Marla, off by herself.  Someone heads fo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cuse me, I have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gives a quick nod to Chloe and darts towards Mar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loe watches him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Y ON JACK AND MARLA as Jack CLAMPS his arms arou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hispers into her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need to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on to you.  You're a faker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en't d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kay, in the Sylvia Plath philosop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y, we're all dying.  But you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ying the way Chloe is d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ell the other person how you f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a tourist.  I saw you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lanoma, tuberculosis and testic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nc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I saw you practicing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acticing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elling me off.  Is it going as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s you hoped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reads his nameta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... Mr. Taylo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ll expos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 ahead.  I'll expos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are yourself comple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puts her head down on Jack's shoulder as if she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ying.  Jack pulls her head back up.  She deadpan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are you doing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cheaper than a movi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re's free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se are my groups.  I was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rst.  I've been coming for a y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year?  How'd you manag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yone who might've noticed ei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ed or recovered and never cam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t yourself c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do you do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... I don't know.  I guess...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eople think you're dying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ally listen, inst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-- Instead of just waiting for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urn to s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ef recognition between them, broken as the Leader p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Quietly, now.  Share with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its till the Leader's out of ear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war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becomes an addi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ghs, then pull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, I can't cry with a fa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e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ndy-stripe a cancer ward.  I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y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ease.  Can't we do something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starts out of the room.  Jack follow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w, the closing pra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HURCH - NIGHT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gets to the sidewalk, moving quickly a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'll split up the week. 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ve lymphoma, tuberculosis an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take tuberculosis.  My sm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esn't go over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think testicular cancer sh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 con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ll, technically, I have more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ight to be there than you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ill have your b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kid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know -- am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follow Marla in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UNDROMAT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walks with authority up to an unwatched DRYER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s out clothes, picks out jeans, pants and shi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ll take the parasi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can't have both parasites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n take blood parasite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ant brain parasi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kay.  I'll take blood parasit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rganic brain dementi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ant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can't have the whole br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 far, you have four and I only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w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n, take blood parasites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rs.  Now we each have th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gathers the chosen garments and heads out past J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IDEWALK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follows, bewild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... left half your 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NK!  Jack starts.  Marla's led him into the stree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ffic barreling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walks on, oblivious as CARS screech to a halt, HO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RING.  Jack dashes, follow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RIFT STORE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drops the pile of clothes on a counter.  An old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fts through the clothes, begins writing on a p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selling tho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steps down hard on Jack's foot.  He winces in p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for the Clerk to he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, I'm selling some ch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lerk starts to ring up the assessed amou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, we each have three -- that's s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bout the seventh day?  I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scending bowel canc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girl had done her home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ant ascending bowel canc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lerk gives a strange look as he hands money to Mar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's your favorite, too?  Tri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lip it by me, e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'll split it.  You get it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third Sunday of the mon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hake.  Jack tries to withdraw his hand; Marla hold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s like this is 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t's not make a big thing out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walks to the door, pocketing money, not looking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's this for not making a big 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tches her go.  A moment, then he follows af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IDEWALK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hesitates, unsure, then run/walks to catch up to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m... Marla, should we maybe exch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umb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ould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case we want to switch n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supp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akes out a business card, writes his number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, hands it to her.  She takes the pen, grabs hi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rites her number on his palm.  She walks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, causing more SCREECHING and HONKING.  She tur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s up the c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doesn't have your name.  Who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?  Cornelius?  Mr. Taylor?  D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Zaius?  Any of the stupid name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ive each 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rts to answer, but the traffic noise is too lo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just shakes her head, turns, and keeps moving.  A 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s into view, obscuring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how I met Marla Si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PLANE CABI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lane touches down; the cabin BUMPS.  Jack's eye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ake up at O'H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PLANE CABI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naps awake again, looking around, disorie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ake up at SeaTa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IGHWAY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ar of a CRASHED CAR sticks up by the side of the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nds, marking on a clipboard.  The SUN SETS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POR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nds at a gate counter.  An ATTENDANT smile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TTEND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heck-in for that flight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gin for another two hour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with blearing eyes at his watch, steps awa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at an overhanging C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acific, Mountain, Central.  Lose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ur, gain an hour.  This is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fe, and it's ending one minut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PLANE CABI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eyes snap open as the plane L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ake up at Air Harb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ternatio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PORT WALK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nds on a conveyor belt, briefcase at his feet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es PEOPLE MOVING PAST on the opposite convey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you wake up at a different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in a different place, coul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ke up as a different pers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misses seeing TYLER on the opposite conveyor be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pass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PLANE CABIN - IN FLIGH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ts next to a BUSINESSMAN.  As they have i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VERSATION, we MOVE IN ON Jack's tray.  An ATTENDAN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 set coffee down with a small container of 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where I travel -- tiny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ingle-serving sugar, single-ser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ream, single pat of bu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 place a dinner tray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icrowave Cordon Bleu hobby k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TEL ROOM - BATH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brushes his teeth in the MI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ampoo/conditioner combo.  Singl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rving mouthwash, tiny bar of so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picks up an individual, wrapped Q-TIP, looks at it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s out of the bathroom in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IN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ts on the bed.  He turns on the TV.  It's tun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"Sheraton Channel," shows WAITERS serving people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ge BANQUET ROOM.  Jack stops brushing his teeth, fe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thing on the bed, lifts it -- a small DINNER M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PLANE CABIN - IN FLIGH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ts next to a frumpy WOMAN.  They chat.  Jack tur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 at his food, takes a bite.  He turns back and it'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-a BALD MAN next to him, talking.  Jack takes another bi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back and it'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-a BUSINESSMAN next to him.  Jack takes another bite,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, and it'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-a BUSINESS WOMAN nex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people I meet on each fligh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y're single-serving 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tween take-off and landing, w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ur time together, but that's all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PLANE CABIN - L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eyes snap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ake up at Log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WAREHOUSE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iant corrugated METAL DOOR o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 a long enough time lin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urvival rate for everyone drop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ze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TECHNICIANS lead Jack to the BURNT-OUT SHELL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ECKED AUTOMOBILE.  Jack sets down his briefcase, open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tarts to make notes on a CLIPBOARDED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a recall coordinator.  My job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apply the formula.  It's a s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ECHNICI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re's where the infant went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windshield.  Three poi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new car built by my company lea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where traveling at 60 miles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ur.  The rear differential loc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ECHNICIAN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teenager's braces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ackseat ashtray would make a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anti-smoking" 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car crashes and burn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one trapped inside.  Now: do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itiate a rec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ECHNICI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father must've been huge. 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 the fat burnt into the driv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at with his polyester shirt? 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modern ar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ake the number of vehicle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eld, (A), and multiply it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obable rate of failure, (B)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ultiply the result by the ave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ut-of-court settlement, (C)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imes B times C equals X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PLANE CABIN - MOVING DOWN RUN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is speaking to the BUSINESSWOMAN nex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X is less than the cost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call, we don't do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USISNESS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e there a lot of these kind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cciden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h, you wouldn't beli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USINESS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Which... car company do you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major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gid silence.  Jack turns to the window.  He se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LICAN get SUCKED into the TURB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 time the plane banked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arply on take-off or landing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ayed for a crash, or a mid-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llision --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face remains bland during the following: the 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CKLES -- the cabin wobbles.  People panic.  Masks dr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 more haircuts.  Nothing matt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 even bad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ide of the plane SHEARS OFF!  Screaming PASSENGER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cked out into the night air, flying past the quiv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.  Magazines and other objects fly every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fe insurance pays off triple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e on a business t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remains in his same position, same bland expr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NG! -- the seatbelt light goes OUT.  Jack SNAPS AW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THING IS NORMAL.  Some passengers get out of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ts.  From next to Jack, a VOICE we've heard befo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re are three ways to make napa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e, mix equal parts of gasolin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rozen orange jui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rns to see TYLER.  Without turned to Jack, 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inu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wo, equal parts gasoline and di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la.  Three, dissolve kitty-li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gasoline until the mixtu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ardon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turns to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how I me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 Du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offers his hand.  Jack tak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know why they have oxygen mas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 plan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, supply oxyg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xygen gets you high. 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tastrophic emergency, we're t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iant, panicked breath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grabs a safety instruction CARD from the seatb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 it to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uddenly, we become euphoic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cile.  We accept our f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points to passive faces on the drawn fig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mergency water landing, 600 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er hour.  Blank faces -- calm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indu c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do you do, Tyl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do you want me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mean -- for a li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?  So you can say, "Oh,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you do." -- And be a smug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it abou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aughs.  Tyler reaches under the seat in front of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ifts a BRIEF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have a kind of sick despe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your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points to his own brief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have the same brief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turns the top of his briefcase toward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p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at Tyler, then pops the latches and rai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d to reveal quaintly-wrapped bars of SO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ap -- the yardstick of civiliz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reaches in his pock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make and sell soa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hands Jack his card.  "THE PAPER STREET SOAP COMPAN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you were to add nitric aci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ap-making process, one would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itroglycerin.  With enough soap,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uld blow up the world, if one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 incl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NAPS the briefcase shut.  Jack st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, you are by far the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teresting "single-serving" fri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ve ever 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ares back.  Jack, enjoying his own chance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ty, leans closer to Ty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see, when you travel,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small, self-contain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spork.  I get it.  You're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l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's that working out for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ing cl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hrow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ll, uh...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Keep it up, then.  Keep it righ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ands, looks towards the ais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As I squeeze past, do I gi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ass or the crot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moves to the aisle, his ass toward jack, walks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are defined by the choices we m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goes to the curtain dividing First Class, slap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rtain aside and sits in an empty seat.  Jack wat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 I came to live with Tyler 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irlines have this policy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vibrating lugg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GGAGE CLAIM ARE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tterly empty of baggage.  No people except for Jack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URITY TASK FORCE MAN.  The Security TFM, smirking, h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eceiver to his ear from an official phone on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ECURITY TF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J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rowers don't worry about ti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odern bombs don't t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cuse me?  "Throwers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ECURITY TF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aggage handlers.  But wh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uitcase vibrates, the thrower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call the pol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y suitcase was vibrat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ECURITY TF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ine time out of ten, it'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lectric razor.  But, every onc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whi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whisp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it's a dildo.  It's airline poli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 to imply ownership in the ev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a dildo.  We use the indefin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icle: "A dildo."  Never "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ldo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ees, through the window, Tyler, at the curb, thr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briefcase into the back of a shiny, red CONVERT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leaps over the door into the driver's seat and PE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.  jack turns away, looks at the Security TF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background, a HARRIED MAN dashes after Tyler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vertible, SCREA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Security TF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had everything in that bag. 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.K. shirts... my D.K.N.Y. sho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ECURITY TF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ah, uh huh... 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ause, still on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MPTY RUN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e SUITCASE sits on the concrete.  SECURITY PERSON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ep their distance.  KABOOM!  The suitcase explo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GGAGE CLAIM AREA - RESU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curity TFM, shakes his head, hang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ECURITY TF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terribly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curity TFM hands Jack a claim form.  Jack snatches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gusted, takes out a pen, starts filling out the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ECURITY TF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know the industry sla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Flight Attendant?"  "Air Mattres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AXI - MOVING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ong a residential street.  Jack looks ahead, sees a t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y, bland BUILDING on the 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me was a condo on the fifteen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loor of a filing cabinet for wid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young professionals.  The w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re solid concrete.  A fo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ncrete is important when your nex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or neighbor lets her hearing aid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has to watch game shows at f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volu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xi turns a corner and Jack sees the fron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ilding.  A diffuse CLOUD of SMOKE wafts away from a BLOW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SECTION of the fifteenth floor.  FIRETRUCKS, POLICE C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 MOB are all crowded around the lobby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-- Or when a volcanic blast of deb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 used to be your furnitu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ersonal effects blows out your floo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-ceiling windows and sails fl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to 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TREET IN FRONT OF BUI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gaping at the sight above him, absently giv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bbie money.  The taxi pulls away.  Jack starts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ilding.  He pushes through the fray of people, into th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OB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MAN sees Jack enter, gives a sad smile, shak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.  Jack starts for the elev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re's nothing up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presses the button.  The Doorman moves nex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can't go into the unit.  Pol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r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levator doors open.  Jack hesitates.  The doors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heads out the lobby doors.  The Doorman follow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ONDO BUILDING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lks past SMOKING, CHARRED DEBRIS -- a flash of O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Yang table, a CLOCK FACE from the hall clock, p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an arm from the GREEN ARMCHAIR.  His feet CRUNCH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 embarra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 you have somebody you can c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comes to his REFRIGERATOR lying on its side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s down and takes a note: "MARLA --" and a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umber, from under a BANANA MAG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SHOT - JACK'S ST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police would later tell m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pilot light might have g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ut... letting out just a little b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g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YPHONE - RESU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gets to a PAYPHONE.  The Doorman follows, watch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ts of young people try to imp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world and buy too many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picks up the receiver, puts in a quarter.  He look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's number a long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SHOT - JACK'S ENTIRE CONDO - KITCHEN AND LIV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OUND of the HI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gas could have slowly fill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ndo.  Seventeen-hundred square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ith high ceilings, for days and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YPHONE - RESU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replaces the receiver.  He pockets Marla's number, di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a small FILOFAX.  He flips through the pages for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umbers and addresses.  Most of the pages are bl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ny young people feel trapp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spe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CLOSE ON THE BASE OF JACK'S REFRIG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n, the refrigerator's compres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uld have clicked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ck.  KABOOM!  SCREEN GOES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YPHONE - RESU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at the Doorman.  Tyler's BUSINESS CARD fall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lofax.  Jack catch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you don't know what you want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nd up with a lot you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man walks away.  Jack stares at Tyler's c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you asked me now, I couldn't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hy I call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re-deposits the quarter, dials Tyler's number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NGS... and RINGS and RINGS.  Jack sighs and hangs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ne.  A moment, then the phone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'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'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h... I'm sorry.  We met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ane.  We had the same brief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... you know, the clever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h,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just called a second ago. 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s no answer.  I'm at a pay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star-sixty-nined you.  I never p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p my phone.  What's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ll... let me see... here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LOU'S TAVER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mall building in the middle of a concrete parking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OU'S TAVERN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and Tyler sit in the back, with a pitcher of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buy furniture.  You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rself: this is the last sofa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 need.  No matter what 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ppens, I've got the sofa iss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ndled.  Then, the right se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shes.  The right din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how we fill up our l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lights a cigar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guess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, now it'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l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offers cigarettes.  Jack decli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uld be worse.  A woman could 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f your penis while you're asl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toss it out the window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oving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re's always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know, maybe I'm wrong.  May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a terrible trage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no ...n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mean, you did lose a lot of ni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eat little shit.  The trendy pa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amps, the Euro-trash shelving un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m I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aughs, nods.  He shakes his head, dr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 maybe, just maybe, you'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liv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as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livered from Swedish furni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livered from armchairs in obsc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reen stripe patte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livered from Martha Stew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livered from bullshit color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Cobalt," "Ebony," and "Fuchsia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laugh together.  Then, silence.  They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surance'll cove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h, yeah, you gotta start mak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li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"now I get to go out and bu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act same stuff all over agai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st.  That l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...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time maybe get a widescreen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ll be occupied for wee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ll, I have to file a cla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things you own, they en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wn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n't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 what you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looks at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d, it's late.  I should fi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t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hot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, you called me up, becaus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just wanted to have a drink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... go find a hot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foll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're on our third pitcher of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Just ask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called me so you could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ace to st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,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don't you cut the shit and ask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can stay at my 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ould that be a probl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it a problem for you to as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n I stay at your 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, you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welcome.  But, I want you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 me one fav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ant you to hit me as hard a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ant you to hit me as hard a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eze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t me tell you a little bit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 Du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REME CLOSE-UP - FILM FR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- And we see it's PORNOGRAP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ROJECTIONIST ROOM - THEAT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in the foreground, FACES CAMERA.  In the BACKG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its at a bench, looking at individual FRAMES cut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ies.  Near him, a PROJECTOR rolls fi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 was a night person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times worked as a projection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movie doesn't come in one big ree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on a few.  In old theaters,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ojectors are used, so someone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change projectors at the ex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cond when one reel end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other reel begins.  Sometime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n see two dots on screen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pper right hand corn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points to the side of OUR FRAME and the TWO D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efly APPEAR ON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y're called "cigarette burn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called a "changeover."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ovie goes on, and nobody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udience has any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would anyone want this shitty jo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affords him other intere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pportuni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-- Like splicing single frame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dult movies into family fil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reel three, right aft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urageous dog and the snooty ca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 have celebrity voices -- ea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a garbage can, there's the fla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Tyler's contribu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AUDIENCE, CHILDREN suddenly start squirm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fused, looking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OMAN abruptly stops sucking her soda straw, fee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guely terrible.  Her uncomfortable HUSBAND slowly l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 his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and Tyler watch from the projection booth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e-forty-eighth of a second. 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 long it's up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 one really knows that they've se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 they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nice, big c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ly a hummingbird could have ca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 at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RGE BANQUET HAL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moves around one of many tables, setting down S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WLS.  Jack stands in the same position, FACING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 also worked as a banquet wai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t the luxurious Pressman Ho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ESTS command the WAITERS with snaps of fin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ERVICE ELEVAT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rns and WE PAN to Tyler, standing by a CART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ant SOUP TUREEN.  His hands are at his open fly and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position to piss into the s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 was the guerrilla terroris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ood service indus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n't watch.  I can't if you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its.  The SOUND of a STREAM of LIQUID is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Oh, yeah.  Oh,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 farted on meringue; he sneez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raised endive; and, with crem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ushroom soup, w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 ahead.  Sa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get the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RKING LOT OF TAVERN - RESU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and Jack come out the back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know abou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know, either.  I want to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ut.  I've never been hit, hav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.  That's a good thing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want to die without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cars.  How much can you really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bout yourself if you've never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a fight?  Come on... you'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ly person I've ever as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re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not you?  I'm letting you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rst. 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craz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right, go crazy.  Let 'er 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 do you want it?  In the f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urpris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wings a wide, clumsy roundhouse -- hits Tyl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ck -- makes a dull, flat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it.  Sorry.  That didn't cou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ke hell.  That cou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hoots out a straight punch to Jack's chest.  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s back against a car.  His eyes tear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 do you fe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 a good st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've crossed the threshold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nt to call it o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ll what o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f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f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fight, pus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wings another roundhouse that slams right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's ear.  Tyler punches Jack in the stomach.  Tyl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move clumsily, throwing punches.  They breathe heavi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ooling saliva and blood, growing dizzier from every imp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URBSIDE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and Tyler sit on the curb, watching sparse headl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nearby freeway.  Their eyes are glazed with endorphi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duced serenity.  They look at each other, laugh.  Look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you could fight anyone... on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e, whoever you wanted, who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f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y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h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y boss, proba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 would you f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y dad.  No ques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 pause as Jack studies Tyler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h,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nod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idn't know my dad.  Well, I k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im, till I was six.  He wen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rried another woman, had more ki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 six years or so he'd do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gain -- new city, new 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 was setting up franchises. 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ather never went to college, so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s really important that I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know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fter I graduated, I called him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stance and asked, "Now what?"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aid, "Get a job."  When I tu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wenty-five, I called him and ask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Now what?"  He said, "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et marrie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am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generation of men raised by wo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wondering if another woman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swer we really n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pause.  Jack feels his bleeding lip,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should do this again some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cracks a smile, give a sidelong glance to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PER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treet sign: "PAPER STREET."  A PAPER MILL stis on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, facing a lone HOUSE on the other.  The res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nd is grass and weeds.  It's a grand, old three-sto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 abandoned.  Tyler leads Jack towar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's your c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c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know how Tyler f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use, but he'd been there for h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y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PER ST. HOUSE - ENTRANC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leads Jack through the FRONT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looked like it was waiting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rn down.  Most of the windows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ard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PER ST. HOUSE - LIVING ROOM - MOMENT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and Jack climb CREAKY STAIRS to the 2ND FLOOR LA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ne of the doors locked.  The stai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re ready to collapse.  I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know if he owned it or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quat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opens the door to a 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ROOM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enters, stis on the creaky BED.  Dust drifts upw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either would have surprise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HOWER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rns on the water.  LOUD VIBRATIONS from the 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 spits in sta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hing worked.  The rusty plum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aked.  Turning on a light m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other light in the house wen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LOU'S TAVERN PARKING L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the tavern's lights are off.  Tyler and Jack F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VE GUYS stand around 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PER ST. HOUSE - KITCHEN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his face showing NEW BRUISES AND CUTS, makes coff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wire-mesh strainer.  Tyler shuffles in, wear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nnel bathrobe.  He spears pieces of bread on a for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roasting them over a bu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re were no neighbors. 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rehouses and the paper mill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art smell of steam, the hamster c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mell of wood ch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PER ST.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ts watching as Tyler SWINGS an old GOLF CLUB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WACK -- sends a golf ball soaring down the desolat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t night, Tyler and I were alon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lf a mile in every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LOU'S TAVERN PARKING L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the lights are off.  TEN GUYS YELL, standing around 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yler, who FIGHT.  THREE CARS are parked in the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SE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ts on basement stairs, watching as Tyler, knee-d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water, works at an open FUSEBOX, flipping breakers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rtain order, showing Jack how it's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n it rained, we had to ki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ower.  By the end of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onth, I didn't care about TV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dn't mind the warm, st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friger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READ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DLES BURN.  Tyler and Jack are seated across from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on the buckled floor, reading MAGAZINES.  Rain DR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ceiling.  No furniture.  THOUSANDS of MAGAZI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previous occupant had been a b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a shut-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of magaz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h, a new riot control grena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r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...the successful combina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ncussive, 3000 foot-candle flas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lasts and simultaneous high-velo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sbursement of...blah, blah, blah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begins RIPPING the ARTICLE from his magaz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"Reader's Digest"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I am Joe's Lungs."  It's writte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rst person.  "Without me, Jo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 take in oxygen to feed his 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lood cells."  There's a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ries -- "I am Joe's Prostat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I get cancer, and I kill Jo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tosses his article in a pile of other articl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ooses another magaz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re you read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ldier of Fortune.  Business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ew Republ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ow-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LOU'S TAVERN PARKING L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the lights are off.  Jack and Tyler stand amidst FIFT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YS around TWO GUYS FIGHTING.  The crowd YELLS MORE WIL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before.  In the background are EIGHT PARKED C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should have been haggling with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surance company.  I shoul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en looking for a new cond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lks along.  He stops, looking at a CHURCH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PPORT-GROUP-PEOPLE milling around the entrance, drin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ffee and sodas.  Marla's there, amongst them, smo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. I should have been upset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y nice, neat, flaming little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face shows no reaction.  He continues to 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 I wa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in work clothes, interlocks his fingers and POP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uckles, picks up a saucepan with coffee and sips.  Tyl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waiter's uniform, comes to have Jack straighten his t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ost of the week, we were Ozzi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rr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picks up his briefcase and walks 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, Wednesday night, ever Wednes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LOU'S TAVERN PARKING L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the lights are off.  No one around, but there ar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st TWENTY-FIVE CARS parked in the full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we were finding something out: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re finding out, more and more,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were not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NFERENCE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LIDE SHOW progresses, run by a chipper salesman, WAL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ts, deadpan, with a PUFFY LIP and a BRUISED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ursday mornings, all I could do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nk about next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ss gives Jack a dubious look.  Walter's next SLIDE: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UTER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basic premise of cyber-n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r office is -- make things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ffici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n I get the icon in cornflower blu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bsolu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er continues, his sales pitch drowned out by Jack's V.O.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lter, the Microsoft account exe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lter, with his smooth, soft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ybe he was thinking about the fre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ange potluck he'd been to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ekend, or his church-group car-wa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und-raiser.  Or, probably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er moves to Jack and slaps him in the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showed this already to my ma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liked it, did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miles.  His teeth are RED with BLOOD.  They G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erily in the dim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can swallow a pint of bl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fore you get s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Jesus, I'd hate to see what happ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the other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keeps the smile frozen on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crew Walter.  His candy-ass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ast a second Wednesday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LOU'S TAVER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of silent darkness, HEADLIGHTS appear from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rections.  CARS PULL UP and park in the already-pa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t.  YOUNG MEN get out and march into the taver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OU'S TAVERN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, including Jack and Tyler, enter and stand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ck wall, waiting.  The bartender, IRVINE, calls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IRV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rink up people.  We're clo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rvine flicks on the LIGHTS.  Drunken customers squin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 the message.  They plop down money, lea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was right in everyone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 and I just made it vi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rvine hits a button and the JUKEBOX loses power.  Memb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waiting army begins to share secret looks.  Final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buy locks the door.  Two other guys close the bli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was on the tip of everyon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ngue.  Tyler and I just gave i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AVERN BASEMENT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OMB-SHELTER.  Concrete walls.  One BARE BULB above, 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ing directly beneat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lcome to fight cl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ys mill around, finding partners.  Everyone brim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gerness, but tries to act cool.  CHATTER gets LOU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spreads out, forming a circle, Tyler at c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 week, Tyler gave the rule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 and I deci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AKING CHATTER, till Tyler raises his arms and the CHA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ES.  A couple of COUGHS, FEET SHUFFLING, then,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first rule of fight club i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don't talk about fight club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cond rule of fight club is --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n't talk about fight club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rd rule of fight club is --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one says "stop" or goes limp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ght is over.  Fourth rule i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ly two guys to a fight.  Fif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ule -- one fight at a time.  Six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ule -- no shirts, no shoes.  Seven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ule -- fights go on as long as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ve to.  And the eighth and f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ule -- if this is your firs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t fight club, you have to f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eps back.  A short guy, RICKY, and a GOATEE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 off shirts and shoes and step to the c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kid, Ricky -- supply clerk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uldn't remember whether you ord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ens with blue ink or black in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wo fighters circle, then begin throwing PUNCH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 Ricky was a god for ten min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ast week when he trounced an actu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wice his si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der, faster PUNCHES between the two.  SWEAT fl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TS become DEAFENING.  Ricky's getting the be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ateed Man, POUNDING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times all you could hear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lat, hard packing sounds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lling, or the wet choke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one caught their breat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pray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OATEE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pittle-lipp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sssstop..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OFFICE PARK RESTAURA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eating lunch, watches the BROKEN-NOSED WAITER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ATEE -- from the above fight -- converse with a MAITRE D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n if I could tell someone they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good fight, I wouldn't be t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the same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oateed Waiter approaches Jack and sets a refill so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on the table.  The two of them briefly make eye cont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 you were in fight club is not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ere in the rest of th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HOTOCOPY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nds over a copy machine, hit by flashes of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lances over his shoulder, watches Ricky, wearing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ron, push a supply cart.  Ricks nods at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eren't alive anywhere lik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re there.  But fight club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ists in the hours between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ght club starts and when fight cl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ACK'S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playing SOLITAIRE on his computer, daubs blood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mouth with a handkerchief.  Boss, passing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way, looks in at Jack, irrit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re you getting yourself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 wee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keeps playing Solitaire.  Boss enters, folds his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fter fight club, everything els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r life gets the volume tu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wn.  You can deal with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ve you finished those repor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anding him repor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people who had power over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ve less and 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at Boss.  Reflexively, Jack's tongue play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te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y this point, I could wiggle mo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teeth in my j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TREET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and Jack walk, both smoking cigaret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guy came to fight club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rst time, his ass was a wa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okie dough.  After a few weeks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s carved out of w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you could fight any celebri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ive or d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esn't ma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mingway. 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atner.  William Shat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reach a BUS STOP as a BUS arrives, tossing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garettes, getting on bo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US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us is crowded.  As Tyler and Jack walk toward the b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udies the faces of OTHER PASSENG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all started seeing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fferently.  Wherever we w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hold hand grips.  Jack looks up at an ADVERTISEMENT;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LVIN KLEIN ad featuring a tan, bare-chested MUSCLE ST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felt sorry for all the guys pa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to gyms, trying to look like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lvin Klein and Tommy Hilfiger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y shou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looks at Jack, looks at the C.K. advertis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lf-improvement is masturb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lf-destruction is the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N in a suit KNOCKS Tyler's shoulder as he passe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takes a handle, close by.  Jack's pissed, staring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, who stare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Tyler, s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n can he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could tak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looks to Jack, glances over his shoulder at the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casually picks a small scab off Jack's nostr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trick is not to c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ares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AVERN BASE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HITS the floor, stomach first.  HIS OPPONENT land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p of him, grappling, trying for a CHOKE HOLD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rounding CROWD, Jack included, SCREAMS at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and the Opponent wrestle desperately, and Tyler fl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attacker, gets on top, sprawling to pin him.  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-- starts reining PUNCHES into the Opponent's GRO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ands a couple of BLOWS to HIS OPPONENT'S stomac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ngs up a left uppercut that smashes the Opponent's j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ny spatters of BLOOD adorn the walls, along with sw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catches sight of a swollen-faced Tyler, w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reciatively, a smile growing slowly on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ght club wasn't about winning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sing.  It wasn't about w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pponent recovers, throws a headlock on Jack.  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akes his arm into a counter headlock.  They wrestle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d animals.  The crowd CHEERS mania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y hysterical shouting wa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ngues, like at a Pentecostal chu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lookers kneel to stay with the fight, cheering LOU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pponent SMASHES Jack's head to the floor, over and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sto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n the fight was over, nothing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lved, but nothing matt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moves in as the Opponent steps away.  Tyler pu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crowd.  Others lift Jack up.  They turn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ention to the floor, to a BLOOD MASK of Jack's fac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milar to the TEAR MASK on BOB'S 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imply shakes his Opponent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PPO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 about next wee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 at me.  How about next mon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helps Jack walk.  He's sweating, bleeding, sm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fterwards, we all felt sa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SPITAL EMERGENCY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URSE tends to Jack while Tyler wat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 fell down som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urse doesn't look at Tyler, just keeps tending to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fell down som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times Tyler spoke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PER ST. HOUSE - BATHROOM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and Jack share the cracked MIRROR.  Tyler's cli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his hair with blunt, ill-suited SCISSORS.  Jack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ushing his teeth, spitting out pink fo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ght club became the reason to 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r hair short and trim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ngerna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y historical fig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kay... Ghand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od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be Lincoln.  Big reach.  Skinny gu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ght till they're bur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reaches in his mouth, exploring, pulls -- yank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OTH.  Jack looks at it.  Tyler puts scissors down,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member, even the Mona Lis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alling a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drops the tooth in the sink with Tyler's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PER ST. HOUSE - KITCHEN 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enters, buttoning his shirt.  The PHONE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UT WI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ARLA'S BUILDING, HALLWA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's in the HALL, on the PAYPHONE, twisting the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rd around her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 have you been the last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ek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rl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through the archway and sees Tyler, in his gu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nnel bathrobe, doing sit-ups.  Jack leans, cups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 did you find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forwarding number.  I hav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en you at any support grou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's the idea -- we spli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haven't been going to 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found a new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for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ke testicular canc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, this is a bad ti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ve been going to debto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onymous.  You want to se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ruly fucked up peop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just on my way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 too.  I got a stomach fu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Xanax.  I took what was left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ttle.  Might've been too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exasperated, turns TO LOOK INTO 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icture yourself watching 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inger throw herself aroun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rummy apar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n't a for-real suicide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probably one of those cry-fo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lp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could go on for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 you're staying in to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 you want to wait to hear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scribe dea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puts the handset on top of the phone, still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ok, walks out the back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 you want to listen and see if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pirit can use the teleph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u the archway: Tyler leans to look in, cu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EDROOM - LAT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UNTS of PLEASURE and EXERTION.  Glimpses of TORSOS, ASS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GS, ARMS, BREASTS, and FEMALE HAIR, all DRENCHED in SW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ets RIP.  Bodies hit the FLOOR.  Insane GRUNT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UGHING.  A flash of MARLA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ACK'S BEDROOM - SUNR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ts up in bed, looks around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2ND FLOOR L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eps out of his room.  The neighboring door is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's door was closed.  I'd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ving here two months, and Tyl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or was never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THROOM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res into the TOILER, looking at SIX USED CONDO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ts at the table, sips coffee, read Reader's Dig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ears FOOTSTEPS approa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not going to believe wha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reamt las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walks in, straightening her dress, looks like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en raped by a hurricane.  Jack's jaw dr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can hardly believe anyth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as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goes to pour coffee.  She takes a swig, GARGL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ITS it in the sink.  She gives Jack a lascivious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the hell are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stares at him a beat, then drops the cup in the s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uc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shoves open the door to the backyard and walk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gets up, watches her stomp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rns and -- Tyler is at his shoulder, staring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.  He's in his usual sweatpants.  He grins at J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moves away, pours himself coffee.  Jack, smolder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umps at the table and picks up Reader's Digest.  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ts his foot on a countertop, does stretching exerc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e's a piece of work.  Get thi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come in here last night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hone's off the hoo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pretends to read, quickly glances at Tyler.  TYL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OICE FAD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already knew the story befor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ld it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 - LATE AFTERNOON (FLASH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enters, gently lifts the handset and list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from hands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ll tell you when I'm float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my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 could Tyler, off all people,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was a bad thing that Marla Si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s about to d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ARLA'S - 8TH FLOOR LANDING - LATE AFTERNOON (FLASH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, a wry smile on his face, ambles up the stia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ing at the rotting walls.  He reaches the top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irs and heads for Marla's room.  Before he can kno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's hand shoots out and grabs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ARLA'S ROOM - CONTINUOUS (FLASH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pulls Tyler inside and shuts the door.  Her drug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 look him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got here f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ggers and sits on the bed.  She slides off, a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e blanket and sheets,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mattresses are all seal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lippery plas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ries to focus her eyes on Ty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d I call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udies her with cynical curiosity, looks at a DIL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ying atop a dresser.  Marla follows his ga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n't worry.  It's not a threat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RENS and vehicles SCREECHING outside can be HEARD; do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ing and SLAMMING; running FOOTF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h, no!  Somebody called the co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ets to her feet, grabs Tyler, pulls him 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LLWAY (FLASH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LOCKS her door, then pulls Tyler toward the STAIR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PS and PARAMEDICS charge up with oxygen and medical k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and Tyler flatten against the wall to let them p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8-G!  Where's 8-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oin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nd of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scuers keep ru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calling af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girl who lives there used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charming, lovely girl, but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st faith in hersel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iss Singer, let us help you!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ve every reason to li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yanks Tyler's arm, heading down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e's a monster!  Infectious h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ste!  Good luck trying to save 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 - NIGHT (FLASH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makes coffee.  Marla slouches against the refriger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I fall asleep, I'm done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gonna have to keep me up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 - MORNING (RESU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chuckles,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nbelievable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 was obviously able to handl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ands across from Jack, gets a cigarette from a p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mean, this girl... uh, you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to her or anything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.  Not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am Jack's Raging Bile Du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lights his cigar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s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ah, I'm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od.  This chick was up on the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ith her legs in the stirrups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doctor even walked in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things that she said...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ever heard a woman talk like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YLER'S ROOM - NIGHT (FLASH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mokes, post-coital.  Marla puts her lips to hi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ant to have your abor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 - MORNING (RESU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laughs, shakes his head.  Jack's gripping his Read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gest just a little too t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 could Tyler not go for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ight before last, he was splic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x organs into "Little Mermai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its, studies Jack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okay with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ut a gun to my head and pain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ll with my br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mo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e is a wild, twisted bitch.  S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way from that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h, and my pace is more librari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y... don't knock librari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rla doesn't need a lover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eeds a case wor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e needs an exorcist.  This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ve.  This is sport-fu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e'd invaded my support groups,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e's invading my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sten... do me a favor... sit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minu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pulls out a closer chair, motions to it.  Jack p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his Reader's Digest and moves to that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ve gotta understand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bout me.  I have a little ru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kay?  Don't ever talk to her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.  Ever.  I can't stand that k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fixes Jack with a friendly, but firm st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you ever say anything about m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bout what happens here 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use, to her or anyone -- I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nd out.  And you'll never see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gain.  Promis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omise you w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, I prom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omi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said I promi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 was three times you prom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miles, gets up and leaves.  Jack sits smold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only I had wasted a coup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inutes and gone to watch Marla di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ne of this would have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tches TV at HIGH VOLUME.  SOUNDS of SEX from up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ACK'S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ies calmly on his bed, staring at the ceiling.  S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UMPS and CRASHES from beyond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muffled through wa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iserable fucking discharg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could've moved to another room,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 the third floor -- so I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ve heard them.  But I did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SE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UNDS of RAIN.  Jack flips FUSES off, then walks up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2ND FLOOR LANDING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lks, HEARS Marla SCREAM in orgasm.  He reach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nding.  Tyler's door is ajar.  Jack peeks 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's legs are sprawled on the bed.  The door PUSHES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 -- Tyler, naked, stands CLOSE TO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ep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... uh... just going to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cratches his head, wears a RUBBER G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ant to finish her o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h... na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continues toward hi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TH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brushes his te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became the calm, little cent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world.  I was the Zen m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 - COMPUTER MO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iku is BEING TYPED in a trendy, italicized fo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"Worker bees can le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ven drones can fly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The queen is their slav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rote little haiku po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ACK'S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clothes are PERMANENTLY STAINED with BLOOD.  He s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Zen pose, cigarette in mouth, finishes typing Haik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faxed them around to ever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its "SEND," gets the "ERROR CHIME" SOUND.  He pre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key over and over.  Boss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that your bl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 of it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ss stares at Jack like he's from M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ake the rest of the day off. 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ack tomorrow with clean 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et yourself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LLWA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leaving, looks like a war casualty, passing COWORK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 coldly stare at him.  His face is totally pass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got right in everyone's host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ttle face.  Yes, these are brui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rom fighting.  I'm comfortabl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m.  I am enlight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PER STREET - SUN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lks toward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give up the condo life, give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l your flaming worldly possessio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 live in a dilapidated hous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xic waste part of t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YLER'S KITCHEN - SUN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lks in.  SOUNDS of VIOLENT SEX and a POLAROID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upstairs.  Pieces of PLASTER fall from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and you come home t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fucking slu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nk you, sir, may I have ano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nk you sir, may I have another..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rolls his eyes, takes off his pants.  He runs wat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ink, finds a tiny bit of SOAP and scrubs at the bl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ins.  The PHONE RINGS.  He answe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ah.  Spe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UT WI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OLICE STATION -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op, DETECTIVE STERN, refers to a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ETECTIVE S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Detective Stern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son unit.  We have some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formation about the "incident"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r con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ETECTIVE S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know if you're aware...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ront door -- it seems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prayed freon into the lock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apped it with a chisel to sha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cyli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, I wasn't awa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am Jack's Cold Sw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ETECTIVE S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es this sound strange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, sire, strange.  Very st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rts to sweat, scrubs his pants obsessiv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ETECTIVE S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dynami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ynami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ETECTIVE S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.  It left a residue of ammoni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xalate and potassium perchlor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 you know what that mea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does that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ETECTIVE S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means it was homem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... really a sho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ETECTIVE S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ever set this homemade dynam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uld've blown out the pilot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ays before the explosion.  The ga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seems, was just a deton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 do you think could've done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ETECTIVE S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ll ask the questions, 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whispering in Jack's e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ell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almost leaps out his skin, startled; looks to see 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ing right nex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overlap w/be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The liberator who destroyed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operty has re-aligned my paradig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perceptio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hhhh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nto ph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verlap w/abo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know what to make of th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ir, I really do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ETECTIVE S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 you know anyone who'd ha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pertise or motive to do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ke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I reject the basic assumptio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ivilization, including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ossessio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pushes Tyler away, cups the recei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.  No, sir.  I loved that con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loved every stick of furni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lamps, the chairs, the rugs,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.  The dishes were me.  The pla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d like to thank the academ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ETECTIVE S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ll, if any ideas come to you,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 a call.  In the meantime,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ave town.  I may need to bring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for questio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 INTER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hangs up.  Tyler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uld be worse.  You could be cur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ith the three terrible Karmas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uld be beautiful, rich and fam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rns away, continues to scrub his pants.  Marl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OTSTEPS can be HEARD coming downstai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really grinds the soap against the pants, spl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.  He turns, sees Marla enter.  Tyler is GONE.  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s a cigar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cept for their humping, Tyl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rla were never in the sam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got this dress at a thrift st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or one do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keeps scrubb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orth every pe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y parents pulled this exact ac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ars -- one came in,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sappe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begins a slow, exotic dance, moving very clos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.  She lifts her dress dangerously high, dancing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Jack's body, almost touh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edu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a bridesmaid's dress. 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ved it intensely for one day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ssed it.  Like a Christmas tre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 special, then, bam --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bandoned on the side of the ro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insel still clinging to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becomes very aware of having no pants on, pre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the counter.  Marla pulls her hemline further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ke sex crime victims, underw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side-out, bound with elect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col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suit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eans in very close to Jack's ear, whispers hoarse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can borrow it some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akes a step away, keeps scrubbing.  Marla blows smo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his face.  Jack takes her cigarette and throws i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nk.  Marla backs away, fed up, storms out, going UP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et rid of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rns to see Tyler in 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get rid of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ointing at J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n't mentio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's FOOTSTEPS are coming DOWNSTAIRS.  Jack look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chway, then back at -- Tyler's GONE.  Marla enters, sh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balled up clothing under one arm, looking for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junk strewn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six years old again, pa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ssages between my par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, uh... think you should go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ignores, still searching the table, tossing thing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shing other things off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time for you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n't worry, I'm lea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finds what she wanted, a pack of cigarettes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s up into Jack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such a nutcase, I can'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gin to keep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aughs, spins on her heels.  As she exits the back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ings "This Merry-Go-Round" from "Valley of the Doll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tches her through the kitchen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ice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rns.  Tyler's right behind him.  Through the wind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can be seen walking away.  Tyler picks up the remn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SOAP Jack's been using, holds it up to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make soap, first we have to r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at Ty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 - SIGN: "DANGER - BIOHAZAR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FENCED-IN BIOHAZARD WASTE DUMP SIT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ands inside the fence.  Jack's atop the fe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uggling to cross BARBED WIRE.  He wobbles, gets o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ags his shirt.  Jack falls, RIPPPPP.  Tyler hel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OTSTEPS.  A FLASHLIGHT BEAM.  Tyler pulls Jack behi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MPSTER, one of DOZENS.  A silhouette of a SECURITY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s along the perimeter, flashlight first.  He wal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 BACK to Tyler and Jack, who emerge from hiding.  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gerly grabs the lid of the closest dump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best fat for making soap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cause the salt balance i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ight -- comes form human bodi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lifts the lid -- it CR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is this 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liposuction cli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dumpster, Tyler pulls out an industrial-siz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ck plastic bag full of PINK G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aydirt.  From society's rich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sses and thi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ME CUT: Tyler and Jack climb back over the fence, car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GS of fat.  One of Jack's bags RIPS, spilling the goo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ain-link fench.  Jack slips and slides.  Tyler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tries to scoop the running fat back into the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and Tyler each stir a boiling p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s the fat renders, the tallow floa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the surface.  Remember the cr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y taught you in Boy Scou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rd to imagine you in Boy Scou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clear layer in glycerin. 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ix it back in when we make the so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icks a spoon into a pot, lifts up a scoop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ycerin layer.  Then, he crabs a can, open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ye -- the crucial ingredi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adding lye to mi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cient peoples found their clot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t cleaner if they washed them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ertain spot in the river. 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cause, human sacrifices were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de on the hills above this r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ar after year, bodies burnt.  R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eel.  Water seeped through the w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shes to become lye.  The ly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mbined with the melted fa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dies, till a thick white soa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scharge crept into the r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licks his lips until they're gleaming wet.  He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hands and KISSES the back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first soap was made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shes of heroes.  Like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onkeys shot into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aliva shines in the shape of the kiss.  Tyler pour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t of the flaked lye onto Jack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ithout sacrifice, without death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ould have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whole body JERKS.  Tyler holds tight to Jack'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rm.  Tears well in Jack's eyes; his face tight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a chemical burn.  It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urt more than you've ever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rned and you will have a s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-- the burn is swollen, glossy, in the shap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's kiss.  Jack's face spas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's kiss was a bonfir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ack of my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 at you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uided meditation worked for canc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could work for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 OF A GREEN MAPLE LEAF, GLISTENING WITH DEW.  RESU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looks at Jack's glazed and detached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me back to the pain.  Don't sh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snapping back, tries to jerk his hand away.  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eps hold of it and their arms KNOCK UTENSILS off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tried not to think of the wo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searing" or "flesh."  I imagined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ain as a ball of healing white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 OF A FOREST, IN GENTLE SPRING RAINFALL.  RESU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JERKS Jack's hand, getting Jack's atten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op it.  This is your pain --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rning hand.  It's right here. 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as going to my cave to find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ower ani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 OF THE INSIDE OF JACK'S FROZEN ICE CAVE.  RESU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JERKS Jack's hand again.  Jack re-focuses on Tyl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n't deal with this the way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ad people do.  Deal with it the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living person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 OF INSIDE THE ICE CAVE - ON MARLA, LYING NAKED UND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R COAT, TURNING HER HEAD TO LOOK TOWARDS US.  RESU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ries to pull his hand free.  Tyler won't let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eyes glaze over again.  Jack speaks, whiny from pa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... I think I understand.  I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get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, what you're feeling is prem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nlighten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 OF A GREEN FOREST WITHOUT RAIN.  RESU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LAPS Jack's face, regaining his atten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the greatest moment o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fe and you're off somew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iss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, I'm no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 OF TREES ENGULFED BY A FOREST FIRE.  RESU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ut up.  Our fathers were our mod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or God.  And, if our fathers bail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does that tell us about G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 OF EMBERS POURING FROM THE HELLISH FOREST FIRE.  RESU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LAPS Jack's face ag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sten to me.  You have to cons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possibility that God doesn'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, he never wanted you.  In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obability, He hates you. 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 the worst thing that can happ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isn't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don't need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don't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 OF INSIDE ICE CAVE - NAKED MARLA PULLS JACK DOWN ON 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HER - JACK KISSES HER - CIGARETTE SMOKE COMES FROM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UTH - JACK COUGHS.  RESU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is a wide-eyed zombi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Marla 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uck damnation.  Fuck redemption. 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e God's unwanted children, with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pecial place and no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ttention, and so b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at Tyler -- they lock eyes.  Jack does his b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tifle his spasms of pain, his body a quivering, coi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t.  He bolts toward the sink, but Tyler hold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can go to the sink and run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ver your hand.  Look at me.  Or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n use vinegar to neutraliz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rn, but first you have to give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rst, you have to know that somed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are going to die.  Until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, you will be use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pasms with a shiver of p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... you don't know wha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eels like, Ty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hows Jack a LYE-BURNED KISS SCAR on his own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ars begin to drip from Jack's eyes.  Tyler grabs a bo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VINEGAR -- pours it over Jack's w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closes his eyes, holds his hand... slumps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ngratulations.  You're a st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loser to hitting bot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RNEY'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and Tyler, in trench coats, looking like deaht-warme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, wait as a BUYER fills out fo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are bars of "The Paper Street Soap Company" soap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unter.  Jack looks like he's half-expecting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rested.  His hand is BANDA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 sold the soap to de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ores at twenty bucks a Ear.  G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knows what they charged.  How iro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were selling rich women their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at asses back to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ACK'S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ts at his desk, playing a game on his compu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oking a cigarette.  Boss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 was wearing a yellow tie.  It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 Thursday.  I didn't even wear a t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work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ss slaps a piece of PAPER down on Jack's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The first rule of fight club i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n't talk about fight club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nuffs his cigarette in an ashtray, stares up sto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must've left the original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py mac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The second rule of fight clu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this you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m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don't get paid to abuse the co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c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Abuse" the copy machine.  There'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etend you're me.  You find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would 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rises slowly, walks to his door, shut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? I'd be very careful who I tal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about this.  It sound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one dangerous wrote it...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 might snap at any mo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alking from office to offic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 Armalite AR-10 Carbine-g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miautomatic, bitterly pumping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fter round into colleagues and c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ork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moves very close to Boss, picks up the PAPER and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aring it into pie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ight be someone you've know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ars... somebody very close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r, maybe you shouldn't be bri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 every little piece of trash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ick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puts the PAPER in his trash.  Bass stares with a ti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outrage, a tinge of fear.  PHONE RINGS.  Jack answe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mpliance and Liabi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y tit's going to ro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Just a 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Boss; 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uld you excuse me?  I need to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ss goes to the door, stares at Jack a beat, then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UT WITH - CLOSE UP OF MARL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ould you do something for me?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eed you to check and see if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lump in my breast.  I can't a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throw money away on a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kn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e didn't call Tyler.  I'm neut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her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ARLA'S HOTEL - SUN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lks down the sidewalk, seeing Marla take two BOX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a VAN with the sign "MEALS ON WHEEL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ARLA'S ROOM -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leads Jack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a sweet side of you.  Pi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se up fo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reads the boxes: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Mrs. Haniver" and... "Mrs. Rain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 are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ragically, they're dead.  I'm a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I'm in poverty.  You want a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,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es at her while she e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happened to your h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awkwardly puts his bandaged hand behind hi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ARLA'S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stands facing a MIRROR with her shirt open.  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s behind her with his hand on the bottom side of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st.  Marla's hand guides 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? 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eel an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head is behind Marla's.  They speak softer, sl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ke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kay.  Okay, I'm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feel no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turns around and faces him, begins to button her 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ll, that's a relief. 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... no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ish I could return the fav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ouches his own chest,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think everything's okay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could check your prost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h ... n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ll... thanks, 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leans to kiss him -- lingers for a bit long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 friendly.  Jack pull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.... are we d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si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ah, we're done.  See you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OTEL -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emerges from the lobby.  He looks up at Marla's wind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es her silhouette.  He walks away, right into --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, the moose, eating a donut and drinking orange ju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rnelius!  How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b.  I'm okay.  How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tter than I've ever been in my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ally?  Great.  Still "Remaining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gether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intense look of born-again fervor comes over Bob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.  I found something 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ally, 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first rule is... you ar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upposed to talk about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the second rule about it 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not supposed to talk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the third ru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b, Bob... I'm a me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ar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 at my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roughly slaps Jack'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's a fucking great, man!  Fu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reat! Congratul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ah, both of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know about the guy who inve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? I hear all kinds of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upposedly, he was born in a men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stitution.  They say he only sle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e hour a night.  You know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guy?  Tyler Durd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SEMENT - ELECTRONICS WKRE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 SCREAMS insanely as Bob and Jack go at i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rcle of light.  Bob's eyes are wild with gl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ASEMENT DOOR - ELECTRONICS WAREHOUSE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sneaks out of this new location - we've seen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se guys before - it's a new chapter.  Jack and 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gger out last, Jack being in worse shape.  They both gr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religious serenity.  Bob hugs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nk you. 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relaxes the hug and Jack drops to the ground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ck, completely enervated from the beating he t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wel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ght club -- this was min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's gift... our gift to th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has his briefcase on the table, looks at PAPER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wanders in, carries a dirty pot to the sink.  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s out a cigarette, lights up.  He offers the p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 thanks, I q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qu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ah.  Where you head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ork.  Going to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cratches his chin abs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hing.  Do what you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walks out the way he c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ACK'S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ts staring at his SCREEN SA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OSS'S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eps into the open doorway, knocks on the door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ss looks up from his large, expensive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need to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kay.  Where to begin?  With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nstant absenteeism?  With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npresentable appearance?  You're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or revie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Am Jack's Complete Lack of Surp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ss sits up in his seat, becoming enra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t's pretend.  You're the De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Transportation, and you disc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 our company intentionally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hing about leather seats cur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rd world countries with chemic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know cause birth defects?  Br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nings that fail after a thous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iles.  Fuel injectors that b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eople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Just who the fuck do you think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e?!  Get out!  You're fir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bout this?  Keep me on payro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s an outside consultant. 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change for my salary, I'll keep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outh shut.  I won't need to com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office.  I can do this job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ss stands, moves around his desk, glaring with 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little fucker!  I ought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PUNCHES HIMSELF in the nose.  Blood starts to trick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nches himself in the jaw, throws himself back as if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orce of the punch, SLAMS against a framed pictu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TTERS the glass.  He falls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Am Jack's Smirking Reve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gets back to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ease... don't hit me again,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your responsibilit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NCHES himself in the stomach, then in the jaw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els backwards, pulls down a hanging shelf, its cont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ying.  He hits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or some reason, I thought of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rst fight -- with Ty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crawls toward Boss, dripping blood, grabs Boss's l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ease... give me the paycheck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asked for.  I won't be any 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on't see m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climbs up Boss's leg while Boss tries to shake him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ss stumbles back into his desk, knocking off belong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nder and behind and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thing this man took for gran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thing horrible had been gr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crawls high enough to grab Boss's belt, hoi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 up.  He dribbles blood an Boss's clothing, SMUD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ood from his face onto the knuckles of Boss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ease... 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right then, at our most excell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oment toge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SECURITY GUARDS enter and gape at the sight. 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 stand CURIOUS WORKERS, lookin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gurgling bloo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ease don't hit m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YLER'S HOUSE - ENTRANCE FOYE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holds a CHECK in front of Tyler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ix months advance pay.  Six month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ucking sw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kay, and... 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digs in his pocket, takes out a thick bundle of C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orty-eight airline flight coup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us... hold on... just a minu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holds up a finger, going to open the front door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ags an unwieldy SHOPPING CART in behind him; fill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COMPUTER, PHONE, FAX and other office equip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am now officially self-emplo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at the cart, then back at Tyler, pro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od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OU'S TAVERN - BASE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UD.  An enormous CROWD of guys, including Jack and Bob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s around Tyler, who's in the center of the circ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ing up his hands to quiet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look around... I look aroun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e a lot of new f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nthusiastic RUMBLE from the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ut up!  Which means a lot o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ve been breaking the first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ules of fight cl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lum silence falls.  Guys look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see in fight club the stronges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martest men who have ever live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 entire generation pumping ga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iting tables; or they're sla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ith white c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mo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dvertisements have them chasing c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clothes, working jobs they h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 they can buy shit they don't n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are the middle childre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istory, with no purpose or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have no great war, or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pression.  The great war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piritual war.  The great depres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our lives.  We were rais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elevision to believe that we'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illionaires and movie gods and r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ars -- but we won't.  And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arning that fact.  And we're ve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very pissed-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 erupts into a DEAFENING CHORUS of agreement.  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at the blazing excitement in the eyes of the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are the quiet young men who lis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ntil it's time to dec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at, MIDDLE-AGED MAN stomps down the stairs, pushing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, followed by a TALL, HEFTY THUG who holds a G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FAT MAN (LOU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 am I?!  There's a sign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ront that says "Lou's Tavern."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ucking Lou.  Who the fuck are you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 Du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extends his hand for a shake, but Lou SLAPS it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 told you motherfuckers you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se my 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have a deal worked out with Irv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rvine?  Irvine's at home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roken collarb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glances guiltily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 don't own this place, I do. 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uch money's he getting for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re is no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free to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in't that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,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, stupid fuck, I want ever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utta here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welcome to join our cl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d you hear what I just said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and your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u SLUGS Tyler in the stomach, doubles him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hear me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gains his breath, determined.  He looks up, turn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, looking to Jack.  Jack watches, wide-e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raightens, facing L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, I'm sorry, I didn't hea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u PUNCHES Tyler in the face.  Some of the guys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ward, but the Thug points his gun.  Jack-runs for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yway -- Lou PUNCHES him in the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e guys move forward, but Tyler waves them off, facing L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really need to use this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u proceeds to beat the shit out of Tyler, PUNCH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, his stomach.  Tyler collapses to the floor.  L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KICKING his.  Tyler bleeds from the mouth and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's it.... that's good.  Ge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l out.  You'll feel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u flushes red with exasperation, KICKS more.  Final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ating, bewildered, Lou stops.  He looks to the Thug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just as bewild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, Tyler SPRINGS UP, grabs onto L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, I am shit and crazy, to you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whole fucking wor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's blood spatters on Lou.  Lou tries to shake 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, but Tyler BITES Lou's NECKTIE.  The Thug grabs 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pulls, the necktie tightening and strangling Lou.  L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aps at Tyler's face, but recoils from the blood.  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its and shouts through clenched tee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don't know where I've b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bear hugs Lou, pulls him to the floor.  Tyler rub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oody face into Lou's face.  The Thug lifts Tyler.  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ngs to Lou's belt, dragging Lou as he is dragg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need this place.  We ne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ease let us keep it, 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ood dribbles out of Tyler's mouth, spattering L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re you doing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eeeeeea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kay!  Okay, fuck it!  U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asement!  Get off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need some towels, Lou.  We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placement light bul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right, Christ!  Fucking let me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nk you.  Thank you, s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t go of m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lets go of Lou's belt.  Lou scrambles away.  The Th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ops Tyler, trying to keep clear of the blood.  Lou ge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eet, looks at Tyler, then at the rest of the guys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 Thug back away... slamming the door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ht club surrounds Tyler.  They help him up, move hi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rate.  Tyler sits slumped for a long moment,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thing labored... then, he sits back, crossing his le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ooking to the group, his demeanor business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week, each of you has a home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ssignment.  You're going to go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start a fight with a to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rang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ause, drooling bloo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going to start a fight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going to 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beams in appreci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cky trips a passing YUPPIE.  The Yuppie f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 as easy as it sounds.  Peopl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 just about anything to avoi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Yuppies gets up, angry, and Ricky PUNCHES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YUPP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y!  Wha... What the hell...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e you doing?!  Who are you?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Yuppie backs away.  Ricky follow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YUPP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et away from me!  Keep a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..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cky TACKLES the Yuppie.  The Yuppie struggles spas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YUPP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 are you!?  Why are you atta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... 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ing no recourse, the Yuppie begins trading b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UTO SHO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ECHANIC WITH A BATTERED FACE uses a hose to was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walk.  As MEN pass, he jerks the hose up and SPRAY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FIRST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y... h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ECON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tch out, jacka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men continue on thei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chanic sprays a third man, a SEMINARY STUDENT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down,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EMINA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... you did that on purpo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chanic DOUSES the Seminarian.  The Seminarian gr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ose, wrestling the Mechanic for it.  The Mecha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ves the Seminarian, who responds with a half-assed PU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chanic purposely takes it.  The Seminarian star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 away.  The Mechanic sprints after him, PUNCH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minarian in the back of the neck.  They f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RECORD STORE STOCK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IST smashes a JAW.  Guys CHEER.  An arm snakes arou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ck and squeezes, blood and sweat dripping.  It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UPPIE and the SEMINARIAN fighting.  Tyler walks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imeter of the cir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w nobody was the center of f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lub except the two men figh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leader walked aroun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rowd, out in the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hands ENVELOPES out to the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one took a homework assign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TREET - LAT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cky and another FIGHT CLUBBER paste up a BILLBOARD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s: "DID YOU KNOW? YOU CAN USE YOUR OLD MOTOR OIL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RTILIZE YOUR LAWN! -- ENVIRONMENTAL PROTECTION AGENC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PER STREET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 use a MARKER, writing on a FILE: "Disinformatio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LARGE PARKING L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and Tyler, in work gloves, armed with TOOLS,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gether to lift the entire METAL PLATE of EXIT SPIKE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ound.  They reverse it, then replac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and Tyler walk away, each carrying a 4x4 plank of W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re's fight club in Delawar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heard.  Local 15, Monday n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pass PARKED CARS, they SWING the planks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bumpers -- activating ALARMS and INFLATING AIR BAG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cal 8 just started in Penns Gr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, Bob said he was at fight club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ewcastle last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ewcastle?  Did you start that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thought you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background, a CAR quickly EXITS the parking lo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tires EXPLODING, wheel rims throwing spa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FAMILY HOUSEHOLD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THER, MOTHER, YOUNG DAUGHTER and SON, eat dinner, w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LEVISION.  Suddenly, the TV IMAGE turns to SNOW and sta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mily members stop eating.  Father picks up the REMO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ints it -- all channels are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ther turns the TV OFF.  He and his family members loo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ch other, utensils in hand, un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ITY ROOFTOP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Yuppie SWINGS a BASEBALL BAT -- DESTROYS a digi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TELLITE DISH.  The Yuppie and the Seminarian move 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mbing to a neighboring rooftop.  They come upon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H.  The Seminarian takes the bat, takes a SW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PER STREET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 place NEWS CLIPPINGS into a FILE: "Mischief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PLANE CABIN - ON GROUN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AIRPLANE MAINTENANCE,MEN, with bruised faces, rip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ox from a PRINT SHOP.  They dig up AIRPLANE SAFE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TRUCTION CARDS and begin inserting them into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tback.  We SEE a CARD - it shows passengers SCRE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FLAILING ABOUT IN TE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USINESS OFFIC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ge office.  Rows and rows of desks.  FIGHT CLUB MEMB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k: one guy moving from COMPUTER MONITOR to COMPU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NITOR, using a DRILL to drill a hole into the top of 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guys follow behind, with FUNNELS and CANS of GASOL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lling each monitor with gaso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PER STREET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les and newspaper clippings are piled up.  HANDS writ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ew FILE FOLDER: "Arso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ROOFTOP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Yuppie crumbles a loaf of stale bread into a buck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rring it with a big spoon, mixing in a BOTTLE of EX-L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by, Rob throws handfuls of wet BREADCRUMBS to PIGEO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NDREDS of PIGEONS -- a rooftop feeding-frenz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ONVENIENCE STO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and Jack cross the parking lot, towar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venience store.  Jack wears a BACKP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t me have that a minu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takes the BACKPACK, unzips it, searching the cont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re we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mework assign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takes out a HANDGUN, hands the backpack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uman Sacri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rns white, staring at th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EHIND THE CONVENIENCE STORE -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CK DOOR opens and Tyler brings the store's CLERK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gunpoint, forces him to his knees.  Jack follow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aked.  Tyler points the gun at the Cle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 a long enough time lin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urvival rate for everyone drop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ze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ease... do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ive me your wal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lerk fumbles his wallet out of his pocket and 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atches it.  Tyler pulls out the DRIVER'S LIC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aymond K. Hessel. 1320 SE Benn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partment A.  A small, cram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asement apar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AYM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'd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y give basement apartments let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stead of numbers.  Raymond,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ing to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rummages through the wal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this a picture of Mom and D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AYM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ss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r mom and dad will have to 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kindly doctor so-and-so to di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r dental records, because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on't be much left of you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AYM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ease, God, 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mond begins to weep, shoulders hea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 expired community college stu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D card.  What did you used to stu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aymond K. Hess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AYM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-S-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Stuff."  Were the mid-terms ha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rams the gun barrel against Raymond's tem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asked you what you stu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ell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AYM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iology, mos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AYM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... I don't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did you want to be, Raymond 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ss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mond weeps and says nothing.  Tyler COCKS th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mond GAS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question, Raymond, was "what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ant to be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swer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AYM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veterinari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im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AYM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ah ... animals and s-s-s 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uff.  That means you have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ore schoo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AYM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o much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hoves Raymond's wallet back into Raymond's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ould you rather be d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AYM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, please, no, God,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moves the gun right between Raymond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AYM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OOO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UNCOCKS the gun, lowe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keeping your license.  I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 you live.  I'm going to ch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 you.  If you aren't back in sch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on your way to be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veterinarian in six weeks, you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 dead.  Get the hell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mond staggers to his feet, heads down an alleyway.  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yler watch Raymond flee, then Tyler looks at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 feel s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magine how he fe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brings the gun to his own head, pulls the trigg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CK. 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care, that was horr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wal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morrow will be the most beauti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ay of Raymond K. Hessell's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tches Tyler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is breakfast will taste bett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y meal he has ever ea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rns to look the direction Raymond ran.  He fin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back, following after Ty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USINESS OFFIC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 MOTION: in the deserted office, gasoline fi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UTER MONITORS begin to EXPLODE...BOOM...BOOM...BOOM..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ITY STREETS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uxury AUTOMOBILES are parked, splattered with BIRD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PER ST. HOUSE - BACKYARD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EWED OUT 3RD STORY WINDOW: Tyler uses a RAKE, dragging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rocks and dirt.  He stops a moment, rake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lder, staring off.  Then, back to wor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muttering 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You are not how much money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ve in the bank.  You are n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oes you w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's marking a large SQUARE in the weeds and rubb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ckyard, kicking rocks away, dragging the rak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are not the contents o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ll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ITY BU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RIVER has a broken nose.  The bus is empty, excep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in the very last seat, slee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 had a plan.  Maybe you just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e it till it hit you betwe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, it started to make sense...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Tyler sort of way.  No fear. 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stractions.  The ability to 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 which does not matter tru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l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PER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gets off the bus.  As the bus pulls away, we se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opped Jack off right in front of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 -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enters.  Tyler, dressed in FATIGUES and splatter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INT, grabs BEERS from the refriger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notices ROPE and RAPPELLING TOOLS on the table.  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s to hand Jack a bunch of beers, nod to the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 on in.  We're celebr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ROOM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bewildered, enters carrying beers.  Tyler doe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.  BOB, RICKY and several other fight club guys si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at the TV, chanting not too loudly, all also dre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FATIGUES and splattered with PA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are not your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THERS TOGE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are not your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are not how much money you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the b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hhh, wait... they're back to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goes to turn up the TV.  One guy, sixteen years ol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angelic face, ANGEL FACE, gets up to take beer from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NGEL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J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reat,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el face starts distributing beer amongst his coho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hhhh!  Wat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to the TV -- it shows a LIVE shot of the "P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RIS BUILDING."  The building has a GIANT, GRINNING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INTED on it -- two BROKEN WINDOWS for EYES, with fl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uring out... FIRETRUCKS spray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PORT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olice Commissioner Jacobs ha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rived... just a second... exc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, Commissioner, could you tell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you think has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ISSIONER JACOBS, a wrinkled official, turns to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MMISSIONER JACOB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believe this is relat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cent acts of vandalism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ity.  It's some kind of organ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roup, and we are coordinat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igorous investig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rns, sees Tyler in the archway, watching him.  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ps his beer to toast, pulls back, out of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did you guys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ll BURST INTO LAUGHTER.  They look at Jack and sh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heads.  Jack doesn't get it.  Suddenly, the guys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s turn to stone.  Bob sits rig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first rule of Project May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... you do not ask ques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res a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TEL BALL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uxurious BANQUET.  Commissioner Jacobs guzzles champag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ises and starts out of the room.  Jack, in a WAIT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IFORM, looks apprehensively to OTHER WAITERS: BO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CKY... ANGEL FACE -- who all give each other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obs saunters down an empty hall.  He stops to check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e in a mirror.  He pushes open the door of the ME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THROOM -- face to face with TY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TH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GRABS Commissioner Jacobs, pulling him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throom.  He slaps a piece of tape over Jacobs' mouth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"WAITERS" rush in.  Jack stays back to keep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ut.  Tyler and the others hold Jacobs, pulling dow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nts.  Bob snaps a rubber band -- reaches to Jacob s cro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rap it around the top of his hacki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n, his balls are ice c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cky produces a KNIFE, moves it down to Jacob's testic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obs is bug-eyed.  Jack, red-faced, keeps his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not going to continu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rigorous investigation."  You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ublicly state that there i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nderground group.  Or -- imag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rest of your life with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crotum flapping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O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mouth tap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no... please, 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'll send one to the New York Ti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one to the Los Angeles 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ess release style.  Your nuts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 bicoastal.  Understood?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eople you're after are everyon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pend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mo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do your laundry, cook your f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serve you dinner.  We guar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ile you sleep.  We driv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mbulances.  Do not fuck with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cky makes a dramatic cut with the knife, causing Jacob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MP -- Ricky holds up the severed RUBBER B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OTEL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Tyler and the others file quickly out the back SER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TRANCE.  Tyler gives Angel Face a hearty slap on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el Face smiles at Tyler, nods, gri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ees this, his eyes narrowing, stops w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AVERN BASE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ht club in full swing.  Jack battles Angel Face, BE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it out of him with unprecedented vicious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felt like putting a bullet betw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eyes of every Panda that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crew to save its spec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 shouts maniacally, save Tyler, who watches with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crutable stone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el Face tries to speak, but Jack POUNDS too hard.  Bl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ies.  The crowd begins to grow QUIE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anted to open the dump valve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il tankers and smother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rench beaches I'd never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ally, Angel Face lies still, unconscious.  Jack stop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es down, numb.  Jack walks away -- the crowd par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 him pass.  Jack scans faces... finds Ty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 did you go, Psycho-Bo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felt like destroying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auti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TREET NEAR LOU'S TAVERN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INING.  Tyler and Jack walk through pools of street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idling car HONKS.  Tyler leads Jack toward it.  A bruise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d VALET PARKER thrown keys to Tyler, but Jack intercep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re you are, Mr. Durden.  Air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arking, long te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motions to c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fter you, Mr. Durd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... afte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TOLEN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gets in the driver's seat.  Jack gets into the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 seat.  Ricky and the mechanic are in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pulls the stolen car away from the curb.  It has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perstickers: "RECYCLE YOUR ANIMALS" and "MAKE MINE VEAL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TOLEN CAR - MOVING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IN GUSHES down.  Jack stews, silent.  The car move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IGHWAY, intermittently illuminated by oncoming headl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thing on your mi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hrugs; turns on the RADIO, ignores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wasn't I told about "Pro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yhem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should I have tol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wasn't I involved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ginning?  You and I started f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lub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ght club was the beginning. 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out of the basements and there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ame for it -- Project May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ICKY AND MECHA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get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first rule of Project Mayhem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do not ask ques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as much mine as 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this a needlepoint club?  I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bout you and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know what I m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do you want?  A stateme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urpose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ould I E-mail you?  Should I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on your "action item list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ant to know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do you want to know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oject May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ICKY AND MECHA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get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first rule of Project Mayhem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Ricky and Mechan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ut up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Tyl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ant to know what's going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eers the car into the opposite lane, accelerat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posing HEADLIGHTS get closer fa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does not belong to us.  W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 the leaders.  We are not spec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re you doing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are the all-singing, all-danc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rap of the world.  We are all p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the same compost hea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eers back into the proper lane.  The other CAR f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t, HORN SOUND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the hell ... 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choose your level of involv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on't make decisions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not asking you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asking questions that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ve answers.  You know just as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bout Project Mayhem as anybody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think that's tr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again steers into the oncoming lane, speed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windshield: oncoming headlights -- a 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... what is this..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fights        to turn the wheel, but Tyler uses both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will you wish you'd done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di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aint a self-portr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ECHA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ild a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J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know!  No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you died right now, how woul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eel about your li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ould feel nothing about my li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that what you want to hear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ncoming truck HONKS and FLASHES its LIGHTS.  It 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other side of the road.  Tyler steers there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ant to hear the tr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uck my life.  Fuck fight club.  F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and fuck Marla.  I'm si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.  How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do you think I blew up your con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itting bottom isn't a week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treat!  It's not a seminar!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ve to forget everything you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thing you think you know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bout life, about friendship,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an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ing impact with the oncoming truck, Tyler tak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 off the wheel -- Jack keeps his grip, tur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el... the car swerv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ruck ROARS past, spraying water, HORN BLA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looks at Jack, his hands in the air.  Jack look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with dead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kay, okay... f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akes his hands off the wheel, holds them in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udies Jack face, impressed.  Tyler makes no mo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 the wh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R WINDSHIELD: a STALLED CAR ahead on the sid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ad, surrounded by fl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and Tyler's eyes stay locked as the car drifts o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lder... heading for the stalled car.  Their fac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lluminated by the light of the flares.  Tyler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MASH into the stalled car -- AIRBAGS INFLATE!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f their car whips around and carries it into a as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-tea-kettle ROLL down a hi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d never been in a car accid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must've been what all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atistics felt like before I fi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m into my repo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 finally hits the bottom, lying on its r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OVERTURNED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crawls from the passenger side.  He walks ar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 the driver's side door and drags Jack out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d.  Ricky and the Mechanic climb out the broken r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.  Tyler sits beside the stunned, wounded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just had a near-life exper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ACK'S BEDROOM - LAT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ies in bed, traumatized, eyes empty, staring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iling.  Tyler sits in a nearby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the world I see -- you're st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lk through the damp canyon for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ound the ruins of Rockefe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enter.  You will wear le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lothes that last you the re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r life.  You will climb the wris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ck kudzu vines that wrap the S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wer.  You will see tiny fig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ounding corn and laying-strip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venison on the empty car pool la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ruins of a superhigh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ands, gives Jack's head a p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leav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eel better, ch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 -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ts at the table, sips coffee.  He's pale, daz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ms broken.  He hears the faint SOUND of SAW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MERING, unsure of where it's coming fr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walks into the kitchen and goes straight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nter.  Her back is to Jack as he looks at her.  She p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cffee and lights a cigarette.  A beat of silence,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ll be out of your way in a se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eems to be as weak as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... don't have to...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ally... I mea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ve you been going to your group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hloe'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 you c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was the smart move on her 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turns to face Jack, a grim expression on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BRUISE on her ARM.  Jack gets up, moves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are we both... caught up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... with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came so close to saying Tyl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ame, I could feel it vibrate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y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looks a him,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understand.  Why does a w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erson have to go out and fi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rong person... to hang ont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do you get out of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int SOUND of SAWING and HAMMERING.  Jack can't qu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ure where it's coming fr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hear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ar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... sawing and hamm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ve we been talking too long? 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change the subjec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rns -- through the crack of the open basement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's staring at Jack from the bottom of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arsh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not talking about me,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reacts, turns back to Mar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Marla and Tyl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 day you came over to my plac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ay doctor... what was go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till 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Marla and Tyl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hing?  I don't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convers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convers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i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i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comes to touch Jack's hair.  Jack closes the bas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.  Marla sees the kiss-scar on Jack's hand, grab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.  Jack tries to pull it back, but Marla keeps a g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is this?  Who did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A per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uy or gir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would you ask if it's a guy 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irl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would you get bent if I ask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t go of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ulls his hand fr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ave me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afraid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backs away, closes her eyes, struggli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ustration.  She leaves out the back door, not looking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eans against the wall.  After a moment, he ope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sement door, heads downstai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SEMENT STAIRC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walks upstairs, passing as Jack continues d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SEMENT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around.  TRIPLE-DECKER BUNKS clutt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sement, as many as can fit into the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calling upstai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... ?  What's this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upstairs, the SOUND of the DOORB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ROOM -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opens the door.  Ricky stands on the porch, st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head in subordinate military style.  He's in black pan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shirt, black shoes, holds a PAPER BAG, with an ar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plus MATTRESS rolled-up at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m... what can I do for you, Rick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eps up beside Jack, looks Ricky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too young. 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it a minu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comes back inside, shut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Too young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the applicant is young, we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im he's too young.  Old, too 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at, too f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Applicant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the applicant waits at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or three days without food, she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r encouragement, then he can 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begin trai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Training?"  Tyl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ORCH -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comes out, walks around Ricky, hands in his pocke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sure.  Tyler watches, nods for Jack to go 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h, look.  You're too... young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rain here.  You should probabl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 you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response from Ricky, who remains at attention.  Jack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side.  Tyler close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OR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cky remains at attention.  Jack bursts out with a B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cks the brown bag out of Ricky's hand, kicks it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e you deaf?!  I told you to lea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ill never get inside this hou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ORCH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cky's still there.  Tyler comes out, frien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, friend, I'm sorry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isunderstanding.  It's not th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the world.  Just go away. 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respassing and I will c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olice.  Nothing perso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OR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cky, same spot.  Jack bursts outside with the broom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never getting through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or, you stupid little weasel! 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t me when I talk to you..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HACKS Ricky in the shoulder with the b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is your major malfunction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ACK'S ROOM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window, Tyler sips coffee, watches this scen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RCH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oner or later, we all became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 wanted us to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ORCH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cky's there.  Bob is now next to him, in black,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per bag in hand, mattress at his feet.  Tyler step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ys in the doorway, locking eyes on Bob.  To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ing questions, Ricky answers "Sir!"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have two black shirts?  Two p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lack trousers?  One pair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ots?  Two pair black socks? 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lack coat?  Three hundred doll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ersonal burial money?  Go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cky goes in.  Tyler turns to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too old.  Sorry.  And,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o fat.  Nice see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looks genuinely hurt.  He picks up his mattres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away.  Tyler looks at Jack and rolls his eyes.  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s Bo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b... Bob, wa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leading Bob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t me explain this to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ORCH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CKETS CHIRP.  Bob stands at at rigid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2ND FLOOR LANDING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and Jack stand in bathroom doorway, watching 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ish SHAVING off all of his HAIR.  Tyler comes to gi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p of Ricky's head a sharp SL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monkey, ready to be shot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pace.  A Space Monkey, read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acrifice himself for Project May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here on, all those with shaved heads: "SPACE MONKEY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ORCH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out the window.  Bob stands motionless. 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"applicant," a SHORT GUY, beside Bob.  Ricky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the front door with the B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Bo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too fucking old, fatty! 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n't want your kind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short gu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too short.  Go away, stump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 back to the circ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cky HITS them with the broom, then goes in, SLAM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 it w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ACKYAR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works with a HALF DOZEN SPACE MONKEYS, prepar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quare of backyard.  They pull weeds, clear rocks; wo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shovels, rakes, etc.  They cart away WHEELBARROW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cks and carry in SACKS of FERTILIZ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 built his ar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KITCHEN WINDOW, Jack watch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keeps watching out the window, eats to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what purpose, might one as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ll, one might ask, if not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rst rule of Project May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rns to look around the kitchen.  THREE SPACE MONKE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k -- one SCRUBBING the FLOOR, one WASHING DISHES,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UBBING the walls.  Jack walk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Tyler We Tr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ACK'S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opens his eyes, awakening to sunlight thru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,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UPSTAIRS LANDING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lowly pushes open the door to Tyler's 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 is empty.  Jack st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 wa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comes downstairs... finds DOZENS of SPACE MONKE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KITCHE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enters.  Space Monkeys render fat and make soap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nch HERBS, adding them to the mix.  They add VODKA. 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side, a couple Monkeys stir a vat of RICE. 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 is a big bulletin board with HUNDREDS of DRIV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CENSES; a sign above it: "HUMAN SACRIFIC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FRECKLED SPACE MON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You are not a beautiful and uni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nowflake.  You are the same deca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rganic matter as everything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are all part of the same comp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ap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anet Ty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dips a spoon into the rice, chomps on it irritat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FRECKLED SPACE MON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We are the all-singing, all-danc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rap of the worl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picks up a BOTTLE of VODK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had to hug the walls, tra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side this clockwork of Sp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onkeys, cooking and work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leeping in t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READ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enters, vodka in hand.  TEN SPACE MONKEYS here, rea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house became a living thing, w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side from so many people swe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breathing.  So many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oving, the house mo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lk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enters.  Angel Face reads a book, marks on a ch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 Monkeys shuffle PAPERS and NEWS CLIPPINGS.  Wall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ned with FILES, each labeled with a STREET ADDRESS,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GNS: "Mischief," "Disinformation," "Arso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eye lingers on "Arson." He starts flipping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ile.  Angel Face comes to take the file from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NGEL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 wouldn't interes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's Tyl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NGEL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first rule of Projec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ight,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Angel Face replaces the file, Jack notices -- a LY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RNED KISS-SCAR on the back of Angel Face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ACK YAR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akes a swig of vodka, smokes.  In the BACKGROUND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 Monkey WHACKS an APPLICANT with a BROOM. 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tual; no words.  Other Space Monkeys tend the ga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all alone.  I Am Jack's Bro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drops his cigarette in the gravel, steps on it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 Monkey immediately comes to clean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et away from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 are all these peop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rns, sees Marla with an overnight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Paper Street Soap Comp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n I come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's no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's not here!  Tyler's not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ymore!  He's gone a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stares at Jack, miserable.  A tear runs dow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eek.  She turns and walks away.  Jack watches her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LOUD COMMOTION from the house, VOICES SHOU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heads to the back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enters.  Ricky crawls, bleeding from a gunshot woun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EG.  Space Monkeys begin a rudimentary job of tre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ound.  Other Space Monkeys carry in a DEAD BOD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CLOTHES and SKI MASK, putting it 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 Monkeys stare at the body.  The Mechanic, sweat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s to his knees and pulls the ski mask off the corps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BOB, with a gunshot wound to the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b... oh, Chri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pushes past a Space Monkey, stares down, strick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... what happened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ECHA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out of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were on assignm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CULPTURE PARK - NIGHT (FLASH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CULPTURE adorned with a giant GLOBE on 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ECHANIC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were supposed to kill two bi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ith one ston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ERIES of EXPLOSIONS blasts the GLOBE free.  It ROL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ECHANIC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piece of corporate a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LOBE ROLLS downhill, to the street -- rolling over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ked LUXURY CAR after another, crunching car roof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using windows to explo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ECHANIC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and trash a trendy coffee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, the GLOBE arrives at the lobby of a HOT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OADSIDES a limo, RICOCHETS... ROLLS directly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of a closed ARROSTO coffee bar, SMASHING window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CIMATING coffee push-pa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RK - AERIAL VIEW - (FLASHBACK 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, the Mechanic and Ricky FLEE, LAUGHING at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iwork.  They split up, running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ECHANIC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had it all worked out, man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nt smooth... unti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HARSH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olice!  Freez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.S. SOUNDS of GUNSHOTS and FLASHES of MUZZLE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 - NIGHT - (RESU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chanic looks up from Bob's corp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ECHA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y shot Bob... they shot him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ad.  Those fuck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lks away from Bob's corpse, distraught, hold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, turns to look back, his eyes filling with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NOTHER SPACE MON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gotta do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got to get rid of the evid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have to get rid of this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NGEL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ry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around in disbel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NGEL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garden.  Take him there.  Mo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eople.  Let's do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Space Monkeys gather around Bob's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..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 Monkeys stop.  Jack gets between them and Bob, SH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ew Space Monkeys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et your hands off him!  Get off..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the hell do you think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ing... ? Evidence?!  This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n... !  You killed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NGEL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 was killed in 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!  Look at you!  You're..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unning around in ski mask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ploding thing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NGEL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 was killed serving Project May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what he would have wanted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he wanted?  Look... look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 at him!  What does he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wipes tea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ints at Bo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a person.  This is not a c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your mach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, this is Project May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, no.  This is a man -- this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s a n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, in Project Mayhem, we have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!  Wrong!  This man's nam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obert Paul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obert Pauls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obert Paulson is dead.  He's d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cause of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ECHA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just stares at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ECHA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death, a member of Project May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s a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ECHA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is name is Robert Paul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is name is Robert Pauls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L SPACE MONKE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is name is Robert Pauls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op that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L SPACE MONKE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lou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is name is Robert Paulson!  His 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Robert Pauls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backs away, surrounded, PUSHES his way out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YLER'S ROOM -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barges in, goes to the desk, rifling through dra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inds FLIGHT COUPONS, used and unused.  The used coup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e the flight information, including the desti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ties.  The PHONE RINGS.  Jack answers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ETECTIVE STERN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from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Detective Stern of the a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nit.  I'd like to see you i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fice tomorrow morn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in a panic, HANG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AN AIRPLANE TAKES OF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LANE CABI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ts stiffly in a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ent to the cities on Tyler's 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ickets stu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A SIGN: "LA GUARDIA INTERNATIONAL AIRPORT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IRPOR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hurries from the terminal, runs to a TAXI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every city, I branched out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airport to downtown, ba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pp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AXI - IN MOTION, MID-CIT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looks out the window, intently watching build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idn't know how or why, but I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 at fifty different bar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how I just kne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driver, poin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re.  Let me out, right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enters.  He sees several MALE PATRONS with F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UISES.  Jack moves to the bar.  The BARTENDER has a bro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m and swollen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looking for Tyler Du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AR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ever heard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an emergency.  It's impor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f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AR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ish I could help you...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rtender WINKS at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AERIAL VIEW - ATLANTA SKYLIN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 city I went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AERIAL VIEW - CHICAGO SKYLIN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as soon as I set foot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a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AERIAL VIEW - DALLAS SKYLIN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)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I knew fight club was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PORT TERMINA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RUNS through the airport, lugging his suit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 was setting up franchises,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ver the coun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RY CLEANER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OPRIETOR, his head bandaged, is confronted by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need to know where Tyler is. 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help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ANDAGED PROPRIE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ir, you're disturbing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atrons with your laudish behavi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oin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re's no one els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ANDAGED PROPRIE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sorry, I haven't the faint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dea what you're talking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 at my face.  I'm a member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just need to know if you've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 Du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ANDAGED PROPRIE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not disclosed to bespeak any s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formation to you, nor would I,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I had said information you wa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t this juncture be 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around, incredibly frustr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are a mor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ANDAGED PROPRIE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afraid I have to insist you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gives up, shoves his way 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ITY BU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ts on the bus, looking out the window.  The bus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nder and behind and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thing I took for gran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thing horrible had been gr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THE WINDOW, a CONSTRUCTION WORKER with a BROKEN N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ks a jackhammer.  He stops, wipes his b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ORTS BA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Vs show football.  Jack is seated with TWO BRUISED PATR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RUISED PATRO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 one's ever seen him.  No one kn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he looks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RUISED PATRON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 has facial reconstructive surg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 three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's the stupidest thing I've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RUISED PATRO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it true about fight club in Miam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RUISED PATRON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Mr. Durden building an arm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m I asleep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PLAN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ts awake.  Everyone around him is a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ve I slept?  I'm not sure if 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my bad dream or if I'm Tyler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ID-TOWN STREET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eps off the sidewalk, hailing a TAX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ITY ALLE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lleyway's deserted.  Jack heaft to rusty CELLAR D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opens the doors, looks around, heads down stai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as living in a state of perpet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ja v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ANK BASEMENT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enters this dark basement, walks ahead in the d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.  The place is damp and empty.  Jack stops, look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where I went, I felt I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ready bee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his feet -- DRIED BLOOD on the concret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AERIAL VIEW - PHOENIX SKYLIN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NOTHER BA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lks in.  The place is empty.  He walks to a KIT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, opens it and peers in at... a GROUP of KITCHEN WORK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lemnly stand in a circle, chan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ITCHEN WORK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is name is Robert Paulson.  His 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Robert Pauls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N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from behind J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lcome back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hirls, startled -- facing the wounded BARTENDER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rs a NECK BRACE, his nose a smashed eggpl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OUNDED BAR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 have you b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You know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OUNDED BAR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this a test, 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... it's a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OUNDED BAR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ere in here last Thursday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OUNDED BAR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ere standing right where you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w, asking how good our security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tight as a dr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 do you think I 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OUNDED BAR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this part of the te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nods slowly.  The Bartender holds up his hand, sh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ISS SCAR on the back of his h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OUNDED BAR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the one who did this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Mr. Durden, sir.  Tyler Du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ease return your seatbacks to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ull upright and locked pos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TE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bursts inside, out of breath, runs to grab the ph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nches a number, doesn't bother to turn on the l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UT WI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ARLA'S ROOM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ans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rla, it's me.  Have we... hav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 had sex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kind of stupid questi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cause the answer's "yes" or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answer's "no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this a tri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ill you just answer me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hristsak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mean, you want to know if I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were just having sex or m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did make lo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that what you're calling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swer the ques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fuck me, then snub me.  You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, you hate me.  You show m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nsitive side, then you turn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tal asshole!  Is that a pr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ccurate description of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lationship, Tyl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've just lost cabin pres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did you say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is wrong with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ay my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ay my name!  What's my name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 Durden!  Tyler Durden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ucking freak.  What's going on? 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ming over t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rla, no, wa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Marla HANGS UP.  Jack stares at the receiver, daz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've got six fight clubs in Chica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pins, dropping the phone -- TYLER sits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our in Milwauk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's this all about, Tyl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, we're definitely filling a vo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the rural S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do people think I'm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broke your promise.  You tal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her abou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do people think I'm Tyler Durd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did you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swer me, Ty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do people think an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know!  Tell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hakes his head in disgust, extremely irrit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eople think that you're me,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and I happen to share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this really news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re you talking about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times I control it, an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magine yourself watching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SHBACK - HALL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issioner Jacobs checks his tie in a mirror, goes to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of the MEN'S BATHROOM -- face to face with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SHBACK - LOU'S BAR BASE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nds surrounded by eager fight club MEMBERS,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re bulb, talking and behaving like Tyl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first rule of fight club i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don't talk about fight cl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TEL ROOM - RESU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, sometimes you control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SHBACK - EXT. PAPER STREET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nds in the yard, VODKA in hand, yells at Mar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's not here!  Tyler's not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ymore!  He's gone a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TEL ROOM - RESU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can see me and hear me, but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e else c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SHBACK - CURBSID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ts alone on the curb, watching the nearby free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alks to someone beside him, but nobody'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y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hin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y boss, proba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 would you f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istens, looks at the empty space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h,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nod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idn't really know my D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TEL ROOM - RESU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, when you fall asleep, I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ngs without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SHBACK - TYLER'S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is on top of Marla, sweating, making violent lo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TEL ROOM - RESU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go places without you.  Get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SHBACK - BUILDING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arker Morris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Bob, Ricky, Angel Face and another GUY rappel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, SPRAYING PAINT.  JACK is "TYLER" in demean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nerisms, spee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hou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are not your job.  You a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 much money you have in the b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WINDOWS SHATTER OUTWARD -- TWO MEN look out and yel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RUISED 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am not my job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RUISED MAN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am not how much money I hav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an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TEL ROOM - RESU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having trouble catching his breath.  Tyler 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re!  Happy?  I asked for one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rom you... one simple promise. 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 what you've d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n't possib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're going to have to do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bout Marl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... what are you sa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okay.  We okay...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dependent, sure, b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hakes his head in disbelief, in deni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!  This isn't true.  We... we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ound other people, together,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never talked to me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yone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rong, wrong -- what about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rash... the two guys in the backse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bout them?  They're lunati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took me to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house is rented in your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have jo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ight jobs -- while you were slee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bout Marl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bout Marl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e's... you... you're fucking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m, well... technically,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nds, trying to absorb, feeling ill, trying to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ds, then -- he suddenly FAINTS to the floor, OUT C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called a "changeover."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ovie goes on, and nobody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udience has any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TEL ROOM - PRE-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eyes snap open.  He sits up, alone.  He remember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vious night... looks at himself in the mirror... look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lock -- 4:35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 door SLAMS OPEN as Jack bursts out of the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rying his suitcase, SPRINTING for the STAIRW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TAIR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races down, three steps at a time, dragg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itcase - BOOM, BOOM, BOOM - behind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OB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hurries to the front door, his suitcase half-bro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, passing the front desk.  A DESK CLERK calls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ESK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ir... sir?  Are you checking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lerk follows the length of the counter, waves a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ESK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ease initial this list of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ill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goes out the door, freezes.  He rushes back in,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desk -- snatches the bill, studies it: many NUMB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it...when were these ma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ESK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says right there, sir... betw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wo and three-thirty this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at the clerk, at the bill, at the cle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need a copy of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PLANE CABIN - IN FLIGH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res out the window, his face set 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d I been going to bed earlier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ight?  Have I been sleeping la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s Tyler been in charge long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ng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PER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AXI halts.  Jack leaps out, points to the GRUNGY CABB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i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PER ST. HOUSE, LIVING ROOM/KITCHEN -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walks in to find the place EMPTY and DESERTED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inues on into the KITCHEN, gawks at BATHTUB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ISTERS holding vast amounts of liquid.  There are HOS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S MASKS, BEAKERS, TEST TUBES and PUM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icks up a BOTTLE labeled "NITRIC ACI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YLER'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its by the PHONE, pulls out the HOTEL BILL, run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ger up and down the list of PHONE NUMB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ja vu, all over ag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finger stops on a NUMBER.  He dials, phone to hi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from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ighteen-eighty-e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ees a file on the wall: "1888 CENTURY PARK EAS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inten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sten, something is going to happ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thing terrib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Very good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cus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n't worry about us, sir. 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l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w wait, there's been a mix-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thing's chang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told me you'd say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bort the pl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told me you'd say that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d I tell you I'd call you a fasc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ckhead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ll, sir, you said you m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HANGS UP, desperately dials the next number on the b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IFFERENT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front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wenty-one-sixty.  Mainten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ees a file: "2160 PICO BOULEVARD."  He throw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ne, pocketing the bill.  He grabs up all the 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ARLA'S HOTEL - SUN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TAXI halts.  Marla walks out of the lobby doors,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getting out of the cab, laden with fi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rl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makes a sharp turn, walking away.  Jack follow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gging the files to his chest, catch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rl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r whacked-out, bald freaks hi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ith a fucking broom.  I though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re going to break my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sorry,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were burning their fingert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ith lye.  The stink was unbeliev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rla... I need to talk to you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ing to take a tremendous ac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aith on your part for you to hear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re comes an avalanche of bull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heads into a DINER.  Jack follow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-- A little more faith than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INER -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sits in a BOOTH.  Jack sits across from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want to hear anything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t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ive me a minute, Marla, alr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just sixty seco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ixty seconds, then I'm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bsolutely, you have every right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eed you to do me a fav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ve done you enough fav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AITER with a BLACK EYE appears at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AI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ir!  Anything you order is fre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harge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is it free of char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cause... I'm Tyler Du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n, I'll have the clam chow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ried chicken and a baked potato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thing and a chocolate chif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 to the pass-through WINDOW into the kitchen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EE COOKS look out with STITCHES in their f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lean food,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AI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that case, sir, may I adv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gainst the lady eating the cl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howd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nks, no clam chowder.  That'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iter snaps to attention and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got about thirty seco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akes a deep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know that I've been... unwell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know it's been like there's two s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wo sides?  You're Dr. Jeckle and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Jack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eserve that.  Anyway, I've...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ly just real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mean, the depth and breadth of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lationship has only recently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lluminated for me.  I know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know us hasn't been such a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ng for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wai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ll take my food to g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's getting up to go, but Jack rises, fed up, take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the arm, putting her back in her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it down!  Sit down and give m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ast fifteen seconds without op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r mou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crosses her arms.  Jack collects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trying to tell you -- and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 you have to trust me -- but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nk your life might be in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have to get out of here.  Le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s soon as possible.  Go to any ru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wn, away from any major cit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are an insane per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rl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, no, shut up!  I've had en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tried, Tyler... I have tri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's getting upset, tears coming to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re's a part of you I really lik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 I can't do this anymore.  I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n't.  This is killing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sorry, but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!  You're sorry? 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lieve that for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gets up.  Jack grabs for her, but she's gone, hea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the door.  Jack gathers his files, runs to foll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DINER - MOMES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pushes out the door, files under one arm, catching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can't explain.  You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lieve me anyway.  I'm try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otect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grabs her arm, tries to hail a TAXI, but the taxi ra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t.  Marla pulls free, screaming at him...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t go of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 this for me, Marla.  Do thi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, if you never do anything el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pots a BUS idling further up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ave me alone!  I don't ever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e you ag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kay, if that's what it takes, you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ever have to see m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digs in his pock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re...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lls MONEY from his pocket, holding i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ake this money, get on this b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ointing to b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et on, and I promise you, I'll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ther you again, if that's wha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nt.  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looks at Jack, nu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begging you.  Get on the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et on the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takes the money from Tyler, walks towards the bus. 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pproach it, Jack shields his eyes, afraid to loo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are you doing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can't let myself see where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ing.  Go wherever it takes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member... keep away from maj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iti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stands at the doors of the bus, heartbroken, give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st look at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olds up the mone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not paying this back.  I cons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"asshole tax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, fine.  Just, get on.  Stay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couple of weeks, at le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still covering his eyes.  Marla gets on the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finally looks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are the worst thing that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ppened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S HISS SHUT.  The BUS LEAVES, heading away.  Jack se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lieved.  Then, a SCREAM is HEARD from MARL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rns, looks... THROUGH THE BUS WINDOWS: the bu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lled with BALD MEN IN BLACK: Space Monke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PRINTS after the b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us speeds away.  Onboard, Space Monkeys subdue Mar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falls to the asphalt, rolls, files-fl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n of a bit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OLICE STATI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RUNS to the front desk, crazed, dumps the armloa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les on the desk in front of the DESK SERGEA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lou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ant you to arrest me.  I'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ader of a terrorist organiz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sponsible for acts of vandalism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ver the city.  Detective Ster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son knows who I 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INTERROGATION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tective Stern and THREE DETECTIVES stand, staring at J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's seated.  On the table are the phone bill and 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re are probably several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mbers in the metropolitan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hapters are sprouting in at le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ve other major cities. 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ightly-regimented, with many c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pable of operating with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entral leader.  Check this addres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1537 Paper Street.  You'll fi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dy of Robert Paulson burie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arden.  You'll also find numer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ubs used to make gallo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itroglycerin.  The plan, I belie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to blow up these credit c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adquarters and the TRW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these building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are not your job.  You a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 much money you have in the b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other detectiv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Keep him t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rn leaves.  A beat, then, the remaining Detectives sm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Jack with REVER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FLAT-TOP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really admire what you're d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a brave man to order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DHEAD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a geniu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grab Jack and force him on his back 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t-Top has a rubber band; the Bald Detective has a kn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ALD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know the drill.  You sai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yone ever tries to interfer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oject Mayhem, even you, we go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et his b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t-Top PULLS Jack's pants completely off, tosses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ide.  Jack SCREAMS.  Flat-Top holds his le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FLAT-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useless to f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D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really a powerful gest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r. Durden.  It'll set quite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am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... you're making a mista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FLAT-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told us you'd say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not Tyler Durd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AL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told us you'd say that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kay, I am Tyler Durden and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rdering you to abort the miss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FLAT-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said you would definitely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AL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's our best time for a "cu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un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FLAT-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our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AL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somebody timing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D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looks at his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it till the second hand get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wel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KNOCK at the door.  Flat-Top slaps a hand over Jack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uth.  He and Redhead block view of the table as Bal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 the door a crack.  Stern mutt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 of this info checks out.  Le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o to the place on Paper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ldy glances back at the other Detectives, leaves, clo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.  The two remaining Detectives continue.  Jack ki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creams and writhes.  The Detectives wrangle him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more difficulty, now that Baldy'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D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checking his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r. Durden, you're going to fuck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ti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gets one leg free, KICKS, knocks Flat-top backward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t-Top SLAMS the wall, falls.  Redhead lets go of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arms, jams his elbow into Jack's throat... cu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 the airway.  Jack's face reddens... he's chok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free hand reaches, searching.. pulls Redhead's 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points it at him.  Redhead backs off. Jack gets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sping for air, PISTOL-WHIPS Flat-top as he r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grabs one of the files off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OLICE STATI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without pants, in BOXER SHORTS, escapes out the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.  He looks at the ADDRESS on the file fo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PRINTS down the middle of the street, gun in h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ing like a complete madman.  Cars almost hi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ANK BUILDING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sweating and panting, stops, looks... then he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 the BUILDING with the address "1888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1888 LOB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ries the door.  Locked.  He lifts a cast iron ben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s forward -- RAMS it into the glass.  The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mediately recoils from the glass, SLAMS Jack's gro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falls to his knees, doubled over, holding his pack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, he rises, SHOOTS the gla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1888 LOB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pushes through the broken glass.  He sprints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PARKING"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GROUND LEVEL - PA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enters, looks -- NO CARS.  He bolts to the STAI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OP-LEVEL PARKING AREA - SEVENTH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enters, heaving.  Again, NO CARS.  He moves from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PPORT POST to another, searching.  He finally spi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garage, NINE LARGE CANISTERS, heavily-W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runs to the BOMB, frantic.  He walks arou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DIGITAL CLOCK, ticking down from "10:05"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moves to pull the lid off one CANISTER, looks inside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uld be wor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-- Tyler's seated, his back against one p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could be standing under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ories of steel and concrete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150 gallons of nitroglycerin stra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the support... oh, mayb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uldn't b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oints at bom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... you can't be serious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 ridiculous thing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can't let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...go through with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re you going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going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...stop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not go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...to let this happ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op finis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...your sentences! 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ur sentences.  Get your mind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gets up walks to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re you doing running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streets in your underpants? 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th use that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ince when is Project Mayhem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urd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buildings were evacuated thi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inutes ago.  Everything's procee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actly as pla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don't know that.  Ther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ill be people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keeps walking around, crosses his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ybe.  Maybe a couple of guy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aved heads couldn't synchron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ir watches.  Good ridd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back to the BOMB, goes to it, wipes sweat of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.  He starts finger the MANY WIRES, sorting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wouldn't be doing that.  Unles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know which wires, in what or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you know, 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holds his gun under one armpit, uses both hands to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tangle of colored w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r... maybe I knew you'd know, so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pent the whole day think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wrong 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chooses one wire, GREEN, holds it in his fin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I'm wrong, we're both dead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not about martyrd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wists the GREEN WIRE around his fi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pulling the green w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reen?  Did you say gr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comes a little closer, leaning to try to get a loo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ms genuinely conce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n't pull the green wire.  P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ything but the green w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uc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serious.  That's the wrong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unsure, swallowing, pulling the wire taunt, fing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embling.  The SOUND of a VEHICLE is HEARD from bel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ar that?  Marla's here.  Jus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nick of time, e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to Tyler.  Tyler points towards the S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e for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releases the wire, walks to a RAILING, gun in h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eps an eye on Tyler.  Jack looks over the rail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OW, a BUS idles.  The doors open and MARLA'S dragged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cking and screaming, carried by SIX SPACE MONKE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motherfuck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carry Marla into the BUILDING'S ENT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eans against the railing, exhau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ve got everything.  The bomb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my.  I've got Mar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b is dead, Tyler.  The police bl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hole in his head.  Was that pa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r pl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thinks,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b was a grown man.  In any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ruggle, there will be casual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ouldn't that be implici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ame?  Project "Mayhem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uck your struggle.  I wan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ant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q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 an option, for the most obv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reasons.  You need to get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og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looks at his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ven minutes.  Let's get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's walks away.  Jack looks at the gun in his hand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ints the gun at Tyl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yl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till walking a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COCKS the gu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fuse the bo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ops w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sk me nic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fuse the bomb,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fuse the bom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rides towards the BOMB.  Jack trains the gu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looks at the BOMB, reaches over to it.  He grip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EN WIRE, yanks it out -- the CLOCK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wers his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id that for you.  As a ges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w, how fast can you run?  Ther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en other bombs, in ten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ildings in the immediate area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going to get them all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tter get cra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looks at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ix minutes.  Green wires, reme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ll be up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stunned.  Tyler walks across the parking garage,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, heading for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aims the gun at Tyler's back, FIR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ducks to one side, impossibly quick, avoid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pins to face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a!  What was that all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aims... FIR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DODGES behind a post as the BULLET THROWS CONCRE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edges forward, gun held in both hands, moves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st... Tyler is NOT THERE.  Jack turns, takes slow step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ing the gun from side to s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, a FIST ENTERS FRAME -- SLUGS Jack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falls.  The gun goes CLATTERING across the fl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rns, looking... Tyler's GONE.  Jack looks to the gu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ambles to his feet, running to pick up the gu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KICKS Jack in the chest, sends Jack spraw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rolls, holding his chest.  He looks up, sees Tyler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STAIRWELL.  Jack grabs the gun and follow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TAIR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mashes the door open.  The stairwell's empty.  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S up a flight of stairs, kicks open ANOTHER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AIN LOB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eps forward, gun up... TWO INTERLOCKED HANDS SL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onto his head.  Jack drops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backs away, laughing.  Jack gets to his feet, aim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re at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clenches his teeth, FIRING -- nothing happens to Ty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FIRES TWICE -- no effect.  Tyler raises his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did you expec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charges.  Tyler dodges, PUNCHES, knocks the gun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hand.  They FIGHT, trading PUNCHES, grappling, t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ch other to the fl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ECURITY OFFICE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ks of SECURITY MONITORS sit unma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ONE MONITOR: Jack is seen in the lobby, on the fl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one, wrestling himself.  He swings his left hand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nching empty air, then swings his right hand -- PUN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 in the side of the h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AIN LOB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and Jack fight viciously, bloodied.  Tyler manag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 his hands around Jack's throat, starts BANGING Jack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 against the fl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URITY MONITOR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Jack's got his hands around his own throat, BANG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wn head against the floor, over and o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AIN LOB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manages to break Tyler's grip, KICKS Tyler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prings to his feet, RUNS, heading for a STAIR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gets up, breathing hard, holding his head, follow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STAIRS, Tyler reaches the LOFT LEVEL, ab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bby, disappears around a corner.  Jack's right behi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ing the corner -- Tyler's NO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receives a SHARP SLAP on the back of the head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els.  Tyler isn't there.  A TAP on his shoulder.  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around -- WHAM! -- Tyler PUNCHES his face.  Jack f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the loft railing.  Tyler comes forward, SWING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URITY MONITOR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PUNCHES himself square in the no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AIN LOB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dazed.  Tyler grabs Jack's shirt, pulls him forw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NGS HIM -- THROWS him DOWN THE STAI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MBLES horribly down... HITS BOTTOM, striking hi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floor.  Jack PASSES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eastAsia="Courier New" w:cs="Courier New" w:ascii="Courier New" w:hAnsi="Courier New"/>
        </w:rPr>
        <w:t>FADE TO BLA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RGE SOCIAL ROOM - TOP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: Jack's head jerks back as he SNAPS AWAKE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around, trying to focus his e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P.O.V. -- TRACKS in the sawdust of the floor,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his body was dragged across to where he is 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: Jack tries to comprehend.  He turns his hea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'S HAND brings the GUN up, PUTS THE GUN IN JACK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UTH.  Jack freezes, looks around with his e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PULL BACK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is seated in Jack's lap.  Tyler holds the gu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mouth, his arm around him.  This huge room is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modeled.  Tyler and Jack are seated near floor-to-ce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s affording a spectacular view of th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looks at his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e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think this is about where we c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looking out wind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the beginning.  We'r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round zero.  Maybe you should sa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ew words, to mark the occa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... ann....iinn.. ff....nny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ongues the barrel to the side of hi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till distor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still can't think of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checks his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getting exciting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urns, so he can see down -- 31 STO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 what we've accompli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checks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rty seco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looks out window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ut these windows, we will view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conomic collapse.  One step clo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global equilibrium.  I'm gl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here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watches the skyline, WHISTLES at tune,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distor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n't you call it off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out of our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looks at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fteen seconds now.  Can you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right?  10... 9... 8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looks out the windows, at SURROUNDING BUILDING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cited.  Jack closes his eyes, despai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5... 4... 3... 2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the window, the SKYLINE remains unchanged.  Nothing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 beat.  A very dark scowl comes over Tyler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opens his eyes.  More waiting.  Tyler looks genuin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prised, pissed-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the fuck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araff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reliev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araffin.  Your merry band mix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itro with paraffin.  I saw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loating in the bo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mo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y must've run out of cott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psom salt.  Paraffin is iffy at b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rises, taking the gun from Jack's mouth,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cing.  Jack rubs his sore jowls, allows himself a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amn it!  God-damn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 exactly according to pl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 we have to do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urselves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ops walking, lets out a sigh of disgust.  He r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his pocket, taking out a WALKIE TALK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nto WALKIE TALK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Codename Rooster.  Passcod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rik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eyes go w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nto WALKIE TALK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oceed with remote deto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eaps -- TACKLES Tyler.  The GUN is knocked away.  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IKES Tyler's face repeatedly with his elbow, scram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gets the gun, turns, pointing it.  Tyler's gett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eet, sees the gun, annoyed.  Jack 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ven't we already done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HOOTS TWICE.  Bullets pass right thorough Ty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just rolls his eyes, drops the walkie-talki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or and STOMPS on it, CRUSH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oin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'd you do that?!  You're a fu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gment of my imagination..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sychogenic fugue sta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uck that, maybe you'r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lluci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falters, pointing at Tyler's feet.  There's no walki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lkie there.  Jack looks down, sees the WALKIE-TALK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USHED under his own f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h... Chri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holds his head, walks around, at his wit's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... why... why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can't I get rid of you? 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n't I just wish you a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nee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, no, I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thank you, I really do.  Thank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 I don't need you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, I can be selfish, I know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not blind to my own failing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ooo, 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backs up against a window, numb and we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rom now on, we'll share Mar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've been spending too much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pa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no, no, 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 more running off with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rom here on out, we do it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are you doing this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doing this for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ease understand... I've gotten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can from this, Ty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ull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I leave, you will be right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 I found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swear on my life, I wo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ill.  You know you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res at Tyler, tears welling up, hangs his head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at the gun in his h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n you live with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tares at the gun a long time...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brings the gun up, PUTS THE GUN IN HI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cock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have you left fo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do you want to do that? Why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ant to put that gun i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ou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 my mouth.  Our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is ca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is intere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miles in appreciation, slowly walks forward,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ry close to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y are you going with this, Ike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the only way to get rid of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COCKS the hammer on th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can see you feel very strongly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eel strongly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y, you an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riends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eyes are locked, unblinking.  Long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 something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ppreciate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 at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y eyes are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REME SLOW MO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's finger squeezes the trigg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ABLAM! -- Jack's cheeks INFLATE with gas.  His eyes bul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OOD flies out from his head.  The WINDOW behind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TTERS.  SMOKE wafts out of his mouth and tear du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UME NORMAL SPEED as the GLASS FALLS behind J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stands, in gunsmoke, eyes glazed, sniffs the a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's that smell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lumps to the floor... Tyler fal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er hits the ground.  The back of TYLER'S HEAD is BL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, revealing blood, skull and b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, a GROUP of SPACE MONKEYS burst into the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ing forward to Jack.  TYLER'S BODY I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ALL SPACE MON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e you all right, sir... 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quakes, holding the side of his head; a ragged 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own in his CHEEK.  He's bleeding hard, but he's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ok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looks to the Space Monkeys, trying to get his ey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.  TWO SPACE MONKEYS enter with Marla.  One holds a 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Marla as she strugg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HORT SPACE MON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e you sure?  You look terrib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ir!  What's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thing's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NOTHER SPACE MON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ir, you look really awful! 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eed medical assista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sees Marla, tries to get to his feet, fal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ring the girl to me.  The re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get out. 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keys bring Marla, releasing her, salu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happened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n't a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crouches, takes out wadded TISSUES and tries to ap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 to Jack's wound.  Space Monkeys are leaving, hesita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et to the rendezvous point.  Move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and Marla are left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y God, you're sho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tries to got up.  Marla help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o did this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id, I think.  But, I'm okay...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SSIVE EXPLOSION... the glass walls ratt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and Marla look -- OUT THE WINDOWS: a BUILDING EXPLODE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llapsing upon itself.  Then, ANOTHER BUILDING IMPLO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a massive cloud of dust.  Jack and Marla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houetted against the SKYLINE.  Jack looks to Marl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s to take 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sorry... you met me at a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range time in my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la looks at him.  ANOTHER BUILDING IMPLODES and COLLAP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ward... and ANOTHER BUILDING... and ANO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LM SLOWS, then ADVANCES ONE FRAME at a TIME -- SH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ROCKET HOLES on the SIDES.  EACH FRAME is an IMPLO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ILDING -- then, ONE FRAME IS A PENIS.  Then, the IMPLO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ILDING again.  SPEED UP the frames, LOSE the sproc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es, RESUME NORMAL SPE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TO BLA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1:22:00Z</dcterms:created>
  <dc:creator>Jim Uhls</dc:creator>
  <dc:description>Downloaded from
Mad.283 Writings Page
(http://web.tiscalinet.it/mad283)</dc:description>
  <dc:language>en-US</dc:language>
  <cp:lastModifiedBy>Alberto Cassani</cp:lastModifiedBy>
  <dcterms:modified xsi:type="dcterms:W3CDTF">2001-05-25T01:23:00Z</dcterms:modified>
  <cp:revision>3</cp:revision>
  <dc:subject>Filmscript</dc:subject>
  <dc:title>Fight Club</dc:title>
</cp:coreProperties>
</file>