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Final Destinatio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gionely Calle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GHT 180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t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es Wong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en Mor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EARLY D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15, 19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ON SAWA....... ALEX BROW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 LARTER....... CLEAR RI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RR SMITH....... CARTER HOR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RISTEN CLOKE.... MS. VAL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IEL ROEBUCK... AGENT 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GER G. SMITH... AGENT SCHR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D DONNELA..... TOD WAGG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ANDA DETMER.... TERRY CHA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N W. SCOTT.... BILLY HITCH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NY TODD........ BLUD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BARA TYSON.... BARBARA BROW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NDAN FEHR..... GEORGE WAGGNER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iting......each of us; a cold...dark...lonely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ny its finality. Dride it's totality. Dread the enescap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itability......it will arr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LACK SILENT SCREEN senses this moment before a distant blues har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roduces a contemporary band's cover of Blood, Sweat, and Tears' camp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t haunting, gospel, "And When I Di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Introduction closes, RESONATES... A FLASH OF LIGHT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RACK OF THUND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LEX'S BEDROOM - NIGHT - CLOSE - B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 airline ticket is tossed INTO FRAME beside a suitcase; "ERO-AIR. FL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#180. New York City (JFK) - Paris, Charles de Gaulle (CDG.) Departure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rsday 13May. 16H25 - Arrival: Friday 14May. 05H40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And When I Die" Continues throughout the MAIN TITL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OLD TABLE F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wivals beside and open window. Outside, a humid spring THUNDER STORM dro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rm, ominous rain. The figure of a seventeen year old boy, ALEX BROWNIN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cking for a trip, passing the f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Paris guidebook is tossed atop the plane ticket. CAMERA PUSHES IN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K as the fans breezes flip throught the p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BLE F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, head swiveling away from 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ER - THE GUIDEBOOK PA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 flipping, REVEALING A GULLOTINE from the Reign of Te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n American passport is dropped beside the guideboo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BLE F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vals, returning towards the guidebook on 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IDEBOOK PA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IP. FLIP. FLIP. Alex's faint shadow continues moving about the room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n head swivals away, allowing the pages to settle... upon a Louv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terpiece, Francisco de Zurbarans Lying-in-the State of St. Bonaventu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CREEPS IN, teasingly on the dark faced corpse. The pages begin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 onc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ER, OMINOUS ANGLE - THE DESK F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is more of a hint of conincidence as the blades whirl and he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vels. The boys figure passes, blocking the bree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IDEBOOK PA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op dead on... Jim Morrison's decorated tomb in the Cemetiere du P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chaise. A pilgrim has spray painted "This is the End." Which in fact,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... of the MAIN TI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ARBA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lex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ADJUSTS, to fully reveal Alex Browning as he turns toward the bedro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. Alex is an average kid; handsome. A high school "everyma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the wall amongst Yankee and Knicks posters, hangs a pennan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Mt. Abraham High School, New York. The Fighting Colonials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mother, BARBARA, 45, walks in, excited and a bit anx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ARABRA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od and Georges dad just call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's picking you up at 10 in the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us leaves the high school for JFK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rbara moves towards the suitcase to help him pack. Alex's father, K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OWNING, 48 appears, leaning against the door threshold, smiling envoius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his 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y suitcase workn'out for y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nods and buckles it. Barbara reaches in to tear off an airline bagga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.D. ticket attached from the previous f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oa! Whoa! Mom, you gotta le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hat on. It's like... the ta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ade the last flight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rashin' or anything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o, it should stay on, or wi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he bag for good l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BARBA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ere would you get a nutb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dea lik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REAMLY CLOSE - THE AIRLINE BAGGAGE MA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orn away from the suitcase han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Barbara picks up the suitcase to place it on the floor... a dozon o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ggage I.D. tickets spill from the outer compartment. She looks at Ken,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"you?" The guilty party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I'm still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bara shakes her head as Alex smiles at his d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E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eventeen and on the lo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en days in Paris.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pringtime! Live it up, Alex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INCHES INTO KEN as he winks at his s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E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t your whole life a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CREEPS IN as, oddly, the words strike him portentous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LEX'S BED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orm has ceased. The room is QUI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if itself a presence, CAMERA CREEPS across the dark and motionless ro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WARD Alex, sleeping soundly. CAMERA CRANES DOWN to the level of the b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til Alex is in the f.g. and the room is visible 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the rear wall, the Fighting Colonials pennant begins to flutter slightl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if affected by the moving breeze. The path, of which is continues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ed, rustling the sheets, subtly blowing Alex's hair and continuing 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 in his sleep, Alex shivers from the passing cold. His eyes op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rprised to be suddenly awakened. He considers for a beat, then l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IND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... are cl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zzled, chec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BLE F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i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plexed, rolls over toward his digital clock. It's 1:00 a.m., however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iddle digit bar in the first zero faintly flickers so this time appe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read... 1:8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IRPORT P.A.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overlapp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Attention airline travel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JOHN F. KENNEDY AIRPORT - MORNING - TELEVISION MON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GHT 180 departs 4:25. Gate 3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IRPORT P.A.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his airport doe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support solicito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ADJUSTS FROM the "Arrival-Departure Schedule" to REVEAL forty hi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hool KIDS, and four TEACHERS and several PARENTS are gathered insid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national terminal at J.F.K. Several of the students wear Figh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lonial leterman's jackets or hats and shirts displaying "Mt. Abraham Hig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York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IRPORT P.A. (V.O.)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are not required to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oney to solicit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gathers his bags, as does his best friend TOD WAGGNER and his ol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other GEORGE WAGGNER, standing before their father, JERRY WAGGNER.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, any psychic tension from the night before seems forgotten in the fu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excitement of the tr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WAGG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Alright, you guys got every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Yeah, we're all set D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R. MURNAU, the French teacher (any further description necessary?)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der of the class trip waves his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R. MURN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Les estudients, allons en Fran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R. WAGG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es that mean "go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d shrugs, "I guess." as he moves to his father and gives him a warm hu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bye. Mr. Waggner then gives his older son a h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IRPORT P.A. (V.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tencion senores pasajeros.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es necesario contribu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R. WAGG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'll miss you gu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d and George gives a wave, as does Alex, who is slapped on the back by M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gg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R. WAGG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Take care of those two, A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 will. Don't w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roup begins down the airport toward the check-in counter. In the f.g.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fore the boys, strides a girl, CLEAR RIVERS, 17, reading the TROPIC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NCER. The loner in the group, Clear wears dark colors agains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ecerity of her sex appeal. She appears aloof and more wordly the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stud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dying his ticket and documents, Tod flips open his passport, checking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pho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 didn't think anything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worse than my yearbook pi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Now you know how I feel have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to look at you all th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IRPORT P.A. 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vis aux passag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r. Murnau stops the group. Excited, he cups an ear with one hand whi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sing a finger toward the public address sys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R. MURN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Entendez classe, qu'est ce 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'est l'annou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begrudgingly stops to lis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AIRPORT P.A. (O.S. 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Vous n'etes pas dans l'oblig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e contribuer aux demandes des quemande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TER HOR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the class dickhead who mix and matches his role models in the mo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perficial manner. His hand is tucked into his girlfriend, TERRY CHANEY'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stb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re: MURNAU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at the fuck's he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rry, hot now, but with no idea what time will do to her in just f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rs, smiles obsequiously and mouths "shh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.A. SYSTEM (O.S., 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her aeroport n'est respons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ur leurs activit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r. Murnau scans the group, his expression looking for an answer. Cl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vers keeps her head in her book 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The airport doesn't endorse solicit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R. MURN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es bien, Clear! Tout dro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doesn't react. Her expression remains cool as Murnau lead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ssion forward. The boys continue. Alex sigh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uh-ck, do we have to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up with that shit the whol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hand reaches out to gently detain Alex. He looks up to find a H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RISHANA, dressed in everyday clothes, but head shaved and a mark o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HARE KRISH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eath is not the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ARA PUSHES IN ON ALEX... unsettled by the soft spoken, yet ominou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Solicitation." The Krishana offers a small book, REALITY BEYOND THE MATTER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ISHNAVA PHILOSOP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he hands the book to Alex, a female form ENTERS FRAME between them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men is MISS VALERIE LEWTON, 30, a feisty English teacher whose figu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pires all the boys' fantas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t will be for you if you har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y stud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laces a hand on Alex's shoulder, herding him to the gro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ARE KRISH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piss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e Ra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s. Lewton turns and, while walking backward, flashes a smi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mout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uck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he turns her back and continues down the termina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HECK IN DESK - AIRPOR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's passport and ticket are set INTO FRAME and picked up by a fema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ET CLERK. Alex waits as she busily types into the computer and chec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passpor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ICKET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have a few questions to a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, this aftern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.S., LOUD, EXAGGERATED plastic tiles rapidly CLICK and C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ICKET CLERK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d you pack these bags yoursel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LACKING CONTINUES, demading Alex's attention. His eyes turn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THE FLIGHT INFORMATION BO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stic tabs CLACK rapidly, settling on the word... "CANCELLE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ARA CREEPS IN on his dawning paranoi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ICKET CLERK (CONT'D, 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ave your belongings remained i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ossession the entire t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absently nods. Again, O.S., CLACK CLACK CLACK. His eyes move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(TIGHTER) - FLIGHT INFORMATION BO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lastic tabs FLIP and CLACK rapidly, stopping on... "DEPARTE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ET DE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is still considering the "messages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ICKET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you recieved any packa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persons unknown t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quickly runs the day through his head and flashes her the REALI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YOND MATTER book. She smiles, then leans over toward the baggage scal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eyes turn tow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- (MOTION SLOWED)- ALEX"S LUGG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new airline I.D. marker is attached to his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eyes the new tag hoping it's "good luck." As the clerk returns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et and passport... CLACK, CLACK, C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ICKET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ame as your birth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is puzzeled by the comment. He shakes his head if, "pardon me?" CAMA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CHES INTO the ticket clerk gesturing pleasantly to the passport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TICKET CLERK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pril 25th. Four-twenty-fi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r birthday is the same as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epartur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CK. CLACK. CLACK. Alex's eyes flash tow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(Full FRAME) - FLIGHT INFORMATION BO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itle settles upon... "TERMINAL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ECURITY AREA - AIRPORT - MON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hastly green and reds of the X-ray monitors flash as carry on bag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ash through the machine. CAMARA MOVES COUNTER to the direstion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veyor belt. The pace and excitement of the collective group escalates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parture approa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 Horton and his girlfriend, Terry, take cuts in line with smu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llying expressions. Unseen by the chaperones, no student, has the nerv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test Carters action. Alex, Tod, George and BILLY HITCHCOCK, heavy s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New York Rangers jersey watches Carter and Terry with disg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can't believe they let that dick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n this tr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is parents bought a ton of those tr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ertificates we had to sell,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o get him out of their hair for ten 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ited, Tod speaks in a convert tone over Alex'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ude, I so worked the ticket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 your sittin' next to Christa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m next to Bl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looks up ahead of the metal detecto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TWO GIR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ractive and they know it, CHRISTA MARSH and BLAKE DREYER appear clear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Alex and Tod's leag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That's seven hours and mos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t is in the d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AND 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ys dump their change in a plastic bow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ude, if we don't get some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ing on thif flight, we sh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call Dr. Kervorkian and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rselves out of our fuckn' mis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Alex and Tod pass through the metal detector, their eyes perform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nnaissance on Christa and Blake, the opening drum BLASTS of Boingo's "N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Lives Forever" OVERLAP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IRLINE GATE - AIRPORT - AFTERNOON - CLOSE - GATE 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ADJUSTS from the sign indicating GATE 39. The class is squirrely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cited. Mr. Murnau, Ms. Lewton, and the parent chaperones are allowing ki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burn off steam at the gate, hoping for a calm f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MOVES ALONG the awaiting passengers... Carter and Terry are ma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, a step away from heavy pet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ake and Christa are flipping through Parisian fashion magizines... Bi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chcock lays into a Burrito Supre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MOVES to an empty seat. Clear Rivers ENTERS FRAME and sit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uggling with her Walkman, coffee, books, and a cassette box handmark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Boingo" (a cheat the We hear the so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she places her stuff on the unoccupied seat beside her, a Paris guideb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lls on the floor, opened but face down. A passing, unidentified, stud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hes down and hands her the book, still open and face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tudent continues down toward the observation deck. Clear looks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ed guide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'S POV - GUIDEB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incess Di's Mercedes is totaled in a Paris tunnel. Besides the photo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portraits of Diana and Dodi Al Fay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INCHES IN as she shakes off a shiver down her spine. She looks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the book toward the student who handed it to her, the identity of whi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fully REVEALED to be Alex Brow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nds at the gate window, looking out at the p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7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raining. In the distance, MUFFLED THUNDER RUMB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CREEPS AWAY from the plane... huge, seemingly incapable of flight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et we unquestioningly trust our lives in this machine. Emotionless. Col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eless, and yet soon full of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inches in on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D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ude, let's take a du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 MOVES INTO FRAME beside Alex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an, that is one George Mich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tch from being g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ude, get wisdom. We're abo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board a seven hour flight. The toil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n coach are barely ventilated clos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What if your body wants that airplane f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out of your system and you have to go torg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a wicked cable and then right after you wal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n Christa or Blake? You want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to associate with you with that reflexive ga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and the watery sting in your e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takes a beat to consid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EN'S ROOM - AIRPORT - OVER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LOOKS DOWN on two stalls. Alex sits in one, Tod sits in the oth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.S., OVER the airports P.A. SYSTEM John Denver's "Rocky Mountain High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John Denv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pon the mention, CAMERA CRANES DOWN, TURNING, TWISTING UNTIL FINDING AL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straight on CLOSE-UP. He listens, ten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 DENVE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 was born in the summer of his twen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eventh ye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He died in a plane cr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.A. ANNOUNCMENT breaks into the so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.A. SYS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adies and Gentlemen, thank-you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r patience, at this time we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ike to begin pre-boarding of Euro-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light 180 to Paris through gate 3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ly for the first time, Alex appears a bit tentative and pale. I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nsified by the return of the so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OHN DENVE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's the Colorado Rocky Mountian High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ve seen it rainin' fire in the sk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OARDING AREA - GATE 39 - CLOSE - ALEX'S BOARDING P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orn along the perforated edge and handed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down the paasenger r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RAMP TUN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CREEPS toward it... lit to cheat of feeling of no re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.S., distant THUNDER RUMBL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is something more emotionally tense about the moment of boarding th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-off. CAMARA PICKS UP Ms. Lewton searc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S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yone seen Billy Hitchco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ow'd we lose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d nudges Alex toward the tunnel, the three boys start down the ramp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ing Mr. Murnau who checks his list, counting hea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R MURN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Vingt huit, vingt neu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nger ra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, Tod, and George catch up to Christa and Blake, excited. As alway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ryone becomes bottlenecked just at the point of entering the plane. Al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out the ramp's side porthole window toward the back of the p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THROUGH PORT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enormous engine. The expansive wings. Behind the tail, distant, a bol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lightning FLASH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oks away. Just ahead, in the plane, FLIGHT ATTENDANTS gree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ngers. He is next to enter the p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-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slice of opening from where the ramp meets the plane provides a sens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high up one actually st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PUSHES INTO HIM as he takes his first step into the p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- AIRLINE CABIN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Nikes land on the carp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747 - FIRST CLASS CABIN - AFTERNOON - CLOSE - BA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AMS! It's parents desperetly comfort the chi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ADJUSTS, LEADING George, Alex and Tod through the aisles. Alex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 wince at the screaming child. George, however feels comfor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od sign. Younger the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 would be a fucked up Go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ake down this p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ECONOMY CLASS CABIN - 747 -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first row slumps a young man with Amyotrophic Lateral Sclerosis.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nula is set in his nostrils leading to an oxygon tank besid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kid sneak sympathetic yet anxious glances at the man while continuing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seats. George whispers over his should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A REALLY fucked up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tension increases as he continues up the ais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OVERHEAD COMPART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INCHES IN ON "Row 25. Seats H, I, and J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imbs into the row, carrying his backpack. He takes his window seat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hes up to the air flow val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- AIR FLOW VAL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, HISSING, air streaming full bl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INCHES IN ON HIM as he takes in deep breaths of the stale air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ses his face to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THE LEFT 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n falls. GEARS WHIR as the ailerons are te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- 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CREEPS TOWARD HIM, face to the glass; eyes scanning the plan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HRISTA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lex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toward the ais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CHRISTA AND BL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, they look great and they're workin' the sex app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HRIS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Could you trade seats with Bl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so she and I can sit together?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asked Tod, but he says he's got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medical 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eaks a quick check with T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kes his head. "NO! NO! DON'T DO I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AND THE GIR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looks to them and knows he is just plain overmatched. Alex shrug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Sure." In front of him Tod throws up his arms, disgusted. Alex climbs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his seats. The girls are touchy - feely thankful, but only know guys di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HRISTA AND BL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re so sweet. Thanks, A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crames up into the aisles, making his way to Tod, sitting two rows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22 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climbs over Tod to take the window seat. Clear Rivers sits in the se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ly behind A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mout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'mon, man, like you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ought you were tittie fuck '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ver Greenland, or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ecause of you, I gotta s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re and watch fuckn' "Stepmom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lex sits, the tray table falls from it's upright pos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lifts the tray back up, but as he turns the latch, it BREAKS OFF i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. He briefly tries to jimmie the tray into postition, then give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FOLLOWS ALEX'S HAND as it rises. CAMERA SWEEPS IN EXTREAMLY CLOS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TTENDANT CALL BUTTON. As Alex's finger engages the button, it lights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jet lurches. He loo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THE WINDOW - ALEX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747 begins rolling out of the g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looks back, searching for the nearst flight attenda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THROUGH THE SEATS - CLEAR RI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s her book. Another leans to look out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fts a bit out of his seat, searching for any flight attendant O.S.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APTAIN (V.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light Attendants prepar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par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 fore in the cab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NEAR THE FLIGHT D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light attendants strap themselves in for take-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.S., the ENGINE VLOUME INCREASES in PITCH and INTENSITY as the jet begi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axi. Alex sits back as the tray over his lap. He looks out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THE RIGHT 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ears motionless in the f.g. as the tarmac and runway signs roll pas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. THE ENGINE PITCH RIS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GINES WHIR as the jet gathers SPEED. He checks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- THE RUN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a blur. The airport terminals in the b.g. streak past. The wings lif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eled as the jets leaves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.S., hois classmates CHEER and "raise the roof." The trip has be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PULLS AWAY FROM ALEX, as if reflecting his easing of annoyance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ray situation. He finally appears to notice the raucous reactio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ttles back in his seat, slightly pushed by mild-g force. The upwar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increas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bin buffets, as if passing mild turbulance.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abin sharply JOLTS! Everyone tenses, GASPS. CAMERA SWEEPS BACK TO ALEX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just as he clenches his backpack... the cabin BANGS, ROCKS. THE ENGIN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OL TO A STALL. METAL TWISTS under extreme PRESSURE. The cabin dip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s, sharply to the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THE CA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ssengers SCREAM! Unrestrained personal belongings fly across the aircraf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CAMERA, which BUFFETS and SHAK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XYGEN MAS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ploy from the overhead compartments. A prerecorded message, like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rded by the black box of the crash of JAL# 123 August 12, 1985, BLAR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the P.A., with erie cal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ESSAG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asten seat belts...pu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xygon mas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hand trembles as he reaches for the oxygon mask and places it over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ce. The ENGINES resuscutate. SCREAMING. WHINING. Alex checks out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OUT OF WIN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lane is on it's side losing altitude. A slow, sick sp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ths deep into his oxygon c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JET ENGINES GRIND AND WHIR, as if the craft were in the midst of a l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tch effort to regain stability; the sounds DEAFENING over the PASSENGERS'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uelly hopeless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-B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DEVASTATING EXPLOSION ERUPTS across the cabin, blasting a five foot ho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fuseluge. Human limbs and blood sprays, craft and passengers torn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re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d students sit lifeless in their se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ry unrestrianed object on board flies to the hole and through the fire;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per, books, luggage, pillows. A PARENT and a STUDENT clutch their seat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or, SCREAMING before they are pulled into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. Screams. Dying Engines, a deafining bl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AND 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REAM, pale, knowing there is no hope, no escape as the ENGINES DIE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bin begins to tilt downwards... then straight down. Debris tumbles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light deck as if falling from a cli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... the sick familiar SOUND of an aircraft going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is strapped to his seat, upper body facing downward toward the wat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RE, WIND, AND BLOOD WHIP across him. A BUILDING WHINE CRESCENDOES befor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EXPLOSION RIPS ACROSS FRA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- ALEX'S TERRIFIED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lating rapidly, as the shock of what appears to be happening before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hes over his every psych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HRISTA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lex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enched with sweat, trembling in his seat, his eyes dart toward Christa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ke. They look great and the're workin' the sex app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HRIS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uld you trade seat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lake so she and I can s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ogether? I asked Tod, but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t some medical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turns sickeninly disoriented. His eyes dart about searching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idnece of the catastrophe. There are none to be found. Alex blots from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at, startling the two girls. He scrambles toward Tod, who looks at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end, concer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ude, what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enzied, Alex climbs over his friend, on top of the seat. Alex's panic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rted the other students and a MALE FLIGHT ATTENDANT who makes his way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abs the tray table latch before the vacent seat. IT BREAKS OFF, JUST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. CAMARA PUSHES INTO ALEX, terrified. He begins to hyperventi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FLIGHT ATTEND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s there a a problem, s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's wild eyes and expression convey "no fucking kidding there'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blem." The flight attendant realizes this passenger is expirienc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ious epis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rectly across the aisle, Carter Horton and Terry look at him with sev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re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at's your fuckin' probl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Murnau and Ms. Lewton unfasten their seat belts and rush toward A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R. MURN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lex? Qu'est-ce 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Qu'est-ce se?! THE PLANES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EXPLOD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viously, no one ever wants to ever hear that. The students t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LIGHT ATTEND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mmediatly turns to other attendants, sighaling for assistance with a qui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finite gesture. In the b.g., attendants hustle toward the economy cla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b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TER AND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RTER               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ut up, Browning!       You're not fu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nzied, begins moving toward the ais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 have to get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frightens everyone. Not the " prophecy," but his panicky, irration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avi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ALEX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have to get off this pla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RI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ARA PUSHES INTO HER, hearing Alex's decla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ALEX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w! NOW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is desperately climbing over Tod, who is trying to calmly restrai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iend. Across the aisle, Carter Horton stands ready to quiet Alex,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it! DOWN! Brown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D                             FLIGHT ATTEND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ex. Alex! Easy, man. Take it        Sir, if this is a joke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asy.                                 don't tolerate such hum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light attendant restrains Crter with an extended fore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'm not joking! I'm not jok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s. Lewton and Mr. Murnau move to the seats. Flight attendants t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raining Alex from reaching the ais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S. LEWTON                      MR. MURN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lex, Knock it off. It's alright.       Settle down, A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Listen to me! This plane will expl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on take-of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IGHT ATTEND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ir, we will remove you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ircraft if this contin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'll remov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uck you! I'll remove mysel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 reaches for Alex, who pushes back,  trying to get out. Car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ponds aggressivly and now the flight attendant, Tod, and the two teach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in the midst of the mel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o-Pilot arrives to secure the situation. He grabs Alex and begi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cibly ushering him up the ais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male flight attendant choke holds Carter from the back. Carter strugg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the attendants postioning has the advantage. He begins removing Car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plane as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 didn't do nothin'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follows the attendant, hitting him to help her boy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st arriving in the cabin, Billy Hitchcock tries to fight passe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EWARDESS to get to his seat. He is blocked by the mass of compatants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e escorte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LIGHT ATTEND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(he's had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body in the aisle is off the pla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No, wait, I was late...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my seat right t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der protest, Billy gets pushed back off the plane. Mr. Murnau and M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wton follow the pack of students and airline personnel as they move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exit, calling out to seated teachers and parents while hustleing up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s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S. LEWTON                       MR. MURN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verybody just stay where you    Mr. Carpenter, keep an ey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re. Just sit tight.             things for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d watches, amazed and concerned for his friend. He looks across the cab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'S POV - 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brother gestures, mouths... "you should go with him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rts off down the aisles. CAMERA COUNTERS... ADJUSTING TO CLEAR RIVE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mongst the chaos, she considers for a beat, then grabs her backpack, sta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oves into the aisle to exit the p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OARDING AREA/TUNNEL - GATE 39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, the co-pilot, Carter, the attendant, Mr. Murnau, Ms, Lewton, Terr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 and Billy proceed down the tunnel. Billy is confused by the cha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 didn't do anything! I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my ticket right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riving SECURITY OFFICERS quickly have control of the situation. Alex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ken to a seat at the gate and dropped there by the co-pilot, who, winde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 the offic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O-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 got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fficers nod. One moves toward Carter as he dropped in a seat away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. Terry sits behind Car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o-pilot and attendants start back toward the plane. Ms. Lewton hust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to them and an airline representi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O-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 one get's back on 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's my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EASE... I've got fo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udents going to Par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these negotiations... CAMERA MOVES PAST Ms. Lewton and the Co-Pilo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arding ramp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 Rivers exits and takes a seat away from the others, aware sh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noticed in the confusion. CAMERA INCHES IN as she looks up tow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MATCHES THE MOVE TO HIM AS TOD and Mr. Murnau attemp to calm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's alright. It's al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re off the plane.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pla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ttled, Alex is attmpted to compose himself. Ms. Lewton appears, hurried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ing aside Mr. Murna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Airlines not taking this very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They'll let one of us back o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the rest can grab a six ten f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Get's in two hours later at DeGaul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It's alright. It's not that big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R. MURN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st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No, you know the whole Fr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thing. Get on the p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rnau understands this point and takes off toward the boarding ramp doo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ding his case, Billy follows Murna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I was in the 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he lock was stuck. I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fight with any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stling toward the door. Mr. Murnau gestures toward Ms. Lewton as if "tal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her." He disappears down the ramp. CAMERA PUSHES IN as airline personn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THE DOOR...with an ominous TH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GATE 39 - AFTERNOON - CARTER, TERRY &amp; BILLY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ght 180 pulls out of gate, taxiing toward the run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ATE 39 - OBSERVATION WINDOW -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 turns over his shoulder, looking back angerily towards Alex. Ter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aps a calming/restraining arm around Carter's shoulder, but he star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s Alex, seated with Ms. Lew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S ROOM ACROSS FROM GATE 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 races out of the bathroom with a dampened paper tow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FOLLOWS as he hands it to Ms. Lewton seated next to Alex. The teac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s it on Alex's fore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called your mom and d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d they're on their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lex, talk to me. 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looks at Tod, sho nods. His friend's expression is soothing and op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lowered tense tone, meant for only two people beside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I... I saw it... like,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know... the plane took off. I s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it leave the runway... I looked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nd saw the grou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s. Lewton and Tod exchange concered gla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LEX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nd then the cabin banged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left side exploded. The the w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plane... blew up. It was so r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Exactly how everything g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een on many planes that bl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up, hav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point. Alex loo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must have fallen a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 get thrown off the p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blow a half day in Pa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ecause Browning has a bad dre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Mocking Ale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's going to explode!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ing to explod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uck off, Hor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raw nerve, Alex st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nly trip you're gonna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s to the fuckin' hospi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ter scoffs while moving aggressively toward A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 makes a quick move and grabs Alex. The two sicurity guards rush in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k it up. Chaos erupts agian as the two boys wrestle in the termi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SERVATION D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PUSHES INTO Billy Hitchcock, depressed as he watches the plane t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re they go and here we st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RPORT TERMI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e guard restrains Alex; another Carter. In the b.g. out of the observ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k window... Flight 180 lifts off the run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payin' for my tr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own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wish you were on the pla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b.g. the 747 head and taillights suddnely, violently, ERUPT in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gantic fireball of fl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takes a few seconds for the CONCUSSION to hit the terminal, but when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... BOOM! A window SHATTERS! Chairs rock! People are knocked off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SWEEPS INTO ALEX... stunned as he turns to the wind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FLIGHT 1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unceremonious speed of obliteration of hundreds of lives as cruel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ming debris plummets from the early evening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RI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PUSHES IN ON HER, rattled, afraid, but aware of Alex as she is fir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urn her eyes towar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TE 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lly Hitchcock walks backward from the window, shocked by shocked step. M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wton drops to her chair as her legs giv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.S., ALARMS BEGIN. The two security guards tear off toward more urg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ties. O.S., OUTSIDE, SIRENS WAIL as emergency vehicles race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g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BEGINS TO MOVE toward ALEX... as Tod's head turns toward him,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rry's... then Carter's. In the chair, beginning to cry, Ms. Lewton ey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, as if afraid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CONTINUES. SIRENS PIERCING. The emergency vehicles' strobing 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ghts reflect in Alex's eyes, now in TIGHT as he looks out, frozen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ck... upon the doomed FLIGHT 18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JFK INTERNATIONAL AIRPORT - PRESS ROOM #10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pair of Airline REPRESENTATIVES sit with the seven survivors, each num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shock. Everyone is too raw with reidual fear to show any emotion.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t on folding metal chairs in an empty room, too bright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uorescent lights. Beneath their obvious trauma resulting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astrophe... each feels uneasy by Alex's pres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thers sit away from Alex and Tod. Alex appears wrought with guilt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cks the others out of the corner of his 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TH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s. Lewton, Carter and Billy glare at Alex. Terry averts her eyes from Al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bury her face in Carter'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ightened as anyone over what has happened, tenses, defensive and scar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soft spoken streng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lookin' at me as if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uased it. I did not cuase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WTON, CARTER, TERRY, AND 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intain their uncertain expressions. With strained apprehansion, as if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ing to "dabble in the occult," but needing in immediate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s everyone dead? Are there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urvivo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is taken back by the question, yet even his best friends looks at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n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ow would I know? You think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me sort o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's not a w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PUSHES IN ON Alex, relieved and thankful, as he turns to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RIVERS - ALEX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MATCHES the move INTO HER as she looks up at Alex, not with fear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ulsion... but with knowledge of an unwanted but irrefutable conn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using a startle, the DOOR OPENS. Everyone's head whips reflexively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entrance. The strange event of the flickering lights is quick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got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half dozen MEN and WOMEN enter the room, displaying official badge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sses. All but two are dresses in casual clothing, having been calle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home; the pair being F.B.I. Special Agents WEINE and SCHRECK. H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IGEL and DON HAWKS are representatives of the National Transport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fety Board. EILEEN WHALE and JACK ARNOLD are members of the Euro-A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Trauma Team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fficials are sympathetic and calm, exuding the confidence and securi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uma victims look for at this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EIG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llo. I'm Howard Seigal, Nati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ransportation Safety Board v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hairmen. We've notified your famil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they are on their way. Does any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eel they need medical attention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piritual counseling at this t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though the words are comforting, being in the position of having to h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macabre. Ms. Lewton reacts, snapp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ave they found any survivo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'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igel is calm, yet honest... carefully hon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SEIG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cause of the explo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s undetermined. Nassau coun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uthorities are on the scene. Nav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arch and rescue are on ro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gestures... "and that's all we know." The group slips deeper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p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 understand how you mus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eeling at this hour... and alth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e know it may be difficult, we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sk you some questions... regar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day's events, while it's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resh in your mi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urvivors dread the thought of recounting the horrible experience, y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ectively are ready to co-oper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may be valuable to our resc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ttempts, or any potentia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riminal investig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gents, F.B.I. badges displayed in their pockets, turn their ey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spicioulsy, toward A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ts, puzzled, as he realizes the Agents are focused on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 ROOM - AIRPORT - NIGHT - CLOSE - SCHRECK &amp; 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direct and professional, with no hidden agenda in searching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th. Seigal and Hawks from the NTSB are behind them taking not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CHR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You sai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checks not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"Listen to me! This plane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xplode on take-off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to Ale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w did you know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PUSHES IN as he looks up, nervous... not about suspicion toward hi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rying to explain what even he doesn't 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got this... feeling... a wei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eeling... I can't explain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d you take any seditives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oarding, or on the plane. Slee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ill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 I saw it. I saw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ars well as he grows frustrated trying to convey the unique experien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ing trained, veteran officers, Schreck and Weine obsereve; allow him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t like a dream... more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. I experienced the p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xploding... it was so horrib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know what they all went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n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fficers remain quiet, gauging his expla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EX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'm not a pyschic... I've never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this happen befo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fficers study him, unsure yet, careful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CHR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d this "weird feeling"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ything to do with you sa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wished Carter Horton wa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ane... just before it explod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looks up, stunned. He didn't even recall this until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SCHR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y'd you say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onsiders, owing them an explanation. The he realiz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Because... I... never 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t would really 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ine leans fow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f that's the case, Alex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y did you really get of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la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INCHES IN as Alex considers, confused, emotiona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 ROOM - AIRPORT - NIGHT - 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CONTINUES THE MOVE on Tod... as if just realiz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My brother... told me to k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an eye on Alex. He stayed...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went to make sure Alex was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a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He told me to get off the p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 SECOND ROOM - AIRPORT - NIGHT - 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ing a similar sickened expression as T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arry Murnau told me to get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n... but I told him to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pause, guilti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sent him back on the p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 ROOM - AIRPORT - NIGHT - 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 one forced you to get of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lane. You told us you aren't fri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ith any that did... so, why di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eave the airpla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RI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INCHES IN as she looks up. With total resol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Because I saw and I heard A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And... I believ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JFK INTERNATIONAL BUILDING - PRESS ROOM #10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urviviors have all returned to the room. They may be a group, but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alone with their thoughts. The door is opened by Ms. Wh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's Mother and Father lead by a group of parents into the room. Ea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s with grief, yet relief, to their chi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rbara Browning grabs hold of Alex and holds him tight. The mother begi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cry. Ken Browning, eyes welling with tears, grabs his son's hand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queezes. Alex does not cry. While holding his mother, he watch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CARTER AND 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parents are concerned, but do not demonstratively show affecti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 appears as if he wants to hug his MOTHER, but he can't bring himsel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betray his self i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eyes moves tow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RI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one, hurt that no one has come to take her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eyes fi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 AND HIS 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ERRY WAGGNER holds his son, both of them releasing anguished tears. Thr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grief, however, Jerry stares at Alex with an expression of ang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us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PUSHES IN ON HIM as he holds his mother tightly. OVERLAPPING...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CK OF THUND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KEN BROWNING'S C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sits in the back against the door, looking out the window at the stor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 Rivers is pressed against the other door. Everyone is slient. Outsid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ORM angerily r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is unaware that Clear is watching him, searching for some answer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will not now find. She look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ere's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r pull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nk-you for the r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opens the door and flashes one more look at Alex, but he appe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aware. She exits the car and as the door SHU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LEX'S BED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oom is empty, but the CAMERA is SLOWLY MOVING, as if ITSELF a PRESEN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.S., FOOTSTEPS move up the stairs. Alex appears, his parents behind him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cks on the light, sending a soft, safe, orange glow acros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nds in the threshold of the doorway. His mother places a comforting h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hi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PENN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t. Abraham High School Fighting Coloni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now, the tears arrive. He begins crying, SOBBING, as his moth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 hold him. O.S., OUTSIDE... lighting FLASHES... THUNDER RUMBL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IVING ROOM - BROWNING HOUSE - NIGHT - T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NN broadcasts video footage of the disaster. Seat cushions and person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ongings float in the harsh floodl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V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is late and dark. Only the pale light of the Tv spills across the liv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. Ken and Barbara have fellen asleep, but their son remains aw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's red eyes are locked on the screen, mortified. O.S., a VICIOUS CR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LIGHTNING and immediate THUNDER... as if calling Alex to the window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ins fixed on the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T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 image of Hell as jet fuel burns on the ocean. O.S., as if furious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ight, THUNDER BANG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turns, stands... and moves to the picture window, pulling the curtai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ide as CAMERA PUSHES IN ON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THE ST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is as if Nature is angry. Lightning BOLTS spider web across the sk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NDER BOO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shard of lightning breaks across the front yard. Oddly, it does not m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act. In the split second strobe of lightning flash, the bolt abstrac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ars as if it were a hand pointing directly at A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rrified, lurches away from the window, considering what he has seen.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t on the ROAR OF THUND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Courier New" w:cs="Courier New" w:ascii="Courier New" w:hAnsi="Courier New"/>
        </w:rPr>
        <w:t>CUT TO BLAC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blac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INIST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rty nine days have passed si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've lost our thirty nine loved on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riends, and teac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T. ABRAHAM HIGH SCHOOL - DAY - CLOSE - 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aring a dark suit and tie, sits beside his parents on white folded chai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ead is bowed, guilty and s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INISTE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s each day passes withou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etermining cause for the accid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 ask ourselves, "Why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raises his eyes and looks across the ceremon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ts with his mother, LINDA WAGGNER and his father, Jerry. Destraught, Jer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es off blankly at the mini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INISTE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cclesiastes tell us, "Man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ore knows his time than f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aken in the fatel n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uiltily averts his eyes. Ken notes this and wraps a comforting arm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MINISTE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...or birds trapped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sna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checks over hi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OVER HIS SHOULDER - LAST ROW OF SEA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cial agents Schreck and Weine subtly survey the area, taking not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though their eyes are beyond sunglasses, the tilt of their head indicat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e watching A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INISTE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...like these the childre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m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away, tense. He looks at the mini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INISTE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caught when the Time fa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uddenly upon them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PUSHES INTO ALEX feeling eyes upon them. He looks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CLEAR RI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actually sxy and a bit scandalous in her black dress. Still, she is o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y herself, eyes burning at Alex as if challenging him to challeng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ds being spo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lf-consciously turns away, unable to face her, let alone the words be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INISTER (CONT'D 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so before we can heal,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 can escape the presence of D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ime, we must mourn and celebr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irs' with this memori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student with a guitar and harmonica stands at the microphone. With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roduction, he begins Neil Young's "Long May You Ru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wo other students remove a cloth, unvieling a memorial sculpture, etch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the names of the departed. The gathered stand and begin paying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ects to the memori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ORIAL 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 and Terry appear IN FRAME. Terry holds a rose. As they move slowly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ward the memorial, Alex gets in line behind them. Carter knows Alex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, but will not look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ope you don't think, Brown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 because my name ain'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s wall... that I ow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I d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re: victim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l I owe is these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turns to Ale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live my life to the full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winces from Carters brea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n, maybe you should lay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J.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 has an angry reflexve reaction, grabbing Alex threateningly by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earm. Terry immediately tries to get Carter to release his h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n't ever fucking again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e what to do. I control me.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 and Alex lock eyes, Alex refrainingfrom showing any pain caused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ter's grip. Terry fianlly gets him to re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 never gonna 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moves off. Terry, however, holds a beat, eyes Alex and gently rub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a of his arm, as if this is the only manner she can extend her gratitiu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Carter's presence. As Alex pats her arm, Terry quickly mov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ken, Alex considers whether to move foward to the memorial. He ste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ide to let the others go ahead as Billy Hitchcock, who as finished pa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respects, spots Alex and heads back up the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 took my driver's tes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ek at the DMV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turns to him, increudlously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t a 70. Lowest score, bu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assed. When I was done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est, the guy who drive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, during the test, he go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"Young man, you're going to d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at a very young ag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beat to Alex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 tru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t here, no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t EV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ly sighs, and moves OUT OF FRAME, only to quickly RE-EN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f I ask out Cynthia Pas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will she say "no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flashes Billy and angry glare. He gets the message and moves off,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. Alex returns in line, moving toward the memori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alerie Lewton places a rose at the base of the memorial then studi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graved names as the students move past behind her. Alex approach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tching her as she reaches out with a trembling finger, touching the etch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- MEMO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da Krauss... Thomas Lewis... John McConn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stands near her, sympathetically, understanding her pain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s. Lewt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eyes fill with tears and fear. Alex places a comforting hand on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ulder, but she reacts quickly, pulling it away from him, her ey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ercing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on't talk to me. You scare the h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ut of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is shattered as the teacher moves away. Tod ENTERS and fac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ori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(a gree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H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notices Tod is in line behind him. Alex looks around for Tod's fath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is not in li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want to sound gay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thin, but... I miss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 subtly nods, reaching out to the memori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- MEMO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's hand moves across his brother's name... GEORGE WAGG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od longs for his brother, then looks at his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e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But my dad doesn't 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When he's better; you and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road trip to the City. Catc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Y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at's a pl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d nods. The two friends stand uncomfortably foar a beat before T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stures to the podi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gotta go. This thing 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owed me in her class,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nna let me read it. It says what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ee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d holds his friend's arm for strength as he passes. Clear Rivers appe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line, holding a rose. She looks at the memorial, before her start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yes turn to Alex. Even away from these circumsatances, Alex would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ouble handling her intense maturity. As he begins to step away,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usts the rose to him. He looks up puzz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ecause of you... I'm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live. Thank-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takes the rose and she walks away. CAMERA PUSHES IN ON HIM as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... feels... the red fl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TOD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We say that in the hour of d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annot be foreca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TIME C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T ABRAHAM HIGH SCHOOL - DAY - THE PODI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d nervously stands before the assembly, reading aload with a sad, y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imistic resolve. CAMERA PUSHES IN, at an ominous ANGLE and rhythm,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di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TO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ut when we say this, we imag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 the hour is placed in an obsc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distant fu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speaks, the sunlight suddenly turns to sha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up at the sk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KY - ALEX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the deep blue, a single black cloud blocks the s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INCHES IN as, troubled, he looks back to T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continues to r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O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 never occurs to us tha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as any connection with the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ready begun or that death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rrive this same aftern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WAGGNER HOUSE - NIGHT - ESTABLI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orm clouds devour a waxing crescent moon above a modest home set among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dge of the wo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OD (V.O., 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is afternoon... which is so certa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nd which has every hour fill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dv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IVING ROOM - WAGGNER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lone light glows. Jerry Waggner has fallen asleep, perhaps passed ou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lined in "dad's chair." Tod's mother is asleep on the sofa, ball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ssue on the floor. Tod enters the room and stares sadly at his paren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d picks up a glass and swigs the remainder of his father's scotch bef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ing off and climbing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LEX'S BEDROOM - NIGHT - CLOSE - TABLE F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vels as it distributes it's bree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ts at his desk, dark circles beneath his eyes. Swamping the desk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intouts of Internet Web pages and newspaper articles concerning the cras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Flight 180, forensic engineering textbooks, NTSB reports on past airl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asters and... REALITY BEYOND MATTER: Vaishnava Philosop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studies his mountain of research, increasingly obse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 O.S. paper FLUTTER draws his attention to the newspaper being blown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an. He reaches out and grabs it. Headlines and photos report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orial serv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PUSHES IN as he sighs, troubl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NEWSPHO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 Rivers sits in her seat, legs crossed, alluring and sexy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ste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oses the paper, puzzeled by his reaction. He shakes it off and throw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per on the desk. Alex considers for a beat, then pulls open a low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awer. Digging through the mess inside, he finds his stash... the Apri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97 issue of Pent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ATHROOM - WAGGNER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ight CLICKS on REVEALING an old, '20's built bathroom. The toile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side the bathtub/shower, with just anough knee space to the coun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binets when one lifts the toi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d puts the lid down and UNSNAPS his jeans. As he turns, pulls his pan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wn and sits, CAMERA MOVES to the CURTAINS... still... until a cold sof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eeze causes them to billow. CAMERA FOLLOWS the windas it CONTINUES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om, rippling across shower curta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the breeze passes Tod, he pause... as if sensing, but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derstanding... this is more than a wayward autumn breeze. He move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ose the window, however, CAMERA CONTINUES as the air makes ITS way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is softly pushed closed by the bree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OF THE TOILET T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d sits, back to CAMERA, which CRANES DOWN the tank, STOPPING behi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king nut and water line pi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the toilet FLUSHES O.S., CAMERA NOW INTO the locking nut, which begin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ightly rattle. Drips of water stream from the tank on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LEX'S BED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flips the magizine open to a centerf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NTHOUSE PICTO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odel's pose and expression tempt Alex towards the momentary respi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m his troubles. The caption beneath the centerfold pictorial read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Tymme Has Come Today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siders the repsrts on the Flight 180 crash, then returns his attention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agizine. He unzips his pants, then pauses... his eyes retur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sitantly to the newspaper photo of Cle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ATHROOM - WAGGNER HOUSE - NIGHT- CLOSE- RAZOR BL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its on the counter. CAMERA PULLS AWAY as Tod picks it up. He looks at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ce in the mirror, as if behind him... a black indiscernible form, li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dow, however, actually a presence incapable of reflecting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 whips arou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uddle forms, creeping toward the heel of Tod's stocking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urns on the faucet and grabs this toothbrush, squeezing paste o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st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- FAUC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.g. running water is out of FOCUS. In the b.g.  sits an unplugg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d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s the radio. CAMERA FLLOWS HIS HAND as he grabs the pl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UDDLE ON THE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ws closer to his foo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CTRICAL SOCK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adio plug is inser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on the radi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OHN DENV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And they say that he got craz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once and he tried to touch the s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oked, quickly turns it off, unplugs it and pushes it a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UDDLE ON THE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ues to gr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LEX'S BEDROOM - NIGHT - NEWSPHOTO - CLEAR RI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dd, how one can appear so erotic at a funer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udies the photograph, then notices the rose she gave him. Succumb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uilt, feeling like the freak of all teenagers believe they are, Alex se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aper back on the desk. He grabs the Penthouse and turns, open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k drawer in order to return the magizine, howev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UD BANG turns Alex's head to the wind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WIN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 OWL has apparently smashed into the window, awkwardly flapping it's lar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ngs, then turns it's head toward Alex, large yellow eyes shining like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en crea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rtled, Alex reflexively throws the Penthouse across the room, pag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aring as it hits the sill. The giant bird fli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BLE F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vels, a page catching in the whirling bla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IECE OF PA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rn form the magizine flits acros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INCHES IN ON HIM as the piece of paper ENTERS FRAME, floating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tting until landing on his knee. He picks it up and turns it ov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PIECE OF PA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torn in such a manner that the only lettlers remaining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erfold's caption are "...Tod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ATHROOM - WAGGNER HOUSE - NIGHT - SHOWER CURT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pulled aside REVEALING two pairs of Linda Waggner's nylons drying o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ractable clothes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UDDLE ON THE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foot slip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ls fo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TRACTABLE CLOTHES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racts! WHIPPING wildl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OAP D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d's hand tries to grab anything to hold him. His hand slips, knocking 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ottle of shamp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'S N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hin clothesline coils around his neck. The plastic anchor wraps benea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rd, essentially creating a no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DDLE ON THE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lip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lls against the back wall of the shower stall, pulled by the restrac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re. He kicks with his feet, desperately trying to gain a foo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WER HEAD - TOD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ly, reflected in the chrome... the dark shadow approach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HTU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's feet slip in the slick shampoo and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- TOD'S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re. Blood vessels burst. He GROANS, attempting to call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THROOM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clo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IVING ROOM - WAGGNER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's parents remain asleep. O.S., a FAINT MUFFLE can be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ATHROOM - WAGGNER HOUSE - NIGHT - CLOSE - TOD'S N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hands tear at his flesh, desperately trying to pull the cord from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'S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t desperatlely toward the co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O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air of nose hair sciss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CKING, GASPING, face turning purple, reaches for the co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CO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's hand ENTER FRAME. The scissors, sadistically just out of re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'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LL INTO FRAME, suspended by the cord, propped against the back wall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wer stall, his bluish purple tongue grotesquely justs from his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'S POV - D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four edges of FRAME appear to collapse as if by weight of the darkn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til forming a myopic center. Then, from within the center... appears Tod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ce. Although the expression is serene the pallor is grayish, until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ddnely, shockingly... Tod's face decays, as if ten years of rot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ve is compressed into 72 FR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ment of realiza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ck upon the slippery basin. After a  beat... they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his body settles... dies... CAMERA PULLS AWAY fully revealing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feless form. Once behind the toilet tank, CAMERA CRANES DOWN to the floo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ater eerily retreats from the floor, slipping back toward the bas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oilet and like a murderer, slips out of the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WAGGNER HOUSE - LATER - CLOSE - SIREN L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rls and flash INTO CAMERA. CAMERA CRANES DOWN, ADJUSTING to REVEAL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ramedics vehicle, a Sullivan County, N.Y. Sheriff's patrol ca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marked sed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CONTINUES MOVING UNTIL REVEALING Alex Browning racing dow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dewalk. He runs into a CLOSE-UP, sweating, out of breath, express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rrified as he takes in the scene befor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 AGENTS SCHRECK 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nd in the front yard. Scgreck subtly redirects Weine's atten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- SPECIAL AGENT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y franically moves to a paramed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What happened? Is Tod 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RECK AND 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aring this, they turn to one another, with an expression suggest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epening suspic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s the officers. Assuming they are sympathetic to his concern, he star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 them, unti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LEA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ex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stops, looks around. Behind the tree and in the shadows of the adjus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e, stands Clear Riv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LEA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(a war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Get outta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PUSHES INTO ALEX, stunned, but before he can ask any fur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estions, a METALLIC CLACKING draws his attention back toward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A COVERED GUR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rolled out of the front door by paramedics and an official with a jack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ked "CORONER," Behind the body follows Tod's father. He pauses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way as he spots Alex in the front y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pale, nauseous. His eyes follow his friends dead body as it is roll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ward the paramedics vehicle. Tod's father approaches Alex, the agen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 near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... 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Waggner glares at Alex, accusing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MR. WAGG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idn't you... "see"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is stung, guilty. He averts his eyes. Schreck and Weine note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MR. WAGGNE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uldn't you "predict"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uldn't you read his mi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remains silent, hu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Mr. Waggn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R. WAGG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You caused Tod so much gui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over George staying on the p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reaking dow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He tooks is own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is stunned, defens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wouldn't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Waggner turns toward the paramedics van, as if "there's the proof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... he told me we would be fri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gian after you got better. After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t over George. Why would he make pl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the future if he were plannin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illing himsel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R. WAGG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my wife and I will ever know is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n't have lost our youngest son...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old our oldest to get off the p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is rocked as if having taken a punch to the face. Mr. Waggner begin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lk toward the peramedics vehicle. Alex eyes the F.B.I. agents, who, af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dying beat, turn and move toward their vehi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athered spectators begin whispering to one another, clearly about Alex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ing him to search for, what appears to be, his only ally, Clear Riv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ADJACENT Y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i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NT Y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ryone has moved away from Alex, leaving him very alone. Alex's ey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mained locked on the peramedics' vehicle. As the ambulance doors CLOSE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dy of his best frie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NEIGHBORHOOD - DAY - CLOSE - LEAVES ON TR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soft summer breeze passes through the leaves on a tree. A yellow lea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ops from the branch and flutters to the ground. CAMERA FOLLOWS until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lls upon an old cracked side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pair of worn Nikes ENTER FRAME just as the leaf drops before them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et and CAMERA HOLD until CRANING UP to REVEAL Alex, staring at the lea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n expression reminiscent of the torn paper's message about  "...To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CLEAR 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lmost Autum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looks off toward a small unkept house, nestled at the edg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ods. In the open garage stands Clear Rivers amonst cluttered artwor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pplies and tools. Her t-shirt's sleeves have been cut off and neck-l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ut low. Her jeans have a revealing hole at the spot which once was a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cket. She wears heav black work shoes. A dog rests nearby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It's only the end of Ju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Yeah, but everthing's alway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ransition. If you focus,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w, one week into summer..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an feel Autumn c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Almost like bein' able... to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he fu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reads her intention loud and clear. She returns to her artwork. The do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WLS softly as Alex appraches the gar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/EXT. GARAGE - CLEAR RIVERS'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tering the garage, Alex gets a closer look at her artwork. It's abstrac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ulpture and canvas work and pretty bad, at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now what this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gestures to him to approach her. He tenses awkward, but moves clos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 lifts a plastic cover off a canvas. Beneath is a mess of gree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own and orange; teen angst poorly communicated. Glued to the center i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isted piece of me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ike, um... you're mad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sighs, "thanks a lot," then proud, but not enough to make her app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lish over her bad artwork, indicates the me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 piece of debris...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lane. I went to the shore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crash site and it washed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be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went there? I've want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 there, but I thought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ff lim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is. But that didn't stop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ouldn't stop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gently touches the piece of the plane, almost expecting to fe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 more than cold metal. He looks to Cle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y were you there last 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she cleans brushes with a can of turpenti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I've seen enough T.V. to k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F.B.I. doesn't investigate t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icides. But they were there last n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means; one, they still don't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lue what caused the crash. Two, they hav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uled out anything. And the fact that s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ople got off the plane is probably wei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ough, not to mention, that one of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ople had a vision, or whatever, of it explo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nutes before it did explode, is high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spicious. And it doesn't help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isionaries' friend just committed suic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eyes her for a long beat. She turns away from him, returning the can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pentine to a sh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y were you there last 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 turns to Alex. The two couldn't appear more different. She moves 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ulpture, an ugly black and green globular sculpture with a white dot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e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Know what this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, cocks his eyebrow probably thinking, "a mess?" but tactfully shak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ead "no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It's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ining dry and stoned faced, Alex tenses, uncomfor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t a likeness. It's how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ke me feel, A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'm... really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ike you, the sculpture doesn't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know what, or why, it is. Reluc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take form. And, yet, creating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bsolute but incomprehansible attra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certain, and yet moved, Alex list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LEA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fore that day, you were just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uburban nothing that would never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ything to do with my life. And I'm 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thought I was some Marilyn Manson 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ierced freak, or what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t at that moment... on the plane..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elt what you felt. I didn't know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ll those emotions were coming from un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started freak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sighs, embarra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LEA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see what you saw, but I fel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I'm not into all that X-Files bullsh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t was a psychic connection. Why to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t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rred, he eyes her, fright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you can still feel it, ca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, from that day is still 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, because I can still fee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is increasingly uncomfortable by the subject, but eased by Clea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arent, somewhat, understanding. Lowering his t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That's why I was there last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ve never dealt with death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sn't alive when my grandpar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ed. I wish I could know. I mean,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... could just be in our heads. Now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eels like I'ts every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"It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 if Tod... is just the fir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f 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dea sends a shot of apprehension through Cl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s that something you're "feeling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don't know. I wish I could just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im... one more time, then, maybe..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ould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n, let's go see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reacts, shocked and yet her impulsiveness is exci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FUNERAL HOME - FOYE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is LOW, moving across the paisley carpet. Dim light, spilling thr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tained glass windows, falls upon the creepy decor, appearing as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igned by a morose Laura Ashley, floor model coffins and urns. CAME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INUES, TILTING UP to the CEILING, REVEALING a stained glass skyligh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, on the roof, two silhouettes appe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kylight hinges CRACK open. Clear leads the way. lifting the frame,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pping it throught the skylight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is not as smooth as his socius criminus. Using his knee to slow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ent, he hangs from the sill for a moment before dropping to the carp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MOVES WITH Alex and Clear through the unsettling reception area;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stic flowers, gold candelabra, plaster cherubs and angels. A bronz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que identifies: "MT. ABRAHAM FUNERAL HOME. THE JOURNEY'S END. WILLI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UDWORTH - INTERMEDIAR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whisp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ives me a rus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his plac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oin' somethin' I'm not supposed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a hot, mischievous smile, Clear proceeds toward the hallway. Al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xiously sighs... then 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DOWNSTAIRS HALLWAY - FUNERAL HOM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 elevator with collapsible metal door, lowers INTO FRAME. Pushing the do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ide, Alex and Clear proceed into the hallway, lined with morgue gr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le. Stainless steel gurneys and porcelain equipment holding yell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gical tubing and thick foot long needles sit in the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faint light spills from beneath a doorway. Clear reaches out to the kno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Alex quickly grabs her hand. From a cart behind them, he pulls a la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ove out of a box and snaps it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od call. Very "Quincy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tries the doorknob. Locked. He looks at her, defeated. Clear quick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s to some mortician's tools on the c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it, Alex produces a thin six inch needle. He inserted the tool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k and jimmies the doorknob. CL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ORGUE - FUNERAL HOM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lone desk lamp shines. Across the room, laying on a porcelain table, flu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aining tubes attached, lies Tod. A sheet is pulled up to his shoulders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ries the macabre appearence of corspe having been made up by a morticia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ir combed and sprayed, skin tone too orange, blush too rouge and lips to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lex and Clear approa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at...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think. But why'd they make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up like... Michael Jacks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's him, but... he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re. That... whatever...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ever made him Tod i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, Tod jerks; his hand lifting four inch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EX                         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Ahhh! fuck! You fucking       Ohmygod! OHMYGOD! OHMY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asshole. You think this       He's not dead? Tod,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is funny, you fucking dick!   you're not dead I'm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eastAsia="Courier New" w:cs="Courier New" w:ascii="Courier New" w:hAnsi="Courier New"/>
        </w:rPr>
        <w:t>fucking kill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R. BLUDWOR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lease don't ye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 are joled again with shock, turning toward the voi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LUD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PUSHES, LOW ANGLE, INTO WILLAIM BLUDWORTH, an African-American ma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rly 50's, dressed in dark suit and t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MR. BLUD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'll wake the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flashes a dry morticians smile, pleased by his won pun. Alex and Cl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n't recovered from the corspe's actions to calmly address Bludworth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y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comletes his question by raising his hand, ala Tod's dead bod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udworth nods, understand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R. BLUD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hemicals in the vascular fl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reate cadaveric spas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the startle of the situation settles, it dawns on Alex that they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busted. He nervously offers an expla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'm... a friend of his. His b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riend. See, his fa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MR. BLUD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(omin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know who you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ortician eyes Alex, understanding. Alex senses this and eases. Cl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s toward Tod's body, examining the neck 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said he hung himsel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ut there's no mar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R. BLUD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 crafted a reconstruc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the Laryngeal prominence reg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with Velvetone Surgical Wax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Permas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 moves in for a closer look, then calls Alex over to the body. Afte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 of reluctance, Alex looks at Tod's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are all those tiny mark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CLOSE - TOD'S N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ounds have been filled with wax and covered by greasepaint. At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ximity, however, it is apparent tiny cuts line the area above and bel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rge cut made by the w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MR. BLUDWOR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uticle lacer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Why would he pull at the wi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f he weren't committing suic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Why would they say it w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uicide... if it weren'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of the supernatural "message" he recieved, Alex is reluctan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swer. He eyes Mr. Bludworth, who, with a wry half smile, eyes Alex as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e of the reason behind his hesi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is father's pretty fucked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ith denial. Maybe he c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eal with the thought of an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ccident... taking another 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R. BLUD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In Dea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INCHES TOWARD the mortician. In this environment, lit with Fritz La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dows, Bludworth's tone, appearance... he could easily be mistaken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ificationof the subj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BLUD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... there are no accidents.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incidents. No misha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no... escap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aying Tod did kill himsel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udworth moves to Tod on the draining table, disconnecting the tub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necting the body to hte embalming chemic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R. BLUD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uicide. Murder. Plane cr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hat does it matter?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ing to end someday.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inute you're cut loose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omb... it's a one way ticket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rip to the to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le liquid oozes out of the body onto the porcelain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R. BLUD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may not realize it, but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l just a mouse that a cat has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tail. Every single move we mak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orm the mundane to the monumenta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red light we stop at, or run;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eople we have sex with, or won'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us; the airplane we ride, or walk out o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s all a part of Death's sadistic des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eading to the gr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esig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ortician considers as he drains some yellowish green fluid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ble. He shrugs then continues his wor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MR. BLUD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f Life is like a box of chocolat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eath... Death is like a big Milton Brad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game of "Mouse Trap." The day you're bor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just the boot, hanging from the streetlam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kicking the marble to get hings rolling. Gr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up is only the marble rolling down the cur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hute. You feel immortal having survived schoo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ex, drugs 'n' rock 'n' roll, but you've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nly upset the big hand holding the steel b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at falls into the bathtub. Marriage and ki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nd career seem to make it all worthwhile unti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all hits the see-saw and flips the diving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nto the big barrel. In the old folks home 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ospital you just see the big cage rattling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until it captures... the m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Game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considers as Clear eyes him, conveying "this guys's whacked!" Al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s toward Bludwor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ybe there's no way to win... b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f you figured out the game... you k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re the "steel ball was rolling" c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avoid the trap and extend the playing t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uldn't you... cheat Death at It's own g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r. Bludworth looks directly at Alex. CAMERA MOVES IN ON EAC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VIDUALLY... this between the two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R. BLUD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 already did that by walking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plane. Now you gotta out whe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ow it'll come back a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lay your hunch, Alex. If you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 can get away from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ut beware the risk of cheating the pl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isrespecting the design... could inic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 horrifying fury that would terrorize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Grim Re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nd you don't even want to fuck with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ack Dad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's eyes are locked on Bludworth's chilling, pleasant smile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tician yanks on a tube, REVEALING a foot long needle removed from Tod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nal column. The horrific nature of death is vividly demonsrated to A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sorry we broke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BLUD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No harm. No fo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grabs her arm, starting toward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 didn't find what we were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looks at Bludwor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ah, we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. BLUD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PUSHES INTO the mortician, pleased the message has been recie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MR. BLUD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'll see you s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AIN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EAKING LOUDLY, startling, a public bus PULLS INTO CAMERA and stops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s HISS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LEA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he mortician was wha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ADJUSTS as Alex and Clear step off the bus and onto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LEA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He was trippin' on formaldehy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 starts up the street, but Alex grabs her arm and steps back, assu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us moves off... saftly. He nods, "it's safe to go." Througho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lowing, his eyes are searching for anything potentially dea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 said Death has a design.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efore he said that I had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eeing patte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sarcas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As in flannels and plai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p ahead, scaffolds rise before a building being restored. O.S., HAMME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CONSTRUCTION WORK POUND from above. In the f.g., tools and metal spik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a "thumbs up" gesture, the rope is pulled UP AND OUT OF 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w many dies on Flight 180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rom our gro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rty-n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Remember the gate nu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Clear takes a moment to consider, Alex steers them well arou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ffolds, etes skyward during the mo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rty-n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is a creepy fact. Even though past the construction, Alex checks 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shoulder to assure they are out of harms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Remember the departure t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Like... 4:2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ching an intersection, Alex pushes the pedestrian traffic light butt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steps well away from the cur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DESTRIAN TRAFFIC SIG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lting red had is l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ALEX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o you know when I was bor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S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sighs, growing impatient with A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4: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Right. April 25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ait. I thought you meant th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f your birth. Four/Twenty-five,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, month and day... that's a re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DESTRIAN TRAFFIC SIG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lting red hand turns to the little white walking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S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 takes a step off the sidewalk and onto the street. Alex tugs her bac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 both ways while outraged by her challe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y birthday is the same a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time I was meant to die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a reach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ROOM! A car indeed makes a right, TEARING through the intersection. O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t, Alex takes Clear by the arm and hustles them across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're sounding like those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o, you know... "Oswald shot Kenne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rom a warehouse and hid in a theat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nd Booth shot Lincoln in a theat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id in a warehous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HOLDS REVEALING an unmarked sedan parked across and down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rbucks with outdoor seating. Schreck and Weine sit in the car, ey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lly locked on Alex and Cl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THE STREET - HEADING W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ly Hitchcock rides toward the Starbucks on his bicy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TARBUCK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tting outside, Alex hunches over the table, increasingly anxious. Cl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stens; expressions skeptic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'm not just layin' down a bu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f math here, with this. I'm tal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bout indications... omens...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ay, that we were meant to die. Th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f, we have been aware of... would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aved everyone on the p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at's total bullshit. You can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eath omens anywhere you want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icks up her paper coffee c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LEA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y, look! "Coffee" starts with a "C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nd ends with an "E." So does the w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"choke!" We're going to choke to dea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h no! Starbuck was a whaler. We're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o be harpoon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angerily glares at Clear. Clear drops her t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LEA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'll go nuts if you star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at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s. Lewton appears from around the corner. She starts toward the entranc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pauses, tensing when she sees A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cautiously flashes a greeting smile. The teacher, however, averts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yes and continues into the coffee shop. Alex sighs, guiltily. Cl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mpathizes with both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She's leaving the school.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studies, appealing to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lear, how do we know that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sitting here, breathing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ir or sipping the coffee, h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rossed the street... we havn't star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motion the events that will lead to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ath? Fifty years from now. Ten years. Tomor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on't unless... you're able to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self to the signs I's willing to show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eans foward, removing a peice of paper from his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- ALEX'S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lides across the table. Opening his hand REVEALS the piece of pap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ding, "... Tod..." Clear's hand ENTER'S FRAME to take the paper. CAME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LLOWS AS SHE raises it, he expression obviously puzzeled. As she eyes Al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an explanation, CAMERA CRANES DOWN QUICKLY to the empty paper cups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b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a slight approaching BREEZE knocks them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THE STREET - HEADING W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somewhat cherry 70's muscle car speeds in the direction of the Starbuck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 Horton is driving. Terry Chaney rides shotgun. Carter looks o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TER'S POV - MOVING ALEX AND 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olds the paper as Alex, apparently, explains the s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TER'S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 scowls, his anger rising as he slows, starting at the perceiv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sons for his proble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AND 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eyes turned for the paper to Alex, concerned about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don't understand... di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e Tod die? Did it happen agi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ke on the pla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, but it might as well b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ame thing. This was a messa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rom someone, or some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inting... at the de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Alex, on the plane... you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have experienced... some ki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hyper awareness. But here...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suggesting Tod's death... and may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our own... will happen because o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an active Pres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nods, feeling she's understa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mortician said Death has a de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w... if you, me, Tod, Carter, Ter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illy, Ms. Lewton messed up that desig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cause, for whatever reason, I was 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 see Death's plan... then we cheat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t what if it was our time, what if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ere not meant to get off that plane?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f it is still is our time? If... It...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till not finished with us? We will all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e; now, not 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oubled and deeply concerned, Clear studies A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EX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Unless... we find the patt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And cheat it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sets the paper down, looking sadly at A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fter hearing you, just 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 belie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leans back and sighs, reliev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LEA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... that Tod killed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is taken aback, hurt and ang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n there's no one left who can help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TER'S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eyes having never left Alex, Carter suddenly cranks the wheel har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eft to make a tight U-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LY HITCHC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des his bike. He reacts, startled b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LY HITCHCOCK'S POV - CARTER'S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rreling down towards him. The car cuts in front of the bicycle to comple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U-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lly SWERVES to the left, directly in front of an oncoming car. The c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WERVES right, as does Billy, avoiding a certain fatal collision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clist. The oncoming car HONK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's car pulls up to the curb. Oblivious to the accident he almo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used, Carter get's out strutting toward the tables outside the coff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p. Inside the car, Terry sigh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aby, come on... no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er boyfriend continues. She gets out and hustles aft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AND 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attention drawn by the commotion, Clear and Alex watch Carter Hort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roach them, followed by Terry, who stops, irked, near the curb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ss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ar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that moment, Ms. Lewton exits with an ezpresso drink. Sensing troubl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as no energy or desire to involve he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Kind of have a reunion,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Let it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ter steps before Ms. Lewton, blocking her ex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hen are you mov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 couple of wee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can't wait to leave. While trying to walk around Car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're losing our favorite teac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Look, there's something you sh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ll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lex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 eyes Alex, continuing the taunt. He raises the volume of his word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wn out Alex's words and incite confli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ARTER (CONT'D)              ALEX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Lived here her whole life.    This'll be hard to belie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s. Lewton's eyes flash to Alex, afraid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ARTER (CONT'D)               ALEX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now she has to move.      Listen to me, we may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because of Browning.      be in dang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T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ut up! The both of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boys stop their heated exch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RR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 died! We liv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et over it! I won't let that p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rash be the most important thing i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fe. I'm moving on, Carter, and if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nna waste your life beating the shit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lex everytime you see him, then you can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rop fucking d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ad and shoulders remaining angrily in Carter's direction Terry take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ind step off the curb and into the crosswalk, WITHOUT A CUT... a b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speeds INTO FRAME and, THUD! plows directly right into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, CLEAR, CARTER and 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SPLATTERED with BLOOD before they can even reco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ROWNING LIVING ROOM - NIGHT - CLOSE - ALKA SELTZ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ZZLES in the glass, while O.S., a PHONE RING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s crashed, watching CNN. It's a tense recline. Red circles rim the lid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eyes. He sips from the glass to settle his stomach. Ken appears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tchen, hand over the reci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t's that girl... Cl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response from Alex. Ken sighs, then into the ph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He's in the shower, Clear.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 have him get back at y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Sure... 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n returns to the living room, concerned about his son. Alex averts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, stressed and ashamed. Ken sits near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E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She's concerned abou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'm concerned abou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turns his eyes to the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KE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y don't you want to talk to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ad... you and mom have helped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ut, so much. But there's...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ngs I need to understand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can talk... to anyone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ather respects this young man's wishes. Ken nods "fair enough."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ent moment, O.S., from the televis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NN ANCHO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National Transportation Safe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oard has a new theory tonight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ossible cause of Euro-Air Flight 180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quickly grabs the remote and turns up the VOLU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IVI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mputer graphic illustrations the area of the lower fusel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NN ANCHOR (CONT'D, 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eterioration of silicon insul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n an electrical connector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cavenger pump, may have lea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mbustible flui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AND 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remains riveted to the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NN ANCHOR (CONT'D, 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spark in the fuel swit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VI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raphic ZOOMS into the area in the rear right side, nearly above Tod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EX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's Tod's se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PUSHES IN as he liste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NN ANCHOR (CONT'D, 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... may have ignited the fuel line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oceeded to the fuel pu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VI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high teach computer image traces the path of the explosion throug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ne. A red line representing the fuel line zigs through the body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ne, making a sharp turn forward to the fuel pump, which explodes. Jagg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es show the direction of the explosion moving backwards toward the r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p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MATCH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LEX'S BEDROOM - DAY - 747 SCHEMA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awn in Alex's hand, and hundreds of steps down from CNN computer imag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et accurate as Alex's finger traces the path, away from the seats mark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ME" and "CLEAR." The path starts over "TOD," then moves to "TERRY."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moves forward away from "CARTER" toward the fuel pu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orresponding jagged picture of the explosion back is reminiscen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hand of Death," seen earlier in the lightning. It is a graphic demonsr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arbitrary nature of 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mped, intensely more frightened as he believ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path of the explos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a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's Death's de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nstantly frightfully, occurs to him, he now knows who will be nex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- SCHEMA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's finger quickly moves along the fuel line. After "TERRY," the se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secting the path of the fule line, over the fuel pump, is marked "M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WTO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VALERIE LEWTON'S HOUSE - NIGHT - VALERIE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'S FRAME, on the phone, wearing a t-shirt and swe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MS. LEWTO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me nights I'm woken up by the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f my own voice, you know, inside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ad, goin, "No, you know the w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rench thing. Get on the plan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ving boxes are stacked in the living room; organized disarray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ocating. The house is old, been in the family forever. Dust mark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ls where the framed photos and artwork were once display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MS. LEWTO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verything here reminds me... of se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r. Murnau back on the plane... Right,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oping a change will help... I lived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y whole life and wherever I looked were gr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emories, you know... but now all I can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r. Murnau... those kids. Just looking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y own front yard... makes me feel mothing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peeks out of the front curtains and looks sadly upon her front yard.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ression alters... alarm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LEWTON"S HOUSE - NIGHT - MS. LEWTON'S POV - FRONT Y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igure is Alex Brow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S. LEWTON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s. Lewton steps away from the curta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quic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aura, I gotta call you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immediately hangs up and speed di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S. LEWTO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his is Valerie Lewton. I need A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chre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eastAsia="Courier New" w:cs="Courier New" w:ascii="Courier New" w:hAnsi="Courier New"/>
        </w:rPr>
        <w:t>TIME C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LEWTON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has moved closer to her house, remaining in the shadows. He checks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 passers-by. Being there are none, he creeps toward Ms. Lewton's car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sually inspects the exterior. As he kicks the tires... an unmarked sed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CHES up. Doors op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led, Alex turns to fi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cial agents Schreck and Weine standing in the street, backlit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ong headlights of their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CHR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nervous but determined. He tells the tru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hecking the air in her tir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ke sure their sa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 AGENTS SCHRECK AND 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a beat of incredulit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SCHR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Get in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S. LEWTON'S HOUSE - NIGHT - VALERIE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watching, peeking out her front curtains. O.S., CAR DOORS CLOSE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hicle ROARS OFF. She releases the curtains and moves back, fee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what better, but still ratt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urtains billow as if blown by a breeze. Ms. Lewton appears puzzled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moves the curtains aside to find the windows closed. As CAMERA PUSHE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HER, tensing and uneas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INTERROGATION ROOM - POLICE STATIO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sits behind a tabel in the cinder block room painted police st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een. Sitting across form him, with a good cop tone, is Agent Weine, whi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reck stands with a hard-ass pos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 believe that... Ms. Lewton's nex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"Next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s... see, there's this... patter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occu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arcas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h, you've noticed it, to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S. LEWTON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s. Lewton moves to a closet door, opens it and CLICKS on an overhead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eeling down, she tugs on a heavy box and opens it to check the content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expression warms, as if recalling a far off mem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h... mom's favor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slides a vinyl record album out of the sleeve and moves to the turnta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shelf, thick with d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alerie places the record on the stereo and sets the needle on the albu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SWEEPS IN CLOSE TO THE TURNTABLE, although spinning around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ound... the bold letters of the center label can be read... JOHN DENVER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pening acoustic guitar of "Rocky Mountain High" has never sounded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eri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 DENV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was born in the summer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wenty seventh ye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with the feeling of a pleasant memory, Lewton mov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INTERROGATION ROOM - POLICE STATIO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reck moves closer to A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SCHR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Where'd you get this "patter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from? You have another "vision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Maybe saw it in some T.V. static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is insulted by the condescending t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 didn't ask for what happened to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on the plane. You can make fun of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You can think I'm a nut. I'm used t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 saved six lives but the entire sch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acts like I'm a freak.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takes a nervous brea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'm not suffering from Post Trauma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tress. I haven't develope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arcissistic deity complex. I'm not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ah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is just is. There's a pattern in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or you. And you. There's a design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ever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gents study Alex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i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I'm not sure yet how... bu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end to break this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S. LEWTON'S KITCHEN - NIGHT - SET OF CUTLERY KN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d in a wooden block, sits atop the kitchen co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b.g., Valerie removes the chrome teapot from the stove and move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the sink. JOHN DENVER CONTINUES in the next room. Ms. Lewton turns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ucet, pours water into the kettle. Some water spills on the sid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ttle. As she wipes the pot with a blue checked hand towel, a dark shad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ars to cross behi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wton turns. CAMERA FOLLOWS, CIRCLING as she looks about the room only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nd she is alone. Unsetteled, she absently tosses the towel on the coun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dge which, catches a knife blade held in the cutery b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s. Lewton turns on the gas, adjusts it, however... the flames blow out.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uses, nerves on edge. Her eyes cautiously move about the room and fi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. She grabs a pack of nearby matches and strikes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OHN DENV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left yesterday behind him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ight say it's born aga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PUSHES INTO the burner as the flames re-ignite and FILL THE FRA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INTERROGATION ROOM - POLICE STATIO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ine sits across from Alex, symapthetic, but professiona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lex, you got our attention,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irst, because you were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spicion in the plane explo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tenses, but Weine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EINE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know you didn't blow up that p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sighs, ea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WEINE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believe you have magical po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one has any... control over lif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ath... unless... that person is t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ves and causing 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ine leans forward toward Alex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EINE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ex... can you promise me that no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lse will d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.. I can't. As long as I'm in 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outta my contr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gents are taken aback by his answer; unnerved by his sincerity. We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hs and looks to his partner, who sighs, frusterated and turn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, go on. Get outta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stands and, with no urgency, moves off. He exit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Kid gives me the cree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e got nothing to hol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HR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I don't mean 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re's a couple of times, t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 almost believ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ine considers, yet remains skeptic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imes, you give me the cree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S. LEWTON'S HOUSE - NIGHT - CLOSE - TEAP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st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 DENV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n he first cam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ountains, his life was far a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FFEE MUG - OVER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tea bags are dropped inside, then the steaming hot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icks up the cup, raising it toward her lips, She pauses her express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ing trag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a reflex, she spins toward the sink and throws the hot contents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in. She sats the mug do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FFEE M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S FRAME... displaying the logo of the Mt. Abraham Fighting Coloni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embling. She takes a deep breath, getting a hold of he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gotta stop this! Stop th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's just a stupid m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compos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re outta here. Pretty so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'll be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ening the refrigerator frezzer, she grabs some ice and bottle of pu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lish Vodka then deliberately turns back toward the same mu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FFEE M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ice cubes PLUNK. The cold alchohol pours into the hot mug. CAMERA PUS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MUG as... it slightly CRACKS, Vodka dripping out of the b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wton's hand picks up the mug, oblivious to the crack. She moves off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ving room, leaving a trail of alcoh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OLICE STATIO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exits the police station, walking. He checks over his shoulder to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he is being watched and increases his pace, legs whipping across FRA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S. LEWTON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alerie Lewton tears off a piece of plastic bubble wrap. She stands over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k, placed against the wall. On the desk is her desktop computer moni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OHN DENV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's the Colorado Rocky Mount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ig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auses to swig from her cup of vodk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REMELY CLOSE - COFFEE M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cohol drips from her mu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REMELY CLOSE - COMPUTER MONITER V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fluid drips inside the circui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s the mug out of the way on the back edge of her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- COFFE M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emaining vodka oozes from the crack, pools, then drips off the edg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s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JOHN DEN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've seen it rainin' fire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k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CRANES DOWN to REVEAL the moniter cabel inserted into an electric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ll socket. The vodka drip... drip... drips PAST FRAME. Then, Lewton's h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S and pulls the monitor plug, creating tiny SPARKS at the connec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lcohol ignit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back is to the desk, while pouring styrofoam peanuts into the box.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.g., FLAMES, nearly supernaturally, leap up the walland towar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uter moni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- COMPUTER MONITOR - THROUGH THE V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nterior catches fire causing an electrical PO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, holding her sheet of bubble wrap, shocked by the fl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MPUTER MON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the screen, the reflection of the approaching shadow passes befor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itor... EXPLOD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large jagged shard from the monitor flies into her throat. Blood squir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her neck onto the bubble wrap. Her stunned expression is sickening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 from sh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JOHN DENV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ocky Mountain High/ Colorad-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reaches up to reflexively pull the glass from her throat, creat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d of spurting bl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drops the glass and quickly stumbles toward the kitchen, blindly bang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urntabel as she passes. The needle skips, BUMPS... and settles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mercifully at the start of "Rocky Mountain High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NEIGHBORHOOD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walks quickly up the street. Smoke wafts before him. He turns to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 burning leaves in the backy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reeze intensifies, lifting the burning debris. The smoke swirls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 CAMERA PUSHES INTO ALEX as he senses the Presense. He looks a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TWO DOZEN LEA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stically float past him, each on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nses the taunting message and breaks into a full sprint, passing thr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y of the burning leaves that break up into the bright orange cind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the black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IVING ROOM - LEWTON'S HOUSE - NIGHT - THE FL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ch the coffee mug, igniting the trickling stream leading to, and a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, the crack in the c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mes ride the small trickle of vodka back toward the kitchen...\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KITCHEN - LEWTON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alerie Lewton, races in desperately pressing her hand to her throat as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URGLES and CHOKES an the blood from the wound. She leans over the now 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k. She turns pale from the blood lo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laming stream shoots up the stove, lighting the burn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hind her, the stove ERUPTS in FLAMES. They jump, leap like a tig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ding on her shoulders and hair, which catch on fi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LEWTON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approaches the front of the house. From here, nothing appears t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ong. As he catches his breath, sweating, visually examining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INSIDE, a hoarse, macabre SCREAM! CAMERA PUSHES IN ON ALEX, stunne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he races off toward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EWTON'S HOUSE - NIGHT - 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OPS INTO FRAME ON HER KITCHEN FLOOR, hair and sweatshirt aflame.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perately rolls on the floor and manages to extinguish the fl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her back, on the floor, she is badly burned. Her open neck w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inues to bleed. Blood pools on the floor. In shock and moving on pu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vial instincts, she reaches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WTON'S POV - (LOOKING UP) - THE HAND TOW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lower third of the towel dangles over the edge of the counter top.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 grabs it, and pu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ER 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raped edge of the towel pulls over the ctlery block. The knives sp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, entangled with the hand tow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LEX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s. Lewt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TCHEN DOOR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rushes across the threshold as Ms. Lewton pulls the knives ove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half dozen knives, from small, but sharp, cutting blades to large butc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ives, cascade into her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JOHN DENV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They say that he got crazy o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and he tried to touch the su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hand trembling, her expression horrified, Lewton grabs the handl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rgest blade, trying to pull it out. Alex quickly kneels next to her.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oks at him, in shock, her eyes pleading. Alex gathers his courage, plac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and on the handle of the largest blade. As he's about to remove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as line ERUPTS, creating a small EXPLO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UNTER 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utlery block is knocked off of the coun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lock lands directly on the butcher handle, driving the blade fur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Ms. Lewton's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WTON'S POV - THE SHA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cends, the FRAME COLLAPSING until her face, eerily peaceful, but lifel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ay, horriflically decays... flesh rotting, worms feeding on muscle unti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a skull rema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S. L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Death arrives, her eyes are macabrely focused abov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 as blood squirts on him from her open wound, he  appears to realize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"seeing" the moment of 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s. Lewt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mes leap from the stove to the curtains, which catch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grabs the knife blade and pulls it out. He quickly removes anoth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... yet there is no reaction from the wo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owing she is dead, Alex pauses with guilt. He looks at the knife i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nd, then realizes how incriminating this could appear. In that momen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other small EXPLOSION from the stove, brings Alex quickly to his feet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ops the knife to the floor and races from the house. CAMERA TILTS DOWN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oe prints left in the pool of bl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LEWTON'S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runs with all his strength away from Valerie Lewton's home. Bi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tchcock is riding his bicycle in Alex's direction. He stops and gets o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b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Hey, Alex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appears unaware as he simply runs past Billy, who curiously turns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ad to watch Alex race up the street. O.S., the CRACKLING OF FIRE. CAME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VES INTO Billy as he turns back, reacting with shock to Ms. Lewto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inside, an intense EXPLOSION propels glass from the windows. Flam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gulf the entir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 down the street, he is knocked to his feet by the blast.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tance, SIRENS from approaching POLICE AND FIRE trucks are HEARD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nds, looks to the now suspicious Billy... then opts to run off away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cene. Escaping, into the dark backyards of the neighborh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/EXT. GARAGE - CLEAR RIVERS' HOUSE - DAY - CLEAR RI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se, her eyes look left, then r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 don't know where he is. He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talking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ents Schreck and Weine stand before Clear in her gar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udies the men before averting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Because I didn't believ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gents study her. Weine accepts the explanation. Schreck's eyes ta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lk around the artwork in the garage, pausing on a piece of twisted met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crash. Clear tenses, howev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CHR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f he should contact you,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ould be in the best inter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of your own safety to contact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hreck hands his card. She takes it and nods. Schreck pauses, once aga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yeing the painting before moving out of the garage on their way to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PUSHES IN ON CLEAR as she looks at the buisness c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T. ABRAHAM HIGH SCHOO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PUSHES IN ON Flight 180 Memorial, lit for dramatic effect at nigh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only achieving an eeriness. Carter Horton and Billy Hitchcock EN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AME, moving toward the monument. Billy is riding his bicycle, wear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w York Rangers jersey with "Hitchcock" across the back of the shoulde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aring the shadows, the two boys stop looking at the monu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 pulls put a heavy pocket knife and starts attempting to cut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Rivers appears from the shad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erry's name should b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his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is touched by the a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ARTE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o, why'd you want us to mee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re?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're watching me, see if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o to A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y'll follow my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at's why you're taking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Why would I want to see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eyes the two of them. With the memorial standing behind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Because he knows which one of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s nex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Carter and Billy feel the chill of their inner fea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HIGHW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uscle car ROARS onto U.S. 17 on ramp. A sign near the road indicate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Middletown - 25 mi. New York City - 105 mi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RTER'S C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 checks the rear view mirror. Clear looks out the front passeng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ndow. She shakes her head, as if "no one's following us." Billy lea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ward from the backse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Um... okay... drive the speed lim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its back, OUT OF FRAME, but quickly darts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BIL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don't pass on the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illy! I'm gettin' a vis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the next 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ner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y, man, why'd you say that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'Cause if you say another wo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'm gonna fuckn' kill y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lly sits back, gesturing, "hear ya. Got it." Clear pays no attention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exchange as she stare out into the darkness, her thoughts a mill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e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EASHORE - JONES BEACH SATE PARK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posted sign indicates "ACCIDENT SITE. ANY DEBRIS FOUND SHOULD BE REPOR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THE NTSB (212)555-NTSB." CAMERA FINDS Carter's car pulling up to a stop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opens the passenger door and pauses in the car a whi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could be anywhere from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o a mile down the shore. You gu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rive down there, start this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we'll meet around the mid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'll take half th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 closes the door. Carter and Billy drive off. As she looks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BEACH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, FACING the ocean moves along the shore revealing a lone ima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ting on the beach, looking into the Atlan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aves are small bur rhythmic, an enternal metronome. Numb, Alex Brow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ts in the sand searching for an answer somewhere in the darkness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ing s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hind him, O.S., approaching in the sand, SOFT FOOTSTEPS. He listens, not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. Yet rather than turn around... he looks up into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THE S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hore line lights cast an orange haze on the stars, breaking throug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initely ab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EX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Are they up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 Rivers approaches, barefoot in the sand. He neddn't turn to know wh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LEX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mehow... is 180 still in fl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omewhere... are they still saf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hasn't met eyes with Alex, but she sits nearby, looking into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I was a kid, like, six or sev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used to worry so much about my par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ying. Like lying awake at night...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rrying. I loved them so much. I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m to hurt. And what would happen to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would life be li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 night... it seem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ooks out at the stars. He down't eye her, ei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st kids do, I gu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st kids never have it 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hangs his h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When I was ten... my dad went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7-11 for cigerettes. I guess he he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somebody say "Don't turn around." So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reflex, or thinkin' a friend was jokin'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he did. And the guy blewhis head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as lives this so many times, she is long beyond cry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LEA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nd, let me tell ya, I had every reaso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worry before... because life became shit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don't blame her, I guess, but my mom c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deal with it at all. She married this assho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who my mom with my real dad would cross the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o avoid this guy. He really didn't want a k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nd so my mom didn't either anymore, I gu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If that was the design for my father... and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family... then fuck Death, FUCK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ves continue to shore. Clear looks up at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LEA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so, anyway... I've thought of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"somewhere," Alex. It exists, that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LEA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re my dad is still safe. Where he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full pack of cigerettes and kept dri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place where me and my dad and my m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re still together....and have no idea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is second life,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place where our frineds are still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ky... where everyone gets a second ch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ooks at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LEA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t that place might only exist in my he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d maybe, now... yours. I haven't experien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oo many second chances in my life. I hav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een any. But because of all of this, I belie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cause of you... I will get a second ch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cause of me, you will. With you in my lif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at place, right now existing in our hearts,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pring out... and become a real part of this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looks within her, as a soft ocean breeze blows through Clear's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nd that is the only way we can beat Dea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by making something special out of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eyes well with tears. Only as she looks at Alex, does Clear be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motional... thay move closer, and kiss the desire for each other, to def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vents around them; darkness; the isola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dive into a deep feverish kiss. Embracing, as if the tighter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fer. She pulls him back down to the beach and lifts his shirt over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s won't be sa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looks down the beach, checking for any sight of Billy and Car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se guys are probably fifteen minute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. I mean, I don't have anything on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won't be sa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a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Nothing is... any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looks to Clear, then kisses her with passion that reflects the defia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death. He pulls open her shirt and falls into her arms. CAMERA CRANES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the young man and woman make love in the sand... consciously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fiantly oblivious, to anything around them... including the star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ly Flight 180, up ab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RTER'S C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 drives. Billy rides shotgun. Alex and Clear are in the back. Every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xious, looking for c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can't go home. After Lewton'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y'll be afte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e're takin' you to a cabin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oods, it's only a couple mile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y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to Car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Keep off the highways, they'll be looki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or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, however, continually glances into the rear view mirror, chec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. Finally, hotheaded and unable to withhold it any fur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lright, Browning, you fuckin' warlo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did you know about Ms. Lewton, or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Why do you think I was hid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Billy told the F.B.I. he saw you runni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way from her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hey blame me for everything. Her, To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he plane cras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Your shoe prints were in the blood.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fingerprints on the kniv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I already told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interrup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I'm not talkin' about if you di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Or if you knew she was d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Did you know she was going to be nex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before she wa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looks at Clear, her expression asking the same ques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almost 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When she died... at that moment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could tell she saw something... horr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hree others turn quiet, considering what it must b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Out of us... who's next to se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eyes them... hesitant to resp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Please tell me I'm gonna get to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he Jets win the super Bow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Me, right? That's why you're not sa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ly looks out the window, despond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Shoulda felt up Tammy in the poo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hat ti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(to Bi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Whatta you whinin' about? He said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nex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He didn't say nothin'. Just dr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You have a responsibility to tell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Is knowing going to mak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easier? It makes it ha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You get off havin' control ove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Let me choose how to deal wit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It doesn't matter who's nex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we're all on the same l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hree are sil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ww, fuck... 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's expression becomes frightened, but he cannot have this. He count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n irrational brava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hen why bother? What's the fucki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point? Terry and me will be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ogether on the other side, so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wait any long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ter bares down on the wheel, hits the G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AN INTERSECTIO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uscle car ROARS past a stop 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RTER'S C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interior bounces as the car clears a dip past the intersection. Alex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, and Billy tens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Knock it of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ay as well go out under my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ree will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t with us in the fuckin' c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ANOTHER INTERSECTIO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r GUNS IT through another stop 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RTER'S C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 passenger hangs on as the car BOUNCES from the next d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CLEAR                    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op it!                Hey, c'mon, 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your fuckin' worry?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 your time...? I could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ailed runnin' this red light and you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n't get shit! Only me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LEX                           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No!                           Knock it of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RAFFIC LIGHT INTERSECTIO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d light. A car approaches with the green lighted right of way. Carte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 TEARS INTO FRAME, just missing being T-boned in the intersection a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car HITS THE BRAKES, fishta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RTER'S C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I fuckin' HATED FRANCH CLAS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ALEX                            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arter, stop it, you          Get control of yoursel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fuckin' maniac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at's what I'm doin'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I know what you're doing! It's al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to be scared, Carter. You don't ha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prove to us how big your balls are.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I'm not afraid! I DECIDE WHEN IT'S TI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I control my life! I control my dea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Watch it! Watch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A SECOND TRAFFIC LIGHT INTERSECTIO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 barrels through the intersection as a car makes a left turn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s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ING CAR DRIVER'S POV - CARTER'S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ing down the road, appears to be heading straight toward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RTER'S C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 takes his hands off the wheel and raises them in the air, li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orized child on a roller coas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A SECOND TRAFFIC LIGHT INTERSECTIO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urning car HONKS, ROARING through the intersection as Carter's c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arly clips the rear end of the turning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RTER'S C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ter hooks his elbow on the window and his right arm around the front sea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ving; no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LEAR                   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Stop the car!              Let us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am... so close to puking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on't wanna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e're afraid, too, Carter, but we'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going to quit. Maybe you are. You act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're not, but you a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ter eyes Clear in the rear view mi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So, stop what you're doing and S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THIS CAR! Right fucking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BACK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backseat, Alex and Clear ease... just as a railroad crossing ar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ops INTO FRAME in the REAR WINDOW. O.S., the CLANG CLANG CLANG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LROAD CROSSING AL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THE FRONT WIN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ront crossing arm drops INTO FRAME before the car. Carter turn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es a "that's why I stopped smil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Move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 turns off the engine, then sits back into his seat and folds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s, indicating he has no intention of mo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illy, get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ared to death, Billy fumbles with the car door handle. From the fro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nger seat, he looks up and to his lef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THE DRIVER'S WINDOW - BILLY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comotive headlight arcs across the trees... approa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LEAR                          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n't you open the door?!      Easy, Billy, just ope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ly collects himsel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- BILLY'S DOOR HAND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PS op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RAIN TRACK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ain appears around the blind be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RTER'S C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lly opens the door and pours out. Clear and Alex are quickly behind 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ter remains in the drivers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RAIN TRACK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rain WARNING WHISTLE BLOWS as Alex, Clear and Billy hustle away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ar, on the same side of the tracks. They quickly turn around, desper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convi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arter, get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EX                         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on't do it! Don't do it!      It's coming! It's com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RTER'S C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ms crossed, Carter remains in the front seat. As the interior fills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ght from the headlight of the oncoming train, Carter turns and looks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m with a smart ass smile, pleased that he's shown how brave he truly i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beam of cocky defina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ain't my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cooly turns back to the ignition, grabs the key and turns it over... o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be met with the DULL CLACK of a dead eng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SWEEPS INTO HIM AS his EYES FLARE with tens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- IGN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it, again and again...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RAIN TRACKS - NIGHT - CARTER'S POV - THE TR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moment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, CLEAR AND 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ess the situa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ALEX                         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t out! Get out of the car!        Get out! Get out of the fucki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Courier New" w:cs="Courier New" w:ascii="Courier New" w:hAnsi="Courier New"/>
        </w:rPr>
        <w:t>c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RTER'S C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turns away from them, Carter sees something in the rear mirr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TER'S POV - REAR VIEW MIRR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ssing shadow is darker than any surronding 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if the image has effected him, he looks to his lap belt and CLACK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ton. He tugs at the restraint, but it will not move. He's strapped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tries to open the door... it won't open. He pulls at the door handle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gs at the seatbelt... panicked. Horrified, he whips towards the o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can't get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RAIN TRACK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, Billy and Clear look at one another, equally frighten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Man, he really is nex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takes off tow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TER'S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hustles around the drivers' side. CAMERA SWEEPS INTO THEM as Al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perately tries freeing the seatbe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HISTLES SCREAM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AND 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se, as the train nea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AND 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grabs Carter by the shoulders and strains with all his might to pu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uch more muscular kid out of the driver's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- CARTER'S SEAT BE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hadowy presence is reflected by the chrome buckle, however, after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s... the seat belt begins to T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AND 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CAMERA SWEEPS IN to ALEX and he releases and deep GRO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THE TRA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rain TEARS THROUGH the front end of the muscular car! GLASS and MET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UPT as the locomotive THUNDERS THROUGH 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AND 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turn away from the shower of metal and broken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AND 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holds Carter by the shirt at the shoulders, dragging him away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eckage. The two boys collapse on the road as the trian continues to RO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IN TRA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the heavy train wheels THUNDER and CLACK, a broken two foot long shar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r's debris BOUNCES upon the tracks, kicked about by the train whe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AND 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 to the two surviv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s and falls into Alex's arms, holding him t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, CLEAR, CARTER and 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 lies on the road, urine stains around his crotch, hyperventila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near t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Scared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ter looks at the piece of seatbe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t brok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 one's that st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Car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llshit. He saved your life...aga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- TRAIN WHE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ues to kick around the chunk of twisted meta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HUNDERING TRAIN intensifies the situa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HAT'S RIGHT! HE'S RIGHT! YOU ARE NEXT!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GETTING THE FUCK AWAY FROM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ly begins backing away from the o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HUT UP, BILL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WE DON"T NEED THIS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ly continues backing away, horri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I DON"T NEED IT EVER! GET AWAY FROM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HE'S NEX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- TRAIN TRA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bris rattles beneath the whee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TER AND 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on the grou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FUCK YOU, BILLY! I'M NOT D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ing a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YOU WILL BE! YOU'RE DEAD! YOU'RE D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IN TRA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ebris bounces directly on the track. With great power and force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in wheel runs over the debris, cutting it in half. It catches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el and is spun around until shot out with the force of a missi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IL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AND YOU AIN'T TAKIN' ME WITH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WOOP! The metal tears ACROSS FRAME, ripping Billy's head from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, CLEAR AND 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OAR of the TRAIN seems exaggerated as they are frozen in horrifi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REMELY WIDE - ACROSS THE TRA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rain CLEARS FRAME and is gone... REVEALING, across the tracks, Alex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 and Carter can do nothing but watch Billy's decapitated body macabre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bbling on it's two front feet beforw falling to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Jesus fucking Chri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a beat, there is SILENCE... until, in the distance, SIRENS can be hear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roaching. As Alex stands and Carter manages to rise on wobbly legs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ne of them can remove their eyes from Billy's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o Car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should have been next.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ewton, you should've been next.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only pattern. You should be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the fuckin' dev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(to Cle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ut I saved him. I intervened. Just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 plane. That's the de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olice are c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why It skipped Cart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nt to the next one in the p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f the explosion; Bi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looks at Clear as if expierencing an intense epipha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ALEX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y intervention in the death of 1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urvivior will cheat the de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"Intervention?" What are you Go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now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f course not! God's aren't afrai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e! Gods don't die! We d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losin' it. The police w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ere. We have to go to the cab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can hide there. Get your head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considers, mind racing... then realiz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fter Billy... it's me. And then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grabs Clear and touches 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EX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to Cle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y, I won't let it happen,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 turns to them; it's as far as he will go to admit he believes...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hel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n, get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she moves to Alex, Clear nods her acknowledgement and appreciation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. She takes Alex by the hand and the pair begin running away, off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o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DISTANCE, a TRAIN WHISTLE BLOWS, eerie, as if Death was punctua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CABI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indows are boarded. The front steps are worn and dilapidated.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arly evening moonlight, the dwelling appears eerie and ghostly. CAME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EEPS TOWARD the hose, a pre-storm breeze swaying branches and blow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ves. In the distance... LIGHTN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BIN - DAY - A SMALL 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final piece of duct tape is applied to the corner of the tabel, dul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 sharp edges. Even thought it is sunny outside, all the shade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lled. The room sits in dark shadows broken by occastional bright shaft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FOLLOWS a hand as it carefully picks up a Coleman lantern and set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op an empty can placed in the center and above the water line of a lar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tal tub; a fire protection m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nds his way to a chair in the center of the room, away from every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cept a nearby table holding a fire extinguisher and a first aid kit bo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less an arms re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shaven, a week and a half's growth, and unkept, Alex looks horrible.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xious zombie, especially in the dim glow of the lantern. Dark circl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lack of sleep. Thin, from lack of food. Pale, from lack of sun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places workman's gloves on his hands before picking up a can of Underw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icken spread. With some degree of difficulty, he works the gloves benea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ab and pulls. Careful not to cut himslef, he reaches out and drop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d into a small trash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removes the gloves and, with a plastic spoon, begins to eat. CAME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SHES IN as he begins to chew methodically, chewing and chewing and chew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concentration until... after steadying himself... prepare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llow... then, carefully d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use... he's alright. He takes the spoon. Scoops some more. And the proc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ATHROOM - CLEAR RIVER'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ink circle fills THE ENTIRE FR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REMELY CLOSE - CLEAR'S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 downward, anxious and full of tho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OME PREGNANCY T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sults are positive, two pink dots, confir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 sighs, frightened as she tosses the test upon a half dozen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carded tests. You can never be too sure. Outside, WIND of an approac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m blows. CMAERA tensely INCHES IN ON Cle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BIN - NIGHT - CRACK BENEATH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esulting THUNDER RUMBLES. A breeze blows beneath the door, carr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 autumn leaves. CAMERA FLLOWS the breeze across the floor to Alex's p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s which slightly flu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RISES TO ALEX, sitting in his safe chair. Paranoid and obsessive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utious, his eyes move towards the door, anticipating the consequenti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ts. Following the path of the breeze, Alex turns arou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TRASH BA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rown shopping bag tips over. Amongst the trash spread on the floor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rolls out and across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ses. He doesn't look to where the can has been, but where it is 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ls across the floor and gently hits  the end of a fishing pole, proppe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rner. The pole teeters and fall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SHING H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lls, hooking a closet door. The door begins to swing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quickly out of his safe chair, hustling towar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slams the door shut before it can open. Behind the door, a CRASH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thing falls. Alex cracks a wicked half smile, cocky he has caught Dea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this attempt has brought to fru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removes the hook from the door and places the pole on the floor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utiously opens the door, REVEALING an old fish scaling knife embedded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ack side of the door, unaware. Removing the knife and securing it,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 turn towards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T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tackle box has spilled thinck, rusted old treble and aberden fishing h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on the floor. Alex bends down and examine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s if to D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usted. Tetanus. Nice to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defi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 overlooked it. You tri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apitalize. But I caught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 fuck. I can beat you.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orever, but I got this ca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igged to beat you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.S., a sound. Like a THUMP near the cabin steps. He freezes, like an anim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nsing danger. THUNDER RUMBLES. The light around him begins to flick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EMAN LANT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raft creeps beneath the glass enclosure. The flame, danc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EDROOM - CLEAR RIVER'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ING FRAME, Clear peeks out the window, carefull not to be s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CLEAR RIVER'S STREET - DAY - CLEAR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unmarked F.B.I. sedan maintains surveillance. Schreck and Weine s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EDROOM - CLEAR RIVER'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tant... APPROACHING THUNDER RUMBLES as she steps away. The weigh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ld on her shoulders, Clear paces, considering her options. She looks 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kshel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- AN OLD PHOTOGRAP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man, early thirties, hold a six year old girl in his arms, waving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. Both appear happy and alive. They are standing before the cab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rounded by the thick wo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hotograph is turned over. On the back is marked in a young gir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writing, "me and dad at the cabin. 1986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CAMERA PUSHES INTO HER... considering life. Then, now and what i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UNMARKED C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ine sits in the passenger seat looking through the pair of binocula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reck is behind the whe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She was up there a minute ag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figure steps into the drivers side window, from the rear. The two agen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startled as Clear River's leans into FRAME. She pauses, gauging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stmorthiness,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'm not turning him in.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another life that needs him,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agents remain respectfu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go 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You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considers... and underst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on't hur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ell us where he is. Wait at hom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I promise... we'll bring him back saf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in protective cust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he senses the agents' sincerit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BI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tant THUNDER ECHOES. Alex kindles a fire in the fireplace, balling up o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spapers. He begins to crumble the local news... then pau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headline catches his attention. CAMERA INCHES IN ON HIM, tense, whi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UNDER RUMBLES. As he unrolls the paper, his expression is rocked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xious... he cocks his head to consider... recalling... as CAMERA PUS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E WAY IN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LINE - CRUMPLED NEWSPA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PARENTS TO ESTABLISH MEMORIAL SCHOLARSHIPS." Besides the headline are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rbook photos; Christa Marsh and Blake Drey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expression reflects a terrifying revela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... never moved. Christa as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 to move, but I didn't ch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ats. I would've moved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xt to Tod... How could I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member... that... I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ed. Clears seat was in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mi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PUSHES into a TIGHT CLOSE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LEX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She's nex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LEAR RIVER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 paces in her living room. She moves to the curtains and checks o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. Although it is not raining, LIGHTNING CRACKS across the sk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CLEAR RIVER'S HOUSE - NIGHT - POWER 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lightning STRIKES the top of the pole, SNAPPING two power lines, whi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p in the w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LEAR RIVER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ower goes out. The room turns dark. Outside, brilliant bluish white ar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s CRACKLE. Clear moves to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CLEAR RIVER'S HOUSE - NIGHT -CLEAR'S POV - POWER L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C violently striking the ground and each other. Each line whi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predictably like an uncontrolled garden hose with the water turned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ll. And yet, there's a mean, angry and taunting personality to the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 lines. As if Death were within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LEAR RIVER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assesses the situation and moves to a pair of candles on the mantl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ghtning them with Bic. O.S., from the backyard, a DOG BARKS. Clear bring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ndle through the small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KITCHEN - CLEAR RIVER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 moves quickly to the kitchen, holding the candle. Outside, BLUE AR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 CRACKLES. She looks out the backy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BACKYARD - CLEAR RIVER'S HOUSE - NIGHT - CLEAR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 old circular clothesline turns like a pinwheel in the wind. In the cen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yard is an oblong, tarped above ground pool. In the furthest corn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yard, her dog is chained to a tree, BARKING AND FREAKED OUT. An o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re swing rocks in the storm. From the manner in which the hous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tuated and the length of the snapped power lines, one is capabl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hing the backy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wer line STRIKES the ground, "closing in on" the d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KITCHEN - CLEAR RIVER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considers the danger of venturing out to get the d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though no window is open, and the power outage has shut off any a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ditioning... the candle flame whips, then extinguishes. The blue smo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rls ominously into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BACKYARD - CLEAR RIVER'S HOUSE - NIGHT - CLOTHES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rp metal edges spin. Glinting blue arc l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CABI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charges out the front door, leaping over the steps. O.S., SEVERAL C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ROACH, headlights pan across the trees. Alex stops dead in his track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uns off into the woods, just as the F.B.I umarked sedan and three Sheri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x4s THUNDER up to the cabin, siren lights swir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UNMARKED C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ine is driving, leading the other vehicles. Schreck points o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nger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CHR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CABIN - NIGHT - WEINE'S POV - THROUGH CAR WIN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 sprint, Alex disappears into the dark fo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ars BRAKES to a stop, SKIDDING in the dirt. Sheriff's leap out of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hicles. High powered flashlights shoot beams in Alex's direction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icers take after the susp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BACKYARD - CLEAR RIVER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ckdoor opens. Clear charges out into the backy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pless, chained wrapped around the tree. THUNNDER RUMB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ues to ru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IRCULAR CLOTHES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whipped by a power line. SPARKS FLY as the base pole snaps in tw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etal poles punge into the ground just before and behind her, inc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impaling her. She stumbles, but quickly steps aside and continu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 the t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IRCUALR CLOTHES-LINE FR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rolled by the winds, across the yard tow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VE GROUND P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lothesline frame punctures the pool. Water streams from the rup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hes the tree and begins unfastening the dogs collar from the ch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WER L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pping, strike one another causing an angry FLAS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IV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ing the pool frame, begin to BREAK and POP. Water floods into the y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FORES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MOVES WITH Alex, blindly running through the forest, sheriff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lihgt beams crossing behind him... in per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oing back to check the postition of the agents, Alex blindly runs ove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p of a downward slo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rolls and tumbles uncontrollably down the hillside. As he near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ops with a CRUNCHING THUD... his face, an inch from being impaled by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rp, thick protruding branch. No time to catch his breath, he's up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BACKYARD - CLEAR RIVER'S HOUSE - NIGHT - CLEAR'S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ter floods, pooling the backyard, cascading over Clear's feet. She l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wn, in the reflection of the puddle, the dark shadow passes. Clear whi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, checking the position o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OWER 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ils, like a cobra, ready to STRIK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drops the chain and hits the dog on it's back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u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og starts to tear off toward the house. Clear runs toward the hang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re. Leap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WER 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ps, the frayed wires hitting the puddle of wa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mid air, desperately grabs the tire, hanging on, literally for her lif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.S., the dog YELPS. Clear turns b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'S POV - THE DO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vulses in the small pool of water, burning from the overwelming amoun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electric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FOREST - NIGHT - SMALL CRE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tant flashlights reflects in a small stream, barely two inches deep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foot splashes in the water. THUNDER RUMB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es along the path of the st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RIF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inue their pursuit through the dark tr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ghtning CRACKS a tree branch.  SPARKS FLY! The tree tumbles dow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n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hick branch falls from above, landing on top of him. He's knock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ound and pinned... face down in the cr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MOVES IN... his nose and mouth, just below the water line, but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nnot move. His eyes flash with panic, as he struggles... battles to mo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void drowning in two inches of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he struggles in the f.g., Weine and a pair of Sheriffs appear ten yar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yond him. They pause, confused, panning their flashlights acros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ENE'S POV - FOR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lights actually expose the area where Alex lies. From their postiti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he is covered by the branch and out of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uggles to raise his head above the water, chest burs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INE AND SHERIF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ieving Alex is not in the area, move ahead into the wo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BACKYARD - CLEAR RIVERS'S HOUS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 pulls herslelf up to a tree branch. Lighting and THUNDER CONTINU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ongst the ARCING, CRACKLING POWER LINES. She searches for an esc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'S POV - THE TREE BRA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ends toward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ining in the storm, begins moving up the bran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FOREST - NIGHT - CLOSE - ALEX'S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rt open. Taking a tenth of a second to gather all of his strength, all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rage, he arcs his back, pushing with his hands, anything to lift his fa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the st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a DEEP GASP, he does so. Drinking up the air. It appears to infuse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another blast of adrealine as he manages to push with his arms adn fr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self from the pinning tree bra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auses only for a couple gulps of air... and i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WINDOW - CLEAR RIVER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 leaps from the end of the branch to her window, grabbing the s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wkwardly, she dangles outside the house. With a breath, she pulls hersel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, just as the power line bites, ARCING, at her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FORES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ine RUNS INTO FRAME, looks around, frustra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(into radi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os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PART OF THE FOREST - SCHR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perately scans the 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SCHR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rom the direction... there's only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lace he can head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CLEAR RIVER'S HOUS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wer lines strike the roof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LEAR RIVER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 River's stands in her bedroom just as it fills with blinding blu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ght. Her television screen BLOWS OUT. Sparks jet across the room. Blas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FLAME erupt from the electrical outlets. She quickly turns, racing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ll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ALLWAY - CLEAR RIVER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IS LOW, RACING WITH HER as SPARKS EXPLODE FROM the lamp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ectrical outlets. She cuts and leaps three steps at a time dow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irc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EDGE OF THE WOODS/BACKYARD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tears across the fenceless backyards towards Clear's house. Blue AR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ght glowing from the front y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ARAGE - CLEAR RIVER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mid-eighties Corolla is parked amongst Clear's artwork. A door, adjac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the kitchen flies open. Clear hustles through, running to the ca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ing via the passenger door, for the sake of expedie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GARAGE - CLEAR RIVER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wer lines WHACK angerily agains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OROLLA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 scoots into the driver's seat. She CLICKS the automatic garage do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RAGE DOOR OPENER MO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nected to a metal arm, attached to the door, remains motionless -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no p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OROLLA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izing the moter is dead, Clear takes a beat, STARTS THE ENGIN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FTS INTO REVER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BACKYARD - CLEAR RIVER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ex reaches the backyard. CAMERA PUSHES IN as he quickly tries to dedu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adly situation. HE RUNS OUT OF FRA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ARAGE - CLEAR RIVER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guns the small car in reve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AG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rear of the car makes impact with the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ARAGE OPE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embles, the long metal arm collapses, fal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GARAGE - CLEAR RIVER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M! In reverse, the Corolla SMASHES through the garag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TAL A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garage door opener RIPS through the windshield, locking up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ndshield wiper ggrille. The other end remains attached to the garage r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ior, essentially acting as an anc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OROLLA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ar SHUDDERS, wheels spinning uselessly, as the arm "holds" o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ARAGE - CLEAR RIVER'S HOUSE - NIGHT - DOOR OPENER MO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crews holding the arm to the ceiling begin to pull a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ETAL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a shelf, is rocked as, O.S., the CAR rattles the garage, trting to brea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ee. The can is marked "TURPENTINE: EXTREMALY FLAMMABLE." The can tumb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the sh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RAGE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an SMACKS on the floor, edgewise, REVREALING the can is sealed t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c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CLEAR RIVER'S HOUSE - NIGHT - POWER 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ck cable ARCS, snapping toward the car INTO FR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OROLLA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t to the floor, Clear SCREAMS for the car to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ARAGE - CLEAR RIVER'S HOUSE - NIGHT - DOOR OPENER MO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s away from the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GARAGE - CLEAR RIVER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rolla lurches backward, freed from the grasp of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ARAGE - CLEAR RIVER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chunk of the cieling collapses upon Clear's artworks, inclusing the canv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corporating a jagged piece of debris from Flight 180. The metal SLAM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loor, on top o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N OF TURPEN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causes the flammable liquid to sream out, toward the drive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GARAGE - CLEAR RIVER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Corolla lurches away from the house down the sloped drive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WER 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DS upon Clear's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OROLLA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 ear splitting CRACKLE. SPARKS FLY! The electrical system of the samll c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upts and the engine dies. The car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GARAGE - CLEAR RIVER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the rear of the house appears Alex. CAMERA SWEEPS IN ON HIM as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ts to the situa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n't mo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ower line sadistically rests atop the automobile. The exposed en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able flutters and whips like a cat's tail, SPARKING, CRACKLING, a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s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OROLLA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looks up, desperately to A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GARAGE - CLEAR RIVER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extends his hands. O.S., CARS approach THUNDEROULS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You're grounded in the car.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touch anything. DON'T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unmarked F.B.I. vehicle and wo sheriff patrol cars pull up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et. Schreck and Weine hustle out of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lex, get away from t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CHR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ny part of that line touches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you're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WER 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APS in ALEX'S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rches b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REAM OF TURPIN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ignited by a single spark fom the power line. It flows toward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s away, eyes locked with Clear's, assuring she's remaining in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eps her eyes locked on Alex, watching him. Suddenly, a BURST OF FI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ES FROM BELOW FRA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ts, shocked. He realiz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underbelly of the Corolla has ignited from the stream of combusti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u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RECK AND 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 forw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WER 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op the car, whips, ARCS, warning everone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CORO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can see the flames, her instinct is to grab the handle to ge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'S POV - GARAGE W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ire roars angrily in the f.g., on the garage wall, however, the shadow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 not match that of the flames, rather, the approaching form of Dea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s clos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PUSHES IN ON ALEX as he quickly considers, then moves toward the h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burning c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RECK AND 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Get back! You'll both di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 AND 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ring this, Alex's mind is made up , he looks to Cl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You know what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No! No! Don'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en I do this.. it'll have skipped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nd it'll all be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at moment, Clear doesn't understand. She looks to him, scar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know what to do. I'll always b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reaches out and grabs the power line, falling back to pull it away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ood of the car. The cabel ARCS fur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O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 opens the drivers side door and runs out, knocked to her feet behi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as the car EXPLO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engulfed in the fl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'S POV - THE SHAD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edge of the FRAME are collapsing. Alex's face, gray and emotionl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ars, yet, before it can transform into dec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flames, as if sensing the oncoming horror, defying the ima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tow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- ALEX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... is the last sight he'll ever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ower line ERUPTS! Alex disapears behind the wall of fire and spar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falling limp on the drive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hreck, Weine and PARAMEDICS rush to the girl. Schreck turns back, cal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to a paramedic, helplessly watching by ther burning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SCHR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Is he ali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'S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 open, horrified, answering the ques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web of LIGHTNING CRACKS across the Heavens, as if Death was making a fin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ry proclam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RECK AND W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EASES IN on the agents, exchanging rattled expressions that conv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unease in the proof that Alex wa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- OVER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a pair of paramedics work on her, a soft breeze blowsacross the girl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ly the girl. CAMERA MOVES DOWN TO HER FACE, her eyes opened... wel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ears... seeming to realize... to sense, he i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DELIVERLY ROOM - DAY - 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REAMS, as if reacting to Alex's death, but in actuality is is a reac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pain of delievering her chi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CTORS AND NUR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 between Clear's legs in the stirrup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 little more. Little mo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eathes, pushes hard. Alex's parentsstand on each side of her, holding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, wiping her fore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s the umbilical c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's here. A beautiful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, KEN AND BARBA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mile and fight back the tears, Clear begins to laugh euphorically thr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I felt him! When the baby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born... I felt Alex pass through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like the night he di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lifts her head up, still battling the pain of lab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'S POV - THE BA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ed in goop, eyes shut... a new life arr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oks at the clock and reprots to an attending nurse. Another nurse clea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the baby, wieghs him and places him in a hospital bassi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13th of May... 4:25 p.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, KEN AND BARBA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abra places a cool wet cloth on Clear's foreh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ARBA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Exactly a year... to the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ryone recognizes the eeire, yet beautiful coincidence. Clear leans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ed back, relieved, euphoric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We beat it, A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ned and wrapped in a swaddling blanket, the baby is placed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s arms. The long retrospective harmonica of Neil Young's "Long May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" reprises as Clear looks at the I.D. bracl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ST BRAC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Alexander Chance Browning II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IVERY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PULLS BACK. The birthing room is quiet; the people introspective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ctors. The family. The mother and child. A room of new life, in whic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recalls a life l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"Long May You Run" OVERLA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LEX'S BEDROOM - DAY - FLOW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bright, colorful arrangment of flowers is carefully placed into a va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ADJUSTS to REVEAL Alex's bedroom is now lived in by Clear a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by. Clear makes the final adjustment in the arrangement, then check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eeping baby in the bassi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 moves to her bed with a book. As she settles in, O.S., a faint RUSTL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ERA INCHES IN ON CLEAR as she looks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'S POV - THE FLOW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oft breeze causes the petals to flut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tow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'S POV - THE WIND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are cl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'S POV - THE F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... i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across the ro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'S POV - TH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reeze moves through the flowers... billows the cutains, poster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hotos on the wall... until seemingly settling over the bassinet. The la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m and blankets rustled by the breeze, it is hovering over the chi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SETTLES, but her expression does not reflect fear. She knows Alex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... and she smiles, tears welling in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assinet trim settles, as if the presance is leaving. Before it fu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par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ind softly and rapidly passes over Clear. He smile remains as the ro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omes still and her eyes looks acros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'S POV - ON THE W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a pencil rubbing, like people take awat from the Vietam vetera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orial. The name... "ALEX BROWNING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T. ABRAHAM HIGH SCHOOL - DAY - CLOSE - MONU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ALEX BROWNING" is marked in the granite. CAMERA PULLS BACK TO REVEAL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me has been added to the memorial, along with Tod Waggner, Valerie Lewt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y Chaney and William Hitchc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hand ENTER'S FRAME, fingers hover in space before they gently trace 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Terry Chaney." CAMERA ADJUSTS TO REVEAL Carter Horton, staring at the na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one, he allows himself the moment to grieve. Carter glances up to fi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approaching with the baby in the strol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 straightenes, and nods, then begins to walk away. He hesitates,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back to Cl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Alex wa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look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C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t did skip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 smiles. As she takes the baby out of the stroll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believe... that's what A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eived. But how do we know...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n't the design all al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ear holds baby Alex up to the monument, showing her son his father's na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er stands, watching. CAMERA WIDENS to REVEAL the entire monument again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eep blue sky. At the base in readable, but understandable lettering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FLIGHT 180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MERA HOLDS as "Long May You Run" CONTINUES... RETURNING each of us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iting 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OU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1:26:00Z</dcterms:created>
  <dc:creator>James Wong, Glen Morgan</dc:creator>
  <dc:description>Downloaded from
Mad.283 Writings Page
(http://web.tiscalinet.it/mad283)</dc:description>
  <dc:language>en-US</dc:language>
  <cp:lastModifiedBy>Alberto Cassani</cp:lastModifiedBy>
  <dcterms:modified xsi:type="dcterms:W3CDTF">2001-05-25T01:27:00Z</dcterms:modified>
  <cp:revision>3</cp:revision>
  <dc:subject>Filmscript</dc:subject>
  <dc:title>Final Destination</dc:title>
</cp:coreProperties>
</file>