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t First S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ALLEY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 light dappling across a valley that seems to reach on forever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e back, revealing more - taking in the visual feast -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ing a seated figure facing out over the valley - a DO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ERSON, life ahead of him - someone seemingly at ea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As we watch. him a moment - SOUNDS become prominent - whi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ind through the grass - a bird's wings as it takes flight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branch creaking under its own weight. And as he sit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, we see the last rays of sunlight slip from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- and our TITLES come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out of the darkness come a pair of HEADLIGHTS. - and we'r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EW YORK TURNPIKE - INTO PINECREST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ld BMW 2002 making its way up the Taconic Park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MW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adio: Whitney Houston's "I'll Always Love You". AMY TREMO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's, driving,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lost Betsy, and you know m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ear lost well - wait, wait I'm losing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cell phone glitc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pulling over before you disappear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pulls off the side of the road. Wrestles with a map and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? I was looking for a sign? There's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ttention is caught by something off camera. She stare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A small iced over pond - and in the middle - moving abo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ICE SKATING - hockey stick in hand - moving about the ri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aginary p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.. I took the first ..... no, no, I'm lis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inds up and takes a slap at the ice with his stick - thr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up in the air like he just sc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miles, peers off down the road. A sign: BEAR MTN. SPA AND RE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4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, I got it - yeah. No don't call me..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less you hear from Atlanta. And fax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s - I want to tinker with them a bi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I'm going to rest - bye - I'll see you in 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p she hangs up. Looks back out to the pond. It's empty. Shru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pull out - that love song still bl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p-lease, Whit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ICK - she shuts off the radio - and pulls back out onto the ro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EAR MTN. HEALTH SPA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pulling luggage out of her car. She takes a breath - clearly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 - and starts towards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HEALTH SPA - RECEPTION DESK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t the front desk with the Night Manager CAROLINE, 30'S, annoy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we have a full weight room, lifecyc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masters, a spa, yoga, aerobics, spin cla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really just looking for a quick fix,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have anything that just involves lying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. I'll have one a day. Not too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- MASSAGE WAITING AREA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enters, wearing sweats, she checks her watch - looks toward a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- about to grab a magazine when she hears from behind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Oh God..., right there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's interest piques - the woman's murmur continuing - deep ecsta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there - a bit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small bell D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wait - wait, you can't stop - one more minute - n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, Susan - time'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someon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door opens - and we see a woman, 60'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SAN, Bette Midler type, backing out of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you have to come liv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at would your husband s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you out there? - c'm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it - I'm getting a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miles as she passes Susan and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MASSAGE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has his back to us as he prepares the table. The room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ed - every vial, bottle, towel has its exact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Amy, I'm Virgil - why don'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ready - hop up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ees Virgil - his head turned slightly away - she drops her sw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ies on the table, face down - pulling the sheet to cover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you're a genius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right.. Mozart, Einstein, Virgil Anderson, massage therap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'm going to start working somewhat deep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et me know if you want anything dee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eper is good - where I come fr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you get is sha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ike that - deep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 - he hits a button on a CD player and as we hear the soulful 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ira, 0 Norma" from Bellini's Nor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 in Pinec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 in late last night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ed the town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came in broad dayl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still miss the town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solve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moving cuts of Virgil, working long strokes over Amy's body - -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gracefully LENGTHENING and STRETCHING her mus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much compute?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chair - you should think about a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reaches his hands all the way down her spine and makes a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auses Amy to release a very deep guttural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d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 ..... jus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is now lost in another world - as Virgil shifts - working gent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caressing - but molding - like a sculp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and Amy, surprisingly, begins to cry - softly. Virgil stop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step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- I'm sorry - it was too d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cries for another few beats - then takes a bre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No - it.. it's not you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just things have kinda built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 why I'm crying.. l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embarra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Don't be embarrass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obviously needed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ould stop for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Yeah,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lways make the girls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since grade sch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go now - unless you'd like me to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you - just for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, whatever you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its next to her - then reaches out - takes her hand and star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comforting massage - we see Amy visibly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ver feel like a Mar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aded your entire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closes her eyes - smiling slightly in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MASSAGE ROOM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slowly over to Amy asleep - and on the click of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dreami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HEALTH SPA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outside the massage area. Amy exits the change room, now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weats - pulling on her sn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Caroline, you look incredibl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OL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a compliment, Virgil. See ya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s down the hall - sees a glimpse of Virgil rounding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hases after hi~n into the reception area where she sees him ex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moving of f dow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ne. Hopping along, tugging on her last sandal - she decides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 - fighting her way through a large tour group just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EAR MTN. SPA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in the distance, moving his way towards the main street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ing the building - trying not to slip on the ice as she,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 - trying to get close enough to c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at a main roadway as Amy comes up behin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- sunglasses on - looks directly at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my - Amy Trem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- you were sleep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want to w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 thanks - you're the skater, r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aw you last night, coming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tty mean slapsh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play on some team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something. You a hockey f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liked it - never get arou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ing a game. But I loved to sk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kid - unfortunately I have two left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laying with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perfectly OK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aughs, starts relaxing - unconsciously starts to flirt.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ed, shifts her weight on one foot, moving slightly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the view you ge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here - I never get 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a YELLOW SCHOOL BUS pulls up in front of him and WHOO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pop open revealing CARL KIPLING, black, a hundred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as a few kids pile off the bu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is is my r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Tommy, m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th his hand extended a kid high fives it. Amy looks up - a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young school kids. Seems 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kid moves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just wanted to apologize for back the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bbering like that - I was just in a weird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I'm fine - so I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 you. For wha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making you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made me cry - and you hand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reat - didn't freak 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y mascara smeared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just looking at me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lets m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 said earlier - I just never get used to 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ts towards the bus, reaching behind to his pack.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ICK, CLICK, CLICK - a WHITE CANE unfolds in his hand. And he t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y to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you... 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, you're -- 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you already apologized o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o need to overdo it. By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doesn't know how to respond. And he moves into the front sea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 - amongst "Hey Virgil's" from the school kids and Ca-chunk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- the Yellow Bus steaming off - past Amy, as she stares at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ront seat - about to wave to him - then realizing he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turns and watches the bus move off down the street - a han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- Virgil's - and waves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IRGIL'S HOME.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 stopping in front of Virgil's home - a side-by-side DUPLEX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surrounding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eps into the street and with a HONK the bus pulls away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grazes his hand across a tree out front - and starts towar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PORCH - he hesitates at the first door. Finds it with his h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ap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answer. He moves over to his own door - and goes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ME - EV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enters, Sophie, an aging LAB, lays on the co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f f the couch, Sop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dog slides guiltily off the co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seeing eye do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ike sleeping ey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bends down as he passes the coffee table to pick up the REM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 placed just so. Click - a Game Show pop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 a girl today - nice voi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me out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phie bar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he wasn't a stal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Virgil's hand flipping open a large book marked "TV HO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EDULE" - it's completely WHITE - all in BRA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phie's just worried about you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 too many horror 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kitchen, JENNIE ANDERSON, older than Virgil, simply dre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a just made dinner carefully onto a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you're here - so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he kids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his hand down the pure white page - he finds what he wants: B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 hits the channel changer and the game com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sual - need a lot of attention. So who's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into the kitchen, Virgil puts the remote to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rigerator where it VELCRO sticks to an exact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pa. I made her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n't done that since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/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grad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I told her. C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oves past Jennie as she goes into the living room - han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 and he's got a glass. Back to the fridge, he grabs a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fine. Your dinner's ready - chick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3 o'clock - rice is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 o'clock, peas at 9 o'c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ews at 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places Virgil's dinner down in an exact spot on a coffe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ing away from the TV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day I'm going to switch them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one day I'll play for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New York 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precise steps into the room and Virgil plops down on the sof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his fork. Jennie moves to a counter where a pile of school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 - ha. You need new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a new si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work on the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the books she moves past Virgil - pecks him on the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watch some hock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to grade some spelling test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next door you ne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eaves and Virgil pats the couch and Sophie hops up nex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this girl - for one mom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ctually thought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ophie grumbles as she settles i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kid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And she had this great voice - relax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 like a breez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der what she thinks about "blind dates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ROOM - EV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in bed - just out of the shower - the only light in the room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V. She has the remote, mindlessly switching channels 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ing on one for more than a second 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 - an Odd Couple rerun - click - ESPN bowling - click -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oges - Moe poking Curly in the eye - click - click -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ed, she stops - notices a small scarf on a chair next to the bed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it up, holds it against her eyes and ties it tight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- hands out in front of her - starts to walk 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ot so bad - WHAM - right into a side table. Shit that hurts!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eg, she hops - hits a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ing the towel of f her head - hopping around on one foot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CK KN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bbing her leg - she limps/half walks to the door - opens i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: dark glasses, cane, sm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ulls a towel in closer - then realizes it doesn't m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turn to apologize. I should have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I was blind it wasn'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OK. You want to come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got out of the shower - gi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nute to get chan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s he move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, I promise I won'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my starts to get changed in the bath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ways, I was in the neighborhoo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ually the whole town's my neighborh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since you've never been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llustrious village, I thought maybe we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into town - see what w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 we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f sp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an right now,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- I'm blind and you're deaf - what a 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MAIN STREET - EV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store windows lit up. Some people eating dinner at a stree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fe. Virgil, holding Amy's arm as they walk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MY AND VIRGIL WALKING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 the Mechanic at the top of the street is Doug - smokes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- but a good guy. Three steps down is Carlson's hard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's got a laugh like a donkey - we sometimes listen to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gether - he's a Devil's fan. And just up ahead should be Gra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k shop - he calls it "antiques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lls like junk. I'd hate to see what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oman bustles past, NANCY BENDER, weighed down with grocer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ui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N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Virgil - got that book in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ncy's our librarian, bring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braille book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's nuts about the pyrami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he can get his hand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you Nancy - you should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ceries home - your ice cream's mel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ncy laughs - as she moves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place - you seem to know every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d here when I was e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family figured it would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place for me to grow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what you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ere's a good structur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n - genuine lines, good use of sp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 honest I'd find a better bal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lot of these buildings. But tha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itect in me - can't leave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ough alone. Art school in colle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ade the arms for the Venus DeMi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lizing he probably doesn' t underst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the Venus De Milo has no arm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the Venus De Milo has no arm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a Lisa has this captivating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avid doesn't wear a fig l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y not have been a lot of plac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read about things, then ma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up here -- (points to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that works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zing his hand across a telephone pole - Virgil stops - turns to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the end of the str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ould tur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bout past the end of the stre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there's an old run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off to the 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t be the old fire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d a fire so they shut it down. (Amy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st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r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se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all of shrub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eld with an interesting configuration of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 has picked up a 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how you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njoying the g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sure. Let's see - long and elegant. Lik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a woman dancing with two lovers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cide which one she 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a moment - takes in the im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just - the image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ve me - "Dancing trees. - I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- his head cocks sligh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ould go - it's starting to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oking ar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bit of a breeze but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BOOM - thunder - and the rain just dr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FIRE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in laughing - Amy closing the door behind them as Virgil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y into the center of the room - stands where the moonlight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window hits the floor. Water runs down the outside glass, ca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to ripple across him. The room is empty - almost sur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how fast it happ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sees Virgil - his head cocked towards the cei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's head turns toward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ike rain - I love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ving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ere you just do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lowly moves his head about, sensing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ing - the rain - it bring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ours of everything, gives lif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om I can'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SLOW MOVING CUTS of the building as Virgil describes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ear it?...on the roof dripping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s on every side. On the right,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inpipe, it's drumming with a deep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adier sound - - like a timpani - ech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room - tells me the room is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open. You feel it - in your chest? On the lef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n says... 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fire escape, with it's own rhyth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ping - ping. Then listen -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 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what's that - over the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listen for it - not w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like - what it beco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moves closer - Virgil puts his hands out on her shoulders -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o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just listen to it - shu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but that s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h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trains to listen - closes her eyes - her head instinctively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o in unison with Virg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- there - it's soft - like a shi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blowing the rain agains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a cymbal. It's like ou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ussive symphony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opens her eyes - looks about the room - list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rld is invisible to me - with my touch it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. But only one thing at a time. But when it's ra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feel everything at once. Sometimes, I wish it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inside rain all arou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Einfuehlu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infuehlung - it's an architectural te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means to share an empath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a long time since I fel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they stand listening to the rain, playing its music - Amy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- fascinated by him - then shiver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cold, we shoul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'm fine, really. It was just something p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me - can't explain it - a good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miles at him - then quietly reali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an't see it. She moves close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reaching out and taking 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you just showed me …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eel - makes m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akes his hand - hesitates - then puts it on the side of her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ee it now. Thank-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old a beat - enjoying the symphony of rain - then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EAR MTN. LODGE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warming the cool morning air. The school bus pulling a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 Virgil making his way in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ought after yesterd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d never get up on my tabl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MASSAGE ROOM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on the table. Virgil squirting oil in his hand - prepa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idding? today, I'm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complete nervous break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a chall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he places his palms carefully on her back - working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e hear opera play quietly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s on the small of her back - something amazingly sen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ow he works her muscles. Amy speaks to him in low tones -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 of complete relax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I ask how long you've been bl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, most people avoid the subject. You tel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blind and they act surprised. "You're blind? Reallv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know - you hide it so well." And then they wav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in front of your face just to make sure.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arted when I was a little over a year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s move down Amy's sides - slow - feeling each contour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il making her skin glisten. Amy moves her head slightly with his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ts out a small breath of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 shad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Congenital cataracts. And a case of retinit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gmentosa thrown in for good mea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area needs to loos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you're do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bright lights, 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blind as a bat. Actually, blinder 'cause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t sonar all the time. I don't have a sixth se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don't have the fifth one. I can't hear thing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mont, can't smell if you're mad at me, and,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 don't know Helen Keller, Ray Charles or Stevie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urmurs in response to Virgil's to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ay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 just - this feels nice - too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oves his hands down her back - sensually kneading each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lear he's enjoying this as much as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very good.. at what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reath exhales from her involuntarily as Virgil hits a sensi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njo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imes. Some clients m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enjoyable than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now works down her thighs - Amy's back arching slightl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 - both of them heating to the moment. Both their brea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is cli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very,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G - and the spell is brok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- it's time. I've got Mr. Ketchum coming in nex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wo hundred pounds. Sorry - I felt lik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just getting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its up on the table - the sheet pulling away slightly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For a moment she watches him - his head turned towards her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eeing. Then she slowly pulls the sheet up covering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-you. For last nigh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- love to do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bout I cook dinner then,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IN.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bics step class. Amy working out. In front of her two rather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in neon stretch workout clothes - Amy tries to avoid the view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- and she shuts her eyes as she continues her exerc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towel around her neck - coming in from the work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M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ions frying. Tilt up to Virgil - cutting the last of it and put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an - sizzling as it hits. Vegetables and a box of pasta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anged on the countertop. Sophie watches the procee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RRRINNNG -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cutting - his hand easily finds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 WITH …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: on the phone in her car on the Taconic Park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it's Amy. I - I can't make dinn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really sorry - an emergency came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dragging me back to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 Yeah. Anything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ject we were working on was reject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go down the drain. I'll deal with it qui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ke to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Good. Well. I'll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hangs up the phone - frustrated, he reaches for the frying pa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omptly burn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DAMN I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the pan - Sophie goes scurrying, as he kicks at it - sen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 He turns - thrusts his hand under the sink - turn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d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 - that wa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FLATIRON DISTRICT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ing rush hour traffic surrounding the Flatiron 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(ON SPEAKER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just saying there seems to be something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-TREMONT DESIGN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cardboard model of what looks like a small mini-mall. Amy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it - drawing on a sketch pad. The office is spa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al. A few DRAFTSMEN can be seen in the background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par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ly Mr. Falk - something lj missing - we realize that now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need some time to figure out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ROSWELL, 30's, leaning a little too ardently into a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 The voice on the other end is JACK FALK - their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er. Their assistant BETSY ERNST, early 20's, sits in the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 - but you all know what kind of schedule we're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atching A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udget. Yes sir. Don't worry, we won't let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piece of paper, has an idea, starts sketching - Duncan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ay it, I know. You were never happy with the de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n't going to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'd have tinkered with it till the job went away. So now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hooked, you've got your second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my shoves her rough sketch across the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at these site photos - see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es - we were going to get rid of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let's incorporate them into the de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e what's natural about the loc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Duncan stares at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by the way - the 53rd St. lobby -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from Pinecrest, I came up with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ition - add some life to tha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stares at the sketch - then looks up at 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 -- what's going on here? We sent Hyd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ree headed monster off a few days a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t back Mary Poppins i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I can't have a couple of ide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ven Betsy stares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, you want to know - I met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st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modern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 down.Betsy. We're all friends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- spill the b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to spill - he's a good gu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rt, funny, bl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a, whoa - wait a minute - Blind!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tap-tap, white cane blind? Co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I mean, I know you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lenges, hell you married me -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ew you'd be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tan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 I am. You're right, this is n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y business anymore - but a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y? If you're lonely - in my. opin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get a pu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, don't be a 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till work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just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much for the "we're all friends here"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-TREMONT OFFICES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Computer screen. A cursor blinks - then the words CONGEN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NESS - a CLICK and a web page for the AMERICAN BRAILLE INSTIT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- we see Amy hovering over her computer - various sketch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osed building next to her - two giant Magnolia tre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rporated into the design. As we watch her search on the compute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over her shoulder to see in the corner of her plans - a sk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twined "dancing trees" and the Fi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enters carrying her ja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's gone for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s. You go ahead - I'm just fini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someth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look at Betsy who now peers over her shoulder - see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doing. Amy looks up at her - sees Betsy's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I just want to know a littl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what's wrong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 Friend to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te to admit it but I ag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uncan on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ack to the compu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akes sense sometimes. My father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roblem a few years back with sev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aracts. Do you have any idea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etting in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pins in her chair - looks to Bet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ever listened to r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 really list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ike that smell the rose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urns to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spent the last five years of my adu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e with a man who has the emo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ent of a soap dish. The only tim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w him cry was doing our tax return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ed more than that, Betsy. For onc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, long time I feel like I can breathe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 way he touches me I know I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I can connect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, here w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. I can tell he's sensing everyth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with a simple touch. He listens to my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d as if it's the only sound on the plan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feel like even though he can't see me, he kn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about me. He just moves me - doe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he have a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: PINE CREST MOUNTAINS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ZEN POND, nestled against a strand of pine. Virgil skates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ice enjoying the speed - the wind using his hockey stick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de - he nears the edge of pond - feels it with the stick and sla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ffles his body around to face in the other direction - then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ting again - passing AMY standing on the snow covered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MY - smiling, watching Virgil - enjoying his release of energ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VIRGIL - skating well, a look of relaxation we've never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ace. He skates in an arc coming back past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 she spea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Gretzky, loo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lams to a halt in surprise - nearly toppling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--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mean to sca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id I'd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 ... how long have you bee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you? Just got he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n't find you at the spa -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nce you'd be here. You're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ted since I was a kid. My dad taugh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wanted me to play pro on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o you like my p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be i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Let's see. Like c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ilk - you know bl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so - keep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ue silk stretched tight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owl - surrounded by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eted sentries of tre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rizon, protecting i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sid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's a tough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understood horizon - if touch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know what it that's OK I li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st of pic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starts moving towards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sk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, I didn't bring my sk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need them. Come on step hold of my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mi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ckey stick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the stick out like a cross bar. Amy moves cautiously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s hol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Now hold on for bal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used to do this with Jennie when we wer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starts skating backwards pulling Amy with him. Am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hensive at first then starts to enjoy the movement - the sen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both of them laughing out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as we see them move about the rink - Amy sliding and being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Virgil. As he picks up speed we hear Amy scream in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ut - we're running out of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expertly, arcing around the edge of the ice but Amy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erve - and balance - and lets go of the stick and goes fly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mbankment. The momentum carries Virgil off down the ice - b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laughing 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 Never been dumped so fast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, dump you? No way. Stay where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'll come to you - just keep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its up on her elbows in the embank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rts gliding across the ice searching for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aring her voice, veering in her directio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- how'd you become an archit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 - let's see - I was in colle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 school - a little aimless - and I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guy -. an architect - opened up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ld to me. I liked the structu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ol - finding problems, coming u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lutions - when I graduated - we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pany together - on impulse go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which was crazy - divorced a year ago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e're still partners.. which mus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craz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's suddenly there - going a little too far - tumbl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d and in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d think I meant to do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tente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close - in the snow together - face to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my smiles, realiz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bat my eyelashes, toss my hea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, and there's this very sexy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 with my eyes - then realize n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atters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doesn't ma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what you look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 .1 don't know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. 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 out, over her face -- hesitates, then slowly feel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tours of her cheek, her eyelids, the shape of her lips -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with the touch, the sensuality of it - and as he continu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's hand reaches up - touching his face - Virgil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, mouth, chin, cheek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re ver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-you. So are you -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desc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s move down her face - closing her eyes - letting he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e his touch - his expl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both their hands continue, enjoying the sensation of dis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- Amy leans forward, her eyes still closed, finding hi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grazing his lips with her own - softly, gently, then they fol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's arms locked into a warm, deep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USE - BED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dark - a pale moonglow highlights the two intertwined naked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re burns in the background. In flowing CUTS we see them make lo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his head tilted down - Amy - puts her hand to his chin -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- then kisses each of his closed eyelids in rhyth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mov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- now astride Virgil - she closes her eyes - feels it the way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- moving faster now - in total rhythm - shuddering in mu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 -- and she collapses on top of him - a deep breath and s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- cuddles into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ng beat - out of breat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-- that's what a blind dat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reathe - then both start laughing - quietly - then hyster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as Virgil wraps her up in his arms - holding her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INECREST - DA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rizon. The sun cresting it - bringing a new light to th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VIRGIL'S HOME - EARLY MORNING Sounds of a shower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in Virgil's robe, pulls a juice container out of the fridge -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a glass, putting the juice on the counter as she wal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room - taking in the sparseness of his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an open Braille Book. The completely white pages with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s. Amy pulls up a chair, sits - and flips through the book,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across the pages - trying to understand his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hen turns to the front cover to see what it is. Playbo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shower stop as Amy smiles, puts the book down -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aside then moves to a series of pictures on the wal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s a young boy - his sister Jennie a few years older -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nd father. Then another picture next to it - Virgi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tes and Jennie older - no father - Sophie at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final picture - Virgil as an adult - he and Jennie o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ch - his arms wrapped around his sister like he's never going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urns to see - Jennie, carrying a bag under her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moves towards the kitc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Jennie, Virgil's si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are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eps out - bathrobe - drying his ha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, this is Amy Trem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now at the kitchen - stares at the juice container - plac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the fridge - just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just at the market Virgi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ing up a few things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- and I thought you might like s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mell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s and bana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ees the fruit on the counter - impre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being a show-off, Amy - I always bring him the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utting them in the fridg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ples are on the bottom sh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wo o'clock. Oranges at 10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-- you in town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AM - Virgil moving into the room, collides right into the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moved - knocking into a lamp sending it to the ground. 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rush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you're not - you're blee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urning to Amy, sudde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lesson with a blind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don't change any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oo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ving to Virg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 - I did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my fault. I'm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still dabbing at his le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mbarassed, snap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damit, Jennie - I said I was 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eave m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hesitates, then stands to go - sees the hockey book out of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nce to Amy and she picks it up - quietly moves it back to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ful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 parent meetings ton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dinner in the freezer - left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to Amy) Nice to have met you,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too - and again -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's gone - leaving Amy and Virgil together -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med ...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med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leg is still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ll stop - happens all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my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old on Amy - taking this 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- LATER THAT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lanterns criss-cross across an open area. Guests of the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gle about - drinks in hand - some dance on a floor set up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bics area. Music plays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carrying two trays of food, finds her way to where Virgil sit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off to the side - putting his food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see if I can get this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cken's at three - salad at sev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etables at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icking up his for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good - thank-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n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 this every 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Friday - for the guests leaving. Supposed to make them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its, uneas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 the music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shwin - makes you wan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. Virgil, fork poised over his food, sen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ike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m? Yeah - don't do it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hanging subjec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ken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resumes eating - Virgil's fork spears something on his plat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it to his mouth - both we and Amy now see it's a large p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er. Too late - it's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watches him - the reaction on his face as he tastes it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eptitiously swallows it. Then realizes Amy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like a good pat of f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say we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really, I'm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is up - pulling her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ands and Virgil puts his hands on the back of her should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she ushers him to the floor the music changes - a salsa - l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top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piece - maybe we sh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idding - take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she does - Virgil starts dancing to the music - feeling the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n perfect rhythm but his moves are his own, something we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before - uninhibited, wild - a little funny, but also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sensual in his abando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my can do is hang on for the ride - enjoying Virgil enj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People even clear back a little to give him some room - how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about the floor easily - somehow sensing where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whirlwind moment - a moment where the two of them get los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- for a second shutting out the world and it's just the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and their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uddenly the music is over. And they stop - the moment gone.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Amy and she applauds Virgil's wild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bow with a flourish. Spins to another angle - another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s back again - a step back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SH - he's into the buffet table - sliding to the ground -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ing on top of him. Amy, can't help but laugh, rush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to teach me tha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my reaches down to his guacamole covered hand - and pulls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n embrace and as they kiss amidst sauce and salad dressing 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HOTEL ROOM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on the phone - looking out her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- you were telling me about your fa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cataracts - you said he had a prob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is he 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listen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- Dr. Aaron? - do you have his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EAR MTN. GY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ful of people on various pieces of equipment. Virgil, tank t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sweat, on a stationary bicycle - working out. Amy next to him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dmill - trying to keep up as Caroline from the front desk co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e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eads it briefly then hops off the treadmill moving to Virgi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I just got some great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icking up speed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tlanta pro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 - I was talking to my assis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morning - her father had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e catarac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low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ut me in touch with a Dr.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- the guy's the leading eye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eastern seaboard - he's been wo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echniques - I don't know all the jarg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but I spoke to him earlier on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Instit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lled this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riding - starts to get off the bi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xci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old him all about you - he just faxe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- he'd love to get a look at you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he thinks maybe, mavbe - there might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ce of rever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faces Amy, best he can, while he pulls on his sweat ja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get it - am I missing the 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ays it's help the handicapped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rts to move away. Amy stop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'd be excited. 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on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problem. That's the whole po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Amy - there is no goddamned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turns and bumps into a stationary bike, he SHOVES it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, and makes his way out of the gy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CKER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enters, visibly upset - passing a CO-WORKER com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-WOR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eams right past him - not answering - hands feel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rs - finding his - he tugs it open - pulls off his shirt and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. He takes a breath, settles himself - then SLAMS the locke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JENNIE'S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ENTS are picking up their CHILDREN from Jennie's school. As 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the last of the kids into her mother's car - she looks up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nods - starts towards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d like to talk to you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-- about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t of. There's something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and. You see I spoke to a do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's apparently doing break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 on catarac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Jennie turns to Am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but when I brought it up to Virgil he acted as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n't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 was blind almost all my lif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re was even a remote possibi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see - I'd jump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re's something you've adapted t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pted - you'd just want to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ithout even thinking abou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very comfortable here,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has everything he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ought just maybe he'd like to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falling over things for the 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life. Look, 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uts her of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 you do and Virgil doesn't. He sp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eight years of his life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eyes prodded, pierced and pok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s, faith healers, spiritualis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mans and medicine men. My father had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d up out the door. It hurt and disappoi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 all and it almost killed him. 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ed to go through that again. Now -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turns on her heel and is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IRGIL'S COTTAGE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aking her way up to the porch - hearing from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(V.0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 - why - wh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ries up the steps, reaching the open door where she sees Virg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(V.0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you're doing thi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- 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sharply - Sophie jumps up - starts bar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phie - stop it. Amy? C'mon in - i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ngers. I could check better than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refer to think of it as not w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would have been long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that outburst from my evil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. We've had him commit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. Rikers Island - hard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I get you something - - Coke - b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I - I'm fine. I just wanted apolog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tomping around in life like Bigfoot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towards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you see the big tree outs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far is it from my front po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sing, about thirty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you. But to me, it's fourteen steps exac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urteen steps and I arrive right where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. But -- if I run or rush, I'll lose cou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lam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. Told you - can't leave well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. I - I guess I should get back, start to p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ing into trees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Amy's smile we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IRGIL'S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orch - the two of them - sipping glasses of wine - we se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 - Hungry Man beef entree - each category of food in it'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little 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this dinner - this is really qu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inar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lau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n acquired taste - trus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thinks it's the only way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where my food is. But I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olds up a little bott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t sauce! Let's you know you're 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- like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sprinkle liberally on Amy's food. Amy, laughing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OK - I'll do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ant to over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the bottle down - looks to Virgil - sips her wine. Time to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I have to go home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, wait - you sme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ter pines - it's so stro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 - drifts on the wind - wa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breeze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closes her eyes - takes in the scent - and they both sit t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- taking in the night air - enjoying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on Virgil's face we see him lost in thou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M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VIRGIL - eyes closed - we hear a sound - like night cr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low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olls over - his arm reaching out for her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re's no one there. Virgil sits up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is sitting in a chair by the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here - trouble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'm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crawls back into bed, Virgil takes hold of her and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les into his arm, he strokes her face gently - a blind man's v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tching his lover fall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- then we hear vo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BEDROOM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: Amy's face - the voices awaken her - cutting into her drea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ut the doorway - sees Virgil and Jenny arguing o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ch. She can't hear what they are saying - but it's clear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LIVING ROOM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pulling a robe around herself - comes into the room - as Jenn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heel and walks away from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ORCH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nds there a moment - taking in what just happened. Amy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nto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. Morning - L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 want to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ving thing - I know - hate 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night - when we were danc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with you - I felt differ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- I don't know - w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as wh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puts his hand out - she takes it - he turns to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mi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for a second I felt like I could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- all of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you said about this Doctor, this eye gu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how important it is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urns 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sure you want to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just going to talk to the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at could it h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Amy's smil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GEORGE WASHINGTON BRIDGE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aring shot. Amy's car - travelling across the bridge - h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(V.0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going to love the 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o many things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CAR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in the passenger seat - windows open - taking in all the soun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d exciting. Amy watches him as she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waitwait - he hasn't sai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even do anything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I just feel good about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my looks to him - sees him fe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 against his fa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, before you lost all s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remember seeing anything at al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do. I was just a baby when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ened - but there is one 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... puffy. That's all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 about it. Everyone says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clouds," but I know I had it in my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o it couldn't be clouds. This puff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 - that was something specia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stayed with me all these yea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EXAM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RICHARD AARON, wire rims, short, stylish haircut - is finis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-tech examination of Virgil's eyes. Cups attached to wires si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 The machine, an ELECTRORETINOGRAM, emits an irritating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 line sound. The room is very dimly 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adjusts an intensity dial on the machine - a series of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hit Virgil's eyes. The doctor jots down a reading - the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urish, spins the machine away from Virgil's face and pops a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tting a detailed computer prin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rner sits an older gentleman - Dr. Goldman - focused on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 - we'r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bumps up the lights and wheels his chair back over to Virgi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moves to jo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good news. You have grade 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erior subscapular catar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is is the good 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news in that I should be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ove them with little or no dam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r corn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-- what does that me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gone - the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taracts are acting like a curt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vering the window of sight. If the dise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retina is reduced as much as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- there's a very good possibi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give you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s to Virgil - apprehensive. Virgil's expressionless -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ex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oks to Goldman who nods imperceptib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feel there's an opportunity for us all he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 can get the institute to pick up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. Say you remove the catarac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have any idea what kind of vision I'd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looks to Gold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is time - no. Unfortunatel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aracts are not allowing me to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tinal wall. I can't tell how adva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tinitas pigmentosa has be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you're suggesting an oper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ay or may not be success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re is a chanc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regain his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have been a few cases of resto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ion in adulthood to a patient blind since bi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oves near Virgi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peration is delicate, I'll adm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nothing as invasive as what you w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as a child. Of course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some risks with any opera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ection, swelling - long shot stu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uld do both eyes at the sam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t's basically out patient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an exhale of air. A lot to take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f it doesn't work? What if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peration - with all it's risk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remove the cataract - and it does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looks to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omb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ould be evident that you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be abl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ead shifts slightly. Not what he wanted to hear. Amy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ak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I need -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MY'S LOFT - SOHO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Amy stepping out of a cab. Virgil using his cane -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er than we've seen him before. The city sounds an assault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my place - there's a p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- realizes he wants to walk in silence. They enter her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, an old converted industrial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STAIRWEL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odd, loud sound which echoes three times after every bou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come up on the second floor landing, a basketball comes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 which Amy fumbles with - then c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round the corner comes ETHAN COLVIN, eight, oversized Kn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. Amy tosses him his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- my mom won't let me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ill she gets home from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f the super catches you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 in the hall, he'll have a coro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mind. Eth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my friend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E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eeing his ca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bl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l. 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turns and runs back up the 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pologetic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the kid thinks I'm c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at's s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's loft is a wide open space - a KITCHEN facing onto a small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 - a BED in the corner of the room - a WORK SPACE with DRA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 and DRAWING RACKS fill one side of the room. By a window stan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er SCULPTURE stuck in the corner as if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where I hang my 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t's a bit of a mess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tops, realizes he can't see it. Virgil puts his overnight bag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Blind 101. Help me out with a mental ma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k me down a straight line and show m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ce, all the obstacles. Remember once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ld me, they can't be moved - otherw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 it - here take my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hey start about the ro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ch, chair, TV to the lef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 table at.. .at 4 o'cl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phone o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me to the Sculpture, Virgil's hand grazes acros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A scul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art school days - not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continues to feel the sculpture from top to bottom, not st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dial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mother? - holding her child - up in th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ike she's proud? It'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done y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day I'll finis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- his hand to the wall - feels a window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 this window ope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use som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oving to the window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my throws open the window, a wind blasts through - catching a 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lans on her drafting table - blowing them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, concerned, makes his way to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- knocked over my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down on the floor picking them up - Virgil senses her down t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s down beside her - tries to help her pi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this - these pl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at Virgil - - his hand running across one of her pl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my work - - some plans for the Atlan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ject we're bidding on - drawings of a lo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finishing up, some other smaller stu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-- it's what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realizes they mean nothing to him - he hands them back - stand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- then standing, mov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 to get to work. Tonight we'll do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 could listen to music or go out for di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bout a mov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v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I haven't been i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ight. A movie. I wo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my gives him a quick kiss and dodges for the door - a beat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ets her purse - steps back in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nding there quietly - his hand out on her plans ag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the paper - searching for the design - wanting to know 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ing to understand her - finding noth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feels uncomfortable - quietly steps out - closes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EVIVAL THEATE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- the theater half full playing Woody Allen's "Annie Hall"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ny scene where Woody and Diane Keaton wrestle with the lob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in slowly and discover Virgil and Amy leaning in close to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- Amy quietly describing the scen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these big pots and Woody's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lobster in his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bster - what's a lob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rying not to use her hands to describ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.. .kind of like.. it's g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he looks to Virgil - sees he was kidding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it - you're on 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Virgil's laug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SUBWAY LIN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WAM - a subway train explodes past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SUBWAY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lection of typical night riders - everyone keeping to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kids sit in the corner - blasting their boom box Virgil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the train - enjoying the vibrations. Amy sits on a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lived happily ever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y and Di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lob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with the lob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ong comes on the radio - Virgil's head tur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- you he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she hears is the clatter of the sub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towards the music - BAPPING his hands rhythmical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way car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- can you turn tha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 shrugs - CRAKKS it up. It's Gershwin's "Can't take tha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Me." Virgil turns to Amy - picks up on the song - hands RAPP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sing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The way you comb your 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you sip your tea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Amy, pulls her up and into an embrace as he saunters th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ud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an't take that away from meee" -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are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? Watch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 Me. Everyone is staring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- it can be 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kid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- 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ouch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he way you make me se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urns 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?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Virgil gives her a l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 the operatio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ean it. I mean I only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o have the ope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. I want the chance to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nce to see Central Par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oklyn Bridge, apples, rais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ffalo, a carbuerator and the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mo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would give all that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o see t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my folds herself into Virgil - a moment - they hold each o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- Amy starts to sing along with the song - Virgil joining in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ance - together -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UBWAY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/VIRGIL (V.0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ou can't take that away from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car explodes past again - and as the music dies we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OPERATING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 a platter of silver utensils - fine, exacting scalpel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d HAND comes into frame - picks up a clamp - and we follow i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EYES - the clamp being used to hold it open. The work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is grueling - difficult to watch - but at the same tim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cinating it is hard to take our ey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Aaron followed by Dr. Goldman - hands in the air - mask on -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Virgil - looks to the ANESTHESIOLOGIST who nods - then to no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 Virgil - let's ge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he is handed a SCALPEL, we watch as it moves down to cut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section of the eye - and just as it feels almost unbear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-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WAITING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my, coffee cup in hand, grab a second just poured cup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ding machine. She makes her way over to reveal Jennie who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reading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ffee? It's really b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looks up - smiles takes the cup. Amy sits down next to her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sip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never mentions his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do they k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mother died when I was 20 - Virgil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a teenager. And our father - he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e for quite awh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. I did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looks into her coffee - takes another s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mi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right this i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must have been very tough o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taking care of Virgil alone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mother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my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like 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this -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like Virgil getting hu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e is like fire, it can keep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 - - or it can bur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OPERATING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Aaron: - focused on his exacting work. His hands move def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 Virgil's eye. Cut open. Aaron's probe working ri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aron pulls out the cloudy cataract tissue - holding it up fo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- before he PLOPS it on a tray. Switching instruments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gerly picks up a plastic implant - moving back towards the eye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at the nurse assisting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 they say, Virgi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yes are the windows to the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can't move - listens intently as he carefully places the impl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Virgil'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ith a win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makes us the Windex to the so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focus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, both eyes done. Let's patch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 large monitor we see an EXTREME CLOSE-UP of Virgil's eye - wai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HOSPITAL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being wheeled down a hall - head wrapped in bandag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EXAMINATION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enter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's there - takes his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re you fee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 - a little p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tequila ha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s Amy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here - Dr. Aaron said you did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how's my hair - I'd hate the firs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ee myself to be a bad hair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Virgil reacts to a s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camera guys her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- we now see the room has a small VIDEO CREW in it prepa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ument the 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nter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posterity. We're going to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ous. We're also sending this cl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rcuit to one of our conference roo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there's a lot of people interes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results today. So how you feel 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. Great. F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 laug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moves about the room closing blinds to let in just a few sla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to be nervous ab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Jennie and Amy, if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 off to my right --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o get just a slight bou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eturning to Virgi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my and Jennie subconsciously adjust their hair as Aaron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ravel the band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bandages are completely off - all that is left are two gau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ches on both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 - last pha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move these patche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uddenly apprehensive, hand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 - wait. So - so - what do I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, what will I see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- we're all here - Am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sister. This is new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all. Why don't we fi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reaches up and plucks the two patches from his eyes - and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lowly opens his eyes - he just seems to be staring blank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ed - not focusing at Aaron who stands before him, still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d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to Jennie - to Aaron - what's happening? Then finally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reacts - a startling look of recognition mixed with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- it's -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now for the first time we see Virgil's POV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light, movement, color, shadow - but somehow it is foreig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 There is no perception of depth -. no sense of definition of sh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shadow - it is as confounding to us as it is to Virgil -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 of Picasso, Dali and Monet 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in the midst of this chaos of images - there is movement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emits out of what we now for the first time recogniz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 Dr. Aaron speaks again - leaning in to Virgil, who react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'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's reaction comes pouring out of her eyes in tears, first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dam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's fin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ing to t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fin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ay it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what you're seeing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uddenly pulling back - his eyes dancing around in his h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take it all in - trying to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over everyo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 - it's all screwed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an't be seeing - something's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oo confusing - what the hell's happening?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camera crew coming toward him for a closer shot 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giant monster violently moving towards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-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 lashes out towards the camera crew - even though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The cam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o the crew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mo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it's just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has heightened into chaos - Virgil reacting to everyth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, any quick movement - Amy moves next to him - Aaron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 calm - Jennie assuring Virgil everything's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 - alright - they've stopp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Let's everybody just calm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'll take it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settles - takes a bre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. What can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to Virgil - breathing heavy - his eyes swinging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otta focus - gotta thin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mme a second - OK, OK - get 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ke. Some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hirsty - someone get him a drin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just a can - a bottl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something in my ha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eaches over - grabs an empty coke c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- how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akes it in his hands - closes his eyes - feels it. Then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eyes - trying to focus on what is in his hand - Aaron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, Virgil - that's it - use your tou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ociate - now, tell me - what do you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your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moment. Virgil holds it up - stares h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n. Is it a c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at Virgil turning the can over and over in his h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intently at it - learn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ms) He's associating - one sense to the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ingers tell his brain - then his b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s his eyes and he recognizes the im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ront of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ealiz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ee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looks to Amy and Jennie - they're still doubtful - he motio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o meet him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let's rest your eyes for toda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check them again tomorrow.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e happy - we've go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: not happy, just very confused. As Aaron leaves, Jenni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 while Amy stands there upset - watching him just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Soda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rridor, Dr. Aaron shaking hands with Dr. Goldman -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ing the near-by conference room all congratulating the two do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my exits the room - Aaron move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just happened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aw it. 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ccess - wait a minute - then why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 me, his sister,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es you. He just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 that he se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he'll overcome it - I me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emporary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very real possibilit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 of his brain area alloca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ion is atrophied - given it's 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use, Virgil has probably us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ome other f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has stepped into the waiting area - has just heard Aa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idn't think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s much an accusation of Amy as of Aa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ad no way of knowing what his facul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re until we gave him the operation.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 - we didn't know what to exp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though it's clear his retinal disease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in re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what are we supposed to do n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aw him - it's like he'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on't need to stay here - take him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let him rest. But I will need to see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couple of days for the next mon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n't there some kind of therap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uld be doing - someone to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stares at her - hadn't thought of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there is a visual therapist - Ray 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 little unorthodox - that's why he's proba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best bet, especially considering the uni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pects of Virgil's condition. I'll cont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or you - but there's no guarantee he ca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an't believe thi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guarant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, I told Amy here when we first talked - this is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ground - for all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ennie quietly turns and goes back into Virgil's room. Am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Dr. Aaron - a little overwhel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SPITAL ROOM - CHANGE AREA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starting to dress. He stares at his clothes on a hangar 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rehending what it is. He closes his eyes - his hand going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it - then opening his eyes - he takes the shirt turns - and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it's his own reflection in a mirror next to hi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es at himself standing stock still - waiting for a respo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person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realizing that what he sees is himself. He starts moving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rror fasc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POV - Focusing on the image as it slowly takes shape -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er to him. His hand going up to his nose - moving it back and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aughs at it's absurdity - then is taken with his own smile.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ile - comes off awkward as he starts to stare at his teeth. T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part of his face he investigates his chin, ears and finall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stops - and just stares - and stares at a face that is his ow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o incredibly foreign to him. Who is this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y starting to pack up Virgil's things. Suddenly there is a bur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from the other room. She looks up quizz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SPITAL CHECK-OU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in the check-in area - pacing - on a cell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- I know the additions to the mall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st more.. look, I can't do this on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'll be in tomorrow.. yes, I remembered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ting the fixtures in the lobby - I'll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s well - I'm just asking for one mor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WAITING AREA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y - finishing packing up Virgil's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y looks up - Virgil standing in the doorway, dre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it's Je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oves toward him - Virgil pulls back - hands out in front of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 - I'll move slower -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's hands are on her face - eyes closed - feeling. He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- staring blankly - trying to figure thi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SPITAL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my moving down the hall - hearing the voi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SPITAL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's going to be al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 just need to get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 - I can't go h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to be here - see the therap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octor's. I want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can't stay here - and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this alone--who's going to take care.. 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ops. Realiz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my - outside the door - not wanting to go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? She's going to look after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know anything about the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blind anymore - and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let someone I car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out of my lif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oves 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your fault he le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keep blaming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tay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use - and Jennie moves her hand out to him - touches his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feeling uncomfortable - starts to step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urns - Jennie in the door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's finishing getting rea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you walk me to my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nods - sees an element of defeat in Jennie's e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HOSPITAL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and Amy stand on the curb near Jennie's car.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ness 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l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cared to death. I've spent my whole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for any holes he might fall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run up ahead and cover them. Ever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ok here, I see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 believe me - I don't wan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t hurt anymore than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when Virgil was very young, he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those close to him - so he never lea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reach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to her) Don't expect him to reach out when he's in p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confused, or unhappy. If you really c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im you have to just be there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fore Amy can answer, she gets into her car - starts it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/INT AMY'S.LOFT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lowly gets out of the cab, looks up at the buildin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gets dizzy and nearly falls over. Amy lunges to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is laughing in spite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just great - I don't believ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 saying - stop the world I wanna g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Virgil, it's E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to the familiar voice. Ethan, basketball under his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out of the building with his Mom, KAREN COLVIN. Virgil sc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focus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you Eth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me - and this is 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R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Virgil - heard a lo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hould see how I look from t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et's just get you in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you can r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see you later Ethan.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gives Karen a small glance as she takes Virgil's arm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towards the stairs leading into the building - Virgil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, wait, what are we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'RE WALKING INTO A WAL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POV - the staircase. A flat image - a solid wa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tal lines. Ethan, surprised, what's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OK - it's not a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just a staircase.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have to trust 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, I feel like... like such a chil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thought seeing would b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get a hold of this Ray Webster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'll get his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eps slowly forward - giant baby steps - each foot reach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eel the step before making the commi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'wall' of stairs changing perspective with each step.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ccordion spreading itself out to us. This is all a very bad a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APARTMENT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POV - multi-colored balloons, dozens of assorted flowers, bo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lorful fruit and streamers intertwined across the room. A candy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. Something explo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you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aughs - pulls him into the room. Virgil trying to take it all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understand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ed to do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making me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 dizzy - but it is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hands go out - Amy moves to him - he holds her shoulder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turns her head slightly, Virgil is able to focus on her -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- he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 - so - this i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look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you.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ing on her, Virgil smiles, takes her face in his hands - le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sses her. She pulls back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believ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ow nervous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him then takes a step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f you don't like what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want me to turn off the l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no. This is your first seeing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starts to unbutton her dres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you to see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drops the dress from her shoulders - it hits the ground -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she stands there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very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takes a step towards him and folds into his arms and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we slowly 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heavy New York rain. Amy awakening, and sees Virgi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, his side of the bed empty. She looks across the room - w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silhouetted against the moonlit window - - Virgil standing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's sculpture, his face and body pressed up against the pane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rapping a house coat around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around - half faces her - the rain on the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sleep - I'm afraid if I close my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be black when you open the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nods. A moment and his hand goes out to her sculp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njoy sculp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first. I liked the idea of mold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ing the way I saw things up here-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ouching her hea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making it take shape with m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 never finis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eces never come out the way I wa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the way I saw them. I end up wo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m forever - like this on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getting them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res out the window at the 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what rain look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looks lonely. Not what I expec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miles - moves into him as he pulls her in close and they loo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night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-TREMON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working over a CAD computer with &amp; drafts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to alter eac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s by five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FTS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are the specs you g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- I'm changing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b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alling o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pokes her head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you get me some research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se Maple trees we're leaving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too big - I want to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so they fit in with the de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. Get rid of the dead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have an appoin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to her watch. Starts for her jacket and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yes. Thank-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an here will print out the new spec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give them to Duncan - tell him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ack in two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steps out of his office. She turns - virtually ou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give me two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's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YU CAMPUS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KIDS smoking on the steps. Others entering, laden down with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 small sea parting to allow Amy helping Virgil up the ste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YU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ake their way down the hall - past a - room where a group of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learn to read Braille. Amy can't help but stare at thes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struggling to learn. It's a whole different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AY WEBSTER'S OFFIC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range space, dark, as all the windows are covered. In a ja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 - two pickled eyeballs stare back at Virgil and Amy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ly. There are books everywhere - periodicals stac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flowing on shelves. A dead plant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 WEBSTER - 60's, almost completely bald, wearing a worn NY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shirt, sits at the desk in front of them - flipping through a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- OK, Virgil - says here you w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 at one - before you develop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ual vocabula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ebster stands - moves towards a booksh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 no sense of depth of fie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knowledge of space, shape, siz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ance. Basically your eyes work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brain hasn't learned to proc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form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re mentallv blind. Neurolog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this "visual agnosi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ll it pretty screw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term. I'll make a not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 plops down a large book - flips through some page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his pocke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es, can never find '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alling o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Fe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Fenster pops her head in the door - this must be a ritual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instantly pulls her GLASSES off and hands them to Webster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them over his nose. They are clearly woman's glasses - poin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s - little jewels. As Mrs. Fenste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eferring to the boo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Alberto Valvo "Sight Restoration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Term Blindness" - blah-blah-blah.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ea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ne must die as a blind person to be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 as a sighted person. However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im, the limbo- -between two worl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dead/the other powerless to be bor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s so terrible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lamming the book sh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 You're in l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mean - there - he's in l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ll you have to off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- I'm Anne Bancroft all of a sudde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 professor - I teach people,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ch the blind how to become independ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book on what you're go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'd like to help - but like the 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in life - it's up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 a minute - up to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were going to help 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 rummages in his desk - pulls out a magazine photo - then d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rown paper bag - he pulls out an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a lesson? Right -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out the apple for Virgil - who reluctantly takes it - hold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and, eyes closed, feels it - then opening his eyes he hold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 front of him, trying to focu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- as the apple slowly takes on dimension and sha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.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olding up the phot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. What's thi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es at the photo. HIS POV - a photo of -- an APPLE. N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from the real apple he holds in his hand - he holds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 up to compare - using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olding the paper out to Virgi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. Good. But is it an appl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picture of an ap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feels the paper and suddenly realizes - it's not an appl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representation of one. Virgil is visibly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is is a joke? Is that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ying - your eyes lie to you?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ooking forward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eyesight can and will play trick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Virgil. Remember that. No matt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ould teach you - no matter what exerc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give you - they'll still play tricks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all it is right now - one big tri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makes any sense. I can't function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moves to his chai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look - you have to learn to se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like you learned to speak. Only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not like learning a new langua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like learning language for the first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leans forw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eption - sight - life, is about experi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bout reaching out and exploring the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yourself. It's not enough to just see Virgil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points two fingers into his ey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e've got to look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ebster turns the fingers from his eyes outward - to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ound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ank-you Obi Wan Kenobi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at doesn't tell us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e need is some assistance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ome kind of program - a set of exerc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're kind of adrif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last I checked - this isn't a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rcheesi, it doesn't come with a set of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believe you're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.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wait, Virg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tan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you Dr. Web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me - I'm alway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turns and half steps - half shuffles towards the door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Amy's befuddled face 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YU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feels his way down the steps - Amy rushing out after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to call Aar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him to recommend 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right, Amy. I've got to d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y own. No one taught you how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ts walking stiffly towards the street. Amy hurries aft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grabs him just as he was about to step into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a baby then - I had years to lear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- you nee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nxious) --we don't even know what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ere to star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's hand goes out - brushes a mailbo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 -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rug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- it's a mail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color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res at it - tries to take i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. OK, good - that's a mail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t's blue. There - we've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ays nothing. Virgil senses her apprehen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et's just get a cab, get you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tonight we can work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and o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b veers across traffic - pulls up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to walk. I want to see what's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 Let's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have a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make time for this.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 to work. If I need you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your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eat, she looks to Virgil then climbs into the cab and it pull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looks left, right - trying to decide where to start his jou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see the cab back up in front of him and Amy climb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 work - let's go try thos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ECTURE RAL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at a podium. The room filled with colleagues. A NEWSCREW rec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cture from the back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just two weeks after surgery--the patien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having difficulty understanding ima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pes, contou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Y CITY STREET - NEW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determined to see - making his way down a street -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e people coming at him from all angles. Amy walks a short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- coaxing him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people seem to explode out of two dimensions into three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learly exha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his progress with depth of field has been especially s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 - Virgil collides with a kid on a skateboard - Amy winc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regains his balance - shakes it off - starts his journey ag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ROADWAY - STREET VNNDOR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trying to help Virgil take in the confusion of images - expl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 items hanging about the stalls. It's clear he'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whelmed - when something familiar catches his eye. He mov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focusing - trying to give it shape - it's a YELLOW CAB -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one Amy drove off in - again he focuses - reaches o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ingly wrapping his hand aroun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is still very reliant on his to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terpret objects in his surroundin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en realizes it's a porcelain toy from a souvenir shop. Amy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examine it like a child as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CORNE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nd his understanding of three dimensiona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extremely limited and confounding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his hands all over a small long haired TERRIER. He looks to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on her cellphone - trying to get work done - nods - yes t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. Virgil looks back at the pup - which has now turn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my - disturbed by his slow progr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GARDEN MARKET - ANOTHER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nd Virgil being led through a series of plants and trees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Y SALES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LES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believe we have just the tre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for your lobby. Needs very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- slow growing - ah here we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and Virgil stop at a large Ficus T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. Good. What do you think Virg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also still having great difficul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canning", basically putting a whole pictur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es at the large tree. Up - down - up - down - up - down -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own - Amy and the Saleswoman watch him, Amy wants to help but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rehend what he's going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he looks at the top of a tree - then sc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bottom - he's forgotten the top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he reache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WORK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Virgil in Amy's office - staring at a construction sig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TURE HOME OF etc... Using his finger to outline the lett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- he tries to read the word FUTURE. He mouths the letters -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orm the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ncludes the ability to read. In rea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d - he forgets the first letter by th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to the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working with a draftsman - glances up to see Virgil strugg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- LECTURE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ed in a bank of lights, Aaron at the podium continuing. Virgil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s seated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 meaning ... he has a total lack of vis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mory. This is an unexpected physiolog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w. We are hopeful Virgil can overcom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-you - that's all for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EYE HOSPITAL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Amy exit the hall, are immediately surrounded by REPO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HOTOGRAPHERS. There's a sudden FLASH. Virgil reacts, pull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mera - it's 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your -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, by flashing me in the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 - there's another - Amy tries to block the l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!! - It's not good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- there's a mike in his face, as CHRISTIE EVANS repor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nel 2 news steps forward with CAMERA CREW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RISTIE EV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Anderson. Christie Evans Eyewitness ne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eard the Doctor speak about your prog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we're wondering what your expectation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Virgil stops - stunned by the lights in his face. As he looks to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ME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MONITOR - Virgil turns to camera - starts talking to the reporter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we hear less and less as we reveal a modest living room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 doing homework on a table in the corner and a MAN - early 60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gged - sitting on a couch watching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ns forward - his interest piqued and he picks up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on. Pinecr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Jennie Anderso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ESTAURANT - LITTTE ITALY - LATER THAT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lver fork held up in front of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Amy sit on the patio of La Mela. Virgil's hand goes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k. Amy pull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 uh uh. See it fi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cheating. Concen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res hard a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guess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n. I don't know - let me tou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nds i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.. Now put it dow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you. How far is it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mmit, Amy, Amy, I spent all day in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at panel feeling like a guinea pi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time I open my eyes I have to l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we just sit and have dinner for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just stares. It's clear they're both ti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just trying to help you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But that's all it seems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. How was your day - what go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work - how about those Range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the stock market hold tod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ere anything else going on i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besides my e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we've been invited to a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uncan's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TALIAN WAITER appears - putting a large plate of spaghetti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irgil and Amy. Virgil is a little repulsed by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 - looks like w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paghetti - it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Virgil tries to maneuver his fork - Amy reaches behind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brought you a presen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for hand eye coord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nds him a TOYS R US bag. He peers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 - you go to work building build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 go home with building b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 -TREMONT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- looking a little worn - staring blankly at her computer. A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ensional rendition of the mall rotates on the screen. Duncan p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ere for you to wis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y birthday. How's it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distrac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He's progressing,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oing the best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actually wondering about the 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igns. We're expected in Atlanta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ith these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go to Atlanta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ot with Virgil's problems,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, 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Duncan moves in behind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. Things aren't going so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tares at her wor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ms blinder now than he ever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puts his hands on her shoulders - starts to knead them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ever wonder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 the things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n't get what you expected did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imes I think he's not going to m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at he's never going to be abl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listen to me. You liked this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 saw that. You wanted to help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t didn't work out so hot.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nish yourself.. Sometimes thing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work out the way we want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ook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miles warm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Thanks Dun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, a jok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ack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starts out of the room, Amy turns stop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Happ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its at the kitchen table staring at everyday kitchen utensil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held by E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suring c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an shakes his head - no - it's a cheese grater. Virgil star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an mimes grating ch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se gr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- m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an holds up something new - one of those strange spaghetti strai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y are both staring at something they don't understand.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 E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no help. How am I supp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 my homework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work - dude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n't doin'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continues to look at the strainer as Ethan gravitates towar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e folded up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lucky you got a c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looks over - sees his fascin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it. I've been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rowing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's up in a fla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- really - I can have it? C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icking it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ould be a Ninja Darth Vader figh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one of these - protect my mom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il su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is up - with the spaghetti strainer in his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first you'll have to f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evil --- whatever this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joust about - Virgil enjoying himself - there's a kno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the super - go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than ducks behind the couch, Virgil makes his way to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bling with the handle - he opens i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. Virgil stares at her. We soon realize he has no idea wh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y looks at him, her eyes wel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uddenly Ethan is there - cane drawn like a swo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 gar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startled - looks to Ethan then Virgil. What's going 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?! Jennie.. God, I'm s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c'mon in - this is my friend 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Jennie's look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CONSTRUCTION SIT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Jennie standing across the street from a building being t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Hard hatted WORKERS hover about the large trucks 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to tell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e're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poi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him. That's 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looks in the direction she's pointing - tries to focu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moving across the lot. The MAN we saw watching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- I can't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looks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r eyes wer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 - I don't want to see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eyes aren't good enough - not y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 won't understand. It won't b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akes a step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our father. He heard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on and he's asked to se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here 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DAMIT Jennie -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 - I don't even know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ught 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rgil takes another step back then turns and starts of f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leaving Jenn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BUILDING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making her way up the stairs - roll of plans under her arm.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oor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otally dark room. She drops her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?... Virgi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licks on the light - to reveal Virgil has been sitting in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ver - sees the scattered block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here. I forget about the lights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- about this party to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t's no big deal - maybe we should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your partner's birthday. We should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besides you wanted me to meet your friend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y, crowded - PEOPLE mill about carrying drinks - black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oons float about the ceiling. Moving through the crowd -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- Amy introducing people to Virgil over the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AITER walks up to them holding a tray of w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of wine? Red - 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eaches out - takes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the 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s at the waiter - then points to one. Virgil's hand rea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- hovering - it's clear it's confusing - trying to separa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glass. The Waiter looks to Amy like "is he OK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here 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hand darts in front of 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qui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! Sorry - I mean - I'm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- I think 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backs off as his hand wraps around a glass - pulling it back.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second knocking over two othe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mit.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iter - trying not to spill on him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st me - you're not the firs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probably the last. Let me get a 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er smiles - and as he walks off. Virgil nervously takes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you're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from the front of the room - MARSHALL, the host calls out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SH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He's coming up the 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get ready - kill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ment - a buzz - Virgil looks around then CLICK - all the light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Virgil panics moment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-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oves to him in the near dark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for the surpri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ed off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 -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uddenly the lights flood back on, everyone screams: SURPRISE!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- at the door with Betsy - genuinely surprised - cat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- then fakes a quick heart attack and dro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explodes in laughter - Amy included. This action is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ng to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this - everyone breaks into bigger laughter - Virgil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 of attention - good naturedly laughs - Amy smiles,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akes a gulp of his wine, finishing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is cranked! Many couples dance. Virgil exits the bath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back in the mirror again, at his hair - not sure he like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le. He tries brushing it to the other side - it's OK. How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way - not so bad - maybe. It's clear he's a little tipsy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playing with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ER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ya go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- the Waiter stands there holding a glass of wine - pl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arefully into Virgil's h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,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ver the no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embarrassed, turns - can faintly hear Amy's voice over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es the room - bopping bodies - balloons being bashed r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dim. The number of drinks he's had isn't 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--over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standing with Duncan and Bet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he's bli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even think it. C'mon - I wan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h of you to meet him - he'll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u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VIRGIL - smiling as he sees Amy, Duncan and Betsy move toward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I'm sorry - I went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. Duncan - Virgil. And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Virgil goo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a lo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yy! Yeah. Goo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hrusts his hand out - colliding it into Duncan'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- things still ge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cockeyed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olding up his drin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more of these and I'll be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mme get Kevin - my m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ll top you up. KE-VI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comfortable - everyone s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It's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in Atlanta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- I tol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poke to Falk and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an't hea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pulls Amy in close to talk - shutting Virgil and Betsy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aid you had great h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d, did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holds them up in front of his face - tries to see them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past them and watches Amy and Duncan - more importantly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's hair, his clothes. It's clear he's becoming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ances. His own especi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break their tete a te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my father was blind for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, he had cataracts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how this comes out patroniz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. I'm surprised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him. It's a club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vin, the African American waiter come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V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hrows his arm around Kev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vin - Duncan here the birthday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could use himself a drink. Kevin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me he's black - did you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 mean look at him - look at 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n't that the damnedest thing. He's bl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is mortified, Kevin laugh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et you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looks to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never seen your face that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. It's.. .weird. What does i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e can answer - a dance song breaks out - Betsy wraps her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Dunca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on Duncan - let's dan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those old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only acknowledges Betsy's contact with a raised eyebrow to Am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 hell it's my birthday -- ni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you Virgil - see you at the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're gone onto the floor. Virgil watches him - sees the ea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Duncan moves, handles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bby we designed. Virgil - you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akes her arm and pulls her out on the floor. Amy - ready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irgil's wild dances takes hold of his hand. The music bla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ts to get into it - Amy starting to relax - then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notices how everyone else is dancing - more conserv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even getting some looks from people. Slowly he winds down -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imic what everyone else is doing - ends up in just a slow shuf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watches him - sees he's uncomfortable - moves to him - but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on his heel and strides away. Amy follow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- CORNE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nds near the glass doors leading to an outdoor balcony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 to him - finds Virgil facing a wall -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's head cocks slightly towards her - just like when he was bl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feel like Rip Van Wink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woken up from a thirty year sl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nd the world's passed m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dancing. 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hirls on her - his hand on her shoulder to steady his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-no-no-no. It's not the Goddamn danc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ed to come here tonight - show you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"fit" in. Like the big boys do.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boys. Yes. Well, I don't.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just going to tak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eren't ready. We shouldn't have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I - me, shouldn't have c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me to see - but you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you know what - shit - I don't be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wonderful world of see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eaches ou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… look …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ealizes what she just said - Virgil pulls his arm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won't. I'm tired of loo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looking and the horse it came in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spins to get away from her and takes a step crashing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iding glass door which explodes in a shower of little crys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slams to a halt - Amy stands stunned. Virgil shaken -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,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lams his eyes sh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I'm just fine. Take 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NEXT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small nicks on his face, wakes up - rolls over - feels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 beside him. Looks up to see Amy pulling her coat on - suitcas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want to w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only be a couple of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n't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- we're not working - you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at's not wor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et up every morning - I look in the mirr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nd I stare at a total stranger. I star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tare - and no matter how hard I look -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see Virgil there anywhere. And th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ok a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You don't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w you better when I was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're not blind any 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 if that disappoints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 a plane to catch. I'm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 before we say things we don't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grabs her bag and is out the door. As we hold on Virgil's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WINDOW - Virgil looking out - watching Amy get in the ca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drives away we see Virgil watch the car recede - then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his hand grasping at the tiny disappearing cab -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to it like in Times Square - trying not to let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FALK BOARD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Amy's sketches. The Mall has been integrated into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trees - giving it shelter and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nd Duncan sit across from Falk, a man in his 40's - 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he's got - no bullshit kind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e already cut those tre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YU CAMPU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ds milling about. A young couple neck unabashedly against a w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is is Virgil's POV - he's watching - people toge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YU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akes his way down the hall. Stops at an open doorway - 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it with raised letters in Braille. As his hand feels across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lso reads the visual letters - Dr. Ray Web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ing inside - he sees a Lab - full of the NEWLY BLIND -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S - a couple of ADULTS - a handful of SEEING IMPAIRED -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rning to use a cane. The rapid tapping of their cane like a room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ypewri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atches - the Blind working their way around a small obst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 - many of them running into desks, tables - it's t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ing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Virgil feels someone next to him. Web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joi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watches the bl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no - I'll wait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ere - when you'r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Virgil moves off to a hallway benc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as Webster tosses his something. Virgil misses it - i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- he reaches down - finding it, he picks it up - i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. He looks to Webster who smiles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done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TEL LOBBY - ATLANTA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nd Duncan walk through the lobby to their rooms. A little co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 music in the adjacent bar - a few people on the tiny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d think he would have told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 those trees were in the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just have to win him over tomorr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buy you a drink - get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ive juice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oks at her watc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 - no - I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Duncan has her by the arm - and in one spin has her in a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. This move seems comfortable, familiar to them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'mon - listen, they're playing our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k the Knife was our s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WEBSTER'S LAB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 is cleaning up after class. Virgil watching some of the Tee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and Adults find their way out of the room. As the last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 - I'm just about done here - I got a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 - relax those eyes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STRIP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ble front and center. Some empty beer glasses in front of them.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nes in their hands - they're both a little in their cup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PER grinds and weaves her way about the small dance fl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Talking Heads "Burning down the Hous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yeing the gir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to know the truth -- God's honest trut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's been the s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ot to be kidding me son. You can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- sitting here in these prime viewing sea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get fixing your eyes - we're going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ead exa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erious. I was better off bl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don't have these expectations o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't live up to. You're bli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 - they deal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get what you expected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I was blind - I had an ima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verything was, up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oints to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- it's all different - not a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'd expected - not what I'd hop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, let me explain something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you were blind - you dealt with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at a time - sequentially right? A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d to a door to a tree to a car.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you got to what you wanted -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ing people - for better or wor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l with everything all at once - tak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ole picture - which sometimes confu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l out of what they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, my advice after three beers - don'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raid to take in the whole picture - just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 sight of wha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 want is to make it work with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at does she hav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ust wants m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at importan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 I learned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ago. Seeing girls like seeing gu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 to let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TEL BAR - NIGHT 10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and Duncan are dancing - they seem good together. Nothing fanc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y move as one abou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- not s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ice to dance together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rememb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time we danced - Connecticut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ed the leaves turn - so much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'd love to go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would 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happened to us Amy? You're so inten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ing everything - why'd you give up o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earned some things can't be fix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married for all the wrong reas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I fell in love with you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as I fell in love with archite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er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ver fell in love with architectu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know I fell in love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- that's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sed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mile at each other - everything's easy right now - pause 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- Amy looks up at Duncan - who hesitates - then lean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and Amy pulls away slightly - looks down for a second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back in and they kiss again. We hold on this kiss, then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TEL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- we hear movement - then a light comes on in the bathroom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there clutching her clothes - staring into the mirror.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 we see Duncan curled up asleep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tares at herself long and h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hisp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starts to dres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 - what's going 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 - he flicks the bedside lamp on - squinting - finds Amy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talk - keeps dr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wrong? This was' a mistak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g mistake. Go back to slee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got an important meeting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? - hold on here - you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ling out on me - I ne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fl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 for the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ed, she moves toward the doorway - Duncan sits up in b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 babys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ops a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't we for once be adults - fac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t that we've just made a colossal erro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e - this was stupid, there - happy?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goddamit Amy - I still care abou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do you actuallv think any of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lead with this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 - but the one good thing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s mess tonight - I know I want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's gone - WH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MY'S LOFT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b pulls up - Amy gets out - looks up at her loft - it's da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 light on - a pile of Ethan's blocks on the table. Amy m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over to see i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RO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MY'S ROOF 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opens the door and sees Virgil leaning against the parapet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out at the night Manhattan skyline. After a moment,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other end of the roof, turns and slowly walk -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pet wall again - all the time staring at the skyline - with a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 of amazemen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- finds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tarts toward Virgi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cha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the craziest thing. You start back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- focus on a building. And when you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s it - it changes - each step mak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different. I started out just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't see it from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oo many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's still there - even though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it - right? You gotta have faith it's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exist beyond what I can se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have to take it on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mes up next to him - Virgil, looking out over the wall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- studies her 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so many l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here's something I have to tell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getting confused - which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for how I've acted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 - no - this isn't your faul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the one's been a shit. You're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on yourself - expect too much of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topping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say this. Every day of my lif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wished for just on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 whole. For just one month. For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day or one minute. For one goddam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f a second. And not just to be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, or ride a bike, or drive a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for once not to have a bruis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ing into something or to stand in a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ave to ask "is anyone here" and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dead silence, knowing someone is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to have food on my sweater, or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 my finger in my glass to know when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ll. I just want to be who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ent to see my father the oth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oves towar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ouldn't face him. I fel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letting him down. I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I'm letting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listen. I gave up years ago -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give up now. Amy - that day I m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- for the first time in my life I fe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one needed me as much as I needed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t you to give up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out of breath - feels a surge of love for this man - mo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ing him. A long kiss 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s I couldn't leave you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owe too much in back 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s Amy pulls him into embrace - we hold on her face - the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ECTURE HAL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- Dr. Aaron - harsh lights washing him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until the operation five weeks ago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had been a touch person -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's vocabulary, whole sensibili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icture of the world was bas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ctile -- non-visual t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DOWNTOWN ATELETIC CLUB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LTH INSTRUCTOR - 50's Jack LaLaine type - is giving Virgil the t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acilities. They enter the weight/workout room. Various sha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zes of people work out on various shapes and sizes of work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's voice-over continues as Jack motions to Virgil to follow him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chrome, iron, plastic - but somehow it's more defined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s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 - Virgil starts his way into the gym - hand' out brush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 see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- now - as a sighted person -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cusing singlemindedly on his go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has a new found abilit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and his own physical relation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bjects in his life arou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now drops his hand - starts moving through the maze of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- actually "seeing"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ance, size, shape - perspectiv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ll have profound meaning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HEALTH CLUB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negotiating a glass door - exiting the 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ough there are still miles to go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rning process - for all medical int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rposes - he is becoming a seeing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alking down the street - deftly dodging a kid on a skateboar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out his hand to hail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n extraordinary achievem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vancement for medical science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te to Virgil's determination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ECTURE HAL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(CO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ies and Gentlemen - Virgil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ause and Virgil looking to Amy in the audience, stands - a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- and easily makes his way to the podium. Standing in the light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justs the microphone - moving it up from the much shorter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lears his thro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this may be one of our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ssions - are there 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IN THE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Anderson - is there some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surprised to see for the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omething that looked quite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you tho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really. Don't get me wrong - I love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ey just weren't what I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your girl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se did you think I was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ugh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VOICE IN THE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that you're fully see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looking forward to m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having to do these sess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actually - being indepen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rea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you ever be abl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can't read - will you ever be able to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uddenly somb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how can you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IAR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interrup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. After so many years of darkne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be what it is to actually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he Voice in the dark. Web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- Virgil - as he thinks about the ques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-TREMONT - AMY'S OFFICE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the Atlanta project. Miniature size. And a set of plans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cross Amy's desk. Virgil's hand comes into frame - tou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l - moves to the plans - touc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VIRGIL - alone in Amy's office - looking at her work. We go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 his eyes - we see that he is seeing Amy'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looks up - Amy at the door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tlanta project - I thought it wen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did some song and dance - Falk'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lobby opening tomorrow - see ou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ee it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world. What you do. The plan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rk the ideas. The mo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I really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 - and not just up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 points to his head) but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's hand goes out to her chest - places it on her he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ves in close, sex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night is your night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I want to s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 T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UILDING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(V.0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OF THE WORLD TRADE C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starting to set - the whole of the five burroughs of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id out in front of us. Virgil moves to the edge - looks out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 panor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oves up next to Virgil - they take it in a mo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the Brooklyn Bridge, Empire St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, Chrysler building just ov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look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face - this is everything. It'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ever wanted to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 watches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 so many loo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all those looks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Let's see. Thi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akes corresponding fa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 is sad. This...is frustra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... is tired. This.. is confu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.. is happy. And thi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her face soften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is what in love look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puts his hand on her face - looks at it carefu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look - this look I lo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eans forward and kisses him - and he soon forgets it even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kiss we pull slowly back and away as the sun goes deep go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rt to hear what sounds like r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are still kissing - and we realize they are in the show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- kissing - exploring - very sensual. As Virgil moves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eck - her breasts - Amy's head tilts back in to the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it's 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moves up again - looks her in the eyes - and for a momen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ight shudders ever so slight1y - it goes away and they kis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MY'S LOFT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and Virgil on the street - each hailing separate cab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- eight o'clock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ight o'clock - building open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n't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ows him a kiss and she's gone. Virgil watches her cab pull aw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something is bothe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- his vision going in and out. Then clear, then clouded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DOWNTOWN ATHLETIC CLUB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massage room. Not as organized as he had at Bear Mtn..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orking on an OVERWEIGHT MAN - his back is splotchy from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assaging - becomes preoccupied with his skin's imperfectio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his concen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WEIGHT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Virgil - I'm the one supp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fall asleep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-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loses his eyes - gets back into his rhyth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THLETIC CLUB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pack over his shoulder leaving for the day - about to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eight room - when it suddenly come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his vision fading in and out - and then suddenly quick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ack. On the final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mash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HOSPITAL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at the desk. The Nurse look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phne - I need to see Dr. 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ight away. It's an eme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YORK HOSPITAL - EXAM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Aaron is again examining Virgil on the Electroretinogram. D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pulls the machine out of the way. Looks at Virgil - rub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you just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imitate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means - the machine is only regis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rks of activity - retinal spark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llowed by nothing. How long ha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 - first I thought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red - some blurs - occasional cloudi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's been getting worse. Today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complete black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retinal function is down 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ent. I'm afraid - your reti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ease seems to have re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fraid. What does that mean -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you corrected it. You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a 'seeing perso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you've every right to be up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you didn't have the blood vess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upply enough oxygen to the retin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ossibly some trauma - there ar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variables...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honest, I don't know. I wish to God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nds, anxious - starts pac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. You're the expert. Tell me -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we do now - how do we repai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. I -- I wish there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way to say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backs away - doesn't want to hear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there is no nice way to say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. No nice way to let the man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over - that.. he's going blind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I understand w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you don't! Don't ever say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never understand. 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stands there - says nothing - tries to let Virgil's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ipate.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d to s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th - few week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nds there stunned - then looking to Aa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, what do I tell Am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I tell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Virgil's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EYE INSTITUTE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eps into the hall - See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VE YEAR OLD BOY - blind - eyes half shut - hands reaching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dding it' a half circle over to where his mother waits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see the realization on Virgil's face of seeing his past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 will retur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RUNNING, RUNNING, best he can - through the crowded stree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ut - bumping into people - desperate - scared - trying to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mself - from his 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 - he comes to a stop - out of breath - he looks left - righ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o you go - then sees something off screen. His face tor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 - he moves forward - hand out - reaching to a window - to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push slowly in on the reflection as he touches the window -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on his face - a face he may never see again - and a cloud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 and his reflectio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CONSTRUCTION SIT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nds at the site - amidst the rubble and mud. His Father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over to him - raising his arms to embra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akes a step back - not, ready - his father stops, understan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his son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good. Hey - 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ed some answers. Why'd you leave?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blind - or because I quit trying to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point - I like th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you got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 the bullshit - "dad". I don't hea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for over twenty years - then you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 can see and all of a sudden you show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oks ar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 Virge - can we talk about this later, h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t later. Now! Was my blindnes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 that made you tear our family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riled his father. He steps towards Virgil tries to speak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morning I woke up and looked 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aw my own failures. If I could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own son to see then...What dif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 any of this make - you can se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ll, I knew you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watches his father - this stranger. His eyes start to we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bli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ther looks at him - stunned. He reels from the news - takes a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ctor told me today. You're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son I've told. I wanted to come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before it was completely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peechles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nd Virgil's father takes another step back, then turns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-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EW BUILDING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nding across the street. Trying to take in the bui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EW BUILDING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at the front as a security guard opens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 the building doesn't open until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I'm Virgil Anderson...with Ros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mont. We did the lobby. I'm he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 some details for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okay, sure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BBY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bby is pretty, straightforward. Open - a few plants -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al check in desk. Simple - unobtrusive - nothing exceptional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oves his way about the lobby - looking at it carefull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possible angle - his hand grazing across walls, entranceway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committing as much as he can to memory - finally en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room in a final attempt to absorb as muc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see that the thing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? Wha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reaches over - hits a switch - and against one s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 a wall of water comes dripping down - causing a shower of in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- the sound instantly echoing off of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miles - moves toward it - closing his eyes - listen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oor rain - really taking in the room having total empathy with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has cr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wrapped in a towel, is shaving. But he has his eyes closed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in, dressed beautifully - using the mirror to put her earring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quickly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- not a 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ivots for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. Not too flas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looks in the mirror, she is nerv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lets her go - calls to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an important nigh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know what's most importan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she pokes her head i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you're going to be there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to the mirror, stares at himself - contemplating w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gain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NEW BUILDING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bby is filled with business types, waiters circula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pagne, tiny hors-d'oeuvres. Virgil and Amy enter - stand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 stairs leading to the party. Virgil immediately go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ance for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it's good - very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proud of you. I love the deta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lanted pots in the corn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olding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t genuin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xci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round - do you se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about the room - then turns towards the indoor 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clear - then slight haziness - a momentary flash of bla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ack in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to Amy. Puts his arm around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tends his hand. Virgil, obliged slowly extends his - having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ing - but Duncan helps him - taking hold of it and shak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working on that hand sh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get it don't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gratulations - the place look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s - here's the genius thoug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get the gigs. Can I stea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 Falks' over there and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 if he's impressed with our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just has gas from the p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- do your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be right back. There's f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inks down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and Amy start down the stairs as Virgil tries to find a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o stand. His eyesight fading in and out - he looks ar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des to negotiate the step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one step on the stairs - looks down - is able to see Am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k and Duncan, looking up at him - she smiles - he does his be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back - lets go of the handrail - takes another step -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the bottom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there for a long moment - lost as to where to move. A glim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rain sculpture and he starts towards it using the s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gu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s over - sees Virgil moving across the floor -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wave - he doesn't noti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rain Virgil stands taking in the sound. A FIGURE comes up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a party. Love the detail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 the detail does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ops - turns to Web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.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aron called me. He was worr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been trying to find you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's office told me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It's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lmost gone. Last few d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een prett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Amy does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going to break her he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her big night - I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 to ruin it. Thought I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avoid this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back towards the 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Ray? Is it better to have se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than never to have seen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it was loved and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comes up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ebster - this is a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invited me - wanted to s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off I think. The place is terrif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's got every right to be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-you. I need Virgil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- schmoozi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B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mooz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s he's led awa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 Ray. I'll ca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- Duncan standing anxiously with Falk and his wife Donn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I'd like you to meet J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k and his wife Donna up from Atl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tells us you were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purts out a glass of wine. Virgil deflects the com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OK - nice to see someone so ho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ells us you're her inspir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help you can give us with our pro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 little biased but I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d Amy's original de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ould we do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jumps in wi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uld do better, Mr. Falk - a lo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, I like that attitu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keep trying for per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smiles - Amy wraps her arm around Virgi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right -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I've got Vir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ant laughter all around - and as Amy and the others continue 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Virgil as he takes in this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EW BUILDING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Amy out front. People leaving - Duncan getting into a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with Falk and his wife - he looks back - gives the thumb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 after them. The car pulls away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na walk - I feel like som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 we see?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I take your arm - eyes a little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w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really made the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alive with that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-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I've been thinking - you're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great now - and if we get this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 job we'd have some extra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 think we should go on a big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eb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taken aba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eing celebr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maybe in a couple of month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ooked into Egypt - we could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yramids - we could se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gether for the first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- there i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k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,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ngers play tomorrow. Season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over before we know it -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las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ngers. Sure,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tiny pinpoint of light ahead - one that grows increasingly la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move towards a SOUND. A hum that grows in intensity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fills the frame and BAM - we exit the tunnel and we 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MADISON SQUARE GARDEN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glorious first view - people - the white ice shining below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jewel- and the players - in bright colors scurry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 surfac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amazing -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to Virgil who is awed by what he is seeing. Then sudden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- a flash - one of those moments of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we find our seats.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game's already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 - I - I'll foll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GARDEN - SEATS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and Amy in the loge seats - on the aisle - up behind the go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ing at the stadium while Virgil next to her, watches th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ove the stadiu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it's struc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- the g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-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 - a hard check into the boards deep in the Rangers end of th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ck squirts out Gretzky picks it up - fires it across ice -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it's back to him and he has a wide open break from center ice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is out of their seats - Virgil included - Amy quickly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up in the enthusi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Virgil's face - watching Gretzky skate towards him - excited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him - another flash of blackness - like a blow to the head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crowd suddenly explode - and as Virgil's vision regain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players mobbing Wayne after his goal - the little red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net the only evidence of it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frustration as Virgil realizes he'll never se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cored, he scored - you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- it wa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layers make their way to center ice - the crowd sits and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expression agai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That was good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 - it was great - I was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Virgil becomes transfixed. Walking down the aisle,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VENDOR - carrying a tray of PINK COTTON CAN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res at it a moment - transfixed - then like in a trance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- stepping out into the aisle - a man on a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's on the stairs - carefully moving down the stair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sees the Vendor - handing Virgil a large cotton candy -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ffy like a cloud - but something he can hold in his hand.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believe it - watching Virgil - his fascination at find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ost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ffy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Virgil turning - admiring his prize - then looking up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ind Amy - who waves to him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- scanning the crowd - it's hazy - then flashes of da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's face - suddenly drops - it's clear, even though she is only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up - he doesn't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MADISON SQUARE GARDEN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me is over - Virgil is packing up his stuff - Amy staring.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having a bad ey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t to tak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.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I see almost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: she feels like she's about to explo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K for you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ecover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 - I'm not going to c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lve the problem. We mad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one operation -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it through another. W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 up. We'll get this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e just nee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aw Dr. Aa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thing they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we'll find another Doct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got to be someone el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find something tha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you get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go through thi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just like that - we just forget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up? Why the hell haven't you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what wa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whirls on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thi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! Not letting it go - th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solution. Goddam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design flaw in your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k that you can just chang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 work Or throw away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doesn't meet your expecta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face it - it's ov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give it time, you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I won't! This conversation is ende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APARTNEN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wings open - Amy and Virgil enter - Virgil move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 - pulls out his duffel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 leaving -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ving this apartment -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New York - you're leav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urns - they stand across the room from each other - miles ap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walks toward him, picking a battle, rej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you're big sister can take care of you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 you TV dinners for of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tries to side step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 to go through this bullsh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moves in front - confront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what this h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to you - bull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!! Who the hell were we fool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blind - I'm not meant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 don't belo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 damn right you're blind.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 in your own little world - this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ld that your sister built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where no one can touch you ... wher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can rea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know the reason why I remember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tton candy all those years? Because I w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game with my father. And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good thing I can remember abou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 is him pushing me to b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- then turning his back on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 his plans f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am not turning my back on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me to give up o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you love the self p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want you to give up on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 won't give up on me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there must be other o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avoiding her, sidesteps quickly past her - stra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p, which crashes to the ground and br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K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rt few steps then a much larger crash - the sound of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er thing br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feels her way to the lights - and turns them on. We see that Virg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collided with Amy's sculpture of the woman. He sits among the pie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- feeling the dam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going 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nything brok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no bones ar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uses the wall to stand - then - with his hands ou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he finds his way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finished - can't you see th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oth didn't get what we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quiet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ver meant to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you asked me to come he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ever think this wasn'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work - that for one minute I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be able to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ever think it would be 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ave a relationship with a blin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- a pause.. Too l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my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grabs his duffel and pack - throws the last few things in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to the door -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US - NIGHT - RA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riding - crossing the George Washington Bridge - going hom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ut the window - sees the receding city - and he closes his ey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s to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INECREST - MAIN STREE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 comes down the main street of Pinecrest. Stopping - the bu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and Virgil gets out - and turns to face up the street -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ew so well that is so foreign to him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IRGIL AND JENNIE'S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pens. Jennie smiles warmly, reaches ou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OM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and Jennie entering his place - to be greeted immediately by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bounding across the floor towards them - tail wagging - ton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bends down to hug her. Sophie laps at his face. Virgil hol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et a good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look a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o beautiful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e watches her brother - happy to have him home. Hoping to g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'normal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ME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alks around, touching things, seeing the simplicity of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on the walls - no decorations - no plants.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al. He realizes this is a home designed by his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over to the photo of the family. He on his dad'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it - at his father and mother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 and d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just star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's as you lef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'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 - I'm pretty tir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ke 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 Rings again. Virgil doesn't move - his apprehen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- he knows who it is. Jennie sees this and moves toward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turns and walks out onto the front porch - followed by Sophi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ister picks up the phone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VIRGIL'S PORCH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down - looks into the night as we hear Jennie faint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 A beat and she hangs up. We hold on Virgi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INECREST STREE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alks down Main street. Seeing his town - a town he grew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w seems so foreign. Virgil seems oddly disturbed by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llow bus drives by - full of kids - Carl at the helm. Someh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what he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ROSWELL-TRRMONT DESIGN FIR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organizing all her work on the Atlanta project - - the orig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s - the new design with the trees - then s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etch she made of the "dancing trees". Her eyes hold -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shuts them - and with them tightly closed - her hand rea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along the dra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INECREST - END OF MAIN STREE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Virgil standing - looking out at the end of the street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od with Amy. In front of him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"dancing trees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POV - a retinal spark - a quick glimpse of the intertw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 - one lover choosing between two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FIREHOUSE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stands in the middle of the room. Looks about at what wa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ime so special to him. Now it just seems old and dingy - the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his eyes for a moment - listens - cocks his head to the lef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ght - but there is noth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TOWN LIBRARY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tanding outside - staring at a building he's never seen -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: flickering a mo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IBRARY - SUN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now sits at a table. Stacks and stacks of LIFE magazine spl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 front of him. He is flipping through them at a rapid rate -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owning man searching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 - cars, JFK, the pyramids, Martin Luther King, houses, flo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lyn Monroe, that Napalm burned little girl in Viet Nam, Af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s, Dachau prisoners, Nixon, Warhol paintings, the Mona Lisa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ture watching over the little baby, the Eiffel tower, First M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, the Venus De Milo, that guy in front of the tank in Tian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 .. and the Pyram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tures go by fast and furious - Virgil soaking them up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nge - life, beauty, horror, great people, great ev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move in on his face - absorbing these images for the last ti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ce filled with anguish at a world disappearing. And w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MY'S ROOF - SUN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rays of the late afternoon sun. Amy on the roof - lean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pet - watching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thought comes to her. And mimicking what Virgil had done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back to the other end of the roof, turns and looks out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line again ... then starts slowly walking towards the parapet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the wal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ction on her face - she doesn't "see" it - not like Virgil d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VIRGIL'S HOM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is shifting furniture in his house. A table - move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- moves a chair to join it - stands back to have a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- a moment of clear - then haze - then dark - then haz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rubs his head - these last days of sight have been painfu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at the door. Virgil cocks his head in her dir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picked up some things at the sto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shirts, I'm sure you're out, some soc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, what'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Main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- I think it's Vivian's little station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yond all the stores - past fire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s when this is no more Main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- there's nothing really - you know that. ~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! You told me that's all there w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rong. There's a helluva lot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surprised at where this is go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old you what you needed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as within my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more do v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there anything more that v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is about our fa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lled tol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This isn't about him. Jenni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spent your whole lif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 as I was. The world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within our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, please. This is your h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thinking about what's out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things that will never matter to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afe here where ever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everyone 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protect me?! 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, this place was a wonderful sa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n for me growing up. I know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ooking ar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 can only imagine what you gav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keep this world for me. I than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love you from the bottom of my so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w I want to give you your lif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, I - 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reaches out his arms for her to join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reaching out, Je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gets Jennie and she goes to him, really hugging him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as tears flow from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MY'S LOFT - LAT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, dressed in sweat pants and tee shirt sitting on the ground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iece the sculpture back together. It's a difficult f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CK KN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- you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apes some plaster into a dust pan. We hear enters a ke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- and the door opens. 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ew keeping this key would com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y one day. What a mess -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roke - I'm trying to fix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- guess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in the mood for 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it. The goddamned Atlanta m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it!! Now - pull yourself out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 - I want you to fly down this week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ing to work on the sculp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re you ta1king ab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e proble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blem?! Ever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is right thank-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 the problem is -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blem - you met a blind gu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was cool and spent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onths trying to chang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finish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N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even close. Let me tell you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you can't change people to solv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ried to do it with me - you t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do it with Virgil. You ever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of the things you try to f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in't 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's gone - as Amy slumps into a chair - confused, tired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she starts to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P - TAP - TAP...TAPTAP - T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CANE in the stairwell! Amy's heart starts racing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breath - jumps up quickly and moves her way over to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ing it and swinging it op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xcited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 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NE - being held by Ethan - as he taps his way down the 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Ethan. Sorry - I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t coming back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- he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sees she's covered in dust - looks past her into the lo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cha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past her at the sculpture half repai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ning up a mess - going to star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INECREST - SUN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walks the path, Sophie following close behind. By the wa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, counting steps, touching landmarks, we realize he is using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HIDDEN VALLEY - SUN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through the clearing, to the plateau where he took Am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now starting to turn golden colors - he stops - stands over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'S POV - A retinal spark. The view across the valley, with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 against the blues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reaches out - to touch the edge of the world - to tou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he drops his hand, we see the clouds start to race by - whi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ky goes golden then drifts into darkness. Virgil doesn't mov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ot. The screen goes almost black - then slowly the sun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 in the 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makes no movement. A long beat - then - as the sun move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- he realizes it's day. He stands and unfolds his cane. It's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returned to being completely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urns and starts his way down the hill we hear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wing up blind - I had two drea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was to see. The other - to pl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New York 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ECTURE HALL - N.Y. EYE INSTITUT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stands at the podium speaking - dark glasses on, cane in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the 'miracle' of my short perio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ht - I realize - I'd rather play for the Rang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ughs from the dar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that it was so awful - I saw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- some good, some back som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lready forg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WEBSTER'S LAB - NY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realized that our eyes aren'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 us see. We only live in dark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we don't look - look at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uine about ourselves - genu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others - you don't need eyes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itting with three young blind children - working through Bra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m. Webster watches from the corner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NYU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small brown bag in one hand - cane in the other - ex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and makes his way across the street to Washington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WASHINGTON SQUAR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- taking in the sun - finishing off the last of his sandw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ing up his paper bag - he taps his cane out - finds the garbag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- and tosses the bag - rim shot - it misses, hits the ground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reaches into frame and puts the bag in the garbage. Virgil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enses the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I m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 (O.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Amy: watching Virgil - realizing his sight is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y told me you were living in t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aid I could find you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e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ushed, didn't I? Fourteen st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tree and I made us sm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its nex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finished the sculp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ove you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f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gure of speech. Virgil -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met you - you saw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sighted person I've ever kn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mean to take that away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. I saw ... I actually s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rizon. You did that fo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out there. You showed m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have to reach for i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smiles - her hand goes out - hesitates - then lands lightly on 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w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RG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 we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Just see what w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il smiles, nods. As he stands - he takes her arm - and as they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into the park, we slowly FADE to BLACK and just LISTEN,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S of the day - the percussion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37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37:00Z</dcterms:modified>
  <cp:revision>2</cp:revision>
  <dc:subject>Filmscript</dc:subject>
  <dc:title>At first sight</dc:title>
</cp:coreProperties>
</file>