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Young Frankenstein</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Gene Wi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Mel Br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Michael Grusk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Mel Br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ne Wilder</w:t>
        <w:tab/>
        <w:tab/>
        <w:t>Dr. Frederick Frankenst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ter Boyle</w:t>
        <w:tab/>
        <w:tab/>
        <w:t>Frankenstein's Mon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ty Feldman</w:t>
        <w:tab/>
        <w:tab/>
        <w:t>Ig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deline Kahn</w:t>
        <w:tab/>
        <w:tab/>
        <w:t>Elizab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ris Leachman</w:t>
        <w:tab/>
        <w:tab/>
        <w:t>Frau Blu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ri Garr</w:t>
        <w:tab/>
        <w:tab/>
        <w:tab/>
        <w:t>Ing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enneth Mars</w:t>
        <w:tab/>
        <w:tab/>
        <w:t>Inspector Ke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ne Hackman</w:t>
        <w:tab/>
        <w:tab/>
        <w:t>Blin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RANKENSTEIN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OLT OF LIGHT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RACK OF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a distant, rainy hill, the old Frankenstein castle, as we knew and loved it, is illuminated by ANOTHER BOLT OF LIGHT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SIC: AN EERIE TRANSYLVANIAN LULLABY begins to PLAY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we MOVE SLOWLY CLOSER to the castle. It is completely dark, except for one room – a study in the corner of the castle – which is only lit by cand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we are just outside a rain-splattered window of the study. We LOOK IN and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UD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 open coffin rests on a table we can not see it's contents. As the CAMERA SLOWLY CIRCLES the coffin for a BETTER VIE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LOCK BEGINS TO CHIME: "ONE", "TWO", "THREE", "FO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ALMOST FACING the front of the coffin. "FIVE", "SIX", "SEVEN", "E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STOPS. Now it MOVES UP AND ABOVE the satin-lined coffin. "NINE", "TEN", "ELEVEN", "T W E L V 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MBALMED HEAD OF BEAUFORT FRANKENST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lf of still clings to the waxen balm; the other half has decayed to skull. Below his head is a skeleton, whose bony fingers cling to a metal 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ches in to grasp the metal box. It lifts the box halfway out of the coffin – the skeleton's fingers rising, involuntarily, with the 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as of by force of will, the skeleton's fingers grab the box back and place it where it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the "Hand" – using its other hand – grabs the box back from the skeleton's fingers. The skeleton no longer res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RNELIUS WALDMAN</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ose "Hands" we have just seen, now carries the box to a small table. He takes a tiny key out from his vest pocket and begins to unlock the metal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NE PEOPLE watch him closely. They are seated on chairs in the study, waiting to hear the contents of Beaufort Frankenstein's will. Their dress is turn-of-the-century Transylvan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Waldman fumbles with the lock, emitting strange grunts as he tries to open it. With each grunt, the face of a "potential Heir" is SEEN, squirming with frustration or a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VILLAGER (WAL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mbling fool! For two kronen I'd rip that box fight out of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LSE (HI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NINETY-YEAR-OLD VILLAGER (HENRI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rry. Idiot,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ATHA (HI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et, Henrich! We've waited seventy years... another three or four seconds won't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NETY-YEAR-OLD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other three of four more seconds? I could be dead by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GATH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FTH VILLAGER (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if he's left you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E (HIS GIRL FRI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let him try – I'll take care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ANASTASIA (A MIDDLE-AGED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Mommy... I hardly remember. Did the Baron really like me when I was a chi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LENE (HER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a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NTH VILLAGER (WOLFGA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ttering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nn dieser blode Kerl sich nicht beeilt werde ich verrückt. Was zum Teufel macht 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L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rnelius Waldman finally opens the lock. He takes out an old parchment, puts on his glasses, coughs and sputters a few times, and then begins to r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 WAL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aufort Frankenstein, in this my eighty third year of life, do hereby make, publish and declare the following statements as and for my last will and testament, and I direct my executor, Cornelius Waldman, to inform and assemble those persons previously divulged to him, that they may hear – in my own voice – the final disposition of my prope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words, "In my own voice," the nine "Potential Heirs" exchange curious glan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 WALD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h disposition to commerce at the hour of twelve o'clock of my one hundredth birthday. If all the conditions heretofore set forth have been met, now then – hear once more, and for the last time... the authenticity of my own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Waldman nods to a Clerk, HERR FALKSTEIN, who is standing near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r Falkstein places the needle of an old victrola onto an already spinning record. It SCRATCHES and then begins to 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VOICE OF BEAUFORT FRANKENSTEI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do this thing? Where? In here? Just talk right into it? All right. Am I close enough? All right, all right – get the hell out of the wa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ears his throat, then speaks in a deep, majestic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ce proud name of Frankenstein has been dragged, by my only son, Victor, into an abyss of shame. There was a time when the name 'Frankenstein' conjured dreams of virtue, of honor and devotion. Now, no guilt, no malignity, no misery can be found to equal mine. And the catalogue of sins of my once devoted son will not cease to rankle in my wounds until death shall close them forever – so supremely frightful is the effect of any human endeavor to mock the stupendous mechanism of the Creator of the world. Did you get all that? Are you sure you got 'rankle in my wounds'? I'll kill you if you screw this up. All right, all right. Now as to the disposition of my est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in the room sits ale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VOICE OF BEAUFORT FRANKENSTEI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 my cousins, Henrich and Agath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INETY-YEAR-OLD VILLAGER AND HIS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VOICE OF BEAUFORT FRANKENSTEI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to my cousin Walter and his wife Il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AND I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VOICE OF BEAUFORT FRANKENSTEI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to my niece Hele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tting with her boyfri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VOICE OF BEAUFORT FRANKENSTEI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my dear nephew Wolfga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LFG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tting al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VOICE OF BEAUFORT FRANKENSTEI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lastly, to my cherished old friend, Marlene, and her charming daughter, Anastasi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ASTASIA AND HER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VOICE OF BEAUFORT FRANKENSTEI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o all of you, in equal shares, I hereby give, devise and bequeath, absolutely and without any restrictions whatsoever, all property of every sort and description, whether real, personal or mixed, to which my estate shall be entit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ICH AND AGAT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re hugging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AND I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gging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ENE AND ANASTAS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gging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LFG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s hugging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VOICE OF BEAUFORT FRANKENSTEI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OUP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ook up suddenly from their hugg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ATCH, SCRATCH, SCRATCH... the needle has reached the end of the first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fts the arm off and turns the record 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ologe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seventy-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laces the needle on the reco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VOICE OF BEAUFORT FRANKENSTEI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Unless... my only male heir, my great-grandson, Frederick – whom I have never seen but who is, at the time of this recording, ten years of age and residing in America with my granddaughter, Katherine – has, by his own free will, embraced Medicine as his career and acquitted himself with some measure of esteem. Then, to him I leave...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ine "Potential Heirs" are expressionl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567" w:hanging="0"/>
        <w:rPr>
          <w:rFonts w:ascii="Courier New" w:hAnsi="Courier New" w:eastAsia="Courier New" w:cs="Courier New"/>
          <w:sz w:val="24"/>
          <w:szCs w:val="24"/>
        </w:rPr>
      </w:pPr>
      <w:r>
        <w:rPr>
          <w:rFonts w:eastAsia="Courier New" w:cs="Courier New" w:ascii="Courier New" w:hAnsi="Courier New"/>
          <w:sz w:val="24"/>
          <w:szCs w:val="24"/>
        </w:rPr>
        <w:t>VOICE OF BEAUFORT FRANKENSTEI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castle, together with its laboratory, its public and private library, and all notes and journals contained therein, all acreage surrounding my estate, plus all income and principle thereof... in the fond hope that yet another Frankenstein shall lift our family name to an eminence of dignity, and sanity, that it once enjoyed. As for my dear friends and relations, should this latter improbability come to be... I know that I have your complete understanding. For the road to salvation and repentance must be paved up the avenue of my soul, and not up yours, up yours, up yours, up yours, up you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r Falkstein removes the needle from the finished reco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 WAL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r Falkstein! Did you inform Frederick Frankenstein of this assembly and all the particulars of the time and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a cablegram out from his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received a cable only this morning, saying that he could not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 WAL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s he aware of the importance of this occa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he was. But he said he was obligated to lecture at Johns Hopkins Univers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 WAL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lecture could be more important than the will of Baron Beaufort Frankenste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ing the ca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nctional areas of the cerebrum in relation to the sk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inety-Year-Old Villager passe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ASTAS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swe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xcuse me, Mr. Waldman – excuse me for interrupting. But is Frederick, then... a medical doc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 WAL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y dear,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ASTAS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has he achieved... any special degree of emin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 WAL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is the fifth leading authority in his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ASTAS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king her head into her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 WAL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r Falkstein – you must go at once and present Dr. Frankenstein with all the details of his inheritance. The estate will provide for your jour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object, Herr Waldman! This is a travesty. If the beloved great-grandson cared anything at all for the House of Frankenstein, he would have shown it by being here with those of us who still have some respect. I think we should completely disregard the afterthoughts of a very 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 WAL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dam – the foundation of civilization rests upon adherence to the law. And the Law is the Law. Das Gesetz ist das Gese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lfgang – the man who mutters only in German – CRASHES the back of his head halfway into the wall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 WAL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r Falkstein! You have your instru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 WAL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taken an oath that each letter of this testament shall be executed... and by God, it shall b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d of Beaufort Frankenstein's coffin SLAMS SHUT by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GEND ON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r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S HOPKINS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LTIMORE, MARY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DICAL ARENA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r Falkstein quietly enters into the balcony of an arena packed with young MEDICAL STUDENTS. A lecture is in prog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CTURER'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we look at the base of a brain which has just been removed from a skull, there's very little of the midbrain that we can actually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r Falkstein proceeds, almost on tiptoe, along the aisle towards a vacant seat. He is carrying a briefcase and a small metal 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CTURER'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t, as I demonstrated in my lecture last week, if the under aspects of the temporal lobes are gently pulled apart, the upper portion of the stem of the brain can be s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r Falkstein's footsteps ECHO ever so lightly against the cold stone floor, as he passes the faces of students intense with concent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CTURER'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so called 'brain stem' consists of the midbrain, a rounded protrusion called the pons, and a stalk tapering downwards called the medulla oblongata which passes out of the skull through the foramen magnum and becomes, of course... the spinal c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r Falkstein finds a vacant place and sit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CTURER'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ich brings us directly to the demonstration prepared for today. Are there any questions before we proce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one question, Dr. Frankenst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r first LOOK at the famous Lectur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Fronkons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beg your pard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pronounced Fron-kon-s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thought it was Dr. Frankenst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Dr. Fronkons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aren't you the grandson of the famous Dr. Victor Frankenstein? Who performed such fascinating experiments in electricity and galvanis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rue! But my grandfather, Victor was, after all, what we might politely refer to as... a cuck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lite laugh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refer, by far, to be remembered for my own small contributions to science. Now if we can proceed to your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ir... I'm not sure I understand the distinction between 'Reflexive' and 'Voluntary' nerve impul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Very good! Since our lab work today is a demonstration of just that distinction... why don't we proce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Freddy is a PATIENT, lying on an operating table. CARLSON, an assistant, stands near the Patient, next to a small table of instru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we actually talking about when we use the term, 'Brain'? We are talking about... a caulifl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turns to Carls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have the cauliflower,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son hands Freddy a giant cauliflo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we make a small slit, down the center of this cauliflo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turns to Carlson, who hands him the scalpel. Freddy makes a small slit down the center of the cauliflo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then, ever so gently, gently, gently... pull it ap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has some difficulty pulling the cauliflower apart. It begins to crumble, but he goes on, professiona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 should find, with any luck at all... a stalk of... cel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re is no celery inside the cauliflower. Freddy flushes r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Carl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did you get this cauliflo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your offic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n't you prepare it with the celery before my lect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But I must have taken the wrong one when we cam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quiet ra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trying to make me look like an idi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It will never happen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ing him the cauliflo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This cauliflower is useless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turns back to his audi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ny normal cauliflower, we would have found a stalk of celery, or... 'Brain Stem' which brings us to the practical application of our stu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moves behind the Patient on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Hilltop here – with whom I have never worked of given any prior instructions to – has graciously offered his services for this afternoon's demonstration. Mr. Hill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LLT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ve we ever seen each other before this afterno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LLT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LLT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ing to the Medical Studen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 we hav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s audi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I li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Mr. Hillt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be so kind enough to hop up on your feet and stand beside this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Hill top gets off of the table and stands ere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Hilltop! Would you raise your left kne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Hilltop raises his left kn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just witnessed a 'Voluntary' nerve impulse. It begins as a stimulus from the cerebral cortex, passes through the brain stem and then to the particular muscle involved. Mr. Hilltop, you may lower your kn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wers his kn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flex movements are those which are made independently of the will, but are carried out along pathways which pass between the periphery and the central nervous system. You filthy, rotten, yellow son-of-a-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pokes his knee close to Mr. Hilltop's balls. Mr. Hilltop reacts according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re not aware of the impulses, neither do we intend them to contract our muscles. Yet – as you can see – they work by thems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y this time, Mr. Hilltop has lowered his protective thigh... a little nerv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then! Modern research has shown us that by simply applying local pressure of ' blocking' the nerve impulse... which can be done with any ordinary metal clam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reaches out his hand. Carlson hands him a bicycle clamp. Freddy holds Mr. Hilltop's head and places the clamp behind Mr. Hilltop's 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Just at the swelling on the posterior nerve root – for, oh say five or six seco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hort pause. Freddy looks at his w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you mother-grabbing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once again jerks his knee close to Mr. Hilltop's balls. This time Mr. Hilltop doesn't move. He is almost ready to pas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communication is shut off. Similarly, damage to a nerve will mean that not all the impulses can get through and there will be weakness of a musc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Hilltop collapses to the floor. Freddy never look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r group of muscles, with some loss of skin sensation on the area supplied by that nerve. In spite of our mechanical magnificence, if there is not this continuous stream of impulses... we would collapse like... a bunch of broccol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mattering of POLITE APPLAUSE. Freddy reaches down and removes the metal clamp from Mr. Hilltop'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Carl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him an extra doll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son picks up Mr. Hilltop and places him on the operating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n conclusion... it should be noted that more than common injury to the nerve roots is always serious, because... once a nerve fibber is severed... there is no way to regenerate life back into it. Are there any more questions before we lea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Fronkons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n't it true that Darwin preserved a piece of vermicelli in a glass case until, by some extraordinary means, it actually began to move with voluntary mo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piece of 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micell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peaking of the worm, or... the spagh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the worm,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In science you must be very precise – it can spell the difference between life and dea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Carl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hat fellow in class next seme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s a big mou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seems to me I did read something about that incident as a student. But you have to remember that a worm – with very few exceptions – is not a human be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wasn't that the whole basis of your grandfathers work, sir...? The re-animation of component par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ather was a sick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aren't you the least bit curious about it, Doctor? Doesn't the secret of life hold any intrigue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talking about the gibberish ravings of a lunatic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but, sir... if it could be accomplished, wouldn't that eliminate disease from the human frame and render man invulnerable to any but a violent dea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old are you, young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neteen,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neteen! My dear young man... once the human organism has ceased to function, nature has deemed that creature to b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look at what's been done with hearts and kidne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rts and kidneys are Tinker Toys! I'm talking about the Central Nervous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a scientist...! Not a philosop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olds up his scalp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more chance of re-animating this knife than you have of mending a broken nervous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DICAL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your grandfather's work,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randfather's work was Doo-Doo! Dead is Dead! There's only one thing I am interested in... and that is the preservation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LITE APPLAUSE. However, on the word "Life," Freddy has plunged the scalpel into his thigh by mistake. No one but Freddy and the Movie Audience is aware of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ass... is... dismi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udents begin to le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l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me some surgical gauze, a little tape and some disinfect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Do you want the other cauliflo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r Falkstein approaches with the metal 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r. Frankenste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ough his te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n kon s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Gerhart Falkst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CITY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r Falkstein and Freddy are walking along the sidewalk. In the distance, a little OLD VIOLINIST, wearing a Tyrolean hat, plays a cheerful tune on his violin. His open violin case rests on the ground besid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e hundred thousand doll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t least, sir. The land alone is worth a small fortu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can't just drop everything and leave. I have responsibilities and oblig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you have a hundred thousand of them,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looks at Herr Falkstein. The little Old Violinist has finished his cheerful tune. He now plays the eerie Transylvanian Lullaby that was heard at the ope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long will this whole thing t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week. Ten days at m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have to think it over. It's not so easy just to pick up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stops – the music seeping into a dark and forgotten corner of his b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rious melody! Haunting, isn'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followed by Herr Falkstein, walks back a few steps and stands next to the Old Violinist as he pl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 tune that you're pl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VIOLIN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Zis is an old Transylvanian Lull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sweet! Such a quaint little tu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rubs his temples with his fingertips for a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y I see your viol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VIOLINIS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ing Freddy the vi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an honor for me, sir. You play the viol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ust a li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examines the viol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Nice little balance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VIOLIN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 j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without any emotion, smashes the violin over his knee and then hands the two halves back to the Old Violin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ld Violinist takes the two halves, open-mouth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f you're sure that I could accomplish everything in a week... I suppose I could manag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did you do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eak that old man's vio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ld violinist – you smashed his violin over your kn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id not do that. Why would I do a thing like that...? Are you insa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GEND ON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r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THIS THE FIRST SIGN OF A SPLIT PERSONAL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THE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Freddy and Herr Falkstein are standing on a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right then, I suppose I owe the family that much. You'll have everything ready for me when I arriv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e week at the mo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week – I'll see to i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nk you very much for all your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hake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t all – a great privilege,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turday night then! I'll take the train to New York and fly from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R FALK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turday night, yes, sir. Have a pleasant jour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walks off. Herr Falkstein looks back at the little Old Violinist, who is playing the TRANSYLVANIAN LULLABY on the top half of his vio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N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with a large suitcase and a small briefcase, stands next to a lot of steam... behind which, there appears to be a waiting train. With Freddy is his beautiful, flat-chested fiancée, ELIZAB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arling! You will be carefu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have your ticke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your passpo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don't w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me from New York before you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romis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rom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arling – I'll count the hours that you're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arling – so will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DUCTO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ard! All a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better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then ki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 you miss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v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her's going to help me with the invit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you like large wedd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ever makes you hap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trimmed the list to only our very closest friends... but it still comes to three thous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incorrig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es that mean you love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 your boots it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DUCTO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a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rry now – before I make a fool of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kiss quick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DISAPPEARS into the st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Freddy! Hurry back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ste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Goodbye,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pause, as Elizabeth gazes into the mass of steam. She wipes a tear from her e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 to her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ste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RAIN WHISTLE B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T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ain star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is sitting in a passenger car, reading a book. A FEW PEOPLE sit nea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NDU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s down the ais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DU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w York next! Everyone out for 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looks out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RAIN – (STOCK)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zzing through the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IN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is sitting in a passenger car, reading a book. A FEW EUROPEANS sit nea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GEND OVER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r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WHERE IN EUR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NDU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aring a Tyrolean Conductor's hat, walks down the ais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DU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ansylvania nächste! Jeder austeigen für TRANSYLVAN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looks out the window. He reaches up and takes his suitcase and briefcase off of the rack above him. Then he raises his window and looks out 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EN YEAR-OLD GERMAN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essed in lederhosen, a cap, and a shoeshine kit on hi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ling out to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ardon me, boy! Is that the Transylvania St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MAN 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 this is track twenty-n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t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MAN 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can I give you a sh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N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gets off the ancient train and looks for someone who might be there to meet him. he sets down his suitcase and briefc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out of the darkness, IGOR, a strange man with a hunched back, walks towards him. Behind Igor is a woman, ING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rederick Frankenste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n-kon-s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putting me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pronounced Fron-kon-s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do you also say Fro-dere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red-er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isn't it Frodereck Fronkonst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It's Fredereck Fronkons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be Ig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thinks a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pronounced Aye-g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y told me it was Ee-g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they were wrong then, weren't th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ere sent by Herr Falkstein, weren't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at's right. My grandfather and your grandfather used to pal around together. You and I should have a lot of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we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ing the large-breasted woman behind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Inga. They thought you might need an assistant temporar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do you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tremely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these your ba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just th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takes the small briefcase and walks OFF. Freddy takes the large suitcase and follows with Ing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 you have a pleasant tri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ank you. It wasn't b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follow Igor past two men – Dracula and Wolfman – who are sitting quietly on a platform bench. One of the men wears a huge black cape and has two enormous eye teeth. The other man's face and hands are covered with wolf's 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n-rise... Sun-set! Dee-dum... Dee-d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struggling with his suitcase, stares in polite horror at the two men as he and Inga walk past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ACU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LF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and Inga continue on, walking under a dangling sign: "TRANSYLVANIA ST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A FEW MINUTES LA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art, drawn by two horses, travels up a lonely road. Igor is at the reins. In the back, sitting in mountains of hay, are Freddy and Ing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 you ever have a roll in the h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ittle nerv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sure I... get your dr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ga begins to roll herself over and over in the h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try it – it's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what embarrassed, Freddy leans over to speak to Ig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cidentally – I don't mean to embarrass you in any way, but I'm a rather brilliant surgeon. Perhaps I can help you with that hu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hum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tries to rec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perhaps we can talk about it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back to Inga for relief. Just then: a BOLT OF LIGHTNING! Inga comes close to Fre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 I'm afraid of the light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n atmospheric discharge. Nothing to be afraid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ORRIFYING CRY OF A WO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king a j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wo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beg your pard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to the wo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o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up the ro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cast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are you talking like th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wanted 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it yourself... I'm eas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fidentially, indicating 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ter watch out for the woc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ock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ockers with the knoc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ockers with the knock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 play dumb! You'll lose your sockers and then be foc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OLT OF LIGHT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to the top of the hi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there it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lluminated by the light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we see the cast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approach the gigantic front door, FRAU BLUCHER opens a smaller door, within the giant door, and stands on the front stairs to greet them. She holds a lit candelab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come! I am Frau Blu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sound of her name, the HORSES R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wn! Down! St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takes his suitcase and helps Inga out of the cart. He approaches Frau Bluc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do? I am Dr. Fronkonsteen. This is my assistant. Inga – may I present Frau Blu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RSES R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wn! Get down, you bea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onder what's got into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rooms are ready, Herr Doctor. If you will follow m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indicates the small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ling to 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ye-gor! We'll wait for you inside. Hurr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you Frau Blu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ORSES REAR. Freddy, Inga and Frau Blucher have disappeared through the small door. Igor struggles with the rearing hor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asy. Easy! What's very sticky and rhymes with sho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orses calm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takes Freddy's briefcase and heads for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hors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back shortly. Just think of model airpla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shuns the smaller door and pulls the handle that opens the giant door. He walks into the cast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CEPTION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u Blucher is waiting on a large staircase with Freddy and Inga. Igor comes up to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all we proce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follow in the aura of Frau Blucher's candlelight. From outside there is a: LOW RUMBLE OF THUNDER. When they reach the top of the stairs, Frau Blucher starts down a corridor. Igor walks up to a light switch and trie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ALL THE LIGHTS COME ON. Igor turns the lights off again, gesturing to Freddy not to say anything because Frau Blucher might be a little bonkers. Inga, Freddy and Igor turn into the corridor and disapp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REDDY'S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ire is going in the fire place. Candles are lit in wall sconces. One wall is devoted to boo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you find this comfortable. This was Baron Victor'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eems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fine the keys to all the rooms in my cas... all the rooms in your castle on this ring. I'll leave it on the tabl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es that include the key to the laborato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the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r. Frankenstein always kept that sepa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y I have it,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regnant 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lls up on a chain around her neck. At the end of the chain is a key that had been resting against her bosom. She takes it off, kisses it quickly, and sets it on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amining the bookc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seem to be quite a few b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is was Victor's... the Baron's medical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see. And where is my grandfather's private libra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at you mean,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re was a public and a private library – he said so in his will. these books are all very general – any doctor might have them in his stu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only library I know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ly he kept his notes – his private papers and records in some other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 must be mistaken,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ll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ill there be anything el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think so. Is my assistant taken care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ut her in the guest room, just down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eaves. Freddy starts back towards the bookcase and pulls b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r opens and Inga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bus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quite all right. What is it, d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I lie down in your bed for a little while? I just can't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only arrived a few minute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but usually I can fall asleep right away. It must be the strang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please – just till I get sleepy. Then you can force me right back to m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suppose it would be all right, for just a little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ga gets into Freddy's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ould you like a sandwi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s! I want to get right to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ll just finish unpac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Freddy continues to unpack, he hears a STRANGE "BLOWING" SOUND coming from outside. He goes to the window and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URRET AT THE TOP OF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sits in the window, trying to blow a ram's horn. He tries and tries, but can't get one good sustained not. Finally, he throws the ram's horns away and picks up a trumpet. He blows some "SWEET" BL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ying in a chaise lounge near the bed, reading. He wears his robe over his clothes. Freddy looks at Inga, who is sound asleep. Now he drains the last of his glass of fruit juice and sets it down on an end table. he turns over to sleep. The CAMERA BEGINS TO PAN SLOWLY to the bedroom window. On its way, we SEE: A FEW DROPS OF FRUIT JUICE dripping down the inside of the glass that Freddy has just pu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THROUGH THE BEDROOM WINDOW (STOCK FOO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UDS PASS ACROSS A FULL M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TER THA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adly silence! As the CAMERA PANS from the clouds, SLOWLY BACK ACROSS THE ROOM, suddenly – from the deep recesses or the castle – A VIOLIN IS HEARD PLAYING: THE EERIE TRANSYLVANIAN LULLABY. As the CAMERA reaches Freddy, he is tossing restlessly in his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t. Stop it, I tell you I don't want to be perfect. Can't you understand that? I don't want to be per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wakes with a start. He sits up and listens to the MUSIC. Then he stands and crosses to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her sle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 may... but don't make any no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aking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ga, wak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owly wa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is it? Is something wrong, Doc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sten! Don't you hear that strange mus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hat could it be at this ho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t just woke m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goes to the bookcase; Inga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eem to be coming from behind this book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his ear against the books and then fells for some hidden button or hand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d me one of those cand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ga takes a candle from a wall sconce and hands it to Freddy. He looks closely at the books, examining some of the titles. One title r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TI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X AND HAIR GROWTH: IT'S UP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of amazement, pulls the book from the sh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A SMALL DOOR OPENS IN THE BOOK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Fronkonsteen –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ing through the open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ever it is, it's coming from down there. I'm going down to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come with you, Doctor, please! I don't want to stay up here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then, quietly! Close your robe and stay right behind me. Don't make a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enter the secret pass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CRET PASS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holding the candle above them, follows the MUSIC down a narrow, winding stairway. The source of the MUSIC gets CLOSER and CLOSER, as they follow the yellow candlelight down, down, down... brushing against the cobwebbed walls. As they pass one section of wall, an ancient sign can just barely be made out in the after glow of their light. It reads: "CAPACITY: NOT MORE THAN 3 PERS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y order of: "FIRE DEP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they reach a landing. A door separates them from whatever lies beyond. Freddy takes hold of the handle... it crumbles in his hand like dust. He gently pushes against the door. It CREAKS slowly open. The VIOLIN MUSIC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ICTOR FRANKENSTEIN'S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and Inga walk into the now famous room. A strange light comes from around a corner. As they walk towards the light, they pass a shelf lined with skulls. They look at each ancient head as they pass. Inga shudder with ho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rth head is Igor. It looks as if his head is on the shelf, but actually he is standing just behind the shelf. He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ye-g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de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re you doing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frightened all alone upstairs, so I came dow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ds them around the corner, where a glass bowl filled with water is being heated by small fl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what you were d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putting up some t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 you hear that strange mus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 you hear that strange mus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 you hear that strange mus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must have been someone else down here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eems that wa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idn't hear any music at 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idn't hear... nothing! Aren't there any lights in this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switches over there, but I wasn't going to be the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walks over and throws the first switch. OPEN ENDED ELECTRICAL CURRENTS SHOOT OUT ALL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all right for atmosp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turns off the first switch and then throws the other 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RMAL" LIGHTS GO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the lab can be SEEN in all its old splendor, but thick in dust and spiders' we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filthy m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a little paint, some flow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 you see anyone else down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t when I first came in, there was a light coming from behind that steel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huge steel door is open a few inches. Freddy goes to the door and listens, then opens it and they all walk in... hesita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VATE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y the light of Freddy's candle, they see a small, creepy room, filled with musty books. There is a table in the center of the floor. On the table there is a large book, an ashtray, and a VIOLIN AND B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ing the vi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is explains the 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who was playing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smoldering cigar in the ashtr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but whoever it was barely finished putting out his cigar. It's still smolder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smell your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exhales in Freddy's face. Freddy nearly passe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 was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round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is this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st be the music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thing but books and pa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on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the large book lying on the table. He puts his candle over the cover. A LOW RUMBLE OF THUNDER as we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W I DID IT" BY VICTOR FRANKENSTEIN. Camera pull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This was my grandfather's private library. Look a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ading the cover of the b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I Did It'. Good ti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unny it should just be lying out here on the table. I wonder what kind of dribble this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to the first p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ing a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ce, I often asked myself, did the principles of life proceed? To examine the causes of life... we must first have recourse to death." God, what a looney 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LOW RUMBLE OF THUNDER. Freddy's candle almost blows out from a dra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haps we'd better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king the book alo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think we could all use a good l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is convulsed with laugh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guy is too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ga and Igor stare passively. The three of them are drinking tea. More water is boiling in a test tub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as soon as the dazzling light vanished, the oak tree had disappeared. I knew then that electricity and galvanism had changed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ow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guy is bonkers! Did you ever hear anything like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LOW RUMBLE OF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Freddy goes on reading, the CAMERA TRAVELS UP, UP, UP... THROUGH the giant laboratory... as if to seek the source of the THUNDER we HEAR, as the CAMERA MOV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 look back now, it seems to me as if this almost miraculous event obliterated any last effort by the spirit of preservation to avert the storm that was even then hanging in the st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kills me! This guy kill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FINDS a large opening in the ceiling – an opening through which bodies might be elevated during an electrical storm. THUNDER CLOUDS CAN BE SEEN as the CAMERA PASSES THROUGH the opening into the night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S LAUGHTER is still HEARD from below. There is a GIANT CRACKLE OF LIGHTNING – as if in rep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the CAMERA TRAVELS DOWN. Time has passes and Freddy's voice is hoarse, and more intense, and as the CAMERA TRAVEL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til, from the midst of this darkness, a sudden light broke in upon me – a light so brilliant and wondrous, and yet so si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has reached Freddy. His eyes are burning; he reads almost feverishly. Inga and Igor are half a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nge the poles from plus to minus and from minus to pl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howls insan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lone succeeded in discovering the cause of generation of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ubles over in laugh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y, even more – I, myself became capable of bestowing animation upon lifeless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aughs, he laughs, he laughs... then SMASHES his tea glass against a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ould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UMULTUOUS CLAP OF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lluminated by a CRACK OF LIGHTNING. He has a quizzical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A'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lluminated by a CRACK OF LIGHTNING. Frightened, yet in a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U BLUCHER'S FACE – IN A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lluminated by a CRACK OF LIGHTNING. She is SMOKING A CI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AUFORT FRANKENSTEIN'S COFF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lluminated be a CRACK OF LIGHTNING. THE LID SLAMS OPEN AND SHUT, OPEN AND SH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lluminated by a CRACK OF LIGHTNING. The dark circles under his eyes suggest that he is IRREVERSIBLY INS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GEND ON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t reads: </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RREVERSIBLY COMMITTED TO THE DARK DESTINY OF ALL THOSE WHO BEAR THE NAME OF 'FRANKENST' NAME OF 'FRANKENSTEIN' 'FRONKONST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ork space has been hastily prepared. Freddy, dressed quite properly in riding boots and tweed jacket, is reading from "the great b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a, dressed in her Lab gown, is taking notes. Igor is drawing on a large p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the minuteness of the parts formed a great hindrance to my speed, I resolved to make the Creature of a gigantic stature." Of course! That would simplify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to another paragrap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look at this,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3118" w:right="3118"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lation of his sacral parasympathetic impulses would cause an increase in flow of blood and the erection to approximately nineteen inches of his apparatus genit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is wha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schwanzstu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w! A nineteen-inch dr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n! What we're aiming for, is a being about eight feet in height, and all features proportionably l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shows his dra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mething like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ook at the dra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nd we, SEE a crude but impressive sketch of THE MONSTER, and as we look at the dra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caught something there. Yes! As a matter of fact – I think – that this – might – be – our –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our eyes travel from the top of the drawing to the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237" w:right="567" w:hanging="0"/>
        <w:rPr>
          <w:rFonts w:ascii="Courier New" w:hAnsi="Courier New" w:eastAsia="Courier New" w:cs="Courier New"/>
          <w:sz w:val="24"/>
          <w:szCs w:val="24"/>
        </w:rPr>
      </w:pPr>
      <w:r>
        <w:rPr>
          <w:rFonts w:eastAsia="Courier New" w:cs="Courier New" w:ascii="Courier New" w:hAnsi="Courier New"/>
          <w:sz w:val="24"/>
          <w:szCs w:val="24"/>
        </w:rPr>
        <w:t>MATCH 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AIR OF VERY LARGE, REAL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the CAMERA MOVES from the feet, BACK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IBB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igantic BODY is standing on a scaffold. when we reach the head, it is somehow incongruous: A sweet, boyish face – with a rope around it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dy" is about to be hanged. next to it stands an EXECUTIO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XECUTIO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ve anything to s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BO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quiet an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grrrrrrrr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XECUTIO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ything el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dy" thinks.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B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shove it up yo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xecutioner throws the lever and THE TRAP DOOR FALL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dy" hangs, life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AVEY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AVES BLOW ACROSS A COLD CEME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ffin is carried by FOUR PALLBEARERS to a deep grave. RELATIVES are waiting by the grave 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an iron gate surrounding the cemetery, TWO DARK FIGURES peek through the rails and observe the funeral. (One of them has a hunched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FT MOANING is HEARD from one of the Relatives. A MINISTER mumbles Latin under his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llbearers set the coffin down on ropes placed over the gravesite. A short distance away are a FATHER and a MOTHER, standing next to a weeping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 goo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n ang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 sa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had to marry this rotten pig inst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ing was too good – they should have soaked him in l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nister nods and TWO GRAVE DIGGERS lower the coffin. The Daughter throws a bouquet of flowers onto the descending coffin. The Minister throws a handful on dirt on top of the coffin – representing "Ashes to 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COFF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FROZEN FACE of "The Body," and HEAR the sprinkled dirt as it HITS the coffin l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ittle dirt seeps in through the lid and lands on the lips of the frozen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 so subtly, the lips make a spitting motion to clear the dir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AVE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ave Diggers are shoveling dirt into the grave. The Relatives and Minister are lea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GRAVE DIG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filthy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GRAVE DIG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be w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AND IG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nee-deep in the grave, shoveling the dirt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filthy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be w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be rai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RACK OF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stares at Ig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and Igor carry the coffin down a street in the POURING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and Igor are just setting the heavy coffin down on an operating table. They take the lid off the hinges and set it a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Let's tip the coffin over, then just lift it off. It'll be much eas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tip the coffin over, upside down, like a cake p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ift the coffin up... but the operating table remains emp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t 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et it down on the table again. Freddy gives the bottom of the coffin (which is now on top), a big WHACK! They lift the coffin up again and there is the "Body." It had been stru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t the "B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gnifi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hecks its nai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little decay. With this magnificent specimen for a body, all we need now is an equally magnificent brai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 pretty good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glances at the movie audience for a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you have the name I wrote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t his slee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Dr. H. Delbr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hat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s he any g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he any good??? He was the finest natural philosopher, internal medicine diagnostician and chemical therapist of this centu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e wrote seventeen cookb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ot b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n you imagine that brain in this bo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getting excited just thinking about it. What if he's not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only died two weeks ago – I'm sure they'll still have him. Hurry now. I'll prepare the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ting to lea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May I call you 'Mas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ways been one of my favorite n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like – just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rolls up the "Body's" right sleeve. He gazes at the immensity of the hand in amazement and aw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this hand! Look at these fin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udden thought twists through his brain. He sets the dead arm up on its elbow, intertwines his own right hand with that of the "Body's," and gets set for an "Indian Arm Wre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forces the dead arm down – not without some difficulty – and then gives the "Body" a triumphant sn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OSPITAL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upper half of the door is made of glass. On the glass is printed: </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AIN DEPOSIT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5:00 P.M. SHOVE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SLOT IN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SHADOW OF A MAN can be SEEN silhouetted from inside the Depository. The Man has a large hump on his back.</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EPOSI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W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ow of brains in jars, under glass domes, rests on a long, narrow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tiptoes slowly, examining the labels on each glass dome that he p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BERTUS MAGNUS (Physicist) CORNELIUS AGRIPPA (Natural Philosopher) LAWRENCE TALBOT (Hematolog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he come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S DELBRUCK (Scientist &amp; Sai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approaches the glass dome, lifts it off, and takes the jar containing the brain of Hans Delbr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turns to go, he sees himself in a Full-length mirror. He drops the jar in f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down and sees the gooks mass of brain and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the Movie 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nny thing is... I t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weeps some of the mess under the table with his fo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ttering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reud would have a heyday with this. W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quickly at the "Brain table", grabs a jar from under the glass dome nearest to him, and 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glass dome, whose contents Igor has just taken, is pri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 NOT USE THIS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NORM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ominous BOLT OF LIGHT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CE OF THE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s a few cute stitch marks. Electrodes stick out from both sides of his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wearing a long, white surgeon's gown and surgical mask, stands over the "Body," which is strapped across the chest and thighs. Freddy has a thimble on the finger of one hand – a needle and thread in the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dy" is on an operating table, which is in the center of a platform directly below the opening in the ceiling. Inga stands near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beautiful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looks up to the opening in the ce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ad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stands on the roof, flying two kites in order to attract the lightning bolts. He is wearing rubber boots, rubber gloves, and a rubber whaler's coat and h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sure you know what you're d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s all written down in the notes. Tie off the kites and com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aster. Just don't turn on any radi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hands Inga the needle and thread. Then he grabs an electrical plug, connected to a "battery indicator", and plugs it into two small slits in one of the electrodes in the "Body's" throat... as you would plug in a lamp. He reads the indic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on, all the electrical secrets of Heaven shall be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Frederick... you're not only a great doctor, you're a great... you're almost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g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RACK OF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comes down a small, spiral staircase from the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hurry – I think it's going to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elevat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ight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ise the platform,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a giant wheel on the wall. The platform rises towards the opening in the ceiling, with Freddy and the "Body" o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is go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ncient masters promised impossibilities and performed nothing. We shall penetrate into the recesses of nature. We shall ascend into the Heavens. We shall command the thunders of Heaven, mimic the earthquake and even mock the invisible world with its own shad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hen I give the word – throw the first s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it,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latform rises higher and higher. RAIN starts to come down on Fre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latform nears the ope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latform rises through the opening and then stops. Now Freddy is out in the open air, on the roo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OLT OF LIGHTNING and a CRACK OF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throws the first s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ARKS, CURRENTS, DIALS capture our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is getting drenched. He tries to check the "battery indicator" plugged into the "B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w the second s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owing the swi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guy means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looks up in aw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THUNDER AND LIGHT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not enough. More! More, do you hea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re, do you hea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w the third s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owing the swi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till he sees the 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aboratory is an electrical circ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 turn everything off and bring m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a turns the giant wheel the othe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throws back the three swit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GHTS RETURN TO NORM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a and Igor watch Freddy and the platform desc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it reaches the floor, Freddy stands soaked to the skin. ALL EYES ARE ON THE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stare 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ROZEN FACE of the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Inga and Igor sit at a long dining room table, set with food and wine. Freddy stares into sp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putation. Repu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it was wond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understand – I followed the notes to the l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win 'em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re must be a reason. This is science, not 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ss the Wildschweinbraten mit Gewürzgurkensoss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looks at Inga, then passes the m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ROZEN FACE is still frozen. The chest is not breathing. The arm is motion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NGERS...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N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look once more. I can't stand just sitting here doing nothing. Maybe we left to s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and Igor set up. Inga goes on ea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and Igor walk into the Laboratory and stand next to the "B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ld! Cold and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n't take it so hard. Bucharest wasn't built in a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leans his head down, in anguish, and rests it on the chest of the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dy's" FINGER pushes against Freddy's behind. Igor doesn't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ry to cheer me up t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don't like to see you m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stands next to Fred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be getting me sad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I don't mean to take out my frustration on you. You've been a great help to me, and I've let you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inger" rubs against Igor's beh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up sudde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hat sort you know. I appreciate you feelings, but try to show them some othe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fting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ight! Self-pity never got anyone anywhere. Let's go back and finish our di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nger" OPENS AND CLOSES IT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N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ga, Igor and Freddy are eating desse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is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hwartzwalder Kirschtor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eping in from the laboratory, we HEAR: "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 you like it? I'm not partial to desserts, but this is excel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 are you talking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you! You just made a 'yummy' sound, so I thought you liked the des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make a 'yummy' sound – I just asked what it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did – I just hear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n'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looks at Ing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n'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here – if it wasn't you, and it wasn't you, and it wasn't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eyeballs meet in the center of the room. then they all tear downstairs to the Laborato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burst into the room. What we may at last call THE MONSTER is straining, tentatively, against the straps across his chest and thighs. his head is rai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MMMMMMMMMMMMNNNNNNmmmmmmm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ve done it,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ive! Look at it. I have defeated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ter not get too close, master. This guy could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you're right. Inga! Prepare a sedative, just in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ga goes to a medicine case and prepares a hypodermic. The Monster raises its head and makes little circles with its hands, asking to be "f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rying to talk. it wants us to take off the stra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fall for tha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don't you see... the brain of Hans Delbruck is inside this grotesque hulk – pleading with us. I've got to unti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eful, master – you never can tell with these cha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stand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carefully walks up to the Monster and stands over him. The monster is silent, feeling his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s ever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ust a suggestion of "not so goo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going to untie you – can you understand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soft, "crying" S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 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m going to set you fre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the sedative rea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takes the strap across the Monster's thighs and unties it. Then he unties the strap across its chest... and steps back. ALL EYES ARE ON THE MONSTER. TINGLY MUSIC. The Monster looks at them all for a moment while he is still lying down. A slightly sly grin comes to his mouth. He rises... slowly, carefully, to a sitting posi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w, suspicious gro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alive. It's – moving! It's – breathing! It's – standing! What is your n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nking for a mom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igi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ing out his ha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 me – your –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slowly extends his hands to Freddy. Freddy takes them and leads the Monster into his first ste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ODUCTION NUMBER –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in which Freddy, the Monster and Igor do a SONG and DANCE that teaches the Monster how to move. Occasionally, Inga and an unseen FIFTY-PIECE ORCHESTRA join in. The Monster tries, in his own special way, to imitate the gentle, "Soft Shoe" examples of Freddy and Igor. But where they "Ping" and "Clink" ... he "PONGS" and "CLO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ig finish, the Monster beams ecstatically. He bows out of instinct: "Show Business" is in his bl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w! I'm glad that's over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say tha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just supposed to repeat what you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point of my setup? It's not funny unless you repeat exactly what you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rying to be f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looks at the Movie Audi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peat it anyway – it's a wonderful c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I'm glad tha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That whole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ew! I'm glad that's over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ook at the Mon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e what I m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gives Igor a dirty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gnifying "M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 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t' wants to do it again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looks t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do you think we should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M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et's do it a littl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SING and DANCE a short encore of "Alive". The Monster gets violently carried away in his search for dance perf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Igor and Inga drop from exhaustion after another, even bigger ORCHESTRAL finish. The Monster immediately asks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stare at him in ho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gnifying "M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 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walks boldly up to the Mon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that! Now just stop that this instant and listen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stares at Freddy in fascin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given you one of the finest minds of this century. You are a brilliant endocrinologist. You are a superb scientist. And you are making naughty! Now that's enough. Finished! From now on, you will behave like a man, and not a spoiled, snot-nosed, sniveling brat who thinks he can get anything he wants by bullying people with sheer brute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gives Freddy a WHACK you wouldn't believe unless you were there. Inga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fellow's got great ti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picks Freddy up in his two hands and then holds him high over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ctor – be care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is about to dash Freddy to pieces, when: MUSIC: A VIOLIN is HEARD PLAYING the EERIE TRANSYLVANIAN LULLABY. The monster FREEZES – still holding Freddy over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ft, pathetic cri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 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There's that strange music again. what could it 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eem to have stopped the big fellow in his tra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over the Monster'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yegor! Find out where that music is coming from as quietly and as blindingly fast as you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 casu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casually takes out a box of jujubees from his pocket and eats one. He walks over to the Monster, who is still holding Freddy over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re for a jujub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lowers one hand – holding Freddy up with the other – and takes the box of jujubees. He sniffs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ever pl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drains the box of jujubees in one gulp, then hands the empty box back to Ig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t the empty 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ovies together for us – that's for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MOVES OFF in search of the MUSIC. The Monster – deeply affected by the LULLABY – slowly sets Freddy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most as if he were afraid. he loves that 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begins to hug Freddy and snuggle him. He behaves like a frightened, loving child, as he holds his arms out to Fred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he wants you to carry him,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nods agre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re you going to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ll... carry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prepares to lift the Monster. Suddenly: THE MUSIC STOPS! The Monster's eyeballs float menacingly towards Fre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mmmmm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The music has stop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s hands creep around Freddy's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you think you can sing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e? S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 quickly,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is really choking Freddy 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be so nerv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not the finals – just 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ome-thing da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on-ti-nen-t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way of danc-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eal-ly ul-tra ne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ver-y sub-t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on-ti-nen-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is temporarily distracted. then he gives Inga an angry look. The is not the music that he wa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it does what you want it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MMM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s hands tighten around Freddy's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as a pas-s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on-ti nen-t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 sin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WALKS IN, holding a violin and bow. He sees the Monster choking Fre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s it g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did you find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one was playing this in the music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ere is 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do you know it was a '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right – where is s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do you know it was a 's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sping his last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 me – the – vio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an you play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f you get here on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goes to Freddy and hands him the violin and bow. Freddy plays the TRANSYLVANIA LULLABY to the best of his ability. The Monster's hands begin to loos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working! Oh, Doctor – you play beautif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you know the theme from 'Doctor Zhivag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e sedative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ft and lov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 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hugs Freddy's face. Freddy, still playing the violin, pats the operating table for the Monster to "lie down." He does – holding onto Freddy'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he wants to be tucked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 blanket from under that sh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ga gets the blanket. The Monster holds Freddy's head onto his chest, as Freddy continues playing. Inga and Igor spread the blanket over the operating table, then gently tuck the Monster in "bed." The Monster pulls Freddy into bed with him and snuggles against Freddy's shoulder. Freddy continues playing the violin under the cov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 give it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seriou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him the sed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prepares the hypodermic, then lifts up a small section of the blanket – AWAY FROM OUR VIEW – and pulls down the Monster's pants a shor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t quite a tu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ts the needle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 you do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t shouldn't take more than a few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gradually stops pla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 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starts playing. The Monster kisse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etting ti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we all turn in? It's been a long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 I'm sure he's out by now. That shot was strong enough to stop a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gradually stops playing. One of the Monster's hands sleepily closes around Freddy's thr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ou at breakfast,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continues pla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night,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raid to disturb the 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and Inga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is left alone with the Monster, still playing the viol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rcas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all your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behind a w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we're paid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looks at the Monster – whose contented face nestles against Freddy's ch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plays the vi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song. This haunting melody. This ancient, quaintly atonal folk tune... is driving – me – crackers! I can't go on – do you understand? ? Can NOT go on playing this pathogenically rotten song. If you're not asleep yet, then kill me if you have to, but at the count of three... I stop! One!... Incidentally, I was thinking of making a big breakfast tomorrow – blueberry waffles and crisp bacon. Two!... By the way, I'm sorry I yelled at you before – I must have been over-tired. Anyway, I meant to apologize and just forgot. Two!... Maybe tomorrow would be a good day just to relax – go for a swim, maybe do a little water skiing. Well... we'll see after we finish a nice breakfast. Thr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stops playing. the monster is sound asleep. Freddy puts the violin down, throws off the blanket, then ties the straps that bind the Monster to the operating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n the Monster is firmly t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oiled Sis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picks up the violin again and stares a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ong i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the sleeping Mon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s lied ist a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reaks the violin in half. Immediately, he feels a sense of relief and lightheaded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h my! What a strange feeling that was. My head – I felt such a pressure, splitting my head apart. I feel so relieved and lightheaded. That horrible pressure... like voices... all calling to me, imploring me... swearing at me. Well, it's over now, thank goodnes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the 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poor Doctor Delbru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rokes the Monster'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Doctor... what have I done to you? Was habe ich von Dir gamacht? Your magnificent brain, locked in this... pile of... Forgive me, Doctor. I thought – for science only. I couldn't stand the thought to mankind. I was a fool! How dangerous is the acquirement of knowledge, and how much happier is that man who believes his native town to be the world, than he who aspires to become greater than his nature will allow. Con you ever forgive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ts his head down in silent prayer. MUSIC: ANOTHER VIOLIN PLAYS: THE EERIE TRANSYLVANIAN LULLABY. Freddy's body tenses. We cannot see his face, but his fingers go to his temples. He slowly rais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knockout tune! That tune is a winner. You can't call it 'wishy-washy' ... like some people I know. That song is going plac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the 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o are we – Blubber Boy. With your body, and the brain of that kraut – we'll be 'Number One' in no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USIC is PLAYING LOUDER and FA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voices?? I hear you skipping away in there. 'Do better than your father!' You're telling me I will. 'Do better than my grandfather!?' I'll make my famous grandfather look like a part-time n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i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stopping now. Destiny is too potent. I – want – perf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OLT OF LIGHT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a lot of it... and the best ther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rabs the Monster's head and hits it. A CRACK OF TH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cause from now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VATE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u Blucher is insanely playing the violin and watching Freddy through a crack in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only act we follow is the creation of fire. I'm going to explore unknown powers... I'm going to unfold to the world the deepest mysteries of creation... and I'm going to make – my – mommy – pro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NTAGE – INT. CONVERTED BALLET REHEARSAL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rrors and a warmup bar run along three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out the Montage, the Monster is dressed in leotards and lederhos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VERTED BALLET REHEARSA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is at the warmup bar, doing ballet exercises to the MUSIC OF CHOPIN – which is being PLAYED on the PIANO by Ig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a – also in leotards – is at the bar in front of the Monster, so that he may follow her exa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sits on a chair in the middle of the floor, pounding out the "count" with a long st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one and two and three and four and lift – lift , three and four and don't look sad for sympathy; you know we only stop to pee. And lift – lift, three and four and try and not to break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VERTED BALLET REHEARSA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and Inga are wearing different clothes – to denote change of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a only watches this time, as the Monster tries a few "points" and "turns" across the room on his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plays Chop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one and two and point your to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wo and two and stretch you th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ree and two and lift your kne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atch that nasty temper,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is getting ang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one and two and point your to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stops playing the piano, but continues speaking with the "cou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Oh-oh, Oh-oh... there he g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s hands are around Freddy's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oopy, not so hasty, ple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tretch your le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lift your kn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involuntarily, continues his footwork while he is trying to choke Fred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picks up a violin from under his chair and plays the EERIE TRANSYLVANIAN LULLABY – BUT IN THE SAME RHYTHM THEY HAVE BEEN USING, so that not a "count" is mi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even though we're nose to no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ways, always point your to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knot your fists like monsters d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light-ly, gently, pas de deu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grateful bot who has a ch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never kill if he could d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ake your fingers off my thro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wo – remove them from my ch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ree and two, continue ple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say 'It's time to r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stand flat footed; point your to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hang your hands like some dumb clo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ways lift them gracef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little chil-dren praying to Go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way an angel gro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first he learns to POINT his T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continues playing Chopin. The Monster goes back to his exerci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one and two and stretch your th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two and two and lift your kne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VERTED BALLET REHEARSA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ngelic face of the Monster sits in perfect concentration, as he prepares to play the har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ightly ripples the strings: his face ligh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ipples the strings a second time: he is in ecst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third ripple: ALL THE STRINGS COME OUT in his hands, like a mass of spaghe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Igor, and Inga try not to look at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VERTED BALLET REHEARSA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SIC: a phonograph RECORD PLAYS TCHAIKOV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is dancing "reasonably" well with a YOUNG BALLER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Igor and Inga watch with great expec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lifts the Ballerina up, and sets her down. He lifts her up, and sets her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he takes her hand, prepares for the "big Twirl," lifts her up, and twirls her through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Young Ballerina sails out of the open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ELDERLY COUPLE are driving their horse and wagon to t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YOUNG BALLERINA SAILS PAST THEIR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VERTED BALLET – REHEARSA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and the Monster stand over two enormous xylophones. Each holds his two wooden hamm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 at his xylophone – passionately laces into Rimsky Korsokov's "FLIGHT OF THE BUMBLE B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strokes – in perfect time – the LAST NOTE of each phr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ning glory is a slow bridge of SEVEN PERFECT NOTES BY THE MON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the piece is finished, Freddy, the Monster, Igor and Inga all hug each other in trium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IUMPHAL 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ATR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oster r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CHAREST STATE THEAT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night On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 F. FRONKONS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EATEST DISCOVERY SINC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sented in Cooperation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nsylvanian Neurological Socie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OLD OUT" sticker is pasted across the po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UDITORIU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udience is filled with ELDERLY SCIENTISTS, their WIVES, and THE CURIOUS from the upper crust in socie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are elegantly dressed in cheap movie studio wardro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a formal, and Igor – in "something" – wait excite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s on a stage, dressed in tai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now, my fellow scientists and neurosurgeon... I must ask you to... suspend belief. For up until now, you have seen the Creature perform the simple mechanics of motor activity. That this Creature was an inanimate blob, which I endowed with the secret of life – yes!... in all honesty – that showed some measure of skill on my part. But for what you are about to see next... we must enter – quietly – into the realm of genius. I say this modestly, only because I am, myself, as in awe of the gifts I possess as if I were observing them in some other person. I think of them, only, as a loan. Grateful, of course... that my credit is good. Thus, with the accumulated knowledge of Chemistry, Electricity, Neuro-surgery... and art... I now present what was once an inarticulate mass of lifeless tissues. Ladies and gentlemen... Mesdames et Messieurs... Damen und Herren... The Cre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sits down at a beautiful grand piano. He plays a short trill up the key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a SPOTLIGHT hits the darkness next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re – IN TOP HAT AND TAILS – stands the Monster. He is heavily mad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laying the piano and 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re blue and y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know where 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 to, why don't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accompanies the music with short, simple "Soft Shoe" ste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go where fashion s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o – tmmm anngh ma Ri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ff'rent types who we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day coat, pan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stripes and cut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at, perfec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o – tmmm anngh ma Ri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essed up like 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llion doll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ou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ing hard 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like 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o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o – pah doo – 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udience's faces are absolutely blank. Inga and Igor are thril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let's mix wher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 – fellers wal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sticks or 'um-b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las' in the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t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o – tmmm anngh ma Ri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gets a tomato right in the face. He stops c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essed up like 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llion doll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ou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ing hard 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like 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o – 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EMBARRASSING P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your cue. Go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MM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ying to c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u-per du-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let's mix where R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fellers wal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sticks or 'um-b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las' in the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t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knows it's his cue: he just looks at Fred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MMMMMM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God's sake – go on! Are you trying to make me look like a fool. Sing, you amateur! 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gets a raw egg i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I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ooo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him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else can your toy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ke?? You stupid idiots... you call my creation a fake??? What do you know about truth? You're the fakes! All of you! I wouldn't come to you with a hang-n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gets another tomato i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 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nning to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it! Stop! Don't give them the satisfaction. I know it's tough, but look at how far we've come! Are you going to throw it all away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thinks, as the tomato drips down his face. He is touched by Freddy's reasoning, but still burning with resent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you think I know that? But what are you judging by? Bucharest??? This was always a hick town. They can't get a 'Bus and Truck' company to come in here. Are you going to let these idiots get the best of you? Or are you going to stand up like a man and show them that you've got more dignity in your little finger than they've got in all their beer-bloated bodies put toge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considers this plea for a moment. Then gives Freddy a colossal WHACK and jumps into the Audi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s and scatters for the ex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DEMON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picks himself up off the stage fl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hose the wrong s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OPLE run in all dire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comes bursting down the street, with his arms fla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DIN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sits dejectedly – still dressed in his theatre clot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and Inga sit near him. Frau Blucher stands near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fail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Froderick – none of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how far we've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expect to iron out all the kinks in on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hink the doctor is a genius! Don't you, Ig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certainly. Don't you, Frau Bluc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 fail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gives her a cold st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re you waiting around for, pickle pu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ling him a ca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ire came while you were gone. Your fiancée will be arriving any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izabeth!?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ds the ca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waits any longer. Arrive in your arms at ten tonight.' Oh, God! Not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ctor... how wonderful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nderful? It's terrible! Terrible, terrible, terrible, terrible, terr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storms out of the room.</w:t>
      </w:r>
    </w:p>
    <w:p>
      <w:pPr>
        <w:pStyle w:val="Normal"/>
        <w:ind w:left="3402" w:right="1984"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sounds fascin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BBLESTONED ALLE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IX-YEAR-OLD GIRL walks innocently along the narrow, menacing alley, lit only by moon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her, there slowly appears a growing, TWENTY-FOUR SHA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the shadow is almost upon her, the Girl turns around and faces her pursu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her BABY BROTHER, holing a long balloon in each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X-YEAR-OLD-GIR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bbing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tkommen, mitkommen. Du bist immer eine schlafmützigem Blindschlei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ives him a slap on the behind and pulls him alo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RANDFATHER 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ten o'clock. G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CEPTION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ront door opens and Elizabeth comes in. Frau Blucher and a COACHMAN can be SEEN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stands in dressing gown and ascot. Inga and Igor wait politely in the r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embr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pri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pri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ve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ve you! Well, why don't we turn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it's been a long day. I'm sure you must be as tired as I am. Oh! These are my assistants: Inga and Ayeg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turns to get some luggage from the Coach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pping up to 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do you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well. So nice to meet you at 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izabeth steps up to Ig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pri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iss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approaches them with Elizabeth's two suitcases: One very large, and one very sm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ady, dar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am a bit tired, after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ive me a hand with these, will you, Ayeg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 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takes the small suitcase, and, with Inga, leads Elizabeth and Freddy up the stairs. Freddy struggles with the large suitcase. Frau Blucher follows beh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STAI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strange fe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he's a little bit... tilted. Harmless, th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does he call you 'mas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stare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suggesting I call him mas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of course not. I just me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GANT RESTAURA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walks in cautiously. No one seems to take any particular notice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up to the MAITRE'D and taps hi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sir, name,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you have a reserv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sir. We only seat by reserv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sir-ee. If yo don't have a reservation you can skip to ma-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grabs the Maitre D' by the lape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oooo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just one moment. There's no need for roughhousing. Have you ever tried a ti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RRHMMNNNJKJMMM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z! Help! Lun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monster picks up the maitre D' and throws him into a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attacks the restaurant. LADIES, GENTLEMEN AND WAITERS scre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DEMON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IZABETH'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izabeth – in a long, satin robe – stands over Freddy, who sits staring into a fi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or Delbruck! There must be some way to reach him – to control that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g, you mustn't worry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re's a genius inside that body – crying out for love and understanding and normal human relationships. I just have to find some way to re-establish his communications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can't do that at night. And even if you could – it would cost a fortune. Come to bed,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Delbruck, Delbruck. Was will dien tachlas von D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done everything that's humanly possible, Frederick. Oh, darling, I'm so worried about you – you need 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you'r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 am. Now come along like a good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ould I do without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ki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your room just down the hall? In case I get frightened during the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but... I thought, perhaps tonight, under the circumstances, I might... stay here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arling! Don't let's spoil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spoil anything – I just want to top it all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ould you want me, now, like this, so soon before our wedding? So near we can almost touch it? Or wait a little while longer, when I can give myself without hesitation? When I can be totally and unashamedly you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tough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it worth taking a ch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you'r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 am. Now give me a kiss and say good night like my good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ki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my good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steps out into t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izabeth blows him a kiss and slowly closes her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stands for a moment, then walks to the door next to Elizabeth's room and kno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GLE ON INGA</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is wearing a flimsy nightgown, open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Doctor... is anything the mat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passing through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Doctor? You seem... lon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 little. But it's not just physical loneliness. It's the pangs that come from missing someone intellectually... as I ha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missed you intellectually, too,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es at her almost "see-through" nightg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terrible – the price society demands in the name of fidelity... ultimate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fooling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but I mean – not fooling around physically? Or not fooling around intellectua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what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can never... ever... be anything physical between us. You know that,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Frede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staring at her brea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uldn't be fair to Elizab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that matter, it wouldn't be fair to you, or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word "you", he touches Inga's breast to emphasize his point. On the word "me", he touches his own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y, it wouldn't be fair to you... or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r to Elizab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r to Elizab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ll have our feelings. I know that I have mine. And... I wouldn't want to hurt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word "mine", she touches her chest for emphasis. On the word "yours", she places her hand on Freddy's chest and rubs it a litt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do have my feelings. And, of course, you have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ubs her ch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Elizabeth has 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Elizabeth has 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fter all, you have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unbuttons a button of his pajama top so that she can touch his chest bet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have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have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es, you have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don't we talk in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eping one hand on her ch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is wa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perhaps for a few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o into Inga's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ÜRGERMEISTER'S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LLAGERS, with torches and DOGS, stand on the street, in front of the Bürgermeister's st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ürgermeister Krem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ürgermeister Krem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IRD VILLAG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unding on the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ürgermeister Krem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URTH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or Krem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pening the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is it? What's going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onster, sir. The Monster is lo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 you realize it's after eight o'clo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but the monster. He's esca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IRD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running through the countryside, terrorizing the villagers. No one is sa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 'the' monster – as if this happened every Sunday. You mean 'a' mon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URTH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it's 'the' monster. The Frankenstein mon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ommy R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ORTED VILLAG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Frankenstein! The Frankenstein mon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ait a minute! Just wait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quiet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see here! There'll be no more wild accusations bandied about while I'm still Bürgermeister of this village. If there is mischief afoot, the way to find out is to confront the man with the charges brought against him. It's the only decent thing to do. And as long as I'm Bürgermeister of your village – a man's name is still his hon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s true, sir. Young Master Freddy – he's come from America and read all of his grandfather's secret notes. They've started the whole business all over again, sir.</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w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in the blood, sir. The whole family is ins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IRD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t to be pu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URTH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monster destro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ORTED VILLAG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 monster! Kill the monster! The monster must be destro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see here! Before we go running about, killing people, we'd better make damned sure of our facts. A riot is an ugly thing... and once you get one started – there's little chance of stopping it short of blood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oans" of disappointment from assorted Villa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e first thing we'll do, is march calmly up to the Frankenstein castle and have a nice little chat with our good doctor. Now then! Who doesn't have a torch and a dog? All right – follow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ORTED VILLAG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y! Down with Frankenstein! Kill the mon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run off ahead of the Bürgermei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GA'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and Inga are under the sheets. Only their faces can be S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uldn't be right... you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uldn't be fair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to help me to remain faith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ut an intellectual relationship, like this – we could have as often as we wanted. Three times a day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ngry Villagers are marching and shouting, gathering up steam on their way to the Frankenstein cast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IZABETH'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izabeth is just finished brushing her hair, humming quietly to herself. She stands up and blows out the candles near her mi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walks to some French doors that open onto a small balcony. She opens the glass doors and looks 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M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ight and fu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akes a breath of fresh air, then closes the doors and walks to her large double bed. She slips off her robe – revealing her thin body in delicate nightgown. Suddenly she h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MMMMMMMM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urns towards the French doors and listens. She decides that it was nothing and gets into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ürgermeister and the Villagers are at the steps of the castle. the Bürgermeister pounds on the front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IZABETH'S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izabeth lies in bed, illuminated be the flames from her firepl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the soft SOUND of CURTAINS FLAP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rench doors have been opened – the silk curtains flapping from a breeze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ürgermeister pounds louder and louder on the front door. Finally the door opens and Freddy appears in his robe. He looks at the angry mo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rederick Frankenste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the wrong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who might you 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Frederick Fronkons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grandson of Victor 'Fronkonst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as your grandfather's n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ictor Frankenst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 as the Bürgermeister tries to fit the pieces toge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IZABETH'S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izabeth has a contented smile on her face. Her eyes are clo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RGE SHADOW grows against the wall behi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adow crosses her face and blots out her key light from the fire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opens her eyes and looks ahead. Her face freezes in te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orgive me for intruding so late at night, Herr Baron. But an ugly rumor has it that there are strange goings on in this castle. These good citizens are ready to rip you from limb to limb unless you can offer some rational explanation for their fears. How say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gly, vicious rum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LOODCURDLING 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ORTED VILLAG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as that? Listen! Did you hear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say, also, that you have recreated the horrible monster who, for so many years, has haunted and terrorized the God-fearing people of this village. What say you to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3402" w:right="1984"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ppyc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comes running out from inside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back! He's back! The monster'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looks at Fred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mons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ya mean "What monster?" You remember... the one we made in the bas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looks at Fred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hink we all need a good night's sleep. Why don't we meet next week and thrash this thing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ait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understand, Master. The big fellow's broken in and kidnapped your fiancé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carrying her off now through the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the Bürgermeister and Igor run around to the side of the castle. The Villagers fol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IDE OF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can just be SEEN, far below, disappearing into the woods (SEVEN TREES AND A BACKDROP). Elizabeth is slung over hi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ORTED VILLAG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he is! That's the monster! After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ürgermeister and all the Villagers run off after the Monster, leaving Freddy an Igor al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now, boss? A little something to eat and then join the ch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The only hope now is to get him back here. If I can just find a way to relieve the pressure on his cerebellu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ound good,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equalize the imbalance in his cerebrospinal flu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like your style, master. How do we get him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only on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t it's a doo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ürgermeister and the Villagers are on the hu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ürgermeister is being pulled along by a GREAT D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LLA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imb little hills and rocks. OTHER DOGS are BARKING feroc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ürgermeister's Great Dane is making so much noise, it's difficult to h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ürgermeister gives his leash a yank and the Great Dane finally stops how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 there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veral Villagers look up and then start SHOOTING at a TALL VILLAGER, who is peeing on top of a distant rock. He has his back turned to the other Villa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LL VILLAG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ing around in terr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shoot! Don't shoot! It'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V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enters the cave slightly out of breath and stands the "fainted" Elizabeth on her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ak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akes her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izabeth slowly opens her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smiles swee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izabeth smiles sweetly in return – forgetting for a moment where she is. Then her smile turns to growing horror. She starts to scream, but the Monster quickly covers her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moment, the Monster tries to make a "Shhhh" sound with his finger, but as he releases her mouth to use his "Shhh" finger... her SCREAM is still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overs her mouth again and shak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radually takes his hand from her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s silent; but her eyes are filled with te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starts to unbutton his p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holds up his hand for her to "Wait a minu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on unbuttoning his pa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in God's name are you d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tioning for her to move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oves back a fo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r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moves back another foot... fascin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not see what she sees, but what ever it is... she is suddenly filled with a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odness! Nineteen if it's an i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ürgermeister and the Villagers make their way through the rocks and hills, alongside a st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w boats – with Villagers, torches and Dogs – travel up the stream alongside the Villagers who are on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V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izabeth and the Monster are lying on a bed of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nny for your thou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s eyes twinkle lascivi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incorrigible! Aren't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then... seven's always been my lucky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about to kiss, when suddenly the Monster's ears perk up as he h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SIC: THE EERIE TRANSYLVANIAN LULL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doesn't know where it is coming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dear? What i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gives a pathetic little c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it that mus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 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TextBody"/>
        <w:ind w:left="1984" w:right="1984"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robably just some nearby cottage. Nothing to worry ab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gets up and starts out of the cave... pulled by forces he doesn't underst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you going? They've left their F-M station on,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 OF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stands in the night air, playing the violin – a handkerchief under his c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front of him is a tall microphone on a stand, with two enormous speakers nearby, facing the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sits on a chair, near Freddy, like a member of a band waiting for his c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Igor gets up, put his trumpet to his lips, and blows just the "bridge." When he is finished, he sits back down and wa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walks passionately through the woods, fighting the branches in order to get to the mus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NOTHER PART OF THE WOO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ürgermeister and the Villagers make their way through the rocks and hills, alongside a st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wboats, with Villagers, torches and Dogs, travel up the stream, alongside the Villagers who are on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cks, hills and stream all look vaguely famili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 OF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can be SEEN, crawling up the side of the Castle, trying to make it onto the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and Igor move close to the edges of the roof as Freddy continues pl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inches clo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 inches clo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big fe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everything rea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master. Are you sure you want to go through with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only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boss! But I hope you know what you'r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ürgermeister stands in water up to his waist – his clothes all wet and t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Great Dane is swimming next to him, BARKING LOU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maybe he went back to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2ND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3RD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probably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2ND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all a trick by that lunatic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3RD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back there and tear them both to pie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4TH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see here. Let's not lese our heads. We've always listened to our Bürgermeister in the past. We should have the decency to hear him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 what do you say, Bürgermeis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back there and tear them to pie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ORTED VILLAG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y! Back to the castle! Kill them b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ster lies on an operating table. His eyes are cl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out of his head come ten thin tubes, connecting to one large tu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rge tube travels up, above the Monster's head, then turns across the room for five or six feet, then down again where it connects with ten smaller tubes that are stuck i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lies on an operating table. His eyes are clo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a operates two "INTAKE" – "OUTPUT" gau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waiting I can't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VATE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u Blucher sits in a chair, bare-ch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s flaggelating herself with a handful of thin bran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mumbles some mysterious prayer in German – occasionally looking out through a crack in the door to see what is happening to "her" monster and Fre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do you know they're d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octor said to allow seven minutes: no more and no less – or else they could both become hopelessly paralyz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IANT CLOCK ON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sweep" second hand. It is FOUR MINUTES AFTER 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long is it so f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 minutes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d'ya want to do to kill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gor – I'm so afraid! I just hope this all ends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looks into the LENS of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ürgermeister and the Villagers are almost at the front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ga and Igor watch over the two bod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FIVE MINUTES AFTER 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llagers are pounding on the front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VATE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u Blucher is at the height of her self-flagellation. She is almost in ecstas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Oh, yes, yes,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FIVE AND A HALF MINUTES AFTER 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llagers are RAMONG THE FRONT DOOR DOWN with a giant p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gor – are you sure the monster has a good brain? Are you absolutely certain that you took the brain of Hans Delbruck that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solutely! May my mother grow two heads if I'm not telling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WO-HEADED OLD 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cking in a c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ront door gives way. The Bürgermeister and the Villagers burst into the cast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CEPTION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llagers scatter every way, in search of the doctor and the mon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SIX MINUTES AND TWENTY SECONDS AFTER 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up as she hears the Villag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s that no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unds like visitors. It's all right – Frau Blucher will show them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VATE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u Blucher is dripping wet from the passion of her clima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U BLUC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ictor. Victor! I'm coming. I'm comming, Vi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illagers come pouring down the stairs and into the laborato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they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ORTED VILLAG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them! Kill that doctor! Kill the monster! Tear them both to pie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ling the dia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gor – what time i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ust be around ten... ten-thi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gor – the clock!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looks a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SIX MINUTES AND FORTY-FIVE SECONDS AFTER 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other fifteen seconds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Something! Stall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rushes up to the charging Villa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see here! What is the meaning of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ant the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ant the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G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Come on,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weep right over Ig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SIX MINUTES AND FIFTY SECONDS AFTER 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VILLAG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ing Freddy lying on his ta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that crackpot doctor. Let's get him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veral Villagers grab Freddy's body and pull the tubes out from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OM TO CLOCK. It is only SIX MINUTES AND FIFTY-THREE SECONDS AFTER 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a is standing further back, near the monster, unable to take her eyes off the clock and di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llagers hold Freddy up, over their shoulders, yelling and screaming. They start off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GIANT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that man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one quiets down and turns towards the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on his operating table – holding the removed tubes from his head – sits the Mon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 OLD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it's the mon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 couldn'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IRD VILL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is. It mus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ing on his operating ta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Put that man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rightened Villagers carry Freddy back to his table and lay him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ÜRGERME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who are you, sir, that you order these people ab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a relative of the doctor's. I came to visit him a few weeks ago, in hopes that this distinguished member of my family might be able to help me with a problem that I've had since birth... and which has caused more sorrow in my heart than I wish on an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ORTED VILLAGER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d he say? Relat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because of my great size and the somewhat unusual features of my head – when women look at me, their first impulse is to scream; children often cry, or vomit; and men are inclined to beat me over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aboratory is sil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ved in hopes of meeting people who would... overlook my outward appearance and respect me for whatever good qualities I had to offer. If anyone had ever shown a little kindness, I would have returned it, I think, at least one hundred times over. And for that one person's sake... I would have made piece with the whole world. Do you understand what it means – never to see a kind or happy face? You could imagine then, perhaps, how such bitterness led me, at last, to the brink of another kind or life. I decided that if I couldn't inspire love... which was my deepest hope... I would, instead... cause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quiet shudder runs through the Villa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ll of that happened to me a lifetime ago. And I paid for my crimes... severely. It was just then that fate, or chance, brought me to our famous doctor. I found this man to be vain; I found him to be driven with ambitions of personal glory, and consumed with an unquenchable thirst for power. But even at the height of his quest – this ego-driven, brilliant and half-crazed scientist... always... always... held an image of me as something beautiful. And then, at the moment of truth, when it would have been easy enough to run and stay out of danger... he used himself as a guinea pig, in order to give me a calmer brain... and a slightly more eloquent way of speaking. Yes! I am 'The Monster"... sometimes known as 'Him', or occasionally, 'The Creature'. But they're one and the same. I am that tall, peculiarly attractive stranger, with the winning smile. Would you all get the hell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LLA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mble and shuffle out of the laborato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t's'... you were wonderful. But I'm so worried about the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or is listening to Freddy's heartbeat, as Inga and the Monster come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three put their ears to Freddy's chest and 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GEND ON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reads:</w:t>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EW WEEKS L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DERN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izabeth is sitting at her makeup table, dressed in a nightgown, getting ready for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g! I hope you didn't find Daddy's little party too boring. He did it just for you, and he meant well. Tell me you lik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HROOM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Mummy's just a scatterbrain without a serious thought in her head, but... you lover her just a little bit, don't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ready for bed, sweetheart. Almost don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hroom door opens and the Monster steps out. He is dressed in elegant silk pajamas and a handsome rob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n though his electrodes still stick out from his neck, he appears well-groomed. Elizabeth gets into bed and waits fo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see? I put a special hamper in the bathroom just for your shirts. the other one is just for socks and poo-poo un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takes off his ro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into bead and turns out the table lam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ill happy you married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ve me oodles and ood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IZA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is is what it's like to be completely hap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N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WIP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is sitting in an easy chair near the fire, dressed in pajamas and reading a newspaper. (Probably the Transylvania Tribune – International Ed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bathroom comes the SOUND of Inga, HUMING a pleasant tune to he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S VOICE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bathro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 you have a nice day to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ust the usual: sore throats, a few colds. Someone who thought he was a wearwolf, and two bladder transpl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oes on humm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id you notice the new drapes I put up in the bed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y're very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gl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ort pause of silence, and then Inga begins humming the EERIE TRANSYLVANIAN LULLABY, quietly unconsc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s face is hidden behind the newspaper, but he is suddenly completely motion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hoping you'd lik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continues humming the Lull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lowly lowers the news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ouches his fingertips to his temple. His eyes open and close, as if he were trying to fo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a comes out of the bathroom, dressed in her nightgown, and folds back the covers of their large double bed. She continues hum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right if I turn out the lamp, sweethe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sw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out the lamp as she goes on humming. The bedroom is lit only by moonlight and the glow from the firepl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is arranging the pillo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all I set the ala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goes on humming, as she pulls out the stopper on the alarm clock. Freddy rises. his arms hang away from his body, STIFFLY. He walks in fits and je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weetie... I heard you. So! I'm ready for you, meine Lie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dy is standing at the edge of the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ready fo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ady for Fuchsmac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it when you're excited. Come then, my Apfelstrudel! Come into my arms and let me hol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ddy kneels onto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ng p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weetheart... ..Is this really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D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MMMMMMMmmmmmmmmm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RRET AT THE TOP OF TH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or sits in the window, blowing his trump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SLOWLY, until the whole castle in S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3:08:00Z</dcterms:created>
  <dc:creator/>
  <dc:description/>
  <dc:language>en-US</dc:language>
  <cp:lastModifiedBy>Alberto Cassani</cp:lastModifiedBy>
  <dcterms:modified xsi:type="dcterms:W3CDTF">2000-03-21T01:32:00Z</dcterms:modified>
  <cp:revision>4</cp:revision>
  <dc:subject/>
  <dc:title>Young Frankenstein</dc:title>
</cp:coreProperties>
</file>