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Frankenstein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novel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W. Shelle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en stor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h Lad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amp;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V. Ha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vious draf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h Lad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ised draf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k Darabo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riStar Pictures &amp; American Zoetro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ND REVISED DRAFT February 8, 199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TLES UNFOLD IN BLACKNESS as we are lulled by the dist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ute-like sounds of a recorder. Overall the effec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urnful and haunting, elegant and seren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we CRASH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BARENTS SEA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 storm of inconceivable force and violence. Merci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ctic winds whip the sea in a frenzy of thirty-foot swe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is the last place in God's creation that any h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ing should be. And ye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the prow of a three-masted ship rises massively bef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s, looming from the darkness and chaos. it crashes up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a swell and slams back down again, plunging nos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st into the trough. The sails on the forward mast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ll deployed. It's insane; in this weather they shoul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wed (as is already the case with masts 2 and 3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rtling toward us. Rising and falling. Thundering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wells. And as she sweeps past CAMERA within a see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irbreadth, we PAN with the ship and find ourselv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SHIP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board the "Alexander Nevsky," along for the ride whe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like it or not. There are men all around us, d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eaming FIGURES glimpsed and half-glimpsed, heavy oilsk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thes flapping in the gale.  A GROUP OF MEN are in a lif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-death tug of w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ULL, YOU BASTARDS! PUL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iiiippp! All eyes turn skyward as the uppermost sail t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se, the heavy canvas shredding away in huge bill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tters. The jib-arm wrenches free and plummets toward u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iling rope and fabric. The men dive aside as the ji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ashes into the deck like an exploding bomb. Splint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rds of wood cartwheel through the air like shrapn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on catches a glancing blow to the head and slams fac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on the pitching d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IGORI, the first mate, scrambles to Walton's aid. 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ves him off, pushes painfully to his knees. LIGHT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ws his face into a stark relief map of pain and fur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ood is streaming from his hairline, freezing in his ey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ining his teeth. He gazes up at the mainsail,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act and straining against the wind. We hear a huge CRA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se of the mast is starting to g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ut the damn rigging free before we los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s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ng-handled axes are grabbed from their mounts. Frantic 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gin hacking at the ropes. Walton snatches an axe from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ing crewman and elbows his way to the front. He atta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guy-rope with primal fury, CAMERA rising and falling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tion of his axe. Suddenly, a chilling cry from h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bov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LOOKOUT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IIICEBEEEEER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OW'S NEST (MAST #2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OOKOUT is lashed to the mast by means of a safety ro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tted at the chest. He points a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ON and the others spin to look as A PANORAMIC SHO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RENTS SEA reveals a magnificent vista of stor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ry. The ship is heading into an enormous field of iceber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tting the ocean like boulders in a quarry, The Nevsky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ying these waters like a man running pell-mell throug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ne fie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iceberg passes massively and unexpectedly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eground, rumbling within yards of the camera, wiping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darknes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NEVSK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we wipe from darkness as a flapping piece of canv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llows away to reveal 'Walton and the crew, gaz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eathless horror as an iceberg looms from the gale bef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m like a ghostly white mountain. Walton finds his voic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RD TO POR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ILOT fights to turn the wheel. Men rush to his ai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w their backs into it, straining to the limit. The whe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grudging, fighting them every inch of the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SH IN on Walton and the crew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IGO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going to ram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 wouldn't d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OW'S NEST (MAST #2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ookout fumbles under his coat, grabs the rosary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neck, clutches the crucifix tightly in both hands.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with terror. Breath coming in ragged gas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P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shing through the swells. Rising and falling. Tilt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rld and the audience on its ear. iceberg looming. 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ief moment we seem to be veering past. But then we s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in a final, churning, vertiginous plung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smack the 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ARIOUS QUICK-CUT ANG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d just hit the ship with an anvil. Mast #1 snaps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se with a thunderous CRACK and begins to topple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mphony of shattering wood and tangled riggi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ookout on mast #2 is vaulted through the railing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ow's nest, screaming through the air, arms and le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dmilling as he plummets head-first toward the deck be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is jerked to an abrupt stop by the safety line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chest, We hear another horrible CRACK ... the sou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back breaki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n are sliding, tumbling, screaming. Mast #1 completes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ll, slamming massively to the deck,. shattering a se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gunwale to splinters. Utter panic. Total chaos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er mortal terror. And as the sequence builds to a fi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in-splitting crescendo of sound and fury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ASH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CTIC - TWI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tal, stunning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glittering wasteland of ice. Breathlessly cold. Ev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n seems frozen, barely hanging on the horizon. Pellet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now scour the permafrost like broken glass, driven b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olate arctic wind.  It's as if Hell had erupted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loor of the Earth in the form of ice. Nothing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rvive here.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OW PAN reveals a distant ship frozen in the ice, tilted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ermanent list. Silent. We see no signs of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PE TITLE: "The Arctic, 183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ARIOUS LINGERING ANGLES provide ominous detail-shots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vs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lap of frozen canvas creaks in the win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ilot's wheal is now a crystalline sculpture of ice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ward mast lies across the deck like a broken limb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ending out over the ice on a tangle of rigg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hip's prow is smashed open above the water lin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amiliar rosary lies broken on the deck. Beads scatt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iny Christ figure lies with arms thrown wide, pain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yes staring up at the sky through a thin sheet of ic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GH, HIGH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the top of mast #2. A breathtaking perspectiv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tire ship below, guaranteed to induce vertigo.  The corp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lookout is suspended below us at the end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zen rope, His posture mimics the Christ figure:  His ar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wn wide, dead eyes staring up at the sky through a th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et of ice. A ghastly still-life, the corpse twis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-so-slightly on the wind, rope creaki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AILOR thrusts into frame swaying precariously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gging, WIDEN to reveal TWO MORE MEN as they reach ou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ng gaffing poles to snag the corp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NEVSKY - LOW ANGLE FROM ICE - TWI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on watches them reel the body in. ANGLE SHIFTS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ns, revealing the rest of the crew working desperatel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ee the ship. Axes and picks rise and fall in wav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amming into the ice, throwing up frozen chips. The men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ar collapse, exhaustion carved in their faces. The do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nearby, huskies and malamutes huddled in the s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on rejoins the men, rams his axe fiercely into the 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ut your backs into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AILOR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's the use? This godless ice stretche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iles! Would you have us chow our way bac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ngl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. But we'll chop our way to the North Pole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 have to. Inch by bloody i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IGO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can't mean to go on! Our journey is end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best we can hope for now is to get out of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liv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AILOR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ye, if the ice ever lets u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ice will break. And when it does, we proc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rth ... as plan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ies of dismay from the men. Grigori thrusts his arm to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ky, pointing at the corpse on the m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IGO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 the cost of how many more liv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interrupted by a long, chilling HOWL. The lead hus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ses to its feet, hackles up, HOWLING at some unseen 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distance. The other dogs start rising around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oining in, staring off across the 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IGO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re's something ou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gs are going berserk. The lead husky breaks fre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unches himself across the ice. The men scrambl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strain the animals, but three more break away and take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fter their leader. Walton snatches up his rif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five come with me! The rest stay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i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ARCTIC PANORAMA - TWI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evsky in the distance. The dogs come howling acro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ce toward us. The men trail substantially beh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OM DOWN to the icy boulders f.g. A massive hand co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iefly to rest in one of the crags, ghastly gray sk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ppling with harsh ligaments and sinewy veins, bru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rgical scars marring the wrist. A HUGE DARK FIGURE wip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me, fleeing into the rocks. The dogs come bounding p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pursuit, snarling and slav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UNNING MEN hear an INHUMAN HOWL rise amidst thos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gs. A vicious free-for-all echoes from the ro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king gives way to shrill squeals. An object is laun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the crags, catapulted through the air in a high ar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 men slip and fall as the object slams to the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tremendous impact before them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and they find themselves staring in horror At the s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lead dog. Silence now. Those who have fallen, r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on cocks his rifle. The group proceeds, picks and ax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ld ready, slowly skirting the rock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the massacre is revealed. Blood-stained ice. Dea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gled animals strewn about. One twitching survivor craw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ward them on broken limbs, whining piteously, dragging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trails in a red sm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IGO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follow his gaze. Bloody tracks lead away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dies, ascending the rocks. Most are smeared and vagu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one is clearly a bare human footprint.  Several 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oss themselves. Walton shoulders the rifle, aims down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urviving dog. BLAM! A single bullet to the brain e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s misery, punching a halo of blood onto the ice. The sh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choes for 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ack to the sh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NEVSKY - ESTABLISHING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lhouetted against the aurora borealis. The horizon swir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ysteriously with color and light. Distant sliver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ning kiss the earth.  Men keep watch in furtive group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ddled against the cold, breath punching the air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llows of vapor. A massive CRACKLING is heard. A YOU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ILOR spins, jum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OLD SAI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nly the ice to starboard, b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YOUNG SAI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s it breaking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OLD SAI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ust dancing on the current. It'll freeze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ighter come next w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MERA DRIFTS past to another group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AILOR #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 was a polar bear. That's what I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AILOR #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ay all you want, but you weren't there. It le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uman tra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AILOR #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 man could tear those dogs ap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AILOR #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 human. We've roused a demon from the 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ANG-CLANG! The men spin. A SAILOR on starboard has ru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ignal bell. The men race over, crowding the gunwa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AI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mething. In the m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on appears from his cabin and crowds his way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nt, rifle aimed at the sky. The men wait. Holding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eath. Scanning the dar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APPARITION looms eerily from the mist on a creaking flo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ice, silhouetted by the shifting light of the boreal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igure's pose is uncanny and weird: neither standing n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eeling, but something in between, arm dangling at its 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lolling slowly with the motion of the curr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YOUNG SAI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the demon! Shoot while you've a chan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ilot lights the kerosene wick of a reflector box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otlight and swings it around. The beam seeks 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ter and pins it in a dim circle of light ... reveal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 collapsed on a dog sled, lashed to tiller up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chions with frozen leather straps, Dead dogs lie in i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ps arou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NEVSK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en venture onto the shifting ice with lanterns rai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ppling lines are unslung and thrown, the ice flo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nagged. Gaffs reach out, drawing it closer. Men clasp arm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ming a human chain. Grigori is the first to reac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tionless figure on the dog s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igori cautiously eases his hand into the darkness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rred hood to search the neck for a puls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the figure scares the s-hit out of him.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vulsive shudder and a gasping intake of breath, the h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ses up, revealing a haggard face tortured whit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st, beard frozen solid, eyes blazingly intelligen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ware. Walton finds himself in an extended beat of ey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act with VICTOR FRANKENSTE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NEVSKY - ON DECK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OWLING WIND has kicked up, pelting the huddled sent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sleet. CAMERA TRACKS past, moving steadily towar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mly-glowing window of Walton's cabi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WALTON'S CABI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where we find Walton and Grigori in tense discussi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IGO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ptain, I implore you. The men are frighte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angry. They want your assur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y knew the risks when they signed on. I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me too far to turn back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IGO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n you run the danger of pushing them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uti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on pulls a pistol from his drawer and slams it fla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able befor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low, tigh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et them t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igori is taken aback. He hears a shifting of blanket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ances to the captain's bed. Walton follows his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kenstein has awakened and is watching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igori exits, uneasy under Frankenstein's gaze. 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ses, retrieves a pot from the st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awake. I've prepared some broth. It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lp restor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hoarse, falt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... d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draws a hand from under the blanket and hold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fore his face. Fingers skeletal and bl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rostbite. Gangrene. A simple diagnos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re you a physici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faint sm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w is it you come to be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re's a startling question, coming from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captain of this ship. We sailed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rchangel a month ago, seeking a passage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rth P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h. An explor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ould-be. I'm plagued with my shar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ifficulties just at the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he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can't say I blame them. We're trapped in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ce and bedeviled by some sort of ... crea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ature? A ... human like creatu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tun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know of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r men are right to be afr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n explain it, whatever it is. It could s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voyage. I've spent years planning this.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ntire fortu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d persist at the cost of your own life?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ves of your cre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ves are ephemeral. The knowledge we gain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chievements we leave behind ... those live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reaches out with his blackened claw of a hand, pu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 closer. Impassioned, intens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 you share my madnes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dnes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MERA PUSHES SLOWLY on Victor's fac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 are kindred, you and I. Men of ambition. 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e tell you all that I have lost in such pursu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pray my story will come to mean for you all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s capricious and evil in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angry, frighte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o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y name is Frankenste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CAMERA proceeds into the bottomless depth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's staring eye, plunging us in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TAL DARKNESS. Tick-tock. Tick-tock.  A METRONOME fade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fore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MAN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ilure has no pride, Victor. You must try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TTLE BOY (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es, Ma'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GRAND BALLROOM - FRANKENSTEIN MMSIO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hear a HARPSICHORD begin playing as a WIDER ANGLE revea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uge, Magnificent room with vaulted ceilings thirty f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gh. Floor-to-ceiling windows. Hanging tapest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sits at the harpsichord, a very serious 7 year-ol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little gentleman's suit and stiff starched coll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RS. MORITZ, head of the housekeeping staff, conduc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sson. Her daughter JUSTINE, age 4, sits with her doll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ge wingback chair, making it dance to the music as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stens ... but her eyes are on Victor. She ador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enormous door swings open. Victor stops playing.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RENTS enter, ushering a somber and beautiful ELIZABE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e 6, across the vast expanse of floor. Victor slides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ench and face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rs. Moritz, would you and your daughter exc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RS. MORI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f course, Doctor. Madam. Come along, Just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ring your do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rs. Moritz takes Justine's hand. Justine gazes back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and Elizabeth as her mother whisks her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ictor. This is Elizabeth. She's coming to l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ith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e has lost her parents to scarlet fever. Sh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 orph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must think of her as your own sister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ust look after her. And be kind to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stares at Elizabeth. She returns the gaze even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lf-possessed and dignified even at this young 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RCTIC VICTO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loved her from the moment that I first saw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FRANKENSTEIN ESTAT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ASSIVE BOLT OF LIGHTNING hammers from the sky, reduc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enturies-old oak tree to smoldering rui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DOWNSTAIRS PARL0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while '(slaps them on the bed) ' gazes at the stor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 pressed against a window, astonished at the s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ning throws seething shadows of the rain on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'... and Grigori breaks the surface again, rising slow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impossibly from the water. arms and legs windm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st the air, propelled from below with nearly aul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ngth. He gazes down in shock at the massive f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utching his chest ... and the arm ' app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ictor. Elizabeth is frightened by the storm.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mfor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UPPER LANDING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hear a CHILD SOBBING. Victor comes racing up the gr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ircase from below as LIGHTNING sends wild ban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dows Littering. He caroms down the hall towar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ELIZABETH'S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enters. Elizabeth is a tiny figure huddled in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dult-size bed, gazing up with tear-streaked face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ge skylights in the vaulted ceiling, dreading the n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ry boom and flash. Victor approaches and whispe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n't cry, Eliza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frighte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re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A-BOOM! A LIGHTNING BOLT rips overhead, rattling the pa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glass. Victor does find it scary ... but exhilar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'll build a fort. So the lightning can't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aces about the room, grabbing every pillow he can f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hurling them to her. Big decorative pillows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ise, bed pillows from the armoire ... they all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ying. She giggles as a big one knocks her flat. 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mpers onto the bed with her. They pile the pillows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above, concealing themselves in a bulging heap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sh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PILLOW-F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pokes his hand up, widening a space so they can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. Lightning glistens in their upturned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re you sure it can't hurt 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thing can. Not 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eeks his hand. Fingers clasp. Comfort and streng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LT UP to the skylight. Rain drumming the glas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MANSION - GRAND BALL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and Elizabeth are learning to waltz, their movem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ff and awkward, childlike. MRS. MORITZ is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psichord. Justine sits with her dolly, wat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RS. MORI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must lead, Victor. The lady will always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you for guidance, so your steps must be s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stro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rs. Morit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RS. MORI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aaand, one-two-three, one-two- three, twirl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wo-thre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U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ma, can I dance with Vict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RS. MORI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nsense, Justine. Hush. And now a sweeping ar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bout the room! one- two-three, twirl-two-th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and Elizabeth gamely work their way across the v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om, tripping on each other's toes. They pass within in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CAMERA, bodies WIPING FRAM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GRAND BALLROOM - DAY (TEN YEARS LA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they sweep from before our eyes, waltzing away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mera to reveal Victor now 17, intense and handsome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roaches manhood. Elizabeth is a blossoming and grace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uty at 16. Mrs. Moritz is still conducting the lesso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the person at 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RS. MORI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one-two-three, twirl-two-three.. Excellen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ll be the envy of all the young ladi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entlem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're certainly the envy of Justine, who gazes at 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sweeps Elizabeth around the room in his arms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n't concentrating and fumbles on the keyboard. Her 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ws her a look of reprova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RS. MORI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ustine. Surely you can maintain better time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U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s, Mam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ustered, she puts her attention back on the keyboard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and Elizabeth keep dancing, swirling fluidly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om, their attention only on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UPSTAIRS HALLWA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kylight above us. A storm is raging, rain drumm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ass. We hear SCREAMING in the house. TILT DOWN to 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ched at the edge of a settee, seething with ten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iting. Elizabeth is with him. She squeezes his arm, tr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reassur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e'll be all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SCREAM rips down the hallway. Justine co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urrying up the stairs, about to enter his parent'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a fresh load of sheets. Victor lunges to his fee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ercepts, trying to push past her, but finds the door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mplacably blocked by Mrs. Morit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RS. MORI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can do nothing here. Wait down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an see his mother in the dim kerosene light, wri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creaming on the bed, belly swollen and distended.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ther, sleeves rolled up, works feverishly to save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ictor, do as you're tol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ustine glances at Victor, longing to comfort him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queezes past into the room. The door slams in his face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ns to Elizabeth, eyes brimming with terro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PARENTS' BED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s his mother falls back on the sweat-soaked shee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owing air like a bellows, trying to give birt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MANSIO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while her SCREAMS mingle with the howling of the w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tump of the long-dead oak tree pokes from the earth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oreground like a gravestone, lashed by the r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DOWNSTAIRS PARLO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stares out the window at the raging storm. 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ears at his side. He doesn't look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s a boy, I stood at this window and watched G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stroy our t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.g screaming stops, Victor and Elizabeth turn, gazing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rand staircase. The sudden silence is even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ightening. The FAINT CRY of a newborn infant drifts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door opens upstairs, throwing a spill of light. Victo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ther appears in silhouette, comes down the stairs to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m. He pauses halfway down, unable to contin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a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LASH OF LIGHTNING floods the room, revealing Victo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ther on the staircase. Face haggard. Eyes hollow. Clot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ttered with blood. Hands glistening wetly 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h 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bl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ther sits down shakily on a step. Victor and 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ce up the stairs and pause befor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did everything I cou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lets out a sob of anguish. Elizabeth begins to c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ther gathers them into his 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FRANKENSTEIN ESTATE - CEMETER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ABY CARRIAGE stands amidst leaning gravestones, goth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ornate, a chill breeze billowing the 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RIEST recites a Latin burial mass. DOZENS OF MOURNER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thered before the Frankenstein family mausoleum ...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mposing edifice of stone and spidery wrought-iron,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eepled roof crowned by a massive granite crucifi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leek black casket lies atop the bier, ringed with flow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orrow. The trees are windswept and bare, branches st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st a steely gray sky. Victor and Elizabeth stand ap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the others, staring at the casket. Soft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w could all my father's knowledge and sk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ail to save 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not ours to decide. All that live must d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God's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raises a grim look at the huge crucifix ato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usoleum. Christ returns his gaze with blank stone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kind of God is He to will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e was mother to me as well. But ours is the j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f the living. It's up to us now to hold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amily together. We must think of Father an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rong fo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cannot do that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d took her from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 left a beautiful gift in her place. A ba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oy. To cherish and love as our very own.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r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glances at the baby carriage. He seeks her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fingers clasp. Comfort and streng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ur br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by starts CRYING as the casket is lowered, its th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oice carried on the win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MEADOW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gorgeous, sun-dappled day. Tall grass waving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eeze. Butterflies skittering. WILLIAM, 11 months-ol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ddles into view. He doesn't get far. PLOP! Down he go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ght on his ass. His face scrunches up in surprise and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rsts into t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izabeth hurries over and scoops him up, cradl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forting him. Victor rises from a picnic blanket to jo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m. Nanny Justine looks up from her task of laying 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lverware and f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U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oor William! What indignant tear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re, there ... shh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takes the baby and swoops him high in the air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ild shrieks and wails, held alo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ictor, have a care! You'll make him dizz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world is a dizzying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tries to reclaim the baby. Victor feints, keeping Will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of reach. Elizabeth grows cross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h, do give him here! He needs to be comfor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hel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 needs to vent his outrage to the skies!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rself heard, Willie! Learning to walk is not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asy thing! Why should it be s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izabeth is exasperated to realize that the baby has beg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laugh. She glares at both of them. 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's the nature of all progress, William.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et your brother sway you otherw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U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Quite righ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cradles Willie as if to shield his delicate ears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ers at Elizabeth with mock-grave suspicion and speak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by sotto-voce, in deepest confidence, man-to-ma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n't listen, Willie. Progress is a feast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nsumed. Women would have you believe you m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alk before you can run. or run before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altz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laug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ive me that child before you fill his hea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rive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waltzes the baby in circles. Elizabeth stalk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vil take walking, ladies! My brother sh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earn to waltz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rabs her by the waist, pulls her into it. There's no 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sisting. She succumbs and they dance with the baby betw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m. Justine is gasping with laugh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U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lizabeth, really! He's quite m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dalous! What would your dear mother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U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thinks a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ne-two-three, one-two-three, twirl-two-thre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ughing, Victor and Elizabeth waltz little William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 sweeping arc. They pass within inches of the CAMER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dies wiping fram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GRAND BALLROOM - NIGHT (6 YEARS LA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and 'Come now. Magnus? Agrippa? Next thing you k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''ll be teaching toadstools to speak.' and CREATURE sw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before our eyes to reveal the grand ballroom abla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candlelight and spectacle as a HUNDRED DANCERS sw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bout the floor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eathtaking waltz to the music of a full string ensem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NOTE: The music here should be our movie's distin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Z/LOVE THEME, which will reoccur late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and Elizabeth dance magnificently, room spi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bout them in a blur. Now 24, he's in the prime of manh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izabeth, 23, is a drop-dead beauty radiating pois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elligence. They're so right for each other, so beauti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gether, your heart could break just looking at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ustine, now 21, has blossomed into a beauty herself. S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sidelines, wearing a lovely gown, wishing some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uld ask her to dance. William, now 7, scampers to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de. She stoops to straighten his collar and smooth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hair. Waltzing couples swirl past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ILL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untie Justine, Papa said I could have a sw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U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can. But not before din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usic ends amidst applause. The men bow to the ladi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adies curtsy in return. Victor escorts Elizabeth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ance floor. Elizabeth fans herself, flushed and hap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U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dance so beautifully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you look so lov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share a sisterly hug and a radiant smile. The orchest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commences. The music is lush. Justine looks hopefull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, keeping her tone ligh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U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ictor? Spare me one dan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izabeth catches Victor's e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 on, ask her.  Please. I'm quite out of brea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gallantly offers his arm. Justine takes it, ligh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 as he escorts her onto the dance floo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and they begin to dance. She's glowing. This is a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ment for her. But they've hardly begun, w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ting-ting-ting, Victor's father is tapping a champag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ass with a knife. The dancers stop. The orchestra fa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lent. Justine hides her disappointment as servants p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ong the guests with glasses of champag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y friends, fatherly pride won't allow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ccasion to pass without my raising a to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uts of assent. Victor is grabbed by his friend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agged forward, a glass of champagne shoved in his h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Victor. My son. Who read every medical book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y library by age thirteen ... and then re-r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m, which seemed excessive even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the guests ROAR with laugh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rape yourself in glory, my boy.  Study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en you return, you return a man of medicine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ill then be honored to call you "colleagu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t never your equ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. You'll surpass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lause and roars of approval. The drinks are tossed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is jostled with backslaps and handsha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MANSION -'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sic and warm light spill from the windows. A COUPLE ea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a French door and come racing across the law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iggling and hushing each other. They take refuge unde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ee, revealing their faces to the moonlight: Victo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izabeth. She leans against the trunk to catch her br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mell the air. Wonder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Quite a send-off, i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ather's so pro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IZABETH Prouder still. You'll be the handsomest stu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ll have to do better than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earches his ey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do you want, Vict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be the best there ever was. To push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knowledge beyond our dreams ... to eradic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isease and pestilence ... to purge manki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gnorance and fea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so serious, she can't help la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not m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miles, smoothes a lock of hair gently off his fore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. Just very earnest. And very d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extended moment. Unspoken words flowing between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leans forward and kisses her. Her eyes wid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ightly. So do his. Shared excitement, gentle and sex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yond belief. They pause, draw back, searching each oth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yes. He whispe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ve loved you all my l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ll my life live kn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kiss again. A breath. A shi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 feels ... incestu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s that what makes it so delicio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brushes her lips against his. Gentle as a si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rother and sister sti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wish to be your husb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wish to be your w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n come with me to Ingolstadt. Marry me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f only I could. But one of us must st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ather's not strong. Willie's just a child.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n look after them in your absence? Who can r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esta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nly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will be here when you retur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kiss. Turning lustful and steamy. They melt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ch other, sinking down, bodies pressing and minds a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se people are hot for each other. They stop, stunned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intensity. He lays his head to her breast. Their fing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asp. She whispers her secre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y head is spinning. I want to give myself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aises his head. She meets his gaze eve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f we're to be married, must we wa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ouches her face. Fingertips tracing downward, gentl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ent, brushing the contours of her bosom at the edg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bodice. She shivers. Closes her eyes. Lays her hand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. Guiding his to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make me w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t as weak as 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raises his hand to her mouth. Brushing his fingerti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her lips. Wrestling with desire. Their eyes m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ur decision.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r decision. For u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hesitat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give you my sou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no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until our wedding night. When our bodies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o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ictor. I love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lizabeth. My more than si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kiss again. Gentl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FRANKENSTEIN ESTATE - CEMETERY -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isty gray dawn. Victor is kneeling at a gravest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bserving a moment of silence. His saddled horse is teth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arby. Soft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ll make you so proud, M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ays a small sprig of flowers on the grave, ris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ks toward his ho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MANSION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cast and chill. An open carriage stands loaded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mily and household staff have turned out. Victor st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dy to go. Father pulls him into a back-slapping embr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rite to us of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moves on to Justine, takes her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 never finished our d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he 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meday we s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xt is William. The little boy stands stiffly, tears o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, trying to be brave. Victor kneels and whispe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others will look to you while I'm g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illie. Be str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oy nods miserably, throws his arms around Victo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ck. Last comes Elizabeth. She and Victor regard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, sharing the secret of last night. A faint smile pl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corners of her mouth. He kisses her ch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liza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mounts the carriage. CLAUDE snaps the reins and lur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way, speeding Victor off to his future. Victor turns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a final look at the home and family he loves so m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lliam runs after him until he's gone from sigh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GOLSTADT - ESTABLISHING ANGLE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gh white clouds in a blazing blue sky. Church steep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sing among the rooftops. Beauti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ARDING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U BRACH trudges heavily up a long, steep, narrow f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stairs with Victor teetering uneasily beh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RAU BR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 real rooms left. All we've got is attic sp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 one ever wants the attic spac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TIC SPACE/GARR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eads him into an immensely long space running a twis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th the entire length of the building; various level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as unhindered by wall separation, massive vaulted bea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isscrossing as understructure to the roof. Day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lters dimly through dozens of dormer windows and skylig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ated with grime. Nooks and crannies ab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 will do nic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IVERSIT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onumental structure of brick. A BELL TOWER TOLLS. D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ves scurry across the la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CTURE HAL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OFESSOR KREMPE, a squat little man, paces befo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cked galleries of eager young STUD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KREM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 science, the letter of fact is the lett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aw. Our pursuit is as dogmatic as any religi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ecept. Think of yourselves as disciples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rict and hallowed sect. Someday you may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iests ... but only if you learn the scrip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hapter and ve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off their laugh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y questio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hand shoots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t surely, Professor, you don't intend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isregard the more ... philosophical wor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KREM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hilosophic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ose which stir the imagination as well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ellect. Paracelsus, for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reference is lost on all but a few. At the facul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ble: PROFESSOR WALDMAN peers up at Victor, adjust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asses on his nose. Up among the students: HENRY CLERV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ns out and shoots an amused look in Victor's dir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ILLER catches Henry's look and rolls hi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KREM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racels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r Albertus Magnus. Cornelius Agrippa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KREM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is your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ictor Frankenstein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no respon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f Gene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KREM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f Genev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ell me, Mr. Frankenstein of Geneva. Do you w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study medicine? Or mysticis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tters sweep the room. Krempe remains staunchly unamuse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KREM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ose of you unfamiliar with Mr. Frankenstei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uggested reading list ... thankfully, that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 most of you ... would be well advised to avo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. Here at Ingolstadt, we concern ourselve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mmutable realit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pecific to Vict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not the ravings of lunatics and alchemi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undreds of years in their graves. Understoo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is flushed and humiliated. Held like to say more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sely swallows his anger and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KREM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am relieved. Are there any relevant questio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there are n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ecture hall dismi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UNIVERSIT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exits wearing a distinctive black greatcoat, fu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 the exchange with Krempe. He strides across the law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yes fixed straight a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nry Clerval races up behind him and falls casually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ep. Victor glances over. Henry nods pleasantly, as if h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en there all along. Victor responds with a curt no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sumes his straight-ahead demeanor. They walk in silen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ust two guys heading in the same dir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nry can't help it; he snickers loudly to himself. 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ots him a sharp look. Henry's smirk vanishes, repla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blank innocence. Did somebody snick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was just clearing my thr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ery well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continue walking. Silence thick. Final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know, you're quite m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stops.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low, measur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am not m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matching Victor's t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s a march h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nry's expression betrays nothing ... but perhaps there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ce of amusement in his e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re you having me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f course I am. It pays to humor the ins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t. Victor smiles. Henry grins, offers his hand. tak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nry Clerv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ictor, Victor Frankenste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know. You have a way of making an impre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GASTHOF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avern is packed with students and noise. Beer and f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rved at a frantic pace. We find Victor and Henry a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all table, tearing into sausages and chee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 you really think I'm m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me now. Magnus? Agrippa? Next thing you k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ll be teaching toadstools to sp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iller enters with FRIENDS. They pause at Victor's 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CHIL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f it isn't the sorcerer. Found yourself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pprenti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afraid I rejected his application. He mer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bb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ilettantes need not apply. What abou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hiller, i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CHIL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on Schiller. I'm interested in real medic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reating the s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ally? I myself find sick people r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vol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off their look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here to secure my degree with a minimum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uss and hard work that I might settle into a l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f privilege treating rich old ladies with g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dallying with their daugh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CHIL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two disgus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iller and his friends stalk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INGOLSTADT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NG LENS magnificently compresses buildings and steepl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tant hills and drizzly sky. Victor wears his greatcoat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and Henry walk along a twisty cobbleston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ich old ladies and their daughte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n you think of a better reas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Quite a f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 me a favor the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claps his should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keep them to 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takes a shocked beat and bursts into laught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AUTOPSY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dman, in sinock, addresses a GROUP OF STUDENT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morgue slab. He throws a sheet back to reveal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rpse dissected to reveal the inner workings. The oth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owd for a closer look. Victor glances to Henry, who le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and rolls his eyes in utter disg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VICTOR'S GARR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SHING SLOWLY IN on Victor sitting at a tall dormer wind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ing a letter with quill and ink. It's raining out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arret is tid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RYE FIELDS - FRANKENSTEIN ESTATE - LATE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RKERS are harvesting for miles around. PAN to 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Claude examining the sheaves on a wagon. She crack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in and tastes it, glances to Claude. He smiles and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LAU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turning out to be a good y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et's return a tenth of the crop to the tena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off his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y had a hard wi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LAU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t even your father would be that gener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n there's no need to tell him, is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aude grins and motions to his MEN. They resume load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aves as a STABLEBOY rides up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TABLE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iss! The mail arrived! There's one from M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ict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FRANKENSTEIN PARLO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find the family gathered around the fire as 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ds Victor's letter alou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and not a day goes by that I do not cher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r faces in my mind's eye or ache to see you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gain. Be assured that I am with you in spir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you are never far from my thoughts. I rema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s always, your loving and devoted Victor. P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pauses, reading a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ERT OF LE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.S. reads: "Elizabeth ... I am holding our vow preci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my heart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lances up at their expectant fa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ILL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does it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 says, give Willie an extra big hug 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beam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ad it ag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miles, rearranges the pages as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D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UNIVERSITY HALLWA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lassroom door. SHOUTING from with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's no excuse for being a pompous as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storms out with Krempe at his heels. Krempe paus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way, red-faced, bellowing after him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KREM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ll see you thrown out of this university! I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 to the dean himself! Take me at my wo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rankenstein! The dean himsel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assroom doors are opening, faces peering out. Wa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ong them. Victor keeps going, doesn't look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GASTHOF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and Henry slouched at their regular table writ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thick, well-worn leather journ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entire school heard it. It wasn't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ne could mi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a comfort to me, Hen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now? Writing about it in your journal w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l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a letter to my 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nry falls silent. Victor closes the journal, wind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ure with its leather thong, jams it deep in the ou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cket of his greatcoat. Brooding.  The bell above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INGLES. A gust of wind sweeps in. They glance up. Profess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dman enters, dapper and soft- spoken, impecca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urteous. He murmurs a pleasantry to the INNKEEP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ifts over to Victor's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ofessor Wald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takes a s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ictor, explain 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Krempe has a way of provoking my tem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have a way of provoking 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ve been watching you. You seem impatien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r stud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say the least. I came here to expand my mi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t honest inquiry seems strangled at every tu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ll we do is cling to the old knowledge instea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eking the n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disdain accepted wisd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, I embrace it ... as something to be used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iscarded as we advance the boundaries of wha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kn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mutters to Waldm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w you've got him star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se are exciting times, Henry. We're ent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 era of amazing breakthroughs. Look at Ed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enner. He wasn't content to bleed peopl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eeches, he pioneered a new frontier of tho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yes, and thanks to him, smallpox has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irtually eliminated. I've heard this spe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t you haven't listened, Never in history has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uch seemed possible. We're on the verg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swers undreamt of ... but only if we ha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urage to ask the questio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understand your frustration. I was young o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y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alk me home. Something I'd like to show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WALDMAN'S HOME - WORKSHOP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aslights come up with a SOFT HISS. The first 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and Henry notice is an artist's nook situ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djacent to big windows where the light would be best du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ay. Easels are lined with in-progress work on a varie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subjects, everything from landscapes to anatom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udies, all quite excell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est of the place is a laboratory crammed floor-to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fter with arcane equipment. Taking off his coa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lling up his sleeves, Waldman leads Victor and Henry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ws of tables crammed with experiments and clu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know for thousands of years the Chinese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ased their medical science on the belief th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uman body is a chemical engine run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lectricity? They say we all contain stream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nergy which flow through us like current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cean, or rivers in the ea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arrive at a table. Waldman roots through a tra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ickknacks, holds up an acupuncture nee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ir doctors treat patients by inserting need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ke these into the flesh at various key point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nipulate these electric st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directs their attention to an ancient Chinese silk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l. It depicts the human body from front and side ang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upuncture points are clearly mar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eposter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once saw it done, as a boy in Canton.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rents were missionaries. The cure was no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ort of miracul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off their look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ve never forgotten it. Been fascinated 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i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 smacks of mag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dman slides forth a steel pan and uncovers it to rev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enormous dead toad in dissection. Copper mounting p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il wires to a small panel of switches. The switches,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n, are connected to a series of galvanic batte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dman starts throwing switches. Victor and Henry jump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oad convulses with motion. They watch, stunned,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dman puts the toad through its paces: legs kick, f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ex, mouth opens and closes, lungs breath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gic. seems alive, doe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dman shuts the thing down, strips off his gloves, his a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array of wires and batte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lectri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utterly fantastic! This is the sort of 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talking about! We should be learning thi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y? God alone knows what it means. Until it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oven value, it's nothing more than a ghoul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rlor trick. Hardly fit for the class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t the possibilities Combining ancient knowle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ith new? Something like this could change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undamental view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 is a thrilling direction to explore. Thri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danger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off his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ature can be wonderful and terrible. Scienc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t a realm for the reckless; it need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nscience. we must proceed cautiously. Assess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drapes the to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I do on my own time is my own business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ame holds true for you. You wish to expand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ind? Fine, do so. You can even join me here,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like. But not at the expense of your 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ud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doubt that decision is still mine to m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wav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nsense. Tonight you will draft an apolog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ofessor Kremp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starts to object, but Waldman overrides him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ern gesture for silence. Lis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"...a sincere and heartfelt apology which you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n read aloud to him before the assemb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udent body and facul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draws clo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ur profession needs talent like yours. Destr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r career over an issue of pride? what a was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dman hands him the acupuncture needle. A gift. 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udies it, fascin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 home, Victor. Write the lett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LECTURE HAL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LLYING VICTOR IN A SWW 360: He stands before the stud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faculty, reading his apolog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and I further wish to extend my sincer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grets to Professor Krempe for my display.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havior toward him was both rash and inexcus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 in the gallery, Krempe nods grudgingly to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FRANKENSTEIN MANSION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quisite silverware goes CLINKING SOFTLY onto polished w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laug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knew held get himself in trou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LT UP to reveal the expansive dinner table being set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uests. KITCHEN STAFF are to-ing and fro-ing. 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lits her attention between supervising and rea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's letter, while Justine busies herself with a fl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rangement. Willie gets underfoot. Father just s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U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ust've been a terrible 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 was almost expelled for calling one of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ofessors a "pompou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glances to Willi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fellow.,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 always was opinion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reads on, lau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 set things right with a proper apology ..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w they've put him in charge of dissection lab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ILL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's where they cut things open and peer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ILL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ngs? What sort of thing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ther is about to press on with the gory details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izabeth freezes him with a gl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far too ghoulish for your young 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ld man throws Willie a look. We'll talk l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point is, your brother is a brilliant stu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ll on his way to becoming the finest-and 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mpassionate doctor ev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WALDMM'S WORKSHOP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DISSECTED DOG convulses through its electronically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duced paces. Kicking. Twitching. Tasting the air with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ad tongue. TILT UP to reveal Victor at the swi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dman leans close to observe. Soft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-configure the lead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umbers four and twelve directly into the nerv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yst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dman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orth a t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.AUTOPSY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Waldman at his side and Henry providing the tools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eded, Victor instructs a freshman class in the inter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rkings of a dissected corpse. Professor Krempe obser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a 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and the medulla oblongata is the trans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tween the spinal cord and the two parts I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lready named ... cerebrum and cerebellum.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reshmen feeling queasy y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glances around, 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ll of you, from the look of it. We'll resu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r torture tomor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waves them dismissed. They laugh and exit, relie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dman squeezes Victor's elbow. Well done. Victor stiff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Krempe's appro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KREM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seem to be adapting well to the approv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urricul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spite the lack of challe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rempe reddens, but says nothing. He gives Waldman a cu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d and walk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ictor. He was trying to be grac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strain was ev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me now, you must take some satisfaction. You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isen to the top of your class. A posit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ominence and reg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weighs this, glances at both of them,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keeps me going are my fri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hrows his arm around Henry's neck, pulls him into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ffectionate headlock. Henry struggles and laugh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eave of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WELER'S SHOP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is gazing with reverence at a gorgeous oval lock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ngled before him by a smiling JEWELER. He glances to 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an opin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r Elizabeth must be quite a treasure, 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pointedly to jewel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to justify these pri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jeweler's smile goes fros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DMAN'S WORKSHOP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ANGLE ON the locket lying open against canva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ngling from an easel frame. TILT DOWN to reveal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gnificent miniature oil portrait of Victor in progress,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re than three inches high within its penciled ov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dman paints with an extraordinarily delicate touc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weler's glasses riding low on his nose, eyes unnatur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rge behind the magnifying lenses. Victor sits patien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the portrait, suffused with day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nry leans in over Waldman's shoulder, study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rtrait. Waldman stiffens a bit, aware of his presence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early hates people looking over his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deadp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ouldn't the nose be above the mou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dman heaves a long-suffering sigh. He abruptly jab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ush at Henry's nose, daubing it with paint. Dignity uph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esumes his careful work as Victor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WALDMAN'S HOUSE - DIN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, Waldman, and Henry are gathered around the rema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a meal, laughing uproariously, enjoying one anoth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pany. Cigars are lit, wine is flowing. Conversatio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st and loose, intense and passionat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quite serious. Look at all the charit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linic work we do. Up until thirty years ago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ncept of vaccine was unheard 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saying all disease will eventually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radicat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convinced. Not by treating symptoms, but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iving nature's most jealously-guarded secr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turning ser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 you foresee this happening in our lifetim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. But some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nk goodness. We'd be out of wo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OWL OF OUTRAGE AND LAUGHTER. Victor flings his napki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nry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nly you would think of 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laug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mebody has t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raises his wine glass.  The others join. A to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tell you what we need, my friends. Forge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ymptoms and diseases. What we need is a vacc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r death it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laugh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h, now you have gone too far, There's only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d, Vi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raises his gla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here's to Him. Everything in modera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rankenste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grin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thing in moderation, Clerv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POOR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MERA, TRACKS the gritty reality of a big-city poor hou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mmed with society's dregs: the poor, the uneducat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iling babies, stampeding children. Absolutely jang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noise and confusion ... loud and stifling ...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tting eye-ear-nose-throat exams ... being vaccinate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"doctors" in attendance are all Ingolstadt STUD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forming community service, none of whom look like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joying it. Schiller looks particularly harr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find Victor and Henry giving out vaccinations. They k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ancing over their shoulders at Waldman as he gets fur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mbroiled in a no-win argument with a wiry, ferret-faced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rrified about getting his vaccinati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r not stickin' it in me! Got pox in it, I h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el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AT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ox? They givin' us pox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pples of panic spread. Waldman is as tense and clipped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've ever seen him, valiantly trying to control his tem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idst the surrounding cacophony and ad-lib dialogu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, it's not pox, it's a vaccin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AT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aca-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vaccine, from the Latin vacca, meaning c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glances at her gir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or vaccinia, meaning cowpox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told you there was pox in i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no, no, cowpox in a minute quantit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erfectly harmless, gives you a natural immun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small ox, which is the point of this wh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loody exercis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and Henry are pausing work. Concerned. Drif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. The ferret-faced man is corn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doctors kill people! I don' care wha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ay, you ain't stickin' it in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most assuredly am! It prevents disease and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law! Why am I explaining myself? Some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strain this damn foo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happens this fast: There's an innocuous blur of motion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an seems to tap Waldman lightly in the stomach, then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ts away, slamming past Victor and Henry. Victor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fter him running away, hears something clatter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or. He glances down. A thin knife. Victor look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dman. Puzzled. It still hasn't really daw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dman turns to them, face drained of color, hand pres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his sternum, lips tight. He looks more annoyed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ything else. He exhales slow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ofess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D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h G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's when the blood starts pumping through his fing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catch him as he collapses, cradling him as he spraw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he floor. People are pushing and crowding to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POOR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obblestoned street-scene. carriage. A delivery wag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endors. Pedestria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s of the poor house burst open, releasing a frenz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the street: Victor and Henry carrying Waldman by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ms and legs, all the students running alongside, som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m weeping with panic, the crowd at their heels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ying to catch a glimpse, pedestrians scattering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udents dwindling up the long winding street, bearing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ofessor toward the school, shouting for hel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UNIVERSITY CHAPE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rempe delivers the eulogy before the open casket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pel is full. Victor is seated near the back. Dazed. 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es up the aisle and slides in next to him. Victor doe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n glance over. Henry whispe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y just caught the man who di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 was a frightened soul who acted out of f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ignor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y'll hang him all the s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od. I'll be there to hear his worthless n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n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ople glance back. Henry lays his hand on Victor's elb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Keep your voice down. You don't know what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a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 was wrong, Henry! It shouldn't have happen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bastard deserves to d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is causing ripples of attention through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pel. Even Krempe falters briefly in his eulogy. 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s Victor from the pew, drags him up the aisl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CONFESSION BOOTH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into the confessional where they launch at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in harsh whisp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alogue here is overlapping and intens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making a sce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y Waldman? He of all people should have che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at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can't. Death is God's wil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resent God's monopo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's blasphem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lasphemy be damned! Waldman spent his l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rying to help peopl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ll the more reason for us to continue his wo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ith the po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beat, l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. He had more important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re are sick people who need our help. Her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w. Not in some future time. Consider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nry exits. Victor tries to compose himself, clasping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s together as if in prayer ... or quiet rage. He gaz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. There on the wall hangs a crucifi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fe and d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y should You alone have the final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"S POV PUSHING SLOWLY IN on the Christ figure bef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, bleeding from a crown of thorns, arms thrown w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 VINCI'S STUDY OF MAM rises from the image of Chris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iking an eerily similar pose, arms thrown wide with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fect circle. We hear a DOOR BEING UNLOCKED a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WALDMAN"S WORKSHOP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 WIDER ANGLE reveals the deserted workshop.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ings open as MARIE lets himself in. He sees the finis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cket lying open on a table, picks it up, studi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utiful miniature portrait it contains. Snaps it sh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up, eyes falling upon the Da Vinci print hanging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all. He stares. Inte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WALDMAN'S WORKSHOP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CKING SHOT: Things are in the process of being sort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xed. We find Victor poring over Waldman's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understand the causes of life, we must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ve recourse to death ... and examine the proc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 minutest detai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TOWN SQUAR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gray day. Waldman's ferret-faced MURDERER stands wee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lplessly on the scaffold as sentence is rea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GISTR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his body to be left on public display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wenty-four hour period, thereafter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nsigned to an unmarked pauper's grave. S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urt has spok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EXECUTIONER draws the hood over the murderer's hea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inches the noose tight. The condemned man is blubber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eading for his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stands in the crowd. 'Watching. Waiting. we hea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UMP of the body dropping, the CRADK of a snapping neck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TOWN SQUAR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 as Hades. Pissing down rain. A FLASH OF LIGHTNING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SH OF THUNDER. The dead man still hangs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ffold, lashed by the w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looms from the storm, hands jammed in the pocke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greatcoat. He pulls out a thin, glittering blade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ery weapon which took Waldman's life. He gazes up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ad man ... at the rope from which he dangl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VICTOR'S GARR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ead murderer lies pale and naked on a slab. 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ns close, still dripping, studying the face closely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SH OF LIGHTNING throws wild Littering shadows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rmer windows and skylights. Soft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longer pathetic and use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VICTOR'S GARR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ead man, dissected and wired, jerks bolt upr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pping and convulsing, eyes opening and closing, mou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ping open and shut. He falls back limply as Victor sh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ower off, making careful notations in his journ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VICTOR'S GARR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CKING the dissection table ... up the length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rderer's body ... now in an advanced stage of decay ...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r the SOFT BUZZING of fli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find Victor standing over the corpse. Gaunt and hollow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yed. Exhausted and obsessed. Wearing a butcher's apr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ing down at one of the dead man's forearms. Maggot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arming in the flesh. He abruptly raises a cleav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CKS it off at the elb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VICTOR'S GARR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CKING SLOWLY past the forearm lying in a steel pan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d Victor performing an intense chemical analysis. D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ssues are breaking apart in solvents, distilled ove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ow-burning flame. Victor smears a glass slide, place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der a microsco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GASTHOF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is hunched over his notebook, pale and unhealth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ibbling notations next to a rendering of the human f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nry is across from him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ictor. This has got to s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Victor glances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body's seen you in months. You haven't attended a si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ve been preoccup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 all know how hard you took Waldman's d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ven Krempe is sympathetic. But it is time to 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n. It is time to concern yourself with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 is my conce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faint sm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involved in something just now. I wa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nish it in Waldman's mem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w much long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ew months perhaps. I'm gathering the r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terials even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GRAVEYARD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rought-iron doors of a crypt have been forced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MERA PUSHES through to find Victor standing inside ove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ne sarcophagus with a pry bar in his hands. He's nervou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rking up his courag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terials. That's all they are Tissue to be r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ries off the stone lid. It THUMPS heavily to the fl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cking in half. He opens the casket, reaches in, rai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ale arm of the deceased to inspec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GRAVEYARD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ne monuments. Bare trees. Ivy-covered ground. 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ulder-deep in a grave. Shoveling. A lamp burns 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FFI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tch black. The lid swings open, cascading dust and so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peers down, holding the kerosene lamp hi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'S GARR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CKING ALONG the shelves, crammed now with formaldehy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rs of feet and hands, brains and kidneys, the occasio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 staring through the glass, dead cat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we find Victor working into the wee hours. Hun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 his specimens. Candle flame flickering low. Refer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to Waldman's notes. Making notations in arcane b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ch as "De Occulta Philosophia," by Agrippa, and "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iences et les arts D'alchimiste," by Paracels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KENSTEIN ESTATE - LATE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agnificent backdrop of mountains against a cloudless bl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y. TILT DOWN to Elizabeth and Justine with the man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tant. A steady breeze ripples the fields as 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gards a stack of ma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thing. Still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U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been months. It's not lik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mething's wrong. I know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off her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ve heard rumors of cholera spreading south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mbur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U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 have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should go. I should leave to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U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lizabeth. If it's true, travel into Germ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ould be banned. You'd never get near Ingolstad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sides, they're only rum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beat, no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not a word of them to Father. He's agit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nough not hearing from Vi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U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ad him one of the old letters and rephras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'll say it came today. It'll set his mind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izabeth gives her a hug. They walk toward the man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BLACKSMITH SHOP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rky and dark. Bellows are pumping. Showers of spar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scade. The BLACKSMITH and his ASSISTANT are pound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tallic sledgehammer litany, beating a huge copper sh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shape. Victor enters. The blacksmith direct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tention to a finished copper piece leaning agains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l. Victor runs his hand over the surface. N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MATERNITY WARD - CHARITY HOSPITA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WOMAN lies on a table, screaming as she goes into lab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water breaks, cascading into a steel bucket. on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SISTANTS snatches it up, scurries around the cor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is waiting in the shadows. Money changes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VICTOR'S GARR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is examining the amniotic fluid. Boiling it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rking to synthesiz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VICTOR'S GARR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pours the final drum of fluid into what appears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arge copper vat. He dips his hand in, examin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istency and smell. ANGLE WIDENS, spinning slowly up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al that the vat is human in shape. A sarcophag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ALLE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find Victor examining three corpses on the back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gon, checking nostrils and teeth with gloved hands. A P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MEN lurk in the shadows, wa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rpse is lifted off. Money changes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ith this cholera come to town, we'll have plen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re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VICTOR'S GARR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wearing elbow-length gloves, hacking furiously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a bone saw. Tossing aside the scra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'S GARR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has an arm wired, testing reactions. He scrapes of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all shred of tissue, drops it in solution, watche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eak apart. it doesn't look good. He glances feverishly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lock, makes a fast decision, scribbles in his journa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t optimal. Must use. No time to replace. 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n't wa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'S GARR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stitches a torso with one of those big, awful curv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edles, yanking up hard to draw the catgut t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RCTIC VICTO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stitched it together with my own hand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'S GARR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pulls on a chain, hoisting the body off the slab v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ock-and-tackle mounted on a ceiling track. The body ri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mply into the air, spinning slowly, arms and le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ngling, long black hair covering it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RCTIC VICTO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patchwork man of my own devi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reaches up with one hand to stop the body spi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ushes it down the length of the lab, rolling it a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s ceiling track like a side of beef in a meat loc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VICTOR'S GARR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lies on an improvised bier of crat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rrounded by shadows and clutter, draped/sprawled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 taken from the cross in Michelangelo's "Pieta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kers bubbling and dripping. Intravenous lines seep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reting. A misty chemical haze in the air.  Victor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ching his patchwork man. Glowering. Wa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RCTIC VICTO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 took nutrients like a child receiving milk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lushed like a young girl with the blood I for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rough its vein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LASH OF LIGHTNING rips through the skylights, bath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ene purple/white. Eerier and eer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RCTIC VICTO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all in prepar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'S GARR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find Victor passed out in a chair. His creation is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king fluids. Gray daylight streams through the wind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commotion in the street outside: shouting, horses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oves clattering on cobblestone, an occasional scream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il. Victor doesn't stir. Dead to the world.  Some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s POUNDING on the door. Victor rouses, takes a mo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remember where he is. He lurches from his chair, grab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nvas tarp, throws it over his "patchwork ma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IRWEL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nry is pounding. Finally the latch is drawn.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ings open a crack. Victor peers out. Gaunt and fur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spicious. Henry is stunned at his dissipated appear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d's sake, what is that stenc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nry peers pas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shifts, blocking his vi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 is a bad time, Henry. I'm busy jus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do you wa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ngs have gone worse with this chol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utbreak. Thousand new cases a day now. Clas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ve been suspended. University's shut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s? 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sten to what I'm saying. The militia's arri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quarantine the city. Most of us are getting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ile we still 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ll be leaving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ust as well. You never were cut out for thi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nry. Good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 door slams shut. The bolt is thrown. Henry pou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ICTOR! OPEN THE DOOR! LISTEN TO REAS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hing. Stunned and hurt' Henry turns from the doo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s back down the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VICTOR'S BUILDING - STRE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nry exits into a nightmare. REFUGEES are streaming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ity, horses and wagons, people on foot, carrying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ssessions. Henry steps into the street and is nearly r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by a carri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UT OF THE W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nry glances up to see Schiller at the reins, struggl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rol the animals as the carriage eases p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hiller? You're leaving? Where's all that h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alk about treating the si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CHIL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i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hell with them. And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naps the reins, not caring who he runs down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riage lurches away, scattering refugees befor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nry keeps walking. Jostled by the hostile crowd. 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. Dazed. Dead bodies are stacked along the street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rdwood, waiting for the death carts. ANGLE WIDENS as 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umbles along through utter despair and devasta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unned at the human suffering around him as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D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VICTOR'S GARR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glances at the clock. Scribbles in his journa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ime running out. Rate of decay acceler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ust strike now ... or start again from scr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azes down at his creation, lying once again on the sl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fore him ... but now the Creature lies on a full body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 steel grate. Steel chains with hooks dangle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eiling above ... along with long coils of thick copper w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pped with glittering needles big enough to knit wi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glances up at the Da Vinci. The Study of Man has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ubed with red paint at key acupuncture points. Victor di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uge cotton swab in a bowl of iodine, starts dabb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dentical marks on the body before him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w he's ramming the huge wire-fed needles deep into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ots, brutally working them around in the flesh to get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act. The forearms, the neck, the rib cag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w he's attaching the steel chain-hooks to the four corn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steel grat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w he's pulling on a rope, straining to hoist the whole r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the air. It lifts slowly from frame: body, needl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res and a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GH WIDE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we get our first spectacular look at Frankenstei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ously low-tech and stupendously arcane 2LicU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ature dangles below us from the ceiling-hoist, l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ll-length and horizontal on its steel grate, spi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owly, thick copper wires trailing from its arms and leg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b cage and neck, armpits and groin. The copper cab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il upward, coil along the ceiling like garden hos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ovide necessary slack, meander down the wall to culmin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 splendiferous array of galvanic batteries, st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gines and generat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kenstein reaches slowly up, fingertips straining to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eiling as if worshipping the creation revol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dlessly above his head in a perfectly-described circle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all unlike the Da Vinci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And he grabs the lever on the platform and pulls to st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spinning, with a mighty heave, he sets the whole 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iding in motion, CAMERA TRACKING FASTER AND FASTER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lls it along the ceiling track through the lab, pas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ble after table of desiccated leftovers and discar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aps, LIGHTNING BLAZING through the windows to mark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y with wild and sinister shadow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he yanks the platform to a stop over the cop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rcophagus. Amniotic fluid steaming and murky within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sitions the platform, unties the rope, lowers th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and down, lower and lower, sinking into the vat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eel grate a perfect fit in size and sh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ster now, moving furiously. Reaching into the mur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hooking the chains. Arraying the copper wire through ai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 guide holes. Spinning on his heels and reaching u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bbing hold of the upper shell of the sarcophagus al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spended from the ceiling, stunningly heavy, gleaming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flections and secrets. CAMERA ROCKETS DOWN on Victor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ings the upper shell into position, lowers it into p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a THUD-CLANK! Working the wing-nuts on the bol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inning frantically, tightening them down, seal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rcophagus air-tight. Faster now. F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renzy builds and the CAMERA GOES WILD, rocket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zooming, gliding, spinning the audience on its ea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kenstein. Turning up the heat on the burners. C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pper from below. Double double, toil and trou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kenstein. Gazing through the thick glass portho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ecking on his creation drifting in the mu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kenstein. Whipping up the galvanic batteri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percharging them with steam generators. Watching as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d voltage humming and throbbing through the copper cab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ong the ceiling beams. Building up a char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kenstein. Gazing at his gleaming handiwork. LIGHT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inting his features into a twisted mask. Hand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itch. Ready to rev it up and throw the thro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 it goes. WHAM! Overdr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ody convulses violently in its copper womb as the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olt of electricity hits. THUNX-THUNK-THUNK! Blazing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ergy and arcane light, fingers of light throbbing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ortholes, sparkling, glittering, see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kenstein races to the sarcophagus. A long glass tub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o feet in diameter and ribbed with steel, gets lowere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oom and rammed into a hole, collate spun tight, inner 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enched out like a Polaroid p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eaches up and grabs holds of a pull-chain, fingers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uckle-white on the wooden handle. one hard yank. A dump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nk is released, murky water cascading down the glass tu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here's the final perversion, the ultimate icing on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isted cake: the copper sarcophagus is literally a womb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the giant glass tube serving as a massive glea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hallus down which come pouring dozens of electric eel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ggling and streaming like huge black sperm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EL POV (IN THE TUB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rocketing down the tube, slithering and squirm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ster and faster, racing into the sarcophagus, seeking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ion in the murky womb-fluid, lashing at the hap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y flesh, zapping it again with high-intensity volt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convulsing, thrashing, jerking from sid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de, raising its head against the top, mouth gaping o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hut, jaws snapping with electrical sur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kenstein's face appears at the porthole, peering 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ching his dark seed fertilize his unholy chi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muffled through the gla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ve, you basta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uge bony hand slaps against the porthole, fingers cla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pasming against the 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KENSTEIN  jerks his head back, stunned. The finger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atching. He turns, runs to the electrical rig, shu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hole thing down. It cycles off, whining into sil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SARCOPHAG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the body relaxes, shutting down with it, going li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lifeless in the murk, spasms trailing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KENSTEIN stares at the sarcophagus. Realizing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ation has stopped moving. Nothing now. He sags 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ees, utterly devastated at the loss of his dream.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was all for nothi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SARCOPHAG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The Creature opens its dim yellow eyes, Aware.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uth goes wide, teeth bared in a silent scream as it t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breathe and finds nothing in its lungs but flu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KENSTEIN is wrapped in his despair, face cradled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s. A SOFT TAP. He glances over his fingers. Thinking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magined it. No. There's another tap. And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see it in his eyes. Sheer joy and stunned exul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iumph and wonder unbelievably sublime. A bare whisp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alive. It's al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n hell breaks loose: Massive convulsions wrack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rcophagus, damn near shaking it off its cradle. THUMP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UMP-THUMPI Pounding from within. Head ramming agains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ner lid. He races over, frantic, fingers fumbling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g-nuts, spinning them loose, trying to free the drow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 within. He unscrews the final bolt, reaches for the ro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hoist the lid awa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the lid launches itself across the room, prope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below with rocket-booster force. The massive cop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ll goes hurtling/spinning/cartwheeling across the lab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molishing an amazing array of equipment in its path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unders massively off the wall in an explosion of maso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plintering coat rack. Victor's greatcoat goes fl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lence. Frankenstein is frozen. Staring at the roi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rface of the amniotic fluid as it settles. An etern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s in the space of a heart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erupts from the vat like a vision from He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ashing and gagging. murky fluid cascading in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rections-, The Creature seizes Victor by the shirtfro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ying to pull itself from the vat, slipping and sli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ke an epileptic in a bathtub full of oil, damn n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agging Victor in, eels leaping and frothing and crack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electricity. Victor screaming, trying to pull aw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ying to break the Creature's gri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the whole thing tips over. Victor reels ba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lling as the vat SLAMS to the ground, cascading its mur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ents,, washing the Creature limply across the floor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ody tossed from the ocean, eels flipping and flopp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napping electrical discharges into the air. 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ambles back, slipping and sliding on the amniotic mu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perately jerking his legs away. He finds his tractio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ambles to his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is grasping and crawling toward him. Flop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jerking. Gripped by seizures and convulsions. Vomi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rky liquid as his lungs heave grotesquely to dispe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uid. Swiping the air with palsied hands. Malfunction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stands dripping fluid and goo, chest heaving, sta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at the Creature, not quite able to believe 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dwife to this ghastly birth. Soft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have I d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lunges to its knees, grasping him, clut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clothes, paw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ET GO OF-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can't break free. Panicking. He snatches a ham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a nearby table and brings it down on the Creatu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. THUD! Again and again. Beating the thing dow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unding it into submission. The Creature finally collaps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iding down Victor's legs, curling up like a fetu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itching and jerking in its own afterbi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lence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ghastly tableau: Victor stands in the middle of his ru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b with his creation moaning and twitching at his feet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ying heap. A FLASH OF LIGHTNING silently bathes the ro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rking wild shadows across the w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steps over the Creature. Dazed. He drops the hamm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clatters to the floor. He stops to jot a final entr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ssive birth defects. Result is malfunctio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v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ve chosen to ab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walks stiffly away, disappears into the bedroom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.. BEDROOM - NIGHT..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where He staggers to the canopied bed, beyond exhaust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collapses face-down into oblivion. Wee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D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VICTOR'S BED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ee hours. Rain pattering desolately on the roof. 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eeping. Wrestling with troubled dreams.  Through a cr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bed curtains, we see the bedroom door slowly cre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, throwing a twisted spill of light.  A shadow app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tering. Shambling and gliding across the floor. Silen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rtive. Creeping toward the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SHING SLOWLY IN on Victor. Moving into close-up. Slee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aware. The shadow falls across his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t. His eyes fly open. An intake of breath. Paralyz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ing the presence. Feeling the shadow. Working himself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something. Perhaps a scream. He can stand it no long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usts out his arm, jerks the curtain asid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the Creature is there, Looming like a spect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ath. Naked. Beseeching. Dull yellow eyes try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derstand. 'The pilot''s wheal is now a crystal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ulpture of ice. The forward mast lies across the deck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roken limb, extending out over the ice on a tangl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gging...' lurches from bed, sends a nightstand and v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SHING to the floor. the Creature circles, seeking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eatening to cut off his path to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ay aw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darts past the thing, careening out into the lab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ature whips around, unsteady for a moment, then foll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 with surprising spe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LAB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races through the lab with the Creature hobb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, trying to catch up. Victor hurling lab equipm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pping shelves in its path, anything to slow it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rips the door open, lunges through, slams it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ature's face. The Creature presses against the woo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thetic little moans, begging not to be left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inks to the floor. Abandoned. Shivering with cold. S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's greatcoat where it fell. Grabs it. Drags it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rouding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STRE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races into the downpour, soaked to the ski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onds, mind racing. He needs a plan. He presse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SHOP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appears at the window. TILT DOWN to reveal an ar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gleaming swords lying in their velvet display. 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rls a brick through the glass. Snatches up a sw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VICTOR'S BUILDING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careens in from the storm, drenched, racing u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irs, sword glittering in his grasp. He gets to the top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tair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VICTOR'S GARR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only to discover the door torn off It's hinges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ters, stunned. The thing i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STRE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races back into the storm. Searching. Slogging grim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. Lashed by the wind and rain. Mocked by the light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ll never give up. Not until he finds the thing and t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the life he gave it. He dwindles from view, vanis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the gale as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D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ALLY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y and drizzly. Heaps of wet garbage. Crawling r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a shifting, heaving motion. The vermin scatter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aking Creature peers at the world from benea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atcoat like a frightened child peering from unde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nket. Lost and conf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crabbles through the garbage for something to eat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ds a rotted scrap, chews it anxiously. Raven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O FERAL DOGS appear, grizzled denizens of the cit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utters and back-alleys, peering with insolent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ching him eat. Assessing his potential as a threat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ature stares ingenuously back. Not knowing to be afr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ead dog curls his lips back with a guttural SNARL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ature draws back sharply with a fearful MOAN. That's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takes. The dogs are on him, snarling and snapping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od torn from his hands. The dogs dart away, growl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ghting over the scr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is left whimpering and shaken. He pushes 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et and hurries in the opposite direction, legs bar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le beneath the swirling greatcoat, clutching his col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st the cold. He hears a distant CLANG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ring out your deeeaaad! Bring out your deeeaa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death cart clatters slowly past the mouth of the alle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IVER ringing his bell. It makes no sense to the Creatu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it's a sign of human life. He presses o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TOWN SQUAR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emerges into the square as ANGLE WIDENS. There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ir amount of activity. People are still leaving the cit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ugh the earlier flood has thinned. Some citizen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ll trying to go about their normal lives. VENDOR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lling out, selling f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moves through the square, unnoticed,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figure mingling with the flow. People trudge alo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yes downcast, miseries great, paying little atten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pauses, sniffing the air. An aroma draws him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vendor's stand. Loaves of bread are laid out. He hun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to smell one, picks it up, bites off a chunk. Chew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good. A bigger bite. Snatching up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e! What do you think you're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glances up. The VENDOR'S WIFE is within arm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ch, breath catching in her throat at the sight 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uth gaping. Too stunned to sc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cradles the loaves to his chest, terrif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's going to take them away. He remembers his re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perience with the dogs and decides to try out the les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earned: he curls his lips back and snar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rewarded with a PIERCING SHRIEK. The Creature jum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, startled. This wasn't the desired effect. The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EAMS like she'll never stop. He turns to run awa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plows right into the stream of refuge S. He g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rawling, scraping his knees bloody, still clutching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aves. Confusion all around. People converge angrily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UGH MAN grabs his hair, jerking him uprigh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UGH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upid basta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the Creature staggers to his feet before the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mpering to protect his food, showing his face to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eams and panic. The Creature whips around, se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rified faces on all sid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the cholera! He's the one been spreadin' the plagu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faces which turn into an angry mob, glaring she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tred. Somebody hits him in the face with a heavy sti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inning him to the ground, loaves of bread scattering.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rround him, hitting, flailing, throwing stones. He t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crawl, whimpering for them to s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ENDOR'S W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RN HIM! BURN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finds himself hoisted into the air, fa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to a sea of hands, kicking and screaming as the m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eeps him across the square like some pagan sacrifice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ts tossed onto the hard cobblestone in a thrashing hea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ambles to his knees as the crowd surrounds him.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iling with terror now, long inhuman howls of fear. 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 flinging lamp oil, spattering him, blinding him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rch is lit, swung toward him. Feel the h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lunges to his feet, panic and terror comple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lldozing through the crowd to get away from the torc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wling people over, scattering them in all directions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eaks free, hobbling wildly across the square, greatco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llowing. The mob streams after him, thirsty for bloo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rling rocks and sti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STREETS/ALLEY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is weeping as he runs, bleeding from his m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s and bruises. He turns a corner, collapses agains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l to catch his breath. He can hear them coming, shou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'll be here any sec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ees a death cart heaped with bodies. He hurls himself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cart to conceal himself among the putrefying corp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owd streams past the mouth of the alley. The de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t WORKERS appear, heaving another corpse onto the car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ping fearfully at the confusion. They scramble into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ts, snap the reins. The cart rattles off as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5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STRE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sewhere in Ingolstadt. Death carts and devastation.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rt of town was hit hard. Bodies are heaped in gutte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cked along the walls. People are huddled in doorway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aking with sickness and pestilence. CART WORKERS 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ong them, faces shrouded with kerchiefs and burlap mas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RKER #1 moves down a row of the sick and dead, sh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m to see which is which, his face hidden behind heav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rlap. He pauses, seeing Victor unconscious agains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l, pale and covered with filth, shaking with fever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rker's eyes widen. Stunned. He calls over his should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ORKER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ver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RKER #2 hurries over. Stares down. Eyes also wid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ORKER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h my 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rker #1 rips his mask away. It's Henry. He leans dow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bs Victor, trying to rous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rker #2 also sweeps his mask aside. Professor Krem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KREM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n't dawdle, lad! The sick cart! Lift on thre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ne, two, thre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hoist Victor off the ground by his arms and leg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ry him into the street. Victor rouses, feels hims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ing carried. He sees a death cart looming ahead, stac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heaps of reeking dead. Staring. Wa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delirious, strugg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 ... no ... I'm not dead ... please ...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ut me on the cart! I'm not dead! I'm not de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NOT DE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WIDENS UP as they carry him kicking and screaming p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eath cart and on across the squar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P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MASS CEMETER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death cart rattles past, bearing its load. PAN WITH I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al a scene utterly Dante-esque. Here's where the d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brought to be burned en masse. Fires are burning. Smo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drifting in thick clouds, obscuring the sky. Soo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ifting like black snow.  BODIES  are dumped into a sli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ench, rolling and tumbling in heaps. Barrels are kic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. Streams of oil come pouring down, splash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a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of the corpses moves, heaving the others aside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ature gazes around, terrified once again at the smel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il. He knows what that means. He pushes free, clamb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 bodies, desperately trying to scramble from the trenc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se soil crumbling under his fingertip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LIP OF THE TRE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s WORKERS prepare to light the blaze. A MAN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ward the trench with a burning torch ... And th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ature erupts from the trench of dead bodies right bef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g eyes, The man SCREAMS. The Creature SCREAMS even loud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wering back. The man hurls the torch. The Creature du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it goes spinning over his head into the tre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-BOOOM! A massive wall of flame punches sky-ward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ature whirls, stunned at the searing heat, arms thrown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horror. He flees, scattering the workers as he go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nning from this ghastly place of flames and deat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WOOD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comes blundering into view. On the move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ws not where. Just away, He arrives at a pond.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thirsty. He scrambles to water's edge, starts lap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up with his hands. He pauses, noticing his bro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flection. The water settles and his face comes clea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view. He throws his hands up and SHRIEKS, terrified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own reflectio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then he realizes it's him down there. He stir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er with his fingertips to make sure. He reaches u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uching his face, utterly horrified at the sight of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utterly heartbroken. He drops his face into his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eeps helplessly. BARKING DOGS in the distance. He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, thinking they're after him. A moan of grief. He pus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his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CKING THE CREATURE  faster and faster through the tre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nning from this world he's been born into. Gasping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eath. Crashing through bran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RKING draws closer. He hurls himself into a thick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ambling to hide himself, covering himself with d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ves. Panic. Exhaustion. Mortal te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flinches as something comes CRASHING through the bru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arby. The legs of a DOE come into view. Stagg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lling. Thrashing down into a cushion of dead leaves.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rows protrude from her heaving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iny FAWN stumbles into view on ungainly legs, mouth op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thing with exhaustion and terror. waiting for his 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rise. Her thrashing grows weaker. D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moans at the sight. The fawn turns, meet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ze. An extended beat. A rush of empathy. Th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ches out. The fawn takes a few hesitant steps towar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RKING draws closer. HUNTERS shouting. The Creatu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gertips make contact with the faw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ack of the biggest, nastiest Staffordshire terri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've ever seen throw themselves HOWLING AND SNARLING o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e, savaging her like whirling dervishes, Th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ts out a SHRIEK, snatches up the fawn as he lunges 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et, crashes off through the foliage with the fawn crad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his chest. The dogs take off afte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LLYING TH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nning full-tilt, SHRIEKING in terror all the way. Tr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save the fawn. Trying to save himself. The dog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napping at his heels, trying to sever his hamstring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ing him down. He hears RUSHING WATER ahead, cras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long through a thicke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RIVE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sails SCREAMING into empty SPACE, twist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inning as He falls, plummeting head-first into the rapi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gs are left behind. the Creature gets swept alo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sping and choking, caroming off huge boulders, fawn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utched protectively to his ch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ally the water starts to settle. He manages to lash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ecure a handhold. He pulls himself up, clambering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cks and staggering onto firm soil. He collapses 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ees, dripping water and heaving for br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wers the fawn away from his chest, joyous at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scape ... only to realize the small animal is limp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feless in his hands. He crushed it to death trying to s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. He lays it down, moaning, trying to understand.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NS UP into the trees as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ODS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LT DOWN to reveal a solitary figure in a greatco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udging across the sodden countryside under a disma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ening sky. Cold. Hungry. Wet. Ti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pauses, hearing FAINT MUSIC drifting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eeze: the lovely flute-like sounds of a recorder. He slo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he crest of a ridge. There's a small house in the val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ow. A peasant dwelling. Smoke drifts from the chim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's where the music comes from (a simple and plain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ndition of our movie's WALTZ/LOVE THEM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proceeds down the ridge ... drawn by the mus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 promise of warm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approaches cautiously. Furtive. He eases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dow, catches a glimpse inside, draws back. Listening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ne ends. We hear the pleasant murmur of VOICES. FOOTST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e clumping across the floor. The Creature reels back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ves around the side of the house as the door unlatch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ings open. FELIX exits, a poor man trying to scratch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nest living from the soil. He heads in the same dire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 Creatur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walks around the corner of the house just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ature scrambles from view behind the chicken coops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ature watches through the wire and wood as Fel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roaches and stops, only his legs visible. Fee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ttered through the wire. The ch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GSTY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finds himself in the company of PIGS. the anima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UNT and SQUEAL in al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ELIX (0. 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s, yes, I'm comi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scurries further back into the shadows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lix's feet stop just outside. A pail is upended. Sl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urs into the trough. Felix walks away. The pigs scurr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t. The Creature leans forward intently. Foo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rawls to the trough and squeezes in among the pigs.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ostle, but he jostles right back, wanting his f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re. He laps up the slop with his fingers, dribbling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his chin. Not much on taste, but it's ed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ops, hearing the recorder MUSIC again, turning to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ound. He follows it, crawling back into the dark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cesses where the sty adjoins the wall of the house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ces his eye to a chink between the log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sees GRANDFATHER playing the instrument nea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eplace of glowing embers. The Creature shifts for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ew, sees the family preparing the table for dinner. Fel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his wife MARIE are helped by their children, MAGGI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MAS, ages 6 and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ring Grandfather to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ld man stops playing as the children scurry over.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ggie helps him to his feet, Thomas tosses another log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ire. It BLAZES UP. Fire and sparks. in the pigsty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ature draws back with a fearful moa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that nobody but GRANDFATHER hears, He pauses to ga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indly toward the wall, eyes milky with catarac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ndering what it might have been. Probably nothing. He l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hildren lead him toward the table. the meal is bro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the stove and ladled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eases back to the chink in the wall, sme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from here. A string of drool spills from his mouth.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mble fare, not very appetizing, but it looks like a fe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pared to pig slo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VICTOR'S BED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lies sleeping. Wrestling with troubled dreams. In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erie echo of before: the door creaks open in a spil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. A shadow enters, creeps to the bed, falls acros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. Victor's eyes fly open. He tries to erupt from b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oking on a scream ... and Henry wrestles him back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llow to feel his clammy fore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nk God your fever br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offers him wa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lowly, now. Just a s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Victor sips, falls 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ve been worried we might lose you. It's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uch-and-go for a w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... wee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 feared cholera. Turned out to be pneumoni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rought on by nervous exhaustion and some idi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unning around in a storm.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s that your diagnos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ine and Professor Krempel'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off his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've been trading off nursing you in shifts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st of the time we're out working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holera victims. It's his turn for that jus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ve been going round-the-clo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 catch a few hours sleep where we can. Usu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re at your bed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deeply mov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verything in moderation, Clerv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thing in moderation, Frankenste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takes Henry's hand. Squeez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the down-and-outs I pity most. Those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n't fend for themselves. They'll be dead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ousands before this is done. They don't st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hance ou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thinking of his cre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. They do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ictor. This place looked like a charnel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went on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pauses, too emotional to respond. Soft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want to go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nry accepts this, though he doesn't lik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ll be months before you're well en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eantime, your family must be frantic not hea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rom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nry grabs a stack of letters from the night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found these. Some of the postmarks go back n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nt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laps them on the b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y don't you open them? And when you'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rength, have the decency to ease their mi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ith a reply. Soon as the city ends quaranti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ll even mail it for you. Along with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raises the lock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a beautiful gift. Does her no good l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nry leaves him alone to wrestle with his guilt. Victor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ept with emotion and remorse. He closes his eyes. Soft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 can't surv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PIGST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and the pigs are sleeping in a heap. He rous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ttering them, crawls to the slats of the sty. Felix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turning wearily from the fields with a large basket o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. The Creature moves to his chink in the wall to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lix enter the house and dump the basket out for Marie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thetic array of potatoes and turni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EL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t much to look at. Even less to eat.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w we're going to get through the winter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 yie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'll sell another pig at mar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EL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ne less for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'll make do. We always h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inks into a chair, weighed by worry. She mov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fort him, cradling his head to her breast. He return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mbrace, drawing strength. A tender, gentle moment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ature watches, puzzled and empathetic, deeply mov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sympathy. Felix gathers himself, wipes hi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EL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ll see if I can scratch a few more ou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oists the basket and exits. The Creature turns to w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lix trudging back toward the fiel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FIEL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lix digs for potatoes, tilling as he goes. Back-bre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rk. Thomas provides what help he can. Some distance aw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ggie and Grandfather are tending the cow. ANGLE SHIFT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al the Creature watching from the brambl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PIGST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watches the family eat their dinner. Potat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urnips. A glimmer of understanding in hi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ng shadow looms toward the dwelling ... circl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use...approaching the shed. Baskets and tool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FIELD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find the Creature working by the light of a refulg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on, hacking away at the soil, tilling the eart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PIGSTY -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stirs, hearing movement within the house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urries to the slats of the sty and peers out. 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skets from the tool shed are stacked to overflow bef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 opens. Felix steps out and trips on a bask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rawling to the ground in a torrent of potato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nips. He sits up, gazing in won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PIGST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liver of warm light spills through the chink in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looms into frame, busily munching a raw pota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ig comes snuffling at his elbow. He shoves him away.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d your own. Inside, the family is enjoying a much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nerous meal than the last on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AND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wish we could thank our benefa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EL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thing in this life comes free of cost. I'd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know who and w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the Good Spirit of the for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EL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o's been filling your he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AND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 does no h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EL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peers at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h, I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HOM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s it, Papa? Is it the Good Spir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lix and Marie exchange a look. He's not as amused as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, but lets it go. She smiles at the childr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f course it is. Now finish your food befor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ets c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PON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ndfather sits playing his recorder. The cow is grazing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distance. The Creature creeps into view, listening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sic. Grandfather senses his presence. Tur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AND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o's there? Felix? Childr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response. He turns back. Unsettled. Continues pla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PIGST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watches Marie instructing the children in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tters. A half dozen words are written in chalk on a s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ard. Maggie is trying to puzzle one ou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f..reh..nn..nd. Friend? 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od! And now the n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mimicking the effor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freh ... nnn..nd. Freehhnn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delighted to have uttered his first w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WOOD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lix is chopping lengths of wood, dulled by the task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ildren are stacking the wood on a li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FIELD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lix and the children walk home. The litter of woo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ing dragged by their cow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HOUSE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lix stacks the last pile of wood under the eaves. Ma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ets him at the door, takes his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r hands are bleeding again. Come in. I'll rub lini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go inside. The door closes. CAMERA PUSHE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gsty. Eyes peering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WOOD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walks along, munching a turnip, axe slung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shoulder, mutter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brread ... motherrr ... frrien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tops, gazes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reeee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HOUSE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alls around the house are stacked impossibly high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rds of wood. Felix and Marie gaze out the door. Stun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EL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is going on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VICTOR'S GARR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now is drifting outside the tall dormer window. We f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at his desk, reading a lett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but it's been so long since I've heard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. Remember the vow we took the night you lef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must be honest with me if your feelings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hanged. Answer for the sake of our friendshi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both our future happines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e wrote that four months a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SHIFTS to include Henry. He's been list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woman like that is far too rare to be ta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gh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ponders the letter. He lays it next to the lock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s out a sheet of paper and quill, begins to writ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PIGST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observes another lesson. Six more word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lked on the board. Thomas is struggling with the firs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HOM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h...uur-ch. Chur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h...uuur ... 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od. And the nex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HOM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l ... ow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loww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n, amazingly, the Creature finishes the word bef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mas do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wwer. Fl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HOM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wer. Flow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ery good! Maggie. Try the n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w the Creature beats Maggie to the punch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arrr ... denn. Gar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HOM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ria! Look! It's snow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hildren crowd to the window. The Creature tur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ering through the slats. White flakes drift magic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. The door flies open, the children pour out. The adul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ear in the doorwa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ggie! Thomas! You'll catch your deat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AND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et them play. There's plenty of wood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EL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hoots her a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's right about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fore she can react, he grabs her by the waist and dra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shrieking out into the snow. Before you know it, a wi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nowball fight ensues. Screams and laugh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watches his family cavorting in the s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ving the time of their lives. His face lights up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ile. Soft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snnowwin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ight sunshine sparkles off a fresh carpet of snow. Fel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 children are heading out, spirits high. Felix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axe and a coil of rope slung over his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WOOD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CKING Felix and the children. They're laugh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oking, the kids playful and giggling. The Creature shad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m, looming and darting among the trees, along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cursion. Happy as a kid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ggie and Thomas hurl themselves to the ground, thras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arms and legs in the snow. They jump to their fee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rry to catch up with Felix. The Creature peers out, amaz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see two snow-angels in the powder at his fe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 ahead, Maggie points to a 6-foot fir t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 one! It's the most beautiful tree I've 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lix shrugs off his coil of rope and starts chop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PIGST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gazes through the chink in the wall, face l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 with wonder. inside, the tree is a dazzling vis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naments and light. The house is filled with jo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ughter. Grandfather plays his recorder by a roaring f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st beautiful ... tre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kids go dashing across the room. The Creature shift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lats as the door opens, throwing a spill of warm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hildren set something out in the snow. Maggie calls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the darknes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erry Christma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 closes. The Creature creeps from his sty, scur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 to investigate. He finds a covered plate topp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glittering red silk flower as decoration. The slate bo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jammed in the snow. On it is chalked a child's rend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a glowing angel and a messag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r the...Goood Spirr-rit ... of the ... For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natches up the plate, scurries around the sid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use, and hunkers down near the tool shed with his pri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lucks the red silk flower, enchanted by it, tuck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ingerly into an inner coat pocket. He uncovers the plat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al a wonderful array of Christmas cook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not sure what they are, but they don't smell half b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icks one up and bites into it. He pauses, stunned,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ing wide as saucers. A whine builds in his throat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s huffing air as he chews, mouth gaping, m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roughly blown. Screw potatoes and turni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HOUSE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hildren race out the door to find the plate empty.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ig snow-angel waiting for them in the ya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PIGST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watches the family clustered around the 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ie reads a book alou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with particles of heavenly fire, the Go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ature did his soul inspire ... and pliant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ethereal energy which wise Prometheus temp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o past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leans back into the shadows, grappling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cept of book." He reaches into the pocke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atcoat, and pulls out what's been there all alo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's Journal. So that's what this is. A book. He unwi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hong, riffles the pages. Letters fall, scattering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ages. He picks one up by the corner, turns his 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way and that. Slow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yyy Darrllnng Vic...tor ... 'Willee haaad his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rrth-dayyy. I wissh  ... yooo cuud huvv be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herre ... to sharre ut ... withh ... usss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GRANDFATHER'S PON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ndfather sits playing his recorder. Again, th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roaches to listen. Grandfather stops. Tur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AND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know you're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waits for a respon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on't you speak to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studies Grandfather for a time. The old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its. Finally starts to play again. The Creature find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ot to listen. He opens Victor's journ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MERA PUSHES SLOWLY IN as he puzzles over 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PIGST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we CONTINUE PUSHING SLOWLY IN as the Creature read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of sscience ... and to c-create ... a bein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in the image of man ... assembled ffrrom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...dead bodieess I have ... gatherrre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urns the page and discovers his own rough likeness: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's sketch of his patchwork man." The rend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cludes suture marks where the pieces were jo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gazes for a long time. His finger trac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nciled suture-line where an arm joins the torso.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ing wider. Revelation slowly dawning. No. It can't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too horrible to conceiv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he drops the journal, clawing at his coat in a su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panic, wrenching it away to reveal his arm ...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ssive suture scars Joining his shoulder to his torso in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act match to the drawing, He throws his head back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animalistic PRIMAL SCREAM, face twisted in a mask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tter horror, Munch's painting made fles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WOO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his scream echoes across the countryside-, Fel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ns from chopping wood. His family gathers, eyes wid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stening to the sound trail off. Soft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EL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d in heav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PIGS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assive hand rips the page from the journal, raises i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lenched f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WIDENS to reveal the Creature huddled in a corn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opping his head into his arms to hide his face. Sun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ws streaks of light and shadow through the slats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bs, wracked with despair as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D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VALLE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ouse is distant below. Felix and his family are hea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across the fields now sparse with snow, herding the c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fore them. Only Grandfather is mis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entle MUSIC of the recorder drifts up from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WIDENS to reveal the Creature hunkered on a h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ching. Waiting. The family dwindles in the 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the first time, we actually see the inside of the 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a perspective other than through the chink in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ndfather is by the fire, playing his reco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's face appears at a window. Peering in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ucks from view, appearing at another window. Making s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ouse is otherwise empty. He vanishes again.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ings silently open. His figure fills the door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ndfather stops playing.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AND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ould you like to sit by the fi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enters. Sits. Holds his hands towar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mbers, feeling the warm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AND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music? Or the fi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ndfather offers him the recorder. The Creature hesitat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kes it, inept where such delicacy is required. He put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his misshapen lips and blows a few hollow tones. He gi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back, huffing air, deligh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AND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glad you finally came to the door. A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ouldn't have to scurry in the shad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tter that way ... 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AND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... very, very ugly. People are afr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cep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AND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 can't be as bad as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of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o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ld man-reaches for his face. The Creature draw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AND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can see you with my hands. If you'll trus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decides to trust. He eases forward. Grand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ns his fingers over his features. Gent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AND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an outc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s. I have been seeking my fri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AND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riends? Do they live around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s. Very cl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AND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y do you not go to t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pauses. Emotions swirling. Afraid to contin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have been ... afraid. Afraid ... they will h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e...because I am so very ugly ... and they are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ery beauti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AND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eople can be kinder than you th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am afrai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7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ndfather reaches out and takes the Creature's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AND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erhaps I can help. Tell me wh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is huffing air, breath hitching in his ch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ke a panicking child. His monstrous eyes well up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ars. Trying to get the words ou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love them ... so very much. I want ... I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them to be my ff-family. I II-Ilove them ss-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ery mm-mm-mmuc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pauses. Trying to get the words out.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 swings open. The Creature whips his head. There st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ggie. Eyes going wide. Breath catching in her throat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ts out an ear-splitting SHRIEK! The Creature thr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self on the old man's lap, clutching him, plead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n't let them hate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lix bursts in, shoving Maggie aside, hell breaking lo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screaming, hollering chaos: Marie trying to ge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ildren out of the way, Felix throwing himself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ature to rip him off the old man, the Creature spraw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he floor, the old man shouting, the children SHRIEK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lix snatching, up the fireplace poker and swinging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, again and again, trying to kill the thi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AND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eave him al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the CREATURE SCREAMING and taking the blows, wri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floor in agony, the children scattering from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eading hands, the old ROUGH MAN dazed and shout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lliam, now 10, comes charging up the steps with a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ckage under his arm, nearly bowling over Mrs. Moritz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ils past her hollering his head off: tugging on his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rolls from under the brutal beating and sai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WOOD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runs bleeding and sobbing, a specter sai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ong the trees with greatcoat billowing like huge d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gs. Running from the horrified screams of rejection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choing in his m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WOOD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nowscape. Stark trees. A figure in a greatcoat. 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wed with misery. Leaning against a tree. Trying to c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breath. Can't. Crying too hard. He sinks to his kne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s clutched bitterly to his heaving chest. Wondering w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nguish doesn't stop his heart in mid-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7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realization. He pulls the little red silk flower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pocket. It lies glittering in his huge, missha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lm like gentle magic. Or hope.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USE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ky is brewing. The Creature runs across the courty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ward the house, breathless, holding his palm out. se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e's the flower you gave me. Don't you underst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me! It's mmmmeeeeee.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hing. He glances around. The pigs are gone. Chickens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's eyes go wide. He dashes to the 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USE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bursts in to find it empty, Items have been scatt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left behind. Books, clothes, even the old ma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corder. They left in a hu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hear furniture CRASHING, glass SHATTERING, shelves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pped from walls. A faint glow kicks up. Flames r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in. The Creature exits with a flaming torch, spins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watch. He has new possessions: an armload of b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mmed in a satchel, some extra clothes on his body, the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's recorder jammed in his be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OWLING WIND whips up, billowing his coat and hai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nning the flames even higher. He raises his torch, HOW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ong with the wind, reflected fire seething in his ey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ulting as the house is consume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NT BLANC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ssive pale gray feet walking through the snow.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NING to reveal a lone, windswept figure travers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acier with a walking staff. Struggling toward the cres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ridge. Greatcoat billowing in a freezing w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rises from below the crest and gaze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wering with triumph at achieving his goal. Soft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enev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ERIAL SHOT sweeps up the slope of the glacier like the w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self, rising magnificently past the tiny figure st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ridge, sailing up over the crest ... to revea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alley and lake of Geneva be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VICTOR'S GARRET - DAY (SP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nlight streams through the dormer window. Birds twitter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edge outside. The trees are in bloom. Victor st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essed and ready to go, taking one last pensive look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now-empty garret. Henry appea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ur carriage is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INGOLSTADT CITY GATE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stling with activity. Hopeful. A traffic snarl is jamm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 in both directions, waiting to get in and ou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ity. People, carriages, wagons, goods. We find Profess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MRS. KREMPE saying goodbye to Victor and Henr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RS. KREM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watching the gat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uch a terrible winter. I'll praise God to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ose gates open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KREM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ll have all your things sent on. They sh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rrive soon af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Victor no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been a rough time, lad. For us all. But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d like to come back and finish out your fi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erm once university re-open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ROAR goes up from the crowd. The gates are finally op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SOLDIERS swing them aside. The traffic starts to f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turns back to Krempe, nods gratefu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nk you, Professor. For ever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rempe is flustered as Victor gives him an awkward h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KREM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rite and let us know you've arrived saf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breaks the embrace. He and Henry clamber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riage. Soft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7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ake me home, my 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nry signals the DRIVER. The reins snap. The carri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urches away, easing into the flow of traffic as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FRANKENSTEIN ESTAT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lliam, now 10, comes charging up the steps with a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ckage under his arm, nearly bowling over Mrs. Moritz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ils past her hollering his head off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'S COMING HO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PARLO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llie careens into the parlor, where Elizabeth and Ju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entertaining FRI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lizabeth! Justi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ther enters, trailed by HOUSEHOLD STA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's all the fuss? Why are you shout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's coming home! Tonigh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o? Vict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's what I'm telling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wept with relie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nk 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llie thrusts the package into her hands. She hesit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pe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llie scrambles to bring her the letter opener. 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ys the package down, slits it open. 'Willie peer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izabeth pulls the locket out to the admiration of all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sses the catch. The locket pops open to reveal Waldma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niature oil pain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Vict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U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beautiful! May 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takes the lock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 looks so hands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izabeth pulls out the letter. Apprehension and hope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gins to read. The others watch her. Waiting.- Her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s up, blinking back tears. She remembers to breath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does it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et this locket be a token of the vow we took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ight I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's coming home to marry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tant pandemonium and joy ... except from Justine, w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rt quietly breaks. Father and the others ROAR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roval while Willie jumps and shout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rried! The two of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rilliant! I knew it! Ever since you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hildr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U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's wonder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hands the locket back. She slips quietly from the ro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noticed by the other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ENTRYWA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hurries down the hall, fighting back t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SUME PARLOR as Elizabeth is swept up in congratula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versation. Willie grabs the locket, admiring i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lizabeth? Can I take this to show Pe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illie, it's not a toy for your fri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7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ll take extra special care, I promise! Pet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ever seen what Victor looks like! He'll admir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normousl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llie's so solemn and earnest that Elizabeth has to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n't dawdle. It'll be dark in a few h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oy takes off like a shot. Father throws his arm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izabeth, announcing to al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oin us for champagne! My son is coming ho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FRANKIENSTEIN ESTATE - LATE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ese scatter as Willie comes racing across the grounds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ambers over a low fence, heading into the miles of woo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eage behind the house. His favorite shortc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COUNTRYSIDE - LATE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llie hurries/dawdles along as kids do, the precious lock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utched in his hands, admiring it. He can't get o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t that his brother's finally coming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auses, hearing FAINT TONES carried on the breeze, ee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flute-like. A recorder. curious, he follows the so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rther and further into the wood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POND - LATE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comes into view of the pond. There's a FIG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tting half-concealed among the tall reeds, gazing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water and playing his delicate wind instru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oddly-pleasing dissonance (again, a simple variat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r familiar WALTZ/LOVE THEM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llie draws closer. Curious. Not wanting to intrude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stening to the music. The figure in the reeds still ha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iced him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then his head abruptly whips around, An ogre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of a storybook. Willie's eyes go wide. The locket dro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his fingers into the dust. The boy turns and runs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nster in the reeds lunges to its fee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ait! Don't be afrai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oy keeps running. The Creature comes shambling up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ond, still calling after him. He picks up the drop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bject. As he rises, he finds himself staring at the l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small painting it contains. Victor Frankenstein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ises his gaze after the fleeing boy. Maybe Willie d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ve reason to be afr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starts after him, locket clenched in his fis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eth grinding in greater and greater rage. Eyes wi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FEET go pounding through the brambles and brush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rrified boy. The pursuing monster. Faster and fast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FRANKENSTEIN KITCHEN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rling with activity. Mrs. Moritz supervises the sta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izabeth and Justine are helping with the prepar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ustine turns with a platter, collides with on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tchen staff. Carrots go fl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RS. MORI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ustine! Pay attenti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U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tigh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s, M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pulls her asid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re you all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U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even tigh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ustine sees genuine concern. She soften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U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ll be all right. Re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ther enters with Claude. Both men worr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ve you seen Will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s he not back y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laude rode over there to see if held lost tr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f time. They say he never arri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far too late for him to still b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MANSION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izabeth exits with the oth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LAU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n't worry, Monsieur, we'll fi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ushes to gather the men. Elizabeth gazes off. W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cking up. Night approaching. Almost too dark to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COUNTRYSIDE/WOOD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assive search in progress. People are scouring the fie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horse and on foot, shouting Willie's name. 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ters frame, calling ou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ILLI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NING dances on the horizon. A storm approa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WOODED AREA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tark black silhouettes of tree trunks bisect the fr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foreground as Justine approaches from the fields, lant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ld hig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U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ILLI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one of the "tree trunks" turns out not to be.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ts abruptly across frame with a billow of flap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atcoat, Justine enters the woods. A FLASH OF LIGHT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ds shadows skittering among the tre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ROAD TO MANSIO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the storm is now a raging downpour, TILT DOW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al a coach clattering through the r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COACH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is peering out the window fl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re! Loo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nry cranes to look. A LIGHTNING FIASH stutters the man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iefly to life a few hundred yards down the roa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Quite a p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nk you, Hen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r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. My home. My fam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f not for you, I'd be dead in a burial p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mew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nry smiles, squeezes his shoulder. The carriage lur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olently, tossing them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COACH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jumps from the coach as the DRIVER wrestle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ring horses under control and points. Victor tur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izabeth stands in the downpour like a ghost. Drench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one. Weeping from the depths of her soul. Hol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llie in her arms. The boy's arms hang limp, his 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ngles back. Victor starts forward, stunned, unabl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prehend, running faster and fast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lizabe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now others are converging on the scene, d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eaming figures in the storm. Victor reaches her first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thers crowd around in a panic of confusion, crus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jostling as she collapses into Victor's arms, al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m cradling Willie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then Father is there, shoving his way through,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ing his dead boy and collapsing in the muck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F.AM, and suddenly Henry is there shouting for the me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ft him and everybody is scrambling and screaming as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ASH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MANSION - FATHER'S BEDROOM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lence. All we hear now is the SOFT TICKING of a c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nry tenderly ministers to Father, who lies gravely 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PARLOR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izabeth is sitting. Elbows crossed. Holding hers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gether. Face ashen. Dazed. Still in shock. Mrs. Moritz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arby, looking much the same. Eyes swimming with t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RS. MORI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ir. I'm terrified for my 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'll organize another search now that it's 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nough. We'll find her, Mrs. Moritz, I prom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nry comes downstairs. He and Victor confer in whisp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approach Elizabeth. Victor crouches before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is Father's outloo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am cautiously hopeful. With quiet and pr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re he may eventually regain some or most of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reng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squeezes her hand. Comfort and streng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nk you, Hen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a KNOCKING at the fron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ENTRYWAY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opens the door. POLICEMEN hover outside. Faces gr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POLICEMAN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r. Frankenstein. We've apprehended the murderer. Not f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les from here, hiding in a ba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o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olicemen trade uneasy glan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POLICEMAN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very unsettling, sir. And quite str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erhaps you'd better come with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JAIL CEL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is led in by policemen. The JAILER unlocks the c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enters as the men depart. Victor is alone, staring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IGURE huddled in the corner, pooled in shadow. We ge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mpression of long, dangling hair. The figure stir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EMALE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ict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leans into the light. Justine. Pale. Dazed. Sca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U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ictor! It's you! Thank G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rushes to him, throws herself into his arms. He rea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ffly, not at all sure he wants her touch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U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s it true? What they say about Willie? I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ru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dissolves into tears. Barely able to breath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U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illie. My poor little ang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looks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ictor! They think I did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id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ustine pauses. Stunned. Her eyes on his. Here's the deep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rayal ever experienced. Her heart turns to 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U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l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don't believe ... I am in need of your comf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y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a 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id you, Justi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t. She hauls off and slaps him hard enough to rock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 around. Then she slaps him again. Ha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U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et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COURT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urtroom is packed. Justine sits accused. An ol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TCHEN MAID is on the 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KITCHEN 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found her sobbing her eye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or thing, I said, what's all this? And she spilled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rt to me about Master Victor. How she'd always loved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now he was coming home to marry mistress Eliza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URMUR sweeps the courtroom. Victor and Elizabeth shar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unned gl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KITCHEN 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e cried and cried about the beautiful lock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ld sent. How she wished it was hers. She sw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e never to tell a so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peers at Justi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 was before the boy went missing, a'co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COURT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is on the stan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always viewed her with brotherly affection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d no idea of her feelings 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PROSECU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jection can be a powerful wound. People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en known to do uncanny th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t to commit so ghastly and terrible a cr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gainst a child she lov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pauses, gnawed by some vague intuition. He look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ustine. She gazes back, her feelings hidden. Soft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hard to belie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COURT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izabeth is on the stan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ustine and I grew up as sisters. I know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tter than any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FENDING COUNS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 you think it possible she committed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i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illiam was as much her child as mine. We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oth mother to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believe she would sooner have strangl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fe from her own 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EFENDING COUNS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n you consider the charge without mer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consider the charge imbecil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COURT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ustine is now on the stan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U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s. I took refuge in the barn. Would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ost in the storm? Freezing and wet? 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xhausted and could search no lo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PROSECU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is it true, Miss Moritz, that you love 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rankenstein? That your heart was brok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off her silen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swer the question. Do you love 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rankenste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gaze wanders to Victor, eyes locking on his. sta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, trapp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U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have always love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PROSECU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s it also not true that you murdered his br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illiam in a misdirected crime of pass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U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urder Willie? In my heart, he was our chi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ictor's and mine. S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thing could never have entered my m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PROSECU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 you have claimed. Yet you have no explan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r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holds up the lock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locket last seen in the hands of the p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urdered child was found hidden in your dre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rning following the murder. The locket you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ve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leans clo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w did it come to be in your possess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U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have no knowledge of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FIEL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AIR OF FEET drop heavily in frame. THUMP-CRACK! A sho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ies off. The CROWD gasps. Mrs. Moritz collapses WAIL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round. Elizabeth drops to her side to comfor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just stands staring. ANGLE WIDENS to reveal Jus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ngling from the noose, neck broken, hands bound and f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ll twit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SAME FIELD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eerie echo of before: a storm is raging. The 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ngles from the scaffold, lashed by wind and rain. 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ms from the darkness, sta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n a massive white hand thrusts into frame and gra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shoulder. Victor whirls and finds himself staring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the last face he ever expected to see again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deous necrotic features bathed in a purple/white GLAR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NING. He SCREAMS as the Creature lashes out, grabs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the coat, draws him breathlessly closer, inch by inc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yeball-to-eyeball, grinning his awful rictus grin. Soft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rankenste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is speechless with horror. The Creature raise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m, pointing with an impossibly long and bony finger.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. Victor does. LIGHTNING dances in the sk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lluminating Mont Blanc with a crackling halo of electric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then the Creature is gone, vanishing like a shad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darkness.  Victor falls gasping. The awful tru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wning. He rises, gazing at the scaffold, horrif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h God. Oh God! No! NOOOOOO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eaming now, rushing to the scaffold, throwing his ar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 the innocent girl dangling there, sliding dow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nking to his knees, weeping helpless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h God. Justine. Forgiv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MANSION - STUDY -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pulls a carved box from a shelf. open.-, it. L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in their velvet cradle are a gorgeous pair of Mod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820 Collier flintlock revolv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SION -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is bundled in a rough coat, packing final supplie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orse held by Claude. Elizabeth is at his he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y mind was not playing tricks. He was ther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storm ... gloating over his crim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hallenging me to c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t why risk yourself? Hasn't this fami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uffered enoug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ve no ch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f what you say is true, it is a matter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oli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y've done a fine job. Hanging an innocent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crime of a f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ams the rifle into its scabbard, turns to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 you know this man? Is there something betw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know only that he is a killer.  And I sh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ring back his carc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heaves himself into the saddle and rides off. TILT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he mountain. Shrouded in snow. Wa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NT BLANC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ne horse and rider appear. on his mission of reveng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ascends the mountain  The mountain is brutal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forgiving. Victor dismounts, leading his horse o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acier. A bitter wind blow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plod on. Searching. magnificent rugged vistas unfol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fore our eyes. Primeval and vas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orse suddenly spooks. Victor calms him. Staring.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a figure down there? He shades his eyes agains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ting sleet. Somebody in the distance. Down there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now field. A tiny speck. Watch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igure starts running, leaping across the ice with gr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unds. Right toward Victor. Victor wrenches the carved bo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the saddle bag. The horse bolts. Victor drop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now, throws open the box, frantically snatches up the p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revolv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lances up. The figure is gone, vanished in drift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. Victor rises with a revolver in each hand, cock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intlocks of both, turning slowly around. Gazing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cks and crags. Sear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ERE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ears nothing but his own voice echoing back ... and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ET CRUNCHING through the snow. He turns. The Creatur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nning toward him across the glacier with inhuman spe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atcoat billowing like huge dark w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raises the first pistol. Hesitates. As frighten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ry as he is, a small part of him pauses to admi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hievement of actually having created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ulls the trigger. BOOM! A huge flash of powder,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ruption of smoke. The Creature dodges the shot,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ing. Victor raises the other gun. BOOM! Another flash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oke. Still the Creature co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. Frantic. Manually spinning the cylinders, cock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ing. BOOM! A miss. BOOM! Another miss. Spinning. coc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ing. BOOM! BOOM! Spinning. Cock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the Creature is on him, slapping the pistols cl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of his hands. The guns sail through the air, spi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 across the ice. Victor panics, turns to run   ..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ips over the edge of the precip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falls SCREAMING, arms and legs windmilling throug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0-foot drop ... and slams bodily into a snowdrift.  He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. The Creature is peering down ... and leaps over  The e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follow, sailing through the air to land before him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t-like crouch. He pulls Victor from the snow and sends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iding across the ice with a mighty heav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ICE CAV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right into the mouth of an ice- cave, Victor co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mbling and sliding down the entrance, spinn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eening to sprawl heavily to the cav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ded. Battered. Barely able to move. He glances up to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ve filled with possessions. Books. Provisions. Ext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thing. The embers of a fire burn low. There is eve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ugh attempt at furnishings in the form of a few cra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uge shadow fills the cave entrance. The storybook ogr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ing home to his cave, breath huffing like a steam eng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scrambles back terrified, pressing into a corner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enter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but the Creature merely crosses to the fire and hunk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. He tosses a few more sticks on the flames. Pa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me warm yourself if you l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sp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s, I speak. And read. And think ... and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ways of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ve been waiting for you. Two months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w did you find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grabs Victor's journal off the "shelf."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winds the thong, the letters spill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letters in your journal. That and a geograp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picks up a let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r Elizabeth sounds lov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Kill me and have done with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Kill you? Hardly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n why am I here? What did you want with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re to the point, why am I here? What di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ant with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off Victor's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does one say to one's Maker, having fin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et Him face to face? Milton gave it v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grabs a book, thumbs to a cert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id I request thee, Maker, from my clay to m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e Man? Did I solicit thee from Darknes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omote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ne words from a child killer. You who murd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y br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r crime ... as well as m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w dare you.  You're disgusting and ev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vi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curries clos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 you believe in evi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see it befor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not sure I believe. But then I had no on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struct me. I had no mother ... and my 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bandoned me at bi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draws closer still. Intimate. Turning his head this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at. Puzzling at Victor's face. Soft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re the dying cries of your brother music in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a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aises his hand before Victor's eyes, bony fing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rling to clutch an invisible throat. Victor is petrif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took him by the throat with one hand... lif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im off the ground. and slowly crushed his n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emotion grow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 poor, innocent child died in my gri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cause all I could see was your face ... and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could feel was my rage. And when I let him g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 fluttered to the grass like a sparr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SHBACK INSERT: FI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gazes down at Willie's body. He stares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 that committed the crime as if waking from a d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ars welling. overcome with shame and ho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falls to knees in the middle of the vast field, his wa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choing across the countryside as he weeps over the b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SUME ICE C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stares in horror as the Creature relates his s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tears shining in his monstrou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ater, when they were searching, I follow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etty lady who got lost in the woo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SHBACK INSERT: - BA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ustine is asleep in the hay. Haggard, wet, exhausted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ature looms over her, a monstrous shape backlit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ning, gazing on her beauty. His hand reaches dow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vering reverently, wishing to caress the swell of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easts at the neckline of her bodic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e was so lovely. I longed to touch her ..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ek her sympath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ocket drops from his hand to dangle in his fingers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wers it, tucking it gently away in her pock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but I simply returned the object which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riggered my crime, hoping in some small wa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on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SUME ICE C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w tears are shining in victor's eyes as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gave me these emotions, but you didn't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e how to use them. Now two people are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cause of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is crushed by remorse. A sob escap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y, Victor? Why?   What were you think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re was something at work in my soul which I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t under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of my soul? Do I have one?  or was tha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rt you left 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preads his han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o were these people of which I am compris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od people? Bad peop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9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terials. Nothing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wrong. Do you know I knew how to pl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rabs up the recorder, plays a brief snatch of mel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 which part of me did this knowledge reside?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se hands? in this mind? In this hear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reading and speaking. Not things learne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 much as things rememb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race memories in the brain, perha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olen memories. Stolen and hazy. They taunt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 my dreams. live seen a beautiful woman l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ack and beckoning for me to love her. Whose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as this? I've seen boys playing, splashing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 a stream. Whose childhood friends were the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oft, inten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o am 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holl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n perhaps I believe in evil after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moves off.  Victor is emotionally exhaus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can I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re is something I w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rie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companion. A female. Like me, so she won't h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ke you? Oh, God, you don't know what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s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do know that for the sympathy of one li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ing, I would make peace with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have love in me the likes of which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rcely imagine. And rage the likes of which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ould not believe. If I cannot satisfy the one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ill demonically indulge the other. That choic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off his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the one who set this in mo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rankenste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if I conse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'd travel north, my bride and I.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urthest reaches of the Pole, where no man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ver set foot. There we would live out our l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 human eye would ever see us again. This I v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SHING SLOWLY IN on Victor. Considering it. Bea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MONT BLANC GLACIER - NEXT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is calming his skittish horse as the Creature loo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view. Victor turns. The Creature tosses Victor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ournal. Victor hesitates, jams it into his saddle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s. I want this over and done wi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ll be waiting. And wat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ith that, the Creature turns and scrambles back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early-vertical cliff face, leaping from crag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ulders with superhuman agility. Victor watches him van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s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MONT BLANC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descends the mountain, heading back to civiliz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FRANKENSTEIN ESTAT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walks his horse toward the house. Elizabeth rus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to meet him with Henry and Claude. Victor hands of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ins to the STABLEBOY and embraces Elizabeth tigh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thought I'd never see you aga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all right. I'm saf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happened up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didn't find what I was looking f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LAU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did you fi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glances over. Claude has pulled the Collier pisto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the saddlebags and caught a strong whiff of pow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LAU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se have been fir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 shadows. My nerves got the better of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walks on toward the house with 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GARDE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we find them in discussion by the founta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sort of tas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not something I can explain now. Perha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me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of our marriage? Victor, we've had so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ragedy. I want this family to liv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 do 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 need each other now, I need your comfor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rength, not separation and solitu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month at most, that's all I a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draws clo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lizabeth, please. Things have not yet resol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must take steps to see that they do. For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amily's sake. For our s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caresses her fa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are life itself. We shall seal our vow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ment I am d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eans forward to kiss her ... and pauses, hear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tant MUSIC of a recorder echoing from the hill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BED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sits at bedside, holding Father's hand. The old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a weak and frail shadow of his former 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 must regain your strength to preside at our weddi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poil your grandchildren later on. These are dutie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nnot shi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ther smiles fai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squeezes his hand, whispe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're all safe now. I prom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MANSION ATTIC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rky and dark. Victor enters, yanks a dusty curtain of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dow to let in some daylight. He picks up a pry b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roaches a stack of crates as if facing an old advers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in particular is quite large. He rams the bar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od, prying it open ... and CAMERA PUSHES IN to reveal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ull gleam of copper lurking within the packing stra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d forgiv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NTAG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assembles his equipment, recreating the lab; Bol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gether the sarcophagus, now resting in its cradle. Han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uge glass tube, adjusting the boom.  Install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eiling tracks and hoist mechanism.  Playing out the cop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re along the ceiling beams.  Hooking up the galvan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tteries and generators.  Testing the electrical circu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goggles and thick gloves, getting a huge cascad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rk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prayed never to see these agai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turns. Henry stands in the door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ever they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nry enters, runs his hand over the gleaming surfac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rcophagus, circles toward Vi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won't bother asking what or why. You w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ell me anyway. I just hope you know what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i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draws clo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because if this is a repeat of Ingolstadt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on't be around to pick up the pie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MERA PUSHES PAST to the Da Vinci print on the wa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act points still daubed with re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CEMETER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MERA DRIFTS among the tombstones to reveal an eerie sigh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ONE hunched in a grave, digging madly, dirt flying.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r the THUNK of a shovel hitting w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COFFI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the lid wrenches aside to reveal the Creature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ers down at us, almost close enough to ki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FRANKENSTEIN MANSION - ANGLE FROM ROOF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nimbly climbs the outer wall, fingers gras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rickwork, a dark shape slung over his shoulder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uses as a PAIR OF STABLEHANDS pass far below.  He pu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self onto the roof, crosses the gables, and pushes ope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rmer window. We see Victor inside as it swings open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ature enters with his priz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ATTIC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the mottled corpse of Justine Moritz flops o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ble before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LT UP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want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stares down in utter horror. Her cold, dead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ue lips already beginning to shrivel. Purple, sunken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wing that she loved him. Knowing it's his fault s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ad. He can barely get the words ou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y ... 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r body pleases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's it for Victor. He turns away, stomach heaving.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he can do to keep from throwing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terials, remember? Nothing more. Your wo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hesitates, pulling himself together. Soft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y wo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urns back, forcing himself to examine the body, tr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 to view it as someone he knows. He cradles the hea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obing the back of the neck with his fing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brain stem was destroyed by the hang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'll need another. The body looks like it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, but some extremities are too decayed. They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ve to be replaced. The fresher the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ALLEY - RED LIGHT DISTRIC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side the back door of a rowdy tavern, we fi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OSTITUTE servicing a SAILOR in the alley: he's got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ssed against the wall, skirt hiked up. It's not 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fore he's finished. Off he goes, staggering back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. She arranges her skirt, tucking the money away ..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uses, noticing a TALL FIGURE in the shadows. Staring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roaches with her best saucy smil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PROSTITU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ant some yourself? or just like to watc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draws clo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do you say, lover? I can make it good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leans into the light, clamps a massive han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mouth. His other arm wraps around her waist, pulling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 the ground. She gazes up, eyes wide, screams muffl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alm. Soft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know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he wrenches his arm, snapping her spi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ATTIC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ead prostitute lies staring up, dried blood stai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mouth. TILT UP to Victor gazing down in ho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i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brain. Extremit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 was not taken from a gr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does it matter? She'll live again. You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ke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. I draw the 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lashes out and drags Victor across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will honor your promise to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through gritted tee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will not! Kill me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 is mild compared to what will come. I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ny me my wedding night. I'll be with you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vanishes out the attic window into the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is left gasping for air, staring at the d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ostitute. The full horror sinking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ATTIC STAIRCASE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slams the attic door, securing it with a mass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dlock. He hurries down the ste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GRAND BALL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and Elizabeth, intensity fly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. Not tomorrow, not next week, Marry me to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y the change? What about your wor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 was misguided and pointless. is your ans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'll leave this afternoon, right aft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eremony. Pack only what you ne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es this have something to do with that man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a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hesitat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s. We're in danger here. Every moment we st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ictor, tell me why! Trust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do. But you must trust me for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BED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mall ceremony has been hurriedly organized at Fath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dside. The old man holds Elizabeth's hand. Soft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 is not ... the grand wedding...I had ho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give you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eleases her hand, giving the bride away. She take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ce at Victor's side. Henry stands as best man. The PRI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s them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PRI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 gather now in the sight of God to witness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n and woman bond their lives in matrimonial v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MANSIO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izabeth gets in the coach. Claude clambers up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iver's seat armed with a rifle, ready to pull out. E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N on horseback provide armed escort. Victor address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n staying behind, all of whom are also arme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 especially on your guard. Stay cautious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au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TABLE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o is this man, sir? How shall we know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 is huge and deformed ... and quite ins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LAU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 killed Master William and sent Justine Mori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the noose! No hesitation, lads! Shoo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astard on sigh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IES of ass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pulls Henry asid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re you sure you'll be all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s, don't worry. I'll look after your 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look after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ll be back as soon as I've got her far awa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afe. We'll hunt this fiend down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nly if you'll tell me who he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hesitat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owe you that. D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quick embrace.  Victor leaps into the co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FROM FATHER'S BEDROOM WIND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ach clatters up the road, trailed by the e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semen. Those left behind scatter across the courty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nry turns and walks back toward the house. ANGLE WIDE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al the Creature at the window.  In the bed behind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ld man stirs, opening his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ict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sees the Creature turn toward him. Father's eyes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 as his final stroke is triggered. His life ends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olonged death-rattle ... and a soft exhale. Th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ches down, closes his eyes. A tender ges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UD GASP. The Creature whirls. There stands the pries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opping his tea to the floor. The Creature sweeps acr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om, presses him against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PRI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breathless with horr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the Devil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s, and I've come to snatch your sou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leans clo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unless you tell me where they've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LAKE GENEVA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agnificent sunset bathes the mountains as storm clou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ll in. A ferry is crossing the lake, moving away from u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ppling the water. TILT DOWN to revea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FERRY DOCK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aude trotting to the window of the co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LAU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 was the last ferry. There's nothing e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ill 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n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LAU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'll ride on ahead and secure you lodging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RESOR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ig chalet nestled in the woods by the lake. The storm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ging. Claude and his men are positioned at the entran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ke sure you keep your pistols d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UARD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y're dry enough. And if they fail, we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thers. And if those fai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draws his saber halfwa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we can always gut the bast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LAU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n't worry, sir. You're well guarded. Now w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n't you go upstairs to your wife? It's not of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man has his wedding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BRIDAL SUIT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enters to find the room aglow with dozens of cand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izabeth turns from the fireplace, her body silhouet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e sheer white nightg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soa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approaches, peels off his coat. Victor stares at 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we-struck. She sees the look in his eyes, crosses her ar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murely ... then laughs at her own modes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rother and sister no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w husband and w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rokes her bare shoulders with his fingerti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remember the first time I ever saw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ossing the floor of the grand ballroom with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rents at. your side. So beautiful even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a 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have been waiting for this ever si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eans up and gives him a kiss that would melt gla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iggering the sexiest seduction imaginabl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kissing, caressing, Victor stripping off his wet shir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MERA DRIFTING around them in slow circles, cand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inning like a fever that's been building for a life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now onto the bed. Magnificent and canopied. Knee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gether, bodies touching, hands seeking, mouths joini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izabeth lying back, beckoning for him to love her. 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nking down, running his hands up her thighs, peeling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ightgown, making her shudder with desi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a SHOT FIRES. Victor jerks up. He can hear SHOU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olls off the bed, snatching up both pistols lying prim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ready on the night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ict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pen this door for no-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CHAL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sails past the GUARD at the entrance, brandishing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stols. The men converge, shouting in the ra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UARD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saw him in a flash of lightning! He vanis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ward the lak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LAU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et after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veral men race off in pursuit. TILT UP from Victo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aude ... as a FLASH OF LIGHTNING reveals th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inging in the branches above their heads with a malevol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ile.  He scurries  silently up, further and further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ree ... closer and closer to the balco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BRIDAL SUIT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izabeth. Tense and waiting. A shadow looms acro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lcony ... spilling through the French doors ... o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or ... a bony hand reaches for the latc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s burst open on a crust of wind and rain, 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ins as candles blow out all over the room. Th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ters, massive and unseen, gliding in shadow. Soft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n't bother to sc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CHAL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en come running back from the lake. They stop bef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and Clau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UARD #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 los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GUARD #4's eyes drift up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UARD #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y are those op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spins, gazing up. Breath catching in his throat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ench doors are swaying in the w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liza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BRIDAL SUIT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izabeth watches, transfixed, as the huge shadow mo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exorably toward her. Her eyes dart toward the door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kes a break for it. He catches her halfway acro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om, spinning her around by the arm.  Her face is lit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ight of the fire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pauses, stunned at her beauty. A moment pas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ween them. She senses the softening in his heart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ers at him, trying to understand. Realiz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don't want to hur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averts his gaze, shamed by her beau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re more lovely than I could ever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mag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OTSTEPS come pounding up the stairs. A HEAVY CRASH of 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wing their shoulders at the d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LIZABET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it changes back in an instant, The Creature snar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tries to wrench away. He spins her around so he w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ve to look at her in the light, casting her fac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dow. He cooks his arm back and plunges his fist to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chest with pile-driver forc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LANDING (OUTSIDE ROOM)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her SCREAM is cut short.-The men give one last migh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sh at the doo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BRIDAL SUIT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they burst in just in time to see Elizabeth casc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to the bed, her chest a massive red stain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ature whips toward them, fist glistening with bloo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keep my promi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he races across the room as the men OPEN FI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redding the walls to splinters with an explosive fusill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shots. But the Creature is too fast. He hits the lea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dow head-on with the force of an anvi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CHAL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goes sailing out into empty space in a hurrica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ttering glass. He drops 40 feet to the grass below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anishes like the breeze, greatcoat whipping into dar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BRIDAL SUIT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rushes to the bad and lets loose the most PRI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EAM OF ALL. He sweeps his limp, murdered bride in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ms, cradling her to his breast, screams trailing off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acking moans and sobs of despai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h God ... he took her heart...he took her he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rom m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CHAL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en make way as Victor carries his dead wife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pour. He puts her in the coach. Daz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ROAD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ach comes racing through the storm, the horses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enzy, faster and f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MANSIO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whipping the coach veers to a wild stop. Victor jum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, gathers up the body, and mounts the steps. 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ears, rushing out into the rain. Victor goes right p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SIO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carries Elizabeth through the silent h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TIC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 swings in. Victor stands dripping. Hol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izabeth. Gazing at the gleam of copp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NTAG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e launch into the final throbbing madness. 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cking and chopping. Discarding pieces.  Sew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ation, yanking the catgut tight.  Ramming the need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ep.  Hoisting the body in the air.  Slamm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rcophagus lid, tightening the bolts.  Powering u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lvanic circuit, throwing the swi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eaming at God as the LIGHTNING FLASHES and the 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vulses. Wind and rain sweeping through the lab, batt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window open and shut, open and shut. Lowering the gl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be, ramming phallus into womb.  Releasing the eels, hu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 sperm squirming and writhing toward the spasming eg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ody. Convulsing. Lashing. Screaming in the copper wom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ir whipping in the flui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shuts down the machinery. He opens the tank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ches into the fluid with his thick rubber gloves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s out his creation, cradling the head and neck as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uld cradle a newborn infant'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wipes the muck away with his glove to rev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izabeth's face, Massive suture marks bisect her neck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llarbone where pieces were joined. A whisp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eyes flies open as consciousness hits, mouth gap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aw air but finding fluid in the lungs. She erup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ashing in the vat. He clutches her tight, pounding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to start her breathing, calming the convul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aturess with soft murmured words of tenderness and l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r lungs heave violently to dispel the flui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ifts her gently out. Wipes off the muck as she shiv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hakes, spasms easing off. Cleansing her face. Clas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hand in his. Comfort and strengt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lping her to her feet. Jerky and unsure. Lean on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placing the sheer nightgown on her scarred and naked bod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aping it ... and finally, exhaustingly, tilting her ch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 with his fingers to gaze into her eyes. A whisp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ay my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nk. Dazed. Stunned. Not a flicker of recogn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lizabeth. Say my name. Say you remember. Say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hing. He leans forward ... and kisses her dead li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ntle as a sigh. A flicker in her e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must. You m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ybe his imagination. Still whisper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ay my name. Say you reme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lowly ... ever so slowly ... she raises her bony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 before her eyes ... staring at it ... trying to puzz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out ... its meaning ... perhaps the vaguest shre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cognition ... and the hand continues to rise ... cree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owly toward his shoulder ... and coining to rest there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iles, blinking back tear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s. I'll help you rememb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he takes her other hand in his. At first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mperceptible...just the slightest motion, perhaps noth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haps just a shift of balance ... and then it grow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vaguest sway ... and tears are glistening in Victo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yes as she begins to move. Lurching. Faltering. Un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 must lead, Victor. The lady will always look to you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uidance, so your steps must be sure and str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ce memo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walt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here we are treated to the most sweepingly romantic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ir-raisingly demented image of the film: Frankenste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nces with his dead bride, showing her the way, beg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to remember, please remember, and now our WALTZ/L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ME really comes back to haunt us as the MUSIC SWELL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credibly lush and deranged, dissonant and echoing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's head, music only he can hea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one-two-three, twirl-two-th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the worst part? The very worst thing of all?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shelf. A large formaldehyde jar. Justine's sev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. Watching them through the glass with dead, sight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yes. Watching them dance. Still a wallflower? No. S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ally finishing her dance with Victor ... most of 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yway. Under the circumstances, it'll have to d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the waltz goes on, madder and madder, sweep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ous circles as a dazzling array of LIGHTNING bat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m in its wild, jittering spotlight, shadows care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walls, INSANE MUSIC swelling louder and loud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imbing higher and higher, reaching toward its crescen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jagged glass claw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it all screeches to a stop as the door burst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sic echoes abruptly away into silence. Nothing now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in and distant thunder. In the doorwa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e's beauti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e's not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sure the lady knows her own mind. Doe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e? Let her decide the proper sui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raises his hand. Beckoning. She tak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ltering step. Drawn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lizabeth, 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he turns, puzzl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ay my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face reflects horror and shame, like a brain-damag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ild who's wet the bed. She knows she's suppos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member ... but can't remember what remembering mea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both motion to her. Murmuring. Begging. She's ca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ween them, pulled like a diaphanous rope in a tug of w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ease ... come with me. Please ... remember.  She fin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lts toward the Creature. Gazing into his eyes. Stud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face. Fingertips tracing his massiv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0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rred flesh. A beat. A frown. A puzzlement. This i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ght. People don't look like this. They're not stit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gether out of pieces of flesh like a patch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ooks at her own hands. Dead and white. Not even 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belongs to Justine. Another to a prostitute, su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rs marring the wrist. She looks down at herself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ad, sagging breasts. The body that isn't hers ei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lization creeping into her eyes. Realization and ho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ning to Victor. Why do I look like this? What's happe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me? Oh God, what's happened to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ic ... t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n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she lets out a SHRIEK, a banshee wail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epest pits of hell. Screaming at them both. Screaming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self. She goes berserk, trying to claw her flesh aw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y    to find the real Elizabeth underneath the horr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ying to peel it away, clawing at her face. trying to Cl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her own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lunges to restrain her, screaming himself, ve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ward final utter madness like strings snapping o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olin. The Creature grabs him, hurls him a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ET AWAY FROM HER! SHE'S MINE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E'LL NEVER BE YOURS! SHE SAID MY NAME!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MEMBER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es. She remembers. Not much, but enough. She breaks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them as they grapple, still SHRIEKING as she sai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room, tipping furniture, equipment flyi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over straight to the kerosene lamp, snatching it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fore they can stop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pins to face them, holding them breathlessly at b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the threat of the lamp, twitching from one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. But it's not just the lamp, it's the look of she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athing in her eyes. Loathing for them for what they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ne to her ... loathing for herself for what she's bec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turns out the lady does know her own mind. She wants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rt of it ... or them. Decision made. She crushes the la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her bare hands, drenching herself in a cascad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rosene. WHOOOOSH! She goes up like a blazing matchst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darts past them, still SHRIEKING, still trying to cl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ead flesh away, pulling off giant flaming piec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self as she careens out the door and down the step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and the Creature racing after h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UPPER HALLWA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she sails down the hallway, setting FIR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thing she passes, SCREAMING for the final torme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d. she hurls herself over the railing, drapes cat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blaze as she plummets to the floor far below. a pilla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me leaps up on imp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AND THE CREATURE face each other as flames swee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ls, combusting the upper hallway into a raging tunnel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killed her! You killed 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urls himself at the Creature, who backhands him spi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the hallway, sprawling to the floor. The Creature gaz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at his Maker one last tim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 killed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n vanishes through the smoke and fla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FRANIKENSTEIN ESTAT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nce-magnificent estate lies in smoldering ruin bene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erciless gray sky. Charred beams and drifting smok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that remain to mark the passing of a noble fam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stands gazing at the house. A windswept, hollow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ndled in a rough coat. Flintlock rifle dangling a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de. Henry moves into frame some distance behind. Soft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i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reaction. For a long moment it seems Victor hasn't he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ouses as if from a trance, turn and walks to his p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se. The animal stands saddled and r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arts to mount up, but Henry intercepts him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straining hand. Victor snaps a look as if see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anger ... and then his features sof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ll that I once loved lies in a shallow grave.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y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et it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pauses, emotions swirling. Wishing he could grab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ngling thread of sanity Henry has offered ... but kn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hread is a bittersweet illusion. A bare whisp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should have been my father's son. He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ve been so pro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abruptly heaves himself into the saddle and spur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se. Henry runs after him, shout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ICTOR! COME BA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Victor keeps riding without so much as a back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ance. The past is dead. Henry watches Victor until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ne from sight, as Willie did so long ag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MONT BIAANC GLACIE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olitary rider and his mount traverse the windswep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aci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THE CREATUREIIS CAV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slides down the entrance, rifle cradled. The cav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w deserted, all possessions gone, a scorched black sp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the campfire had bee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GLACIE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anorama of snow. Pristine...save for the long trai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otprints stretching off before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's face thrusts into frame, gazing at the crag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izon, breath punching the air with billows of vap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logs onward, following the tracks, leading his horse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eins. Dwindling across the frozen landsc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RCTIC VICTO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followed his trail north ... always nort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always one step behind ...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opping...driven by my fires of rage ..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veng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WALTON"S CABIN - TWI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lies in Walton's bed, sallow as a corpse, barely 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speak, drained now of ever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year now I've followed him. Perhaps more.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arrive at this place. Tired. So very tired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ever did find ... whatever it was...I was 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r...and neither will you, my 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off Walton's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alue life above ambition ... or those glitt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izes you seek will crumble to dust in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ngers... as they have in m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reaches out feverish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e your loved ones again. I can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on takes Victor's hand, lays it gently back 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est. Soft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s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 is silent. His breathing shallow. Walton just s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ai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LOW DISSOLVE marks the passage of Walton's long vigi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's eyes flutter open as if staring at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seen. Perhaps, the faces of those he loved. The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aze. A peaceful death.  Walton rises. Puts on his heav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at to ward off the chill. Exits the cab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NEVSKY - ON DECK - TWI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igori is leaning on the gunwale, staring off acro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ce. His coat is open. Walton joins him. Surprised at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rm it is. He holds up his hand, testing the bree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warming w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IGO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 ice will break y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glances ov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w's our gue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 died. Raving about phantoms. He was mad, p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v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ather a detail. Have the body removed from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b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IGO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ye, Capt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igori moves off to gather help. Walton turns and hea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to his cab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 - WALTONIS CABI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on enters ... and freezes at the sound of SOFT WEE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an't see the bad from here. Could it be the dead man?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ances down. Wet footprints lead across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eases forward. The tiny bed chamber comes slowly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ew. A DARK FIGURE is hunched and weeping at bedsid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lding the corpse's hand. Walton is stun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o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igure swivels its head, revealing its face to the d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ellow ligh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 never gave me a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on hisses a terrified intake of breath. He lunge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k, slaps his hand on the pistol lying there. A froz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t. Wondering if he should snatch it up. Eyes dancing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ar and speculation. The Creature makes no m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concer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were with him at the 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finds his 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was wat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on glances to the porthole, ajar and creaking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eeze, chilled at the thought. The Creature return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ze to Vi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longed to be with him. But I wanted his fi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ments to have peace. I could see you wer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riend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is that to you? Evil as you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wivels his gaz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am as he made me. In his own im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drove him to his tor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he drove me to m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n why weep for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ould you not? He was father. And mother. We f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rom grace together. He from his God. I from m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gently strokes Victor's cheek. He reache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two fingers, closes the staring eyes. A whisp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uld we ever have forgiv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question goes unanswered. The Creature rises, glid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dow to the door. Pau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ve never been shown a kindness. Show me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kindnes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ild for him a pyre. Light up the sky with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n the Creature is gone, vanishing smoothly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gh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ARCTIC - TWI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w of the Nevsky are on the ice, chopping u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llen mast, axes rising and falling in wav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ARCTIC - TWI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ody of Victor Frankenstein lies on an impressive b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wood, stacked and lashed. His body is wrapped in 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nvas, his face as dead and white as the 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on and crew stand facing the bier. Walton silently rea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assage from the Bible. Oily black smoke from a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mpfire drifts p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on closes the book. Amens are muttered. Walton glan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Grigori and nods. Grigori moves forward with two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n. They begin dousing the pyre with lamp oil, soak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on moves to the campfire, picks up an unlit torch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ps it into the fire, igniting-the pitch, turns. The 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away, preparing for the coming blaz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a dog starts howling on deck, others joining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en pause. Gazing across the ice. Dread seeping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bones. There's a figure out there. Huge and human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frame. Loping slowly over the ice. Approa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hr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igori snatches up the rifle, shoulders it smoothly, co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lintlock. Walton glances over, pushes the muzz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yward, denying his a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 has a right to bear witn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igori hesitates, nods. If you say so. The men grow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settled as the Creature draws nearer. Frighte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ttering. Men start backing toward the sh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and fast. All of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en stand fast. The Creature stops some thirty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. A silent tableau on the ice. The men fac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ature. Walton holding the torch. The pyre waiting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ss of flame. Walton moves forwar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a THUNI)EROUS CRACK is heard, The men whip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s as a gigantic plate of ice goes spinning into the 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 fifty yards away and comes crashing back down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like tectonic plates building pressure toward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rthquake: once it goes, it goes with terrifying spe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ce: CRACY! Another eruption. CRACK! And another. CRA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ce cascading sky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OLD SAI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BITCH IS BREAKIN' U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IGO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whips toward Walt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RCH THE DAMN THIN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on rushes forward. CRACK! The ice erupts before him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rch goes flying. Walton sprawls flat on hi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ACK TO THE SHI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en don't have to be told twice. They're already in fu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treat, scrambling for their lives. Ice is detonating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les around as if pounded by artillery.  Grigori hel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on to his feet. The torch lies burning not ten f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way. A heartbeat of hesitation. Walton wondering if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uld go for it. Grigori pulling wildly on his sleev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IGO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EAVE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then the matter is decided for them as a huge ri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s at their feet, running an explosive zig-zag co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ice, separating them from the tor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fall back to join the retreat, stumbling aft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s, pursued by the ice dissolving at their he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watches his last wish for Victor Frankenste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natched away by God's whim and breaking 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arts forward. Behind him, a detonation of ice throw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ssive fist into the air, creating a magnificent halo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scading water and spinning fragm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EVS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irst wave of fleeing men reach the ship, crowd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rop-net for salvation, scrambling up the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ON AND GRIGORI stumble along, closing distance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p. Walton glances back, amazed to se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cing across the ice, making for the torch, teeth set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 grimace of effort. Detonations threaten to swallow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all sides. Suddenly, things go from bad to wo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EVS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eaks free with an enormous groan, heeling slowly ov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iggering massive eruptions in all directions. The cr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g onto the drop-net for dear life. Several men plumm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the icy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is propelled by a detonation as if held step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a land mine, cartwheeling helplessly through the ai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unge headfirst into the water, huge plates of spinning 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shing down after him.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ON AND GRIGORI  are knocked flat as a fissure app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ween them. Grigori, dazed, is lifted into the air o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etering table of ice, desperately trying to scramble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sliding forward nonetheless, rising up and up, a ga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w of frigid water yawning wider and wider befor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on grabs the back of Grigori's coat and tries to dra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 off ... but the coat is snatched from his fingers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ce see-saws forward in a complete flip and slams Grigo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underously into the 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RIGORI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EVSKY finishes righting itself, swaying ponderously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finds honest ocean beneath her hull. Some men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ching the top of the net, hurling themselves o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unwale to the deck. Those lower on the drop-net are hel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fellows from the water, hauling them to safe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KENSTEIN'S BIER is now corkscrewing in slow circle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s own ice flo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ORCH is drifting on a chunk of ice. Still bu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AT WAT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on is on hands and knees, scrambling on shifting pie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ice, thrusting his arms into the water, scream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RIGORI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irst mate breaks surface in the foreground, gasp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angling for breath, face already turning blue, ar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ashing wildly, dragged down by the now-impossible we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his own cl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on strains to reach him, nearly going into the 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self. Grigori keeps thrashing and gasping. Dying.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ying right in front of Walton'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MEBODY THROW ME A GAF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o late. Grigori goes down for the final time, vanis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good beneath the frigid water. Gone. Walton throw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 back with a bellow of anguis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Grigori breaks the surface again, rising slowl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mpossibly from the water. arms and legs windmill again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ir, propelled from below with nearly aulic strength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zes down in shock at the massive fist clutching his ch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the arm that grows and grows, rising, lifting him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up ... and the hideous face that breaks the sur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neath him. The face of a nightm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lunges hugely, hurling Grigori through the 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ght into Walton's arms. Both men go sprawling. 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ambles to his knees, makes eye contact with the Crea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nster is exhausted. Near his limit. Walton thrusts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arm, fingers grasping to hel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w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swivels his gaze. The burning torch is drif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way. He looks grimly back to Walton. Walton beckon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. Come. Grab my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swims away, knifing through the water aft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rch. Walton turns, drags Grigori gasping to his fe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lps him limp toward the Nevsky across the lurching 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ATURE struggles through the water, crushed and batt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ice floes on all sides. Going un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ON AND GRIGORI slog grimly on across the disintegr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ce, knee-deep and nearly walking on water. They sin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ding nothing beneath their feet. Lines are thrown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cau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on and Grigori are hauled from the frigid arctic 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hoisted up the side of the ship. The last ones abo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RNING TORCH is spinning slowly on its chunk of ice.  B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gers break the surface of the water. A straining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's eyes rise from the murk. Bleary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haustion and cold.  He seizes the torch. Raises it hi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ims grimly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BOARD THE NEVS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w bundle Walton and Grigori in blankets, both 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vering with exposure. Walton lurches to the gunwa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zing off. The men crowd to his-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swims on, head barely breaking the water, tor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ld high to keep it burning. Relentlessly determined.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the most grueling effort we've ever seen. Gasp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nking beneath the surfac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nd finally grasping with frozen fingers the ice flo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on which lies Frankenstein's funeral pyre. He hau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self from the water. Moving now in a slow-motion lit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exhaustion. Climbing the pyre. Scaling the wood. See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op. Never giving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joins his Maker atop the bier, straddl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od, holding the torch aloft as if lighting his mast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y to the Netherworld, Frankenstein's personal boat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River Styx. Frankenstein himself lies serenely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creation's knees, content to be shown the wa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turns his face to the sky, gulping ai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reading his arms wide in sublime triumph. Feeling the w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his skin, the sleet on his face, the grim joy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rt. Cold. So very c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lances at the torch burning low in his outstret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, pitch almost gone, sputtering and trailing smoke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down. At Frankenstein. The oil-soaked canvas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turated wood. There's that smell. Yes.  He scoops Vi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 with his free arm and cradles him to his breast,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nder as a mother comforting a ba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ON AND THIE CREW gaze in horror. Realization dawn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GRIGORI (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n't do 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scream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R GOD'S SAKE! DON'T DO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ns his gaze one last time toward Heaven. Eyeli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uttering in near-religious ecstasy. Finding in these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ments the sympathy held so long sought. A whisp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CONTIN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r God's sake ... I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he rams the torch into the pyre beneath him. White-h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gnition. Ultimate redemption. WHUMPI A massive BAL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ME engulfs the bier, pushing a huge fiery fist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y. Blossoming. Ro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ON AND THE CREW gaze on in wonder and horror a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rides the burning pyre, a shrieking reven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apped in a caul of fire, screaming in the flames. H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ing up at a sizzling flashpoint. Cheeks billowing ou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eling back in the blast-furnace heat. Flesh cleansing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ne. Teeth charring and turning black. Still crad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ctor. Still screaming. waiting for the final torme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d. Perhaps it never wi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KENSTEIN'S PYRE drifts off into the arctic twi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iling a huge column of flame and smoke, inhuman screa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choing endlessly.  Lost in the darkness and 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ON stands at the gunwale, his crew at his side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realis dances mysteriously on the horizon. Distant sliv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lightning kiss the world. Soft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WAL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 - ARCTIC - TWI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GH AERIAL SHOT. An ocean of broken ice beneath us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exander Nevsky heels gingerly about, corkscrewing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low turn toward the open sea as we FADE TO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1:29:00Z</dcterms:created>
  <dc:creator>Steph Lady &amp; James V. Hart</dc:creator>
  <dc:description>Downloaded from
Mad.283 Writings Page
(http://web.tiscalinet.it/mad283)</dc:description>
  <dc:language>en-US</dc:language>
  <cp:lastModifiedBy>Alberto Cassani</cp:lastModifiedBy>
  <dcterms:modified xsi:type="dcterms:W3CDTF">2001-05-25T01:30:00Z</dcterms:modified>
  <cp:revision>3</cp:revision>
  <dc:subject>Filmscript</dc:subject>
  <dc:title>Frankenstein</dc:title>
</cp:coreProperties>
</file>