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Freddy vs 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creenplay by: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Brig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PIC MUSIC O.S., the MAIN TITLES ROLLING over a series of medieval </w:t>
        <w:tab/>
        <w:t xml:space="preserve">WOODCUTS.  SINISTER IMAGERY - monsters, demons, torture devices - </w:t>
        <w:tab/>
        <w:t>DISOLVING into one another, then 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</w:t>
        <w:tab/>
        <w:t>OPEN 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ILLSIDE PASS - SUNSET (17TH CENTU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ush green fields and vineyards, very like the Napa Valley.  </w:t>
        <w:tab/>
        <w:t xml:space="preserve">SOLEMN BENDICTINE CHANTING on the SOUNDTRACK, and the distant </w:t>
        <w:tab/>
        <w:t>RESONANT TOLLING of a church bell,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HEAR TINKLING CHIMES.  With a gentle CLIP-CLOP OF HOOVES, a </w:t>
        <w:tab/>
        <w:t xml:space="preserve">burro crests a dark hill, silhouetted against the blood-red sun.  </w:t>
        <w:tab/>
        <w:t>Its rider adorned in lavish Catholic ves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fore we can be amused, SIX MAGNIFICENT CHARGERS follow.  Two </w:t>
        <w:tab/>
        <w:t xml:space="preserve">grim-faced </w:t>
        <w:tab/>
        <w:t xml:space="preserve">CIVILIANS in formal Middle-Ages clothing to the fore, </w:t>
        <w:tab/>
        <w:t>a vanguard of pennant-wielding SOLDIERS a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LOSER NOW.  The horses are nervous.  The burro's rider - SIGNOR </w:t>
        <w:tab/>
        <w:t>DELUCA - MURMURS something nervously in Ital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IGNOR DELU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Le colline...hanno occhi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ITT - a wary American Witchfinder - narrows his eyes.  Turns to </w:t>
        <w:tab/>
        <w:t>his traveling compa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I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i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OPKINS - an aristocratic Englishman with a startling similarity </w:t>
        <w:tab/>
        <w:t xml:space="preserve">to Christopher Lee - avoids his gaze.  Scours the encroaching </w:t>
        <w:tab/>
        <w:t xml:space="preserve">terrain with his </w:t>
        <w:tab/>
        <w:t>keen 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HOP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The hills...have ey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horses WHINNY, worried by something nearby.  SHEET-LIGHTNING </w:t>
        <w:tab/>
        <w:t>whites-out the sky, drizzle spattering the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IGNOR DELU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heavily-accented Engl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begu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ANGLE ABOVE, LOOKING DOWN.  The company trek purposefully along </w:t>
        <w:tab/>
        <w:t xml:space="preserve">the winding trail.  Something dark prowls past IMMEDIATE </w:t>
        <w:tab/>
        <w:t>FOREGROUND. GROWLS inhumane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ASTLE APPROACH - SUNSET (17TH CENTU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horses BUCK and REAR as they round the b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OLDI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ther of Go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IR P.O.V.  A PAIR OF GROTESQUE WOODEN-FRAME EFFIGIES dominate </w:t>
        <w:tab/>
        <w:t xml:space="preserve">the trail </w:t>
        <w:tab/>
        <w:t xml:space="preserve">ahead, one to either side.  Human-shaped, 30 feet </w:t>
        <w:tab/>
        <w:t xml:space="preserve">tall.  Both are aflame, packed with BURNING CADAVERS (anyone </w:t>
        <w:tab/>
        <w:t>remember the 1973 movie "The Wicker Man"?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HOP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solem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seen thi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I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Engl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HOP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the darkest chasm of my drea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 troupe continue forward, we CRANE UP BEHIND THEM.  Half a </w:t>
        <w:tab/>
        <w:t xml:space="preserve">mile away, a gothic Italian castle looms ominously dark THUNDER </w:t>
        <w:tab/>
        <w:t xml:space="preserve">CLOUDS roll supernaturally across the sky.  A SUPERIMPOSED CAPTION </w:t>
        <w:tab/>
        <w:t>CARD informs us this i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ALY - 164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ENTRANCE - CASTLE - NIGHT (17TH CENTU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ground has turned to slush.  The horses skid, lose their </w:t>
        <w:tab/>
        <w:t xml:space="preserve">footing.  An ornate wooden box tethered to a saddlebag bursts </w:t>
        <w:tab/>
        <w:t>open, releas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I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ntiff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LDIER #1 dismounts, scrabbles in the mud.  Passes two rather </w:t>
        <w:tab/>
        <w:t>plain-looking daggers back to DeLuca.  As he do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TRANSFORM.  Morphing into exact duplicates of the Byzantine </w:t>
        <w:tab/>
        <w:t xml:space="preserve">blade which slayed Jason Voorhees in "Jason Goes To Hell."  </w:t>
        <w:tab/>
        <w:t>Astonishment flashes across the Soldier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IGNOR DELU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admonishe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matter...will not pass your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pkins and Pitt stare covetously at the weap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I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Daggers of Horv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IGNOR DELU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acrosanct.  Said...forged...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chemists...of dead Atlant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HOP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cannily)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...And also from the blade which pier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ide of Chr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eLuca shrugs, perhaps a little ann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IGNOR DELU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origins are unimportant.  Only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wers count this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to Soldier #2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ther the ani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urret rises above, a portent of doom.  Lightning FL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NTRANCE HALL - CASTLE - NIGHT (FOREGROUND MINATU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oots ECHO on stone as the group enter an expansive circular </w:t>
        <w:tab/>
        <w:t xml:space="preserve">chamber.  Water PLINK-PLONKS from dank archeways all around.  </w:t>
        <w:tab/>
        <w:t>Inverted crosses on the walls, torches flickering in metal wall-</w:t>
        <w:tab/>
        <w:t>holders.  A wide staircase spirals into cobwebbed darkness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pair of giant censers swing back-and-forth...dozens of dangling </w:t>
        <w:tab/>
        <w:t xml:space="preserve">chains with upturned corpses - real Grand Guignol - tangled in </w:t>
        <w:tab/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FAINT STRAINS of a NURSERY RHYME - somehow familiar to us - </w:t>
        <w:tab/>
        <w:t>intrude.  Incongruously, the LYRICS are Italia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DREAM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"Freddy Theme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Uno, Due...Thanos venga per te.  T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attro...dovete chiudre le port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HOP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ear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IGNOR DELU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.  Pit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American stares up at the hanging wrought-iron chandelier </w:t>
        <w:tab/>
        <w:t xml:space="preserve">frame, scrutinizing the SYMBOL forged into it.  Neither Celtic </w:t>
        <w:tab/>
        <w:t xml:space="preserve">run, nor Egyptian glyph.  Not Sanskrit, or pentangle...but somehow </w:t>
        <w:tab/>
        <w:t>all at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I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lem.  Four years past.  I burnt a co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same de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il is at h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DREAM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Nove, dieci...non dormirai piu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VERTICAL ANGLE, HIGH ABOVE.  The RHYME stops.  SILENCE.  We HEAR </w:t>
        <w:tab/>
        <w:t>a STEADY THUMP...THUMP.  They draw their swords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mething PUNCHES FORCEFULLY through a COBWEB VEIL, BOUNCES down </w:t>
        <w:tab/>
        <w:t xml:space="preserve">the steps.  Comes to a halt at SOLDIER #3's feet...a dyed-purple </w:t>
        <w:tab/>
        <w:t xml:space="preserve">leather ball.  He bends 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I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ither the man chooses to ignore, or he doesn't understand.  He </w:t>
        <w:tab/>
        <w:t xml:space="preserve">picks it up.  There's a MIDIEVAL SMILING SUN embroidered in gold </w:t>
        <w:tab/>
        <w:t>filigree on one side.  He grins.  Flips it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RNS and MELTS, maggots and yellow bile pouring forth into his </w:t>
        <w:tab/>
        <w:t xml:space="preserve">hand.  It multiplies exponentially, spilling up along his arm in a </w:t>
        <w:tab/>
        <w:t>second like a cancer.  He turns, SCREAMING to the oth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HOP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ck...stay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oldier lurches for them, his entire body consumed now.  He </w:t>
        <w:tab/>
        <w:t xml:space="preserve">stumbles, falls to the floor.  EXPLODING into a mass of scarab </w:t>
        <w:tab/>
        <w:t xml:space="preserve">beetles that scurry past their feet for the corners of the room.  </w:t>
        <w:tab/>
        <w:t>DeLuca crosses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IGGLING from above.  The group look up to see a pair of YOUNG </w:t>
        <w:tab/>
        <w:t>GIRLS in white dresses duck back over a high balc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IGNOR DELU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WINDING STAIRWAY - CASTLE - NIGHT (17TH CENTU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HUGE SPIDER scuttles across the thick blocking cobwebs.  The </w:t>
        <w:tab/>
        <w:t xml:space="preserve">group cautiously acend the stairway, slicing at the musty veil.  </w:t>
        <w:tab/>
        <w:t>As Pitt turns his lantern to see a wall HEAVING with bug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COVEY OF CROWS flush from a cranny, wings fluttering into their </w:t>
        <w:tab/>
        <w:t xml:space="preserve">face, blinding them.  DeLuca staggers back, feet pedaling on the </w:t>
        <w:tab/>
        <w:t>edge.  A straight drop, 50 fe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HOP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alar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gn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opkins hand lashes out and drags hi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IGNOR DELU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thank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az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RRIDOR - CASTLE - NIGHT (17TH CENTU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the corridor's end are massive iron doors, 5 feet tall.  A pair </w:t>
        <w:tab/>
        <w:t xml:space="preserve">of drop-dead gorgeous BLACK WOMEN in white robes stand before </w:t>
        <w:tab/>
        <w:t xml:space="preserve">them, staring enigmatically with peculiar eyes.  The smoke </w:t>
        <w:tab/>
        <w:t>wreathing them SWIRLS back through the doors like REVERSE TIME-</w:t>
        <w:tab/>
        <w:t>LAPSE, gliding them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NECROMANCER'S LAIR - CASTLE - NIGHT (17TH CENTU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cylindrical chanber; the "Penticon" symbol Pitt recognized </w:t>
        <w:tab/>
        <w:t xml:space="preserve">hewn large on the ancient stone floor.  Through a glass skylight </w:t>
        <w:tab/>
        <w:t>above, turbulent clouds simmer menac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HOP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Necroman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the chamber's center - above the "Penticon", about 5 feet off </w:t>
        <w:tab/>
        <w:t xml:space="preserve">the ground - floats a MAN. Crunched into a fetal position, he is </w:t>
        <w:tab/>
        <w:t xml:space="preserve">naked.  Tautly muscled, every square inch of his body inscribed </w:t>
        <w:tab/>
        <w:t xml:space="preserve">with occult symbology.  (He also bears more than a passing </w:t>
        <w:tab/>
        <w:t>resemblance to Robert Englund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IGNOR DELU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nephe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OORS SLAM CLOSED behind them, the wall-torches extinguishing.   </w:t>
        <w:tab/>
        <w:t xml:space="preserve">The chamber becoming wreathed in the darkest shadows imaginable.  </w:t>
        <w:tab/>
        <w:t>A WOMAN'S LAUGHTER ECHOES ICILY,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I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me is sh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IGNOR DELU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us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hree men approach.  The air shimmers, as if they've just </w:t>
        <w:tab/>
        <w:t>passed through an invisible field of some k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hree Soldiers stare around the room nervously.  All around </w:t>
        <w:tab/>
        <w:t xml:space="preserve">are drawings and models, prototypes of fantastic inventions.  </w:t>
        <w:tab/>
        <w:t>They're so proccupied, they don't noti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IER OWN SHADOWS, peeling away from their bodies and sliding up </w:t>
        <w:tab/>
        <w:t>the wall to vanish into the gloom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IGNOR DELU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p me.  Reveal his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eLuca holds the Dagger steady.  As Hopkins and Pitt reach up to </w:t>
        <w:tab/>
        <w:t>grasp the Necromancer's folded arm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ehind them, DARK GRASPING CLAWS shoot down from above towards the </w:t>
        <w:tab/>
        <w:t>Soldiers.  Hauling a SCREAMING Soldier #1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Necromancer's eyes SNAP OPEN instantly, unleashing a BELLOW OF </w:t>
        <w:tab/>
        <w:t xml:space="preserve">RAGE.  DeLuca slams forward with astonishing strength, driving the </w:t>
        <w:tab/>
        <w:t xml:space="preserve">Dagger into the Necromancer's chest..but only part way.  The </w:t>
        <w:tab/>
        <w:t xml:space="preserve">creature's arms WHIP OUT with superhuman force, knocking the </w:t>
        <w:tab/>
        <w:t>demon-slayer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ldiers #2 and #4 hack furiously away with their swords, trying </w:t>
        <w:tab/>
        <w:t>to release their comrade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opkins reaches out. Grasps the Dagger's handle and drives it </w:t>
        <w:tab/>
        <w:t xml:space="preserve">further into the Necromancer's heart, twisting it.  He SHRIEKS </w:t>
        <w:tab/>
        <w:t>like a feral anim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n falls to the floor.  That same instant, the disemboweled </w:t>
        <w:tab/>
        <w:t xml:space="preserve">corpse falls. Soldier #1 drops out of the shadows with a THUMP.  </w:t>
        <w:tab/>
        <w:t>The survivors edge warily forward,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IR LANTERNS FLARE LIKE XENON, achingly bright.  The shadown in </w:t>
        <w:tab/>
        <w:t xml:space="preserve">the room seem to alter...flow.  A moving, liquid mass from every </w:t>
        <w:tab/>
        <w:t xml:space="preserve">corner that pours towards the fallen Necromancer, entering the </w:t>
        <w:tab/>
        <w:t>corpse's mouth and nostrils.  The chamber brightens,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re are no more shadows in the room.  A BEAT,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ODY EXPLODES, atomized to fine red droplets.  An ENORMOUS </w:t>
        <w:tab/>
        <w:t xml:space="preserve">FORM rises up from within, some vast CLOAKED OUTLINE, LAUGHING </w:t>
        <w:tab/>
        <w:t xml:space="preserve">with DEEP MALEVOLENCE.  Pitt steps forward, brandishing a </w:t>
        <w:tab/>
        <w:t>crucif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DARK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olish mortals...do not task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IT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gone, Apolly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shadow tentacle lashes out, slithers around Pitt's neck.  Hauls </w:t>
        <w:tab/>
        <w:t xml:space="preserve">him off the floor and squeezes tight.  The crucifix clatters to </w:t>
        <w:tab/>
        <w:t>the ground as blood seeps from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opkins and SOLDIER #4 race forward to help.  Another pair of </w:t>
        <w:tab/>
        <w:t xml:space="preserve">tentacles explode forth.  Hopkins is sent sprawling...the black </w:t>
        <w:tab/>
        <w:t xml:space="preserve">mass PUNCHING straight through the Soldier #4's armor like a </w:t>
        <w:tab/>
        <w:t xml:space="preserve">javelin and impaling him against the wall.  An arrow unleashed </w:t>
        <w:tab/>
        <w:t>from Soldier #2's crossbow evaporates in mid-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itt's tentacle finishes its work.  His decapitated body drops to </w:t>
        <w:tab/>
        <w:t>the ground, the head rolling off into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pseudopod hurtles for DeLuca, who cries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t suddenly Hopkins is there, wielding a Dagger of Horvath.  The </w:t>
        <w:tab/>
        <w:t xml:space="preserve">tentacle hits the Holy blade and rives into black ice, showering </w:t>
        <w:tab/>
        <w:t>the chamber floor.  The Shape LAUGHS UPROA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DARK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Time...reaches its close...an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race attains the skies...I will set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eatures to shatter this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IGNOR DELU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sign thee to Hell, foul spa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tone "Penticon" beneath the Necromancer's corpse SHATTERS </w:t>
        <w:tab/>
        <w:t xml:space="preserve">like glass, dropping into a GAPING ESOPHAGAL TUNNEL that plunges </w:t>
        <w:tab/>
        <w:t xml:space="preserve">into the DEPTHS OF HELL.  The Shadow-form disappears in a </w:t>
        <w:tab/>
        <w:t xml:space="preserve">SHOCKWAVE BLAST that EXPLODES the skylight and SPLINTERS </w:t>
        <w:tab/>
        <w:t xml:space="preserve">everything breakable.  The MOCKING LAUGHTER fades as the </w:t>
        <w:tab/>
        <w:t>"Penticon" reseals w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HOP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dr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mons.  So overdram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eLuca gazes around at the complex inventions, marvell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IGNOR DELU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at this.  The detail...the gen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HOP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umankind...might profit immeasur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ldier #4 approaches Hopkins hesi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OLDI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re?  What...should --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opkins moves something on a nearby drafting board.  Examines the </w:t>
        <w:tab/>
        <w:t>soft vellum parchment stretched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ike a Da Vinci anatomical study, we see an intricately detailed </w:t>
        <w:tab/>
        <w:t xml:space="preserve">orthographic representation of FREDDY KRUEGER'S KNIFE-GLOVE </w:t>
        <w:tab/>
        <w:t>and JASON VOORHEES' KILLING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HOP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absent, but authoritat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rn it all.  Raze it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lames CRACKLE up INTO FRAME all around as we TRACK SLOWLY into </w:t>
        <w:tab/>
        <w:t>the blueprint.  SLAMMING ROCK MUSIC RISES O.S. as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 xml:space="preserve">    </w:t>
        <w:tab/>
        <w:tab/>
        <w:t xml:space="preserve">    DISSOLVE THROUG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ELM STREET. - BETHLEHEM, VIRGINI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RIGHT SUNLIGHT, filtering down through the boughs of trees.  We </w:t>
        <w:tab/>
        <w:t xml:space="preserve">CRANE DOWN, past a sign reading "Elm Street."  Hit a van in </w:t>
        <w:tab/>
        <w:t>FOREGROUND on a read of anonymous suburban storefro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WO CAPTIONS FADE-UP.  The FIRST, which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THLEHEM, WEST VIRGIN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then is replaced by the SECO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CEMBER, 199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innocuous-looking bookshop sits across the road, the sign above </w:t>
        <w:tab/>
        <w:t xml:space="preserve">the door reading "SAMHAIN BOOKS."  Right out-front, a muscular </w:t>
        <w:tab/>
        <w:t xml:space="preserve">HELL'S ANGEL sits astride a gleaming Harley.  A scantily-clad </w:t>
        <w:tab/>
        <w:t xml:space="preserve">BIKER BABE faces him atop the gas-tank, legs wrapped around his </w:t>
        <w:tab/>
        <w:t>waist.  They're sucking some seriou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- are you grafted to him, lady?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 much foreplay's this gorilla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how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TINY RED DOT flickers like an anxious firefly on the girl's </w:t>
        <w:tab/>
        <w:t>throught.  Sudden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MOVES.  Legs still in place, she swings around him to ride </w:t>
        <w:tab/>
        <w:t>pillion.  He guns the engine, and they pull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NZ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 you!  Crowd goes wil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ed dot settles on the bookshop window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PEAKER VOICE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- This one's you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rough the bookshop window, we see TWO MEN in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.B.I. SURVEILLANCE VA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THUMB, stabbing at a butt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PEAKER VOICE #1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es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SPECTROSCOPE, leaping into high peak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PEAKER VOICE #1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a pea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LASER-MIKE BEAM, slicing out from the one-way van wind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PEAKER VOICE #1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mera lov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estled hi-tech equipment in the van's  rear is JAMES (JACK) </w:t>
        <w:tab/>
        <w:t xml:space="preserve">REZNOR, F.B.I. Agent extraordinaire.  Grimy, unshaven.  The toll </w:t>
        <w:tab/>
        <w:t xml:space="preserve">of days of stakeout.  Take-out cartons and styrofoam cups littered </w:t>
        <w:tab/>
        <w:t>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 - I'll bet, ya toxic sack of pu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video camera rolls quietly next to him.  His cellular phone </w:t>
        <w:tab/>
        <w:t>WARBLES for attention.  He reaches down, flips i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gent Reznor.  Better be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ACTICAL ROOM - F.B.I. H.Q. - WASHINGT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expansive, clean room.  Dozens of manned cubicles, rows of </w:t>
        <w:tab/>
        <w:t xml:space="preserve">computer monitors.  Jim Cameron territory.  Christmas decorations </w:t>
        <w:tab/>
        <w:t>break the monot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's partner JAMES (JACK) COBAIN is in his cubicle on the </w:t>
        <w:tab/>
        <w:t>other end, a big F.B.I. logo on the wall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ack...it's J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URVEILLANCE VAN - DAY (INTERC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 the side of the video-cam is an odd-looking CCD stills camera.  </w:t>
        <w:tab/>
        <w:t>Reznor thumbs a remote plunger, takes a few sh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obain - what's occurring?  Expecte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 ass hours back...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ACTICAL ROOM - F.B.I. HEADQUARTERS - DAY (INTERC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watches a CNN forest fire disaster on the wall-mounted T.V. </w:t>
        <w:tab/>
        <w:t>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NN ANCH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on televis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-- with close to 400 miles of wood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cinerated, Canadian authorities se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werless to halt the blaze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ashington, still.  They pull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ttern.  Got me playing errand bo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 Vatican bigwig out to the air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URVEILLANCE VAN - DAY (INTERC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znor jacks a wire from the stills-camera into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hit.  Well, look...get him to say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Hail Marys."  Things are shaking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like we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ACTIACAL ROOM - F.B.I. HEADQUARTERS - DAY (INTERC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bain shifts in his seat, suddenly al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nuff mov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URVEILLANCE VAN - DAY (INTERC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thumbs an inset button on the camera which illuminates a </w:t>
        <w:tab/>
        <w:t>green:  "TRANSMIT."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I'm punching what I got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peaking of things priestly, Paula says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uld tell you - if you work me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ight, your tush is excommunic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ACTICAL ROOM - F.B.I. HEADQUARTERS - DAY (INTERC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printer next to Cobain's V.D.U. WHIRRS, spits-out color stills </w:t>
        <w:tab/>
        <w:t>from Reznor's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consider myself doo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V.0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process our backup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d a sec.  U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cups the mouthpece as somebody (FBI AGENT #1) passes, TOOTING </w:t>
        <w:tab/>
        <w:t xml:space="preserve">an extendable party whistle.  Rifles a tray of paperwork, finds a </w:t>
        <w:tab/>
        <w:t xml:space="preserve">requisition sheet with a SWAT header.  The co-signature is still </w:t>
        <w:tab/>
        <w:t>bl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nya...this SWAT request signat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pretty woman looks across from a nearby cubicle. 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AN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olidays...cut-backs?  Prob'ly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versight.  Sorry, Ca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A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back 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change.  Nice pictures...you get a b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URVEILLANCE VAN - DAY (INTERC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ot a hope.  You wouldn't believ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canners these bozos use.  Running a las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ke onto their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ACTICAL ROOM - F.B.I. HEADQUARTERS - DAY (INTERC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right.  What I'll do is, rush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rough Photo Intelligence...drize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second I'm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URVEILLANCE VAN - DAY (INTERC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al.  But Jack?  Give SWAT a push. 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hunch these sickos are about to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ACTICAL ROOM - F.B.I. HEADQUARTERS - DAY (INTERC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replaces the handset.  Sits back.  Looks at the paperwork.  </w:t>
        <w:tab/>
        <w:t xml:space="preserve">Thinks a moment.  Drags out a punch-file marked "S.W.A.T." and </w:t>
        <w:tab/>
        <w:t xml:space="preserve">opens it.  Finds an old requisition.  Glances around to make </w:t>
        <w:tab/>
        <w:t>certain nobody's watching,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PIES THE SIGNATURE.  A perfect forg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.V. catches his eye again.  Another CNN dis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NN ANCH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"-- Our top story...a heated skirmish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ernational Waters, Leaving Korea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rigate down.  Japan has already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eatened with reprisals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body (FBI AGENT #2) slows as he passes the T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BI AGENT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eat way to end the Century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grunts affirmat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ld's going to Hell in a handbas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tabs at a remote.  Flips the channel to WHITE STATIC whi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 xml:space="preserve">   MORPH-DISSOLVES THROUG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"PLAIN OF BONES" - HELL - ZERO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DOWNPOUR OF HORIZONTAL RAIN against a dead grey sky.  So subtle, </w:t>
        <w:tab/>
        <w:t>we don't get it for a second. 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HOT ROTATES...TILTS.  Swoops dizzyingly 100 feet.  A LONELY </w:t>
        <w:tab/>
        <w:t xml:space="preserve">WIND HOWLS around a figure.  Face upturned, droplets spatter her </w:t>
        <w:tab/>
        <w:t xml:space="preserve">face.  We recogize her:  ALICE JOHNSON, last seen defeating Freddy </w:t>
        <w:tab/>
        <w:t xml:space="preserve">Krueger in "THE DREAM CHILD."  She shivers, her eyes SNAPPING </w:t>
        <w:tab/>
        <w:t>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softly, 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's standing on a PLAIN OF BONES AND SKULLS stretching as far as </w:t>
        <w:tab/>
        <w:t xml:space="preserve">the eye can see, rolling hills on the horizon.  The low sky BOILS, </w:t>
        <w:tab/>
        <w:t xml:space="preserve">a SEETHING BUBBLING REDNESS.  A RUMBLE like an onrushing freight </w:t>
        <w:tab/>
        <w:t>train GROWS.  She turns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SINGULARITY TORNADO of MULTICOLORED ENERGY THUNDERING towards </w:t>
        <w:tab/>
        <w:t xml:space="preserve">her, just 100 feet away.  Chewing up the landscape...sucking </w:t>
        <w:tab/>
        <w:t xml:space="preserve">"reality" into it.  It's breathtaking, and it sounds like all the </w:t>
        <w:tab/>
        <w:t>noises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bolts as the worldbehind her CRUMBLES, sucked mightily </w:t>
        <w:tab/>
        <w:t>upwards.  Her chest heaves, limbs working. 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ground QUAKES and ERUPTS, throwing her off-balance.  She falls </w:t>
        <w:tab/>
        <w:t>solidly amongst a flurry of SPLINTERING bones.  Looks up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INGULARITY, looming large.  Unstoppable.  She SCREAM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oooo 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GREAT WHITE EXPLOSION hurls her through the air like a ragdoll.  </w:t>
        <w:tab/>
        <w:t>Her arms flail, and then she IMPACTS HARD wi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RAGGY VERTICAL RACKFACE - HELL - ZERO HOUR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ROUGHLY-HEWN DARK GRANITE PILLAR perhaps 30 feet square, </w:t>
        <w:tab/>
        <w:t xml:space="preserve">dropping vertiginously away thousands of feet below.  She snatches </w:t>
        <w:tab/>
        <w:t xml:space="preserve">a handhold...it SNAPS away.  Falls about a foot...grabs another.  </w:t>
        <w:tab/>
        <w:t>Begins a labored asc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PEX OF PILLAR - HELL - ZERO HOUR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claws her way over the plateau edge.  Lies there, breathing </w:t>
        <w:tab/>
        <w:t>heavily.  A sibilant VOICE makes her jum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DARK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aaaaliccc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tumbles to her feet, finds herself looking out across the </w:t>
        <w:tab/>
        <w:t xml:space="preserve">plain as the Tornado decimates it.  More bones here, a SINGLE </w:t>
        <w:tab/>
        <w:t xml:space="preserve">ARTHRITIC TREE claws upwards, and standing next to it towers </w:t>
        <w:tab/>
        <w:t>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MEBODY...SOMETHING.  Cloaked.  A vicious bladed scythe clutched </w:t>
        <w:tab/>
        <w:t xml:space="preserve">in one hand, a BOA CONSTRICTOR coiling around the haft.  If we </w:t>
        <w:tab/>
        <w:t>didn't know better, we might say it was the GRIM RE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?  Hell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's eyes widen as - with an eerie HISS - the figure turns </w:t>
        <w:tab/>
        <w:t>towards her.  But before we see the 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VARIATION ON A FAMILIAR FOUR-BLADED CLAW curls disturbingly </w:t>
        <w:tab/>
        <w:t>around her neck from beh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SLAM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LICE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COB JOHNSON - Alice's nervy 8 year old son - YELLS out in panic </w:t>
        <w:tab/>
        <w:t>from the passenger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a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jerks awake from her daydream at the wheel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ATIONARY TRAFFIC on the freeway ahead, materializing at 40 MPH.  </w:t>
        <w:tab/>
        <w:t>She grips the wheel, mashes the brake pedal h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REEWAY - BETHLEHE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's red Lexus SKIDS through puddles of rain.  SCREECHES to a </w:t>
        <w:tab/>
        <w:t>halt inches from the car in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DER NOW, PULLING BACK.  Her car a speck at the rear of the worst </w:t>
        <w:tab/>
        <w:t>Friday night gridlock you can ima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/EXT. ALICE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sits, hyperventilating.  Grey eyes wide.  We get a better </w:t>
        <w:tab/>
        <w:t xml:space="preserve">look at her now.  Smartly-dressed.  Mid-to-late 20s, mid-length </w:t>
        <w:tab/>
        <w:t>strawberry-blond hair.  Cute as a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son stares accusingly at her from along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m, you said you weren't tir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..I...just must have drif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weren't...dreaming again?  Like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gives him a look.  Ducks the loaded question.  Peers out </w:t>
        <w:tab/>
        <w:t>through the rain-</w:t>
        <w:tab/>
        <w:t>slicked 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ook at this rain.  Feels like it tai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s right from New Jers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reaches down and flips the radio on.  Gets the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ADIO NEWS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on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- "Bizarre mass cult suicide at a Rio 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Janeiro soccer stadium, 20,000 estima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ad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ting harder to find any uplifting n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se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cause-of it's the "Fin de Sickl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Fin de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pronouncing correc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..."Fin de Siecle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ea.  Like, when every century end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thing goes totally nutso.  Only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me it's worse, cause it's, like,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llennium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etty slick.  Where'd that come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ench class.  Our te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RUMBLE starts-up, gaining intensity.  A spring-mounted toy bird </w:t>
        <w:tab/>
        <w:t xml:space="preserve">dangling from the rear-view trembles.  The car VIBRATES on its </w:t>
        <w:tab/>
        <w:t>suspension, the engine cutting-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rthquake!  Wow...c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IR P.O.V. People scramble from their cars.  A traffic sign </w:t>
        <w:tab/>
        <w:t>ahead shakes, a freeway light swaying like a giraffe'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gettign 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irginia doesn't get quak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ir gaze SNAPS ACROSS as a roadside fire hydrant BLOWS, gushing </w:t>
        <w:tab/>
        <w:t xml:space="preserve">water into </w:t>
        <w:tab/>
        <w:t xml:space="preserve">the air.  A high-tension wire above SNAPS with a </w:t>
        <w:tab/>
        <w:t>TWANG, Jacob YELLING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m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PARKING CABLE hits their roof, HISSING as it writhes.  </w:t>
        <w:tab/>
        <w:t xml:space="preserve">Searing the paintwork a couple of times before dropping to the </w:t>
        <w:tab/>
        <w:t>roadside and becoming in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remor abruptly ends.  Alice grabs Jacob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ez, are you alright--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nk 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...that was too frea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flips the ignition.  Nothing.  Tries it again.  This time the </w:t>
        <w:tab/>
        <w:t>engine GRINDS UNPLEAS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.  Oh,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r angel must be on coffee-break.  Jak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ney...something's wrong.  I'm gonn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to pull us off the next r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omebody HONKS behind.  The engine catches, sounds unheal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know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id I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Tell me about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LICE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PULL BACK on the livid electrical scars seared into the car's </w:t>
        <w:tab/>
        <w:t>rooftop.  Oddly, they resemble...Freddy claw gou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mindful NURSERY RHYME TUNE TINKLESdelicately O.S. as the Lexus </w:t>
        <w:tab/>
        <w:t>pulls out onto the freeway turn-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OUTSIDE FREEMAN HOUSE - BETHLEHE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eat identical houses:  Suburban Anywheresville, U.S.A.  A 15ft </w:t>
        <w:tab/>
        <w:t xml:space="preserve">illuminated neighborhood Christmas tree shines like a candystore </w:t>
        <w:tab/>
        <w:t>beac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ets of rain bead on telephone wires crossign the street.  Drip </w:t>
        <w:tab/>
        <w:t>into the tree, FIZZING and FLICKERING the bul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VING ROOM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8 year-old blond girl - STEPHANIE FREEMAN - eats a sandwich </w:t>
        <w:tab/>
        <w:t xml:space="preserve">atop the back of a chaise-longue, face pushed up against the misty </w:t>
        <w:tab/>
        <w:t xml:space="preserve">widow.  Stares wide-eyed as the tree flickers spastically across </w:t>
        <w:tab/>
        <w:t>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ddy!  The tree isn't working right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climbs down, wanders back across the long room.  The </w:t>
        <w:tab/>
        <w:t xml:space="preserve">television plays "The Mask" animated series NOISILY to itself in </w:t>
        <w:tab/>
        <w:t>B.G. She glances cursorily at it in pa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FREEMAN HOUSE - NIGHT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phanie's parents - STEVEN and JESSICA REEMAN - are in mid-</w:t>
        <w:tab/>
        <w:t xml:space="preserve">argument in the cramped kitchen, a disassembled car gear box </w:t>
        <w:tab/>
        <w:t>neatly laid-out on the dining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ven is an odd blend of bookish and jock, his greasy work </w:t>
        <w:tab/>
        <w:t xml:space="preserve">overalls partially unbuttoned.  His wife is exceptionally </w:t>
        <w:tab/>
        <w:t xml:space="preserve">pretty...at least she would be if she gave herself the chance.  </w:t>
        <w:tab/>
        <w:t xml:space="preserve">She seems tired, long blond hair tied back in a ponytail.  Both </w:t>
        <w:tab/>
        <w:t>are in their late 20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ven, you made a prom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ew Year's, 1999...a fresh Century! 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ways said we'd celebrate thi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geter, regardl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will...look - it'll be a fast pick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rn rubber first thing, get this gu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mp.  Back in plenty of time. 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e...Steph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shering-in the "bright new future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urns away to wash some vegetables at the sink, her tone a </w:t>
        <w:tab/>
        <w:t xml:space="preserve">mixture of cynicism and tired resignation.  Steven stops, frowns.  </w:t>
        <w:tab/>
        <w:t>Puzzled and somewhat taken-a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ight.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phanie appears at the doorway, interrupting the f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dd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to Jessica, persist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ook, I promised the guy.  Am I mi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hing here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to Stephan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- not now, ba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persistent, to Stev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- Can you fix the tr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phanie picks the stick-shift up from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ch tree?...don't touch that, pump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istracted, Steven takes it from Stephanie, replaces it.  She </w:t>
        <w:tab/>
        <w:t>wraps her arms around him.  Pouts petul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ver the park.  The lights are all spark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phy, Mom and Dad are yammer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h-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jumps up-and-down.  He ruffles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ren't you watching T.V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.V.'s for squ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...plumb the depths.  I'll ge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-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phanie grudgingly leaves.  Steven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swear, that kid's intent on sett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le world to r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eat.  Have her star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ven's had it.  Turns to her, baff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right.  You gonna share into this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r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ch'd b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, stomping about like a poster ad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z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- pull a 360, Steven!  Take a wild sta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ven looks wounded.  This seems to be a familiar rout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'mon, J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o!  No, I've had it!  I'm sic of...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ipping coupons...scrimping every 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've bills up the ying-yang...I want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actually amount to some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ushing "delete" on one of "America's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nted" wasn't enough for one lifetime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been eight years since we fried J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Voorhees!  Eight years!  What do we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show for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got the autosho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een our bank statem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recession...you know it's tempo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ll pull throug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, and it's always around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rner!  Steven, we're sinki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ttomless pit!  I look at other fami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'lifestyles'...we don't even manag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ife!  I spend most of my life unde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r, up to my elbows in grease and swi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rd-rate existe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want me to say?  I'm all ou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asy answ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message pager on Steven's belt BEEPS annoyingly.  He thumbs it </w:t>
        <w:tab/>
        <w:t>off, squints at the display.  Looks abashed at Jess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...uh...a call-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sica turns away.  Picks up the knife.  Chops mechanically at </w:t>
        <w:tab/>
        <w:t>the vegetables like a Stepford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hould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conciliato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Do it.  We can use th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ven leaves the kitchen uncertainly.  We HEAR him call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p for a ride, sweet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calling af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forget you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sica closes her eyes as the front door BANGS.  Heaves a SIGH, </w:t>
        <w:tab/>
        <w:t>instant regret flooding her fea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finishing, redund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- Keys.  Goddammit, Jess Voorh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ULLES INTERNATIONAL AIRPO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big 747 comes in to land on a rain-swept ru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RRIVAL LOUNGE - DULLES INTERNATIONA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erminal is packed with mostly-bored PASSENGERS, not even </w:t>
        <w:tab/>
        <w:t>Bruce Willis and some hijackers to liven thi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sits on a passenger rotunda, an F.B.I. file open of his </w:t>
        <w:tab/>
        <w:t xml:space="preserve">lap.  He YAWNS...goes to sip from his styrofoam cup.  A FAT </w:t>
        <w:tab/>
        <w:t xml:space="preserve">BUSINESSMAN to his right turns the pages of his newspaper, catches </w:t>
        <w:tab/>
        <w:t xml:space="preserve">Cobain's elbow.  A great coffee SPLOT stains his paperwork.  </w:t>
        <w:tab/>
        <w:t>Cobain shoots him an evil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AT BUSINES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catches sight of the newspaper headline: "ASTRONOMERS </w:t>
        <w:tab/>
        <w:t xml:space="preserve">BAFFLED OVER DISAPPEARING STARS."  Reaches down, wipes away the </w:t>
        <w:tab/>
        <w:t>mess.  We see an attached "Front-and-Right" mugshot of a hatchet-</w:t>
        <w:tab/>
        <w:t xml:space="preserve">faced guy (who we recognize from Reznor's surveillance shots) </w:t>
        <w:tab/>
        <w:t xml:space="preserve">registered with an "Interpol, Surete" stamp.  From the corner of </w:t>
        <w:tab/>
        <w:t xml:space="preserve">his eye, Cobain notices the OLD WOMAN to his left reading the </w:t>
        <w:tab/>
        <w:t>f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point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eresting r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man looks hurriedly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 "SHAMAN BOOKS" - ELM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ANGLE low on the rain-speckled sidewalk.  A VAN'S TIRE enters </w:t>
        <w:tab/>
        <w:t>FRAME.  The door opens; a boot drops into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URVEILLANCE VA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dishevelled Reznor drops a cigarette butt in his empty styrofoam </w:t>
        <w:tab/>
        <w:t xml:space="preserve">cup.  Opens his packet of Camels.  Empty.  Glances out the </w:t>
        <w:tab/>
        <w:t xml:space="preserve">window...and does a double-take.  Sits up straight, instantly </w:t>
        <w:tab/>
        <w:t>galvanized.  Snaps-off a few more photograp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  Little late-night brows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P.O.V., ACROSS THE ROAD.  A newly-arrived van stands outside </w:t>
        <w:tab/>
        <w:t xml:space="preserve">the store as a RAINCOATED MAN fumbles an adjacent yard open.  </w:t>
        <w:tab/>
        <w:t>Reznor watches as it proceed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ingo.  Pary-hearty ti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unholsters his pistol, thumb-catches the sl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YARD - "SAMHAIN BOOKS" -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TICAL CRANE SHOT, looking down on the van as two FIGURES in </w:t>
        <w:tab/>
        <w:t xml:space="preserve">raincoats manhandle a struggling hape encased in a black bodybag </w:t>
        <w:tab/>
        <w:t>up through a fire-exit at the rear of the book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YARD DOOR - "SAMHAIN BOOKS" - ELM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ain plastering his hair, Reznor sidles carefully up to the yard </w:t>
        <w:tab/>
        <w:t xml:space="preserve">door, gun-in hand.  Glances nervously around, puts his face to a </w:t>
        <w:tab/>
        <w:t>gap in the fence.  Peers throug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w...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lls out his cellphone.  Flips it op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 TURRET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arrow lengthwise rectangular windows glow soft yellow against the </w:t>
        <w:tab/>
        <w:t xml:space="preserve">silhouette of the oddly medieval turret atop the bookstore.  </w:t>
        <w:tab/>
        <w:t xml:space="preserve">Lightning BURSTS throw it into sharp relief.  We HEAR the TOLLING </w:t>
        <w:tab/>
        <w:t>of a CHURCH BELL on the SOUNDTR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CRIFICIAL CHAMBER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LOW ANGLE, orbiting a strange inverted "lightning rod" suspended </w:t>
        <w:tab/>
        <w:t xml:space="preserve">dead-center in the circular chamber.  Sculptured ceiling "ribs" </w:t>
        <w:tab/>
        <w:t xml:space="preserve">curve outwards, forming cabalistic pillars lining the room.  The </w:t>
        <w:tab/>
        <w:t xml:space="preserve">saffron glow from hundreds of candles highlights diabolic imagery </w:t>
        <w:tab/>
        <w:t xml:space="preserve">on the walls as the storm FLASHES through the windows high above, </w:t>
        <w:tab/>
        <w:t>MALEFIC CHANTING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wick is lit by one of several CLOAKED CULTISTS milling around </w:t>
        <w:tab/>
        <w:t xml:space="preserve">the room.  An ANCIENT GRIMOIRE with a sculpted cover (the "EVIL </w:t>
        <w:tab/>
        <w:t xml:space="preserve">DEAD" Necronomicon, seen in the Voorhees house in "JASON GOES TO </w:t>
        <w:tab/>
        <w:t xml:space="preserve">HELL") rests open on a wooden podium.  The LEAD CULTIST traces </w:t>
        <w:tab/>
        <w:t xml:space="preserve">arcane runes as he anoints the tooled silver blade of an AZTEC </w:t>
        <w:tab/>
        <w:t>SACRIFICIAL MACHETE with o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EAD CUL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Ro-Ta Derp...Suss-Ruv Nayala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TRACK LEFT as another Cultist totes a set of ominous iron limb-</w:t>
        <w:tab/>
        <w:t xml:space="preserve">shackles.  Linger in PASSING the video-assist monitor of a mounted </w:t>
        <w:tab/>
        <w:t xml:space="preserve">camcorder.  It glitches to life, reveals an INVERTED WOODEN </w:t>
        <w:tab/>
        <w:t xml:space="preserve">CROSS...we CONTINUE and END on the real thing: 6ft long and tilted </w:t>
        <w:tab/>
        <w:t>at 40 degree s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HIGH ROTATING ANGLE, away from the Cross to a symbol carved into </w:t>
        <w:tab/>
        <w:t xml:space="preserve">the stone floor.  We recognize it instantly as the "Penticon" rune </w:t>
        <w:tab/>
        <w:t xml:space="preserve">from our ITALIAN PROLOGUE.  We hear a GIRL'S SHRIEKING VOICE from </w:t>
        <w:tab/>
        <w:t>somewhere just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GOTH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your goddamn paws off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YARD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drops down from the fence top.  The ground on the yard-side </w:t>
        <w:tab/>
        <w:t xml:space="preserve">is slushy - he loses his balance, skids awkwardly.  His cellphone </w:t>
        <w:tab/>
        <w:t xml:space="preserve">falls into the mud.  He picks it up, shakes the dirt from it.  </w:t>
        <w:tab/>
        <w:t>Crosses to the van, peers quickl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CRIFICIAL CHAMBER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AST CUTS.  Chunky wrist clamps CLUNK into place.  A spirited but </w:t>
        <w:tab/>
        <w:t xml:space="preserve">obviously-terrifed dark-haired GOTH GIRL SCREAMS crazily as two </w:t>
        <w:tab/>
        <w:t xml:space="preserve">CULTISTS attempt to secure her legs to the top of the slanted </w:t>
        <w:tab/>
        <w:t xml:space="preserve">cross, the others stand CHANTING in shadows surrounding the </w:t>
        <w:tab/>
        <w:t>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ULT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toge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Kandar...estrata...montos...eygrets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Lead Cultist - the same guy from Cobain's Interpol photographs </w:t>
        <w:tab/>
        <w:t>- stands behind the Necronomicon pod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EAD CUL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rd of Gehanna...keeper of the Fa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irits of Darkn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Girl lashes a long leg at one with the force of a Bruce Lee </w:t>
        <w:tab/>
        <w:t xml:space="preserve">karate kick.  As Cultist #1 SLAMS back against a pillar, the cowl </w:t>
        <w:tab/>
        <w:t xml:space="preserve">slips away to reveal a WOMAN PRIEST with a CLERICAL DOG-COLLAR </w:t>
        <w:tab/>
        <w:t>ben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GOTH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azy freako psycho bastards...let me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ultist #2 ENTERS SHOT wielding a HI-TECH STUN ROD.  Shoves it </w:t>
        <w:tab/>
        <w:t>against her with a SHARP OZONE CRACK.  The Girl slum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EAD CUL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y the Abramelin Mage, receive this 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blation as your ow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restraint CLAMPS around the Girl's throat.  The CHANTING </w:t>
        <w:tab/>
        <w:t xml:space="preserve">RISES in PITCH as her dress is RIPPED SAVAGELY AWAY, revealing the </w:t>
        <w:tab/>
        <w:t xml:space="preserve">bare chest beneath.  The videocam monitor begins to GLITCH </w:t>
        <w:tab/>
        <w:t>inexplicab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YARD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glances up.  The THUNDERCLOUDS above the store are SEETHING </w:t>
        <w:tab/>
        <w:t xml:space="preserve">into </w:t>
        <w:tab/>
        <w:t>TURMOIL.  He tries the fire-exit. 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fec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pulls a Lockaid gun - a staplegun-like device - from his coat </w:t>
        <w:tab/>
        <w:t xml:space="preserve">pocket.  Squeezes the trigger.  Thin protruding prongs WHIRR and </w:t>
        <w:tab/>
        <w:t>vibrate.  He slides them into the keylo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CRIFICIAL CHAMBER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CHANTING aproaches feer-pitch.  The Lead Cultist runs the </w:t>
        <w:tab/>
        <w:t xml:space="preserve">Aztec Machete's tip lightly between the girl's breasts, drawing a </w:t>
        <w:tab/>
        <w:t xml:space="preserve">bead of blood.  Raises the blade to shoulder height as she stirs </w:t>
        <w:tab/>
        <w:t>slightly and MO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EAD CUL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rising to a sh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- Hear these words of power!  Barte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lesh and invoke your Holy Guardi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Nosferatus, Emontus...Thanos"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DER NOW, ACROSS THE ROOM.  At the precise moment he drives the </w:t>
        <w:tab/>
        <w:t>blade down, we CRAB QUICKLY LEFT 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GIRL'S FACE on the VIDEO MONITOR, HOWLING in EXTREME CLOSE-UP </w:t>
        <w:tab/>
        <w:t xml:space="preserve">as the machee SLAMS home (mercifully OFFSCREEN).  The monitor </w:t>
        <w:tab/>
        <w:t>picture starts to RO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FAST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YARD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NAP!  TIGHT ON Reznor's Lockaid gun as the twin prongs shear-off </w:t>
        <w:tab/>
        <w:t>in the lo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!  This never happens on T.V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stumbles back into the yard, takes a look around as LIGHTNING </w:t>
        <w:tab/>
        <w:t>FLARES abov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CRIFICIAL CHAMBER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Girl's head slumps lifelessly back.  Blood swells along </w:t>
        <w:tab/>
        <w:t xml:space="preserve">channels carved into the cross...weeps over the edge.  Trickles </w:t>
        <w:tab/>
        <w:t>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"PENTICON" BELOW.  Disturbingly, the fluid MOVES OF ITS OWN </w:t>
        <w:tab/>
        <w:t xml:space="preserve">VOLITION...heading in assorted directions along the carved </w:t>
        <w:tab/>
        <w:t xml:space="preserve">gullies.  The Cultists register surprise and trepidation as the </w:t>
        <w:tab/>
        <w:t>droplets ACCELERATE and ACCELERATE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RANSFORM from matter into SEARING POINTS OF ENERGY that race </w:t>
        <w:tab/>
        <w:t xml:space="preserve">about the unholy </w:t>
        <w:tab/>
        <w:t xml:space="preserve">symbol like a circuitboard ELECTRON DANCE.  A </w:t>
        <w:tab/>
        <w:t xml:space="preserve">strange wind GUSTS through the place, GUTTERING the candle </w:t>
        <w:tab/>
        <w:t xml:space="preserve">slightly.  The videocam monitor SNOWS erratically as questing </w:t>
        <w:tab/>
        <w:t xml:space="preserve">tendrils of power SHOOT up from the circle, ARCING through the </w:t>
        <w:tab/>
        <w:t>Girl's body and shrivelling her to a desiccated hus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RONT OF STARE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znor's head SNAPS UPWARDS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TURRET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heavens are RENT ASUNDER by a MIGHTY CRACK, a bolt of </w:t>
        <w:tab/>
        <w:t xml:space="preserve">LIGHTNING SLASHING DOWN to COURSE through the vane atop the </w:t>
        <w:tab/>
        <w:t>bookshop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CRIFICIAL CHAMBER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RACKING DOWN from the inverted lightning conductor to the </w:t>
        <w:tab/>
        <w:t xml:space="preserve">"Penticon" which </w:t>
        <w:tab/>
        <w:t xml:space="preserve">ERUPTS, coalescing into a RAGING ENERGY </w:t>
        <w:tab/>
        <w:t>MAELSTROM.  All the candles BLOW OUT simultaneous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RONT OF STORE - "SAMH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KER-BOOM!  The turret windows SHATTER, GOUTING EXHAUST SPUMES of </w:t>
        <w:tab/>
        <w:t>ROLLING ORANG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znor dives for cover as debris showers dow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y f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CRIFICIAL CHAMBER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ENERGY TORNADO is a WHIRLING VORTEX of RED-AND-GREEN LIGHT, </w:t>
        <w:tab/>
        <w:t xml:space="preserve">oscillating slightly (perhaps subliminally giving the idea we </w:t>
        <w:tab/>
        <w:t xml:space="preserve">might see Freddy Krueger).  The Cross has become energized, an </w:t>
        <w:tab/>
        <w:t xml:space="preserve">INCANDESCENT GLOWING MASS...a BLAST WAVE hits it, BLOWING AWAY the </w:t>
        <w:tab/>
        <w:t>Goth Girl's ashen rem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ultist #3 on the periphery IGNITES, a human fireball. The Lead </w:t>
        <w:tab/>
        <w:t xml:space="preserve">Cultist is </w:t>
        <w:tab/>
        <w:t xml:space="preserve">snagged by the vortex's power, the trim of his cowl </w:t>
        <w:tab/>
        <w:t xml:space="preserve">catching fire.  Both his skull and right arm GLOW from within, an </w:t>
        <w:tab/>
        <w:t>unearthly MOLTEN ORAN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RONT OF STORE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znor rainses his pistol squarely at the storefront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crew "Reasonable Cause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LAMBLAMBLAMBLAM!  A half-dozen rounds STAR and IMPLODE the </w:t>
        <w:tab/>
        <w:t>gla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CRIFICIAL CHAMBER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SHAPE forms within the tornado...a HUMANOID framework of veins </w:t>
        <w:tab/>
        <w:t xml:space="preserve">suspended above the floor in a fetal ball, gaining solidity each </w:t>
        <w:tab/>
        <w:t>mo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ss panic.  Cultist #4 tries to bolt...an energy ribbon LASHES </w:t>
        <w:tab/>
        <w:t>out and BURNS A HOLE THROUG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jaw of the transfixed Lead Cultist opens a SILENT SCREAM in </w:t>
        <w:tab/>
        <w:t>his WHITE-HOT SKU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Humanoid Shape is solid now, electrcal CRACKLES ZAPPING about </w:t>
        <w:tab/>
        <w:t>it.  The vortex suddenly IMPLODES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BURST of LIGHT tosses the Lead Cultist ferociously backwards, </w:t>
        <w:tab/>
        <w:t xml:space="preserve">his face sheared away and cauterized.  The Aztec machete spins up </w:t>
        <w:tab/>
        <w:t>into the air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remainder of the vortex EXPLODES and dissipates, 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videocam monitor ROLLS BACK towards normality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FAST CUT as CHUNKY CONSTRUCTION BOOTS with black crome shin-</w:t>
        <w:tab/>
        <w:t xml:space="preserve">guards SLAM DOWN onto the reformed "Penticon", a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machete pirouttes down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HAND sporting fingerless open-backed biker-gloves WHIPS OUT from </w:t>
        <w:tab/>
        <w:t>nowhere, ENORMOUS FINGERS curling around the grip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OOSH!  The blade immediately CLEAVES through the air towa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THROAT OF CULTIST #5, who looses a SCREA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ich is interrupted as he's DECAPITATED in a FAST VIDEO MONITOR </w:t>
        <w:tab/>
        <w:t xml:space="preserve">INSERT.  We get a speedy SCAN-LINED glimpse of JASON VOORHEES' </w:t>
        <w:tab/>
        <w:t>KILLING MASK POWERING across the FRA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T LIKE WE'VE NEVER SEEN BEFORE.  Still a HOCKEY GOALIE, but now </w:t>
        <w:tab/>
        <w:t xml:space="preserve">DARK CHROME with ANGULAR FACETS.  Terrifying - a regular SLASHER </w:t>
        <w:tab/>
        <w:t>DARTH V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WINDOW DISPLAY - "SAMHAIN" BOOK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knocks-in some dangerous glass shards, inadvertently </w:t>
        <w:tab/>
        <w:t xml:space="preserve">toppling a skeleton window display.  He clambers over the frame </w:t>
        <w:tab/>
        <w:t xml:space="preserve">and into the store, his shoe coming down to crush the delicate </w:t>
        <w:tab/>
        <w:t>plastic sku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CRIFICIAL CHAMBER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ultist #6 SHRIEKS in terror as Jason's foot SLAMS down MULCHING </w:t>
        <w:tab/>
        <w:t>his head to puree.  Jason's head SNAPS AROUND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ultist #7 is there with a BATTLE CRY, wielding a sacrifiecial </w:t>
        <w:tab/>
        <w:t>dagg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ULTIST #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ituri Abominati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UNK! The dagger sinks up to the hilt in Jason's torso.  Jason </w:t>
        <w:tab/>
        <w:t xml:space="preserve">glances calmly down...a moment's hesitation...the man </w:t>
        <w:tab/>
        <w:t>freezes...then Jason impales him cleanly with his mach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son pitches back with the dagger protruding as Cultist #1 </w:t>
        <w:tab/>
        <w:t xml:space="preserve">catches him unawares, garroting him with the sacrificial restraint </w:t>
        <w:tab/>
        <w:t xml:space="preserve">chains.  Jason relinquishes his grip on the machete, and Cultist </w:t>
        <w:tab/>
        <w:t>#7 reels towards a pillar, GURGL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son staggers blindly, knocking the videocam tripod over.  Rain </w:t>
        <w:tab/>
        <w:t xml:space="preserve">SPATTERING </w:t>
        <w:tab/>
        <w:t xml:space="preserve">the dark crome mask through the breached roof above, </w:t>
        <w:tab/>
        <w:t xml:space="preserve">he CLAWS ineffectively at the chains as CULTIST #1 uses her </w:t>
        <w:tab/>
        <w:t>mass to lever him back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ultist #2 CHARGES Jason from the front with the CRACKLING STUN-</w:t>
        <w:tab/>
        <w:t xml:space="preserve">ROD.  Cultist #1 SHRIEKS out in pain as the conductive charge ZAPS </w:t>
        <w:tab/>
        <w:t xml:space="preserve">through Jason's body and along the chains.  As Cultist #2 TWISTS </w:t>
        <w:tab/>
        <w:t xml:space="preserve">the tip deeper into Jason's stomach, Jason SLAMS the woman back </w:t>
        <w:tab/>
        <w:t xml:space="preserve">against a stone pillar, CRUSHING her.  He simultaheously SEIZES </w:t>
        <w:tab/>
        <w:t>the man's shoulders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YANKS HIM BODILY FORWARD, the Stun-Rod SPEARING Cultist #2's chest </w:t>
        <w:tab/>
        <w:t xml:space="preserve">and passing cleanly through him.  Cultist #2's SCREAMING face is a </w:t>
        <w:tab/>
        <w:t>matter of inches from the chrome faceplate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son PLANTS a FEROCIOUS HEAD-BUTT on him, then TOSSES him aside </w:t>
        <w:tab/>
        <w:t xml:space="preserve">like a ragdoll. As Cultist #1 sinks down behind him, Jason </w:t>
        <w:tab/>
        <w:t xml:space="preserve">extracts the sacrificial dagger from is ribcage and tosses it to </w:t>
        <w:tab/>
        <w:t xml:space="preserve">the ground.  Turns to Cultist #7 - alive and WHIMPERING against </w:t>
        <w:tab/>
        <w:t xml:space="preserve">another pillar with the machete protruding and stalks murderously </w:t>
        <w:tab/>
        <w:t>towards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TAIRWELL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takes the landing stairwell two stairs at a time.  Down </w:t>
        <w:tab/>
        <w:t>below, we can see the orderly shelves that make up the small-but-</w:t>
        <w:tab/>
        <w:t>cluttered store.  As he reaches to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KER-SMASH!  Reznor flinches, half-ducks as the door leading to the </w:t>
        <w:tab/>
        <w:t xml:space="preserve">turret ahead SPLINTERS WIDE APART, Cultist #7's corpse WHOOSING </w:t>
        <w:tab/>
        <w:t xml:space="preserve">throught he air.  It CRACKS THROUGH the bannisters, PLUMMETS down </w:t>
        <w:tab/>
        <w:t xml:space="preserve">into the store.  BOUNCING OFF a bookshelf adn coming to rest </w:t>
        <w:tab/>
        <w:t>below.  Reznor g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DARK SILHOUETTE steps forward from the shadows.  Reznor raises </w:t>
        <w:tab/>
        <w:t>him pistol, Weaver-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.B.I. ...right where you are, twinkleto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gets a good look as LIGHTNING reflects fromt he chrome </w:t>
        <w:tab/>
        <w:t>killing mask through the skylight immediately above.  The jet-</w:t>
        <w:tab/>
        <w:t xml:space="preserve">black boiler-suit...the dark liquid trickling along the Aztec </w:t>
        <w:tab/>
        <w:t>machete's rune-carved bl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op the toothpick, bud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son ignores him, strides malevolently forward.  Reznor CLICKS </w:t>
        <w:tab/>
        <w:t>his pistol's safety cat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warning only...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son raises the blade threateningly...and Reznor lets him have </w:t>
        <w:tab/>
        <w:t xml:space="preserve">it, SHOT-AFTER-SHOT.  Jason LURCHES each time the bullets him </w:t>
        <w:tab/>
        <w:t xml:space="preserve">home...Reznor's eyes bug at the lack of effect.  The machete </w:t>
        <w:tab/>
        <w:t xml:space="preserve">SWISHES down, burying itself in the broken bannister-rail.  Reznor </w:t>
        <w:tab/>
        <w:t xml:space="preserve">feints to the right, avoids the swing by millimeters ...loses his </w:t>
        <w:tab/>
        <w:t>footing on the ledg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SLIPS, tumbling down into the store.  Conveniently, the prone </w:t>
        <w:tab/>
        <w:t xml:space="preserve">corpse of Cultist #7 cushions Reznor's fall...but his head BANGS </w:t>
        <w:tab/>
        <w:t>against something, KNOCKING him out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FINISH TIGHT ON REZNOR'S HEAD.  Chromed construction boots </w:t>
        <w:tab/>
        <w:t>STOMP past on their way out into the 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"SAMHAIN BOOKS" - NIGHT (AERIAL MATTE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IGHT ON the videocam monitor showing a SKEWED ANGLE of a </w:t>
        <w:tab/>
        <w:t>Cultist's face, staring sightlessly.  PULL BACK to reve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GOD'S EYE ANGLE looking 270 degrees VETICALLY DAWN at the </w:t>
        <w:tab/>
        <w:t xml:space="preserve">bookstore.  The shattered turret is in IMMEDIATE FOREGROUND, </w:t>
        <w:tab/>
        <w:t xml:space="preserve">pockets of GUTTERING FLAME in the rafters here-and-there.  Through </w:t>
        <w:tab/>
        <w:t xml:space="preserve">the rent in the roof, we see part of the "Penticon" and various </w:t>
        <w:tab/>
        <w:t>SCATTERED CULTISTS' B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pproaching POLICE SIRENS RISE in VOLUME, O.S.  Far below, we note </w:t>
        <w:tab/>
        <w:t xml:space="preserve">TINY FIGURE of Jason Voorhees casting a huge shadow as it stalks </w:t>
        <w:tab/>
        <w:t xml:space="preserve">purposefully away into </w:t>
        <w:tab/>
        <w:t>the dark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LACKTOP ROADSIDE - BETHLEHEM - NIGHT (CRANE SH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ain is coming down in sheets, still.  A breakdown truck with </w:t>
        <w:tab/>
        <w:t xml:space="preserve">"Voorhees 24 Hour Motors" markings is pulled at the roadside.  A </w:t>
        <w:tab/>
        <w:t xml:space="preserve">GUY in overalls and an all-weather jacket has his head under the </w:t>
        <w:tab/>
        <w:t>open hood of Alice's Lexus, just up-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LICE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watches as the guy drops the hood, SPLASHES around to the </w:t>
        <w:tab/>
        <w:t xml:space="preserve">driver's side.  She thumbs a control.  The window WHIRRS down, and </w:t>
        <w:tab/>
        <w:t>we see Steven Freema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, what do I ow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ish it were that simp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.  Contacts're fine.  Battery's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harge, so it's not electrical.  Oil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od...something with the gas mix, may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ght even be in the eng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Go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 put it through the shop over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could drop-by tomorr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shoots a worried look at Jacob, asleep in the 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I'm not...well, we don't liv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.  We were driving back, to Ohi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ven scratches his head.  Th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then you certainly have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ould maybe give you guys a ride? 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reasonable motels, just down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lackto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time of the year?  This y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, I know some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gri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iends in low places.  Y'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s.  Whatever.  Anything I can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as to be better than sleepin here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u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RRIVAL LOUNGE - DULLES INTERNATIONA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LOSE ON the second hand of Cobain's wristwatch, the TICKING </w:t>
        <w:tab/>
        <w:t>incredibly l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DER NOW.  Cobain's still sitting on the rotunda.  His eyes are </w:t>
        <w:tab/>
        <w:t xml:space="preserve">heavy, head drooping.  He catches himself.  Repeats this </w:t>
        <w:tab/>
        <w:t xml:space="preserve">once...twice.  The TANNOY ANNOUNCEMENT SLURS and FADES-OUT O.S., </w:t>
        <w:tab/>
        <w:t>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WAKES BACK TO CONCIOUSNESS, suddenly fully refreshed.  His gaze </w:t>
        <w:tab/>
        <w:t>comes up, not really focussing on anyt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P.O.V., looking around.  Flurries of people hurrying to their </w:t>
        <w:tab/>
        <w:t xml:space="preserve">destination.  Subtly SPEEDING-UP and BLURRING into one. (We HEAR </w:t>
        <w:tab/>
        <w:t xml:space="preserve">the TANNOY O.S. in QUICK GARBLED SPURTS.)  A GAP appears in the </w:t>
        <w:tab/>
        <w:t>crow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 reveal a WOMAN in a NUN'S HABIT.  We recognize her as AMANDA </w:t>
        <w:tab/>
        <w:t>KRUEGER, Freddy's deceased mother.  She does a quarter-</w:t>
        <w:tab/>
        <w:t>turn...stares directly at Co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frown.  Straightens.  Hears a GREAT ECHOING MECHANICAL </w:t>
        <w:tab/>
        <w:t>"CLANK."  Looks up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THE AIRPORT WALL-CLOCK GO BACKWARDS from "12:40" to "12:39".  </w:t>
        <w:tab/>
        <w:t xml:space="preserve">He glimpses down at his wristwatch.  The second hand is running </w:t>
        <w:tab/>
        <w:t>backwards, t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bain returns her gaze, finds himself standin in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"CHURCH VOID" (DREAM SEQU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AREA OF LIGHT, bounded by impenetrable shadow.  The stone floor </w:t>
        <w:tab/>
        <w:t xml:space="preserve">scattered with autumnal leaves, a dais ahead.  Standing on it </w:t>
        <w:tab/>
        <w:t xml:space="preserve">before a VERTICAL STAINED GLASS WINDOW is Amanda, WHITE DOVES </w:t>
        <w:tab/>
        <w:t xml:space="preserve">fluttering about her.  The GIANT CENSERS We saw in the ITALIAN </w:t>
        <w:tab/>
        <w:t xml:space="preserve">PROLOBUE WHOOSH BACK-AND-FORTH between her and Cobain, preventing </w:t>
        <w:tab/>
        <w:t>him getting any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locks her gaze to him.  He glances nervously left-and-right </w:t>
        <w:tab/>
        <w:t>into the shadows before return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MANDA KRUE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resonant ech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time of Darkness falls upon you 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ust choose the True Path...ahhhh 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convulses, doubling over.  Hands clutching at her chest.  FOUR </w:t>
        <w:tab/>
        <w:t xml:space="preserve">GREAT BLOODY RIPS stain her robe's white frontispiece:  FREEDDY </w:t>
        <w:tab/>
        <w:t>CLAW MARKS.  Cobain makes to move forw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AMANDA'S HEAD SNAPS UP, hideously transformed into a SKELETAL </w:t>
        <w:tab/>
        <w:t xml:space="preserve">DEATH MASK. Before Cobain can react, Amanda EVAPORATES into a </w:t>
        <w:tab/>
        <w:t>SPECTRAL WRAITH and DISSA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WEIRD EXAGGERATED CLACK-CLACK NOISE O.S.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RRIVAL LOUNGE - DULLES INTERNATIONA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rks Cobain back to reality.  It was a dream...a weird nightmare.  </w:t>
        <w:tab/>
        <w:t xml:space="preserve">A GROUP of </w:t>
        <w:tab/>
        <w:t xml:space="preserve">BLACK YOUTHS are standing of to one side, </w:t>
        <w:tab/>
        <w:t xml:space="preserve">incongruously playing a "NIN" song </w:t>
        <w:tab/>
        <w:t xml:space="preserve">LOUDLY on their boom-box.  </w:t>
        <w:tab/>
        <w:t xml:space="preserve">Cobain looks up as the status of all the flights on the arrivals </w:t>
        <w:tab/>
        <w:t>board NOISILY changes to "DELAYED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IRSPA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ning ERUPTS around a DC10, battered by storm clou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LUB CLASS COMPARTMEN - DC10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ervous PASSENGERS are shaken about in the half-full compartment, </w:t>
        <w:tab/>
        <w:t>many vomiting into bags.  THe internal lights GLICKER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lfway-back sits PONTIFF MANFREDINI.  50s, plump and </w:t>
        <w:tab/>
        <w:t xml:space="preserve">mustachioed...anxiously clutching a black leather briefcase to his </w:t>
        <w:tab/>
        <w:t>chest.  He fumbles awkwardly at the cap of a pill bottle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GREAT BLAST OF TURBULENCE sends it SPINNING from his grip.  It </w:t>
        <w:tab/>
        <w:t xml:space="preserve">HITS </w:t>
        <w:tab/>
        <w:t xml:space="preserve">deck...BURSTS open, spilling tablets.  Rolls down the aisle.  </w:t>
        <w:tab/>
        <w:t xml:space="preserve">A STEWARDESS stops its progress, smiles at Manfredini as she </w:t>
        <w:tab/>
        <w:t>swiftly replaces the p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WARD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ing a little trouble there, Ponti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nfredini grimaces apologetically.  Speaks in a broken Italian </w:t>
        <w:tab/>
        <w:t>ac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ONTIFF MANFRED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...sorry.  I do not...travel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WARD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like a good wine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attempt at a smile fades with another JOLT of TURBULE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ONTIFF MANFRED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, uh...."Cabinetti"...bath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urns, looks back down the aisle.  The illuminated sign </w:t>
        <w:tab/>
        <w:t>changes to "OCCUPIED" as an AILING PASSENGER lurch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WARD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avy traffic...look, there's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ubicle back that way, if you're che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knuckl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ONTIFF MANFRED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ri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...yes.  Thank you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ASSAGEWAY - DC10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nfredini is rocked against a wall as the plane is buffe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OILET - DC10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nfredini enters the cubicle.  Closes the door behind him and </w:t>
        <w:tab/>
        <w:t>TUR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o find himself in a CHURCH CONFESSIONAL BOX.  The latch SCHNICKS </w:t>
        <w:tab/>
        <w:t xml:space="preserve">into place </w:t>
        <w:tab/>
        <w:t xml:space="preserve">of its own volition.  Manfredini recoils, sits down </w:t>
        <w:tab/>
        <w:t xml:space="preserve">heavily.  The walls are panelled wood...startles as SICKLY GREEN </w:t>
        <w:tab/>
        <w:t>LIGHT BLASTS through the latticework sepa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DARK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deep and reson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ther...it's five billi8on years sinc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st confess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nfredini looks around in panic as the walls compress quickly </w:t>
        <w:tab/>
        <w:t>inward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FLOOR DROPS AWAY!  He pitches forward, palms pressing aginst </w:t>
        <w:tab/>
        <w:t xml:space="preserve">the walls as MALEVOLENT LAUGHTER echoes.  Flames LICK up from a </w:t>
        <w:tab/>
        <w:t>BOTTOMLESS PIT, SEARING at his legs like a flamethrower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RED-AND-GREEN PEW - his only leverage - TILTS away beneath </w:t>
        <w:tab/>
        <w:t>him!  He falls awkwardly, SCREAM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ASSAGEWAY - DC10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ROCKETS BACK THROUGH THE TOILET DOOR, SLAMMING HARD against </w:t>
        <w:tab/>
        <w:t xml:space="preserve">the passageway wall.  He slumps, staring at the swaying door for a </w:t>
        <w:tab/>
        <w:t>moment...listening to the CREAKY HIN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head JERKS AROUND at a FAINT SOUND further down the </w:t>
        <w:tab/>
        <w:t xml:space="preserve">compartment.  A CHILDREN'S NURSERY RHYME.  HE HEARS an OILY SQUEAK </w:t>
        <w:tab/>
        <w:t xml:space="preserve">some way down the rear of the plane.  Stares 50 feet ba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ee --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5 year-old GIRL in a white dress cycles into the aisleway on a </w:t>
        <w:tab/>
        <w:t xml:space="preserve">three-wheeled trike.  Looks directly at Manfredini.  GIGGLES </w:t>
        <w:tab/>
        <w:t>mischie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ONTIFF MANFRED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...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GIRL ON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singso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One, Two...Freddy's coming for you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urns the trike's wheel and cycles rapidly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ONTIFF MANFRED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..wait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Manfredini makes to follow, we notice the SHADOW of FOUR GIANT </w:t>
        <w:tab/>
        <w:t>CLAWS moving on the wall behind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2ND PASSENGER COMPARTMENT - DC10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nfredini enters the next compartment...stops in horror.  Crosses </w:t>
        <w:tab/>
        <w:t xml:space="preserve">himself.  The occupied seats contain FRAZZLED SKELETAL PASSENGERS, </w:t>
        <w:tab/>
        <w:t>their clothes and bones STEAMING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ONTIFF MANFRED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d have merc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GIRL ON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singso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Three, Four...better lock your door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nfredini summons up his resolve.  As he hurries towards the </w:t>
        <w:tab/>
        <w:t>source of the s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ANGLE, behind Manfredini.  MASSIVE LEGS ENTER OVER CAMERA, </w:t>
        <w:tab/>
        <w:t xml:space="preserve">gunfighter style.  FOUR ENORMOUS BLADES idle into FRAME. </w:t>
        <w:tab/>
        <w:t xml:space="preserve">Intricately etched - but shot-through with rust and corrosive </w:t>
        <w:tab/>
        <w:t>pitting - the tarnished chrome catches the l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3RD PASSENGER COMPARTMENT - DC10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nfredini's face registers bewilderment as he enters this </w:t>
        <w:tab/>
        <w:t xml:space="preserve">compartment.  The seats have changed into WOODEN PEWS, each of the </w:t>
        <w:tab/>
        <w:t xml:space="preserve">window portals a small square of stained glass, autumnal leaves </w:t>
        <w:tab/>
        <w:t xml:space="preserve">gusting around.  The trike lies overturned on the floor, a spoked </w:t>
        <w:tab/>
        <w:t>rear wheel still spinning.  As the Pontiff crouches to halt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SPORADIC STROBE-FLASH from the front of the aircraft backlights </w:t>
        <w:tab/>
        <w:t xml:space="preserve">a HULKING FIGURE someway behind him.  An ENORMOUS TORSO, filling </w:t>
        <w:tab/>
        <w:t xml:space="preserve">the passageway and then some...24 INCH SCIMITAR-LIKE CLAWS curving </w:t>
        <w:tab/>
        <w:t>down from its right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ONTIFF MANFRED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unawa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nfredini STARTLES as the INFLIGHT MOVIE PROJECTOR starts up. </w:t>
        <w:tab/>
        <w:t>(Conveniently, SCENE 67 of "Wes Craven's New Nightmare.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WES CR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on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" -- It's old, very old.  And it's tak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different forms in different ages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nly thing that stays the same about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what it lives fo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shouldn't be here --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anfredini looks around.  Sees Jacob standing accross the aisle, </w:t>
        <w:tab/>
        <w:t>looking at him with puzzl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HEATHER LANGENKA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on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What's that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ONTIFF MANFRED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...where is this place?  The girl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hear the Dream Girl's GIGGLES from somewhere,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GIRL ON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Five, Six...grab your crucifix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u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ick!  Get away...you have to wake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ONTIFF MANFRED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ke...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ENORMOUS RIPPING SOUND fills the air as HUGE FREDDY CLAWS GASH </w:t>
        <w:tab/>
        <w:t>cross-sectionally through the hull between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WES CRA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on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Slaughtering innocen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aircraft hull RENDS APART, SLICED in hal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IRSPACE - NIGHT (OPTICAL - 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C10's tail SHEARS away as Manfredini PLUNGES HUNDREDS OF FEET </w:t>
        <w:tab/>
        <w:t>towards CAMERA and certain death, the trike TUMBLING along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ONTIFF MANFREDIN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ooooo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PEX OF PILLAR - HELL - ZERO HOUR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AM!  Manfredini SLAMS RIGHT THROUGH a BARBED STAKE,impaling him </w:t>
        <w:tab/>
        <w:t xml:space="preserve">brutally. (The trike kicks up a DUSTCLOUD as it hits ground in </w:t>
        <w:tab/>
        <w:t>F.G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REVERSE ANGLE as the Pontiff MOANS, grasping feebly at the </w:t>
        <w:tab/>
        <w:t xml:space="preserve">bloody spike.  A GRIM-REAPERESQUE FIGURE with a SCYTHE LOOMING </w:t>
        <w:tab/>
        <w:t xml:space="preserve">over him...beyond, we see the VAST ENERGY TORNADO towering over </w:t>
        <w:tab/>
        <w:t>all as it approaches inexorab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LUB CLASS COMPARTMENT - DC10 - NIGHT (BACK TO REAL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AGITATED PASSENGER tries to hold a BUCKING and STRAINING </w:t>
        <w:tab/>
        <w:t xml:space="preserve">Manfredini.  Blood seeps around the edge of his attache as the </w:t>
        <w:tab/>
        <w:t xml:space="preserve">Stewardess makes to prize it away.  The Pontiff's face is bright </w:t>
        <w:tab/>
        <w:t xml:space="preserve">purple, his eyes bulging.  VARIOUS PASSENGERS crowd around, </w:t>
        <w:tab/>
        <w:t xml:space="preserve">ghoulishly watching.  It's almost as if he were being dragged into </w:t>
        <w:tab/>
        <w:t>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WARD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d him down...keep him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GITATED PASSE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trying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SECOND STEWARDESS stands behind, grinding tablets against </w:t>
        <w:tab/>
        <w:t xml:space="preserve">Manfredini's clenched teeth.  A SECOND PASSENGER comes into SHOT, </w:t>
        <w:tab/>
        <w:t>waving a plastic sp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ECOND PASSE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this between his teeth 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e Stewardess YANKS the case away, we hear a CRUN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A BLOSSOM OF BLOOD ERUPTS from Manfredini's che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 xml:space="preserve">     </w:t>
        <w:tab/>
        <w:t>JUM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OAD - BLACKTOP M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"Voorhees Motors" truck is parked at the roadside, Alice's </w:t>
        <w:tab/>
        <w:t xml:space="preserve">Lexus up on the back ramps.  The garish neon of a nearby motel </w:t>
        <w:tab/>
        <w:t>SIZZLES in the sheet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B - STEVEN'S PICK-UP TRU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wipers SCHNICK-SCHNICK as Steven stares out through the </w:t>
        <w:tab/>
        <w:t xml:space="preserve">drizzle-speckled </w:t>
        <w:tab/>
        <w:t xml:space="preserve">windshield.  Stephanie is next to him, tearing </w:t>
        <w:tab/>
        <w:t xml:space="preserve">pieces of orange peel and aiming them at Jacob's sleeping face in </w:t>
        <w:tab/>
        <w:t>the rear.  He turns, catches her in the 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'mon - knock it off, Steph.  Kid's be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phanie complies...at least until Steven looks away.  She rips </w:t>
        <w:tab/>
        <w:t>another piece, FLICKS it at Jacob's chee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JACOB BOLTS AWAKE, SCREAMING LIKE A BANSHEE!  Stephanie </w:t>
        <w:tab/>
        <w:t xml:space="preserve">SCREECHES back, caught unawares.  Steven GALVANIZES into action, </w:t>
        <w:tab/>
        <w:t>stretching over the seat to Jac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a, hey...hold the phone 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killed the man --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ad a nightm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I saw him!  With his claws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a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udden CLUNK of the passenger side door unlocking makes them </w:t>
        <w:tab/>
        <w:t>jump.  Stephanie budges over as Alice leaps in, so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don't believe it!  This is beginn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eel like nailing jello to a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l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No room at the inn." 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auses.  Recognizes an intense atmosphere in the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everything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m, it's the Sand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Freddy.  Freddy Krue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goes still, feels a sudden chill at the n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 ON MANFREDINI'S FACE.  A zipper comes up over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IRPORT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the damnedest 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IDER NOW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"APRON" - DULLES INTERNATIONA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rain has stopped.  Blue ambulance strobes light the scene.  </w:t>
        <w:tab/>
        <w:t xml:space="preserve">Prominently displaying his F.B.I. clip-tag, Cobain stands with an </w:t>
        <w:tab/>
        <w:t xml:space="preserve">AIRPORT COP watching the gurney containing the Pontiff's bodybag </w:t>
        <w:tab/>
        <w:t>being loaded into an ambu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IRPORT COP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ramedics say they've never seen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ike it.  Massive internal hemorrhag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unched right through his ribcage. 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pparent cause.  Vatican's already 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a special flight back for the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shakes his head.  Glances over at the SOBBING Stewardess </w:t>
        <w:tab/>
        <w:t>telling her story to some MORE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're the cabin sta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IRPORT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brown trousers and bug-eyes are Air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gs, I'd hazard they're peac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reads the china-pencil writing on a big handled polybag </w:t>
        <w:tab/>
        <w:t xml:space="preserve">containing </w:t>
        <w:tab/>
        <w:t xml:space="preserve">Manfredini's case and a number of loose personal </w:t>
        <w:tab/>
        <w:t>effects.  Hands it over to Co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IRPORT COP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Manfredini."  What'd this goombah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pe's Special Env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IRPORT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impre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o shit.  Anyhow...it's all there.  Tagg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nd bagged.  Expect you boys'll settl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ncil-pu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wry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.  Story of my li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BAIN'S CAR - AIRPO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polybag lies on the passenger's side, the attache on top.  </w:t>
        <w:tab/>
        <w:t xml:space="preserve">Cobain opens a brown leather pouch in his hands.  Gingerly pulls </w:t>
        <w:tab/>
        <w:t xml:space="preserve">out a plastic exhibition sheath.  Inside is a worn, edge-burnt </w:t>
        <w:tab/>
        <w:t xml:space="preserve">piece of parchment.  The Freddy glove and Jason mask illustration </w:t>
        <w:tab/>
        <w:t>from the ITALIAN PROLO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the...Sam Hill...is this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bain's cellphone WARBLES for attention.  He flips it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up...Cobain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B - STEVEN'S PICK-UP TRU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cob seems troubled, staring out of the window.  The radio plays </w:t>
        <w:tab/>
        <w:t xml:space="preserve">some MUSIC </w:t>
        <w:tab/>
        <w:t xml:space="preserve">at LOW VOLUME.  Steven drives Alice in silence while </w:t>
        <w:tab/>
        <w:t>the kids are bonding i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ic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s.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?  Whaddya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'm, uh, a legal rep.  For a reco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 meet any sta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..long hours, you keep your hea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ough Alice Cooper once held a lif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pen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ol.  So what's your husband think of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touching a ner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  Dan...died, before Jake was bo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. 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the rear, Stephanie flips through Jacob's Superhero trading </w:t>
        <w:tab/>
        <w:t>c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ow..."Spawn"!  Who'd you reckon'd win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Spawn" fought "The Mask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dunno..."Spawn", I guess.  But it'd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umb i it was done wrong, 'cause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rom different Universes and you got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ve a proper story to make it wor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ven hears the conversation.  Grins slightly.  Alice catches his </w:t>
        <w:tab/>
        <w:t>eye.  Smiles, then loo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tries hard.  Thinks of some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.  "Voorhees Motors."  This is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ot exactly.  My wife started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usiness with some money we came into a 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ile back.  We work it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Voorhees Motors...We'll Slas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ic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phanie LAUGHS OUT LOUD in the rear.  Alice looks on in </w:t>
        <w:tab/>
        <w:t>bewilder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sorry, I don't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it's, uh...kind of a family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other silence.  Steven breaks it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isten.  I don't wanna pry, but...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Freddy Crew-cut"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interrupting 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"Krueger."  It's nothing.  Just an...ol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d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dre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cob catches Alice's quick look in the rear-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not something we talk about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. 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RIVEWAY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pickup backs into the driveway, stops.  A sloping ramp leads </w:t>
        <w:tab/>
        <w:t xml:space="preserve">down to the door of the basement autoshop.  Everybody climbs down </w:t>
        <w:tab/>
        <w:t>from the c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st stop.  Chateau Fre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ools of YELLOW LIGHT illuminate the fore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curity lights.  Never be too car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cob stares delightedly at the big Christmas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m, look.  They've got a real tr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etty n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to Stev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is is really generous.  I don't wanna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bur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h, don't worry.  Jessica's pretty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understanding ty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sica's dressed in awhite oversized man's flannel robe, pinched </w:t>
        <w:tab/>
        <w:t>from a hotel somewhere.  She HISSES at Steen, clearly un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you nuts?!  What were you thinking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s, the motels were all fu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 could be some crazed child mole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xe murder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SICA'S P.O.V., THE LIVING ROOM.  Jacob looks around as Alice </w:t>
        <w:tab/>
        <w:t>hefts a chunky Samsonite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- Charlie Manson's secret love-chi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e's a lawyer,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gures. The worst ty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 reasonable, Jess.  What was I suppo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o do?  Leave 'em stranded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erst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ven tries to be placating.  Cups her hips with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er car needs work.  Think of it a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vestment.  Money in the bank.  Jus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night.  I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arms come up.  Slide around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swear, my karma sucks.  I get my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rried to Crystal Lake's last Boy Sc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grins.  Alice appears at the kitchen door, a little embarrassed </w:t>
        <w:tab/>
        <w:t>at interrup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sorry,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break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, h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ice John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ssica sticks her hand out.  Shak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sica Fre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, uh...just wanted to say thanks...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now?  There's not a lot of peopl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ho'd do something like this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plete str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that's...really.  The least w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might think I was, y'know...an ax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iac 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catches a look from Steven.  Doesn't com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blith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..no.  Never even entered my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'll help you with the bags.  Show you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ake down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miles at Jessica.  Leaves.  Jessica looks aft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rri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OLICE HELICOP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IGHT ON A THERMOGRAPH SCREEN, an AREIAL VIEW of cars and </w:t>
        <w:tab/>
        <w:t>buildings reduced to "Hot-And-Cold" colors.  The CHATER of ROTOR-</w:t>
        <w:tab/>
        <w:t>BLADES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DER NOW.  A POLICE THERMOGRAPH OPERATOR peers at the monitor </w:t>
        <w:tab/>
        <w:t>alongside the PI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HERMOGRAPH 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3-David-15...two blocks West off Mill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have an unresolved anomaly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icinity...warehouse alleyway. 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OLICE CRUIS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police Cruiser with two cops on patrol, REESE and FOLEY.  Reese </w:t>
        <w:tab/>
        <w:t xml:space="preserve">clicks his </w:t>
        <w:tab/>
        <w:t xml:space="preserve">radio handset.  Swivels the doorlamp towards an </w:t>
        <w:tab/>
        <w:t>alleyway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erial...we're on it.  Give us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ir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HERMOGRAPH 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 on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firm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LLEY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ese is backlit by the cruiser lamp at the mouth of the alleyway, </w:t>
        <w:tab/>
        <w:t xml:space="preserve">Baretta 9mm drawn.  He ventures forth, passes the overhang of a </w:t>
        <w:tab/>
        <w:t xml:space="preserve">fire exit.  Swings his own flashlight across the trash-strewn </w:t>
        <w:tab/>
        <w:t xml:space="preserve">floor.  The CHOPPER CLATTERS O.S., AN INTENSE CONE OF LIGHT </w:t>
        <w:tab/>
        <w:t>stabbing down.  Reese start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w, cra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SERT, CLOSE ON THE FLOOR.  DOZENS of RATS swaring aound his </w:t>
        <w:tab/>
        <w:t>agitated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ES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thumbs his walkie-talk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erial, you might wanna inform P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ntrol.  Other than that, it's a neg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 your perp. 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HERMOGRAPH 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on walkie talk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ger that, we'll keep on lookin. 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chopper spotlight SWEEPS ON OVER, and as it do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SEE JASON VOORHEES standing in the shadows, SLATS OF LIGHT </w:t>
        <w:tab/>
        <w:t xml:space="preserve">GLIMMERING through the fire-exit onto the chrome mask just inches </w:t>
        <w:tab/>
        <w:t xml:space="preserve">behind Reese!  The Aztec machete raises inexorably to deliver a </w:t>
        <w:tab/>
        <w:t>killing blow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But Reese simply walks back to the Police Cruiser, cheating </w:t>
        <w:tab/>
        <w:t>death by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IFFERENT ANGLE, CLOSE ON JASON.  The steel mask turns to TRACK </w:t>
        <w:tab/>
        <w:t xml:space="preserve">the Cop.  A stray shaft of light reveals its edge FIZZING </w:t>
        <w:tab/>
        <w:t xml:space="preserve">slightly.  TINY BLOBS OF MOLTEN CHROME dripping away, as if the </w:t>
        <w:tab/>
        <w:t>mask were corro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SEMENT BEDROOM - FREEMAN HOUSE -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stepladder, a bunch of boxes, and numerous odds-and-ends clutter </w:t>
        <w:tab/>
        <w:t xml:space="preserve">up a small </w:t>
        <w:tab/>
        <w:t xml:space="preserve">utility room.  Jacob sits on the edge of the single </w:t>
        <w:tab/>
        <w:t>bed, arguing with Alice as she unp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m, I can take the ch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get it, squirt.  You need your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n't about that dre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just not ti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ake, he isn't coming after u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red Krueger's no threat to anybody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celled his tickt a long time a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saw him!  On the airplane. He wa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ike the stories the kids tell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chool...with the claws, on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was bigger, Mom.  Real, real big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RONT OF STORE - "SAMHAIN BOOKS" - SUN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sits atop a gurney, swatting away the attention of a </w:t>
        <w:tab/>
        <w:t xml:space="preserve">PARAMEDIC.  His arm in a splint, he smokes a cigarette with his </w:t>
        <w:tab/>
        <w:t xml:space="preserve">free hand.  We see TREAD MARKS of FRESH BLOOD on the concrete </w:t>
        <w:tab/>
        <w:t>sidewalk left by those leaving the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MERGENCY VEHICLES are parked haphazardly out front.  Yellow-and-</w:t>
        <w:tab/>
        <w:t xml:space="preserve">black OSHA tape sections the area off from the ONLOOKERS who are </w:t>
        <w:tab/>
        <w:t xml:space="preserve">beginning to gather. Cobain ducks under it clutching his F.B.I. </w:t>
        <w:tab/>
        <w:t xml:space="preserve">files, flashes his badge to a DUTY </w:t>
        <w:tab/>
        <w:t xml:space="preserve">COP.  A T.V. CREW on the </w:t>
        <w:tab/>
        <w:t>sidelines tries to grab his atten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.V.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'mon, Officer!  Last chance for Prime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Century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ducks them.  Heads for Reznor, juggling his cellular with one </w:t>
        <w:tab/>
        <w:t>hand while smoking with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ula, I'm fine.  A noggin' bump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v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as a COUGHING fit as Cobain reac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, those things'll kill y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to Cob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hila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into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..Jack.  He just got here.  Yeah, 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back to Cob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took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lowers the phone.  Dabs at his forehead, eases himself up.  </w:t>
        <w:tab/>
        <w:t>Cobain stares up at the soldering turr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ong story.  Jeez, what'd you do?  Pull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zook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gurney is carried out from the building, a black dodybag </w:t>
        <w:tab/>
        <w:t>a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ARAMEDIC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loudly to a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one I.D.'d these wacko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bain passes him, tosses the file on top of the body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.  Mix'n'm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reach the store's front door.  A black-outfitted SWAT LEADER </w:t>
        <w:tab/>
        <w:t>storms over, waving a paper sheet in Cobai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WAT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bain...hey!  You know anything '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, L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WAT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 asshole faked my signature on a re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m!  Myguys were dragged out of b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in the morn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..you did a great job, by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ate to think what'd've happened if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dn't made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IN STORE - "SAMHAIN BOOKS" - SUNRISE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Dawn filters through the shattered window as they pass amoungst </w:t>
        <w:tab/>
        <w:t>the booksh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erpol came up aces on the photograp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uy called Karswell from England, Fulc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rom Italy...etcetera, etcetera.  Tur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 these guys were some sort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llenarian, Nihilistic s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znor shucks-off the splint, casts it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's hear it for the forces of ir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CRIFICIAL CHAMBER. - "SAMHAIN BOOKS" - SUN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AM!  A POLICE PHOTOGRAPHERS FLASH GUN goes off.  Victim chalk </w:t>
        <w:tab/>
        <w:t xml:space="preserve">marks are all around..one has an irregular puddle where the head </w:t>
        <w:tab/>
        <w:t>should be, another has its heat drawn yards from the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y Frejo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eah.  Invite a few pals 'round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ttle harmless human sacrifice, look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p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takes a look around, notices the room.  Sees the </w:t>
        <w:tab/>
        <w:t>"Pentico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'm telling you, Jack...whoever he 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guy's an elemental force of 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ced eight of 'em, all told.  I pump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lf-clip into him.  Zip ef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pauses at the Cross.  Runs his finger through some ashes </w:t>
        <w:tab/>
        <w:t>there (the flaky remains of the Goth sacrifice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evlar, most likely.  Any lea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otters all over.  Running oper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ta Bethlehem P.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Good.  Have the locals roll up the 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ape, put it in a drawer till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v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looks around at the shattered roof.  Spots a TECHNICIAN </w:t>
        <w:tab/>
        <w:t>placing the Cults' camcorder into an evidence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actually get a recor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andstand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name "Jason Voorhees" jog any g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el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e.  "Required reading' at the Acade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undy...Dahmer...Myers.  Up ther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antheon of "All-Time Sickos."  Our gu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X'd him...what?  Year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think we got us a copycat.  Our perp h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same M.O.  Machete...hockey mask...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bain freezes on Reznor's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Hockey mask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bain looks carefully around.  Drops hi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's talk somewhere.  There's som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sturbing synchronicity shit go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 xml:space="preserve">     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SEMENT BEDROOM - FREEMAN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Morning light filters in.  Alice sits in the chair, a blanket </w:t>
        <w:tab/>
        <w:t xml:space="preserve">across her legs.  Dark rings circle her eyes.  As she watches </w:t>
        <w:tab/>
        <w:t xml:space="preserve">Jacob on the bed, he gives a gentle snore.  She picks up her </w:t>
        <w:tab/>
        <w:t>travel clock from the side.  IT reads "7:20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/EXT. BASEMENT AUTOSHOP - FREEMAN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lves line the walls, filled with auto parts.  An old Pontiac </w:t>
        <w:tab/>
        <w:t xml:space="preserve">raised on a ramp above the grease pit.  An engine block dangles </w:t>
        <w:tab/>
        <w:t xml:space="preserve">from chains nearby.  Jessica has her head under the Lexus hood, </w:t>
        <w:tab/>
        <w:t xml:space="preserve">hands buried deep within the engine bowels.  A boom-box on the </w:t>
        <w:tab/>
        <w:t>workbench plays ENERGETIC, THUMPING 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...what have we here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ANDHELD, moving in towards Jessica's back.  THreatening.  We get </w:t>
        <w:tab/>
        <w:t>the feeling she's about to meet an untimely end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AM!  Steven swipes her fanny with an automap.  Jessica jumps, </w:t>
        <w:tab/>
        <w:t>YELPS.  Her head BANGING on the 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tc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swipes the oilrag from her back pocket.  THWAPS it jokily at </w:t>
        <w:tab/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w...goddamn!  That isn't fun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uts his hands on her hips.  Kisses behind her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'know - first time I ever saw you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re bending over a crate of Gatorade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oey B's.  Know what I thou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wists around to face him.  Drapes her arms around his neck.  </w:t>
        <w:tab/>
        <w:t>Slow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d prob'ly blow it when you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HUMPS him.  Playfully affro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inhead.  I hat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they ki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heading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ven crosses to the exit.  Takes his coat from a h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I wanna hit Pittsburg quick, b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Millennial grid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ll, watch yourself.  Be a lot of rus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ur Rambos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flip, 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be sure to pack a mach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catches himself, realiz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.  You gonna do that church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promised Father Shaye already.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ss me, I'll drop Stephy over with Ra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Right.  You know, you really should sec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greasepit hydraulic controls hang loosely overhead on the end </w:t>
        <w:tab/>
        <w:t xml:space="preserve">of a </w:t>
        <w:tab/>
        <w:t>cable.  Steven grabs it, stows it on a wallc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v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h-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 love you.  I know it'll work out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ven winks at her.  Throws the oilrag back.  Jessica catches it </w:t>
        <w:tab/>
        <w:t>def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ever doubted it at all.  Hey...be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irl, I'll take you to the fire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play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ooh.  Promises, promis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FREEMAN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boiling kettle steams up teh window.  Alice stands in a robe, </w:t>
        <w:tab/>
        <w:t>stares outside.  An air of loneliness abou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P.O.V.  Jesica kisses Steven goodbye at the pick-up's open </w:t>
        <w:tab/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THROOM - FREEMAN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athroom is tiled, cramped.  Old-fashioned.  A Heath-Robinson </w:t>
        <w:tab/>
        <w:t xml:space="preserve">plumbed shower against the wall, a cream-colored plastic curtain </w:t>
        <w:tab/>
        <w:t>hangs on the 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FAST-CUTS, Alice - tastefully - loses her robe.  Steps into the </w:t>
        <w:tab/>
        <w:t xml:space="preserve">shower, turns on the faucet.  (Perhaps teasing our audience by </w:t>
        <w:tab/>
        <w:t xml:space="preserve">emulating the "Psycho" </w:t>
        <w:tab/>
        <w:t xml:space="preserve">showere scene).  We END on a fatigued </w:t>
        <w:tab/>
        <w:t>Alice, resting her forehead against a p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EDGE OF THE SHOWER CURTAIN MOVES SUDDENLY, as if caught in a </w:t>
        <w:tab/>
        <w:t xml:space="preserve">breeze.  TIGHT ON  an ANGLEon oe part of the material as it </w:t>
        <w:tab/>
        <w:t>UNDULATES...DIMPL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/EXT. BASEMENT AUTOSHOP - FREEMAN HOUSE - MO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's Lexus is up on low portable ramps now.  Jessica lies on a </w:t>
        <w:tab/>
        <w:t xml:space="preserve">mechanic's trolley beneath.  She forces something with a wrench - </w:t>
        <w:tab/>
        <w:t>it SLIPS, clattering out from her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/EXT. BASEMENT AUTOSHOP - FREEMAN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's Lexus is up on low portable ramps now.  Jessica lies on a </w:t>
        <w:tab/>
        <w:t xml:space="preserve">mechanic's </w:t>
        <w:tab/>
        <w:t xml:space="preserve">trolley beneath.  She forces something with a wrech - </w:t>
        <w:tab/>
        <w:t>it SLIPS, clattering out from her g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w!  Damm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eans her head back, closes her eyes brief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THROOM - FREEMAN HOUSE - MORNING (RESU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's breathing is shallow.  Head bowed, eyes closed.  Water </w:t>
        <w:tab/>
        <w:t xml:space="preserve">cascades across her naked shoulders.  the material of the shower </w:t>
        <w:tab/>
        <w:t>curtain behind her STRETCHES, into one of t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"NEW" FREDDY CLAWS...MORPHING to a full length of 18 inches.  A </w:t>
        <w:tab/>
        <w:t>SECOND emerges...a THIRD, a FOURTH.  Flex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 ON ALICE...same position, still oblivio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A BUMP THE SIZE OF A PUMPKIN BULGES like a vac-form mold, high-</w:t>
        <w:tab/>
        <w:t>up on the curtain.  A HE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 ANGLE CLOSE ON ALICE, a great mass rising behind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VERTICAL ANGLE, looking straight down.  A HULKING FORM SWELLING </w:t>
        <w:tab/>
        <w:t>IMPOSSIBLY OUT OF NOWHERE from the curt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FAST CIRCULAR DOLLY from one side of the shower to the other as </w:t>
        <w:tab/>
        <w:t>MIGHTY-THEWED ARMS STRETCH OUT to encompass Ali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IGHT ON ALICE'S HEAD, the claws enveloping it.  A TINY </w:t>
        <w:tab/>
        <w:t>MOVEMENT...preparation to CRUSHING HER SKULL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UMPWHUMPWHUMPWHUMP!  The shower plumbing RATTLES NOISILY, the </w:t>
        <w:tab/>
        <w:t xml:space="preserve">water flow drying-up...JOUNCING Alice back to consciousness.  The </w:t>
        <w:tab/>
        <w:t>ERSATZ PLASTIC FORM behind her COLLAPSES back into nothingn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Alice turns to see...A PLAIN PLASTIC SHOWER CURTAIN, billowing </w:t>
        <w:tab/>
        <w:t xml:space="preserve">slightly in an unnerving fashion.  She takes a breath, a little </w:t>
        <w:tab/>
        <w:t xml:space="preserve">unsure.  Tiny water droplets PLINK-PLINK away down into the </w:t>
        <w:tab/>
        <w:t>dr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/EXT. BASEMENT AUTOSHOP - FREEMAN HOUSE - MORNING (RESU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IGHT ON OIL DROPLETS PLOPPING on the floor.  Jessica's still </w:t>
        <w:tab/>
        <w:t>under the Lexus, struggling with the protesting n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mna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il SPECKLES her face as she shifts position to gain better </w:t>
        <w:tab/>
        <w:t xml:space="preserve">purchase.  Jessica brushes her cheek...it comes off, a BLACK </w:t>
        <w:tab/>
        <w:t xml:space="preserve">SMUDGE.  The SPATTERING increases as she pulls harder on the </w:t>
        <w:tab/>
        <w:t>wrench.  She swats in annoyance at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STREAKING her hand in a LONG RED SM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the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VIBRATION starts up, the car JUDDERING atop the ramps a sif in </w:t>
        <w:tab/>
        <w:t>an earthquake.  Jessica panic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KICKS the trolley RAPIDLY away a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ONE OF THE RAMPS COLLAPSES, the Lexus part-rolling/part-</w:t>
        <w:tab/>
        <w:t xml:space="preserve">collapsing back down onto her thights, pinning her to the floor.  </w:t>
        <w:tab/>
        <w:t xml:space="preserve">She SCREAMS IN PAIN, pulling at her trapped leg.  We see BLOOD </w:t>
        <w:tab/>
        <w:t xml:space="preserve">TRICKLE OUT from beneath the vehicle (at this stage, perhaps we </w:t>
        <w:tab/>
        <w:t>even think it's Jessica's own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APOR BILLOWS AROUND the edge of the hood as she tries to tear her </w:t>
        <w:tab/>
        <w:t xml:space="preserve">limb back, the car SHAKING and RATTLING like a possessed beast.  </w:t>
        <w:tab/>
        <w:t xml:space="preserve">(NOTE: this will be SHOT IN REVERSE, so the steam will appear to </w:t>
        <w:tab/>
        <w:t xml:space="preserve">flow INTO the hood from nowhere.) Jessica's leg comes free, deep </w:t>
        <w:tab/>
        <w:t xml:space="preserve">gouges TEARING into her coverall.  She pulls herself away, </w:t>
        <w:tab/>
        <w:t xml:space="preserve">WHIMPERING as a SHEET OF BLOOD EMERGES...spreads.  Her jaw </w:t>
        <w:tab/>
        <w:t>working in disbelie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VERTICAL ANGLE, dark liquid expanding on all sides.  The </w:t>
        <w:tab/>
        <w:t xml:space="preserve">hood ROCKS </w:t>
        <w:tab/>
        <w:t xml:space="preserve">and JUDDERS, THICK SMOKE now.  Jessica steels herself, </w:t>
        <w:tab/>
        <w:t xml:space="preserve">limps forward.  Slips on the slick gore, her hand coming down on </w:t>
        <w:tab/>
        <w:t>the hood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LOOSES AN AGONIZED CRY.  The flesh of her palm SEARS as if </w:t>
        <w:tab/>
        <w:t>touching a griddle, a NOISE like SIZZLING BACON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HOOD SPRINGS UP, YANKING Jessica with it.  A VACUUM ROARS </w:t>
        <w:tab/>
        <w:t>below, her free hand flailing as it tries to suck her down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FREDDY'S HELLISH FURNACE!  Impossibly positioned ay below where </w:t>
        <w:tab/>
        <w:t xml:space="preserve">the engine should be, feeder pipes BELCHING.  The filthy grating </w:t>
        <w:tab/>
        <w:t>doors open, FLAMES ROARING. 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oooo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BLAST of superheated air sends her flying, SPLASHING down onto </w:t>
        <w:tab/>
        <w:t>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hood SLAMS BACK DOWN...we see why.  The massive "New" FREDDY </w:t>
        <w:tab/>
        <w:t>CLAW embedded in it, a MALFORMED HAND going OUT OF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e's a DEEP GROWL, O.S.  A GREAT SHADOW LOOMS across Jessica.  </w:t>
        <w:tab/>
        <w:t>She looks up.  GASPS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SEMENT AUTOSHOP - MORNING (BACK TO REAL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JOLTS AWAKE with a LOW CRY, beneath the car again.  Jessica </w:t>
        <w:tab/>
        <w:t>gathers herself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e's A FLASH OF SILVERED METAL.  Something half-lodged up in </w:t>
        <w:tab/>
        <w:t xml:space="preserve">the chassis swings down at her.  A QUICK IMPRESSION of an edged </w:t>
        <w:tab/>
        <w:t>bla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Jesica CRIES OUT as she propels the trolley back out into the </w:t>
        <w:tab/>
        <w:t>autosho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d Alice is standing there, coffe mugs in her hands!  Jessica </w:t>
        <w:tab/>
        <w:t xml:space="preserve">YELPS in suprise...Alice YELPS back, drops one of the mugs.  It </w:t>
        <w:tab/>
        <w:t>SHATTERS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God...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cared the lights outta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, uh...brought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rmally, I take it in the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look at each other.  Both LAUGH.  A bonding mo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THLEHEM POLICE DEPARTMENT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DE ON a busy and brightly-lit open-plan Precinct.  Usual Cop </w:t>
        <w:tab/>
        <w:t xml:space="preserve">Stuff going on, the occasional CRIMINAL and HOOKER being dragged </w:t>
        <w:tab/>
        <w:t>off to a holding 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see Cobain and Reznor within the Captain's cubicle.  Smack in </w:t>
        <w:tab/>
        <w:t xml:space="preserve">the middle, a perfect GLASS BUILDING-BLOCK.  HEAR the SACRIFICIAL </w:t>
        <w:tab/>
        <w:t>INCANTATION again,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EAD CUL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on T.V. spe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Lord of Gehanna...keeper of the Fa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pirits of Darkness -- 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SIDE THE CUBICLE NOW, CLOSE ON A VIDEO MONITOR.  We see the Goth </w:t>
        <w:tab/>
        <w:t>Girl thrashing around on the C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GOTH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on T.V. speak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Crazy freako psycho bastards...let me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contents of Manfredini's pouch are spread across the table, </w:t>
        <w:tab/>
        <w:t xml:space="preserve">the men sifting through it.  Reznor's turns the pages of the </w:t>
        <w:tab/>
        <w:t>Necronomicon.  Stares at the indecipherable ru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't understand didley-squ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y cou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picks up the sheathed Italian parchment in his hand.  </w:t>
        <w:tab/>
        <w:t>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 hockey mask.  This is one big fu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incidence...you wanna turn that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giving me a head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's inspecting a somewhat plain dagger sesting in a plush </w:t>
        <w:tab/>
        <w:t xml:space="preserve">wood-and-velvet travel case - in fact, on of the Horvath Daggers </w:t>
        <w:tab/>
        <w:t xml:space="preserve">from the ITALIAN PROLOGUE.  He complies, thumbs the T.V. volume </w:t>
        <w:tab/>
        <w:t>lower.  Nods at the dra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cognize that cla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part from "nope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The Springwood Slasher"...Fre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rueger.  Child 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, wait.  I remember.  Misfit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au Brummel complex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same.  Carved a swathe throug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ttle Ohio town a bunch of year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terally.  Vigilante group torche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ter the Cops gummed up the ar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pers.  Our dead ecclesiast's got i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 in black-and-whi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hrows a clip of shets over to Rez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His mother was a...missionary, n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frowns, th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hing.  Skip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znor's forehead knits as he studies the parch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talking about current events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cker's suposedly over 300 years old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waves it in emphasis.  His attention distracts as the Cultist's </w:t>
        <w:tab/>
        <w:t xml:space="preserve">recording WHITES-OUT in a BURST OF STATIC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nder why it glitches ther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nfredini had the whole run-down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okstore Cult too.  Lot of other we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tuff.  "The Fatima Prophecis"..."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ali Yuga", a great conflagration me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stroy the known Unive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case, you're gonna love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holds up another 8 x 10 for Cobain.  "Before-And-After" </w:t>
        <w:tab/>
        <w:t>ASTRONAMICAL SHOTS, stars against velvet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t Propulsion Lab...Hubble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elescope.  NASAA say the outermost st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dissappearing.  No-one knows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bain makes a face.  Continues r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eep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thing about Enochian Myth.  Lucif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n eternal contest for human souls.  No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 'bout what the Chippewa Indians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"The Great Purification."  Hurrican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land upheavals.  Earth's magnetic po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witchin' polarity around.  THis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amiliar to you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holds up a glossy 8 x 10.  The "Penticon" shape against a jet-</w:t>
        <w:tab/>
        <w:t xml:space="preserve">black background, surrounded by a colorful "Kirlian Aura".  Reznor </w:t>
        <w:tab/>
        <w:t>recognizes it.  Double-tak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!  That'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bain flips the picture 90 percent.  Reads the edge re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ea.  Except it's not.  "Tachyon Path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 Charmed Anti-Quark"...Lawrenc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vermore, Quantum Particle Rese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unds like a six-pack conversation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ter.  And it's your 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dream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pulls out a cigarette.  Just as he lights-up, a LADY </w:t>
        <w:tab/>
        <w:t>CAPTAIN appears at the cubicle doorway.  Gets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ADY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..."Club Fed."  Don't you r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nods to the "No Smoking sign dangling from a st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ouldn't you be out on a ledge somew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pt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znor stubs it out in annoy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ADY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etallurgy got some odd scrapings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rime scene.  Running it through the la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s,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nods.  Leaves.  Cobain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 - summary.  We've got "The Man Who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o Much" croaking it on a pla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Right.  A store full of toasted creep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ad of "End-Of-The-World" guff right out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The Omen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Voorhees character on the one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rueger on the o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Freddy versus Jas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Who'd you lay money on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's the glue that puts it toge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wanna stick my titanium neck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t...this is who he was flyin' over f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passes over a sheet.  Cobain scrutinizes it. 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's local at l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fe was so much easier in the old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, but nowhere as 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's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LOSE ON THE SHEET.  One above the other, PHOTOCOPIES OF ALICE </w:t>
        <w:tab/>
        <w:t>JOHNSON AND JESSICA FREEMAN'S DRIVER'S LICENC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DRIVEWAY - FREEMAN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cob leans against the garbage cans.  Stephanie sits chalking a </w:t>
        <w:tab/>
        <w:t xml:space="preserve">hop-scotch </w:t>
        <w:tab/>
        <w:t>grid on the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Four, Five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it's "Three, Four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was the last pa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/EXT. BASEMENT AUTOSHOP - FREEMAN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leans against the doorframe watching the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turns.  Jessica slides out from the car with a triumphant </w:t>
        <w:tab/>
        <w:t>look, something wrapped within the oily rag in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und your McGuff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IGHT ON ALICE. (In B.G. we nothice an ICE-CREAM VAN draw up to </w:t>
        <w:tab/>
        <w:t>the roadside, it's TINKLING MUSIC FILTERING-IN 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wa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 trippy.  Lodged amongst the chass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bling.  Must've bounced up fairly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om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takes the soiled bundle.  Opens it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RIEKS!  Jerks it away on reflex.  The contents hit the floor </w:t>
        <w:tab/>
        <w:t xml:space="preserve">with a DISCORDANT CLANG.  Straight away we recognize TWO MANGLED </w:t>
        <w:tab/>
        <w:t xml:space="preserve">METAL FINGER BLADES attached to A PIECE OF TATTERED LEATHER.  THE </w:t>
        <w:tab/>
        <w:t>REMAINS OF THE "OLD" FREDDY CL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my God!  N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takes a part-step back in absolute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..it...he's dead...g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that second, we realize the ICE CREAM VAN MUSIC has altered (on </w:t>
        <w:tab/>
        <w:t xml:space="preserve">the SOUNDTRACK, for our benefit) to THE FREDDY NURSERY RHYME </w:t>
        <w:tab/>
        <w:t>THEME.  Alice WHIR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s Jacob and Stephanie SING ALONG the MATCHING LYRICS, </w:t>
        <w:tab/>
        <w:t>playfully argumentative over the wor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One, Two - Freddy's coming for you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"Jaso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no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 is.  "Jason's coming for you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ssica calls past Alice, ann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phy, I told you to quit with that du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turns on Jes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know that rhym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ure, it's a playground song.  From L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ystal.  Kids used to sing it, help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way the bogeyman...what is that 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nods at the mangled "Fredy fingers", glinting evilly in the </w:t>
        <w:tab/>
        <w:t>morning sun.  We END on ALICE, visibily disturb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 xml:space="preserve">       </w:t>
        <w:tab/>
        <w:tab/>
        <w:t xml:space="preserve"> FAST TIME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OUTSIDE FREEMAN HOUSE - AFTERNOON (LA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OW ANGLE, TIGHT ON a BEHLEHEM P.D. BLACK-AND-WHITE as it parks </w:t>
        <w:tab/>
        <w:t>smartly at the side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VING ROOM - FREEMAN HOUSE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is sitting on eht couch, shell-shocked.  She stares numbly </w:t>
        <w:tab/>
        <w:t xml:space="preserve">at the mutilated knife-fingers on the low table befor her, a </w:t>
        <w:tab/>
        <w:t xml:space="preserve">still-full coffee cup gone cold in her hands.  The T.V. plays a </w:t>
        <w:tab/>
        <w:t>news report in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.V.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The National Science Foundatio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ntartica today reported unpreceden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luctuations in the Earth's magn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elds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FREEMAN HOUSE - AFTERNOON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cob and Stephanie observe Alice concern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s she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cob shakes his head,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VING ROOM - FREEMAN HOUSE - AFTERNOON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starts as the DOORBELL RINGS,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THROOM - FREEMAN HOUS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ssica's under the faucet, shampoo spilling from her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shou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in the show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/INT. FRONT DOOR - FREEMAN HOUSE 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cautiously opens the front door to be confronted by Cobain </w:t>
        <w:tab/>
        <w:t xml:space="preserve">and Reznor.  Two COPS sit in a parked Cruiser behind Cobain's car </w:t>
        <w:tab/>
        <w:t xml:space="preserve">at the sidewalk.  Expecting Jessica, the Feds register Alice and </w:t>
        <w:tab/>
        <w:t>DOUBLE-TAK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a beat, 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ice John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is equally flummoxed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 xml:space="preserve">AL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hesit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bain and Reznor exchange a "What The Hell?"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...is the residence of Mr and M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ree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nods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staying temporarily.  Is ther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ind of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bain flashes his ba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Federal Officers, Miss Johnson.  Might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alk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ELDERLY WOMAN NEIGHBOR peers through a window across the </w:t>
        <w:tab/>
        <w:t xml:space="preserve">street, while a MAN stares fixedly at Alice from watering his </w:t>
        <w:tab/>
        <w:t xml:space="preserve">lawn.  Alice nods, opens the door further.  We see Jessica emerge </w:t>
        <w:tab/>
        <w:t>in B.G., towelling her h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THLEHEM POLICE DEPARTMENT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cob and Stephanie sit at a desk scribbling colorful drawings.  </w:t>
        <w:tab/>
        <w:t>Reznor appears with a cut-out tray of 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 gets the Spri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places the drinks down.  Glances at the drawings GARISH </w:t>
        <w:tab/>
        <w:t>REPRESENTATIONS of MONSTERS and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Very colo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re running out of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d that feeling al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N THE CUBICL NOW, TIGHT on the VIDEO MONITOR.  JASON'S KILLING </w:t>
        <w:tab/>
        <w:t>MASK on STILL-FRAME-ADV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similar, but...I dunn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DER.  Cobain sits opposite Alice and Jessica as Reznor enters, </w:t>
        <w:tab/>
        <w:t xml:space="preserve">puts down the remaining cups.  Alice is perusing the Vatican </w:t>
        <w:tab/>
        <w:t>documentation (we clearly see the parchment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eremonies, daggers...None of this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 s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see Jessica react to "dagger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  Why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ser of the hour.  Except,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son can answer no longer qualifi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erathing sta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pouch and its contents were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livered expressly for you.  We're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contact Rome.  Unfortunately, the l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eem to b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verhead fluorescents SPUTTER, the T.V. monitor and computer </w:t>
        <w:tab/>
        <w:t>terminals flicking off.  The VCR clock resets to "0:00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ownou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continuing afre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ight years ago, opposite ends of Oh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te.  two separate spates of multi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homicide, bearing all the hallmark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eceased serial killers to whom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oth in some way connected.  Apparen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nrelated...until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and Jessica's gaze falls to teh Vatican parchment.  They </w:t>
        <w:tab/>
        <w:t>catch each other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s far as I was concerned, Freddy Krue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es dead and buried.  I've a kid now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want him exposed to my dem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SQUEAKS the battered Freddy blade, like you might play with </w:t>
        <w:tab/>
        <w:t>a crab cl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n something of this magnitude crops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iss johnson, I'd look on it a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ore than coincidence.  Frankly,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ory about a loony who comes after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dream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interjects, placato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- It's a little far-fet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tosses it down onto the paper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all you know, this might be jus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re sicko out to get his jolli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- Like the one four years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sica shifts.  Reznor reacts as she pulls out a cigarette, moves </w:t>
        <w:tab/>
        <w:t>forward the "No Smoking" desk 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rry...there's, uh, no smoking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hoots him a look, ignores him.  Lights it.  Reznor fidgets </w:t>
        <w:tab/>
        <w:t>uncomfortably with the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Vatican's Been compiling deta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les on you both for some time, y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 you've never met before yester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reckon the odds are on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do you want from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coopere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s Freeman, your husband's not back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ittsburgh untill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's right.  Are we under arr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We will be stationing units on bl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erimeter around your house, though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r protect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BLUFF - OVERLOOKING BETHLEHEM - LATE AFTERNOON (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LIGHTNING BLAST, JASON'S UPTURNED MASK clearly reflecting the </w:t>
        <w:tab/>
        <w:t xml:space="preserve">turbulent darkness above.  As he drops his gaze, we notice the </w:t>
        <w:tab/>
        <w:t>chrome corroded more substantially than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DER NOW.  We CRANE UP behind Jason, Bethlehem's houses spread </w:t>
        <w:tab/>
        <w:t xml:space="preserve">out neatly </w:t>
        <w:tab/>
        <w:t>be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REEWAY - EN ROUTE TO BETHLEHE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ven's pick-up speeds along a rain-slicked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B - STEVEN'S PICK-UP TRU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ven drives along, squinting through the windshield.  Pummeling </w:t>
        <w:tab/>
        <w:t xml:space="preserve">rain renders the wipers impotent.  BURSTS of STATIC cut across the </w:t>
        <w:tab/>
        <w:t>radio O.S., tuned to a MUSIC CHA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...come 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INTENSE LIGHTNING FLASH like a H-BOMB BLAST - dwarfing </w:t>
        <w:tab/>
        <w:t xml:space="preserve">everything we've </w:t>
        <w:tab/>
        <w:t>seen before - EXPLODES, blinding Ste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car swerves, his headlight beams FLICKERING.  The radio going </w:t>
        <w:tab/>
        <w:t>NU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REEWAY - EN ROUTE TO BETHLEHE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reetlights EXPLODE in SHOWERS of SPARKS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 ROAR OF THUNDER like the CRACK OF DOOM ECHOES horizon-to-</w:t>
        <w:tab/>
        <w:t xml:space="preserve">horizon.  Intermittent FLASHES within the clouds as a great RIPPLE </w:t>
        <w:tab/>
        <w:t>- like an ocean wave - SWEEPS across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B - STEVEN'S PICK-UP TRU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pick-up spins through 180 degrees as Steven jams on the </w:t>
        <w:tab/>
        <w:t xml:space="preserve">brakes.  He looks at the driver's compass mounted on the dash.  </w:t>
        <w:tab/>
        <w:t>The needle is spinning madly</w:t>
        <w:tab/>
        <w:t>around.  Peers back up at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n the hell was tha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curent guy's killed at least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ready.  Genuine or not, he migh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llowing an agen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have to attend Mass this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at's fine, as long as you sti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ublic places.  Miss Johnson, we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ppreciate it at this time if you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ke plans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ll drive you back.  Stay with you unt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r Freeman re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znor rises, prompting everyone to follow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want to assure you of your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thing tries to get to you, gotta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ough us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opens the cubicl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ids...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ssica pauses.  Turns to Co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Agent Cobain.  If you're wrong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...then you have no idea w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ally dealing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PARKING LOT - BETHLEHEM P.D. - LATE AFTERNOON (DA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and the kids pile into the rear of a Black-and-White.  </w:t>
        <w:tab/>
        <w:t xml:space="preserve">Reznor pauses at the open passenger-side door.  Looks up as the </w:t>
        <w:tab/>
        <w:t>clouds boil od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y.  It's shaping up a Hell of a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THUNDER BOOMS,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FAST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"BLACK-AND-WHITE" -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ese and Foley sit on night duty, bored out of their minds.  </w:t>
        <w:tab/>
        <w:t xml:space="preserve">Reese is thumbing shells into a riot gun.  Foley's eyes are </w:t>
        <w:tab/>
        <w:t>closed.  We HEAR the THUNDERCLAP REVERB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O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n more lousy cents on my pay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see the SPARKIGN CHRISTMAS TREE across the road reflected in </w:t>
        <w:tab/>
        <w:t>the car's side window.  Foley opens her eyes, ann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OLE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tree's pissing m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y are you so irritab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O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jacking me?  THe entire planet'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rtying like it's 1999, and I pull shor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raw with G.I. Joe.  Life's unf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 - pardonez-mo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...isn't that one of the Fed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ley straightens, squ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O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OUTSIDE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lack-and-white flashes its lights at Reznor as he stops </w:t>
        <w:tab/>
        <w:t>outside the house.  He nods back in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EAR GARDEN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sits on the swing in the overgrown garden.  Looks up to see </w:t>
        <w:tab/>
        <w:t xml:space="preserve">Alice closing the living room drapes.  Drops his cigarette and </w:t>
        <w:tab/>
        <w:t>GRINDS it underhe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VING ROOM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turns away from the window.  Jacob is messing with the T.V. </w:t>
        <w:tab/>
        <w:t>remote, but all the channels are fuz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m, I can't get "Destroy All Monsters"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ovie Marath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'mon.  Leave it alone, J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ees Stephanie sitting quietly off to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okay, sweethe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ice...monsters aren't coming after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, sweetheart.  Even if they wer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re, and your mom and dad'll be back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ake says if they come in our sleep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n kill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cob flashes a look of alarmed betray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idn'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 don't know about that, but...if you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e to , I can be right there in your dre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r r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nest inj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girl looks reassured at this. 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CHURCH - BETHLEHE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right interior lighting filters through the stained glass like a </w:t>
        <w:tab/>
        <w:t>beacon in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HURCH - BETHLEHE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pews are packed, Jessica a few rows from the front.  She </w:t>
        <w:tab/>
        <w:t xml:space="preserve">covers her mouth suppressing a yawn.  An ELDERLY MAN alongside </w:t>
        <w:tab/>
        <w:t xml:space="preserve">glares at her.  Up on the pulpit, FATHER SHAYE is delivering the </w:t>
        <w:tab/>
        <w:t>last Mass of the Cent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ATHER SHA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-- And though tonight is a ti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elebration across the world, it's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e of great uncertainty...many ev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alking us into the new Millennium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sk you all now, to bow your hea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t the corner of her vision, Jessica notices a nun staring at her.  </w:t>
        <w:tab/>
        <w:t>We suddenly realize this is Amanda Krue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RRIDOR - BETHLEHEM P.D.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is on the way out, shucking on his coat.  The Captain </w:t>
        <w:tab/>
        <w:t>crosses him,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ADY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obain...the lab boys finished those met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ests before they wen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ADY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nly that the scrapings evapor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y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ADY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, like whatever it was from,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sintegrating at an incredible 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make any sense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as much as anything on this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es.  Hey - if Reznor gets here, tell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out playin' to the peanut gall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ADY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got it.  Hey, Happy New Y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HURCH - BETHLEHEM - NIGHT (DREAM SEQU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sica's dog-tired, her chin dropping in fatigue.  She catches </w:t>
        <w:tab/>
        <w:t xml:space="preserve">herself.  Looks up at the STAINED GLASS on a nearby wall.  A </w:t>
        <w:tab/>
        <w:t xml:space="preserve">SHEPHERD leading his flock before a HALOED SAINT.  We hear Father </w:t>
        <w:tab/>
        <w:t>Shaye's VOICE DRONING IN-AND-OUT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ATHER SHA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Lord...path...triumh.  All...thing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ssica's head wilts again, her eyes springing back op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ut the window has chaned now...a BRAZEN IMAGE of the LAMBS being </w:t>
        <w:tab/>
        <w:t xml:space="preserve">BUTCHERED by the gleaming blades of the "Old" Freddy and </w:t>
        <w:tab/>
        <w:t xml:space="preserve">Jason...actual blood seeping out from the glass wounds.  Jessica </w:t>
        <w:tab/>
        <w:t>GASPS.  Turns her he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nd the man next to her is now a GRINNING DESICCATED CORPSE!  </w:t>
        <w:tab/>
        <w:t xml:space="preserve">We go WIDER as she SCREAMS, showing her amongst a SEA of </w:t>
        <w:tab/>
        <w:t>SKELETONS.  Her face turns to teh pulp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Where Father Shaye has changed.  A red/green "dog collar" </w:t>
        <w:tab/>
        <w:t xml:space="preserve">...sickly veined </w:t>
        <w:tab/>
        <w:t xml:space="preserve">complexion, pale eyes.  A nasty grin revealing </w:t>
        <w:tab/>
        <w:t>discolored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ATHER SHA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more virtues!  No salvation!  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it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he spreads his arms wide, Freddy-claws extending from his bare </w:t>
        <w:tab/>
        <w:t>fingers,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SLAM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HURCH - BETHLEHEM - NIGHT (BACK TO REAL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Jessica JOLTS awake as the real sermon 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doubles-over, violently RE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"BLACK-AND-WHITE" - STREET - NIGHT (DREAM SEQU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oley stares out at the bedecked Christmas tree.  Straightens with </w:t>
        <w:tab/>
        <w:t xml:space="preserve">a frown as the entire tree SHAKES oddly.  Abruptly, half its </w:t>
        <w:tab/>
        <w:t>lights extinguis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LO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e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h-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O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Stay here.  I'm taking a look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OUTSIDE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Foley crosses the street, the tree's remaining lights SNUFF </w:t>
        <w:tab/>
        <w:t xml:space="preserve">OUT, plunging it into darkness.  She cautiosly unclips her </w:t>
        <w:tab/>
        <w:t>holster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tree EXPLODES into BRILLIANCE, alternate green/red bands </w:t>
        <w:tab/>
        <w:t>strobing along its l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OLE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pinc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nears the tree.  Begins to circle it, looking up.  The </w:t>
        <w:tab/>
        <w:t>branches RUSTL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OLE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, come on out of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squints at the DEFORMED ANGEL atop. 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AM!  A MASSIVE PINE-NEEDLED BRANCH ARCS OT from teh tree, </w:t>
        <w:tab/>
        <w:t xml:space="preserve">PUNCHES with PILEDRIVER FORCE into the ground immediately to </w:t>
        <w:tab/>
        <w:t xml:space="preserve">Foley's left...a SECOND SLAMMING DOWN to her right.  She WHIPS out </w:t>
        <w:tab/>
        <w:t>her gun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D TINSEL ERUPTS from the tree, hammering it from her grip.  The </w:t>
        <w:tab/>
        <w:t xml:space="preserve">colorful vines SPROUTING barbs in mid-flight...wrapping around her </w:t>
        <w:tab/>
        <w:t>legs and knocking her off he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OLE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  Ahhhh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ranches curl around her, lifting her effortlessly from the </w:t>
        <w:tab/>
        <w:t xml:space="preserve">ground.  The pine needles RIPPLE like one of those pin-sculptures, </w:t>
        <w:tab/>
        <w:t xml:space="preserve">forming a MONSTROUS "NEW" FREDDY FACE.  Foley turns helplessly </w:t>
        <w:tab/>
        <w:t>towards the black-and-white, sees Reese sitting calml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OLE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ese!  Help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ese can't hear.  The tree bends back, the "Freddy Face" PUFFING </w:t>
        <w:tab/>
        <w:t xml:space="preserve">OUT and FIRING A BARRAGE OF THOUSANDS OF NEEDLES which slice into </w:t>
        <w:tab/>
        <w:t>her flesh like flechett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SLAM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/EXT. "BLACK-AND-WHITE" - NIGHT (BACK TO REAL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oley's safety belt is YANKED all the way to maximum strain, her </w:t>
        <w:tab/>
        <w:t xml:space="preserve">WRITHING body levitationg to the ceiling.  Resse's pump-action is </w:t>
        <w:tab/>
        <w:t xml:space="preserve">sent SKITTERING into the rear seat.  He tries to grab at her </w:t>
        <w:tab/>
        <w:t>flailing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ley...Fol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THRASHING arm catches him, SMASHES him back against the </w:t>
        <w:tab/>
        <w:t>window.  Lacerations SLASH right through her blue tu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UTSIDE NOW.  A GREAT WASH of BLOOD SPLATTERS against the </w:t>
        <w:tab/>
        <w:t xml:space="preserve">windshield... a BEAT, then Foley's heavy boot PUNCHES through, </w:t>
        <w:tab/>
        <w:t>splintering the safety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river's door WHAMS open, a shellshocked blood-splattered </w:t>
        <w:tab/>
        <w:t>Reese half-</w:t>
        <w:tab/>
        <w:t xml:space="preserve">stumbling/half-dropping to the ground.  GULPS air, </w:t>
        <w:tab/>
        <w:t>tur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ND A BIG PAIR OF BOOTS WALLOPS INTO FRAME!  Metal "DROPLETS" </w:t>
        <w:tab/>
        <w:t xml:space="preserve">FIZZ to the ground, and Reese gazes right up into Jason Voorhees' </w:t>
        <w:tab/>
        <w:t>killing mas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DIVES back into the car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SON RIPS the passenger side door off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ece's hand falling about an inch from the shotgun next to </w:t>
        <w:tab/>
        <w:t>Foley's dead face. 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WHUMP!  He is YANKED back out of the vehicle by some Olympian </w:t>
        <w:tab/>
        <w:t>force.  Looks up as the Aztec machete draws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o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ast thing Reese sees is the WHOOSH of a silver bla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ETHLEHEM POLICE HEADQUARTERS - NIGHT (DREAM SEQU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sits at his desk going through the Vatican paperwork.  We </w:t>
        <w:tab/>
        <w:t xml:space="preserve">see everybody going about thier business outside.  Reznor glances </w:t>
        <w:tab/>
        <w:t>up as the Captain come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ADY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till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rying to make some sense from all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rap.  You seen Cob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pauses.  Thinks.  Shake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ADY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goes away.  Reznor returns to his perusal.  Occasional words </w:t>
        <w:tab/>
        <w:t xml:space="preserve">STAND OUT from the page:  "Fatima, Portugal" ... "Megiddo" </w:t>
        <w:tab/>
        <w:t>..."Breaking of the Seals."  He turns a pa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"Qryjcx.  Fpzlw, rx ci hmwp".  Reznor blinks.  Turns the other </w:t>
        <w:tab/>
        <w:t xml:space="preserve">pages, all </w:t>
        <w:tab/>
        <w:t xml:space="preserve">filled with similar gibberish.  Sits back, perplexed.  </w:t>
        <w:tab/>
        <w:t xml:space="preserve">Pulls a lit cigarette from the ashtray, pops it in his mouth.  The </w:t>
        <w:tab/>
        <w:t xml:space="preserve">"NO SMOKING" sign catches his eye.  He contemplates it a moment, </w:t>
        <w:tab/>
        <w:t>snorts.  Takes a long s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stops.  The sign has changed.  "CAN'T YOU READ?"  He gives a </w:t>
        <w:tab/>
        <w:t xml:space="preserve">little COUGH, surprised.  And AGAIN, getting BIGGER.  The </w:t>
        <w:tab/>
        <w:t>cigarette falls to the floor, sizz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's SPLUTTERING like a trooper now.  Smoke TRICKLES from his </w:t>
        <w:tab/>
        <w:t>closed mouth.  He opens it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moke GOUTS between his lips, enourmous velocity...hazing the air.  </w:t>
        <w:tab/>
        <w:t xml:space="preserve">The open glass door SLAMS shut, the red dot on the rotary lock </w:t>
        <w:tab/>
        <w:t xml:space="preserve">rolling to "LOCKED" position.  Reznor lurches at a glass wall, </w:t>
        <w:tab/>
        <w:t xml:space="preserve">BANGING on it to attract somebody's attenion...anybody.  The Cops </w:t>
        <w:tab/>
        <w:t>continue to pass-by as if nothing's happ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Reznor drops to his knees, SPITTLE hitting the tiles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rt of the thickening smoke in the air gains DENSITY.  Becomes a </w:t>
        <w:tab/>
        <w:t xml:space="preserve">FORM...a SMOKE WRAITH.  A "Freddy Face."  Reznor stares in </w:t>
        <w:tab/>
        <w:t>disbelief through watery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member...smoking kil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raith disperses, a GROTESQUE LAUGH hanging in the 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nd Reznor COUGHS HIS GUTS UP.  Literally.  Purple veined LUNGS </w:t>
        <w:tab/>
        <w:t>SPLATTERING UP onto the hard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UTSIDE NOW - the Cubicle a smoke-filled glass solid, people </w:t>
        <w:tab/>
        <w:t xml:space="preserve">LAUGHING, wandering past as if this was an everyday occurrence.  A </w:t>
        <w:tab/>
        <w:t xml:space="preserve">BLOODY HAND SLAMS against the glazing, leaving an obscene smear as </w:t>
        <w:tab/>
        <w:t>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SLAM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EAR GARDEN - FREEMAN HOUSE - NIGHT (BACK TO REALI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Reznor slips from the swing, his chin WHACKING the seat.  A THIN </w:t>
        <w:tab/>
        <w:t xml:space="preserve">TRICKLE OF BLOOD SPILLING from his lips.  He GASPS for breath, </w:t>
        <w:tab/>
        <w:t>then sudden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OOMPH!  He's JERKED to his geet as the chain wraps around his </w:t>
        <w:tab/>
        <w:t xml:space="preserve">neck...TUGGED UPWARDS until inches away from Jason's chromed mask.  </w:t>
        <w:tab/>
        <w:t>We see his feet peddling uselessly in mid-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REZN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strangled ratt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SPITS a dappled SPRAY OF BLOOD into Jaso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IVING ROOM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handful of empty Budweiser bottles are on the low table.  Alice </w:t>
        <w:tab/>
        <w:t xml:space="preserve">sits alone </w:t>
        <w:tab/>
        <w:t xml:space="preserve">on the sofa, watching an INANE T.V. ANCHOR covering </w:t>
        <w:tab/>
        <w:t xml:space="preserve">the New Year's run-up.  The reception is FUZZY, occasionally </w:t>
        <w:tab/>
        <w:t>BLANKING OUT in BLASTS of ST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NN ANCH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, on televis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As you can see, even with four hou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, this has to be the New Year to en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ew Years.  Certainly the largest capac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rowd I've seen...surely there isn'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person on the planet tonight who i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ting on down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disgrunt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sharks might c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gathers up the empties, heads for the kitc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KITCHEN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tosses the bottles into the trash.  Opens the refrigerator.  </w:t>
        <w:tab/>
        <w:t>Pulls out a quart of mil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KERSMASH!  Alice JUMPS, the carton dropping to the linoleum.  The </w:t>
        <w:tab/>
        <w:t xml:space="preserve">MUTED SOUND of SPLINTERING WOOD filters in O.S. from somewhere in </w:t>
        <w:tab/>
        <w:t xml:space="preserve">the house.  MILK GLUGS unattended as she listens, frozen in fear.  </w:t>
        <w:tab/>
        <w:t xml:space="preserve">Her eye spots a lug-wrench amongst the dissembled parts on the </w:t>
        <w:tab/>
        <w:t>kitchen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HALLWAY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tairs leading to the autoshop are shrouded in shadow, a </w:t>
        <w:tab/>
        <w:t xml:space="preserve">portal to dread.  The noises have ceased.  Alice FLICKS the light </w:t>
        <w:tab/>
        <w:t xml:space="preserve">switch several times.  No joy.  She strains at the edge of her </w:t>
        <w:tab/>
        <w:t>hear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n JUMPS as the door right by her shoulder OPNES.  It's </w:t>
        <w:tab/>
        <w:t>Stephanie and Jacob.  Alice untn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m, there's somet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ck inside.  Keep the door clo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kids comply.  Alice looks about her.  Spots a chunky </w:t>
        <w:tab/>
        <w:t>industrial flashlight atop a pair of cover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TAIRWELL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directs the flashlight beam, cautiously descen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TEPHANIE'S BEDROOM - FR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phanie FLIPS the key in the lock.  jacob shoves a chair up </w:t>
        <w:tab/>
        <w:t>under the door ha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it in, t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SEMENT AUTOSHOP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's flashlight picks out dangling chains and old machinery.  </w:t>
        <w:tab/>
        <w:t xml:space="preserve">She moves forward...taut, alert.  The back door leading out into </w:t>
        <w:tab/>
        <w:t xml:space="preserve">the garden hangs inward on one broken hinge the lock SHATTERED in </w:t>
        <w:tab/>
        <w:t>pieces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weeps the beam around the silent room.  Nothing.  Finds the </w:t>
        <w:tab/>
        <w:t xml:space="preserve">switch for </w:t>
        <w:tab/>
        <w:t xml:space="preserve">the overhead fluorescents.  CLICKS IT.  The lightbars </w:t>
        <w:tab/>
        <w:t>WHINE, flicker to lif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son is standing there right behind Alice, machete poised.  Half </w:t>
        <w:tab/>
        <w:t xml:space="preserve">the chromed mask is eroded away now, the flesh beneath scabrous </w:t>
        <w:tab/>
        <w:t xml:space="preserve">and decomposing rapidly.  She turns as Jason's Aztec blade PIERCES </w:t>
        <w:tab/>
        <w:t xml:space="preserve">the air...eludes decaitation by a microsecond.  It SEVERS a tuft </w:t>
        <w:tab/>
        <w:t>of blond hair, EMBEDS itself into STROBE and FLARE chao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's foot catches an OIL PATCH.  She slips, falls heavily </w:t>
        <w:tab/>
        <w:t xml:space="preserve">against a workbench as ELECTRICAL CHARGES CRAKLE up along Jason's </w:t>
        <w:tab/>
        <w:t>arm, momentarily paralyz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wrench falls from Alice's grip, CLATTERS just out of reach.  </w:t>
        <w:tab/>
        <w:t xml:space="preserve">Jason TUGS </w:t>
        <w:tab/>
        <w:t xml:space="preserve">his machete free, sways a little before locking back </w:t>
        <w:tab/>
        <w:t xml:space="preserve">on target.  Two quick strides towards Alice as she SNATCHES up the </w:t>
        <w:tab/>
        <w:t>wrench...brings it up in a clumsy movement whi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BARELY BLOCKS Jason's next strike.  the ancient blade CLEAVES </w:t>
        <w:tab/>
        <w:t xml:space="preserve">OFF the wrench's grip...BASHES Alice's forehead, cutting open a </w:t>
        <w:tab/>
        <w:t xml:space="preserve">ragged scar.  Alice SNAP-ROLLS aside, crawls for cover beneath the </w:t>
        <w:tab/>
        <w:t xml:space="preserve">bench.  She drags her foot in quickly as the machete WHOOSHES </w:t>
        <w:tab/>
        <w:t>down, SPARKING on the ston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crawls away for dear life.  Jason closes like a heat-seeking </w:t>
        <w:tab/>
        <w:t xml:space="preserve">missle, a hand CLAMPING around her ankle with a vice-like grip.  </w:t>
        <w:tab/>
        <w:t>Alice YELLS...begins to get dragged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r hand SHOOTS OUT, SNATCHES at the bolted bench leg.  Knuckles </w:t>
        <w:tab/>
        <w:t>whiting.  Jason HEAVES MIGHTILY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FALTERS back, Alice's empty boot clutched in his hand.  He </w:t>
        <w:tab/>
        <w:t xml:space="preserve">LUNGES forward, powerfully WRENCHING the workbench aside...TEARING </w:t>
        <w:tab/>
        <w:t xml:space="preserve">the bolted legs up.  Jessica's  boom-box topples, starting up.  </w:t>
        <w:tab/>
        <w:t xml:space="preserve">LOUD SLAMMING ROCK MUSIC.  Jason turns over a line of freestanding </w:t>
        <w:tab/>
        <w:t xml:space="preserve">shelves, blocking off the exit to the garden.  Alice scrambles out </w:t>
        <w:tab/>
        <w:t xml:space="preserve">of the way, gets to her feet.  Turns to face him as he circles </w:t>
        <w:tab/>
        <w:t xml:space="preserve">toward her.  Molten droplets fall from his mask, FIZZING on the </w:t>
        <w:tab/>
        <w:t>floor.  She takes in his leprous counten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the hell are you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son PUNCES wordlessly for Alice.  She ducks beneath the </w:t>
        <w:tab/>
        <w:t>suspended engine block, backs toward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TEPHANIE'S ROOM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kids have slid open the sash window, trying to force through </w:t>
        <w:tab/>
        <w:t>the narrow gaps in the secuity bar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...squeeze thr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too small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OUTSIDE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ven's pickup turns the corner, enters the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AB - STEVEN'S PICK-UP TRU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bottle of champagne is on the passenger's seat next to Steven. </w:t>
        <w:tab/>
        <w:t xml:space="preserve">He frowns as he nears the police curiser, sees the empty cab, the </w:t>
        <w:tab/>
        <w:t>running-light.  STROBING a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draws parallel, passes.  takes a gander in his rear vie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hrist on a crutch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OUTSIDE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pickup SQUEALS to a halt, Steven LEAPING out in a rush towards </w:t>
        <w:tab/>
        <w:t>the dead cop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CUT 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SEMENT AUTOSHOP - FREEMAN HOUSE - N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son's mask GLITTERS in the spasmodic lighting.  We hear his </w:t>
        <w:tab/>
        <w:t xml:space="preserve">INHUMANELY STEADY BREATHING as it searches side0to-side.  His foot </w:t>
        <w:tab/>
        <w:t xml:space="preserve">catches Alice's discarded flashlight.  It rolls across the floor, </w:t>
        <w:tab/>
        <w:t>the beam casting erratic shadows, whi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REVEALS ALICE moving at a crouch around the side of the Lexus.  </w:t>
        <w:tab/>
        <w:t xml:space="preserve">She looks up, sees the dangling engine block.  Looks down, sees an </w:t>
        <w:tab/>
        <w:t>oil can.  Gets an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JASON NOW.  He hears a METALLIC CLONG, homes pitilessly </w:t>
        <w:tab/>
        <w:t>towards it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SLIPS on the THIN SHEEN of oil clogging the floor...registering </w:t>
        <w:tab/>
        <w:t xml:space="preserve">the dark mass of the ENGINE BLOCK as it IMPACTS his ribs, SLAMMING </w:t>
        <w:tab/>
        <w:t>him back into the grease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punches the big red BUTTON on the hydraulic controls.  Jason </w:t>
        <w:tab/>
        <w:t>tries to get his footing aga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I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jammed, su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HOOMP!  The hydraulic ramp POWERS DOWN...the raised Pontiac </w:t>
        <w:tab/>
        <w:t xml:space="preserve">CRUSHING onto Jason.  Alice watches with satisfaction as it </w:t>
        <w:tab/>
        <w:t xml:space="preserve">reaches bottom, the overstressed mechanism RISING in PITCH.  She </w:t>
        <w:tab/>
        <w:t xml:space="preserve">shuts off the control.  Takes a tire-iron from </w:t>
        <w:tab/>
        <w:t xml:space="preserve">the shelf.  Bends </w:t>
        <w:tab/>
        <w:t>down, turns off the boom-box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FRONT OF HOUSE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even races up to the barred front door, rifling his po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eys...keys.  Goddamit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orgotten them.  He races off around the side of the hou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LLEYWAY - ALONGSIDE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garden fence RUSHES by Steven in an adrenalive blur.  He hears </w:t>
        <w:tab/>
        <w:t xml:space="preserve">SHRILL VOICES above.  Looks up to see Stephanie and Jacob </w:t>
        <w:tab/>
        <w:t>desperately trying for his atten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addy...daddy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p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coming...stay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 CRASHES through the back ga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EAR GARDEN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INTO THE GARDEN.  The security lights SNAP ON...and Steven </w:t>
        <w:tab/>
        <w:t xml:space="preserve">fetches up </w:t>
        <w:tab/>
        <w:t xml:space="preserve">short, almost drops the bottle.  Reznor's CORPSE is </w:t>
        <w:tab/>
        <w:t xml:space="preserve">twisted up in the swing's chains ahead, wrapped tight around his </w:t>
        <w:tab/>
        <w:t xml:space="preserve">swollen neck.  Blood spattering his shirt.  Steven motivates </w:t>
        <w:tab/>
        <w:t>himself, heads for the hou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SEMENT AUTOSHOP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ilence reigns supreme.  We hear the STEADY DRIP-DRIP of OIL as </w:t>
        <w:tab/>
        <w:t xml:space="preserve">Alice ceases to circle the pit.  Nothing...no movement.  CLOSE ON </w:t>
        <w:tab/>
        <w:t>HER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SMASH!!  Alice dives for cover as the Pontiac's hood is sent </w:t>
        <w:tab/>
        <w:t xml:space="preserve">SPINNING up through the air, a SHOWER of piping and wires </w:t>
        <w:tab/>
        <w:t>follo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watches in horror as Jason's STEAMING FORM HAULS itself up </w:t>
        <w:tab/>
        <w:t>through the car's g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REAR GARDEN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ven finds the shattered door leading into the autoshop blocked </w:t>
        <w:tab/>
        <w:t>by the fallen shel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...hey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ASEMENT AUTOSHOP - FREEMAN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son's coming straight for Alice like the Terminator.  Steven's </w:t>
        <w:tab/>
        <w:t xml:space="preserve">MUFFLED VOICE unbalances him an instant as Alice's fingers coil </w:t>
        <w:tab/>
        <w:t xml:space="preserve">around the grip of a HANDHELD ROTARY SAW.  She RAMS the unplugged </w:t>
        <w:tab/>
        <w:t xml:space="preserve">electrical cord into the socket as Jason bears down.  Swings the </w:t>
        <w:tab/>
        <w:t xml:space="preserve">saw as it TRILLS to life.  Razor-sharp teeth BITE through Jason's </w:t>
        <w:tab/>
        <w:t xml:space="preserve">coveralls...CHEW through his flesh, spilling forth MAGGOTS and </w:t>
        <w:tab/>
        <w:t>GREEN 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SLICES again, once more.  Jason rallies with a vengeance, </w:t>
        <w:tab/>
        <w:t xml:space="preserve">HACKING through </w:t>
        <w:tab/>
        <w:t xml:space="preserve">the electrical wire.  the saw SPUTTERS and DIES, </w:t>
        <w:tab/>
        <w:t>and Jason lunges for the ki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S THE AUTOSHOP'S METAL SHUTTERS EXPLODE INWARD in a DELUGE of </w:t>
        <w:tab/>
        <w:t xml:space="preserve">SHREDDED METAL.  Alice miraculously escapes injury as - as </w:t>
        <w:tab/>
        <w:t xml:space="preserve">headlamps BLAZING - STEVEN'S PICKUP ROARS through the </w:t>
        <w:tab/>
        <w:t xml:space="preserve">breech...makes a "Jason Sandwich" between it and the disemboweled </w:t>
        <w:tab/>
        <w:t>Ponti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teven blinks the grogginess from the impact away.  As he pulls </w:t>
        <w:tab/>
        <w:t>the release on his safety-bel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son's fingers gouge like steel into the pickup's buckled hood.  </w:t>
        <w:tab/>
        <w:t>He drags his undead body up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UNCHES his rancid fist through the windshield.  Gravs a handful </w:t>
        <w:tab/>
        <w:t xml:space="preserve">of Steven's shirt.  YANKS his head forward against the steering </w:t>
        <w:tab/>
        <w:t>wheel, knocking him unconscious.  Jason's head Snaps around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onuva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CHARGES him wielding a tire-iron WALLOPS him viciously </w:t>
        <w:tab/>
        <w:t xml:space="preserve">across the side of his head.  Goes for a second blow, but Jason </w:t>
        <w:tab/>
        <w:t xml:space="preserve">catches it with stunning disregard for inertia.  Slings the iron- </w:t>
        <w:tab/>
        <w:t xml:space="preserve">and Alice - halfway across the room.  She SCREAMS as her temple </w:t>
        <w:tab/>
        <w:t xml:space="preserve">catches a GLANCING BLOW against SOMETHING, SOUND and </w:t>
        <w:tab/>
        <w:t xml:space="preserve">VISION </w:t>
        <w:tab/>
        <w:t>DISTORTING strangely.  A FLASH FRAME of WHI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>DISSOLVES US THROUG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 BEDROOM - VOORHEES' HOUSE - DAY (DREAM SEQU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IGHT ON ALICE'S CLOSED EYES.  We hear an INDISTINCT, BREATHY </w:t>
        <w:tab/>
        <w:t>BABBLE as we TRACK IN.  Her eyelids POP OP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DER.  SOFT PASTEL HUES.  Sitting in a wicker-chair, Alice </w:t>
        <w:tab/>
        <w:t xml:space="preserve">surveys the 50's furnished bedroom, embellished with 60's style </w:t>
        <w:tab/>
        <w:t xml:space="preserve">boy's paraphenilia.  The TUNE "Mister Sandman" plays on a radio </w:t>
        <w:tab/>
        <w:t>somewhere, O.S.  She looks down.  Sees herself wearing a blue-and-</w:t>
        <w:tab/>
        <w:t>white "Alice in Wonderland"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m inside someone's dre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ICE HOCKEY STICK mounted above the dresser, GOALIE MASKS to </w:t>
        <w:tab/>
        <w:t xml:space="preserve">eiter side.  A POSTER showing a 1960's "Cincinnati Cyclones" </w:t>
        <w:tab/>
        <w:t>lin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 (cond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hears RAISED VOICES O.S. from somewhere downstairs.  Go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vestiga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LANDING - VOORHEES' HOUSE - DAY (DREAM SEQU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finds herself with an uninterrupted view of the living room.  </w:t>
        <w:tab/>
        <w:t xml:space="preserve">Crouched behind the bannisters at the top of the stairs just ahead </w:t>
        <w:tab/>
        <w:t>is a 10 YEAR OLD BOY, a hockey mask pushed up o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 t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GASPS as he turns to her.  We see his FEATURES are </w:t>
        <w:tab/>
        <w:t xml:space="preserve">ASYMMETRIC, RETARDED...the name "jason" picked out on the breast </w:t>
        <w:tab/>
        <w:t xml:space="preserve">of his boiler-suit in florid embroidery.  Smiles at Alice with </w:t>
        <w:tab/>
        <w:t>great gentility.  Puts a finger to his mouth to indcat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God...I'm in you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(The people below in heated argument below are: ELAINE and KIRK </w:t>
        <w:tab/>
        <w:t xml:space="preserve">PARKER; JED LANE SR; PAMELA and ELIAS VOORHEES; MARGE and her </w:t>
        <w:tab/>
        <w:t>Police Lieutenant husband, DONALD THOMPSON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MARGE THOMP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ve got to fix Fred Krueger once an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KIRK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the 1960s for Chrissake, Marg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he Middle Ag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ELAINE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spineless, Ki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d turns angrily on Lieutenant Thomp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D LANE S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wouldn't be beating our gums i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bogtrotter partner hadn't screwe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oo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DONALD THOMP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t wasn't Tim's fault...the warrant wa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gn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D LANE S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rueger juiced my son, cop!  Hal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ther kids in this town!  You wanna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bout that when he comes for your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anc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AMELA VOORH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pointedly, to Thomp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 ought to have che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ELIAS VOORH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the police can't help, maybe the F.B.I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D LAVE S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!  Dream on, Voorh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UP ON THE LANDING, Alice gazes at the retarded boy with dawning </w:t>
        <w:tab/>
        <w:t>comprehe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alou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ason Voorhees was an Elm Street k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DOWN BELOW AGAIN, Elias arguing vehement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ELIAS VOORH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f we kill that monster, we'll be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etter than 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AMELA VOORH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Elias, our Jason's scared.  Retr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o a world of his own, hiding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damned hockey mas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D LANE S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robably done us a ser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KIRK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ut up, 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ELAINE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need to know where you sand, Dona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DONALD THOMMP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can't condone vigilantism, Ela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D LANE S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re either in or you're out, Thomp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ain't no middl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ompson takes a deep breath.  So do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DONALD THOMP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right.  I'm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END ON ALICE'S PERPLEXED FACE as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 xml:space="preserve">     MATC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AMELA VOORHEES' CAR - NIGHT (DREAM SEQU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is JOGGLED in the rear seat of a big 50's automobile as it </w:t>
        <w:tab/>
        <w:t xml:space="preserve">rides across REGULAR EXPANSION JOINTS.  Young Jason sits alongside </w:t>
        <w:tab/>
        <w:t>Pamela Voorhees who's driving.  The boy turns and smiles at A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AMELA VOORH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stay in the car.  Mommy's fixing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si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INDUSTRIAL COMPLEX - NIGHT (DREAM SEQU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mela's shiny CHERRY CADILLAC (we recongnize it as Freddy's </w:t>
        <w:tab/>
        <w:t xml:space="preserve">burial plot from the end of "Dream Warriors") heads for the </w:t>
        <w:tab/>
        <w:t>functional factory buildings ag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ANGLE.  The car pulls to a halt outside a corrugated iron </w:t>
        <w:tab/>
        <w:t>warehouse.  Several other vehicles are here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PAMELA VOORHEES' CAR - NIGHT (DREAM SEQU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amela turns to J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AMELA VOORH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f you're a good boy, we'll maybe hea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Lake Crystal for a little holi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each you to swim.  You'd like th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ould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son nods solem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AMELA VOORHEE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right.  I won't be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amela climbs out.  SLAMS the door behind her.  Young Jason </w:t>
        <w:tab/>
        <w:t xml:space="preserve">watches her vanish around the edge of the building.  Gives Alice a </w:t>
        <w:tab/>
        <w:t>quick look, then opens the door on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promptly opens her door and follow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 xml:space="preserve">     MATCH CUT AGAIN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REDDY KRUEGER'S BOILER ROOM (DREAM SEQU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Straight into a RAGING INFERNO.  CRUEL FLAMES lick the bare </w:t>
        <w:tab/>
        <w:t xml:space="preserve">concrete walls.  A window overhead SMASHES, a Molotov cocktail </w:t>
        <w:tab/>
        <w:t xml:space="preserve">BLOSSOMING.  Alice catches a quick glimpse of Jed Lane and Donald </w:t>
        <w:tab/>
        <w:t>thomp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D LANE S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urn in Hell, perve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IMMENSE BOILER lines one whole wall.  A SMOLDERING FIGURE </w:t>
        <w:tab/>
        <w:t xml:space="preserve">crawls from the open safety gate, DROPS painfully to the floor.  </w:t>
        <w:tab/>
        <w:t xml:space="preserve">the Iconic striped jumper, familiar chiseled presence.  FREDDY </w:t>
        <w:tab/>
        <w:t xml:space="preserve">KRUEGER:  Aflame from the waist down, his face still mostly </w:t>
        <w:tab/>
        <w:t xml:space="preserve">unblemished.  His hat falls away as he seems to look </w:t>
        <w:tab/>
        <w:t xml:space="preserve">straight up </w:t>
        <w:tab/>
        <w:t>at Al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piti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ve me...help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incredul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lp you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AMELA VOORH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ason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looks up.  Sees Young Jason slowly DRAGGING off his hockey </w:t>
        <w:tab/>
        <w:t xml:space="preserve">mask, staring down into the SEA OF FIRE.  Pamela appears.  Tries </w:t>
        <w:tab/>
        <w:t>to pull the resisting boy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PAMELA VOORH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Marge Thompson appears above, face contorted with h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MARGE THOMP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e...D I E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Molotov BURSTS in Freddy's face.  His fingers are a rictus </w:t>
        <w:tab/>
        <w:t>curl of desp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ar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GREEN ENERGY BELCHES beneath him.  HIDEOUS BIOMECHANOID DREAM </w:t>
        <w:tab/>
        <w:t xml:space="preserve">WRAITHS SWIRL up, COILING around Freddy...lifting him from the </w:t>
        <w:tab/>
        <w:t xml:space="preserve">floor.  IRIDESCENT ENERGY BOLTS as they pierce his torso.  His </w:t>
        <w:tab/>
        <w:t>body SWELLS UP to Schwarzeneggerian magn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s...yes!!  I...am...E T E R N A L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body EXPLODES in a GLOWING RED ENERGY STORM that SWEEPS </w:t>
        <w:tab/>
        <w:t xml:space="preserve">through Alice in a WAVE (we see Freddy's bones collapse to the </w:t>
        <w:tab/>
        <w:t xml:space="preserve">floor at CENTER).  The BLAST </w:t>
        <w:tab/>
        <w:t xml:space="preserve">reaches Young Jason, momentarily </w:t>
        <w:tab/>
        <w:t>FLARING OUT as he turns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 xml:space="preserve">  WE MATC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JETTY - CRYSTAL LAKE - SUNSET (DRAM SEQU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Young Jason stands on a wooden jetty protruding out onto a </w:t>
        <w:tab/>
        <w:t xml:space="preserve">picturesque BOATING LAKE, the sky a BEAUTIFUL PURPLE-RE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SEE ALICE ON THE SHORELINE, watching.  She SHOU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op!  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oy doesn't hear.  We see him climb down into one of the </w:t>
        <w:tab/>
        <w:t xml:space="preserve">boats, TUG at the mooring ropes.  Alcie SCRAMBLES along the shale </w:t>
        <w:tab/>
        <w:t xml:space="preserve">to follow.  Slows pauses at a sign which reads: "WELCOME TO </w:t>
        <w:tab/>
        <w:t>CRYSTAL LAKE - CAMP CRYSTAL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Young Jason's boat drifts away from the pier as Alice POUNDS along </w:t>
        <w:tab/>
        <w:t>the boardwalk.  With a great RUMB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CLOUDS SPEED ACROSS THE SKY in TIME-LAPSE, GLOWERING THUNDER </w:t>
        <w:tab/>
        <w:t xml:space="preserve">ZEPHYRS forming out of nowhere.  Young Jason gazes up, WHIMPERS.  </w:t>
        <w:tab/>
        <w:t>Whi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the SLATS BENEATH ALICE SPLINTER and DISINTEGRATE.  She treads </w:t>
        <w:tab/>
        <w:t>air like Wile e. Coyote, whi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OM YOUNG JASON'S P.O.V., the SHORELINE SPEEDS SUPERNATURALLY </w:t>
        <w:tab/>
        <w:t xml:space="preserve">AWAY in all directions at 100 M.P.H.  In seconds, the retarded boy </w:t>
        <w:tab/>
        <w:t>finds his tiny boat adrift in the center of a VAST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FALLS...SPLASHES into the icy cold water, arms flailing.  </w:t>
        <w:tab/>
        <w:t>The CAMERA FLIPS THROUGH 180 degrees with her, as s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LEVITATES UP out of the water like the "Ldy Of the Lake", </w:t>
        <w:tab/>
        <w:t xml:space="preserve">miraculously dry.  She "stands" on the surface as if treading </w:t>
        <w:tab/>
        <w:t>PLEXIGLASS, jsut yards from young Jason's b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oy begins to CRY, pulling the hockey mask up to his face in </w:t>
        <w:tab/>
        <w:t xml:space="preserve">defence.  (Remember the Freddy claws menacing Nancy in the bath in </w:t>
        <w:tab/>
        <w:t>"Nightmare"?  Well, that's just what happens now, except --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ACH CLAW is 6 ft LONG...towering up, unseen by Young Jason.  The </w:t>
        <w:tab/>
        <w:t>boy turns...as the claws SUBMERGE AGAIN and disappear, lickety-</w:t>
        <w:tab/>
        <w:t>spl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MOMENT'S SUSPENSE...and the boat starts to ROCK VIOLENTLY, WATER </w:t>
        <w:tab/>
        <w:t>SPILLING inboard.  Allice CRIES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d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akes a "step" forward...and sinks into the water up to her </w:t>
        <w:tab/>
        <w:t>kn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  Somebody he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akes another step.  Up to her waist this time.  The boat </w:t>
        <w:tab/>
        <w:t xml:space="preserve">OVERTURNS, Young Jason SHRIEKING with terror.  We see a HIGH </w:t>
        <w:tab/>
        <w:t xml:space="preserve">CHERRYPICKER ANGLE, a HUGE Freddy arm undulating away into the </w:t>
        <w:tab/>
        <w:t>depths like a GREEN-AND-RED SQ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reaches the upturned boat, submerged up the the neck now.  </w:t>
        <w:tab/>
        <w:t>She THUMPS on the hull repeat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 him go...let him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SPUME of bubbles effervesces around her.  A WHITE OBJECT </w:t>
        <w:tab/>
        <w:t xml:space="preserve">floating to the </w:t>
        <w:tab/>
        <w:t xml:space="preserve">surface...Jason's mask.  Alice takes it her </w:t>
        <w:tab/>
        <w:t>hand.  Looks skyward.  YEL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RSATZ CHRRYPICKER ANGLE AGAIN, going WIDER VERY FAST NOW into a </w:t>
        <w:tab/>
        <w:t xml:space="preserve">UNIVERSAL PULL-BACK revealing the BLACK POOL OF OCEAN to be one of </w:t>
        <w:tab/>
        <w:t xml:space="preserve">the EYEHOLES in the BATTERED JASON MASK we know and hate.  </w:t>
        <w:tab/>
        <w:t>CONTINUING FURTHER BACK as w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SOUND SEGUE/MATC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FREDDY'S BOILER ROOM (DREAM SEQUENCE - 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PULL RIGHT BACK to reveal a BIG, FRIGHTENING VERSION of </w:t>
        <w:tab/>
        <w:t xml:space="preserve">Freddy's boiler room.  A PERSPECTIVE TRICK of CABLING and FEEDER </w:t>
        <w:tab/>
        <w:t xml:space="preserve">PIPES leading to a MONSTROUS FURNACE.  Young Jason is strapped </w:t>
        <w:tab/>
        <w:t xml:space="preserve">spread-eagled to a 'X'-shaped TORTURE CROSS, slash marks across </w:t>
        <w:tab/>
        <w:t xml:space="preserve">his boiler suit.  We HEAR a DEEP MENACING variation of the "Freddy </w:t>
        <w:tab/>
        <w:t>Nursery Rhyme",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"HOLE IN SPACE" opens up, Alice falling from it in a DELUGE OF </w:t>
        <w:tab/>
        <w:t xml:space="preserve">WATER.  Hits MUDDY GROUNG embedded with fragments of BROKEN </w:t>
        <w:tab/>
        <w:t xml:space="preserve">CHILDRENS' TOYS, face-first.  Her head SNAPS UP as "Old" Freddy </w:t>
        <w:tab/>
        <w:t xml:space="preserve">triumphantly tears the mask from Jason's face, looks straight at </w:t>
        <w:tab/>
        <w:t>Alice.  Places a razor sharp finger blade under Jason's c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'd you like my little puppet?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ways done everything I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eddy LAUGHS maliciously.  RAKES his claws toward Ja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</w:t>
        <w:tab/>
        <w:t>JUM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AUTOSHOP - FREEMAN HOUSE - NIGHT (END DREAM SEQU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JOLTS awake, Jessica crouching over and SLAPPING her cheeks </w:t>
        <w:tab/>
        <w:t>vigor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C'mon...c'mon - wake up, goddamit! 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the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ven...my kid!  Turnit on, goddam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glances across.  the pickup is gone, a great rent torn in </w:t>
        <w:tab/>
        <w:t>the metal shu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ac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place looks like Godzilla trash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...what happene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Jason...Freddy created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don't give a fuck...where's my girl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gets with the program, rallies herself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...booksto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 YARD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DE ON A WALL at the end of the yard.  Like a Kabuki shadowplay, </w:t>
        <w:tab/>
        <w:t xml:space="preserve">we see JASON'S MONSTROUS FORM making short shrift of TWO </w:t>
        <w:tab/>
        <w:t xml:space="preserve">STRUGGLING COPS.  HANDHELD - SAME SHOT - whe STEADICAM back over </w:t>
        <w:tab/>
        <w:t xml:space="preserve">the Cops' bodies, WHIP-PANNING LEFT to see a pair of legs being </w:t>
        <w:tab/>
        <w:t xml:space="preserve">dragged through the slashed OSHA tape remnants covering the fire </w:t>
        <w:tab/>
        <w:t>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CRIFICIAL CHAMBER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LUNK.  CLUNK!  Steven is strapped to the inverted cross.  Jason </w:t>
        <w:tab/>
        <w:t>looms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DER, ACROSS THE ROOM.  An unconscious Jacob and Stephanie dumped </w:t>
        <w:tab/>
        <w:t>in the center of the "Pentico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S - BETHLEHE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damaged Black-and White ZOOMS through the night, thunder </w:t>
        <w:tab/>
        <w:t>RUMBLING ove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"BLACK-AND-WHITE" - STREET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sica's driving madly.  Alice is strapped in, holding on for </w:t>
        <w:tab/>
        <w:t>dear life...the door at her side nonexist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stard was after our kids all alo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felt something inside Jason'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...thing.  Beyond him and Krueg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d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pulls a hard righ...narrowly avoids an ONCOMING CAR, its horn </w:t>
        <w:tab/>
        <w:t>BLAR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"SAMHAIN BOOKS" - ELM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LIGHTNING arcs across the sky with a TERRIFIC BOOM, a WHIRLPOOL OF </w:t>
        <w:tab/>
        <w:t xml:space="preserve">CLOUDS above.  A massive ENERGY BOLT - amost more PLASMA than </w:t>
        <w:tab/>
        <w:t xml:space="preserve">electricity - STABS down across the street from the bookstore, </w:t>
        <w:tab/>
        <w:t xml:space="preserve">RIVING a tree into SPLINTERS.  PULSING and THROBBING - almost </w:t>
        <w:tab/>
        <w:t xml:space="preserve">ALIVE - it SCORCHES a path across the road toward the store, </w:t>
        <w:tab/>
        <w:t>BISECTING a car in twisted j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"BLACK-AND-WHITE" - ELM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reacts.  Grabs the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"SAMHAIN BOOKS"  - ELM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sica SLAMS on the brakes.  The Black-and-White SCREECHES to a </w:t>
        <w:tab/>
        <w:t xml:space="preserve">halt, the CRACKLING ENERGY VAPORIZING the front of the vehicle.  A </w:t>
        <w:tab/>
        <w:t xml:space="preserve">lucky escape.  The beam CONTINUES on...VANISHES for an </w:t>
        <w:tab/>
        <w:t>instant...then DRIVING down onto the bookstore turr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and Jessica leap out of the car, run for the sh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me on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CRIFICIAL CHAMBER - "SAMHAIN BOOKS" 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and Jessica BURST through a torn veil of OSHA-tape.  Stop </w:t>
        <w:tab/>
        <w:t>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ust barely alive, Steven JERKS and TWITCHES atop the Cross, his </w:t>
        <w:tab/>
        <w:t xml:space="preserve">skin </w:t>
        <w:tab/>
        <w:t xml:space="preserve">WITHERING and PUTREFYING.  The "Penticaon" is engulfed by </w:t>
        <w:tab/>
        <w:t xml:space="preserve">the SWIRLING ENERGY TYPHOON.  We can about discern JASON'S DARK </w:t>
        <w:tab/>
        <w:t>FORM within, the esophagal-tunnel opening beneath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ooo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lunges forward.  Alice restrain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ess, don'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OTHER-WORLDLY RIFT IMPLODES...and the chamber is suddenly </w:t>
        <w:tab/>
        <w:t>SILENT, empty.  Jessica collapses to her 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teven...God - Steven!  No...n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runs to the center of the "Penticon", eyes searching madly.  </w:t>
        <w:tab/>
        <w:t>Fingertips tracing the filmy tracery of bl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..n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hyster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reat...this is great~  what do we do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is - huh?  Wanna tell m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thinks hard, frustration edg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ve gotta go after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w...how?!  They're gone, there's no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hut up!  There has to be a 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Blood DRIPS from teh cross into the "Penticon" channe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ORCHY'S BAR - BETHLEHE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place is WALL-TO-WALL with REVELLERS, jukebox CRANKED UP.  </w:t>
        <w:tab/>
        <w:t xml:space="preserve">Cobain sits at the packed bar, takes a sip of something - probably </w:t>
        <w:tab/>
        <w:t xml:space="preserve">vodka - as someone jostles into him from behind.  He catches the </w:t>
        <w:tab/>
        <w:t>BARMAID's amused glance at his predica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think my double's turned to a si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BARM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t the best night for a quiet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looks at his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...I'm waiting for some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BARM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arch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n't we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watches the television mounted up on the wall WILDLY </w:t>
        <w:tab/>
        <w:t>FLUCTU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rownouts st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BARM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You didn't hear?  North Pole fli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ound earlier.  Up is down and dow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up.  Spiffy New Year prank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quietly, 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The Great Purificati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VOICE YELLS the length of the bar.  Cobain looks up, sees the </w:t>
        <w:tab/>
        <w:t>BAROWNER holding the phone and look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BAROW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!  Reservoir Dog!  You the c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.B.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BAROW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me difference.  Ph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pushes his way through the melee.   A DRUNKEN GIRL grabs </w:t>
        <w:tab/>
        <w:t>him halfway, kiss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DRUNKEN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ppy New Cent'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bain pulls free, reaches the phone. 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gent Cobain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>JUMP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"SAMHAIN BOOKS" - ELM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's car SQUEALS to a standstill.  Jessica appears, yanks his </w:t>
        <w:tab/>
        <w:t>door open.  Alice right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ring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really pi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y partner's fucking mulched!  I wan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sw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hear a VERY PECULIAR NOISE from the meteorology above.  We </w:t>
        <w:tab/>
        <w:t>might SWEAR that the entire SKY seems to be CONTRAC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time.  Shag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ACRIFICIAL CHAMBER - "SAMHAIN BOOKS"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puts down a pair of mini "multimedia" speakers.  RIPS open </w:t>
        <w:tab/>
        <w:t xml:space="preserve">an evidence bag, casts aside Vatican documents.  Tosses the WOODEN </w:t>
        <w:tab/>
        <w:t xml:space="preserve">DAGGER CASE to Jessica.  Slides the Cultist's camcorder from </w:t>
        <w:tab/>
        <w:t>another bag.  JACKS a lead into th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stands at the breach in the turret, looking up at the </w:t>
        <w:tab/>
        <w:t>weirdly shrinking atmosphere.  Turns back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meone better start explainin' all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these clues, you haven't figure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It's Zero Hour, Agent Cobain.  World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ing out with a ba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ait...whoa!  Reality check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abrup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My husband's fucking dead!  My daughte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one!  You've a belief problem, sho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100 percent gravity this zip-co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ady!  Get off the ceil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sica has the case open, brings out the seemingly plain "Dagger </w:t>
        <w:tab/>
        <w:t xml:space="preserve">of Horvath".  The dagger TRANSFORMS INSTANTLY into a BIOMECHANICAL </w:t>
        <w:tab/>
        <w:t xml:space="preserve">MASS.  the blade </w:t>
        <w:tab/>
        <w:t xml:space="preserve">ELONGATES, runes molding into the side.  Alice - </w:t>
        <w:tab/>
        <w:t>and especially Cobain- are taken a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ame as the one I killed Jason la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pointedly to Cob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eeling converted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...you got a Game Pl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Replay the Cultists' incantations.  Fol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m to...whe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nd if it doesn't work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LIGHTNING GLARES ove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re out of op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L.E.D. GLOWS RED as she activates the camcorder.  Moves to the </w:t>
        <w:tab/>
        <w:t xml:space="preserve">center of the "Penticon" with Jessica.  Cobain stands to one side </w:t>
        <w:tab/>
        <w:t>reluc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-one's twisting you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hesitates.  Enters the "Penticon", feeling a little foo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.  Beam m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LOSE ON THE CAMCORDER. The digital frame counter ticking </w:t>
        <w:tab/>
        <w:t xml:space="preserve">upwards...the Cultists' CHANTING issuing forth from the builtin </w:t>
        <w:tab/>
        <w:t>SPEA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ULT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Kandar...estrata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r settled blood in the stone channels begins to glow an </w:t>
        <w:tab/>
        <w:t xml:space="preserve">unearthly green.  Cobain looks down dumbfounded as the light </w:t>
        <w:tab/>
        <w:t>ACCELERATES, delineating the symb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EAD CULTIS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By the Abramelin Mage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ancient rune FLARES. Points of energy CRACKLING the air, </w:t>
        <w:tab/>
        <w:t>PROBING between Alice, Jessica, and Cob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EAD CULTIST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"Invoke your Holy Guardian...'Nosferatu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montus'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 IMPOSING RED/GREEN ENERGY CYCLONE materializes about them, a </w:t>
        <w:tab/>
        <w:t>BLAST of AIR SCATTERING the Pontiff's docu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LEAD CULTIST (cond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-- Thanos"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BOLT of LIGHT consumes the FRAME, the ground beneath them </w:t>
        <w:tab/>
        <w:t>SHATTERING to reve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"ESOPHAGUS" JOURNEY - ZERO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ROLLERCOASTER RIDE, their P.O.V. RUSHING LIGHT STREAMS, THX </w:t>
        <w:tab/>
        <w:t xml:space="preserve">QUALITY BASS WHOOSHES...what mightbe PLANETS - or ATOMS - RACING </w:t>
        <w:tab/>
        <w:t xml:space="preserve">BY.  FAST 90 degree COURSE-CHANGES along a TUNNEL lined wiht </w:t>
        <w:tab/>
        <w:t>THOUSANDS of SCREAMING SOULS, and then a WHITE FLAS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 xml:space="preserve">  FAST CUTS US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APEX OF PILLAR - HELL - ZERO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ole arthritic tree is ROCKED by a RAGING TEMPEST.  Three </w:t>
        <w:tab/>
        <w:t xml:space="preserve">AMOEBA-LIKE POLYPS ERUPT towards us from within the ground, </w:t>
        <w:tab/>
        <w:t xml:space="preserve">strewing bones.  In an instan, the SKULLS formed within SHEATH </w:t>
        <w:tab/>
        <w:t>with TENDONS and FLESH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THE POLYPS BURST, evaporate.  Cobain and the two women fall to </w:t>
        <w:tab/>
        <w:t>the ground.  Weaky re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veryone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feeb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ubular.  Now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yell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Everyone does.  The LEVIATHAN SINGULARITY TORNADO bearing down, </w:t>
        <w:tab/>
        <w:t xml:space="preserve">almost upon the jutting pillar.  A mobile Black Hole sucking the </w:t>
        <w:tab/>
        <w:t xml:space="preserve">three-dimensional world into it.  Alice spots a "Hell Door" - a </w:t>
        <w:tab/>
        <w:t>riveted steel door free-floating in mid-air -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know this pl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door...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PRINT for it.  Jessica gets there firs, HEAVES the pull-</w:t>
        <w:tab/>
        <w:t>ring...nothing.  Cobain pitches in.  Still nada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INGULARITY HITS the Pillar, DEVOURS it hungrily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adds her weight to the door...which grinds open!  The GREY </w:t>
        <w:tab/>
        <w:t>VACUUM inside SUCKS at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si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TUMBLE through the doorway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SINGULARITY TEARS the Pillar apa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"BRIDGE OF MOANS" - HELL - ZERO HOUR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and the women JETTISON THROUGH another FLOATING DOOR, </w:t>
        <w:tab/>
        <w:t xml:space="preserve">identical to the </w:t>
        <w:tab/>
        <w:t xml:space="preserve">first.  It SLAMS CLOSED as they pick themselves </w:t>
        <w:tab/>
        <w:t>shakily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VERY, VERY WIDE.  An impossibly-long VIADUCT-LIKE BRIDGE straddles </w:t>
        <w:tab/>
        <w:t xml:space="preserve">an INFINITIVE SEA OF MOLTEN LAVA, vanishing off at the horizon.  A </w:t>
        <w:tab/>
        <w:t xml:space="preserve">(presumably infinite) number of floating doors line either side of </w:t>
        <w:tab/>
        <w:t>the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 what...flip a co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nversation stops as the sky above DISTORTS, the SINGULARITY </w:t>
        <w:tab/>
        <w:t xml:space="preserve">VORTEX tears into the bridge.  RUMBLING TOWARDS THEM at an </w:t>
        <w:tab/>
        <w:t>incredible 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run, the Vortex hot on their heels...ENGULFING the bridge.  </w:t>
        <w:tab/>
        <w:t xml:space="preserve">They skid to a halt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hopel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y another do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No time for finesse.  They choose one randomly.  Force it open, </w:t>
        <w:tab/>
        <w:t>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MASSIVE LEG drops down from inside, anchors itself on the </w:t>
        <w:tab/>
        <w:t xml:space="preserve">bridge...MIGHTY HANDS with SCIMITAR BLADES reaching for Alice.  An </w:t>
        <w:tab/>
        <w:t xml:space="preserve">OLYMPIAN HEAD atop a RED-AND-GREEN-DRESSED "Richard Corben" </w:t>
        <w:tab/>
        <w:t xml:space="preserve">Superhero dream of a body.  THE NEW FREDDY, seen in all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glo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t's my comeback Tou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eddy JERKS Alice bodily back inside...but Cobain and Jessica </w:t>
        <w:tab/>
        <w:t xml:space="preserve">GRAB her too in a BIZARRE TUG-OF-WAR.  Alice SCREAMS, and Freddy </w:t>
        <w:tab/>
        <w:t>draws her inside with finality.  The door SLAMS shut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b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Vortex is almost upon them.  Cobain thinks fast, turns to the </w:t>
        <w:tab/>
        <w:t>door oppo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get the door open, disappearing inside as the Vortex EATS </w:t>
        <w:tab/>
        <w:t>SP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ZE OF PIPES - HELL - ZERO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walls are a complex labyrinth of industrial ducting.  Alice </w:t>
        <w:tab/>
        <w:t xml:space="preserve">plummets from an overhead circular inlet, SPLASHES into fetid </w:t>
        <w:tab/>
        <w:t xml:space="preserve">knee-deep water.  She THRASHES to the surface COUGHING bile.  </w:t>
        <w:tab/>
        <w:t>Looks up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eddy, ROARING down the perpendicular inlet toward her.  She </w:t>
        <w:tab/>
        <w:t xml:space="preserve">scrambles up.  Start to run as he CRASHES down, seven feet tall </w:t>
        <w:tab/>
        <w:t xml:space="preserve">and filling the tunnel like a body-builder.  BELLOWING into </w:t>
        <w:tab/>
        <w:t>per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n like the wind, Al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is chest works, sucking like a VACUUM BELLOWS...BLOOWS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LIKE A HURRICANE, tossing Alice end-over-end.  She grimaces.  </w:t>
        <w:tab/>
        <w:t>Clutches her leg.  Freddy LAUGHS sardonic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PHERICAL SPIKE ROOM - HELL - ZERO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and Jessica falll through the door, land in a heap.  </w:t>
        <w:tab/>
        <w:t>Recoup, take in their new surroun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twi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're standing on a LONG RECTANGULAR PLATFORM suspended in </w:t>
        <w:tab/>
        <w:t xml:space="preserve">space, a "Hell Door" defying gravity either end.  The platform </w:t>
        <w:tab/>
        <w:t xml:space="preserve">itself is at CENTER of a SPHERICAL ROOM, rotating about it.  The </w:t>
        <w:tab/>
        <w:t xml:space="preserve">curved walls brim with EVIL, METAL SPIKES...a DECAYED CADAVER </w:t>
        <w:tab/>
        <w:t xml:space="preserve">impalled on each.  (In homage, we might recognize a "Rogus </w:t>
        <w:tab/>
        <w:t xml:space="preserve">Gallery" of MOVIE MONSTERS.  Decayed GILL-MEN, PINHEADS, a HORACE </w:t>
        <w:tab/>
        <w:t>PINKER...you get the idea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is Hell.  C'm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head for the opposite door.  ten feet away when...it opens.  </w:t>
        <w:tab/>
        <w:t xml:space="preserve">JASON CHARGES THROUGH, his machete a SILVER SLASH IN MOTION.  </w:t>
        <w:tab/>
        <w:t xml:space="preserve">Jessica moves quickly...but the tip LACERATES across her chest.  </w:t>
        <w:tab/>
        <w:t xml:space="preserve">She falters, hitting the platform and almost going over.  Her arms </w:t>
        <w:tab/>
        <w:t>dangles next to a LEATHERFACE CORPSE and chances up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slides his pistol out.  Walks it towards Jason, ROARING.  </w:t>
        <w:tab/>
        <w:t xml:space="preserve">The unead killer reels back as Cobain discharges a full-clip, goes </w:t>
        <w:tab/>
        <w:t xml:space="preserve">dry.  Ejects the spent mag, SLAPS in another.  Jason rallies, </w:t>
        <w:tab/>
        <w:t xml:space="preserve">sends the gun SPINNING.  Grabs Cobain by the neck, lifts him </w:t>
        <w:tab/>
        <w:t>GURGLING from the flo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fu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sica steps forward, an evil glint in her eye and her hands full </w:t>
        <w:tab/>
        <w:t xml:space="preserve">of TARNISHED CHAINSAW.  Jason tosses Cobain aside.  Examines the </w:t>
        <w:tab/>
        <w:t>chainsaw with healthy res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et's finish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TUGS the actuator cord vehement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ND THE BLADE DROPS OUT.  Hits the deck with a DULL CLUNK.  </w:t>
        <w:tab/>
        <w:t>Even Jason STOPS as if not believing her bad lu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nd Jessica SOCKS HIM round the head with the handgrip!  Jason </w:t>
        <w:tab/>
        <w:t xml:space="preserve">goes down, </w:t>
        <w:tab/>
        <w:t xml:space="preserve">pitching over the platform edge and LANCING himself on </w:t>
        <w:tab/>
        <w:t xml:space="preserve">the spikes.  The room ROTATES around as he thrashes like a like </w:t>
        <w:tab/>
        <w:t xml:space="preserve">PINNED BUTTERFLY.  Cobain and Jessica bolt for the door, Jessica </w:t>
        <w:tab/>
        <w:t>grabbing the gun in the pro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SEWER TUNNELS - HELL - ZERO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2-FOOT FREDDY CLAWS GRIND along DANK STONE WALLS, SCREECHING and </w:t>
        <w:tab/>
        <w:t xml:space="preserve">SPARKING.  Alice HOBBLES blindly, PANTING INTENSITY edging into </w:t>
        <w:tab/>
        <w:t xml:space="preserve">hysteria.  Walls BLUR past as she SPLASHES through shallow water </w:t>
        <w:tab/>
        <w:t xml:space="preserve">to an intersection.  Chooses a route.  Freddy's IMPOSSIBLY HUGE </w:t>
        <w:tab/>
        <w:t xml:space="preserve">FORM fills the corridor behind.  Legs pumping like STE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ISTO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 one to mourn you here, sweetm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stumbles into...A DEAD-END.  A "Hell Door" floats against </w:t>
        <w:tab/>
        <w:t xml:space="preserve">one wall, ANOTHER off to one side.  She starts back the way she </w:t>
        <w:tab/>
        <w:t>came...until Freddy appears and BLOCKS her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outta optio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he turns tail as Freddy GUFFAWS MALEVOLENTLY, GALUMPHS toward </w:t>
        <w:tab/>
        <w:t>her.  WRENCHES at the far door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 FAST IMPRESSION of SPEARS...KNIVES...DAGGERS.  SLICING toward </w:t>
        <w:tab/>
        <w:t xml:space="preserve">her, "Tex </w:t>
        <w:tab/>
        <w:t xml:space="preserve">Avery" style.  She THROWS HERSELF FLUSH against the </w:t>
        <w:tab/>
        <w:t xml:space="preserve">side wall, THRUSTS the </w:t>
        <w:tab/>
        <w:t xml:space="preserve">door CLOSED.  DENTS BULGE OUT from the </w:t>
        <w:tab/>
        <w:t>smooth metal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 BRACE OF WEAPONRY WHOOSHES past...strait for Freddy.  A SPEAR </w:t>
        <w:tab/>
        <w:t xml:space="preserve">PIERCES his side, a SILVER "PHANTASM" BALL BURYING ITSELF in his </w:t>
        <w:tab/>
        <w:t xml:space="preserve">forehead.  As he HOWLS in AGONY, Alice FORCES OPEN the second </w:t>
        <w:tab/>
        <w:t>door, enters.  Freddy PLUCKS the Ball away, SHAMBLES in persu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AZE OF PIPES - HELL - ZERO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CAROMS against the walls of pipes either side of her, SHEET </w:t>
        <w:tab/>
        <w:t xml:space="preserve">FLAME scorching beyond.  FLOUNDERS blindly through what looks like </w:t>
        <w:tab/>
        <w:t xml:space="preserve">soiled, RIPPED DRAPES - in actuality, FLAILED HUMAN FLESH - </w:t>
        <w:tab/>
        <w:t xml:space="preserve">hanging overhead.  A HISS as Alice places her hand on a steaming </w:t>
        <w:tab/>
        <w:t>conduit, RECO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OMETHING catchs at the edge of her hearing.  It sounds like </w:t>
        <w:tab/>
        <w:t>JACOB'S VOICE.  Her head SNAPS a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BOILER ROOM - HELL - ZERO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enters the next room at a RUN...stops.  The CAMERA WHIRLS </w:t>
        <w:tab/>
        <w:t xml:space="preserve">about Alice as she turns to take in the room, the BACKGROUND </w:t>
        <w:tab/>
        <w:t>BLURRING with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ANGLE.  Though not large, the room has the feel of an </w:t>
        <w:tab/>
        <w:t>unholy cathedral.  Much as Alice saw in Jason's mind-m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aco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ANGLE.  We HEAR (but not see) a door SLAM behind.  As her </w:t>
        <w:tab/>
        <w:t xml:space="preserve">head whips </w:t>
        <w:tab/>
        <w:t xml:space="preserve">around, in B.G. a GREAT FURNACE ROARS to life.  Alice </w:t>
        <w:tab/>
        <w:t xml:space="preserve">sees it's formed from a FUSED BIOMEHANICAL MASS of HUMAN BODIES.  </w:t>
        <w:tab/>
        <w:t xml:space="preserve">She hears an approaching RUMBLE like a FREIGHT TRAIN.  The pipes - </w:t>
        <w:tab/>
        <w:t>which exend up into infinity - give a SEISMIC SHUDDER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 LARGE REEDER-PIPE TEARS RAGGEDLY OPEN.  Freddy's demonic form </w:t>
        <w:tab/>
        <w:t xml:space="preserve">FORCES its </w:t>
        <w:tab/>
        <w:t>wa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the moon, Alice...the mo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want my son, you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've already had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LUNGES, scimitar claws GASHING at Alice...missing as she </w:t>
        <w:tab/>
        <w:t xml:space="preserve">sidesteps.  A BLAST of SUPER-HOT STEAM pours out at Alice.  She </w:t>
        <w:tab/>
        <w:t xml:space="preserve">grabs a protruding pipe - SCREAMS in suffering...then SMITES </w:t>
        <w:tab/>
        <w:t>Freddy with strength borne of hate and frustrati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Once...twice.  Off balance, Freddy TOTTERS against the blazing </w:t>
        <w:tab/>
        <w:t xml:space="preserve">furnace.  SCREAMS...first from the fire...again as the FURNACE </w:t>
        <w:tab/>
        <w:t xml:space="preserve">LIMBS GRIP and GOUGE at him.  Freddy BAYS like a MYTHIC </w:t>
        <w:tab/>
        <w:t xml:space="preserve">BEAST...TEARS himself clear.  Fixes on Alice, a SNARL splitting </w:t>
        <w:tab/>
        <w:t>his face.  They circle...he CLOS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raw your last brea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t seems like curtains for Alice, and 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the WALLS RIP APART as if made of paper, the SINGULARITY VORTEX </w:t>
        <w:tab/>
        <w:t xml:space="preserve">THUNDERING in.  Freddy balks...and Alice seizes the opportunity, </w:t>
        <w:tab/>
        <w:t xml:space="preserve">DIVING HEAD FIRST through the open furnace doors into the blazing </w:t>
        <w:tab/>
        <w:t>conflagration beyo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"NIGHT GALLERY" - HELL - ZERO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dank "Caligari-esque" chamber with vaulted ceilings and pillars.  </w:t>
        <w:tab/>
        <w:t xml:space="preserve">Cobain and Jessica appear from the shadows in a CLATTER of </w:t>
        <w:tab/>
        <w:t>FOOT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idn't we come this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lace is like a maze.  what is thi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chamber kinks angularly at the center.  The walls on both </w:t>
        <w:tab/>
        <w:t xml:space="preserve">sides are "lined" with baroque picture frames, FLOATING just off </w:t>
        <w:tab/>
        <w:t xml:space="preserve">the walls (simialar to the "Hell Doors") in a staggered pattern.  </w:t>
        <w:tab/>
        <w:t xml:space="preserve">Each one portrays a cycle of "Quicktime" "Freddy Deaths"  from the </w:t>
        <w:tab/>
        <w:t>PREVIOUS MOVIES, DISTORTED slightly by a "WATER-RIPPLE" EF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Greatest Hits Collecti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hear a EERIE GHOSTLY ECHO back the way they c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d bett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sica nods her head.  they start off.  Cobain PAUSES as they </w:t>
        <w:tab/>
        <w:t>reach the "kink", Jessica going over the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PARTICULAR CHEVAL-SIZED PICTURE holds his attention.  Live a </w:t>
        <w:tab/>
        <w:t xml:space="preserve">window to a normal "Rockwellian" suburb:  WHITE PICKET FENCES, </w:t>
        <w:tab/>
        <w:t xml:space="preserve">LAWNS BEING SPRINKLED.  Bright and very "60's", less "shimmery" </w:t>
        <w:tab/>
        <w:t>than the others.  His brow creases as he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 NUN standing at the roadside...turning toward him.  Cobain </w:t>
        <w:tab/>
        <w:t xml:space="preserve">recognizes her from his dream:  Amanda Krueger.  He reaches a </w:t>
        <w:tab/>
        <w:t xml:space="preserve">tentative finger out to the shimmery surface...and the picture </w:t>
        <w:tab/>
        <w:t>sucks hi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OVER THE RISE, Jessica's suddenly aware of Cobain's abs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obain!  Cobain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DARK PROFILE detaches from a pillar behind her.  Something </w:t>
        <w:tab/>
        <w:t>catches her sixth-sense...she pivo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nd by a hair's breadth avoids decapitation by Jason, wielding </w:t>
        <w:tab/>
        <w:t xml:space="preserve">a HALBERD taken from the spike-room.  Jesica's hand comes up </w:t>
        <w:tab/>
        <w:t xml:space="preserve">reflexively, the Dagger of Horvath clutched in it.  Jason's blade </w:t>
        <w:tab/>
        <w:t xml:space="preserve">catches the occult weapon's edge, SHATTERING at the superior </w:t>
        <w:tab/>
        <w:t xml:space="preserve">metallurgy.  Jessica DODGES past him, hotfoots </w:t>
        <w:tab/>
        <w:t>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ESCHER HALL - HELL - ZERO HOUR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ssica emerges from a stone archway.  Stops de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oa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e WHIP-PAN from her to find she's looking out acro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An IMMENSE ESCHER HALL, COLUMNS and STAIRS going every-which-</w:t>
        <w:tab/>
        <w:t>way and confouning the brain.  Connecting platforms here-and-</w:t>
        <w:tab/>
        <w:t>there...a PIT OF FIRE high-up at an ANGLE, inve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sica hears a NOISE behind.  Turns around, sees a MOVING SHADOW </w:t>
        <w:tab/>
        <w:t xml:space="preserve">on the wall.  Takes a deep breath and starts along a SPIRALLING </w:t>
        <w:tab/>
        <w:t xml:space="preserve">STAIRWAY into the chamber's center.  Halfway down she reaches a </w:t>
        <w:tab/>
        <w:t xml:space="preserve">platform with an INSET METAL GRATING, her head JERKING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 GOUT of FLAME BLOSSOMS from the "Up-Pit".  Alice tumbles out, </w:t>
        <w:tab/>
        <w:t>flying "down" through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WHOOSHES past, arms THRESHING.  Jessica outstretches ... </w:t>
        <w:tab/>
        <w:t xml:space="preserve">catches Alice's grip with her own.  Pulls her to the gravity of </w:t>
        <w:tab/>
        <w:t>the platg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ere's Cob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ost him, back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gotta get out, this place is f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par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RASH!  the grating EXPLODES from the floor, sending the girls </w:t>
        <w:tab/>
        <w:t xml:space="preserve">flying.  Freddy SQUEEZES through, his claws STABBING down for </w:t>
        <w:tab/>
        <w:t xml:space="preserve">Alice's face.  She moves her head slightly, two of the sabre </w:t>
        <w:tab/>
        <w:t>blades pinning her either side of the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Doomsday's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sica musters her resolve...VAULTS onto Freddy's muscular back, </w:t>
        <w:tab/>
        <w:t xml:space="preserve">anchoring an arm about his trunk-like neck.  She reaches </w:t>
        <w:tab/>
        <w:t xml:space="preserve">around...DRIVES down with the Dagger of Horvath, PENETRATING his </w:t>
        <w:tab/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eddy BELLOWS, shucking Jessica loos.  She falls "up", lands on </w:t>
        <w:tab/>
        <w:t xml:space="preserve">another Escher stairway.  A CRIMSON GLOW permeated his shoulder as </w:t>
        <w:tab/>
        <w:t xml:space="preserve">it PERIFIES to STONE, fracture lines spreading outward.  Alice </w:t>
        <w:tab/>
        <w:t xml:space="preserve">SCURRIES for safety as Freddy withdraws his blade-arm, swats the </w:t>
        <w:tab/>
        <w:t xml:space="preserve">Horvath Dagger loose.  It falls "horizontally", lands precariously </w:t>
        <w:tab/>
        <w:t>on the edge of a platform dropping bottomlessly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Dagg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sica sees, is closer to it.  Climbs "up" a "down" staircase </w:t>
        <w:tab/>
        <w:t xml:space="preserve">hurriedly for it.  Freddy massages his paralyzed shoulder, his </w:t>
        <w:tab/>
        <w:t>blade-arm's range of movement restri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'll pay now, bitch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ssica reaches the Dagger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Freddy SURGES at Alice like a rhino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SON "DROPS" DOWN FROM NOWHERE, Alice CRASHING into him!  She's </w:t>
        <w:tab/>
        <w:t xml:space="preserve">knocked to </w:t>
        <w:tab/>
        <w:t xml:space="preserve">the stone floor, breathless.  MAXIMUM TENSION as she </w:t>
        <w:tab/>
        <w:t xml:space="preserve">eyes the two monsters on either side of her.  Jason hesitates </w:t>
        <w:tab/>
        <w:t>as Freddy SNARL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Master promised them to m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son takes a half-step.  Pa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on't make me hurt you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get the impression that SOMETHING SNAPS behind Jason's </w:t>
        <w:tab/>
        <w:t xml:space="preserve">CHROMED/DEFORMED VISAGE.  Alice throws her arms across her face, </w:t>
        <w:tab/>
        <w:t>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The smaller Jason LAUNCHES across her at Freddy with the </w:t>
        <w:tab/>
        <w:t xml:space="preserve">FEROCITY of a T-REX...DRIVES him VICIOUSLY BACK against a column </w:t>
        <w:tab/>
        <w:t xml:space="preserve">which CRACKS and BUCKLES under the onslaught.  Jason's fractured </w:t>
        <w:tab/>
        <w:t xml:space="preserve">halberd SLICES...SHREARS one of reddy's claws, SNAPS another.  </w:t>
        <w:tab/>
        <w:t>Freddy grimaces as the two Titans struggle hand-to-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...made...you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e can tell from the BONE-CRUNCHING HEAD-BUTT Jason gives Freddy </w:t>
        <w:tab/>
        <w:t>that this fact really ticks him off.  And at theat mo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ONE ENTIRE HALF OF THE CAVERNOUS ESCHER HALL SHIVERS AND </w:t>
        <w:tab/>
        <w:t xml:space="preserve">DISINTEGRATES.  Alice reaches Jessica.  they grab a handhold as </w:t>
        <w:tab/>
        <w:t>the Vortex POWERS IN to CONSUME REAL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oy, you weren't kidding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t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women head for a nearby spiral staircase as the two creatures </w:t>
        <w:tab/>
        <w:t>below CLASH SUPERHUMANLY amidst the GRUMBLING surroun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URRET/THRONE CHAMBER APPROACH - HELL - ZERO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has an arm around Jessica as they emerge from a STONE </w:t>
        <w:tab/>
        <w:t>TURRET, beaten up and GASPING for air.  They PAU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nd of the l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buttressed stone walkway stretches ahead, two STAINED GLASS </w:t>
        <w:tab/>
        <w:t xml:space="preserve">frames staggered at intervals along it.  At the end is a circular </w:t>
        <w:tab/>
        <w:t xml:space="preserve">"arena", bounded by demonic sculptures curving in slightly. (If </w:t>
        <w:tab/>
        <w:t xml:space="preserve">we were to see this from a distance, it would resemble a </w:t>
        <w:tab/>
        <w:t>rictus-clenched hand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Surrounding all this in place of sky or ground is a SWIRLING MASS </w:t>
        <w:tab/>
        <w:t xml:space="preserve">OF CHAOS.  As if we were inside a GIANT IMPLODING BALOON OF </w:t>
        <w:tab/>
        <w:t>KALEIDOSCOPIC ENERGY...and it's shr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With the BIGGEST BOOM we can muster (that won't blow your LOCAL </w:t>
        <w:tab/>
        <w:t xml:space="preserve">MULTIPLEX'S SPEAKERS), the Singularity Vortex materializes beyond </w:t>
        <w:tab/>
        <w:t>the turr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is does not look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hobble/run towards the structure ahead, past the first </w:t>
        <w:tab/>
        <w:t xml:space="preserve">stained glass window with a METALLIC CLATTER, Cobain's Baretta </w:t>
        <w:tab/>
        <w:t>fall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picks it up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stained glass window SPLINTERS into a million shards.  Jason </w:t>
        <w:tab/>
        <w:t xml:space="preserve">LEAPS through, lands awkwardly.  Alice raises the gun.  Thumbs the </w:t>
        <w:tab/>
        <w:t xml:space="preserve">safety.  Fires.  </w:t>
        <w:tab/>
        <w:t xml:space="preserve">CRACK!  CRACK! CRACK!  The third shot RICOCHETS </w:t>
        <w:tab/>
        <w:t xml:space="preserve">rom Jason's silvered mask, CRACKING it half away.  The misshaped </w:t>
        <w:tab/>
        <w:t>child-like face beneath almost sympath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eep going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y continue on, the undead killer limping in pursuit.  Past the </w:t>
        <w:tab/>
        <w:t>second stained glass window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THE SINGULARITY VORTEX PLOUGHS INTO the turret behind, </w:t>
        <w:tab/>
        <w:t>ANNIHILATING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THRONE CHAMBER - HELL - ZERO HOUR (CONTINU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and Jessica enter the structure, shrouded by SHADOWS.  Atop </w:t>
        <w:tab/>
        <w:t xml:space="preserve">a CENTRAL RAISED DAIS is what looks like a SQUARE OF BLACK GLASS, </w:t>
        <w:tab/>
        <w:t xml:space="preserve">rotating in space.  Besides it is a THRONE, disturbingly fashioned </w:t>
        <w:tab/>
        <w:t xml:space="preserve">from skulls and biomechanical fittings.  The by-now familiar </w:t>
        <w:tab/>
        <w:t xml:space="preserve">"PENTICON" is indented into the floor, SWAYING </w:t>
        <w:tab/>
        <w:t xml:space="preserve">CHAINS hand "up" </w:t>
        <w:tab/>
        <w:t xml:space="preserve">from the ground.  FLAMING BRAZIERS are dotted around the </w:t>
        <w:tab/>
        <w:t xml:space="preserve">periphery, CUT-OUTS DROPPING TO INFINITY in the floor spelling </w:t>
        <w:tab/>
        <w:t>certain death for the hap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ssica stops, face registers horrified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've found the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LOSE ON THE ROTATING GLASS PANE.  Through two-dimensional, Jacob </w:t>
        <w:tab/>
        <w:t>and Stephanie can be seen, trapped wi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ASON LOOMS SUDDENLY AT THEIR SHOULD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and Jessica separate as Jason's halberd SPARKS from one of </w:t>
        <w:tab/>
        <w:t xml:space="preserve">the chains.  Alice edges toward the Penticon, while Jessica makes </w:t>
        <w:tab/>
        <w:t xml:space="preserve">it to the dais.  Jason </w:t>
        <w:tab/>
        <w:t xml:space="preserve">seems torn for a moment...decides who to </w:t>
        <w:tab/>
        <w:t>stalk.  Goes for Jessica.  She draws the Horvath Dagg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kay, handsome.  Let's rum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OVER AT THE DAIS, Alice examines the childrens' GLASS PRISON with </w:t>
        <w:tab/>
        <w:t xml:space="preserve">frustration.  Tries to grab the edge, but it offers no purchase.  </w:t>
        <w:tab/>
        <w:t>Pulls Cobain's gu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pe I know what I'm do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RACK!  CRACK!  Not even a scratch...it might as well be titanium.  </w:t>
        <w:tab/>
        <w:t>As the bullets RICOCHET, PINGING onto the st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LL THE BRAZIERS FLARE MASSIVELY.  No-one notices the SHADOWS </w:t>
        <w:tab/>
        <w:t xml:space="preserve">moving, collecting towards one point...and the chamber becoming </w:t>
        <w:tab/>
        <w:t>gradually br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esica feints with the Horvath blade, retreating.  Loses balance </w:t>
        <w:tab/>
        <w:t xml:space="preserve">at one point on the edge of a "cut-away".  Jason follows, WHACKING </w:t>
        <w:tab/>
        <w:t xml:space="preserve">relentlessly with the halberd.  Each time the blades make contact, </w:t>
        <w:tab/>
        <w:t xml:space="preserve">part of Jason's weapon FRAGMENTS.  Eventually, the undead monster </w:t>
        <w:tab/>
        <w:t xml:space="preserve">is left with what amounts to a dagger.  He tosses it ferociously </w:t>
        <w:tab/>
        <w:t xml:space="preserve">at Jessica.  She parries the projectile...it EXPLODES in a </w:t>
        <w:tab/>
        <w:t>lightb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ACK TOWARDS THE ENTRANCE, the SINGULARITY VORTEX has chewed apart </w:t>
        <w:tab/>
        <w:t xml:space="preserve">half of the bridge...the EDDYING ENERGY BUBBLE all around </w:t>
        <w:tab/>
        <w:t>contracted in even 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BACK INSIDE, Jason GRABS one of the six-inch hanging chains, </w:t>
        <w:tab/>
        <w:t xml:space="preserve">WHOOSHES it in an arc at her.  She's SMASHED back into a brazier, </w:t>
        <w:tab/>
        <w:t xml:space="preserve">the Dagger of Horvath SKITTERING out of sight.  Burning her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JASON'S SHOULDER EXPLODES in a SPRAY of GREEN PUTRESCENCE.  He </w:t>
        <w:tab/>
        <w:t xml:space="preserve">WHIRLS.  Alice is standing a short distance behind with the </w:t>
        <w:tab/>
        <w:t>pistol.  She taunts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!  Wanna go for Bonus Poi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son hesitates.  Alice PLUGS him again for incentive.  Jessica </w:t>
        <w:tab/>
        <w:t>begins to circle around for the da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ey, stupid...I mea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Her face falls as Jason STAMPEDES RIGHT FOR HER,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 THIRD STAINED GLASS PANE - offses asymmetrically - BLASTS </w:t>
        <w:tab/>
        <w:t xml:space="preserve">APART.  Freddy SPRINGS through, lands on Jason agile as a cat.  </w:t>
        <w:tab/>
        <w:t xml:space="preserve">The two PUMMEL each other FURIOUSLY, an alley-cat fight of the </w:t>
        <w:tab/>
        <w:t xml:space="preserve">Underworld.  Alice is sent SPRAWLING to the ground.  Stumbles to </w:t>
        <w:tab/>
        <w:t>join Jessica at the da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battle is BRUTAL...CLASHING CLAWS and FISTS, HISSES and </w:t>
        <w:tab/>
        <w:t xml:space="preserve">GRUNTS.  Makes W.W.F. look like a KID'S PLAYGROUND FIGHT.  iN </w:t>
        <w:tab/>
        <w:t>b.g., we see Alice join Jessica at the da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 are we gonna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Get the kids free, then get the fuck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f Dod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shakes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 already tried the gu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Jason GRIPS Freddy's throat...shoves his head into a brazier's </w:t>
        <w:tab/>
        <w:t xml:space="preserve">SEARING COALS.  Freddy CRIES OUT, his CLAWS flailing out and </w:t>
        <w:tab/>
        <w:t>PUNCTURING Jason's stomach.  They FLOUNDER to the ground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re RIPPED BODILY APART by some STAGGERING PRESENCE...a GREAT </w:t>
        <w:tab/>
        <w:t xml:space="preserve">DARK SHAPE </w:t>
        <w:tab/>
        <w:t xml:space="preserve">LOOMING BEHIND THEM.  Jessica and Alice freeze.  </w:t>
        <w:tab/>
        <w:t xml:space="preserve">Alice's EYES WIDEN, follow as the two behemoths are HOISTED UP and </w:t>
        <w:tab/>
        <w:t>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It's IMPROBABLE...IMPOSSIBLE.  But nonetheless, THERE.  A Titanic, </w:t>
        <w:tab/>
        <w:t xml:space="preserve">regal figure...we recognize him from ALICE AND MANFREDINI'S </w:t>
        <w:tab/>
        <w:t xml:space="preserve">DREAMS.  Freddy and Jason are like Boy Scouts next to him, </w:t>
        <w:tab/>
        <w:t>clutched in his evil ta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hat...the...Hell...is...t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NOS - Lord of the Underworld...you might even want to call him </w:t>
        <w:tab/>
        <w:t xml:space="preserve">Satan.  TAINTED ARMOR PLATES cover a GARGANTUAN BODY.  The "Grim </w:t>
        <w:tab/>
        <w:t xml:space="preserve">Reaper" cloak BILLOWS back in the maelstrom.  Enormous-yet-elegant </w:t>
        <w:tab/>
        <w:t xml:space="preserve">RAM'S HORNS curl tightly either side of his elongated biomechanoid </w:t>
        <w:tab/>
        <w:t xml:space="preserve">head, a GREAT SCYTH slung across his back.  His voice BOOMS around </w:t>
        <w:tab/>
        <w:t>the aren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H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Fa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ANGLE on Fredd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ANGLE on Ja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oly Gho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y struggle in Tanos' grip.  Thanos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HANO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Pathetic c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CASTS Jason aside with contemptuous ease, his body BOUNCING the </w:t>
        <w:tab/>
        <w:t>edge of the platform and toppling over the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strangled cho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aster...Thano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nos CASTS Freddy casually into the Penticon, the stone </w:t>
        <w:tab/>
        <w:t xml:space="preserve">GRACTURING under the impact.  GREEN ENERGY SPARKS ZAP around the </w:t>
        <w:tab/>
        <w:t>Unholy patters as it "glitch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H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r purpose is serv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nos turns to the women.  GUFFAWS at the sight of Alice </w:t>
        <w:tab/>
        <w:t xml:space="preserve">levelling the pistol at him.  She lowers it.  the women shrink </w:t>
        <w:tab/>
        <w:t>back under Thanos' coolly penetrating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H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truders to my realm?  No matt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inconsequenti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nos gestures a hand.  Two dangling chains ANIMATE, SEIZE them </w:t>
        <w:tab/>
        <w:t xml:space="preserve">like TENTACLES.  Hoist them aloft in a vice-grip.  Thanos turns </w:t>
        <w:tab/>
        <w:t xml:space="preserve">back to Freddy, crawling piifully on the stone floor.  Raises his </w:t>
        <w:tab/>
        <w:t>head painfully at the Dark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Our pact...we gave you souls!  Fre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nocents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anos stalks around Fred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H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ool...bargains forget by Hell are 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naught.  When I kill these righteous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balance will change.  A Universe b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fresh IN MY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eddy GROWLS deep within...betrayal fuelling him.  The </w:t>
        <w:tab/>
        <w:t xml:space="preserve">Singularity Vortex CHEWS the last of the bridge behind, begins </w:t>
        <w:tab/>
        <w:t xml:space="preserve">CHURNING at the platform.  The whole ground SHAKES like an </w:t>
        <w:tab/>
        <w:t xml:space="preserve">EARTHQUAKE.  Freddy rises, IMPELS HIMSELF at the towering demon.  </w:t>
        <w:tab/>
        <w:t>Thanos' scythe WHEELS, BATS Freddy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HANO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Insect.  It is time to meet your M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nos makes a gesture with the scythe.  An energy wave hits the </w:t>
        <w:tab/>
        <w:t xml:space="preserve">fallen dream killer, transmuting him into the "Old Freddy" from </w:t>
        <w:tab/>
        <w:t>"Nightmares 1-6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HANO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Remember what you were.  Weak...pu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nos stalks toward "Old" Freddy, his form CHANGING...reducing.  </w:t>
        <w:tab/>
        <w:t xml:space="preserve">In four steps, Thanos has himself metamorphosed into the "New </w:t>
        <w:tab/>
        <w:t xml:space="preserve">Freddy"...but with a difference.  Thanos' malevolent eyes are </w:t>
        <w:tab/>
        <w:t xml:space="preserve">still there, but the "Freddy" body is DARK, OILY.  BLACK WHIPLASH </w:t>
        <w:tab/>
        <w:t xml:space="preserve">TENTACLES EXTRUDING then SUCKING BACK. (Think of the "Carnage" </w:t>
        <w:tab/>
        <w:t>character in Marvel's "Spiderman"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"Old Freddy" crawls away...and "Thanos/Freddy" raises an arm.  It </w:t>
        <w:tab/>
        <w:t xml:space="preserve">elongates into a GREAT OBSIDIAN SPEAR, punching through "Old </w:t>
        <w:tab/>
        <w:t>Freddy" and pinning him to the ground.  "Old Freddy"'s finger-</w:t>
        <w:tab/>
        <w:t>glove SCRAPES hopelessly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HANOS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w...live your own 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gruesome sculptures overhead SHAKE as the Singularity Vortex </w:t>
        <w:tab/>
        <w:t xml:space="preserve">intrudes upon the arena.  A stone chunk TOPPLES as the Universe </w:t>
        <w:tab/>
        <w:t xml:space="preserve">bubble closes in, FRACTURES the children's rotating glass prison </w:t>
        <w:tab/>
        <w:t xml:space="preserve">and BOUNCES clear.  Thanos RETRACTS his spear arms and turns </w:t>
        <w:tab/>
        <w:t>towards it, his scythe swelling into existen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H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nally.  The convergence of all ti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l space.  My purgatory en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women scream as the scythe arcs back to strik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ou bastard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nos/Freddy LAUGHS, cruel and cold...then goes abruptly rigid.  </w:t>
        <w:tab/>
        <w:t>His eyes stare wide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ANIMATE CHAINS holding Jessica and Alice loosen, the women </w:t>
        <w:tab/>
        <w:t>dropping to thier freed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gun -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MASSIVE BELLOW escapes Thanos/Freddy's lips.  A BLAST OF POWER </w:t>
        <w:tab/>
        <w:t xml:space="preserve">simultaneously hits "Old Freddy", transforming him BACK to his </w:t>
        <w:tab/>
        <w:t xml:space="preserve">true Underworld </w:t>
        <w:tab/>
        <w:t>form. He raises himself from the floor to se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 BATTERED JASON ATOP THANOS' BACK, the retrieved Horvath </w:t>
        <w:tab/>
        <w:t xml:space="preserve">Dagger butied between the Dark Lord's shoulders.  Thanos REELS </w:t>
        <w:tab/>
        <w:t xml:space="preserve">backward as the blade GLOWS ORANGE...Jason twisting it again with </w:t>
        <w:tab/>
        <w:t>a GUTTURAL SNARL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ANIMATE CHAINS CRASH limply to the ground, norrowly missing </w:t>
        <w:tab/>
        <w:t>the girls.  Alice sneatches up the fallen Baretta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nos swells, reverting to his towering form.  Crackling energy </w:t>
        <w:tab/>
        <w:t xml:space="preserve">LICKING across his body - TENDRILS LASHING OUT at Jason.  Freddy </w:t>
        <w:tab/>
        <w:t xml:space="preserve">throws himself at the demon...uses his fractured blades as </w:t>
        <w:tab/>
        <w:t>climbing pitons, brings himself up to the Dark Lord's 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ime to meet what you ma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EDDY drives the broken steel hard up, CLEAVING into Thanos' </w:t>
        <w:tab/>
        <w:t>neck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LICE places the pistol's muzzle point-blank against the cracked </w:t>
        <w:tab/>
        <w:t xml:space="preserve">prism.  BLAM!  It EXPLODES into a thousand fragments, the children </w:t>
        <w:tab/>
        <w:t>falling in a heap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a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m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anos turns to see mothers and children embrace, reunited.  </w:t>
        <w:tab/>
        <w:t xml:space="preserve">Statues CRUMBLE apart, masonry SHATTERING against the floor.  The </w:t>
        <w:tab/>
        <w:t xml:space="preserve">Demon sways, arms like windmills...fighting against his two </w:t>
        <w:tab/>
        <w:t>crea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THAN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Noooo...I L I V 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FR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ry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Freddy and Jason TWIST their blades SAVAGELY, and an ECHOING CRY </w:t>
        <w:tab/>
        <w:t>OF PAIN fills the COSMOS,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The women and kids throw their arms about each other in a group </w:t>
        <w:tab/>
        <w:t>huddle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 THE VERY FABRIC OF THE UNIVERSE ENDS IN A TOTAL WH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HILLTOP - BETHLEHEM - NIGHT (JANUARY 1ST, 2000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fabric of space PUCKERS, BULGES. DISGORG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lice, Jessica, Jacob and Stephanie.  They CRASH in a heap atop </w:t>
        <w:tab/>
        <w:t>a grassy hill.  the LIGHTS of a TOWN GLOW BRIGHTLY be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Mom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ssica embraces Stepha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re we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LOW RUMBLE, and then...POINTS OF LIGHT BURSTING WIDE OPEN in the </w:t>
        <w:tab/>
        <w:t>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AC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Firework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STEPHA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 New Year's displ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Jessica's head drops, remembers Steven's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JESS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h, God - w made it...we actually d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lice looks soberly at Jessica. 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We tipped the Millennium.  B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happened to Cobain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MENS' ROOM - POLICE STATION - AFTERNOON (1960'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long mirror above a row of wash-basins BULGES, EXTENDS A </w:t>
        <w:tab/>
        <w:t xml:space="preserve">SILVERED POLYP.  It hangs for a second, then BURSTS.  Cobain falls </w:t>
        <w:tab/>
        <w:t>heavily to the tiled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pai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w!  Jesus, Mary, and Josep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pulls himself together.  Drags himself up.  There's a newspaper </w:t>
        <w:tab/>
        <w:t xml:space="preserve">folded by the basin.  He FLIPS IT OPEN, reads the masthead:  "The </w:t>
        <w:tab/>
        <w:t xml:space="preserve">Springwood Gazzette."  </w:t>
        <w:tab/>
        <w:t>Very pei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1960s.  No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CORRIDOR - POLICE STATION AFTERNOON (1960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walks down a corridor.  A COP passes him.  Through the </w:t>
        <w:tab/>
        <w:t xml:space="preserve">slats of an office window, he spies a PLAINCLOTHED COP slugging </w:t>
        <w:tab/>
        <w:t xml:space="preserve">back a bottle of Wild Turkey.  The man sees Cobain, drops the </w:t>
        <w:tab/>
        <w:t xml:space="preserve">bottle quickly into a desk drawer.  Exits the office, hurries past </w:t>
        <w:tab/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NT. OFFICE - POLICE STATION - AFTERNOON (1960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peeks out through the office window.  A 1960s car goes </w:t>
        <w:tab/>
        <w:t>past.  He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Quantico never prepped me for thi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looks at the cop paraphernalia on the walls...the mess of </w:t>
        <w:tab/>
        <w:t xml:space="preserve">paperwork on the desk.  Sees an UNSIGHNED SEARCH WARRANT in an </w:t>
        <w:tab/>
        <w:t>open manilla folder.  He picks it up.  Reads the det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Kruege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cop -  blond Irishman whose namebadge says "Blocker" - </w:t>
        <w:tab/>
        <w:t>appears in a hurry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OFFICER BLO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ough with that warrant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cus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OFFICER BLO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 xml:space="preserve">The powerplant?  "Springwod Slasher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ase?  Don Thompson and me are going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o bust this guy now.  You 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bain realizes the import of this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ust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puts the warrant down.  Sees another form nearby.  Picks up a </w:t>
        <w:tab/>
        <w:t>pen...and copies a perfect signature.  Hands i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ere you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OFFICER BLO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anks.  Man, I tell you.  This is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out a beautiful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obain nods slow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T. STREET - AFTERNOON (1960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obain walks down the street, looks around.  It is as he saw it </w:t>
        <w:tab/>
        <w:t xml:space="preserve">through the mirror.  Sunny...sprinklers watering lawns...dogs </w:t>
        <w:tab/>
        <w:t xml:space="preserve">barking.  60s automobiles, white picket fences.  He nods at a pair </w:t>
        <w:tab/>
        <w:t>of 60s-dressed women as they pas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Like a dre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e passes a playground.  Sees CHILDREN playing in an idealized </w:t>
        <w:tab/>
        <w:t>way.  Hears a song, familiar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lyrics are differ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DREAM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One, Two...He's not com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Three, Four...unlock your door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 VOICE jerks him around.  He sees Amanda Krueger standing off to </w:t>
        <w:tab/>
        <w:t>the side of the play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MANDA KRUE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Alright, children.  We're going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e kids behin toward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DREAM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Five, Six...pack your crucifix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he frowns.  Cobain sees a kid alone, digging at a sand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AMANDA KRUE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Jason?  Come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The kid looks up.  We see the smae misshaped face, the embroidered </w:t>
        <w:tab/>
        <w:t xml:space="preserve">boiler suit...it's Jason Voorhees.  He reaches behind him...and </w:t>
        <w:tab/>
        <w:t xml:space="preserve">pulls on a cowboy hat.  Races after the other kids.  As Cobain </w:t>
        <w:tab/>
        <w:t>smil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DREAM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Seven, Eight...gonna stay out late 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ANOTHER ANGLE.  The MUSIC SCORE goes DEEP and MENACING O.S. as THE </w:t>
        <w:tab/>
        <w:t xml:space="preserve">SHADOW of a GREAT CLOAKED FIGURE WIELDING A SCYTHE falls across </w:t>
        <w:tab/>
        <w:t>Cobain.  He tur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-- And SQUINTS up at the sun, shining through a SQUEAKY WEATHER </w:t>
        <w:tab/>
        <w:t>VANE of OLD FATHE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>COB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Yea.  "A beautiful da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 xml:space="preserve">DREAM CHILDR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"Nine, Ten...you can sleep again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nd we SLAM-CUT TO BLACK, as we have reach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 xml:space="preserve"> 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mallCaps/>
      <w:sz w:val="44"/>
      <w:szCs w:val="44"/>
      <w:lang w:val="de-D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>Peter Briggs</dc:creator>
  <dc:description/>
  <dc:language>en-US</dc:language>
  <cp:lastModifiedBy>Alberto Cassani</cp:lastModifiedBy>
  <dcterms:modified xsi:type="dcterms:W3CDTF">2000-04-03T02:21:00Z</dcterms:modified>
  <cp:revision>2</cp:revision>
  <dc:subject/>
  <dc:title>Freddy vs Jason</dc:title>
</cp:coreProperties>
</file>