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Friday the 13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    EXT. 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ACK i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looks at a sign.  It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P CRYSTAL 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stablished 19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adually we can begin to hear, in the BG, the SOUN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ILDREN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2    EXT. SOFTBALL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G a few dozen CHILDREN, in camp uniforms, are enjo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game of soft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FG CLAUDETTE is looking for someone.  CLAUDETTE is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ears old.  She is pretty.  She wears a t-shirt with "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nsellor" written on it.  She fills out the shirt very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iling to find whomever she is looking for, CLAUDETTE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ckly in the opposite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holds on the game for a few seconds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PERIMP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LY 4, 19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HILDREN'S VOICES FADE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3    EXT. RIFLE RAN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CU as a COUNSELLOR squeezes off a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per target is ripped in the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OUNSELLOR hands the weapon to a CAMPER who snaps i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UDETTE shouts up to the COUNSELLOR from the B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you seen Ba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OUNSELLOR smiles. 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UNSEL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and Chloe were at the Lodge last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sa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UDETTE leaves.  The COUNSELLOR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    EXT. MAIN LO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wo CHILDREN run by carrying Indian headdresses.  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sses them impatiently as she sees BARRY and CHL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is leaning against the front rail of the porch, hi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 his head--the better to show off his physique to CHLO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Assistant Counsellor, who is currently looking at hi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w eyes.  In the BG we can hear a portable radio blar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Everly Brothers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is 17, handsome and out for all he can get.  He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hamed for being caught with this other good-looking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ve got to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looks at CHLOE, then eases off the rail. 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5    BARRY puts an arms around CLAUDETTE, looks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 at CHLOE, and saunters off with the for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verly Brothers continue as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    EXT. LA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over the tops of a rack of canoes we see BAR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UDETTE walking along the sh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said we were spec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meant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G, CHILDREN leap in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I said,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't, Ba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    EXT. FORES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ACK goe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&amp; CLAUDETTE walk along a path.  This is not an aim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lk, for BARRY knows exactly where he wants to go.  He le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th and goes to sit on a log in a small cle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UDETTE hesitates, then goes to sit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re 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uts an arm around her and draws her close.  They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epa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es Chloe kiss as good as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decides to be poli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ould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kisses him and they are 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bird calls, wheels across the patch of sky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shifts to ANOTHER ANGLE:  Just beyond the thick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cy vines.  It is a slow tracking shot which gi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mpression that we are watching the action from the POV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person, an unseen visitor...watching the two teen-a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sistant Counsellors making their first sexual encou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unseen observer will be called the PROW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reaches up outside CLAUDETTE'S t-shirt to hol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st.  She reaches up to take his han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laudet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body'll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they w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ends the argument by snaking his hand inside her t-shir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part of her bra is exposed.  He seals her protesting 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y kiss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PROWLER's POV, the CAMERA MOVES to get a better a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hand moves into FRAME and pulls back some branches to 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eld of vision.  A branch p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 a thick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body's there, B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e on, Claudette.  A man's not ma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UD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's go back, Ba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need you so much, Claud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leans in and unhooks her bra.  They kiss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ssion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ROWLER pauses, then moves, never seen--except for a bi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ot or hand--from the POV of the CAMERA, closer and clos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wo TEENAGERS become more and more obliv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r.  The THEME has snuck in.  It becomes discordant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ells. 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CK CUT to BARRY &amp; CLAUDETTE'S faces, their eyes close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spiration streaking their flushed s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CLAUDETTE looks up into the CAMERA with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hatchet flashes into FRAME and CLAUDETTE goes down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TURNS TO BARRY.  The PROWLER's powerful hand ha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y the throat.  He backpeddles, trying to g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as BARRY is stopped against a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hunting knife soars against the leafy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grabs the knife-hand at the wrist.  The knife fall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ssy floor of the cle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wo hands go for the free blade.  BARRY's hand ha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confused jumble of stru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to the bed of moss falls the little finger of the PROW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:  BARRY, horrified by the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ROWLER's hand has the knife.  It moves quickly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an hear the blade str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RY stares up at the sky in a soundless shri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CU the moss where the finger fell.  The PROWLER reach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AME, picks up the finger, and exits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CK CUT TO:  CHLOE, out searching for the missing Counsell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ands at the edge of the clearing, her hands pressed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emples, her throat filled with a scream of terror.  The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s stopped abrup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CREEN BLEEDS TO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completely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8    TITLE SEQU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creen is completely black.  A small white shape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ZOOMS towards the FG.  The shape becomes a three-dimens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ndering of FRIDAY THE 13TH.  Just as it gets to its f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sition, the FRIDAY 13 logo shatters a previously unseen p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glass.  There is a loud crash.  The logo shifts to the u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ft corner of the FRAME as we ROLLS TITLES, white on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HEME MUSIC is a reprise of the THEME we heard du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est sequence, now done in a childlike arrang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TLES END and the MUSIC fad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9    EXT. RURAL TOWN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ACK i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LONG SHOT we see the one main street.  A news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ivery truck drives away from the CAMERA.  A GIRL walk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perimposed tit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PRE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MEDIUM SHOT in front of the bank reveals a day/date/time/te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gn which blink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DAY,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: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0 Deg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DAY,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: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0 Deg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an begin to hear a small-town DJ OVER as a pick-up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ves down the street past the GIRL in her late teens.  S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knapsack, a freshly scrubbed face, jeans, and a plaid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wears her hair in a long braid.  She wears Nike jo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es.  This is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J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7:01 on Friday the 13th of J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 Big Dave and it's time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zy bones to GET OUT OF BED!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lack cat day in Crystal Lake. 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get the big drawing today to se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ts our FRIDAY THE 13TH Mo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prise: either a man's dig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ntinuous readout watch or a Panas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lor television s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0    INT. DINER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CU a hand moves to turn down an old brown plastic radio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ch Big Dave is doing his morning-man rout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J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walk under a ladder!  Don't sp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 salt, d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dio is turned way down.  We see that the hand belo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UDY, a hefty waitress who wears her golden hair in a bu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pencil stuck in it.  BUDDY, the boss, is seen in the B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king the gr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egulars are there:  five MEN and two WOMEN who always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for breakfast.  They are the retailers, the oil deli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n, the switchboard operators, and the c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walks in the front door, crosses the past the c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gister and walks dow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LE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ick of them rep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musta seen that Kojak 82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xcuse me.  How far is Camp Crystal L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SALESMAN                      OPE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y gonna open that place    Camp Bl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COP                   What is it, Eddie?  F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 heard they were gonna try   mi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               '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otsa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SALE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(with a w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 an interesting su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 I get a bus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likely.  Sam?  You goin' ou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rossroa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IL MAN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ive her a lift?  That's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y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 sweat, Trudy.  Let's do it to it,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ame's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, Annie. 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steps aside as the OIL MAN heads for the front do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smirking.  He's fifty, strong, and balding.  He make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tempts to hide his appreciation for ANNIE's 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ouldn't send my kids to that camp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 the tea in Ch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LE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ki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hought you hated your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UDY looks around, does a take, then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1    EXT. TOWN STREET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walks a half step behind the OIL MAN, heading f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uck which is parked there o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 the girls up there gonna loo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as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wonders if she should accept the ride with 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, from between two parked cars pops RALPH, a crazy hob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has two dead rats in his mouth, their tails in his teeth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wing from him like a strange b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ddamnit, Ralph!  Get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worry about him.  He's harm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back to Ralp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'won.  G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LP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Friday the 13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iggles and sku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limb on up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IL MAN gives her a boost up and then climbs aboard the r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2    INT. OIL TRU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the truck pulls away, we see RALPH through the windshie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nding at the edge of the road.  He is angry and upse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ats his r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IL MAN shifts, looks over and smiles.  His two front te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missing on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ust be the fourth time somebody's t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reopen that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mp Crystal L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always happens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on the radio in the cab and we hear the DJ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J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of bed.  I'm gonna count to thre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n you better get up.  It's 7:24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autiful day.  Weatherman Dr. Jim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gonna be a nine point fiv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's Meatloaf from the Bat Out of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b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3    EXT. RURAL ROA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il truck thunders along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4    EXT. RURAL CROSSROA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il truck has stopped.  ANNIE stands alongside the driv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IL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let the spooks getcha,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 sweat.  Thanks a lot for the li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nods and shakes his head with the sense of what migh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en if he were thirty years younger.  He puts it in ge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ar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looks around and sees an old gas station.  It is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's a sign which reads:  "No Gas 'Til Sat."  A mangey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s on the stoop watching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kneels down and calls the dog.  The dog comes. 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ts him and then heads off up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g watches her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5    EXT. RURAL HIGH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is beginning to get worried about the time.  It's h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's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her POV a Jeep barrels along the road towards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puts out her nu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6    INT. JEE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DRIVER'S POV, we see ANNIE waiting for a lif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IVER, unseen, shifts down until ANNIE is alongsid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ep, an uncovered model, stops.  ANNIE smiles a big delic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ile at us as we sit in the DRIVER'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ya!  I'm headed for Camp Crystal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 you help me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arently the DRIVER nods, because ANNIE beams at u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sses her pack in the back and hops aboard.  The 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cele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7    EXT. RURAL ROA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Jeep roars along the road.  The sun and shadows keep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seeing the 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8    INT. JEE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in the DRIVER's POV, the CAMERA watches as ANNI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ound, admires the woods, the Jeep, the day.  Things a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't remember being this exc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anything.  I want to be a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 I finish at Southern Stat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uess I've always wanted to wor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.  I hate it when people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'em kids.  Sounds like little g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orest outside the speeding Jeep is deeper and sign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ivilization have all but disappeared.  ANNIE still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 at the CAMERA when she speaks to the 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job market for teachers is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be the pits these days, but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re.  When you have a dream as lo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ve, you'll do any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ook of surprise passes ANNIE's you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n't that Camp Crystal Lake? 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ck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9    EXT. RURAL ROA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FG the sign for Camp Crystal Lake.  In the BG, the J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ars off into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0    INT. JEEP/DRIVER'S POV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rightened, 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hink we better stop... Please st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!  Sto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Jeep's speed incre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grabs for the ignition key, but the DRIVER's hand d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 and slaps ANNIE away.  We see that this hand is missing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fing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nicked, without any other recourse, ANNIE looks about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leaps from the moving Jeep, aiming for the relatively so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derbrush alongside the narrow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1    EXT. ROADSI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 lands, rolls, is upended, scratched by brambl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ips.  She scrambles to her feet and starts running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2    EXT. RURAL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Jeep stops, turns quickly, heads back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3    INT. JEE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DRIVER's POV we see ANNIE run, looking back in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4    EXT. ROADSI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IE's feet pound the hard-packed dirt.  She looks 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 to see the Jeep.  The sun flares on the Jeep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ndshield, keeping us from being able to see any detai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final desperate move, ANNIE drives into the underbrus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Jeep skids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5    EXT. ROADSIDE/WOO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becomes the DRIVER and chases into the thi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nches and briars snap back at us.  Just ahead, the terr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uck ANNIE stumbles and falls.  She screams as a knife fl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st her in a bl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n the knife has passed, all we can see is a look of surp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ANNIE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PULLS BACK.  Her throat has been cut.  She collap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bird soars across the sky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ACK i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6    EXT. HIGH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gaily decorated camper-van travels along the highway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r rock 'n roll OVER coming from a car radio as this much-i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ed-of-repair vehicle passes a slower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7    INT. CAMPER VA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camper van are three young people.  They are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un, fresh and expectant as they head towards Crystal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e instantly like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the wheel is NED, a short 22-year-old whose well-develo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per body is a tribute to his weight-lifting.  He is ni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ing, a joker who is always trying to get some attr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is funny and al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xt to him is JACK, an athlete whose clean-cut look i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merican as popcorn.  He is quieter, two years younger an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smart as NED.  He has to think thing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is JACK's girlfriend.  She is leaning over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ssenger seat so she can messenger JACK's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is a funny girl, pretty, and always looking for fun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joys every minute of every day.  She hasn't been touch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ge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x is all you ever think of, Ne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you are dead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times I only think about ki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finds a sore spot on JACK'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s just wondering if you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d by any other gorgeous wome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mp Crystal Lake.  Besides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re a true pierce of work, 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hits NED on the arms, play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our last j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reaches into the glove compartment and comes out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dope paragraph in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risty's l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Quote:  Controlled substanc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xpressly forbidden.  Possession or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marijuana or alcohol on campg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ll means instant dismissal.  Unqu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got two weeks before the kids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rive.  Then I'll act responsi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til then, hi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akes the lighted joint and to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8    EXT. CAMP CRYSTAL LAKE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van turns past the sign that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CAMP CRYSTAL LAKE--Established 19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9    INT. VA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is wide-eyed, looking at the lush surroun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beautif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, and it also look like it h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en a coat of paint in six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0    EXT. CAMP DRIV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SEES what NED saw.  The buildings are run dow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heels.  It is the same camp we saw in the early scene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me has torn the place 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van passes the CAMERA and we see the three new ARRIV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ing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1    EXT. MAIN CAMP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is the main building.  It is the building where Bar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udette met.  Outside is a flagpole, a small parking area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rge overhanging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G we can see part of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FG there is a J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2    EXT. CAMP MAIN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axe flashes through the FRAME and hacks apart the halv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huge tree st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PULLS BACK to reveal a middle-aged man in cut-off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bare chest, hiking boots and beat-up cowboy hat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CHRISTY.  He is strong, charming, and engaging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imated, always in motion, impatient with how long it tak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G the van comes to a stop.  No sooner has JACK h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, than STEVE is beckoning hi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ta give me a hand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smiles and comes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steps down from the van and now we can see that he has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lio when he was a kid.  His upper body is strong, b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gs are slightly deformed.  He and MARCIE hustle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g st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ta roll this sucker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comes into the MS.  She is carrying a shovel and a bu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has obviously been working for a couple of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bin B is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ush on this side.  Alice, this is J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rcie and Ned.  P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xchange "hellos" as they bend to the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got her.  Thanks.  I'm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risty.  Welcome to Camp Crystal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got some grubby clothes?  Climb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'em.  Alice, see if Bill has clean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oathouse.  I want him to star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canoes.  What happened to Brend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old her to sweep the cou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set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d rather she painted.  Let's go, fo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soon as he's gone, NED turns to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hought we had two wee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 changed in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3    EXT. EDGE OF LA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looks down a long line of canoes, each with its h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.  A brush slaps into view.  BILL is sweating while fini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coat of paint on the last can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is a thin, ascetic-looking college sophomore.  He rub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ng thin rose with the back of his wrist as he hears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ll his name OS.  He turns to see ALICE at the botto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ve said for you to start on the b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finished the b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nods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te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ce?  The others show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ybody except the girl who's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handle the kitchen. 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puts his brush in a coffee can of tur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 at him, then turn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you're gonna last all summ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not sure I'll last all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tell St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4    EXT. GIRL'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and NED are rehanging a door.  Next to them is BRENDA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rk Eurasian girl who is trying to do a good job of pai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ll.  On the other side MARCIE is scraping some fl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im it up just a scoo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levers the door higher at the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rfection.  Ho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uses a long ratchet screw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answer your question, my parents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wned this camp.  There were some trag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s and they went bankrup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omised them I'd reopen if I c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e if it closes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swings the door on its hi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rfection. Did you meet Brend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turns an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's archery.  He's rifle ranged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behind schedule.  Let's go, 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xit with the tool box.  MARCIE stops and turns to BREND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looks upward and blows the hair from her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5    EXT. EDGE OF THE LA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, ALICE, BRENDA, MARCIE, NED, JACK and BILL are lugg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mming float down to the water's edge.  STEVE supervise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carries the thing, which is quite heavy.  They ad-li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ropriate.  ("There goes my hernia." "Are you sur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fting?" "Not so fast." "I'm walking backward.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drop the things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e on back here and let's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loa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get behind it and shove it into the water.  NED h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ard for the ride, flipping into a hand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6    INT. EQUIPMENT SHE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creen has gone completely black.  The door to the sh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pped open quickly, letting in the full brightnes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n.  There is a 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IRISES DOWN so that we can see that JACK has co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an err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JACK looks around, we can take the time to see tha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a half-dozen lantern, a few cans of lantern fuel,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hibachis, some entrenching tools packs, portable ice ches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tc.  Up on the long side wall are a half-dozen hunting kn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sheathes, also hanging nea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a hand comes into FRAME and touches JACK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 as he is preoccupied with his task.  JACK turn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tart.  He looks into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VERSE POV to see MARCIE standing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re those for?  An Indian ra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points to the row of hatchets and kn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ve's got a woodlore program. 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 life r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looks behind some piled up equipment.  She pulls ou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.  Meet me in my cabin after t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, Camp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kisses him on the cheek and gives him a playful g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xit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7    EXT. ARTS &amp; CRAFT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CHRISTY comes upon ALICE, who is renailing floorboar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orch of the Arts &amp; Crafts cabin.  On the railing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etch pad which Steve thumb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ERT:  ALICE'S SKETCH.  It is a moody pierce, a sen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eboding dominates it.  Otherwise, it is the camp's cent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pound, featuring the tree that forms the central foc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draw very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thanks.  I wish I could spen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misses a nail and hits her thumb.  She reacts goo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aturedly and keeps on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bends down next to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n't your cup of tea, hun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 particular re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a f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hing pers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want to le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  Probably be bes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may not care a lot about this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ce, but I mean to make it my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fe.  It's been my whole life.  Gim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chance.  Stay a week.  Help ge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ady.  Next Friday, if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ppy, I'll put you on the bus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be grat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uts out a hand and runs the back of it across her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ooks up.  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xt Fri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nks,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tand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ve got to go to town and pick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ailer and all that other stuff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be back around ten.  If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ill up, we can talk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watches him cross ou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8    EXT. MAIN CABIN AREA - DAY (LA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is at the wheel of his Jeep.  The COUNSELLO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nding within earshot, huddled around the J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want it listed separate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.  Brenda, after lunch h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chery range.  If Annie gets here,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 start in on the kitchen.  D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st.  Tomorrow we have a prelimi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spection by the state safety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d like to look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wheels the car around and out the driveway. 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nd looking before NED breaks the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neglected to mention this pla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lled "Camp Blood" down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e all getting back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c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 campers drowned.  The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nsellors got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 shit. 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te fifties sometime.  They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ught the guy who did it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ddy collects weird facts.  Next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ing to tell us that there are poison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nakes in the outhouse and green liz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they laugh, the CAMERA HOLDS on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9    EXT. ARCHERY RAN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has her sleeves rolled up and is doing her job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joys having the responsibility for the whole safe opera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area.  She likes to think of herself as more sophistic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n she is--or have others think her more sophistic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rolls a straw target out from under the lean-to shel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heads for a tripod in the middle distance. 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ready two such targets out, a product of her efforts s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argets are heavy.  This isn't an easy one-person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CLOSES IN tighter and tighter on her as s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r to setting up the tar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MCU, she lifts a target up.  Her head is very clos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e of the target.  She gets it up, lets the tripod t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ight, and then, just as she lifts her weight back, an 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eaks into the center of the gold, missing her hea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ighteen i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whip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EE WHAT SHE SEES:  a very cocky NED, standing by the lea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with a bow in his hands and three more arrows kno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multaneously.  He has a feather stuck in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rabs the arrow and storm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naps the arrow in h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anyone ever tell you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autiful when you're ang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lu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believe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t to see my trick shot?  It's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still thinks he's a jerk, but he's so outrageous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she can do.  She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ill 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ever fire one of those bows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'll tack you up on the wall to 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d, but I love that sexy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snatches the bow from him, shakes her head and pu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w down next to a collection of wicked-looking arr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0    INT. ARTS &amp; CRAFT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is a fairly large single room.  The walls are ba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insulated.  There are a few easels, but for the most pa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oom is dominated by long tables and rough-hewn be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ight seeps through the streaked windows, making the g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od interior appear silver-colored.  ALICE, her hai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ndana, has just finished sweep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picks up on ALICE's sketch of the central camp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one easel.  On a second easel she has done the prelimi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etch of the lake itself.  It is also a moody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cocks her head to look at the sketches, shiver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, then goes on to her next task.  There is a row of newl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rived cardboard boxes.  She opens the first in CU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tte knife.  She take out the invoice and checks it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rst items:  gimp, the plastic string from which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pers will make lany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1    EXT. ARTS &amp; CRAFT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watch through one of the dusty panes, seeing the charco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etch in the FG, ALICE in the BG checking her materi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ainst her in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2    INT. ARTS &amp; CRAFTS CABIN - DAY (INTERC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naps around, sensing that she is being watched.  In C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frightened face looks at the sun-drenched dusty pane. 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e relaxes until BANG!  The sound of a door slamming ech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ZOOMS BACK from her face to see someone stand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rry.  How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miles, then turns back to her job of taking inven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watch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you want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arts to take a box down from a high shelf.  S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lize that there is something on top of the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ve said you were thinking of l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-hun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ugs down the box and suddenly a bunch of leather-wo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ols clatters down, shattering the silence.  ALICE fend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lying implements and BILL rushes to 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toop down to pick up the fallen tools from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looks at her while they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come you're le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long and personal.  It has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do with you or the other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ybe I can hel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at BILL and smiles.  This really is a very nice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aive, young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t's this place.  It makes no sen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it spook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right.  It makes no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ALICE nods, she is interrupted by a shrill scream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3    EXT. ARTS &amp; CRAFT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is the source of the scream.  She runs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ERA, dressed in cut-offs and a floral halter.  Her fee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e.  When she get closer, we see that she is being chas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and NED who have found two giant green bullfrog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reams were not serious and MARCIE is doing some of 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ffect.  BRENDA brings up the rear.  They are all dresse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r less for a frolic in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and ALICE stand in front of the Arts &amp; Crafts cabin. 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smiling, ALICE is a little bit am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 me!  Save me!  The frog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fter me!  It's swim time at Camp Crys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ke.  Come on, Alice, I need protec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4    EXT. CRYSTAL LA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ONG WIDE SHOT reveals the cool, clear lake during the l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a hot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the edge of the lake, in the shallows, are the memb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roup:  MARCIE, JACK, NED, BRENDA, BILL and ALICE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sitting or paddling or diving off the float.  There i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l attempt to exert too much ener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adually we become aware that this LONG WIDE SHOT is some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V.  The CAMERA moves from its stable position, now hand-he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a trajectory around the side of the lake, 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nches, brush, and twigs are butted through.  Occasion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an see part of the PROWLER's arm fending off the underb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5    EXT. WATE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roup sits or lies in the cool water, more or less foc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NED, who is acting as mod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 to be when you grow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n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w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irls can't be cow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, Fire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goes to J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ach, athletic director som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ilmma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t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ctor.  Now, if you were a flavo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ce cream, what would you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ocky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6    EXT. MAIN CAMP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ROWLER looks in LONG SHOT down at the lake and we can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ke out the COUNSELL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PANS and we move toward cab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7    EXT. LA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treading water, talking with BRENDA, as NED com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 of no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Vitamin C's supposed to neutraliz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trites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surfaces between them.  He looks with googly eyes at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are sand sharks in this la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can eat the bathing suit righ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e?  I'm getting to you.  Very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does a porpoise drive and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is not laughing.  She is looking off towards the cab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ees her and look where she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d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  Marcie's got me paran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8    EXT. BEHIND ALICE'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, shooting from the PROWLER's POV, moves to a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ongside Alice's cabin.  There is underbrush about two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ll and all around that area.  The PROWLER stops, lean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reaches into FRAME with a gloved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loved hand reaches into the underbrush for the tip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rlap bag which has been secreted there.  The hand lif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g, which has something in it that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MOVES around to the side of the cabin right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ndow.  The window is open, making entry quite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ROWLER's gloved hands untie the neck of the bag, reach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haul out quickly a medium-sized snake.  One hand h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imal firmly behind the jaws.  The hand takes the sna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ts it through the open window, leaving it on the clean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verlet.  It slithers across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ROWLER's hand closes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MOVES towards one of the sh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9    EXT. EDGE OF LA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and ALICE are lying on the shore on their towels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THERS in the water and grabbing some afternoon sun. 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on her stomach, tracing angular designs in the sand. 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on his back,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still hur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lked into it knowing I'd get hu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I thought I could stand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just wasn't ready for that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in.  We were supposed to meet in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 I got back there, he sent a telegr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ying he was going back to hi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turns over so he can look at her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ll you do when you leav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rious feet enter the FRAME.  BILL and ALICE look up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with his arm around MARCIE, NED toweling his hea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putting on her blue work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istachio, fudge ripple, creme de men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 are going back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peaking as black raspberry, I guess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ady.  Frozen yogu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miles at the re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be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 a nelly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burn that gorgeous body, or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ratch your eyes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head off.  ALICE turns over to tan her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0    EXT. FORES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machete rips through some vines.  Again it hacks at the b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LLS BACK to reveal BILL clearing away the years of v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owth which have choked off a path.  He wipes the perspi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his eyes and continues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1    EXT. BEHIND THE MAIN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t up behind the cabin is a make-shift exercise area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chinning bars--pipeslashed between two trees--and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aging set of parallel bars.  There is even a set of we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de from tin cans, pipes and assorted amount of c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CU of NEDS's face in a distorted, twisted expressio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plodes his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PULL BACK to see BRENDA watching NED work out on the un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rallel bars.  He is really very good and there is no doub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ut his 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NED moves off the apparatus, BRENDA comes in and does a n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turn which is dazzling.  NED does a 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ly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wouldn't want you thinking you'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ly show-off in camp, would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2    EXT. LA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un has dropped lower on the horiz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looks down on ALICE as she sleeps peaceful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te sun.  A shadow passes across her face, and she awak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t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T BACK to see BILL standing over her with a mach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idn't know I was asleep...What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most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 I'm only eleven hours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hedule.  Steve is going to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mall c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walk away from the sh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3    EXT. ALICE'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walking quicker than BILL.  We realize we have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cabin before--when the snake was placed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 only do what you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hen Steve looks at you with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urt eyes--like you don't car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laughs at her im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see you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 to go up the steps to her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ops and look down at him.  He is serious and he c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appreciates what's she's just heard.  She knows th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sn't easy for BILL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very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hare a short silent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pe you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smiles and turns and jogs off, still carrying his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tches him go.  She shrugs.  This might be a good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stay.  She turns and goes into her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4    INT. ALICE'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FG is the camp bed with its white coverlet.  The sn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nowhere in sight--which means it could be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humming to herself and is happier now than s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en since we me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oom is small.  There is the metal-frame cot, an old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esser with a cloudy mirror on top.  The walls are a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ue, freshly painted.  The wall on the inside does not go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y to the ceiling so that she can monitor what's go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campers' section of the cabin on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at herself in the old cloudy mirror and like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ees.  She pushes her hair so that she look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xier.  She smiles at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eaches out in CU.  Open a drawer.  Takes out a tow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turns and goes to her footlocker.  Bends down and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up.  Takes out a terrycloth r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loses the footlocker, stands up and head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5    EXT. ALICE'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heads from her cabin to the sh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6    INT. SHOWER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lks into her room wearing her bathrobe, her hai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el-turban.  She flicks off her shower clogs, and look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hairbrush.  She takes her towel off and lets her tang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ir fall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ums.  Opens her top drawer.  Nothing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pens the next drawer.  Nothing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pens the next drawer.  Nothing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opens the fourth drawer and the snake strikes!  It fla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her right wrist, a wrist which we have established earl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having a Navajo bracelet on it.  The snake stri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acelet, hangs on as ALICE tries to shake it free.  The sn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lls to the floor and recoils for another 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no way that ALICE can get past the snake to ru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scream is lo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7    EXT. MAIN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, returning from his last half hour of trail-blazing,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doesn't hesitate.  Carrying his machete, he ru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's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and JACK follow in the B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8    INT. ALICE'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backed against the wall.  The snake could stri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runs into the room, still carrying his machete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 tight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a fucking snake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sees it.  He freezes, then takes a 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efully, he winds up and smashes down with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chete, cutting the snake into two pieces.  Blood spurts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and JACK enter.  JACK carries a shovel as a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stops when she sees the embrace, but then looks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see the blood and g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ve never mentioned serpents.  J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get some paper towe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nods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the... did he get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lipped in.  Probably liked the sc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perfu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return and tosses a roll to MARC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okay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gives her an extra hug.  Then steps back awkward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pping on MARCIE's big t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 ahead.  I walk on 'em all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J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shovel Mr. Snake outta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nods.  He picks up his shovel and we see in CU as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derneath the wide-fanged sn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begins to clean the blood off the floor with the 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9    EXT. CAMP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ing across the lake, we can see the camp, nestled in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ate afternoon rays of the sun.  We can hear the soun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nocturnal animals beginning to rise and h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0    INT. CAMP KITCHEN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kitchen and the main meeting room are really on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me room, cut off by a partition.  The kitchen has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nks, a heavy old stove, long shelves, a pantry/lard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me windows which look out on the r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is making a salad for herself.  She is a vegetar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is making a guacamole d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ig room there is a fireplace and a ping pong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and BILL are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                        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he all right?                Get ready for the schne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                       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Yeah.  Scared the hell out    No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                Four z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w'd it get in the draw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lks into the kitchen.  She has washed her face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ting her act together.  She stands in the doorway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you d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  Can I hel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catch as catch can.  I'm ma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lad.  The guys are planning to c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reaseburgers for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a lot of dishes if you jus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miles. 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y I feel, that's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goes to the sink and begins to work her way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rty dish p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comes flying through the door dressed in various bi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eces of old Indian costumery.  He does a bad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and BILL quit their game and come to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JACK                         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?                Where'd you get that 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                        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h, Lord!                     Ne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's gonna be a long su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it, wait!   When I was finding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ies in the shed.  I also foun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ter which a camper never sent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akes a letter out of his breechclout.  He pretends to r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n really we can see that the paper is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rov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ar Mom and Dad, Camp Blood is real 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xcept for the strange man who fli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ght and sucks our counsellor's 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eans against the sink and laughs.  She is a very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rl, younger than she first appe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, Mommy, we really love our counsel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says that whenever I'm scared,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leep in his bunk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and BILL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takes off his he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 wonder they lost America.  How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sneak around in the bushes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?  What's to 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ever you make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up from her dishes and cocks her head to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es she sees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PANS SLOWLY to look over 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ndow pane is dirty and it's a bit difficult to se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something standing there out by a cabin.  B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nds, doesn't move... Is it a buil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T AWAY to see ALICE using her dishcloth to clear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n we CUT BACK, the shap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:  ALICE.  Curious.  A cold ch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around at the others who are still adlibb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                        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w can you eat that stuff?   You like them r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ooks like dead anim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NED                   Too bad that Annie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nnibals.  It's old          showed.  She was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ounsellor.                   to be a good c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                        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You can get all the protein   No way I am gonna play ch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you need if you mix them      to all of you guys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ight.                        women's lib from he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quaws are revolt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up.  Pulls the light cord in the middle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ulb does not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pulls i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ou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d bulb or no power.  It's get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ttle gloomy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ve taught me how to use the emerge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nerator.  The town power lin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pposed to be real shit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d, but I love that macho tal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mergency generators!  The Indian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mp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turns to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ive me a h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1    INT. GENERATOR SHED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steps in and, in CU, we see there is a puddle where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nding.  The puddle is somehow signific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leans over JACK's shoulder to see what he's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 almost like the one 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cle's cabin in Ma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 w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watches JACK's actions tightly.  In a REVERSE POV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 JACK's tongue come out the side of his mouth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centrates.  He bites down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as JACK pulls the starter cord.  The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ars into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 ya' close the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 as JACK's hand reaches in and touches a heavy-duty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tch.  A spark arcs and we PULL BACK to see JACK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fect connection running through his body. 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arking sound, the little light in the shed blinks, 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reams, the generator chugs roughly.  Hundreds of vol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eaking through JACK's body and grounded through his w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reacts quickly:  knowing better than to touch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inue the connection, he takes a half-step backwards, ai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an oblique angle and executes a perfect Bruce Lee-type drop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ck on his friend, severing the cont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stumbles out of the shack and the light goes dead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chine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2    EXT. GENERATOR SHED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lands, almost unconscious.  BILL kneels into FRA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eeks JACK's vital sign:  his eyes, his carotid pulse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be okay.  Holy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get up.  Take 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lies back down.  Covers his eyes with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saved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figured if I didn't save you. 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to give you mouth-to-mouth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have ruined my appet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S looks up and smiles.  BILL give him a hand and the grogg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hlete gets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tisfied that JACK won't fall down, BILL goes to the sh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an look in over BILL's shoulder and see a smoke-scar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tch and a now-silent gen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puddle was enough to ground you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y to Ch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looks in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loor probably leaks.  This area is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sp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short som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leans down and sees a smokey-colored wire that tou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the problem, Jack.  Wire wo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self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tarts to wind it round a set-screw in C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in cause this bugger goes bad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nna pick up some lantern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quipment sh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S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3    INT. EQUIPMENT SHED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opens at us, letting in the limited light.  JACK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nd goes to pick up a fluorescent lamp.  He flicks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he bends down to pick up two Coleman lanterns,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owly moves toward the wall where once we saw all the hatch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knives.  They are all m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takes his booty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ight is gone and we are alone in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4    INT. KITCHEN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CU of the lightbulb over the kitchen area.  It flickers o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hear in the BG the sound of the generator start up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lb glows, goes down, glows chee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hath God wrou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as the 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!  You wily oriental!  The phon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"Mr. Watson, come in here, I need you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"What hath God wrought" was the telegra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comes in with his lanterns followed by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st line of Gone With the W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ankly, Scarlet, I don't give a dam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istens as she washes the dishes.  It looks as if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l b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ows how much you know.  It'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morrow is another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ght!  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is finishing up making her green California d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ALICE cries out.  Everybody whips around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holds up a piece of broken glass--the bottom half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ttle.  She has cut her finger.  It is not a serious cu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lood is 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just plain ain't my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reaches into a cupboard and pulls out a Band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                        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You okay?                     Those things can be nas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ash it out real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comes up to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mme see.  Doesn't look too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said, the OTHERS go back to what they were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and ALICE are featured even though we can hear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takes great care and puts the BandAid on ALICE's f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hare this moment with soft smiles as the trivia cont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 played the role of Gorgon in St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e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ILL                          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you getting      Melvin Bell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                 Aaaargh!  Th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 was careless.               guaranteed winn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ILL                          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w'd it get in there?        Melvin Bell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omebody probably dr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omething too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ce, you're just lucky there ar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nakes in the dishwat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DY is hovering over a bowl of California dip which 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s just made.  He dips a chip as soon as she step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ooooeeeeey, piggy, pi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NED's face goes red.  His eyes bulge out.  He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throat and gags.  Coughs, can't cl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it stu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points to the dip and slumps down on the floor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rithes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                       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lp him!                     Oh, 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BILL                          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ll him over!                Get behind him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BILL and JACK flip him over to try to give him the Heimli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stops his act and grins from ear to ear.  It's a big finis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-d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S: as it sinks in that NED has been putting them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funny, 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stands up, angry, but willing to keep his mouth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it'll you're really in trouble and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it's in the brochure!  "Camp Crys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ke has a full drama program."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sa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tries to laugh it off.  They shake their heads.  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lks away.  JACK looks at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ance to get ev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spot you five 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y, look, I'm sorry.  I'll never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turns and heads for the door.  ALICE comes up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THERS are out of earshot now.  BILL and JACK play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ng-pong.  NED is a little embarrassed by his play-ac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d?  We're gonna be working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a while.  You're a nice guy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 the entertainment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relaxes.  Nods.  He knows what she means.  He turns to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ll 'em I'm so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gonna go lie down and catch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z's.  Today wiped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nks,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wel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stays on ALICE's face as NED exits.  In the B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ope that's the last time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mp Crystal Lake Drama Progr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5    EXT. MAIN CAMP AREA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watch NED come away from the main cabin and walk mood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ard his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stays with the troubled child as he stops, l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, picks up a pebble and skips it off into the brush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ts through.  He flips a few stones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looks off.  Sees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EE WHAT HE SEES:  a shape--a human shape--standing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walks towar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lo?  Can I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6    INT. KITCHEN AREA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just drying her hands.  She stands next to a gi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ck of clean dishes and p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is reading a magazine while picking at some caulifl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cucumber sl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and JACK saunter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just had some lucky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re's 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went to bed 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blam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's probably setting up another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s practical jo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, like draining the la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MARC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y, how about a walk by the l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THERS all go "Ooooooooh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a walk, for Chriss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ki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oy, we sure do have a lot of fil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mall-minded people arou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J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it a minute, I'll get my diaphrag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 right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puts an arm through JACK's arm and they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THERS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7    EXT. EDGE OF LAK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and MARCIE walk across the pint needles towards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the low rumble of thunder preceeded by a faint glow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horiz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and MARCIE walk along the shore to the lake. 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ed on the flashlights which they carry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nd's up.  It's shifted a good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eighty deg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kes me want to hold on and never let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kiss.  MARCIE pull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Ne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love Ne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keeps on acting like such an ass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ca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hought you wanted to give him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motherly lectures.  Ned is gonna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ever he wants to do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gu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on is victim of a blank cloud which cuts off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s like a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a little scared of storms. 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been.  Since I was a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?  The br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shines the flashlight so that we can see her face in ee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dows.  She flashes her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ve dreamed this dream.  Maybe hal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zen times.  There is a thunder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ain comes down like pebbles. 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ar the sound.  I try to close my 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f.  It doesn't work.  The sounds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uder.  The rain turns to blood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lood washes down in little rivers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ou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oud crack of heat lightning slices the sky apart.  MARC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tled and reaches out for her l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just a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ll it my shower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look at one another in the two lights.  They grin.  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ops begin to fall on their faces and on the lake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 no dream.  Want to escap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ad the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turns and jogs toward the nearest cabin.  MARCIE i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half step behind,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A DISTANT ANGLE we watch them run.  There is no the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ust the rumble of thun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8    INT. BOY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bursts open, a flashlight pierces the shadow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and MARCIE rush in and plop on the bottom bunk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arest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w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a little.  Wait a minute,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reaches down and put his flashlight on its end so it poi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aight up and gives them some light to see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go into a long passionate kiss which is broken by MARC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 coming up from behind JACK and tugging his t-shir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wards his head.  He leans back and takes it off, and t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9    EXT. FRONT OF MAIN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has gathered in intensity.  ALICE comes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nt door and looks out.  BILL comes up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 and Marcie are gonna be dren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if they're where I think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not always this stup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ed back into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0    INT. BOY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GHT on JACK and MARCIE as they make love under a ca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anket.  Their breathing and noises are heard just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unds of the rain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becomes interested in a droplet which appear to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ked from the ceiling, hit the vertical member of the b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ibbled down.  As the bed shakes with its love-making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ERA PANS up the bunk's strut to trace the droplet's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the CAMERA PANS UPWARD, it pulls back slightly and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D lying in the upper bunk.  In a flash of lightning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lize he is dead:  his throat has been sla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JACK and MARCIE lie completely still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ir blanket.  The CAMERA PANS along their quiet bo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's face is contented.  JACK is ready to doz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mmmmmmp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mmmmmm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st 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mhummmm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ke waves.  It's never been likes 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ssamatt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tta pee.  You're lying on my b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olls over and grabs her underpants and t-shirt. 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on the bottom bunk, she puts herself into her lim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thing.  JACK gives 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res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know this ain't very romantic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can I say?  I don't want to expl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rabs a flashlight, scoots to the door and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lies back and puts his hands under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1    EXT. CAMP GROUND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runs across the now-wet central area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throom facility.  She tries to skip between the raindro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she knows she'll get a dren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2    INT. BOY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 rolls to his side, picks up a small hand-rolled cigar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lights it.  He inhales deeply, rolls on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mething overhead catches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ross the way from the row of toilet stalls is a row of sh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lls, and further down is a row of several sinks and mirr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hear the toilet fl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UT INSIDE the toilet booth as MARCIE stands rea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affiti to herself.  We can only see her from the ches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"Forty yards to the outhouse by Wi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kit."  "The Yellow Stream by I.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ley."  Not the most original stu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noise outside the s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ears no response and assumes that her imaginat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aying tricks with her.  MARCIE picks up the flashligh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its the s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3    MARCIE crosses to the row of sinks, stops, pu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ashlight down and turns on the water faucet. 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WLER'S POV:  of MARC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end of the row of showers, we watch MARCIE bend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ink and turn on one of the spigots.  Water rush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4    MCU MARCIE:  She rinses her hands, shakes them d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 off the water.  Again she hears a noise. 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the row of showers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creen door to the shower room is swinging open and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IE looks over, smiles.  She thinks someone is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ar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?  Neddy?  Don't put 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dripping sound.  MARCIE stops at the first show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ws back the first curtain.  There is no one there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hes in and makes sure the spigot is really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oes to the second shower, looks over her should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pty toilet.  Then reaches in to the shower cur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ee allee inf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hrows back the curtain.  Again no one i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breathes a sigh of disappoin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ust be my imag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CU she turns back toward the sink area when suddenl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CK explodes with a MUSICAL STINGER.  It happens in a fl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hape lunges from the toilet booth across from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wer.  A hatchet glints.  MARCIE screams.  The hat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ikes.  The flashlight clatters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5    EXT. DIN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und of a cash register ringing up a sale hangs ove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stablishing shot of the diner.  Through the window, which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ing pelted with rain, we can see a WAITRESS and some CUSTO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ated on stools at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6    INT. DIN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ITRESS is different from the morning woman,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lder, but still attractive.  She says good night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TOMER, who finishes paying his bill and crosse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nter.  Seated there is STEVE CHRISTY, finishing his c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ffee.  The waitress, SANDY, picks up his empty pie pla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sses it in a pan of other dirty di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thing else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thanks.  I'm fine.  S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go back there tonight.  N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stuff.  'Less you wanta get drow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drinking 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go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NDY likes STEVE and enjoys flirting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ve six new counsellor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re all babes in the woods in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nse of the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ll be okay if they know enoug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ay in outta th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much do I ow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e night on the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m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I know what you mean.  Two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quarter.  Plus fifteen percent ti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ke up for me spending the night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pays up and walks to the cash reg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got a roof for that J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ings up the money.  Gives him his change.  He hands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.  I got it on before thi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es the storm outs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--all sta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thirty per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two lonely n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miles and is really kind of pretty underneath 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ra make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ve careful and don't drownd your du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smiles and leaves.  She watches, then counts her cha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ticks it her pocket with the rest of her tips for th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7    EXT. DIN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continues as STEVE exits the diner, gets in his J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tarts it up.  He roars off through a big puddle, spl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er towards the CAMERA.  The Jeep pulls a small equip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i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8    EXT. HIGH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Jeep plows through the rain, leaving the town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hind.  A sign off to the side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RYSTAL LAKE   45 M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9    EXT. MAIN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WLER'S POV:  From outside the cabin, we can se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tivity in the big meeting room.  The CAMERA moves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left to right as the shot is established.  Then an un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 releases a branch which partially blocks the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0    INT. BIG MEE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enters from the kitchen, carrying two cups of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ands one to BRENDA, who is curled up on the couch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the fire.  BILL stands to the left of the hearth,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couple of pieces of dry woods and puts them on to b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they fell asl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thing's possible.  My parents ta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e to leave sleeping lovers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ouldn't matter except Steve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tting back pretty soon.  It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 so great if he fell ov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it hasn't been that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ng enough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hink we should go wake them up. 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ive them a little while longer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ill early,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gu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1    EXT. RURAL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is very heavy.  Steve's Jeep drives pas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ires squish in the muddy road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2    INT. STEVE'S JEE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ghted by dash panel, STEVE tries to concentrate on see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ad.  He leans forward, rubs a cloth on the windshield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d of the conden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his POV we watch the windshield wipers struggle to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head of the rain.  Beyond them the headlights make a s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nt in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G we hear a country station on the radio, but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inging in more static than music, owing to the elect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's hand reaches in and shuts off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3    INT. BIG MEE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has finished her coffee.  BILL enters, shakes the 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 his poncho and stamps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t to it just in time.  The gene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running on fumes.  I filled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should keep it humming until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t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night,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night, Bre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takes her lantern, and, throwing the slicker 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 like a portable tent, she races off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tches her go.  A glimmer of lightning outlines h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ead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walks back into the big room, followed by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 you clean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walks with him as he carries the tray of empty coffee cu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4    INT. CAMP BATH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opens and BRENDA comes in with her lanter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icker.  Her actions are direct and business-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goes first to the row of sinks and looked at hersel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irror, holding up a propane Coleman lantern lik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amination lamp.  She takes out a toothbrush and som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ilet art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flips on both faucets and nothing comes out.  She pu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ntern down on the floor and turns on the water valve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nds up, and washes her hands and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 off the faucets and now we hear the dripping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Marcie had heard.  BRENDA looks off at the shower sta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rugs, picks up her lantern and makes her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5    EXT. RURAL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's Jeep coughs, sputters, stalls.  OVER we can hear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ying to re-start his dead engine.  R-r-r-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6    INT. STEVE'S JEE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angrily steps on the gas again and hits the st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-r-r-r-rrr... no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ooks up to see headlights coming at him in his rear 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, wearing a yellow slicker, gets out of the Jeep to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ag down the oncoming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7    EXT. RURAL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smiles to see that the oncoming car is the local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, driven by a middle-aged cop named TIERNEY.  TIERNEY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ndow down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old you not to buy that hunk of jun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hink water got into the elect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ystem.  You ride me back to camp? 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t one of my counsellors to driv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ck tomorrow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is around the car and hopping in almost before 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"To serve and protect" don't mea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auffe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uts the car in gear and roars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8    INT. GIRL'S CABIN/COUNSELLOR'S SECTI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der a single hanging lightbulb, BRENDA finishes writing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all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eather howls outside.  There's a tapping sound.  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 up.  Listens, yawns, then gets up and starts to tak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9    EXT. GIRL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her window we can see BRENDA changing into her so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ellow paja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0    INT. GIRL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apping re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could drive a person bug-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UND is apparently coming from the front of the cabin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haps she can fix it without getting too w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grabs her slicker and head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FOLLOWS BRENDA through the darkened cabi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1    EXT. GIRL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small roof overhang like a porch, affording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tection from the wind and w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, CLOSER:  as BRENDA hears the tapping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r by.  She looks and s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EE WHAT SHE SEES:  somebody has ties a kitchen knife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ing and left it dangling from the eaves.  The wind blow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king the knife tap against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ddy?  Cut the screwing around, Ne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rabs the knife, breaking the st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n't even half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ry, BRENDA turns and goes back inside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2    INT. GIRL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comes in shaking off her slicker, carrying the 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rist, what a j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ingle bulb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reat.  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crosses to the table, puts down her knife and stri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tch.  She fires up the propane lan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s like I turn in 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moves the lamp and gets ready to climb into her bed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hes down and takes the coverlet and tugs it cl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vealing something that has been lef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:  Fear spreads across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VERSE POV:  WE SEE WHAT SHE SEES:  A camp hatchet lie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pillow.  The shiny blade is marked with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turns and runs from 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3    EXT. PATHWAY/CAM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runs through the rain, her flimsy pajamas drenched. 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e feet slip in the mud.  She heads for a small ris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ds to the softball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4    EXT. SOFTBALL FIE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DE SHOT of BRENDA running across the softball diam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5    EXT. ELECTRICAL JUNCTION BOX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 UP:  a hand reaches in and slams on a circuit brea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6    EXT. SOFTBALL FIE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 UP:  Two large spot lights on a telephone pole ligh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7    EXT. SOFTBALL FIE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ftball field is now lit.  BRENDA is confused. 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 behind the backstop.  Then to center field.  Confused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uns out of the light into the darkness and underbrush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rd base.  The CAMERA slowly zooms in on the darknes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NDA exited.  We hold on that spot for several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ally the silence is broken by a terrified scream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8    INT. BIG MEE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at one of the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here i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't hear anything through that w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sounded like Bre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go tak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somebody leave the lights o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ftball fie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are looking over at her shoulder.  The distant gli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goes dark.  BILL joins her and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re off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head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go check on Bre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turns.  BILL is halfway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go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it'll make you feel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9    INT. POLICE C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continues as they drive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d enough we got a full moon;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iday the 13th.  They keep statis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get more accidents, more robber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re rapes, more homicides, mo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 when there's a full moon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ffects people.  Makes 'em 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ve made a science out of coinc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olice radio, which has been on "squelch," com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#1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gt. Tierney, 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#2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ed a clear frequenc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#1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gt. Tierney, car ni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ERNEY takes the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 Tier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#2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scue squad with jaws of life...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le marker 17... possible fata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ree, maybe more... head on...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e trapp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#1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gt. Tierney, there's a bad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e fatality known, several possi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ar mile marker 17 on the Inter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, tractor trailer. 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oger.  Acknowledge receipt.  Esti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rival time fifteen minutes.  How co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ERNEY has jammed on his brakes and swung the car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#1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100%.  I'll tell 'em you'll be t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ifteen minutes. 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ERNEY bangs the mike down on the holder.  He stops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to drop you here, St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gets out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E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other coinc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0    EXT. RURAL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turns as the cop's car door slams.  TIERNEY peels ou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et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 as STEVE watches the lights grow dim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as STEVE turns and jogs the other way. 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under rolls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1    EXT. GIRL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and ALICE have made their way to BRENDA's cabin. 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they can see the Coleman lantern burning on th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renda?  Brenda?  You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no response.  The CAMERA stays in a MCU of ALIC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and BILL cross up the stairs and into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2    INT. GIRL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HOT continues on ALICE as she looks about the empty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ally she stops, looking down.  The CAMERA continues to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crosses over to ALICE.  They are both looking down,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L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WE SEE WHAT THEY SEE:  the bloody hatchet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Brenda's pi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on BILL and ALICE:  (as before).  Their faces are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the fuck is going o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3    EXT. JACK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slants down as BILL and ALICE make their way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's cabin.  They go to the door.  BILL kn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rc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y, guy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opens the door to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4    INT. JACK'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opens at us.  We see the silhouetted figures of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ALICE.  BILL flips on the light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bin is empty.  Jack's backpack lies on the be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ents neatly lai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5    INT. CAMP BATH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dark inside.  The door slams open at us as BILL and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ke their way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rcie?  Brenda?  J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walks slowly towards the row of toilets and sh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hink we should call the police,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, who was just about to open one of the toilet stalls, n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urns back to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xit.  There is a beat... and then a slickered sha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sses between us and the night sky light which com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ndows.  The shape is dragging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6    EXT. OFFICE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and BILL are on the porch of one of the cabins. 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ft of the door is a small sign that reads:  "Office." 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ies the door, but cannot ope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cker's locked.  Who's got the k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gnores the question, bends down beside the cab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es up with a short 2x4.  She crosses to the door and sm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one of the window panes.  She puts her arm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oken glass, unlocks the door and enters.  BILL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continues to watch them from outside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turn on a light and cross to a phone on Steve Christ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sk.  BILL picks up the receiver, listens, clicks the s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desk set several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dead.  Try the pay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a dime?  A quar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There must be some in the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fumble through the desk to find some change.  BILL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me in the postage drawer.  He then crosses over to a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hone mounted on the wall.  The CAMERA moves to the corni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uilding where the phone line exits.  It follows the l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the side of the cabin to the junction where the pow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hone lines come in from the pole.  Here we see a dan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hone cable which has been recently c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, we hear the sound of a quarter dropping in the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lo?  Hello?  This damn thing's d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7    EXT. PARKING LO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and ALICE comes out into the rain, heading for the cam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an.  They hop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8    EXT. VAN/PARKING LO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slides behind the wheel.  The keys are in the ig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hops in on the passeng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turns over the engine.  It grinds away but does not c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an ANGLE behind the outside mirror, we hear the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il to catch.  We look in the mirror and see someone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distance,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gets out of the driver's side.  Slams the doo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ERA TRUCKS with him as he opens the door to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joins him as he shines his light on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 with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t. 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ries a few more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we run?  Just run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over twenty mil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rossroads.  Steve'll be back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ur.  Things will straighten out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ll take his Jeep and get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oes to her and cradles her face in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worry.  There is probably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ally stupid explanation for all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 the sun comes up tomorrow,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9    EXT. CAMP ENTRAN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FG we see a camp sign.  In the BG we see a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unning towards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gure reaches our vantage point and is revealed as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RISTY.  Just as he's about to make the tur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iveway, he looks up and smiles.  He stops and catch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th as the other person catches him in the ligh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.  What are you doing out in this m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hields his eyes from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0    EXT. LAK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across the lake, the lights from the camp twinkle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1    EXT. GENERATOR SHE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as PROWLER moves to the shed.  The nois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nerator grows louder as the door is o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2    INT. BIG MEE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sits on the chair, a rifle across his lap.  In the B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its on the couch, dozing.  On the coffee table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her is a large mach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's eyes are closing.  He jerks himself awake, then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doz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ulb overhead grows yellow, orange, and then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snaps awake.  He grabs a flashlight by his feet and fl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shit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oes to the ping-pong table where he has place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nterns.  He fires up a Coleman and places it on the p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checks on ALICE, makes sure she's asleep, then ex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rying his rifle and a battery-operated fluorescent l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LD on ALICE's peaceful face as she sl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3    EXT. GENERATOR SHE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ain has lessened a bit.  BILL approaches the shed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uorescent lamp and rifle.  He has the rifle at th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 on his hand on the door handle.  He pulls it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4    INT. GENERATOR SHE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enerator stands there quietly.  BILL comes into vie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raying the interior with lamp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FG a broken sparkplug which BILL does not see immedi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has been smashed by the blow of a h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LL goes to the gas tank and unscrews the top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--there is enough gas.  He puts the cap bac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his eye catches something.  He looks at the broken pl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hakes his head and looks around for a wrench to fix i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ts the rifle down on the floor of the 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5    INT. BIG MEE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its up into the CAMERA, startled and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ets her bearings and looks around.  Stands up. 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the bulb overhead.  Pulls its string.  No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ees the lanterns which have been placed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generat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w that she has figured out where Bill must be, she relax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.  Smiles.  She goes to the mantelpiece, takes the lanter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walks in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6    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puts down the lamp and goes about filling a big old t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ttle with water.  She puts it on the stove and pop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rner and prepares two cups of instant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mpatient and curious, she walks to the front door of the cab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loo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?  B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lm which she had grasped a few moments before is beg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deser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7    INSERT:  Whistling tea kettle on the kitchen st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8    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takes the kettle off the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histling stops abruptly.  ALICE pours water into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ps.  She stirs the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able to contain her impatience any longer, ALICE picks up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ntern, grabs a slicker, and head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19    EXT. MAIN CABIN AR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lks very quickly around the side of the cabin, he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the generator 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0    EXT. GENERATOR SHE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to the shed is closed.  ALICE looks around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ts a hand on the hand.  In CU we see the hand pull. 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esn't bu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:  ALICE decides to pull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puts down her lamp and uses both hands and tugs.  Sh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til she finally wrenches the door open.  The lamp casts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dows upw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enerator sit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eans into the shed to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TRACKS very slowly around behind her so that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 behind the right-hand corner of the building.  As we 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dge, we see something hanging from a rope which run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a branch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mething turns slowly in the wind.  It is BILL--dead--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travesty of the martyrdom of St. Sebastian, shot with arr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comes out of the shed, distr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loses the door, and turns in the direction of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:  ALICE.  She is riveted with horror, un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ve or turn or run.  The SOUNDTRACK screams with the THE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insistent STINGER, a shriek and a thunderc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finally gives voice to her terror--again and again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, leaving the lantern, and runs back towards the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! 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1    INT. MAIN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bursts through the front door in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!  Marcie!  Help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2    INT. BIG MEE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aces to the coffee table, looking for BILL's mach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no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knif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ets down on her hands and knees to look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W ANGLE:  as she scrabbles on all fours.  Nothing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gets back up and rushes to the ping-pong table to 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ust as she reaches the table--which is more or less again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ndow--a figure swings, pendulum-like, into the gla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ttering the pane in the window opposite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BRENDA, long-since dead, dripping wet, white-fa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ees her, turns and runs as fast as she can for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flings open the wooden door and runs into a rain-su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creams.  The figure holds ALICE in a strong gr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n ALICE focuses, she sees a kindly woman in her 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ties.  She is strong, fairly tall, and very nice-lo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is MRS. VOORHEES.  She wants ALICE to stop shrieking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ough to tell her what the matter is.  ALICE sobs incoheren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inting back to the rea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now, my dear.  Please. 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 you if you can't talk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, there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allows the woman to lead her back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leads ALICE to the couch.  In the BG we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roken window, but BRENDA is not 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's dead... She's dead... all d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 save me... oh... poor Bill... O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y God, oh my God... 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ill be all right.  I'll take ca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ck?  Marcie?  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comforts her with a strong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just this place.  The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y you're all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no, they're all d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points over her shoulder towards the ping-pong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out lo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looks,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go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's face registers the new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ll kill you!  Don't leave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smiles warm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not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its by the couch as MRS. VOORHEES crosses the roo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ck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 dead?  Neddy?  Oh, Marc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tands close to the fire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reaches the window and looks out.  BRENDA'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ays just out of reach.  MRS. VOORHEES is sh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my lo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turns back and, as she passes the ping-pong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picks up the lan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its at the fire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young, so pretty.  What monster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done such a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--Bill--Bill is out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ets MRS. VOORHEES take her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shall go straight to the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bac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killer is still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ill protec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looks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this place... It should never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en a camp.  Not for children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d so much troubl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re glimmers slightly in the fireplace.  A log b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and rolls off, throwing up a small shower of spa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mp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has almost completely calmed the girl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okes her soft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know a boy drowned the year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ose two others were killed? 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?  It was inadequate super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counsellors were not paying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ttention... They were making lov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boy drow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up as the WOMAN strokes he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MCU as the OLDER WOMAN's hand stro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NGER WOMAN's hair.  The hand is missing its little fing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HEME enters upon the TRACK in a lyrical, child-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ersion, echoing back to another era, pretty and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should go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ybe we should wait for Mr. Chris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shakes her head 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That won't be necess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she speaks, MRS. VOORHEES reaches into her slicke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rreptitious manner and very slowly slips out a long hu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XED on the TRACK, filtered, echoed and distant, is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a ten year old boy, JASON, crying for help in a fanta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ersion of what might have happened when he drowned in 195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 me, mommy... save me... ple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mmy... please, mommy... help me, momm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ve me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cking her hand to list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am, Jason. 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shouldn't we wait for Mr. Chris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has gone through some subtle changes.  Whil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oice remains warm and comforting, her face has started to s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her other manifestation.  All of this is in concer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visibility of her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as my son they killed.  They sai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owned, but I know it was inadequ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pervi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tarts to become increasingly anxious.  She can't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ife rise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. Christy will be back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shakes her head from side to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he won't.  I killed him as well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hock of recognition hits ALICE.  In CU her eyes loo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ee the knife which MRS. VOORHEES now has poised and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str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bolts off the couch and stumbles backward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replace, scattering ashes and spa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stands and ste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ouldn't let them start this ca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ain, could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, in panic, looks for an escape.  She grabs the fire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on't let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wings the poker back and 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!  No! 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raises her arm to slash downward with the 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wings the poker hard to MRS. VOORHEES' other arm and ri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is in pain, her face a mask of 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drops the poker to run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hesitates for a moment, then follows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iber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ghtning goes off followed quickly by th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3    EXT. MAIN CABIN/TRE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gets to the door and stops.  She fiddles with the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creen... somebody has latch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R on ALICE, taking one look over her shoulder, kic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, snapping the l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as ALICE runs out into the rain, the mu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under and the lightning.  The THEME is going full-til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makes a quick turn to run towards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WO-SHOT:  as ALICE bumps into an object which swing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ve.  A slice of lightning reveals it to be the dead bod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VE CHRISTY hanging from the tree.  A rope is looped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arms, his head is down on his chest, and a long bl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trudes from his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:  ALICE in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ALICE runs and suddenly bumps into another p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legs which swing from the same big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OBE SHOT:  of JACK,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ALICE runs for the Arts &amp; Crafts.  In the BG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 can the yellow-slickered MRS. VOORHEES closing the dist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tween herself and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4    EXT. ARTS &amp; CRAFT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uns for the door, slams throug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waits for MRS. VOORHEES, but she does not 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5    EXT. GENERATOR SHA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runs to the door and opens it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6    INT. ARTS &amp; CRAFTS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hiding in the shadows behind a table.  We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UNDS of the generator starting outside and suddenly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ight overhead lights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across the room to the light switch, afrai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veal her hiding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ooks for an escape.  There's a window.  She starts for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stops and turns and dives under an arts &amp; crafts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MRS. VOORHEES opens the door and walks in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rries a machete in her hand.  We see this instrume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 as we hear OVER the sound of her son, JASON, calling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, mommy, I'm drowning!  Oh, momm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PANS UP to her face and we see that the voi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SON is coming from within her in LIP SYNC.  She is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racters--though the child's voice is authentically dub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can just make out what is happening and can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OICE OF J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is very still.  Her eyes widen as she listens to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OORHEES r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Lipsyn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let me die, mommy...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reathe... Help me, brea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is having trouble catching her own breath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okes her throat with her free hand and the voic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il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 her own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't let them kill any mor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e ou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wades through table after table, pushing them out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y with the strength she has demonstrated throughout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W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n MRS. VOORHEES is too quick for her, shoving a table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path like a barred door.  Before ALICE can think tw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has shoved a second table in behind her s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w ALICE is sandwiched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n duck down or climb over or come out the only open en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nd where MRS. VOORHEES is 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behind her and sees a shelf.  On the shelf is a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is coming down the aisle between the two t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machete is coming up in an 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eaches into the box in CU and pulls out a handfu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ther-working tools.  She hurls them at MRS. VOORHEES as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s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has to put her arms up to ward off the sp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ives.  One cuts her under the eye and she lets out a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imal be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eaps up, climbs over the table and run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shoves the tables over and hurries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gets to the door, shuts off the light switch and ru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an hear JASON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ill her, mommy!  Kill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7    EXT. CAMP GROUNDS/EQUIP. SHE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entral area is bathed in light.  The rain has sto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has turned on all the flood-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uns to the corner of one of the cabins.  She stop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 back.  MRS. VOORHEES is gaining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uns to the equipment 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The door is thrown back.  ALICE goes in. 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 weapon.  Nothing is available.  ALICE sobs with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passes the equipment 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8    EXT. RIFLE RANGE SHA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ingle bulb outside the building shows ALICE as she bur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9    INT. RIFLE RANGE SHA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a small cabin.  On the walls are five .22 calibre ri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uns into the dimly lit cabin and takes one of the rif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ummages in a drawer.  It's empty.  She tries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re are the goddamned bulle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next drawer has a lock and hasp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0    EXT. RIFLE RANGE SHA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is on her way, charging through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1    INT. RIFLE RANGE SHA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ON ALICE:  She whacks the hasp with the but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fle.  The hasp doesn't give.  She gives it another bu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oke.  It won't give.  A shadow covers ALICE's back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MRS. VOORHEES is standing in the door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cking the light.  Still carrying the machete, 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ps slowly toward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, with an almost useless .22 in her hands, does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ng she can.  She takes the weapon by the barrel 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nging it like a baseball bat, whacks MRS. VOORHE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m/shoulder, knocking the killer off balance and into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slams through a flimsy table, crushing i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ops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un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2    EXT. MAIN CABIN FRO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huffs past the dead camper van, through the mu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nt door of the main cabin.  She runs in quickly. 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sign of MRS. VOORHEES.  She turns off the lights and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3    INT. KITCHEN AR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ooks from side to side, hoping to find a place to h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pots the half-open door to the larder, looks ins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hides there, closing the door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4    INT. LARD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some light that comes through the cracks and crev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's hands fasten onto the inside lock--the dead bolt ty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ch requires a key to unlock it from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elaxes a little bit now that she is locked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soon as she relaxes, we hear the front screen door sl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we hear some shuffling around outside.  The ligh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e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 kill her, mommy... Help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.  Kill her, mo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the sound of pots being rustled through.  T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und of another door being slam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elax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there is a silence.  ALICE thinks about unlocking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w.  She reaches out for the lock.  Then thinks bet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ses down the door frame to the floor.  On all sid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ns of food and cooking implements.  There is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illet, some bags of flour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covers her head with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knob above her head (a few inches away) turn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owly.  We see it, but she does not.  MRS. VOORHEES'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ishes turning and now starts to push gently. 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most no give, but we see that the door is being t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voice on the other side is very young, very sing-s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e out, come out, wherever you 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jerks back and stands up on the far side of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sts bang in a rage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folds her hands at the side of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st-banging gives way to a short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ilence is interrupted by a new sound:  MRS. VOORHEES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gun to use her machete to chop away at the out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 to the l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 SHOT:  ALICE... oh,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first we see nothing on our side.  Then, gradually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slivers of lights admitted by the blade's chops.  ALIC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yes race around the larder to try to find a weapon, a defen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y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rger holes are now made.  MRS. VOORHEES stops just long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take a peck inside.  We can see her eye at the largest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oes back to whacking away at the door.  The hole is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ock.  It is soon big enough for MRS. VOORHEES to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ide with her hand and turn the rach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ealizes she must defend herself.  She reaches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cks up a heavy skillet and, as the door opens, ALICE ra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weapon and, screaming, charges the woman who is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e through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chops down with the machete.  ALICE fend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w with the skillet that she holds with both hands abov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.  As the machete blade bounces off the skillet, ALI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le to swing the skillet downward and hit MRS. VOORHE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olid blow on top of her head.  MRS. VOORHEES spraw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deways across the table and then collapses in a hea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raises the skillet again to strike.  She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efully to MRS. VOORHEES and pushes her gently with her foo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ay she might poke a dead animal in the road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ANGLE:  MRS. VOORHEES lies totally inert. 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all puddle of blood under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LE ON ALICE:  She relaxes, puts down her weapon and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owly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5    EXT. LAK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oon comes out from behind a cloud.  ALICE pushes a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the water and paddles, as rapidly as her tired body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mit, out in the lake to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6    EXT. LAK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hausted, ALICE puts her paddle across her lap and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ward, slumped across a thw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7    EXT. CAMP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rst rays of sunlight streak the sky from beyo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rizon, promising a hot and sunny summer's day.  The bird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, foraging for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the CAMERA scans the peaceful scene, we see the s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flected in the calm waters of Crystal Lake.  The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lding ALICE is drifting in big slow circle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rface of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8    EXT. LAKE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lies, in MCU, in the canoe, sleeping.  She ha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nged her position since collapsing a few hours befor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er laps gently against the side of the canoe.  Very slow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wakes.  She open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noe has drifted into the shade of some enormous t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ughs that overhang the edge of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hade ALICE from the bright rays of the sun.  The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cks gently.  ALICE is still, listening to the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pp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there is a blood-curdling scream, a MUSICAL STING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 screen is filled with the flying, whirling form of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OORHEES, who leaps from the overhanging boughs into the cano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rely missing ALICE's slumped for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noe immediately overturns and both MRS. VOORHEES and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y to find their footing in the shallow water.  MRS. VOORH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covered in mud and blood.  She sees ALICE struggling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and move toward her, brandishing her blood-spattered mach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turns, sees MRS. VOORHEES coming.  ALICE grabs a pad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oating nea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S. VOORHEES pushes the canoe to one side, wad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ist-high water as fast as she can.  She screams with 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face goes through a horrifying transformation.  From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th comes the VOICE OF J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Lipsyn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mmy!  Mommy!  Mo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can't move fast enough to get away from MRS. VOORHE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is slashing the air with her big knife trying to hit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lips, falls in the water, gets her footing back an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turn and block the blow of the machete with the padd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sing it like a staff to ward off the blow.  The machete c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ddle nearly in half.  MRS. VOORHEES raises the knif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blow and ALICE lunges for her knees and succeed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wing MRS. VOORHEES into the water.  The machete fli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her hand and lands in the water.  The two women roll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er.  MRS. VOORHEES is trying to strangle ALICE, her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etching to reach around her throat.  They roll ov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der the water.  We cannot see who is w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MRS. VOORHEES finds her footing and stands up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LICE.  She is screeching m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SON (Lipsyn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ill her, mommy!  Kill her, mo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shoots up out of the water holding the machete, 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e, wild swing, decapitates MRS. VOORHEES, whose head 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 in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ody stands for a minute, then falls heavily into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drops the machete into the water and starts to wa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9    EXT. CAMP ROAD/SIGN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lks slowly down the road away from the camp.  We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ound of a car approaching.  Now it comes into view. 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tate vehicle, black and white, with an emblem on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says "State Department of Health and Safety". 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wo middle-aged bureaucrat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ICE waves down the car, which pulls up be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st INSP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nd INSPE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across the front s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all right, ma'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MERA PANS BACK while the two men get out of their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come around to help A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40    EXT. CAMP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NG SHOT of the camp with the sun sparkling on the wat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ystal Lake.  The canoe lies half sunken in the shallows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ddle drifts in the current.  The lake has swallowed its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LL CREDIT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-----</dc:creator>
  <dc:description>Dowloaded from
Mad.283 Writings Page
http://web.tiscalinet.it/mad283</dc:description>
  <dc:language>en-US</dc:language>
  <cp:lastModifiedBy>Alberto Cassani</cp:lastModifiedBy>
  <dcterms:modified xsi:type="dcterms:W3CDTF">2000-10-16T18:22:00Z</dcterms:modified>
  <cp:revision>3</cp:revision>
  <dc:subject>Filmscript</dc:subject>
  <dc:title>Fiday the 13th</dc:title>
</cp:coreProperties>
</file>