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Fugitive</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eb Stuart</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avid Twoh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Arnold Kopelso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Andrew Dav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rrison Ford</w:t>
        <w:tab/>
        <w:tab/>
        <w:t>Dr.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my Lee Jones</w:t>
        <w:tab/>
        <w:tab/>
        <w:t>Deputy US Marshal Samuel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la Ward</w:t>
        <w:tab/>
        <w:tab/>
        <w:tab/>
        <w:t>Helen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lianne Moore</w:t>
        <w:tab/>
        <w:tab/>
        <w:t>Dr. Ann East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e Pantoliano</w:t>
        <w:tab/>
        <w:tab/>
        <w:t>Cosmo Renf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reas Katsulas</w:t>
        <w:tab/>
        <w:t>Sykes – "The One-Arme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roen Krabbé</w:t>
        <w:tab/>
        <w:tab/>
        <w:t>Dr. Charles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iel Roebuck</w:t>
        <w:tab/>
        <w:tab/>
        <w:t>B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 Scott Caldwell</w:t>
        <w:tab/>
        <w:t>Po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m Wood</w:t>
        <w:tab/>
        <w:tab/>
        <w:tab/>
        <w:t>Newman</w:t>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 AERIA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BEGIN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now swirls around the tall buildings of downtown Chic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s, taxis, limos line the street. A cab pulls up and MAN in tuxedo moves in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HOTEL –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arriving guests we PICK UP the Man climbing stairs to the ball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COAT CH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hands his coat to coat check woman and thanks her. When he turns we get our first view of DR. RICHARD KIMBLE, a tall, athletic man, with a trim b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from the outer lobby into a fabulously decorated ballroom where a fashion show is taking place as a medical fundraiser. Doctors and their spouses, hospital brass and sponsors mingle. Women sit near the runway watching the models. Men talk by the bar. The room is pac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banner over the rostrum says: "CHILDREN'S RESEARCH AND AID FOUND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is handed a glass of champagne, which he promptly sets on another waiter's passing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ERT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 ROBERTS, a large surgeon, pulls Kimble over to a group of surgeons gathered around a bar. Smoking cig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ER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cun. Nat just talked everybody in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ospital equipment rep, NAT, is buying dri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KIM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s the deal? If the hospital buys ten ne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 strings attached, Dr. Kimble. Industrial Hospital Supply has no ulterior mo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KIM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house, h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artend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c water with l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veryone agr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KIM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get me to sell my soul for one of those tri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tone silences the group. Kimble takes his dr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N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f you get any more Bulls tickets, Nat, give me a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oup laughs, Kimble extracts himself and CREDITS CONTINUE OV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hrough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arly gets hit in the follow-through of an imaginary golf s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KIM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licing, Dave. Don't turn your 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ee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OLFING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OUGH-LOOKING LAB R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ATHY WAHLUND, totally out of her element amid the formal elegance around her. She wears a leather jacket over T-shirt and stares at the action on the fashion run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DR. WAHLUN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ripping sarcas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 glad you talked me into coming, Richard... I can pick my cruise ward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ICH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or a good cause, Kath... Besides you need to get out of the lab more. Your electron microscope is starting to give you a 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He move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ontinues down the bar when he spots a fri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J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DR. JAMES NICHOLS turns, smiles. Mid-40s, head of the University Hospital. He is a fit contempor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I just saw someone who wanted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Just then Kimble spots an attractive WOMAN, late thirties, wearing a drop-dead, simple black gown. She's surrounded by a group of men hanging on her every word. She and Kimble catch a look and hol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Kimble... Alex Lentz. Alex is working on the RDU90 trials for Devlin-Macgr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turns to meet DR. ALEXANDER LENTZ, late 30s, tan, smiling. Lentz extends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LEN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Kimble... Sorry, we've been trading phone calls last few days ... something about a biopsy report I returned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atten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ree. Livers appeared hepatetic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NTZ</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in my office in the morning and I'll pull up the samples. Is that a good tim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NTZ</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olds Kimble's look, then to 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J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Lentz moves on. Kimble looks after him a beat, then focuses on relocating the Woman he just saw. She's gone. He and Nichols move together through the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igs in his pock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fore I forget, I went by the garage this afternoon and picket up the Ferrari. Thanks for the loaner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Kimble a valet tick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fix it this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each the Woman Kimble saw, his wife, HELEN KIMBLE. Kimble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fabulous, He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kisses Hel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J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a court tomorrow at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leaves. Kimble looks at his wif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ve seen everyone, can we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ould be a little abrupt, don'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KIMBLE'S TAB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table for ten. Kimble and Helen introduce themselves to others at table ant sit across from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its between two doctors' wives. One, NOW EAU WIFE, mid-thirties, bedecked in jewels and loud dress, the other OLDER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len sits between their husbands who are trying to impress her with the details of their boring studies as CREDIT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NTERCUTTING WITH the fashion, catches of dialog and course changes, Kimble and Helen demonstrate an oft-used exchange of glances: Kimble, while gracious to his dinner partners, catches Helen's eye and makes smiling, subtle movements to his watch or a look to the door to indicate he's clearly ready to leave. On the receiving end, Helen, the gatekeeper of their social propriety, indicates with equal subtlety: "not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we MOVE AROUND the table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Where's your husband on staff?" "My husband's an orthopod at Northwestern." "I'm working on a new technique..." "That's fascinating..." "That's quite a marvelous dress you're wearing." "Do you like it? My husband says it's a 'four-fracture number."' "Honey." (A look from her hus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hares a look with Helen. He subtly motions to his watch: time go to, and mouths the word: "now." She shakes he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OW EAU WIF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a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my husband that he was going to kill us if he didn't stop operating. What with this AIDS thing, he's putting us all at ri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len and Kimble absorb this comment without reaction, share a look. Helen mouths the word: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her dinner partne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have to get my husband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say their good-byes and pass Nichols' table. Nichols shakes his friend's hand in passing. From across the room we see Lentz wat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MERCEDE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and Helen driving home. She runs her fingers through his hair as he dr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ed handsom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smiles to himself, seems to enjoy the compliment too much for Helen. Her smile becomes playful, mischiev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uh... most men in a tuxedo look like wai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ed more like... a band dir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stops at red light, leans over and kisses her. Light changes and neither notice. Slowly their kiss br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we home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KIMBLE'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pulls up in front of his house. Suddenly both his PAGER and CAR PHONE RING at the sam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uddenly attentiv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Okay, tell them I'll be there in ten minu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m's got a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kisses him again, open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me on your way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END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NIVERSITY HOSPITAL – HALLWAY / SCRUB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wearing scrubs but without head gear, moves down stairs to the OR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icks his head into the operat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valry'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harried surgeons look up, glad to se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UB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begins scrubbing as the RESIDENT comes out to bring him up to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tient is a male, forty-three. We pulled his gall bladder and the bleeding star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is pro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IDE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cer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t 36 seconds. We got a major bleeder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alk to the fam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He's off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NIVERSITY OF CHICAGO – OPERAT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peration in progress. Top medical facility filled with trained professionals and state of the art equipment. Kimble is assisted across the table by the chief Resident. Both working so intently they never look at each other as they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nesthesi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clamping. Can he tolerat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ESTHESI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very sick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we have a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ESTHESI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rie, give me a cl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MARIE, the scrub nurse, passes him the instrument and Kimble and the other SURGEON continue to work with the Resident assi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ever looking 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husband know you're here tonight, Marie?... What about this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tory's sketchy. Could be an alcohol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referr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SID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n a drug protocol. RDU9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up and shares a look with the chief Resident over their masks, then back to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ave of the future... Marie, you told Frank yet? Frank is so jealous of this late night thing we've got going here... This should hold him. Bleeding's stopped. Let's get a biops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irculating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nd it downstairs and make sure you get Kath her s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aying for the closing, Ri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away and sheds his gloves and g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got a d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CRUB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hrows away his hat and mask. The door opens behind him; it is the other Surge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riving through empty Chicago streets toward home. He is on phone, waits for ans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I'm five minute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59"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on the phone, downstairs. She is still in her gown with an afghan around her shoulders. She's been rea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lad it went well. I'll see you i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hangs up phone, turns out the light and starts up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TOWNHOUSE – DRESSING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len moves down the hall toward the dressing room/clo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pens the door to large closet dressing room and turns on the light. Nothing. She starts to leave and decides to close one of the interior closet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he starts to slide the door closed when – w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hand reaches out and clutches her by the neck. Helen claws and scratches to get free and in her struggle her string of pearls bur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and a single pearl bounces out of the bedroom... rolls across the landing to the stairs, stopping three steps from the 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now swirls around the street as Kimble's car pulls into the driveway. On the third floor, we see a bedroom light still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GRANDFATHER CLOCK TICKS softly. Kimble tosses his keys on the entry table, picks up a stack of mail on the table and calls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ome. Did you hear who won the Bulls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No answer. He steps into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wall phone shows a line in use. Kimble notices it. The WASHER BUZZES, he switches the clothes from washer to dryer, and STARTS the MACHINE. Takes a bottle of wine and two glasses and leaves the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CLOSE ON .38 SMITH AND WESS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Lies on the floor, beside Helen's legs and the receiver of phone, off the hook. A man's rubber-gloved hand picks up the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WNSTAIRS – STAI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tarts up the stairs to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len's hand reaches out presses the cradle down, d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limbing the stairs... suddenly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small white ball on the stairs. He bends down and picks it up... a pea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ilence. He can see directly into the bedroom. It's quiet. Too quiet. He notices a lampshade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UPSTAIRS HA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moves slowly to the opened doorway. And just before he enters he sees a large form in the crack behind the door. Adrenal su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lams the door back on the figure knocking the gun free. Before Kimble can move to it a forearm flattens him. The attacker immediately goes for the gun. Kimble grabs a leg and twists him down, the man's fingers hit the gun, sending it skittering across the hardwood floor of the landing and over the edge – three flights to the entry hall be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IRENS can be heard. Distant but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man kicks free and tries to flee. This time Kimble catches an arm and twists it at an unnatural angle. To his shock, the limb detaches between the shoulder and el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ooks at the arm in his hands – it's hollow. Electrodes are visible inside – then to the man's unreadable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SIRENS are LOU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efore Kimble can recover, the One-Armed Man knocks Kimble down and grabs back his arm. He runs down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pulls himself up and starts to follow but is stopped by a VOICE behind him in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here... still in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Lying by the bed, Helen Kimble, clutches the phone with one hand, her head with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911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hear you right? Your attacker is still in the house?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ry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appears. Helen drops the phone when she see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911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repeat tha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He's trying to kill me... my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wo Chicago police cars wheel to the curb, COPS move quickly to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moves to her. Sees the necklace of bruises where she was held down and choked. And then a bullet wound in her leg. She's already going into shock. Her speech turns th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on, babe... going to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r fingernails dig into Kimble's arm, trying to hol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ead. Richard my hol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r eyes slip away from his. He peels away the hand on her head – and sees raw pummeled brain staring back and realizes she won't b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AMERA SWINGS DOWN TO the dropped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911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llo. You said his name is Richard? Ma'am, can you talk to me?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Cops enter the house. See the .38 lying on the floor. Covering each other, they move quickly up the stairs – guns dr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ird floor. The First Cop, gun drawn, turns the corner of Kimble's bedroom and fi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holding his dead wife. Blood on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ve away from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numbed by the event, washes the blood off his hands in the kitchen sink. A cop takes his blood-stained tux jacket, and another hands him a park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KIMBLE'S TOWN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street is filled with Chicago police cars, curious neighbors, television news vans, et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is helped into a police car as the coroner's van arrives. He pauses a moment to watch as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K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give us a little more to go on besides the fact that he had an artificial arm? What kind of gun was it,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11TH STREET DISTRICT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AMERA FINDS Kimble in an interview room. He is in "why" shock. "Why her." "Why me?" Says nothing. Two Detectives: KELLY and ROSETTI. Kelly, the questioner, is overweight, aggressive. He shifts his gun on his hip so he can 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38... I think. I only saw it for a second. I knocked it out of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Kimble is questioned we INTERCUT WITH flashes of the murder scene being proce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 INT. KIMBLE'S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ensics technicians photograph the .38 at the base of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ROSETTI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own a gun,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ROSETTI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38 Sm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 FORENSICS TECHNICIAN DUSTS CRYSTAL LAM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have your key with you tonight,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ecking doors of house for signs of forcible ent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HONE RINGS. Rosetti answers it. Kimble watches him write something down, he slides it to K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 – MEASURE "NECKLACE" OF BRUISES ON HELEN'S N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K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wife was loaded wasn't she? I mean, she was worth quite a bit of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ooks up at the two cops. For the first time he seems to sense something aggressive in their questi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no longer seem on the same t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going on here? This guy was trying to rob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wo cops stare at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uys have got to be out of your minds. I didn't kill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gets up to go. A cop blocks his path. He turns and looks at K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start over, Dr. Kimble. What'd you have for break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11TH ST. POLICE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in his tuxedo shirt and black tie holds a booking number plate in front of him as a mug shot is taken... front, then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all adults here so I'll lay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SSTAN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hicago Sun-Times has a photograph of Kimble spread across the front p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f you two come up with a deal, I'll listen, but let me make one thing perfectly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CTRONICS SUPER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alesmen continue to hawk sets. Kimble's photograph comes up on a hundred TV monitors across the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S REPORT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are revealing no details in the case against Chicago surge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ays on his bunk.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s an election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UDGE'S CHAMB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AMERA MOVES THROUGH smoke-fillet room to find tough FEMALE PROSECUTOR, a man in late forties, WALTER GUTHERIE, and STOPS ON the source of the voice we've been hearing and the cigar: JUDGE BENNETT, late fifties. Fair but, no nonsense, political surviv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JUDGE BENN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is case is a heater. It will not end up a bench tri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JAIL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Richard Kimble in County lockup fatigues and a navy watch cap moves down long corridor, escorted by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had private investigators interview over a hundred amputees,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ISON INTERVIEW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Gutherie, his attorney, stands by a window looking out at the yard. Another attorney, RANDOLPH, watches Guther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can't find this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at I saw,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ut you up on the stand to say what you saw without anything that remotely smells like proof and the State's attorney is going to take this one-armed man story and run it up our as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holds Kimble's loo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Richard, you're paying us a lot of money to defend you... A plea to second degre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ill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JAI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being escorted back to the courtroom. A guard carries his suit in a bag. He is taunted by other prison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successful upper middle class white man charged in a violent cr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LOCKUP / CHANGE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the other side of the door is the courtroom. A sheriff's deputy hands Kimble (now wearing his suit), a small plastic bag. In it we see his wedding b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circumstantial case, but it's also a jury trial. We play 'em, they play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Richard Kimble sits at defense table... watches prosecutors chat with Helen's relatives. Media anchors glare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ut if we lose, we lose big. Just remember, they're lined up a block long to have your h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HARD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TOGRAPH OF HELEN KIMBLE'S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crime scene pho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TECTIVE K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th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TECTIVE 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forcible entry was found. From the beginning of the investigation, it did not appear to be a break-in. Nothing was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RENSICS TECHNIC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th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RENSICS 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defendant's prints were found on the neck, gun, bullets, and lamp... no other sets were fount other than the decea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CES OF THE J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mpassive. Attentive. His "peers." They listen to the recording of the 911 t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911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I hear you right? Your attacker is still in the house?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rv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911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repeat tha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He's trying to ki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BLE'S POV – THE JU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few members lean over to make notes. It's powerful taken out of cont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HOLS ON TH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Nichols. You are aware that Richard Kimble was the only beneficiary of Helen Kimble's estate. 12 million dollars rough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ware of that. The money meant nothing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t in your presence, Richard Kimble once said that 'if he had Helen's money he could find plenty of uses.' Did he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talking abo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r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Nichols' look tells us everything...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R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the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RON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ound to the head caused a massive hemorrhage to the brain. It took from five to seven minutes for her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woman in the jury reacts. Kimble not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the stand. He finishes his moving description of the events. We see some of the jury has been 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 was holding her when the officers ca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Gutherie returns to his seat. The Prosecutor moves to the jury. He begins slowly but his questions pick up str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tall was this man,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be sure. We were, mostly on the floor, fighting... I could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that fight cause the scratches on your face ant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s I explain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ow did this man enter your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probably don't know why your wife told the emergency operator You were her atta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did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name is Richard, isn't it? Your gun id a .38, isn't it? Your prints were on the gun, the bullets, the lamp, her neck, we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n't 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Richard Kimble sits behind the desk, but already he's a shadow of the man we knew before, stares ahead passively as Judge Bennett delivers the sentencing to hushed court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BENNET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careful and studied review of all evidence presented during each phase of this proceeding, and because aggravated circumstances, detailed at length, were present the night of January 20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is silent, stunned, but all around him the sentence shockwaves through the courtroom. Reporters push out rear doors. Prosecutors share a look – with a hangman's satisfaction. Nichols, watching behind Kimble's table, lowers his head. Disbeli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remains silent. Kimble is pulled gently to his feet by bailiff. Gutherie whispers an "I'm sorry." Kimble doesn't hea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BENNET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fore, it is the decision of this co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Looks over his shoulder to the emptying courtroom. Faces star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dge Bennett's V.O. CONTINUE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locker opening. Inside, a profusion of chrome and nickel plating. Jailhouse jewelry. Handcuffs dragged out. Action chec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BENNET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at you be remanded to Menard State penitenti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CU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lapped down over wrists, ratcheting down t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kle cuffs dragged out. Pant legs raised, canvas shoes exposed. Cuffs clamped down on an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HAINS RATTLED out. Snaked across the floor. Looped around waists and locked to handcuffs to form belly ch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UDGE BENNET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ere you will serve a sentence of life imprisonment without possibility of par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 SALLY PORT (COOK COW TY JAI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chain gang exits through the sally port. Kimble and three other prisoners. Jailers escort them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 Illinois Department of Corrections guard moves alongside, checking the undercarriage with a pole-mounted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AVEL CRACKS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CLOSE ON KE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Locking wire mesh cage insid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 old DIESEL COUGHS to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OK COUNTY JAI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in gates open. The BUS GRINDS onto the stre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four prisoners sit scattered, still cuffed but no longer chained together. Near the front, PRISONER #1 is eye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wo prison guards seated beyond the caged door. YOUNG GUARD lighting a smoke. OLD GUARD drowsing. Shotguns bouncing on their knees. Prisoner #l shifts his gaz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driver. Pistol on his h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OLATE HIGH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US RUMBLES north, heading towards the horiz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RISONER #1 rises. Through ca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RISONER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Illinois penal regulations require a meal for transport rides of four hours or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Young Guard shakes his head. "Fucking jailhouse lawyers." Checks his watch: 4:0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ack! Feedi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yawns to his feet, unhooks a key-ring from his belt. Young Guard stows his shotgun in the weapons lo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RISONER #2 looks at Kimble. Kimble stirs awake... watches the cage door open, Young Guard moving back. And across the ais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RISONER #3, a big man named COPELAND, wags his head between his knees. Something slides out of his shirt and CLANKS to the dimpled steel floor. It's a razor sharp plastic sh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art quickening, Kimble looks forward. Young Guard is handing a petrified sandwich to Prisoner #1. Kimble snaps a look back to Copeland, who palms the sh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EL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eathe, and you're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watches from the open cage door, shotgun carelessly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Young Guard reaches Kimble and extends a sandwich. Kimble doesn't resp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it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offers the sandwich to Copeland. In the exchange, sandwich drops. Copeland leans down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Up front, Old Guard yawns again just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oo late... Jackknifing up, Copeland drives the shank into Young Guard's g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risoner #2 dives for Young Guard's holster. As the gun comes out, Young Guard gets a hand on it. A SHOT FI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Jolting Old Guard. He chambers his shotgun. Kimble hits the floor. The Old Guard jams a key into the cage door and surges inside, b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risoner #1 broadsides Old Guard. SHOTGUN DISCHARGES... Opening a big Gainsburger hole in the driver. He sinks under the steering wheel. A knee hits the accele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CAGE DOOR SLAMS locked behind the Old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ESOLATE HIGH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the bus careens off the road, acceler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Young Guard wrestles gun from Prisoner #2 and FIRES, killing prisoner #2. Copeland grapples with wounded Young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shotgun-butts Prisoner #1, flips the gun, PUMPS ONE ROUND into the man's chest. Dead. He turns just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PEN L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the driverless BUS BUCKS ant BANGS over open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reloads. Copeland drops down behind a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jams his SHOTGUN under the seat. But just as the Old Guard pulls the trigger the bus jerks. The SHOT goes off target 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PEN LAN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BUS ROARS into a gravel embankment. ROARS up the slope and CRASHES down on its side – sliding to a stop at the bottom of a small rav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ENGINE DIES. Dusty silence. We don't know up fro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n his knees, Old Guard makes his way to the driver. Finds him dead. Now a SOUND. Old Guard whips his shotgun around 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Rising between the se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hairy beat. Old Guard might kill him just to finish things off. But a GROAN turns Old Guard'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Young Guard, trying to hold his guts in. Old Guart turns to fin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You're a doctor. C'm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slides to the Young Guard as the Old Guard scrounges up a medical kit, shoves Kimble down on Young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ooks at his cuffs. "In these?" Old Guard digs out his key ring and unlocks Kimble's hands – only his hands. Kimble opens medical kit. It's been ransacked – just Band-Aids now. Kimble looks into the w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isn't going to make it unless he gets to a hospital.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Z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this delicate moment a SHIVER runs through the bus. Is it just sett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With other things to worry about, Kimble tries to stop Young Guard's blee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UNDER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We see Copeland, alive. The crash has ripped the bars from a back window and shattered the glass. He works to get out the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second SHIVER ripples through the bus, stronger. Kimble retracts his hands to touch a metal panel – and feels a growing vib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here the hell ar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Old Guard feels it too. He gets down on his knees and looks out one of the shattered, barred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LROAD TRACK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bus lies across railroad tracks. A not-too-distant bend grows bright by the light of an approaching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ees: Old Guard fights the cage door. Kimble lunges to his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ocked. Where're your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LROAD TRACK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Downtrack, one Cyclops light 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pots keys. Pitches them to Old Guard. Drags Young Guard to the front for a quick exit. But Old Guard fumbles the key-ring, his hands shaking as much as 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rain light spider-webs across cracked windows. Kimble snatches the keys away from the Guard's trembling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one? This?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Old Guard gulps a nod. Kimble jams a key in the lock. Throws the door open. Grabs Young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p me get h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ut Old Guard climbs right over Kimble's back and climbs out the shattered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REAR OF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Copeland escapes through the hole in the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and hits the ground running the other way. The locomotive's headlight reveals the toppled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U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rain light grows. A nanosecond of uncertainty: Should Kimble leave the wounded man? Kimble and the Young Guard hold a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EIGHT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the WHEELS BRAKE and 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ILROAD TRACK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truggles out of the bus – pulling the Young Guard behind him. He slings the man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CREECHING death, the TRAIN SKIDS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For one heartbeat, Kimble remains perched atop 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rain light X-ray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eaps. Lands. Rolls. Gains his feet. Tries to sprint away but can't: His feet are still chained. He gets off a dozen mincing steps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MPACT: A hundred tons of STEEL SLAMS into the bus, splitting i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hrapnel rips through Kimble's thigh, but he stays on his feet, still running feverish half-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 EXPLOSION envelops the train. Flames stream down its flan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rain burns past the wounded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looks back, expecting to see the catastrophe behind him. But he gets the shock of his life – of any man's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Still on its wheels, the locomotive is derailing – and coming after him. It's the stuff of nightmares: One little man being chased by a fire-breathing locomo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train burrows to a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is suddenly five feet taller, standing on an upheaval of earth, staring eyeball-to-eyeball with the train that nearly devoured him. He pants. Coughs on smoke. Then notices something in his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It's the key-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sits and searches the key-ring for manacle key. Suddenly a hand reaches down and snatches the key-r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ELAN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watches as Copeland quickly unlocks both sets of his own ch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ELA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sten to me. I don't give a damn which way you go, just don't follow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Kimble takes the key as Copeland wraps his chains around his arm and runs. Kimble unlocks his leg irons and runs in the other direction – crossing a hilltop in the moon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ASH SITE (SOUTHERN ILLINOI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News and sheriff's department choppers circle billowing smoke. TILT DOWN to reveal the derailed train. Fire engines hose down the blackened locomotive. Rescue workers work feverishly with jaws-of-life to get into the mangled wreckage. Illuminated by spotlights, transportation investigators in blue coveralls pick through the twisted remains of the bus. State troopers restrain spect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wo American-made rental cars pull up. Four deputy U.S. marshals eme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IGGS. Swaggering Midwestern carnivore. Built like a brick shit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RENFRO. Bantam-rooster of a man, no more than 140 pounds fully-equip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POOLE. Black woman. Nobody minds having her around during nut-cuttin'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NEWMAN, a scrub-faced G-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From the second car steps GERARD. He takes in the media spect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l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a ci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s a group they begin moving along the service road above the crash site. Derailed train cars are accortianed below them. They take in the elements of the crash and as they walk each begins to reveal their U.S. Marshal's credenti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Biggs spots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int of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 and branche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gs, your turn to babysit Ne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drop down to the crash site. Poole ant Renfro remain with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tate TROOPER steps into their path, but falls away when he sees Gerard's Marshall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ya doing? Who's in char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riff Rollins. Just follow the ligh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follows his point to where TV lights illuminate the scene. He shakes his head – it doesn't pleas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and Poole share a look, they seem to know what's about to hap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OLD GU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ated near a tree. A space blanket draped over his shoulders. He is surrounded by EMT personnel, and a YOUNG SHERIFF, clearly basking in the event. Television remote news crews are kept only slight back. Gerard appears in the b.g.,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rain was bearin' down on us, fast. I don't know how – it's still kind of hazy – but I grabbed him and pushed him out of the b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oulda both been kil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but hell, he's my partner. Woulda done the sam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young Sheriff in charge nods, buying the story. Gerard eases forward, displays his badge, interrup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Sheriff Rollins? Deputy U.S. Marshal Samuel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y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be with you in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levision lights widen to illuminate Gerard. He shields his eyes. The Sheriff opens a file and produces fax-photos of all four prison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the record. These three dead. And this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witches to a photo of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everything happened so fas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ites lip, decid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uh. Don't think he mad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riff eyes the wreckage that could entomb a hundred prisoners, then files Kimble's fax-photo with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et some r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ats the Guard on the shoulder and approache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s like you came a long way for nothing. My men've already done a thorough search from point of impact and found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CULV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and Newman stop by the muddy culvert. Biggs sees something. He orders Newman into the muck after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ware of media, proceeds patiently with the young Sheri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ll due respect, may I suggest check-points starting at a 15-mile radius on I-57, I-24, Route 13 east o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a, whoa, whoa... For what? Prisoners are all dead. The only thing check-points will do is get a lot of good people out here frantic and flood my office with c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finally touches eyeballs with the young Sheriff and we get our first taste of Gerard at close ran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it, Sheriff, I'd hate for that to happen... So, I'll be taking over the investig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whose autho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authority of the Governor of the State of Illinois and the office of the United States Marshal, 5th District Northern Illino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produces State and Federal authorization documents from one of her pockets and hands it to the young Sheri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ack-down 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ou want jurisdiction over this mess, you got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assistan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it down. Wyatt Earp is here to mop up for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aps the file of fax-photos at Gerard on his way out. Just as Biggs, spotless, eases ino the group with Kimble's manacles. Behind Biggs we see Newman, covered in mu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eing the leg irons, the Sheriff and his deputies pile to a stop. Now Gerard takes his run at Old Gu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ladies and gentlemen, step back and give this poor man som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ke an obedient dog the press backs off, they sense a change of story and comm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kneels down with Poole and Renfro in front of the Old Guard. The Sheriff hovers n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iendly, to 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ways an interesting thing when we find leg irons and no legs in them who held the key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be so kind as to show them to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s large hand extends palm up at the Old Gu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Guard pats his pockets, comes up empty. He eyes the press hovering just out of ear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cond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reopens the file of photos in front of the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 Guard can't take it – points to Kimble's pho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 GU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rack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mighta go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HERI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 is this? A minute ago you tell me he's part of the wreckage, now yo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fro – Take that bus apart. I want an accurate body count. Poole – Set up operations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and looks into the TV lights and starts moving downtrack. The media and State Police move with him like Israelites behind Mo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our fugitive's been on the run for ninety minutes. Average foot speed over uneven ground – barring injury is approximately four miles an hour, giving us a radius of six miles. I want a hard-target search of any residence, gas station, farmhouse, henhouse, doghouse and outhouse in that area. Check-points go up at 15 mil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media)</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got that? Good. Now, turn those damn things off and get out f ou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RS... just above the treetops. Helicopter speeds up a dark river. Its tracking beam illuminates the river ba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RAL ROAD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ing lights. Two highway patrol cars set up roadblocks. The SQUAWK of police RADIOS breaks the rural quiet. A moment later a HELICOPTER ROARS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CK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down train tracks. His jumpsuit is wet with blood from the gash. He pauses and checks the wound. He's going to need sti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r down the tracks he sees glow of town lights. He kee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ESTL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rosses a tressel, keeps running toward the direction of the li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junk yard by railroad tracks and a road. Signs along the road show we're on the edge of town. One says: Hospital-1/2 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RACKS AND ST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uns from a streak up to the railroad tracks. As he nears the junk yard and road he sees the hospital sign. He's close but he can't go into the hospital in his prison jumpsuit. He leans against a wrecked car and catches his brea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ust then a tow truck pulling a car on its hook, turns off the road and parks next to the tracks. Kimble ducks for cover behind the wrecked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river climbs out, dumps his coveralls in the front seat and close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 a house across the tracks, then forgets something and returns to the cab. He throws open the door and grabs lunch box off the seat – and we notice the coveralls missing from the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river returns to the house we MOVE TO the opposite side of the car to find Kimble, ducked beneath the window, clutching the cover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ASH SIT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rude headquarters is set up beneath a tent, near the crash site. Maps are laid out on tables. Power and phone lines are pulled down from the lines running along the tracks. Renfro supervises the electron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handles phones, takes a report from the field and relays it to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lood trail found. Two miles southw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ype it and match it against all four prisone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fro, get an I.D. fax on Kimble to every local hospit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appe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some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Newman steps off, everyone turns at sound of SHOUTING from the train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RAIN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SCUE WORKER shouts up to 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WORK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one's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RAL HOSPITAL – LOADING DOCK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ading dock outside the E.R. A WORKER stacks boxes of food outside kitchen entrance. Kimble, in the tow truck operator's coveralls, picks up a box and carries it inside. Once inside he branches off down a hall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RURAL HOSPITAL – HALLWAY – MORNING</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oor opens on a long hallway. A DOCTOR, CHILD with a bandaged hand, and a MOTHER leave a room and walk TOWARD us. Behind them, Kimble moves down the hall and stops in front of the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 – MINOR PROCEDURE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RAL HOSPITAL – MINOR PROCEDURES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oses the door and locks it. Hanging on the back of the door we see a doctor's white c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SPITAL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Illinois State Trooper's car pulls up out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TH-COVERED INSTRUMENT T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it we see: A packaged sterilized bandage, an opened antiseptic wash, an opened topical anesthetic, and an empty syringe. We PULL BACK to f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wound bathed in orange antiseptic wash, three stitches already in. With pair of forceps he picks up the needle as he sutures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HALLWAY – LONG SHOT (MOS)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far end of the hall we see a STATE TROPER chatting with a DUTY NURSE at a nurses'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CEDURE'S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is bandage already in place, gives himself a shot of antibiot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MAN'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tube in nose, on two I.V.s, lays in bed with eyes closed. Kimble comes INTO FRAME near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hear m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response. The man is out of it. Kimble backtracks to the patient's closet and opens it. Hanging inside we see his clothes. He removes them and notices the man's untouched breakfast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URAL HOSPITAL – NURSES' DUTY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ty Nurse and State Trooper chat when a fax begins coming through on DESK F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your f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TIENT'S BATH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ressing in the man's clothes. He eats a piece of toast – part of the man's breakfast – as he buttons up his shi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arm slowly reaches out and presses his nurses call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URSES'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ax photograph of Richard Kimble slowly comes off the duty station FAX MACHINE. Next to the machine the patient's call light com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ty Nurse, standing with the Highway Trooper, sees the patient's light come on and starts down the hall toward the patient's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ATIENT'S BATH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having when we hear the DUTY NURSE ENTER the patient's room. He moves OUT OF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TY NURS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Patterson, do you need some mor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MAN'S EATEN BREAK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uty Nurse looks from the tray to the man, impres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TY NURS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h, you did a good job on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akes his empty plastic pitcher 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pushes open the bathroom door – no sign of Kimble – and refills the pitcher from the sin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TY NUR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her shoulder, to pati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t does get dry in here, doe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doesn't expect an answer, turns OFF the WATER, and goes into the main room. As the door closes we see Kimble behin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ean-shaven, and wearing the patient's glasses and a doctor's white coat, moves down the hall to the emergency room exit. Suddenly the State Trooper steps back from the E.R. admissions desk with his newly received fax, and starts down the corridor toward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ooper looks up as the two men p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cuse me,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rns but continues slowly backing toward the E.R. doors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on't know if you heard or not but we're looking for an escaped prisoner from that bus train wreck 'couple hours ago. Thought he might show up here if he was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he look l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ooper looks down at his fact sheet as we see a slow trickle of blood from a shaving nick begin winding down Kimble's chee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fax shee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pproximately six one, 180 pounds, brown hair, brown eyes and b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last second Kimble feels the drop of blood and wipes it clean as the Trooper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Seen anyone that fits that descri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very time I look in the mirror ... but without the be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through the E.R. doors as an ambulance parks out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RAL HOSPITAL – EMERGENCY ROOM RAM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o PARAMEDICS try to take out a patient on a gurney. The lead wheels are st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elps clear the wheels so the collapsible gurney comes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RAMEDIC #2</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Doc, we had to dig him out from under a tr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gurney comes out, Kimble looks right into the face of the Young Guard. The Guard's eyes suddenly open w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GU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m... 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aps the portable oxygen mask back over the Young Guard's mouth and keeps his hand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aramedics move him toward the r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RAMEDIC #1</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pretty bad off. Broken leg, ribs. Concu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Kimble mov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the E.R. doctor he's also got a perforated spl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s gone... The two Paramedics share a look as they whisk the Young Guard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RAMEDIC #2</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mpress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how could he tell that from looking at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imbs behind the whe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CRASH SITE / OPERATIONS HEADQUARTERS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ull communications link is in pl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eputy marshals answer phones, work faxes, add information to a situation board. Troopers bring in information. Poole call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ground just came in from Chic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and Poole lay out the details. The download of information comes clear and f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David Kimble. Vascular Surgeon. Convicted of first-degree murder in the killing of his wife. Pleaded innocent. Claimed a one-arm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not retry the case. Priors and accompl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eps up the hillside out of sight of the investigation to take a leak. Followed by Renfro and Po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ne. No previous arre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takes up a position discreetly behind tree as Gerard unzips his fly and relieves hims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led juvie rec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calls out from behind t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Total ch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latives? Child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rela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 child. A son. Died in drowning accident three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rl friends? Ex-wives? Friends? Combinations of the ab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t of friends. Doctors. Hospital sta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zip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rt there. Authorize taps. Cover his lawyer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won't take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ve Stevens go to Judge Rubin, he'll sign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Biggs charges up the hill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Lange Hospital. Wounded guard swears to High Holy he saw Kimble right there in the hallway. Ambulance, missing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SITUATION T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quickly to the 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a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ine-thirty. Twenty minute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edraws the circle of units. No longer are we covering a fifty-mile radius. The circle is redrawn, tightened, with the hospital as its center. The triangulation is s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URAL RAILROAD CROSSING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mbulance follows three cars toward a rural railroad cros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re waiting up here in Canton. Wondering if you heard anything on this Kimble cha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MBULAN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ehind the wheel as he approaches the railroad crossing. The biocom monitors police chat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twelve-A, be advised that all discussion on this matter is to be conducted on a tactical frequency – either Channel K or Z.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equency goes dead. Kimble looks THROUGH the windsh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rrow points toward Canton, two 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s in front slow as the railroad crossing signal suddenly activates and the bars begin to drop. Kimble pops the SIREN and hurriedly snakes through the crossing and heads in the opposite direction... but his maneuver gets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UCK CA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uck driver watches Kimble cut through the crossing and reaches for his C.B.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RASH S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hangs up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bulance just spotted two miles west of Doverville. Heading north on State road 53.</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turns to the map and marks it. The circle is much small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ing outta map, S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rash site and hospital are already marked. Gerard is ready to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e way we want it. Okay, people, let's butto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ff to waiting State Trooper cars and helicop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MBULAN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riving down a rural road. He flips down visor and eyeballs folded roadma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ECONDARY ROAD (KENTUCK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The ambulance crests a hill. In the distance we see the Grosvner Viaduct and the Barkley D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GHWAY (KENTUCK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owing other traffic off the road, WHOOPING CRUISERS and G-cars stream south through the rugged rural terrain of Southern Illinois. Overtaking them all, a CHOPPER THUNDERS over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ding into hilly terrain. Down below we see the ambulance. Inside the helicopter Gerard eyes the ter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ILO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got a visual...</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heading toward the viadu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al i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ERIAL VIEW OF GROSVNER VIADUC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lane road disappears into long tunnel. Three hundred feet below the road tumbles the Tennessee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rkley Dam rises ahead. Kimble's AMBULANCE ROARS into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sees the helicopter setting down ahead of him at the mouth of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lams on brakes and turns to retr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FAR END OF TUNNEL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llinois Highway Patrol cars pull to a stop at the far entrance. Light flares. Set out road bloc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eps out followed by Renfro and Po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AMBU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mes to a stop, blocking traffic in both directions. Immediately HORNS begin BLAR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UNN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ooper pulls up. Biggs and Newman behind Kimble blocking the other 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oopers with guns drawn block the exits. The P.A. from a State patrol car bla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A.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remain in your vehicles and lock your doors. Repeat, please remain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and Renfro materialize already decked out in Kevlar. They're jacked up and ready to rock. Renfro hands Gerard a v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unholsters a 40 caliber, Glock model 22.</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adies and gentlemen hard part'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into the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movin'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UNN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apons drawn, but held discreetly at their sides, three silhouettes enter. Drivers who hadn't heeded the Troopers' P.A. warnings take one look at Gerard and quickly climb back inside and lock their d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Renfro and Poole fan out to the sides and give the middle to Gerard. The tunnel is quickly qui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uddles at mid-tunnel. He's trapped. Drops to the ground beneath the truck. His heart pounding, brain clicking, fighting panic. Suddenly he realizes he's in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unning w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MARSH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reach the mid-tunnel area. No Kimble. Biggs looks around, beneath vehicles. Gerard listens. Poole looks confu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d he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pots the trickle of water. He backtracks it until he finds a loose grate in the pavement. Man-siz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gs, Renfro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ORM DRAIN – FORKING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plashes blindly through ankle-deep sluice. He slows at forking tunnels to catch his breath and pick a direction. A DULL ROAR comes from somewhere – from everywhere. He whips off his jacket and slings it down a tunnel, then continues stra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where behind, lights probe splash-patterns on the conduit wall – telltale signs of Kimble's passing. The lights belong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Biggs and Renfro. They push on, soon reaching the forking tunnels. Renfro finds the jacket ant splash sig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nnel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nform their radios. Splitting up, Biggs and Renfro go left. Gerard – straight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WNSLOPE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racing with all four limbs. Negotiating a mossy downslo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and Renfro. Sweeping his light as he advances. Searching for splash-patte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shoulder-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robing a branch-off tunnel with his light. About to pass, he notices scrapings on the mossy walls of the branch-off tunnel. Hand mar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t a possible here. Stand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ws his light but hangs onto the Glock. Bracing with three limb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WNSLOPE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begins the tricky descent. Slips once. Recovers. Slip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tumbles out of control. GUN and RADIO CLATTE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crabbling for purchase, he finally snags An overhead pipe. Gerard stabilizes. Sweeps his light to locate his Glock, lying down-tunnel. He eases toward it. But another hand gets there fir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Kimble. Face dark and desperate. Dangerous. Hand flexing on the pistol. They lock eyes for a b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kill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didn't kill your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 my probl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 adrenal beat. For a moment they hold a look. Then the silence is broken by Gerard's ra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rard? You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for his radio, then back at Kimble – 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tantly Gerard reaches for his ankle – and pulls a back-up pie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Renfro hears FOOTSTEPS POUNDING 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harges down the tunnel. From a side tunnel, Renfro appears, almost colliding. Biggs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raight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ticks Gerard's gun into his waist band to balance in the tunnel. He spills around a corner and stops. Ahead lies an orb of light. The tunnel ends. The NOISE is incredible. Kimble moves to the end of the tunnel and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ter pours from the tunnel into the spillway of Barkley dam disappearing into a veil of mist below – a great cauldron of mists. No rocks. None visible at le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ears the MARSHALS behind him – COMING C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MARSH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Renfro turn the corner. Renfro drops into a shooting 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urn around, hands over your head. And get down on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a moment Kimble eye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choice,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rns his back on the Marshals, stares again at the water. Slowly he puts his hands over his head. Gerard puts up his gun and pulls his handcuffs. He moves through the water toward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down on your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ends slowly, stares down into the falls, hears the footsteps get closer, then does the unthinkable. He jum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RKLEY DA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moving to the top of the massive dam sees Kimble leap into the sheet of water spilling over dam and disappear into the mists below. He can't believe his e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RAINAGE CONDUI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lower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maz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n of a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the most amazing thing he's ever s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nds at the mouth of the tunnel staring down. He stares down into the mists. Impressed. It has told him something invaluable about this fugit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OP OF DA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crambles out of the tunnels to the top of the dam near Biggs, just as squad cars, troopers and the search helicopter converge on the s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IVERBAN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r downriver a figure fights through a snag in the b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nag – a tree branch – breaks away and heads down stream. Hanging onto the branch we see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ARKLEY DAM – LOWER RESERVOIR – SUN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low the dam and spillway. Troopers in waders search the shallows, deputies beat bushes along the sh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arther out we see a dredge boat slowly working the wa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SH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watches the dredge cage come up again. As if with the next pass it will prove him the victor. The HEAD ILLINOIS TROOPER CAPTAIN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AD 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unning out of daylight, Insp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ghts and generators are coming, Cap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AD TROO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don't mean to tell you your job, but maybe one person in a million could've survived that fall. The guy's fish f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turns and brings his look to bear on the Capt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find me the fish that ate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urns and heads to a waiting helicop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WOODS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uns through the woods. He staggers, his arm hooks a sapling which spins him to the ground. He lays motionless, exha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DREAM – INT. KIMBLE'S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en in bed. Kimble's hand comes INTO FRAME and touches her shoulder. She turns toward Kimble as he moves INTO FRAME and kisses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en tosses her head back. She wears white silk pajamas and smiles down AT us. A hand reaches up and unbuttons the top two buttons of her top. Then Kimble moves up INTO FRAME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AC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en running down beach TOWARD us. Embraces Kimble as w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O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s head comes up out of a pool. Hair tossed back, she smiles as w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len exiting Kimble's car the night of the murder. She looks back at Kimble, framed by the door frame, ant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bye.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gain... Then again...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HARD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ORES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omes out of his sleep with a start. Shivering. He remembers where he is. His breathing returns to norm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ESTLE – TUNNEL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across a river trestle and disappears into tunn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RUG 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on pay phone in the rear of the store waits for party to answer. An old lady and her mother sh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cross the store a pharmacist watches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s watches the boys as he waits for answer. We hear RINGING, then a receptionist answ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law offices of Gutherie, Morgan and Wainw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lter Gutheri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CEPTIONIS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Mr. Gutherie has left for the day, would you like his voice m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angs up and moves down an aisle, stopping in front of the hair color. He takes a box of black hair dye off the shelf and looks at the instructions. When he looks up he sees the pharmacist looking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ONNY'S DI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adside diner. Kimble, his hair now black, and wearing a new pair of Wranglers, hooded sweatshirt and a duffle coat, moves down the road to the di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ONNY'S DI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enters. He sits at the counter and a sparky OLDER WAITRESS, late, mid-forties, with strong good looks and tough smile fills his coffee cup before he even as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LDER 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ed to look at the men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 soup,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ER 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ch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arks her pad and leaves. Sights ant sounds around Kimble begins to occupy his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ishwasher buses a tub of dishes back to the kitchen. He stare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farmer sitting at a table stares at Kimble, Kimble looks away. A man at the pay phone seems to be staring at him. Is he calling the police? Everyone seems to be looking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one stops in front of him. A young waitress serves him his soup. Where's the first wait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akes a few sips of soup. Out of the corner of his eye he se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lder Waitress putting on her coat to leave. Is she going to report him? He fights the paranoi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NEWS REPORT on the TELEVISION gets his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eport on the escape. A television reporter describes the chase for Kimble; his jump at the dam and his presumed death from the f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ecides it's time to leave. He drops some money on the counter and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IN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across the parking lot trying not to run until he's out of sight of the diner. Once free of the lights of the diner he starts running and disappears into the n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running down the road. Fields stretch out on both sides of the highway. Open land. From behind him we suddenly hear the sound of POLICE SIRENS. For a moment Kimble moves faster, then as the SIRENS COME CLOSER, his sprint drops to a jog... to a walk, until finally he stops and waits for the inevitable... But the flashing lights suddenly rip past him chasing a speeder. They weren't after him after all. Kimble looks at himself. He's sha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oment later he is lit by headlights. A car pulls up next to him, passenger window rolls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LDER WAITRES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ed a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res at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ch way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nd points in the direction her car is traveling. They hold a look as we h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eel confident about the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quiet house on a quiet street out from town. A homeless woman picks through garbage. A garbage truck moves slowly down the street. A plumbing truck parked along a curb. Just early morning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Renfro and Newman watch the house from across the street, behind a deserted house. Gerard joins them. We see that Biggs is in the plumbing truck. Poole is the homeless woman picking through the garbage. Newman hands Gerard a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al officials were about to wet their pants to mov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 they w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th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plumbing truck. He triggers his mi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ll take front. Biggs and Renfro, rear. Poole, handle support. I don't want anyone hurt. Stay outside unless called. Radios on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eputies prepare their weapons. Newman checks his service issue .38, stares at Gerard's Gl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just want me to wait here,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 no. You're with me, Newman.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OF HOUS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OR CRASHES open, splintering the deadbolt right out of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 Marshals. Down!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 – D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xtbook perfect, Gerard and Newman rush into front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the hall a man's figure streaks across a doorway OUT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oman in the rear of the house BEGINS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tions Newman to the left to check the door off the living room while he moves down the main hall into the back bed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LIVING ROOM / NE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arly unnerved by the screaming woman, Newman opens door off the living room. The door opens into a smaller bedroom. He steps into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ER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empty. Gerard appears at the other (hallway) door to the bed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motions Newman on to the door to the bathroom and continues down the hall into the back bedroom where the woman continues SCREAMING. He ignores her. His feet move silently, heel-to-toe. He checks the bathroom as Newman opens his connecting door – empty – then moves on toward the doorway to the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to the kitchen doorway. Running out of house. He braces himself swings into the kitchen – it too is empty. Suddenly Gerard gets the bad feeling he's passed his pr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ALLER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looks around, suddenly scared. The only place he didn't search was behind the bedroom door. He turns just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PE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rges out, knocks Newman's gun from his hand. In a flash, Copeland yanks Newman's arm behind his back and presses a knife against the deputy's neck and moves him out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ars Copeland moving somewhere in the front of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ELAN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your man! Now I want outta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moves back through the bedroom past the SCREAMING woman. He locks in on the voice and sound of the moving fugi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COPELAND AND NE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eland listens but gets no response from Gerard. He backs through the second bedroom door, pulling Newman into th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s eyes are pure terror – the blade pressed against his thro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ELA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ear me? I said, I want out or I'll cut your man'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eps moving down the hallway, through first bedroom, pauses at door to the second bedroom and chooses his cou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eland positions himself between the bedroom door and the hallway opening. He's troubled he can't hear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uddenly he hears a NOISE behind him at the bedroom door He whips Newman around and we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hoe hits the floor. Copeland realizes his mistake too late. He turns back to the hallway and there i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never blinks. FIRES once killing Copeland instantly. The knife falls to the floor. Newman clutches his head, stunned but un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now turns to the screaming woman behind him in the bedroom door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oes. Immediate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US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coroners and tactical police mop up. Gerard moves across the yard, sips coffee from Styrofoam cup. He stops at a sheriff's car, Newman sits on back seat, shaken, nearly hysterical, clutching his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ear... I can't hear a thing out of it. I can't believe you d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I should have bargained with him, do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You could've missed! You could've kill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re absolutely right. I could'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old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ad's your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ble. I probably have permanent hearing dam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leans toward him. Gerard speaks into his 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bar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eaves. Newman watches him – realizing what a truly unsettling man Gerard 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PAY PHON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makes call. While he waits for phone to be answered TRAINS COME and GO in the b.g. An EL CROSSES OVERHEAD. The BELLS of Chicago River DRAWBRID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lter. It's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W OFFICES OF GUTHERIE, MORGAN AND WAINWRIGH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ter Gutherie answers phone from his office overlooking Lake Michig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Jesus, why did you run? Running only makes you look guil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n't worrying about appearance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ere you are. I'll come meet you so you can turn yourself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turning myself in. I need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utherie is silent. When he speaks again his speech takes on the lawyerly tone of a man who's covering his own ba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You're asking me to harbor and aid a convicted felon... I can't help you that way. My advice – both as a friend and as your legal counsel – is for you to give yourself up. Now tell me... where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picks up the change in his attorney's t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 Lou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UTHER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an address. I'll b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Gutherie hears the LINE GO DEAD. Kimble'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DOWNTOW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nds in the doorway with cup of coffee. He considers his next move. Then seeing bank clock flash the time: 9:30 – he knows what that move 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ORTH BANK TENNIS CLU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upscale mid-town tennis club. Behind glass windows of the entryway we see tennis courts. From the courts comes Dr. Charles Nichols still dressed in his warmups, carrying his tennis bag. A friendly DESK ATTENDANT Sharon) smiles as he goe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ESK ATTEND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you tomorrow, Dr.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reature of habit, Sh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ORTH BANK CLU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Nichols leaves the club. He tosses his gym bag into the back of his car and drives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NICHOLS'S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pulls up to the first stoplight, a homeless man moves toward the driver's side and begins washing his windshield. Nichols waves the man of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oda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shuffles off. Just then a second man appears at his passenger window. He leans down to wave him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then stops – the face at his passenger window is Richard Kimb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nn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olls down the passenger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re you doing,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 need you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some money. Whatever you've got o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eaches into his gym bag in the backseat and digs for his wall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me where you're staying. I'll get you more money. Some clothes. Just give me an add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ca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glances around, the area is still clear. He looks back into the car and doesn't see the police car turn the corner and come up the street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finds his wallet ant hands all the cash he's got to Kimble, who quickly pocket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hy you came back – to find him. If I can help, call me... Ca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old a look. The stoplight changes to green but they don't see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Richard, take my c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eaches into the back for his coat, suddenly police car behind him POPS its SIREN. Nichols looks into his rearview mirror. Sees a COP lean out hi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O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buddy – green light. Let's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looks back at Kimble. He'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S. MARSHAL'S OFFICES (CHICAGO) – CLOSE ON AUDIO TAP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WINDING. The media room – just what it sounds like -banks of audio/video equipment and a sound bo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rewinds the tape. Gerard, Biggs, Poole and New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alerted St. Louis P.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l them back. Tell them you've made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fro hits play. Kimble's VOICE is heard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op the voic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fro removes the two voices. What comes up are the BACKGROUND SOUNDS. EXTERIOR NOISES (BELLS RINGING, TRAFFIC, MECHANICAL... TRAINS). Everyone becomes focused to the sound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s heard somet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ains? Traf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ore... there's a voice in the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first the sound is unrecognizable. A BELL. GRINDING MECHANICAL. Then a P.A. VOICE on the tape: "Next stop Merchandise M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n El announc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s no E1 in St. Louis. Ladies and gentlemen, Richard Kimble is in Chicago. Poole, get his artwork out to local police and have C.P.D. check the shelters... Biggs, bring in the detectives that handled his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stantly the room is in move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prepare the press re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vens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don't know he's alive and as far as Kimble knows we don't either. I want to keep it that way as long as we can. Are we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whole group sense Gerard's intensity in regard to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or the grou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fec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eflects on a moment of personal satisfa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ah... go to my office and let's officially take Dr. Kimble out of purga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11TH STREET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ning roll call. Kimble's photo distributed to cops by Detectives Kelly and Rosett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of this morning Chicago P.D. was alerted to the reappearance of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and Poole check train station. Looking for Kimble. They show his photo to homeless people. No hel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RONT OF COOK COW TY HOSPITA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olding a handkerchief to his face, Kimble moves through arriving patients and enters Cook County Hospi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MELESS SHEL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and Biggs check shelters for Kimble. They show his I.D. to administrator. Look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lace is humming now. Detectives Kelly and Rosetti sit in front of Gerard. Gerard studies Kimble's file. Renfro sit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lice units have also increased patrols around homeless shelters and mass transit stations in the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OP EL STATION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 patrol the platform looking for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RONT OF COOK COUNTY HOSPITAL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past security, then pockets the handkerchief and turns up a hallway, blending in with the indigents and p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PSCALE DOCTO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URSE FLYNN, a woman about 45, attractive, smart, loy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and Gerard talk to her in an examination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LY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an his office for twelve years. Yes, we were very close. But he wouldn't come to me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HOSPITAL –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sy with doctors, orderlies and street people. Kimble moves down hallway and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WAI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moves into the room and takes a new patient form, looks around. SEE BACK INTO the office area of the clinic. It could be any hospital clinic from this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as Kimble turns to leave we see a PATIENT waiting to be called. On his lap we see a prosthetic arm. Kimble looks up from the arm to th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PATI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he turns to leave we h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ERT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underestimate this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NIVERSITY MEDICAL CENTER – SURGEONS' LOCKER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Roberts from the party, talks to Biggs and Gerard as he takes off scrubs to get into sho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ERT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K.'s one smart, cold sonofabitch... He did her, no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HOSPITAL – BASE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down the hallway containing the janitor's locker room. Janitors move in and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OLD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walks through Kimble's house. The art and most of the furniture is gone. Books are in boxes and shopping bags around the room. Plastic covers the remaining pieces of furnitu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ares at the empty walls. Shadows on the walls show where the art once hung. Gerard pauses, tries to absorb the place. He takes a book from one of the bags and looks a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HOSPITAL – JANITOR'S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moves past the lockers, racks and boxes of cleaning supplies, stops at a board listing work schedules, vacation leaves, locker numbers. Behind him a LOCKER SLAMS. As a janitor moves off to the showers we see his locker did not close but remains slightly ajar from the imp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NITOR'S LOCKER ROOM – CLOSE ON LOCK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 opens revealing the janitor's clip on I.D. hanging from a green shirt. Kimble steal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at the two detecti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ntlemen, I appreciate the cooperation of the Chicago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LOTHING 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ALESMAN stands on ladder looking through pants si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ALES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you say, 38/3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34/34.</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SALES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AP. A folded pair of green janitor's pants drops onto the counter in front of Kimble. He already has the green shirt to the uni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LF-SERVE PHOTO BOOTH – CLOSE ON RICHARD KIMBL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hotograp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SIDE OF THE BOO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akes the finished photos from the delivery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S. MARSHA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there anything in your initial investigation that would make you think Kimble would come back to Chic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SETTI</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n definitely has friend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lady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that we f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ALVATION ARMY STORE – CLOSE ON APARTMENT NOT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rd on a community bulletin board advertises a basement apartment for r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e man he claimed attacked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pulls the notice from the board as w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S. MARSHA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lly and Rossetti share a look, a sm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You ever been downwind of a stockyard when the breeze is blowing? That's where we were sitting when Richard Kimble told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OLISH LADY'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knocks at door. It is opened to reveal a PUNK KID, 18-20. He calls to someone 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SH WOMAN'S BASE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ight comes on and an OLD POLISH WOMAN, her stockings rolled down her shins, leads the way down the basement stairs. The Punk Kid stands at the top of the stairs, watches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SETTI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ound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olish woman shows him a spare but sufficient bed and nightstand set up. She points to door leading up to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CE WOMAN'S BASEMENT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also at work at the bedside table. He carefully cuts out his do-it-yourself photograph and places it over the existing photograph on the hospital I.D. The name on the I.D. says: Desmondo Jose Ruiz. Then he places a thin piece of lamination plastic and trims the ed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efaces the plastic to give it rough look, then examines the finished product not b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SHA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is guy existed believe me someone would've fou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raises an eyeb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R. NICHOLS' OFFICE – CLOSE ON FRAMED PHOTOGRAP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medical residents. Two photographs next to each other. A young Richard Kimble and Charles Nich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Kimble... I saw him two day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BACK to see: Gerard studying the photos. Renfro looks up like someone's bitten him. He, Biggs and Gerard are in Nichols' administrative office. Gleaming. Filled with awards and photos of Nichols and influential people. Nichols hangs up his lab coat and slips back into his suitcoat. He shows no sign of nervous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opped me in my car. I gave him som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wa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tside our tenn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rrecting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my tennis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around Nichols' office taking in the detai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 he ask you for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volunteered. He wouldn't accep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think he came back to Chic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n't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ask you that, sir. I'm sure he was trying to protect you from having to lie fo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ontinues to move around the room, study prints, books, drawings, awards and photo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re really his friend, you'll help us bring him in unharm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so he can go back to prison? If you want help, gentlemen, you've come to the wrong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finds a photo of Nichols and a gleaming Ferrari.</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Nichols, last year the U.S. Marshals' office closed out 11,003 warrants... 10,975 of those were captured. The twenty-eight others thought they were smarter than us... Now they're dea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 the phot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uts the photo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ICHO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his deputies leave Nichols' outer office. Gerard clearly feels he's come to the right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on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pping the trauma room hallway. The hallway elbows around a corner and Kimble stands less than ten feet from a door that is marked: "PROSTHETIC CLI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tches a technician leave the clinic and mops closer to the doorway, and fails to see an attractive WOMAN DOCTOR with white coat and stethoscope draped around her neck turn the corner behind him ant step on the freshly mopped s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d down, she is completely absorbed in a file and doesn't see the wet floor until she slips slightly, looks up but keeps w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s Ru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said he's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n't they tell you to put up the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h. No they did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ut up the 'wet floor' sign before someone gets h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keeps go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umbl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looks back at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d you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keeps moving off toward trauma hall. He watches her turn the corner to the trauma hall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nters the dimly lit prosthetics lab.</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silently among the casts and prosthetics of arms, hands, legs hanging from the ceiling. Cables and electronic equipment are on the cou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the lab and moves into the office section of the Prosthetic Clinic. He passes a computer room and finally reaches the office. He is about to enter when a woman's voice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O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Ricky... Weren't you just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turns to see a PROSTHETIC TECHNICIAN. A large woman with glasses. She stands with a partially finished prosthetic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OLD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ne-armed man's arm coming off in the f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BACK TO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 thought you were Ric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umb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ve got to clean the blinds in the office. Want me to wait till you're fini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w... I'm going to be here all night. You won't both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lips on a pair of headphones and goes back to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OFFICE –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eaning the blinds, keeps an eye on the Technician who is listening to music on her Walkman. She is carefully painting a section of the arm. Not watching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FILE DRA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pe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mble looks over his shoulder. The Technician doesn't se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rosthetic Clinic Operations Manual is removed from sh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hotographs of prosthetic arms. Kimble shifts the materials into his clothes, closes his coat and suddenly he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ANGLE ON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waits for the elevator. The folders in his uniform shift and he tries to rearrange them. When he turns back we see Anne Eastman beside him. Her I.D. says: "ANNE EASTMAN". She sees him doing the rearrang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vator arrives. They step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moves to the back. Kimble on the other 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 (WOMAN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ow'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nd that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lled me an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I was having a bad sh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laugh. They reach ground level and step out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rked at other hospit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ts of them over the years. Here, long ago. Hasn't changed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 it hasn't.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rt ways. Kimble continues out the door. Anne stops and watches him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its on the night train going home. He begins looking at his inform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BASEMENT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fternoon light comes in Kimble's basement windows. Sheets of Prosthetic Clinic patient material are spread over Kimble's bed, floor. Kimble searches through the documents, making notes. He studies photos of attachments. Cable attachments. Joints. Electronics. Pins. straps... looking for a key to the identity of the one-arme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inally he stops. He finds the flyer in his pocket, puts it on the bedside table and moves to sink. He wets a towel and covers his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aws a cool damp breath. Lays back on bed amid the Prosthetic Clinic materi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 F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pulls the arm. It separates in the one-armed man's sleeve. Wrenches. Dis-articula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 ONE-ARME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acts in pain. Again. (NOTE: We sense Kimble's mind returning to something. Getting closer to the 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 ONE-ARME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scaping the bedroom. We hear his FOOTSTEPS DOWN the STAIRS... a DOOR SLAM. FOOTSTEP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DOOR SLAMS, but this time the sound is distinctly different... a CAR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BASEMENT ROOM (BACK TO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yanks the wet rag from his face, his senses alert. Listening, he hears: FOOTSTEPS are real, just outside and MOVING TOWAR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HARD 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PARTMENT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r door slams. We see unmarked police cars pulling up in front of the apartment. Cops are moving toward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SE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rns off his light, moves from the bed to the window. Carefully loo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Unmarked police cars in front of the house, looking, moving his 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instinctively to the back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to open it but through the dirty window, he sees the back courtyard covered by more c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back toward the front. Unsure of his next move, he's sweating, preparing for the wor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tches the TAC team charge the house but instead of charging through the basement door they move up the front steps and into the house over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verhead he hears the SCREAMING from the arresting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 – BACK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EES the Punk Kid try to escape out the back. He runs, sees cops and runs toward Kimble's basement door, actually reaching it before he is caught by the cops and pulled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toward the front window and watches cops lead the Punk Kid out to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LICE RADIOS call the other cops to stand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slowly to his front door. Loo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s put the young man into an unmarked police car. His grandmother, the Polish woman, follows them, cr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eans against the wall, exhaust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HOSPITAL – TRAUMA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arries his cleaning tray down busy hallway just outside of the Prosthetic Clinic and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wo cops talk outside the Prosthetic Cli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acks to a safe place in the trauma hallway to wait for them to lea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11TH STREET POLICE DISTRICT HOUSE – DETECTIVES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Punk Kid is handcuffed to a bench as a cop works on a report. Suddenly the Kid notices something that gets his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wanted poster of Kimble over the cop's 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Kid sees – Wanted for Murder – realizes who it 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UNK KI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y! I know th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 looks up, sees Kimble's poster and then back at the K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UMA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toward prosthetic clinic. In passing through the trauma hallway he becomes aware of a crisis developing. A major accident has happened, victims are being brought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A. CALLS for doctors. STA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FAR END OF TRAUMA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levator doors open as orderlies bring in new patients. Some walk, some are helped by family and police. Nurses direct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rders fly. Medicines are called. Family members yell for doctors. Ask for the injured. Anne picks up the pace with an ORDERLY wheeling a gurney carrying a young patient, a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us flipped off the overpass. Got at least twenty more com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bout this on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RD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ractured sternum. X-ray's coming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checks the boy's cha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we've got to get some room in this hallway,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rderlies quickly move the non-life-threatening patients out of the hall. Still more help is needed. Anne spots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ake this one up the hall to Critical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nods. Anne moves to another pati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grabs the kid's gurney and begins wheeling it up the hall. As he pushes he looks at the kid's X-ray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looks up, barks another order, then suddenly sees Kimble pushing the gurney and looking at the fi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ies to negotiate through the incoming patients to get a better look, but Kimble is gone. She goes back to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heels the Boy's gurney into an elevator. The door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 O.R. CORRID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wheels the gurney down the hall and stops the Boy on the scrub threshold to the O.R. and stops a SURGE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urgeon pauses and eyes Kimble's janitor suit and the gurn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just sent this on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a look at the Boy's chart and grabs the X-rays and yells to O.R. nur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b! Get this one into room four, st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up, Kimble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OMPUTER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nters the Prosthetic Clinic computer room. The Technician from the day before is listening to her Walkman, sees Kimble and waves. Kimble waves back and turns into the glass-walled computer room and close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loses the blinds and turns on the compu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RITICAL CARE UNI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risis has wound down. Anne moves into the room and begins checking patients. She stops a unit nurse, GLAD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ladys, where's the boy I sent down with the jani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LAD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with the fractured stern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LADY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never came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OMPUTER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cans DOS files, each an eight-letter enigma. Finds one with promise and loads it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acks up and tries another fi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ENT DEMOGRAPHIC ORGANIZER SEARCH BY: AGE, SEX, RACE, LIMB, OR O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knows he's got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OMPUTER ROOM – CLOSE ON SCR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keys in these respon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X: M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GE: 35-5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CE: CAUCAS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MB: RIGHT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THER: POINT OF REPLACEMENT: MID HUME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PERATING ROOM WING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comes out of the stairwell and stops the Surgeon we saw with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e, did you see a janitor come up here earl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 brought a kid u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anding her the cha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e, did you write the orders? I couldn't make out the signa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URGE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 a hurry 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ever did knew what the hell he was doing. Kid's a hair away from a ruptured aort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eads to the operating room, leaving her stunned. She stares at the scrawled or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OMPUTER ROOM – CLOSE ON SCR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LEASE WAIT" message appears on the screen. We hear the COMPUTER PROCESSING, searching, narr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 flas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UMBER OF POSSIBLE CANDIDATES: 7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 YOU WISH TO SUBDIV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ty-five. Hell,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ypes in another defining characteristic... Residence: Illinoi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gain he waits. Rattles the blinds to make it seem like he's cleaning. The list shorte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UMBER OF POSSIBLE CANDIDATES: 21"</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CHICAGO COURT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rosecutor stands before the ju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ROSECU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urdering Helen Wills Kimble the night of January 20...</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OMPUTER ROOM – CLOSE ON SCR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ypes in: "Candidates having adjustment appointments between January 21, and February 1, 1993."</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waits. Sixty-five names come up. Again too many. Kimble's reached a dead 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hin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ight with the One-Arme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BACK TO SCENE ON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mething has clicked in his memo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PROSTHETIC STORAGE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nds beneath the hanging artificial limbs. He takes down an arm, works the joi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fights the One-Armed Man. He wrenches the man's prosthetic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PROSTHETIC STORAGE ROOM – CLOSER ON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it again. Harder, at an awkward ang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TIGHTER ON ONE-ARMED MAN'S AR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wrenches the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STORAGE ROOM – CLOSE ON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joint strai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CLOSE ON ONE-ARMED MAN'S 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wrenches it and it BREA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OFFICE – CLOSE ON PROSTHETIC MANUA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detailed diagram of arm constru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akes no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rides the elevator back to trauma. She's thin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CLOSE ON COMPUTER SCREE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int repair list between January 21-April 21... Five names come up with Greater Chicago addre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hits print. The MACHINE begins PRINTING. Kimble looks up at the Prosthetic Clinic Technician – she is listening to her headphones, can't hear the printer. He continues to shake the bli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ROSTHETIC CLINIC/TRAUMA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eaves Prosthetic Clinic and starts down the hall for the exit when a voice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a particular interest in our patients' x-ra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rns to see Anne coming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w you looking at that boy's chest fi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in on him. He eyes th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hobby of min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other hobbies do you have? Brain surg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reach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know how that kid ended up in surg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janitor. I did what I was t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llshit. Who changed those ord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old a look. She knows. He takes a step back and she pulls his 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and right here. I'm calling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uns. Anne turns to call security but does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es after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OLISH WOMAN'S BASE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room being searched by the marshals. Gerard finds the flyer Kimble was handed on his way out the door. On it we see: COOK COUNTY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OK COUNTY HOSPITAL – CLOSE ON KIMBLE'S I.D.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e and Gerard stand in the hallway. Gerard studies the 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man posing as a janitor orders an emergency operation and all you do is pull his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ir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ttle boy's alive today because he did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watches her eyes careful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you weren't aware that when he escaped he was being transported to Menard State Prison to begin a term of life imprison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murdering his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arly this is news to Anne. Gerard almost smiles at her surp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for your help,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the position Anne saw Kimble with the kid's gurney. Trying to imagine what Kimble was doing at that place. Renfro and the other deputies conver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can't figure is, if you were Kimble, why'd you take a major league chance of hanging around a trauma 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onsiders this as a Man passes him. Gerard notices some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place would be crawling with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lowly Gerard separates from the group of deputies and follows the Man down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Gerard is following turns the corner to the Prosthetic hallway and realizing Gerard is following him, holds the hallway door open for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help you find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sir, I think you already h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Man has a prosthetic arm and that they are outside the door marked: "PROSTHETIC CLI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HONE BOOTH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staurant deserted at this hour. Kimble makes ca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This is Dr. Elway at Cook County. I'm doing follow-up work for the Prosthetic Clinic on Matthew Zelick...</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did... I'm terribly sorry. No, I'll correct our files. Thank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cratches through another name. Three left. He dials another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his deputies inside the Prosthetic Clin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rtificial limbs are being tested, fitted. A technician fits a demonstration model on Biggs while Gerard and Poole work with the director of the institute and a data operator at the compu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armed man. Missing the right or left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operator enters that information. Dropping the number to 250... as Poole continu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ge 35-45...</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HONE BOOT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on phone. He hangs up and scratches through another name. Two left. He dials another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ROSTHETIC CLINIC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looks up from her file to the computer screen. The number drops to 117...</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cation of the attach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rom the repor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d-hume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HONE BOOTH – CLOSE ON KIMBLE'S LIS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ext name is "Clive Driscoll." Kimble on phone, waits for answ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looking for your brother, Clive. This is Ted Riley with the high school reunion committee. Believe it or not, 25 years is just around the corner, and Clive's on our list of lost souls. Information gave me a number, but when I trie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 to reveal Kimble on the pay phone. The scrap of paper is his list-of-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dding?... Armed robber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orced laugh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MPUTER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at the screen. The number drops to 20.</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ould take us a week to track down every one of those n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icks up phone and dials a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vens... I've got a list of names I want searched for criminal hi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EDERAL LOCKU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nds on a sidewalk, staring at the imposing edifice across the street. After a here-we-go breath, he starts through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waits for an elevator. It opens to reveal a pack of staring C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LEVATOR CO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tching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in' or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cing his feet to move, Kimble bo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ELEVAT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pivots quickly. Elevator rises. Floor-indicator moves deathly s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feels the breath of a dozen COPS on his neck. And just when his floor is mercifully about to ar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verhead lights flicker, and the elevator jars to a stop between fl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w, shit... Not now... Anybody bring a deck of c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bruptly they're moving again. Kimble's heart restarts with the eleva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VISITATION ARE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RING OFFIC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visi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th Three. No hands on the glass. Five minutes maximum. Be advised that under a Federal court ruling your conversation can be recorded.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xt" is Kimble. He steps to the cou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R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 of inm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ive Drisc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learing Officer spins his clipboard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R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gn here, print your name, address, and relationship to inmate bel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mik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zero-ten. Driscoll, Clive 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 about five minutes. You can wait in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MAIN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Biggs cross the lobby and stop in front of the desk; flash their U.S. Marshal's I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ed to see a priso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ESK CLERK</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h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Biggs head for the bank of eleva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nky. Man risks everything to find a man his own investigators say doesn't exist. Something's really hinky about this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at Biggs as they reach the eleva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te that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the up but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VISITATION ARE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earing Officer looks down the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R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sitor for Drisc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is on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LEARING 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oth seven. No hands on the glass. Be adv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learing Officer, head down, drones on – doesn't notice Kimble is already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trides down the row of chairs, rounds the last partition to reach booth seven – and to stare at the one-armed man, DRISCOLL, who wait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RISC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FACE OF HELEN'S KI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SCE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Driscoll's face is different. Driscoll is a black ma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rry. I made a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SC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it, that's okay. Stick around a few minutes, talk about whatever you w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Kimble is gone. Driscoll calls aft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RISCO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y're not exactly wired for cable downstairs, y'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CORRIDO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exits the visitor's area. He sees another crowd of COPS around the elevator again, opts for the door marked: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and Gerard wait for the elevator. Finally Gerard's had en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re the damn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ive fl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you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finds the door and start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STAIRW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escending. Doors open and close throughout the stairwell but the traffic is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limbing the stairs. He reaches a landing – and skims shoulders with Kimble, who pivots past on his way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mazingly, neither man reacts. Not y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e flight above, Gerard's subconscious taps him on the shoulder and brings him to a dead stop. He leans over the stairwell railing to sp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piraling downward. From this vantage, it could be any dark-haired man. But sti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quick p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thers look up out of curiosity... but not Kimble. Two landings below, he falters a step, then tries to regain his step, kee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Gerard is pulling his Glock: The hitch in Kimble's stride told him everyt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litzes down the stairs. Gerard moves aft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hrows open a fire door and starts across the lobby. Sees two cops, quickly approa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ficers – there's a man in the stairwell waving a gun and screa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cops rush to stairs and Kimble immediately moves toward the doors, fast but not running. Hoping to cloak himself in civili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ELEVAT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elevator has finally arrived and emptied. He lets a woman on in front of him, obliviou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volving exit doors loom nearer ant near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EL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cops see Gerard. Gerard holds up his bad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 Marshal! Get on the phone, call your commander, tell him there's a top-fifteen warrant in the building.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ves the cops out of the way and pounds down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BB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losing in on the door when suddenly a KLAXON HORN sou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stop in confusion. Automatically, the exit doors begin closing. Biggs pushes his way off the elevator. Kimble breaks into a sprint fo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rsts out the stairwell door after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there's only one way of stopping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Enters the revolving doors as a big man enters from the outside. The big man sizes up the situation, realizes Kimble is fleeing and just before Kimble exits – yanks on the door – trapping him partially inside the revolving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ther doors seal electronically. Biggs charges back, see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fights the heavy glass door. The big man resists -but slowly the crack widens. Gerard bulls through the crowd, shoves a man out of his line of fi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down. everybody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drenal effort, Kimble wrings his body through the op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EDERAL LOCKU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makes it outside – except for his foot – caught like in a bear trap, as the door locks down. Harrowed, Kimble looks back over his shoulder 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harging the glass doors. Civilians suck marble and clear out of Gerard's line of fire on Kimble. Gerard takes a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Kimble's nightmare coming true. If he could chew off his leg right now, he would. He pulls at his foot just 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FEDERAL LOCKUP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FIRES seven times in two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goes down. SHOTS and SCREAMS ECHO around the lobby. A long beat, then Gerard rises. THROUGH GLASS studded with bullet holes, he s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ising... staring back. Equally astounded that he's alive. He runs fre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pen the do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pounds against the doors. Sees cratering in the glass – and then sees flattened slugs all over the floor. It's bullet-proof glass. THROUGH the glass he sees Kimble rush across the street and disappear into the para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oors open and Gerard and his men fo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ut Kimble has disappeared into the parade celebrations outside. Blending in with the marc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901"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EL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eaves a cheap hotel early the next morning. He wears a new set of clothes – jeans, sport coat and tie – than the day before, and the black hair coloring has been rinsed from his hair. He moves down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uses a pay phone and stares through the wind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S POV – APARTMENT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cross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apartment the PHONE RINGS. No one is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R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RINGS nine, ten times. As Kimble waits he looks down at his list of five. The only name remaining is Fredrick S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down the street – it seems clear – then his focus shifts to a man carrying two coffees. He approaches a car parked along the curb. The passenger – a woman – leans across the seat and opens the door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her a cup of coffee and as he starts to climb in, he shifts something on his hip – we see the butt of a hand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angs up and leaves through the back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EAR OF SYKES'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moves across the roof and drops to fire escape behind Sykes' apartment. He looks in the window, steps back to see if anyone is looking, then pulls his fist back into his sleeve and with one swift pop, BREAKS th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KITCHEN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 sound. Slowly he move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first toward the living room. The apartment is mod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ops by a photograph of a teenage girl. Another is a boy in football uniform. The next one is a man in a police uniform. Kimble freez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NIGHT OF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ruggles with the one-armed 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MORNING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ruggles to recall the man's face. It could b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earching for clues to Sykes' identity. He opens closets, wardrobe, bureau... reopens a drawer. There, in the bottom he finds an old prosthetic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ing through Sykes' desk drawers finds a package of photographs. He opens them and quickly flips thro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PHOTOGRAP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oup of men on a business/vacation junket stand around a large sportfish hung from the dock. Kimble keeps flipping through, suddenly stops and backs up and we see what stopped him: The smiling face of Dr. Alexander Lentz.</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HOTEL BALLROOM – NIGHT OF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introduces Kimble to Lentz.</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Alex Len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PHOTOGRAPHS – MORNING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re are three photos of Lentz. Kimble slowly pulls one out of the pack. As he slides it out we see a fish and on the other side we see... Sykes, wearing a prosthetic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EMORY HIT – INT. KIMBLE'S BEDROOM – NIGHT OF MUR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ruggles with intruder. This time we see his face clearly. It is Sy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PHOTOGRAPHS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flips back to the earlier group photos and we see a Devlin-MacGregor banner over the group sh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oks up. He's found the man he's looking for but also a new possibility – that the murder wasn't just a random act of viol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igs through Sykes' top desk drawer. His mind reeling. He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PAYCHECK STU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evlin-MacGregor Pharmaceutical logo in the top right corner. Payroll level four: Secur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S. MARSHAL'S OFFIC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ONE RINGS. SECRETARY answer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ECRET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S. Marshal'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r expression changes to sh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ARSHAL'S OFFICE HALLWAY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is moving down the hall with a cup of coffee when the Secretary appears at a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ECRETAR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9 Kimble on line th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quickly down the hall, mobilizing his troops as he ru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fro, Bi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follow him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A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moves to phone as TECHNICIAN gives him nod he's ready. Gerard answers the phone and the trace begins. Renfro superv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member what I told you in the tunn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ld me, you didn't kill your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CLOSE ON KIMBL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what you said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A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is c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you were pointing my gun at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I don't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RACING EQUIP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numbers rush down. Technician reads the first set to Renfr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whisp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on the south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Kimble... I'm not trying to solve a puzzle here. I'm just the poor working man that's paid to hunt you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oom is filling up with deputies. Poole, Biggs, Stevens, New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watches the numbers as the second digit locks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in Pullman area... Fifteen seconds for loc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CLOSE ON KIMBLE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am trying to solve the puzzle, Gerard and I just found a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akes the phone and bangs it down onto a table and we realize he is in Sykes' kitc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A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und startles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CHNICI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ee seco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eaves the phone on the table and walk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A ROOM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t control this thing, Kimble...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hinks he hears FOOTSTEPS over the phone, realizes Kimble has not hung up. What's Kimble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looks up from the address to Gerard,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credulou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shit. We've got a car there righ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icks up a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YKES' APARTMENT – ANGLE – POLICE CAR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cops receive a radio report about Kimble and quickly exit their car. They rush toward Sykes'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BACK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hile they move into the apartment, we see Kimble, fully aware of them, slip away down the all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 TRAIN –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LIST: Sykes. Lentz. Devlin-MacGregor. R.D.U.90. Lines draw connec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EMORY HIT – INT. OPERATING ROOM – NIGHT OF MURDER</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and Chief Resident work feverishly to save 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an R.D.U.90 pat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up at the Resident as 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TELEPHONE RECEIVER. It BUZZES off the h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ame is Fredrick Sykes. 45. Ex co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and comes INTO FRAME ant replaces the receiver on the cradle. We WIDEN to find: Gerard. We see technicians dusting room for prints. A FORENSIC TECH approaches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ORENSIC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pector, we're ready for you to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Forensic Tech sits at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RENSIC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s prints are all over the apartment, but the concentration i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ch takes out the check stubs, some papers; the pack of photo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PHOT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ch flips through the pack, stops on the Lentz/Sykes photo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ORENSIC TEC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flips through the pack but pause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ds the Lentz/Sykes pho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me see the nega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ech hands him the strip of negative film. Gerard holds it up to the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e's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 stares at the photo as his RADIO SQUAW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n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he co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YKES' APARTMENT – SIDEWAL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redrick Sykes, the one-armed man, comes down the side walk. He passes a car and hears the door open behind him. Biggs climbs out of the car and falls into step behi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hears the footsteps but moves on up the stoop and starts to enter his apartment, notices the front door already op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ps and Marshals in his house. Processing a crime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s going on here? Who are you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sees Gerard in the kitchen. Gerard stares at Sy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d a break-in, Mr. S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 c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name is Gerard. U.S. Marshal'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is caught off gu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orning a fugitive named Richard Kimble made a call from your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is dumbfound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Kimble... I don't know a Richard K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produces a photo of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This is the doctor who killed his wife... He claimed the killer had a prosthetic limb. You telling me he's coming afte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he have a reaso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e hell's that supposed to mean? Because I hav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ifts his prosthetic arm and stares at Gerard. Gerard holds his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 year ago some people came to see me. They asked me questions about the night of the murder and I'll tell you the same thing I told them. I wasn't even in town then. I was on a business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ontinues moving around the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business are you in, Mr. S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depen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work for a pharmaceutical company. I handle security for its top executi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holds up one of the fishing photographs with Lentz.</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 idea why Kimble would be interested in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ust some doctors on a company jun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uts the photos down with the one of Lentz on top. Sykes eyes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oy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you mind if I talk to the cops to see if anything's mi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 all me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moves off and Gerard pockets the Lentz/Sykes pho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YKES'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rosses the street with Renfro and B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pulling our chain, Sam. If this was the guy Kimble was looking for, why ca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said he's putting together a puzzle. We don't need to put it together too, we just need to be there when he gets to the next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ops and looks back at Sykes'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somebody on him. If he moves I want to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DICAL LIBRAR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moves through large medical library and turns into area marked: PHARMACOLO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PHARMACEUTICAL JOUR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ges turn as we get CLOSER on headings: "DRUGS PENDING FDA APPROVAL..." Experimental and commercial names MOVE PAST us... and at the end of the list we find: "PROVASIC (RDU90) Developed by Devlin-MacGregor Pharmaceutic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 PERIODICAL – BUSINESS PHARMACEUTICAL JOUR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opens to article entitled: "DEVLIN-MACGREGOR EXPECTS PAYDIRT WITH PROVASIC." "Pharmaceutical company plans to go public on introduction of new drug, Provasic (R.D.U.90)."</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up. Now he knows why someone tried to kill him. He gathers more Devlin-Macgregor information including a prospectus, and leav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CTOR'S PHONE SERV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OPERATOR answers a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OPERATO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Dr. Nichols is at a medical conference at the Hil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LIBRARY – PAY PHO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very important I reac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HOTEL HOSPITALITY SU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eeting is underway around a board room table. An ASSISTANT moves around the table and gives Nichols a message with a number and "URGENT" written on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sir, they said it was an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excuses himself from the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DICAL LIBRARY PAY PHON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answers a pay PHONE when it R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urg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HOTEL HOSPITALITY SUIT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on phone at the other end of the suite. The meeting continues behind him. As soon as he hears Kimble's voice, Nichols rea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Yes... I'm on a hotel phone. What's going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eyes the group in the other room, moves around the corner for more privacy. As he does we notice several of the men watching. They exchange glanc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ound him, Charlie. I found the guy that killed He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hock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about a drug, Charlie. They tried to kill me because of a d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vlin-MacGregor and Lentz. Lentz was supervising the R.D.U.90 protocol. He knew I'd found out the drug had problems. It's Len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Lentz is dead. He died in an auto accident last su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is stunn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prove this about the d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your help. Call Mr. Roosevelt and tell him I'm com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oup of deputies and Gerard assemble around Gerard's information board. They've come armed with facts and theories. Gerard orchestrates the inform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were Richard Kimble... Why would you hunt for a one-armed man you think killed your wife; find hint then leave him and ca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throw us off his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less... What if you were a well respected surgeon and wanted to kill your wife? How would you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hire a pro. Sight uns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t it up to look like a robbery gone ba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would you find him? Look in the phone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rough a conn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through a company you did some business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 pharmaceutical company. Someone in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 the night of his wife's murder, Kimble attended a hospital benefit sponsored by Devlin-Macgregor Pharmaceutical – Sykes'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laces a Devlin-Macgregor card onto his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ykes claims he was out of 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company records support that he was on a business tr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n easy fix. So let's say he was in town. Did the job. Everything goes as planned with on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stead of looking like a robbery gone bad, Kimble ends up being the one accu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ried, convic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the hit man gets away cl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Kimble returns to hunt for and find the hi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To share the blame? He'd still go to pr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to the board. He takes down a c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underestimating the power of the good doctor. It would be his word against... Sykes'. Who would you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does Kimble do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e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pins the card to the board and looks at Renfro. It says: "NICH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vens, check phone records for Sykes an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to the door and Renfro follows. As he's leaving he hands the photo of Lentz and Sykes to Big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nd out who this guy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Biggs hands the photo to New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deadp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I get all the great jo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MEMORIAL HOSPITAL – LOADING DOC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nters the hospital through the loading d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 MORGU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R. ROOSEVELT, an ancient research assistant, opens the door to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ure is good to see you again,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 Roosevelt... Been 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sevelt closes the door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ISSUE STORAG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sevelt brings Kimble a file marked: "R.D.U.90"</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R.D.U.90 file and samples. Dr. Nichols said you nee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Roosev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NMARKED POLICE CA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p stares up at Sykes' house from across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watches the cops in the car outside. He moves to the phone and dials nu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EMERGENCY OPERATO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mergency opera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report a fire; No, it's not my place, it's a couple doors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MH HALLWAY/DR. WAHLUND'S LAB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down hall and quietly enters a small research lab in the university. Dr. Wahlund sits behind her microscope and doesn't see him until he touches her on the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tartle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y God...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aned you something once, Kath, and I need the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YKE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ykes, dressed in coat and tie, prepares to leave apartment. Somewhere in the distance we hear: FIRE ENGINE SIR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YKES' APARTMEN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 stares at Sykes' window when suddenly we hear FIRE SIRENS, and a pair of fire trucks turn onto the street and pull up across the street from the unmarked car -blocking the view of Sykes' house. Firemen climb down and move to a nearby building. The street begins to fill up with peo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 stares at the commotion directly behind him. He becomes so engrossed in the action like everyone else that he fails to see Sykes, using the distraction, exit his apartment and walk calmly away from the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U.S. MARSHAL'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studies the photograph of Lentz and Sykes under a magnifying gla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ERT – CLOSE ON PHOTO OF LEN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logo on Lentz' shirt says: "C M 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EL STATION – PHONE BOOTH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stands at a phone booth, finishes a call, then moves up the stairs to board an el tr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HOTEL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nference breaks up and Nichols moves down hall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s when he sees Gerard and Renfro waiting fo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r.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ctor. Could I have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opens the door to an empty meet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EET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Nichols and Renfro. Nichols stares at a photo copy of the Sykes and Lentz fishing pho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a security specialist at Devlin-Macgregor Pharmaceutic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roke into his apart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him. You're getting pretty desperate aren't you, Mr. Gerard. I told you, you wouldn't find 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Kimble hasn't come back to you for help, ha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And it seems like we've been over this ground before. Now if you'll 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moves to the door. Gerard looks again at the photo, then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Nichols. Do you know the other man in the pho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stops, looks at Lentz and l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saw him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eaves. Gerard watche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looks down and sees flyer which says Nichols is slated to talk that evening in the grand ball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rea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dvances in Nuclear Tissue and Pathology Research," by Dr. Charles Nichol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bet they line up to hear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MEMORIAL HOSPITAL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and Biggs enter the hospi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 DR. WAHLUND'S LAB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ROSCOPIC POV: Cell stru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WAHL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orks the fluorescent stains. Makes not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helps load the next samp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lf the people in the study were indigents. No follow-up, no baseline on them. Who could say they didn't come into the study with bad li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on the right is one of the samples you sent me. It shows a lot of perriportal inflammation loaded with eosinophils. When you see that with the accumulation of bile it's a classic f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rug induced hepatit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mpressed. Now look at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ositions a second sl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cording to the study, this is a slice from the same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udies the slide. The tissue difference is markedly different, clear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ld nor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ly not from the same tissue. In f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yields the microscope to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e this small area of bile duct proliferation? Von Meyenberg's Complex. Occurs in only 2% of the population. But it's in every one of your five sa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statistically im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because they're all from the same li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miles at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 ADMINISTRATIVE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man shows the photo to a 40s clerk, BETTY. She looks at the pho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E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name's Lentz. A pathologist. I only remember him because he died last su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and Newman exchange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ybody down in pathology who might know something about the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tty looks at the clock, it's after 6 p.m. Dice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kinda late to catch anyone, but you might go by the morgue. There's an old guy down there who's been around for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steps off an elevator at Chicago Memorial Hospital. And starts down a h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MORGUE HALL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and Biggs move down the empty hallway... this long shot has never felt longer. They find the morgu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what I want to do before din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MORGU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sevelt working near the autopsy tables when the two marshals en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Mr. Roosevel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United States Marshals. We're trying to find out some information about a pathologist, named Lentz. He used to be on staf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sevelt suddenly goes on the defensi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 heard. We wanted to know if he knew or had any contact with Dr.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the mention of Kimble, Roosevelt becomes visibly nerv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haven't seen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iggs and Newman exchange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 prob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not what I asked, sir. I just wanted to know if Dr. Kimble and Dr. Lentz knew each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OSEVEL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I don't know. Excuse me, I got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way from the autopsy table. Biggs stops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you're lying to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osevelt looks from one marshal to the other as w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 DR. WAHLUND'S LAB – AFTERN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Kathy packs up evidence, Kimble looks through the repor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d be home free if I hadn't been leaning on them to account for the livers I was seeing. And I wouldn't have seen the livers if I hadn't told the guys on my service to call me when they had cases that were bleeding excessively in surg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ig bucks. One schmuck standing in the way. Easy, get rid of him and his wife. But why Lent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He's one of the original patent holders. Toss the samples I sent, replace them with healthy samples, issue the path report on the healthy stuff-piece of c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notices something in the rep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n did Lentz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ast summer sometime. Augus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up from the protocol repor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a good third of the samples Lentz approved were signed after he d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thy comes to look at the report. Lentz's signature is on reports dated October, November, Decemb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one else used Lentz'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pathologist at Devlin-Macgreg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wouldn't have had the access. They would have needed someone at the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opens the Devlin-Macgregor prospectus he took from the medical library and opens it to the beginning. A photo gets his atten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akes the bag and starts fo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HL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ee an old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t his board. The cards form a triangle: Sykes Devlin-Macgregor – Lentz with Kimble at the apex. He stares at the board. Poole come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Newman. Line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lips down corridor. We see someone following him. It is Syk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HICAGO MEMORIAL HOSPITAL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on portable phone. Behind him Biggs questions Mr. Roosevel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ld guy didn't know where he was going. But he picked up some tissue sa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issue sa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goes to his board. Renfro listens on the speaker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From a drug study. And signed for by Dr. Charles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and Gerard exchange a loo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hols also knew Lentz. He was a patholog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P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covering fo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CPD to bring in S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ares at the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SPITAL TUNN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through steam tunnel beneath the hospit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 is lined with old furniture and supplies. A few moments later we see Sykes fol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HOTEL GRAND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ordial HOST steps up to the microphone. The room is filled with doctors seated at tables around the room. It is the end of a dinner sympos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night to close our conference, we're honored to hear a report from one of the most respected men in his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MEMORIAL HOSPITA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xits the hospital and moves toward Hospital E1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Host continues his introduction of the keynote speaker we PAN the DAIS of distinguished medical men and wom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 is the A. Jude Robinson Fellow and Administrative Chief of Pathology at Chicago Memorial Hospital... and just recently has been appointed member of the board of directors for Devlin-Macgregor Pharmaceuticals. Please wel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and STOP ON Charles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O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Dr. Charles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ises to applause and moves to the po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HICAGO MEMORIAL HOSPITAL EL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rts up the stairs to the station just as a train is coming in. Kimble moves down the platform and boards the downtown train. Just before the doors close Sykes steps onto the last car. The train mov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ares at his board. Stevens comes to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hecked Sykes' calls for the last two years against Kimble's like you asked and found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It was a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oes back to the board but Stevens isn't finish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when I cross-checked Kimble's phone records... one came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called Syk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nfro! Get C.P.D. to bring in Sy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ght of his wife's murder – seven-thirty in the evening from hi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stares at the deputy, thinking – something doesn't click. Stevens sees the empty stare, then Gerard looks back at his bo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he phone record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le! Bring me Kimble's arrest report, now.</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teven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tevens... I belie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enters with Kimble's arrest transcript. Gerard takes the transcript as Renfro appears a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m, C.P.D. just checked Sykes' apartment. He's no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Gerard looks up, w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WNTOWN EL TRAIN – ON KIMB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its in the front car. There are very few other rid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with newspaper sits across the car reading. The headlines facing Kimble say: "KIMBLE IN CHICAGO". Kimble's booking photo stares back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eacts to the headline, looks away as the man turns the pag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looks over the newspaper at Kimble, then goes back to reading. A moment later he folds the paper back to the front p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looks up from the paper and looks at Kimble again, then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oolly the man folds the paper, tucks it under his arm, stands, looks through the car, then moves into one of the rear ca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looks out the window – hoping desperately for his car to reach the station. He keeps his head turned until the man is g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THROUGH CENTER OF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center of Kimble's car we see the man with the newspaper move up to a TRANSIT COP. They begin tal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stands, coming INTO the SHOT. We see him watching the discu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a man, sitting in the rear of the car, stands and blocks Kimble's view of the Cop. It's Sykes. His gun is dra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ck up. Move to the door,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 TRANSIT COP'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ransit Cop moves past the man with the newspaper toward Kimble'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NSIT COP</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ransit unit, 23. I have a possible sighting of Richard Kimble. Northbound coming into the Balbo station. Request immediate back-up at th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ward the connecting door to Kimble's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in is not yet to the station. He has no escape. Sykes moves towar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stop, Do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tares hard at Sykes. He steps toward the sid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t's my stop,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uddenly the door behind Sykes opens and the Transit Cop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RANSIT COP</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r, move away from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 the gun tucked next to his side –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p sees Sykes' gun, reac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Sykes FIRES first, shoots the cop FOUR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Cop falls, Sykes turns quickly to finish Kimble. But Kimble pulls the emergency brake over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rakes lock. The TRAIN SCREE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AR CA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assengers are thrown off their feet. Bags and briefcases go fly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is thrown forward toward Kimble who holds onto a bar for bal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rain stops just short of the station. Only the first two windows of the front car are over the platfo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MBLE'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ykes is thrown to the floor – the gun slips from his grasp. Kimble moves for the gun as Sykes comes up, catches Kimble in the stomach, knocks him back. The fight carries on throughout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eaches the gun first, lifts it in his left hand and aims at Sykes. Sykes sees the gun in Kimble's hand and almost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SYK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 ahead. You don't have it in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For a moment Kimble almost fires, but instead he takes the gun in his right hand and whips it across Sykes' face. Then hits Sykes again and again with the butt of the gun, driving him down the length of the car, knocking him almost unconscio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ucks the gun in his belt and moves to the Transit Cop. He checks for a pulse – there is none. The Cop is d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akes the handcuffs and keys from the case on the Cop's belt. He reaches for Sykes' wrist, drags him to the Cop and cuffs Sykes to the dead C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ockets the keys and grabs Sykes' hair, pulls his face off the fl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as easy as Helen, was i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lams Sykes' head down, leav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ssed your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the front of the car with Sykes' and the Transit Cop's guns out. People back out of his way. He moves to where the first two windows extend over the platform, kicks out the front window a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STATION – PLATFOR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drops to the station platform. Kimble lowers his head and moves down the uncrowded platform to the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OFFIC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port comes off the scan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units in the vicinity of Balbo Street station. Be alert to possible sighting of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enfro and Poole trade looks. Gerard move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lbo station. Th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utting him of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le, get Biggs and New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re gone as w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TRAIN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 cruisers pull outside the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RAIN STATION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ransit police move up the escalator to the platform, Kimble moves unnoticed through the underground mall beneath the hotel. Deposits the guns into a mail box and kee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GERARD'S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driving, Gerard and Pool in car. Report comes over the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DISPATCH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ll units in vicinity of Balbo E1. Officer down. Repeat, officer down. Man leaving scene with two guns matches description of Richard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looks out the window, he knows what this me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quietly to himself)</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 MALL LEVEL /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up escalators from the underground station into the Hil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heveled and driven, he moves from the escalators to the lobby – checks the list of hospitality suites and sees board which indicates Nichols speech in the rooftop ballroom. He moves on to the main eleva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speaking. As he talks we MOVE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ON TABLE OF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stening – the same men we saw in the hospitality suite when Nichols talked to Kimble. As we MOVE TIGHTER ON one of the men, we notice his name tag says: Board of Directors... Devlin-MacGregor Pharmaceutic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ROOFTOP ELEVATO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ides alone to the rooftop ball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LTON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s car pulls up in front of the hotel. Police are controlling pedestrians. Newman and Biggs, already decked out in Kevlar, mee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P.D. just reporte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d. Was it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flicting reports, but the cops are considering him a shoo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avily-armed CPD units pull up. Gerard stares at the police presence. He starts toward the hotel where Kelly is conferring with Kevlar-decked police capt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POLICE CAPTA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nesses say he entered hotel from the sub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 want it locked down. Start on the lower lev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ptain moves off. Gerard intercepts the c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y man in there, Ke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since he took down one of ours, Gerard. This is a police matter, now. Stay, the hell, out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lly moves off. Gerard watches him a moment then he looks up to the roof. Newman hands Gerard his belt with his backup pie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mon, I know where he's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into the hotel with his deputi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CKDOWN MONTAGE – EXT. / INT.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P.D. cruisers arriving. Cops deploying to points of entry. Security guards keying shut parking garage and blocking stairwel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 Helicopter with police sharpshooters takes off from Meigs Field downtown and heads for the hote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FTOP ELEVATORS/PENTHOUSE HALLWA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xits the elevators and moves down the corridor to the ballroom. A man tries to stop him at the doors, Kimble simply moves him out of the way and opens the door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moves to the last of his speech as Kimble enters at the re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 especially would like to thank my researchers who help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stops his speech – stunned to see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wrong, Charlie? Surpr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begins moving down the aisle past the tables of doctors toward the podi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see the faces of Kimble's colleagues and friends from the ballroom sequence earlier. At first no one notices Kimble but as he makes his way toward the dais, the applause fades and then room quiets. Whispers 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ROW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Richard. It's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nned express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continues to the front, talking to Nichols as if the room were emp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Lentz died, you were the only one that had access to the pathology repor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emains cal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ports? What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witched the samples and falsified the reports so R.D.U.90 could get approv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chard, I don't know what you'r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set of the original samp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stares at Kimble and for the first time we see a flicker of concer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most pulled it off, Charlie. But I know all about it now, and I can pro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and Kimble hold a look. Nichols turns to the audie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ies and gentlemen. My friend, as you can see, is obviously not well. Richard, if you want to tal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come here to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leaves the dais and heads toward the ex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racks along with him – moving through the tables – passing the table with the Devlin-MacGregor board of directors. They are disturbed by this situ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through a door and exit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follows moving through the tables and people to reach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oon as he's gone there are calls for "security." Doctors move for the exi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LOBB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enfro, Newman, Biggs and Poole move into the lobby. Police move to cover the lower fl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P.D. has the perimeter, hotel security has the parking stru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them keep busy down below. Newman, get with security. See if you can locate Kimble from the monitors. Keep in radio cont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branches off to Hotel Security. The rest follow Gerard to the rooftop eleva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ELICOP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RING over Chicago skyline. The bright red sign of the Hilton Hotel looms a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HOSPITALITY SU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moves down hallway and turns into a hospitality suite. A moment later Kimble follow and enters th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SPITALITY SU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is immediately smashed with a chair by Nichols. Kimble goes flying, stunned. Nichols lock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best quality, Richard, is that you don't give u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pulls Kimble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even when it's clearly in your best interes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him again, drives him back into the libra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tries to recover as Nichols relentlessly stays on him. He pulls him up, slams him against the fire escape do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always knew that I'd have to kill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ives a blow into Kimble's stoma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I must thank you for giving me 200 witnesses tonight who will support me... when I tell them it was self-def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oves Kimble through the door out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FIRE ESCAPE BALCON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nd almost over the railing. Kimble grabs the rail to keep from dropping to the street. Nichols closes on him, but Kimble rolls away at the last minute and knocks Nichols back against the other side of fire escap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issed your chance,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charges Kimble, but Kimble drives him back with two crushing blows that send Nichols down the 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down the stairs after him – passing under a security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ECURITY 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room lined with security monitors. Two security personnel sit in front of their console. Newman stands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n screen: We see Kimble moving down the stairs toward Nichols, who pulls himself to his f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stands in front of the screen, talks to his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Kimble on the roof with Nichols. Southeast ex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ELEVATO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deputies Poole, Biggs, and Renfro around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 and eye on him. Biggs has roof pl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four exits to the ro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hem cove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EL ROOFTOP FIRE ESCAP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ises to his feet, swings, but Kimble blocks the blow and lands another that sends Nichols down another set of stairs to the ro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ook everything away from me... fo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ELEVATORS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the marshals reach the ballroom floor. The elevator doors open to a flood of confused and disoriented doctors trying to escape. The marshals wade through, meet up with two hotel security guar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pulls Nichols to his feet. They are silhouetted by the lights of the city sky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nt to know, Charlie... was it wor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thing is bigger than even you think, Richard. You can't sto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its Nichols again with tremendous force, knocking him against the parapet. Nichols stares over the edge – the street appears far be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LL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and his deputies work their way into the ballroom. The deputies move to separate areas. Several doctors point them in the direction Kimble and Nichols f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SECUR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stands in front the security monitors and watches Kimble and Nichols on the roo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eaches Nichols and draws to hit him again as the HELICOPTER suddenly ROARS over the rooftop. Its beam hits the two men and a VOICE booms from the helicop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 FROM HELICOPTER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icago police. Freez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the instant of shock, Nichols knees Kimble and bol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INTER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ALLWAY / HOSPITALITY SUIT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moves down connecting hallway where a couple of concerned doctors are trying to open the door to the hospitality su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doctor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ar the hall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ecur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at door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opens and Gerard moves quickly through the hospitality suite for the rooft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securit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ay at this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hrough the door to the roof al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SECURIT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watching the security monitors sees Kimble and Nichols. On another monitor we see Gerard exit the sui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ru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ecovers, sees Gerard moving down the fire escape toward him, and Nichols escaping. He goes after Nich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licopter circles back over the roof, illuminating the rooftop in its million-candle-power b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HELICOPTER PILOT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got a visual on Kimble. He's run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elly listens on his rat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E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ring hi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chases Nichols down the roof as BULLETS from the helicopter rip into the air conditioning duct next to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licopter swings out to keep Kimble in s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hits the bottom of the fire escape and fol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United States Marshal. Get that helicopter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away among the duct wo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ontinues after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helicopter circles and follows from ab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PENTHOUSE / DOOR TO ROOF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nfro triggers his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is a U.S. Marshal out there. Hold your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LLOWING Kimble. Its beam tracking Kimble across the rooftop. He moves through the blowers and duct work. Kimble is gaining ground on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SHARPSHOO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about to fire when he hears through his radi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ADIO (V.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d your f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hooter pull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ushes across the roof toward Kim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is almost to the end of the roof when Kimble tackles him. The two men crash against sloped glass roof of an elevator housin8</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shaft – an elevator moves toward the roof. It stops on the floor ten feet below the roof. THROUGH the glass roof we see the door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OFTOP – GERAR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arges toward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o slams Nichols hard against the glass. The WIRED GLASS CRACKS and bellies with the form of their bod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head rocks from the impac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ASS GROANS. The wire stresses. The caulking begins to dr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struggles but Kimble has him in control. Slams him down hard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ircles, illuminates the struggle in its spotlight and Gerard clo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elevator doors close and the car beneath the skylight begins to desce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ulls u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slams Nichols one more time against the glass and the wire holding the glass gives way, sending Kimble and Nichol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SHAF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and Nichols, locked together, fall down the shaft and crash onto the roof of the descending elevator car. Nichols crashes through the ceiling into the car. Kimble hits and slides across the roof to the edge, stopping himself, just before he falls into the shaft. An elevator car rushes toward him out of the blac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EL ROOFTOP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reaches the elevator housing, looks down into the shaf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s car disappears into the darkn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pulls himself to his feet. Hits the emergency stop and the doors open. He disappears in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ILTON LAUND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 huge industrial laundry room. Steam rises from the giant machin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ELEVATOR CAR/LAUND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drops from the ceiling into the car and moves carefully into the laund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like an industrial jungle. Dimly lit, filled with DEAFENING MACHINERY. Five hundred pound bags of laundry move from a network of ceiling tracks to a pair of heavyduty conveyor belts and two thirty-foot long was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At the other end of the washers, hydraulic presses stamp out three-foot diameter "cakes" which are moved by conveyor and dollies to automated dry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NOISE is DEAF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TAIRWEL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comes down back stairwell. Followed by Renfr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did the elevator s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663" w:right="567" w:hanging="0"/>
        <w:rPr>
          <w:rFonts w:ascii="Courier New" w:hAnsi="Courier New" w:eastAsia="Courier New" w:cs="Courier New"/>
          <w:sz w:val="24"/>
          <w:szCs w:val="24"/>
        </w:rPr>
      </w:pPr>
      <w:r>
        <w:rPr>
          <w:rFonts w:eastAsia="Courier New" w:cs="Courier New" w:ascii="Courier New" w:hAnsi="Courier New"/>
          <w:sz w:val="24"/>
          <w:szCs w:val="24"/>
        </w:rPr>
        <w:t>INTERCUT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WMAN IN SECUR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checks the computer board for the elevator posi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NEWM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adi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vel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UNDRY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pushes through the hanging laundry bags toward an exit, tries the door. It is secured with a collapsible grating with a padlock. He looks up, keeps mov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tices the swinging bags, follows Nichols' trail. He stops to get his bearings, sees shadow at the far end of the room between the two washers. Kimble closes in, moving between the large convey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GLE – SORT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enters sorting room with Renfro. He sees two sorters standing by a small conveyor as he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and Renfro move around the corner where a laundry worker is hooking a 500 lb bag of lines onto the overhead rail. A hydraulic lift, operated by a hanging on/off switch raises the bag on a yellow steel I-beam. The worker takes one look at Gerard and abandons his st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Biggs and Renfro move to the closed doors of the main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Renfro)</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in. Give me five minutes. Keep C.P.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aws his Glock, opens the door and enters the main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AUNDRY – ON KIMBL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to end of washers, using the machines as co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ees the shadow again takes a pole leaning against the dryer as a weapon, turns the corner and is about to belt him when he realizes it's not Nichols, but a laundry work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moves away from the terrified man, when he hears a voice from the other end of the laund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 (V.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bove the d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reacts to Gerard's voice, move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behind machinery, sees light at far end of the room where Gerard en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 closes automatically behind Gerard and Renfr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enter the noisy main room and separate. Renfro moves up the far side of the room, Gerard up the center. Both move slowly through the maze of bags, carts, automated equipm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re is no way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building is locked dow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instinctively back into the machinery and carts near the conveyor bel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I know about Nichols. I know about Sykes. Kimble sto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Nichols borrowed your car the night of the murder and called Sykes fro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NF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parated from Gerard. He hears a NOISE behind him – a bag comes down the track at break-neck speed, Renfro spins, dodges it, gets his bearings and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istening. He watches the movement of bags as he did with Nich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ing through the forest of massive ba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at's why there was no forced entry at your house. He'd used your ke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KIMBL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lizing what Gerard knows. Considering his next m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so listening. He realizes Gerard now knows he's the killer. He moves behind the water softener tanks and chemicals – and spots Renfro – and something else -the hanging control for the I-bea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Moves carefully. Another bag comes down the track. He dodges it and steps into an open track. From here he can see straight back toward the washers.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mble... Come meet me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RENF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eps out and then back as a bag shoots by. He ducks under the bag – into the next track and suddenly hears a WHIRRING sound behind him. Renfro turns as an I-beam comes rushing down the open track and knocks him to the floor, opening a gash across the side of his head. He lays st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eps out of the shadows, turns him over exposing his empty shoulder harness and takes the gun from Renfro's hand. Nichols moves toward Gerard with the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blivious to this action, moves on, passes the conveyor belts. He makes one last appea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ime to quit running... if you don't, you know I'll stop you. He listens, there is no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rts to move out to meet Gerard, sees Renfro down. His shoulder harness is empty. He knows Nichols is arm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ves into the alley between the two giant washers. He pauses, looks back, then continues, when he turns his back on 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ICHO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ps INTO FRAME behind him and slowly takes aim. Just before he fires however he h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huck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ichols turns toward the voice as Kimble swings the stick and clocks him – sending the gun skittering on the floor behind Ger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urns on the sound and finds his gun trained on Kimble with Nichols at his feet, unconscious. He realizes instantly that Kimble saved his life and lowers his gu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exhausted, leans against the was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hold a look as deputies and police flood into the room surrounding Kimble and handcuffing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 EXT. HILTON HOTEL – NIGHT (L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icago Police hold back crowds of onlookers on Michigan Avenue. Police cars and vans, television news trucks vie for space in front of the Hilton Tow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r. Charles Nichols, on a stretcher, loaded into an ambulance. The doors clo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PORTERS and television cameramen line the sidewalk giving reports and interviewing doctors from the ballroom. We PICK UP pieces of their reports as we MOVE PAST them TOWARD the entr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V. NEWS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s we reported a few minutes ago, the saga of once-prominent Chicago surgeon, Dr. Richard Kimble, who escaped from an Illinois Corrections bus, took a strange twist this evening when Dr. Kimble was captured at the Chicago Hilt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REPORTER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NOTHER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here are unconfirmed reports from police of new evidence which may exonerate Kimble while implicating some of the biggest names in medic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oors to the police van close amid a flurry of photograp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ird reporter interviews a STUNNED DOCTOR from the ball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TUNNED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just walked in... We didn't know what he was going to do. My wife was very frightened... The next thing I knew cops were charging in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in handcuffs, is escorted by Biggs, Newman, Poole and Gerard, out of the hotel into the waiting chaos. Renfro, his head bandaged, is helped by paramedic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OTEL / INT.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soon as the group exits the hotel. Television lights flood the scene. Kimble lowers his head. Reporters crowd forward, yelling questi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r. Kimble, is it true you can prove your innoc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erard wants the crowd controll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ol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them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rshals ant cops clear a line for Kimble to get into a waiting car away from the media. Biggs opens the back door and helps Kimble ins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BIGG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tch your head, Dr. Kim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ewman climbs in behind the wheel. Gerard in the back next to Kimble. He leans out the window and motions to Poo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Poo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ole, you got that thing?</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imble pauses, then holds up his wrists and Gerard unlocks Kimble's handcuff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ole hands an ice-pack over the seat. Gerard places the pack on Kimble' 9 bruised and battered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ake care of those hands, Doc, you're going to need them again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KIMBL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you told me 'you didn't c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GERAR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don't spread it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re a look of mutual respect as the car pull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LICOPTE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 carrying Kimble pulls onto Michigan Avenue heading back downtown. As we PULL BACK we see Kimble's car – at first alone on the great avenue – then gradually joined by other cars until finally becoming integrated in the traffic, movement and lights of the c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4"/>
        <w:ind w:left="6803"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FADE OUT</w:t>
      </w:r>
    </w:p>
    <w:p>
      <w:pPr>
        <w:pStyle w:val="Normal"/>
        <w:ind w:left="567" w:right="567"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1"/>
        <w:ind w:left="567" w:right="567" w:hanging="0"/>
        <w:jc w:val="center"/>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06:00Z</dcterms:created>
  <dc:creator>Jeb Stuart, David Twohy</dc:creator>
  <dc:description>Downloaded from
Mad.283 Writings Page
http://web.tiscalinet.it/mad283</dc:description>
  <dc:language>en-US</dc:language>
  <cp:lastModifiedBy>Alberto Cassani</cp:lastModifiedBy>
  <dcterms:modified xsi:type="dcterms:W3CDTF">2000-10-20T18:13:00Z</dcterms:modified>
  <cp:revision>3</cp:revision>
  <dc:subject>Filmscript</dc:subject>
  <dc:title>The Fugitive</dc:title>
</cp:coreProperties>
</file>