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ack to the Futur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play by Robert Zemeckis &amp; Bob G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 11, 19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RPHEUM THEATER - LABORATORY OF 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dits began to roll across the TV screen for the movie 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ounters as the 3/4-inch cassette finished copying over to Bet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HS. Seventeen-year-old Marty McFly looks up from his issue of 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ne, where he was checking out an ad for a guitar amp. Maybe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more pirated tapes he would have enough money to bu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ets the magazine down and stops the tapes, rewinds them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a pen and carefully writes, Close Encounters, Original Editio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bels. He places the master tape in a drawer. Other titl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tlegged videotapes jump out at him as he does so: The Empire Stri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Stir Crazy, and  Superman I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urns off the video equipment and picks up his schoolbooks,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other two videocassettes. He walks into another room conn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video lab. This one is much larger, filled with workbe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with electronics, chemical equipment, and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! It's almost eight thirty -- I'm outta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hhh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 hissed, his white head bent over what look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ike a solar cell. At 65, he was considered the town eccentric,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entor who's inventions didn't always work the way they were supp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. Professor Brown was tall -- though his posture had grown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ched with age -- and had a mane of shaggy white hair that was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unruly and uncombed. At the moment, the Professor tries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ll positioned under the skylight in a certain way, maybe to c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nlight. Marty stepped closer to him, curious on what the 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ever he was working on it looked old, maybe 30 years. The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rs some kind of chemical solution into a compartment in the ce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gs a patch cord from it into a Voltmeter. A light bulb on the pa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s dimly and the meter needles moves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 it! Twenty four measly vol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throws a flask across the room in his frustr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ttering it against the wall. Marty jumps back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of a million hydrogen bomb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ointing to the sun that shone down though the skylight, then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we get twenty four measly volts. It's not fair! I've been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is power converter since 1949, and you'd think in all that tim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find the right chemicals that would efficiently convert radi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electric energy! But no! Thirty three years of dedicat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arch, and all I've got to show for it is a bootleg video opera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eminds me, if we could scrape up enough for a 35 film chain,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a connection with a projectionist in a first run house --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ellin' new movies on the street before they're even in the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35mm film chain... I'll see what I can do.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his attention back to his power converter. Marty cro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, heading for the front door. He pauses at the door next to i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with five locks on it, and tried the knob. It was still locked.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prise, he thought with some disappoin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n't give up, will you, Mart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asks without turning around. Marty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se days you're gonna leave this door open and I'll fin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glanc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you ever consider that some doors are locked for a rea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pe. The way I figure it, doors are made to be opened. See you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-- Marty -- what time did you say it 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opped in his tracks, a few steps away from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ght 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 or P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olls his eyes) Pro, the sun's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h, right, right... (glancing up at the skyligh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ez, for a guy with a ton of clocks, you sure don't pay much atten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looks quickly at all the synchronized clocks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ontrary, (standing up and walking toward Marty) I may not p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attention to the measurement of time, but I'm very aware of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elf. I believe time to be its own dimension... to be controlled...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contained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uns down the stairs, having had enough of the Professor's we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mbl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ch you later! (he called over his 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ntinues speaking to the empty room) ...To be traveled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eached into his lab coat pocket and pulled out some keys. One-b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, the Professor unlocks the locks on the door. Finally, he open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alke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ABORATORY OF PROFESSOR EMMETT BROWN - LOCK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angle of equipment was in the center of the room with a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ses at the end of the maze. It resembled nothing so much as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 gun or laser. Professor Brown stood back and admired it. If only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harness enough power! he said wist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RPHEUM THEATR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opened the door at the end of the stairs and stepped ou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 before the Orpheum Theater. The place had been abandon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, it's windows boarded over. The marquee still spelled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movie that had played there,  Assembly of Christ. Professor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ded on the third floor of the structure, the only person who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mise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lked down the street, headed for Wilson's Cafe. Parked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down the street was a black van. The sign on it read N.R.C. and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were carefully putting samples of water from a gutter into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 tubes. Marty glanced at them for a moment, somewhat curious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ored him. He reached the cafe and went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ILSON'S C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wner, Dick Wilson, was sitting behind the counter. Only thirt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, he already had lost more hair than remained on his head.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he was a good hundred pounds overweight, he was eating a 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th candy bar while reading a 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ning D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etting the candy bar down) Marty. What's for breakfa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mme some chili, fries, and a T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lanced down at the newspaper lying on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 tip, (bringing Marty his drink) Rubber Biscuit in the third rac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ling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ods) Dick, what's with those guys out there in the gutter? (til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 towards the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quints out the window and shrugs) Third time they've been out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watches them for a moment, loading up the water sampl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v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N.R.C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rugs again) I don't know. National Cash Regis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that afternoon, Marty stared at the textbook page in his hand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ed a photo of a mushroom cloud with the words, Last abov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omic test, March 18, 1952, Atkins, Nevada. He took his pen and wr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tters M.M + S.P. on the cloud and drew and arrow through it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alentine. He added at the bottom, How about the dance Saturday?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BLA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ckground his science teacher, Mr. Arky, droned on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's le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ere only three above ground Atomic Tests in the United States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vernment took every opportunity to study the effects of rad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ual single family tract homes were constructed on the test s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ly furnished with refrigerators, TV's, furniture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 waste of perfectly good stuff, Marty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ything you could find in a typical home, just so scientists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 what kind of damage an atomic bomb would do to a typical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ven put mannequins in the houses, just like in auto crash t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re the page with the picture and note out of his book. He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look at Suzy Parker, the pretty alburn-haired girl across the ais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seat behind him. He quickly folded the page and winked a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ossing it deftly on her desk. The teacher didn't no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fact remains that today, thirty years after those early nu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s, the threat of nuclear annihilation is as great as it ever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, nuclear annhiliation is something you all must have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. Any questions, comments, ide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, Marty thought, glancing around. Everyone in the class appar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greed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? I'm talking about the complete and total destruc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ire world. Doesn't anybody have anything to say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raised a hand. Mr. Arky's face began to turn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about you, Mr. Jackson? he asked, raising his voice. Would you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hare some of your wisdom with the cla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didn't look up from the textbook, ignoring the teacher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 something brush against his foot and looked down to see the fol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that he had given Suzy on the floor. He leaned over and scoope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he floor. Mr. Arky continued to ask for volunt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omez? Any thoughts? Miss Parker? Mr. Crump, any rea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unfolded the note and looked at it. Beside the cloud the w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sick! had been written in loopy cursive. Marty turned the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. On the back was the word, Yes. He smiled, then was rudely sn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his thoughts by the science teacher's irritating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about you, Mr. McF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ky asked, strolling over to his desk. Marty quickly crumpled the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oved it in his pocket before the teacher could see it. He st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s graffittied desk top, wishing Mr. Arky would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you even hear the question, Mr. McF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up, facing the inevitable. He might as well give his hon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i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.. You want to know what I think about atomic bombs. Well, I'd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ike to see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 leaned forward so his face was a few inches from Marty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d like to see a nuclear holocau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a holocaus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McFly here wants to nuke it all, just so he can se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ple students started to laugh. Marty sat up straighter, glar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a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 damn well that's not what I me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I can say is, that's one helluva attitude, Mr. McFly. 'Let's expl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undred megaton Geothermal nuclear device, just to see it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elt his face turn red with anger and embarrass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, explode it up your 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ortunately, the way things are going, you may get your wish. You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entire annhiliation of the world. If not, you'll certainly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struction of all out natural resources. We can already see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breathe, not to mention the pollution in our rivers and lakes.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ll of our oil reserves depleted, in fact, all of our ener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s. Yes, you people have a lot to look forward to -- a lot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Mr. Arky, gimme a break! (rolling his eyes) I'm seventeen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! I'm not responsible for all these problem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nger in Mr. Arky's face suddenly vanished. He sighed, a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of course you're not. Not for the problems, no. But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utions...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ll rang, ending the school day. Everyone leaped out of their des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shed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you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 minutes later, Marty was outside at the front of school, head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oup of his friends, who were already giving other stud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eotapes in return for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FE N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 Marty, (heading his way) sport me fifty 'til the weekend, would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down to my last twen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hook hi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man. I'm savin' up for that new 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FE N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en you're a big rock star, how about loanin' me a gr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got it! (checking his watch) I 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ldson, one of his friends, stood next to him. He looked at Mar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LD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 man, what happened to your digital quartz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hop, so I'm sporting this antique. (lifts his left hand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 on it) Check out this wind-up action, (pointing to the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pie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ldson looked at it with minor interest as the both of them wen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ont steps of th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LD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you wanna come over?  Get hi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tomorrow. I gotta dupe some more 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ldson snapped his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LD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that reminds me -- my brother's gettin' married next week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in' a party for him. Can you provide some entertain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odded, having the perfect thing in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, I can run something off this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RPHEUM THEATER - LABORATORY OF 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and woman were really going at it now, breathing h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aning. Typical sounds of sex. Marty watched for a moment, then sh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 and turned away from the porno video he was copying fo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. Twisting the volume down as the couple started to get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y, he fished some cash out of his pocket and placed it in the cig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 where he was storing all the money he was saving to use for that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. He got up from his chair and walked out of the room into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's l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was lying on his cot, asleep, with a heavy blan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ing him. Marty walked quietly over to the refrigerator and o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taking out a bottle of Coke. As he was pulling the soft drink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 accidentally bumped against an orange lying beside it.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d a chance to catch it, it bounced out of the fridge and ro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floor, vanishing under the c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et down the Coke on top of the fridge and bent down to pick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ange up. He pushed aside the blanket and saw a crate, pur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oactive emblems on it. Marty frowned as he read the labels. Extr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er! Radioactive Plutonium! Authorized Personal Only! Do Not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Radiation Suit. Near the bottom were the words, Property of 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ofre Nuclear Power Plant, San Onofre, Californ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next to the word California was the orange. Taking a deep br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ood up and kicked the orange out from under the cot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foot. He slowly backed away, his eyes on the crate, before pi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ange up and tossing it into the trash can nex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rigerator. Marty glanced at the Professor, relieved to see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n't woken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forget what he had seen, Marty picked the Coke bottle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the cap off, taking a quick swig from it before walking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ge with an organ-grinder monkey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Shemp. (softly) How ya do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nkey gazed back at him with dark eyes. Marty unlatched the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and let the animal out. Shemp quickly climbed up his arm and sa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oulder. Marty crossed the room, over to the table where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 was still set up, resting on some old blueprints. He lea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for a closer look at t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p blueprint was for something called, Photo-Electric Chem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Converter. The sketch on the blueprint matched the power conve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Professor had been messing with earlier. Marty flipp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print back to look at the others one-by-one. 15 Tube Mechanical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ler. It looked like some kind of robot. Aero-Mobile, a weird-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car. And a Write-O-Matic, which looked like a pen with a s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p at the end of an attached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et the blueprints flip back and stared at the power onvert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few rays of the afternoon sunlight filtered through the sky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one down on the photo-cell. Marty looked closer and notic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nel shaped thingy jutting out of the chemical chamber. He look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or a moment, temptation building, then reached over and poure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oke in the fu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dn't even pulled his arm back when a bright spark shot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te end of the device, making a loud cracking noise. Marty jum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feet away, his heart pounding, almost dropping the bottle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happened?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jumped out of his bed and ran over to the table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converter s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'm not sure exactly -- I accidentally spilled some Coke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ointing to the funnel) Just a dr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quickly hooked up the voltmeter and light bulb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m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natched the bottle from Marty's hands. He poure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of the drink into the funnel. The bulb started glowing bright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ter jumped. The whole thing started to make a humming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dumped in more Coke. The light grew even brighte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explod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linched, but didn't turn away. He was dying to know wha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 was supposed to be doing. He wanted to know almost as bad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to get into that locked room several feet away. The voltm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le raised off the scale as the power converter began to vibrate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olently that it fell off the ta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stared at the floor where the converter lay, hi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to tremble. He had a strange look on his face, disbelief mix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excitement. He looked carefully at the Coke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in this stu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ave a shrug, not understanding why Professor Brown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 knows the formula for Coca-Cola. It's the most closely guar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 in the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was silent for a moment, his gaze far away. He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d the power converter up and walked across the room, taking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ring from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see you tomorr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aid as he began to unlock the forbidden door. Before Marty could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any questions, the Professor opened the door and shut it firm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. Marty heard the sound of locks clicking into place, the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cFLY HOUSE - MARTY'S BED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vening, wearing headphones plugged into his turntable,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d around his bedroom, following the music on his own elec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tar. Posters of rock stars covered the surrounding walls.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find the drill he had been using earlier, mo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ellaneous junk that covered his furniture and floor with the to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itar's neck. Under the Rolling Stone on the dresser wer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ls -- but not the drill. A couple issues of Heavy Metal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poon hid some homework on the desk he had forgotten to tur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ord ended and Marty took the headphon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stole my drill? (yelling out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mom shouted a r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ner's rea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igh, Marty set his guitar down and went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cFLY HOUSE -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opped in the living room on the way to the kitchen. His fa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cFly, was sitting on the couch and watching a boxing match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body seen the dr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d continued to stare at the TV, ignoring or not hearing the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McFly looked into the living room from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been calling you for five minutes! Didn't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 practicing. I've got an audition next week -- I gotta prac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am I gonna get famous if I don't pract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 shook her head. Once, a long time ago, she had been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active. Now, at the age of 47, it was easy to see the toll ag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n. Her brown hair was streaked with grey and her face was puff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d with wrinkles. Both of Marty's parents hadn't ag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on't get famous if you don't eat, ei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ucked back in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urned back to his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d, you seen the dr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r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ill! (exasperated) The power drill I bought you for Christmas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using it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d didn't move his gaze from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ll turn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ok his head and went into the kitchen, sitting down a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 put the food on the table. She leaned back into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cFLY HOUSE -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, dinner's rea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father continued to stare at the TV, fully absorb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ing m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ing, Eilee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akes no move to ge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George! Dinner's ready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, Eil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ment later a commercial came on the TV and George McFly finally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nd started to roll the TV on it's stand to the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was school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miles) That'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ad finished adjusting the TV and sa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was school today? (picking up a fork and starting to 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n't he just don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d turned his eyes back to the TV as the match resumed. Marty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t the newspaper, examining the sports scores, and his mom st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into space. There was complete silence, during whi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rtscaster did his blow-by- blow on the TV. Eventually Mom spo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another commercial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way, that reminds me... (gesturing to the TV's burger 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urday night we're taking Grandma Stella out for Chinese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, Chinese food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, if you don't want Chinese food, pick a place you want to g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reserv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eans he'll have to pick up the phone, 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expected, his dad backed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Chinese food i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urday night's the 'Springtime in Paris' dance. I'm taking 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oughtful) The 'Springtime in Paris' dance. You hear that, Geor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still having the 'Springtime in Paris' dance... That wa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date, remember George? I remember everything about tha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 the first time we kissed? It was during the last dance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playing that Eddie Fisher song, 'Turn Back the Hands of Time'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remember how you asked me out. We were in the cafeteria.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scared, you spilled your creamed c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d continued to look at the TV, not showing any sign of hear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probably won't be here when you wake up Sunday morning. Suzy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gonna go down to the lake and watch the sun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ad looked away long enough from the TV to frown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nrise? 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ez, what do you think? To se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ad turned away to the TV, the look on his face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ortunately, his mom was not as easily distra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you're going to stay up all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, how else are we gonna see the sunr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don't think I like the idea of you staying out all night with a girl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 decided, shaking her head firmly. Marty rolled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Ma, gimme a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y could discuss the subject any further, there was a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ing on the back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answer that, Geor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asked when no one else made a move to. Her husband ignore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ing a sigh, Marty finally stood up to answ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sitor was not one of his favorite people. Biff Tannen stoo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ch, his stomach hanging over the pants in his security guard uni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irt was untucked and the tie was undone. The patch on his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Special Security Officer. He was a 47-year-old jerk who lik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 his father around and Marty had no need for him whatsoever. 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 the same way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ell, he smirked when Marty opened the door. If it isn'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ghborhood bootlegger, Al Capone McF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want, Bi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 me some respect, you little asshole. It's Special Officer Tann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umbles) The day I show respect to Biff Tannen will be the day I w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ion dollars... What's the matter, Biff, they're not showing you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 down at the golf course? Don't they realize what a tough job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keeping the criminal element away from the country clu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 you little Asshole, I ought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do you want, Biff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your old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ok a step back and pointed over his shoulder 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pushed his way into the house and Marty saw he had a broken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ll and some bits in hand. He suddenly felt s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 McFly, what's with this cheap-ass drill you're giving me?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ed up first time I used it! Almost ruined my whole engine blo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ok his head in disgust as he sat down again at the table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d immediately turned away from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 -- Biff... (pointing to the bits) These are wood bits. Says so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 You're not supposed to use them on your engine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McFly, I know a lot about tools. This is a cheep-ass drill!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lucky I didn't ruin my engine block. Next time you buy tools,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know. I'll help you pick out some good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ed George the dr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-- and one more thing. My kid's selling Girl Scout cookies. I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you were good for four boxes. Don't make me a li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nodded quickly and Biff left, slamming the door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turned to look at his wife, who gave at him a know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mpathetic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you like that guy, using wood bits on an engine block? (laug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ouldn't take it anymore. He jumped up from the table and ran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ing room, grabbing his silver Porsche jacket out of the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cFLY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opened the front door and slammed it shut in reply. He pull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et on as he crossed the front lawn. Reaching the mailbox, he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s on it, 777, a good slug, then kicked his dad's car besid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treet for good m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IGHBORHOOD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 an hour later, he was walking down a neighborhood street with 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He just lets himself get pushed around all the time! People walk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him and he never fights back, never stands up for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elf confidence, I guess... At least you don't take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.. Jesus! I wonder how he ever got up enough nerve to marry my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zy didn't say anything for a few momen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you imagine your parents in bed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neither. I've always wondered whether they slept together befor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married. You think yours d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 no! The way my mom carries on about sex -- you even menti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 and she goes into cardiac arrest. You shoulda seen her face w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ld her we were gonna stay up all night Saturday, he added.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raid something is going to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uddenly coy) Is  something going to happen Saturday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Marty could answer her, a skateboard suddenly hit his foo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up to see two kids about fifty feet down the street, runn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tacle course. The one who had been on the board was slowly get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eet off the asphalt. Marty jumped on the board and skated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d. Maybe it was because Suzy was there, but he showed off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ved through the obstacle, jumping over the last one and l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ly, then flipping the board into the air and catching i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s were wide-eyed as Marty handed it to the ow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w, you're g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rinned and walked back over to an impressed Su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like riding a bike -- you never forget how to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ZY'S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inute later they were standing in front of Suzy'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.. she said slowly. Here we 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red at each other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aid softly, leaning forward and kiss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 smiled and walked to h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you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her as she stepped inside, then turned around and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alk back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black sedan slowly passed him. A moment later, Marty noti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adlights shining from behind him and whirled around to se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lack sedan had turned around and seemed to be following him. Marty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car had the letters N.R.C. on it, like that van had. He stepp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side of the street, on the sidewalk, and the car pulled up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im and stopped. Two tall men dressed in black suits got out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ooked like Secret Service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evening, one said. Agents Reese  (points to his buddy) and Fol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Nuclear Regulatory Commition. (pulls out ID and flashes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) Mind stepping over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this all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FO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tine radiation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ok a Geiger counter from the car and ran it up and down Mar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. Nothing happened until it got by his feet, especially his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. Then it made loud clicking noises. The two men exchanged some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you got any identificati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anded him his wallet after a moment's hesi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, am I radioactive or some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no, not beyond an acceptable level. Have you been X-rayed recen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FO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been in contact with some luminous paint? Foley ad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rowning at them)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any place unusual in the past twelve h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, school, here... 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FO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in the vicinity of 2980 Monroe Avenue today? asked Fo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by the old Orpheum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sitated for a moment before answering. They were tal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Professor Brown lived. He remembered the box he had seen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. Suddenly, Marty had a million questions for the Profess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ese finally handed him back his wall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, Martin. You have a good even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, (jamming his wallet back into his pocket)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got back into their car and drove off. Marty watched the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, then sprinted the other way down the stre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RPHEUM THEAT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through the streets all the way to the Orpheum Theat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 was deserted, save for a newspaper blowing down in the g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ing the door to the upstairs of the dilapidated building,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k hold of the knob and turned it. It resisted and he tried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ing it was stuck. He juggled it around but it didn't budge. No doub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it. It was locked. Marty took a step back and looked up,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ment later the quiet of the night was shattered by all thre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floor windows being blown out by a huge gush of air! Jesus!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ped, ducking his head as shreds of glass rained down. A moment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ied the door again, but it was still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weighing the pros and cons of the matter, Marty broke the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in the door and reached around to unlock it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RPHEUM THEATER - LABORATORY OF 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inside, he ran up the steps to the lab. The first thing he noti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at the mysterious door with all the locks was completely  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! A crack of light shone brightly under the bottom 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opened it up and stepped inside. He blinked, wondering if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ing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was standing next to what looked like a old furna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 water heater thrown together with some boiler room parts. He had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on a rope attached to a metal lever and was messing with some di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auges with the other hand. Shemp, wearing his organ grinder outf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 on a stool, a digital watch on a cord around his neck. Some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tube with lenses in it was pointed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looked up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behind that lead shie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ordered, pointing to a large grey sheet of metal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l. Marty stared at him incredul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Profess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behind the shield! I'm about to release radia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at him for a moment more, then darted behind the shield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d from around the side of it as the Professor pulled the rop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y bit. The next moment, all hell broke loose! The low hum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ry made grew louder and high pitched. Static electricity crack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ir. The sounds grew louder and the monkey looked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ious. A minute later, the Professor let go of the rope, his eye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, and a red beam of light -- like a laser -- hit Shemp directl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inced at the high pitched noise in the room. Less then a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laser -- or whatever it was -- hit the Professor's pet, She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ished, taking the top of the stool with him! Air suddenly rush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, whipping loose papers around. The noise died down and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ped out from behind the shield, his heart pounding from all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n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us!! Professor, you just disintegrated She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 Brown shook his head, a smile playing around his lip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Marty. Shemp's molecular structure is completely intac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here the hell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propriate question to ask is when the hell is he! You see, She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just become the world's first time traveller. I've sent Shemp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ture -- two minutes into the future to be ex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ture? What are you talking about? Where's Shemp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mp is right here in this room...two minutes from now, and at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:02PM, we'll catch up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hold on a minute, Professor! Hold the phone. Are you trying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that this -- all of this here -- that this is -- it's a -- 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ome reason, he couldn't get the word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 time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confirmed with a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ound a chair and sat down in it quickly before his legs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out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lways knew it would work! I knew it would work when I built it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years ago. But I was never able to harness enough power to 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Power is the key. Massive amounts of energy to accelerate matt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ed of light while creating an intense gravitational field.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ting that kind of energy has never been possible... until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ok a couple of deep breaths as he waited for the room to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ning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me machine! Because of that Cok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sely! 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ed around the room, pointing out various parts of the machin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expl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converter, now operating at peak efficiency, than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mical makeup of Coca-Cola, channels energy into the flux capaci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releases several jigowatts in a fraction of a milli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n acceleration takes place here... and the result is the tempo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cement beam you saw a few moments ago. The entire proces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ggered when I release the r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inally stood, his legs still shaking a little from the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ought that power converter thing operated on solar energy.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un, (pointing to the ceiling and wal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only was it night out, but all the windows had heavy shades dr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ar energy would have worked just fine...if I could have plac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 about a mile from the surface of the sun. Instead,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d similar conditions in this reactor here. (pointing to the ro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igher I raise the cadmium rods, the more energy I releas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tonium core, and the further through time I can send an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napped his fingers, suddenly rememb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utonium! That's what I came over here for! Professor, where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get that stu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ventor stared at him with suspicious, his eyes narr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just got stopped in the street by federal agents checking 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ation! I figure they're after your plutoniu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looked over at a digital clock on the wall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ed his gaze and saw that it was 9:01:50. Almost two minute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d since the experiment. It had felt like twice that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n second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dashed over to the place where his beam had hit She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after him, stopping when his friend raised an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ce yourself for a sudden displacement of a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watched the clock. The seconds lasted forever. 9:01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5...56...57... 58...59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at moment, a strong wind gusted in the room and Shemp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ed, literally out of thin air. The top of the stool came back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and fell to the ground. The monkey screeched as he hit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crambled onto some equipment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walked calmly over to the animal and picked him up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 looked him over, the monkey squirming to get free, then exam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tch around his neck. He held it up for Marty to see. 9:00: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hecked the clock on the wall. 9:02: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ly two minutes difference... (triumphantly) and it's still tic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hemp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et the monkey down on the ground he quickly ran of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side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. Shemp is unaware that anything even happened, other tha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ol suddenly falling over. We had to wait two minutes to catch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, but for Shemp the trip was instantane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, can this thing send Shemp back in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thought about that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oretically, yes, if I were to reverse the pola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inted to a switch near the rope with a plus and minus at oppo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s. It was currently up in the plus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ez, Professor, you've got a gold mine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fessor frowned, as if he didn't underst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old m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! Listen -- we take the racing results from today's pa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bed an newspaper from earlier that day at a nearby tab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 flipped through to the sports sco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they are. We send 'em with Shemp back to yesterday, we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, put our money on the winning horses, and be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ionair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tarted to shake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, that would alter hi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at? We'd be ri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you understand? The mere act of sending matter back in tim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the course of events, and changing history is a responsi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 do not wish to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ighed, lowering the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I know is you're throwing away an awful lot of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ture, Marty, the future is everything! I built this machine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ture. So I am going to send Shemp twenty-four hour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ture. You can assist me, if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, he agreed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left the room for a moment, saying something ab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ette recorder. Marty waited for a second, then quickly ripp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ing results off the sports page and circled the date with a pe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en in his pocket. He went over to Shemp, stuffed the clipp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cket on his vest, then glanced out the door. The Professo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ing through the papers on his desk, his back to the door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hed over to the polarity switch and yanked the lever to the min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. A couple seconds later, Professor Brown returned, a Micro-cass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er in hand. He locked the door, then handed the recorder to 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this, stand at the panel.(pointing to a wall of switches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m) and read off the radiation levels. I want to have a record of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s here. Be sure to tell me when we reach 85 r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odded and stepped over to the panel. Right before him was a 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rads levels. He had his eyes on it as Professor Brown fix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ol a few fee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Shemp, this won't hurt a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murmured as he picked up the monkey and placed him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ol again. After doing that, he returned to the rope switch,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from where Marty stood and on the other side of Shemp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d him carefully, but he didn't seem to notice the lever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s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we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warned, throwing a few switches. The equipment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ming again and Professor Brown slowly reached for the rop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 tugging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ation level, 10 r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aid looking at the meter, holding the microphone in the rec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his mouth as he sp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bilization coefficient, .43. 16 rads coefficient .44. 37 rads, .4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 rads, .46. 73 rads, .47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ard a loud noise from behind him and spun around to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 door kicked open. The dust hadn't even cleared before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d it was the N.R.C. agents, Reese and Foley. Behind them he saw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e throng of police and other official people. The agents jump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with .38 guns dra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body freeze! N.R.C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 back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cried, waving his left hand. The other one wa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 onto the r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FO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us Christ! (seeing the machine the Professor was standing be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Goddamn reac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ese pointed his gun at Professor Br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! Shut it down!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stared at the whole scene, mouth hanging open. He felt strang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tached from it, almost as if it was a play or a scene in a movi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as watching. The microphone fell from his hand, dangling on it's 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round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! . Get out! I'm in the middle of an experimen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oved closer to the reactor, pulling the rope tighter as he did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ey didn't hesitate. He swung his gun at the Professor and squee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igger. The loud bang echoed in the room. Shemp screech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ped off the stool. Marty watched, horrified, as the bullet hi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 right in the chest. The Professor staggered back, hand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nched around the rope. He fell backwards to the floor, the r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ing taut as he l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yelled, finally finding his voice. He whipped his head to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my God! Release the rope! It's 4200 ra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se stared at him, shaking his head. It was too noisy in the roo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 b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! Release the rop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so noisy he could hardly hear his own voice! Reese shook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Marty started for the Professor himself. Foley turned the gu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R.C. AGENT FO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ez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opped, standing right before the stool where Shemp had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. He raised his hands, showing he didn't have anything on him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er and microphone was now in his jacket pocket. He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 putting it there with all the exci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eyes darted over to the Professor. As he watched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's grip suddenly relaxed and the rope swung loosely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uddenly realized he was right in the line of the focusing l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ight white light shot out from it and hit him square in the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down at it for a moment, a little curiously, then loo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people in the room. Reese and Foley stared at him, startle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re faces. Suddenly the whole room turned bright, blinding wh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million cameras flashing at once. Then, less then a second l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was plunged into a deep, black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RK STORE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? Marty asked, straining his eyes in the darkness,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something, anything. But everything was completely and utt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? (listening hard for any s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moment, Marty reached into his pocket and pulled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book. He ripped a match free and struck it against the sand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ld it up as it lit, looking around the room. It looked lik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in some kind of storeroom. Marty took a step forward, almost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n old broken chair. He dodged it last minute and strolled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room, trying to figure out where the hell he was. Du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niture and crates littere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ch was starting to burn Marty's fingers and he dropped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mbling to light another. He walked towards the door, ha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gging feeling that something was strangely out of place.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 am I? he wondered. Marty reached for the doorknob and tried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ed around for a way out. Marty spotted a window and went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holding his breath as he tried to slide it open. It slid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ly climbed outside on to a fire escape. He scrambled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table structure and dropped to the alley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s his feet scraped the pavement, Marty noticed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lights approaching him, fast. He stood there for a minute, froze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ams, then jumped back and pressed himself against the wal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. The truck sped by, missing him by inch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et out a loud sigh of relief as he watched the truck drive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noticed the sign on the door that he was right next to. Wil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fe, Rear Entrance, it said. Marty tried the door, expecting i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. But the knob turned freely in his hand. Strange. For as lo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uld remember the back door had been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eppe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y, since when are you open a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ed to say, then stopped when he got a good look around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n't be Wilson's Ca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in the room looked brand new...but at the same time,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 wasn't behind the counter a woman of maybe thirty was. Marty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t the menu and gas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when were roast beef sandwiches 30 cents, and an ice cream sun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c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re his eyes off the prices long enough to notice the people. Bo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he notice them! All the men were in double-breasted suits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s. And not baseball caps, either! Marty noticed all the women we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rts -- long skirts. Not one was in any type of pants, like jeans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 people had their hair done.... Those styles went out  ages a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ubby five-year-old boy, dressed in pajamas, was playing 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me trucks. Marty almost tripped over him as he walked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, his mouth open with amazement, gazing at everything.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 he realized the woman behind the counter was staring at him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us look on her face. You want something, kid? she asked, l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 across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sitated for a moment, then sat down. He decided he need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end in as much as he could. The silver Porsche jacket alone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on was causing way too many st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yeah... Gimme a T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 (frow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ress rolled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, I can't give you the tab until you orde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ried to ignore the stares everyone was giving him and look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counter. He saw the man beside him had a cup of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ached over and poured him a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something happen to you, kid? I mean, you been lost in the wood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at her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h? (noticing a bowl of sugar cubes on the counter) Say, have you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Sweet 'N L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ress stared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t and what? (suddenly lifting the coffee away from him) Maybe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pay for thi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,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aid with a shrug. He reached for his wallet and took out a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lar bill, holding it out to the waitress. Her eyes bugged out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 dropped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wenty? What do you think this is, a bank? I can't break a twen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yes narrowing suspiciously) Say, what's a kid your age doing with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quickly stuffed the bill back in his wallet. Now everyon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fe was star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maybe I'd better talk to Dick. Is he 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? Dick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ho's being stupid? The guy who runs this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run this place! (eyes once again narr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happened to Dick Wil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 Wilson? Dickie Wilson? Dickie Wilson runs this place? T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elt his face redden as everyone in the room started to laugh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trying to do? Freak me out,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WITH COFF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a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n beside him with the coffee ask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WITH COFF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from some circus? Is that what all that writing on your clo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n't you ever heard of designer labels? (glaring a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rd soft footsteps from behind the counter and saw the little fiv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-old run up to th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my, I'm hungry, he wh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ress sm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ake a candy bar, then go to bed, Dic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did a double tak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ie? That's Dick Wil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ress nod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Dick Wil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the kid grab a Babe Ruth off the candy counter and scam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. He was about to turn away from the sight when he noticed a calend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 cash register. A calendar that had the number 1952 in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2? (voice rising) This is 1952?! Holy shit! You know what this m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gone back in time thirty years! Thirty Goddamn years! I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been born y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aitress took one look at him and reached for a ph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calling the c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jumped off the stool and ran out the front door, stopping dea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ddle of the street. Everything had chang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ONROE AVEN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roe Avenue, once full of old, rotting buildings, was now a bust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iving business district! Cars from the '40's and '50's ran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streets. People were everywhere, walking along the stre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ping in the shops. Marty was so shocked to see what he was seeing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 notice the strange, suspicious looks the towspeople were fl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m, or the drivers honking at him as they swerved to avoid h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ed and noticed the Orpheum Theater. It, too, had changed! Bo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it! The marquee was lit up with the words: John Wayne, Mau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'Hara -- The Quiet Man. In Full Color! People streamed into it an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oks of the place, it was a first class movie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mmi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oticed a man walking by with a newspaper in hand. Marty ran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and snatched the paper away, ignoring the owner's protest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ed the front page for the date. March 11, 195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2! God 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hrew the paper down on the sidewalk and ran down the stree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ped beside an old car and checked out the license plate. Besid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 it looked nothing like the plates he was used to, it also sai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2! 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off again, noticing a phone booth. It was empty, so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HONE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ent inside and grabbed the phone book. He frantically riff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pages, to the listings of Browns. After a minute, he loc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nd ran his finger down the column to: Brown, Emmett L., 788 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uce. Madison 3489. Marty pulled the Bic pen out from his pock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d the line. Then he reached into his pocket again and pull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change he had. One nickel and three penn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picked up the receiver anyway and dialed 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! Listen, this is an emergency! I have to make this call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have a dime -- all I got is a nickel -- but you gotta connec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it only costs a nick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calls cost five cents. What number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up and saw the words, Local Calls 5 Cents written in pl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 on 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-- right! Uh, Madison 348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cents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placed the nickel inside the coin slot and listened as the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 several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, there's 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, what's today's d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h 11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neteen fift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mmi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ammed the receiver down and ripped the page out of the phone b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ffing it in his pocket. Then he got out of the phone booth and 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cFLY/BAINES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idn't know how long he had been running before he found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residential street. It looked vaguely familiar, but he wa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hausted by the recent events to figure out why. He leaned again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lbox, trying to catch his breath, when he happened to look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s on it. 777. Marty spun around and stared at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looked like his house. It was! But there were some weird things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ees not being as tall, different curtains, and a old Chev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way. Marty watched as the front door opened and a woman push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door open to let out a dog. Marty gasped. The woman wa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ced to the front door. She didn't notice him and sh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up the steps and pounded on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! Open up! It's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few seconds the door opened and his mom stood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ed at Marty without a shred of reco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, thank God! Thank God you're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mother stared at him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bed your pardon, young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! It's me! Marty! Don't you know your own 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 started to close the door, her expression uneas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you have the wrong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hook his head frantical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-- no -- it's not! (panting) It's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 man smoking a pipe approached Marty's mother from behi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's there, Stel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lla!? No! Don't tell me you're Stella! Tell me you're Eileen! 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me you're Eile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ckground, Marty saw a teenage girl come down the staircas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 the last part of the conversation and went over to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ing her way past th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Eil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ed into her hazel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old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miles) Seven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ared at her for a moment more, breathing hard, before hi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ed back in his head and he slumped to the ground in a dead fai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INES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melled something funny. He made a face and turned his hea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ell followed him. He slowly opened his eyes and looked up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of someone he knew. It looked a lot like him, only he didn't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old. Then Marty remembered -- he was in 1952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? Professor Brown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s covertly) You know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removed the smelling salts from under Marty's nose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 was awake. It was only then Marty realized he was stretch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ouch in a living room that looked an awful lot like hi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, you time machine works! It works! It sent me back in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from 1982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sshhhhh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aid, holding up his hand. His expression was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ful and suspicious. Marty heard footsteps and turned his he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his grandfather, grandmother, and mother, all looking thirty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er, edging closer to the couch to get a look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e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straighten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ill be. Simple inebriation, is all. The young man must have a r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 tolerance for alcohol... something that runs in the family. You s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a second cousin of mine on my mother's side. Came quite a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visit me, he added. His name's Lew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Marty Lewis! I almost didn't recognize him -- haven't seen hi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stared at Marty and he looked back at her, fascinated t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teenager was -- would be -- his mother! She looked so differ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active, ev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good thing he had your name circled in the phone book. I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called 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leaned over and helped Marty s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Mrs. Baines, Mr. Baines, thank you for your trouble. Both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apologize for the inconvenience. We'll get him home and as goo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ines looked sharply at Marty and shook his finger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, you watch yourse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began, going over to a chair a few feet away and picking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 jacket of Marty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your jack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than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held up the jacket and gave it a quizzical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kind of material is this? I've never seen anything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ok it from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polye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y-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n experimental invention of mine. Sort of a rubberized sil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il. I just made up a name for it. Come on, Marty. We've got a l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ollowed the Professor. He was just about to step ou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Eileen stopp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we ever met befo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asked with a puzzled look on her face. Marty's eyes met her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e could open his mouth, the Professor grabbed his arm and pu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fteen minutes later, the Professor's 1937 Packard was pulling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way of a huge Victorian mansion on the outskirts of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the flux capacitor is hooked into this thing that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enser with a lense o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saying as Professor Brown stopped the car. He look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 for the first time and let out a low whistle as they both go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ar. Even in the dark, Marty was able to see how fancy it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ROWN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ez -- this is where you used to live, huh? You must have been ri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have been? Used to live? I do liv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rted to walk up the drive to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re's a mall here now -- I mean, there will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, a shopping mall. You know, a shopping m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 Brown held his hands up and shook hi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hhhhh -- don't tell me these things, Marty. I don't want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ed the front door and stepped inside the living room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around as the Professor switched on the lights. Professor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his hands up and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see i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ing room was filled with antique furniture, pieces of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devices lying everywhere. It was easy to se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's love of inventing was just beginning, since everything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relatively neat. But there was no sign of the time machine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walked across the room and into another one. Thi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ed to be a study. Bookshelves lined the walls, filled with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umes. On the desk in the center of the room, Marty recognized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s of that one robot and flying car he had seen plans of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ture. The Professor watched Marty as he glanced about the room,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to shake his head again. No time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crossed the room, over to a door at the far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. He pulled out a key and unlocked it, pushing it open. He swi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ght on inside and gestured for Marty to come over. Marty only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 at the room for a second before recognizing the time machine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a little less run down, cleaner and shinier, but it was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 nonetheless. This is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placed the key back in his pocket and looked har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convinced me that you must be who you say you are. No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has ever seen this machine. (frowns) But why? Why even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light years would I remotely consider sending someone back in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n't, Professor. It was an accident! You see, what happen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! Don't tell me!  I don't want to know the future! My knowled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ture events... your mere presence here... could have devast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 on the course of history. And altering history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ility that I do not wish to bear. My immediate response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you back to your ow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ad heard the Professor say almost those exact same words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wanted to send Shemp back in time with the sports scores. It see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million years ago even though, technically, it was thirty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future. But this time he agreed with the Professor. He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 dig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 Brown gave him a strange, puzzled loo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don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. That expression probably hasn't been invented yet... I ca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-- I agree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one rang in the study. The Professor left the room with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 to answer it. Marty followed him and checked out the model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sk while the Professor picked up the phone on the third ring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 mean to listen on the conversation, but it was kind of har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? (pause) Yes Charles, yes, I looked over the offer. (pause)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generous that they want to make me a major stockholder. Bu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not interested in a position with this little X-rox corpor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t's pronounced 'Zerox', why don't they spell it with a Z?... L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on the verge of a breakthrough on my power conve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ropped the little car he had been looking at when the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id that. The power converter! How could he have forgotten! It nee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clear power and he didn't think there was any now, at least non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ould get there hands on. Did that mean he was... stuck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continued to talk on the phone, not noticing the 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on Mart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Well, any day now. And then I'll need people to work f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stries! I've got a lot of ideas that are going to create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bs. Very well, good night, Char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fessor shook his head as he hung up the ph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X-rox Corporation. How are they going to sell a product if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pronounce the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ed back to 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... the time machine works, that's obvious. As I've always kn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question of power. Where did I -- will I get enough power to s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thirty years through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opened his mouth to tell him, but Professor Brown quickly hel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-- wait -- don't te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idn't say anything for a long moment, then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econd thought, there may be some things you'll have to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conver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! The power converter! It works! Of course, it wor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oking to Marty) What chemicals do we 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hesitated, slowly taking a deep breath before start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Professor, are you sure you want me to tell you?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ing the course of history and all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 it -- no, I suppose you're right.... You do know the pr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mical formu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od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, and there won't be any problem getting some -- Getting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topped. He had almost blurted it 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walked over to a bar and pulled a glass bottle of bra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cab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k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ed to pour the alcohol in a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unned) How did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 guess. I figured kids would still be drinking Coke in 198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et out all the breath he had been holding. So he didn't k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e secret formula afte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then it's very simple, (tossing Marty a bottle of Coke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ke) Tomorrow, weather permitting, you'll get the chemicals, and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 the power converter to the time machine, point it at the su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you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sitated again. He had a feeling that what he was about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not really plea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. Well, not exactly, Professor. You see, we don't point i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don't.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lifted up his drink to his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ok a deep breath. He had gone this far. He might as well go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need a nuclear rea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choked on his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uclear reactor! How much energy do we n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rugged -- then remembered the Micro-Cassette Recorder! H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it with him, in his pocket. He took it out and rewound it, then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and set it on the Professor's desk. Professor Brown looked 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ly, but didn't ask any questions. He sat down at his desk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f them listened as it played back. After a couple minutes, it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important 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 the rope! It's 4200 ra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pe grew silent. It had reached the end. Professor Brown rea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and picked up the recorder, staring at the buttons for a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pressing the one to stop it. He didn't say anything for a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0 rads? Good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trying to twist the top of the Coke bottle, but for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 it wouldn't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's something I still don't underst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picked the recorder up again and rewou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cinating device, he commented as it spun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topped it and played back the gunshot s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loud bangs... could those be some sort of malfunction in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? Do you know what they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ripped the Coke bottle so hard his knuckles turned whit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n't tell Professor Brown that those sounds were him being sh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uldn't worry about 'em, Profess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inute passed while the tape replay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0 rads...  That certainly can't be generated under contro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s in this day and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just gre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ill tried to get that Coke bottle open. It was like the cap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ded on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...there's a lot I don't know about nuclear physics. So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in the morning, I'll go to the University and see what I can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 I want you  to stay in the house, (pointing a finger at Marty)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important that you don't interfere in any way with the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. I've got plenty of food, there's the radio, books, magazi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even got one of those new television sets. There's plenty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tared at Marty as he twisted and turned that ca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imaginable way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ave up and held the bottl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you open 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took the bottle from his hand and picked up a bo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r lying nearby. A second later he handed it back, now with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. Marty looked down at the Coke in his hand, then u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doesn't look good, does it, Profess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moment, it looks like you're stuck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 MANSION - NEX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ly the next morning, Professor Brown walked down the hall to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d given Marty McFly late the night before. He stopped and list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ly, hearing no sound from the other side. After a minut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d for the doorknob and turned it. The Professor pushed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a couple of inches, sticking his head around the side of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eer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ades were wide open, the first rays of sunlight slanting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over to the bed. Marty was lying on top of the queen bed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one arm hanging over the side of the bed, still fully dres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1982 clothes. His eyes were closed and he appeared to be asleep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studied him for a moment, then slowly stepped inside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rept across to the table next to the bed, where the Cathedral Ra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ed and the small cassette recorder. He had come in to get a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at the future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carefully picked the recorder up and examined it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 accidentally hit the play button and a loud burst of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 out. The Professor swore under his breath as he fumble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 button. His eyes flew to Marty as he quickly set the record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again. Marty let out a deep sigh, eyes still clos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e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waited a moment, to make sure Marty wasn't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ken. He listened to his slow, deep breathing for a second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 crossed the room to the door. The Professor eased it sh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d down the hall. He had to get to the University and look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about nuclear physics. Hopefully, there would be a answ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Marty back to 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elt warm sunlight on his face. He threw an arm across his sti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d eyes to block it out, along with the memories. Piec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before came back to him, being in 1952. Maybe, Marty thought,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just a dream. All I have to do is open my eyes and I will se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all part of some bizarre dream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ghed as his eyes focused on his surroundings. It wasn't a dream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lying on the bed in the room that Professor Brown had given hi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before. He was still in 195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eached over and clicked on the old radio by the bed, mostly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abit. He waited a few seconds, expecting to hear some old song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came on. He hit it a few times, wondering if it was broken.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inute later did sound slowly come on, and it was horrible! Marty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ace as he rolled over and twisted the tuning dial, skimm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stations for something better.  Nothing that even remo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mbled any type of rock 'n roll came on. Marty flipped the radio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ing his head in disg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t off the bed and left his room, wandering downstair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 He opened a cabinet and found a coffee pot. As he was tak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cabinet, it slipped from his hands and crashed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wood floor, separating into different pieces. Marty swore and kne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, trying to get it back together. After a minute, he gave up and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urned to the refrigerator and pulled it open. He fished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 of milk and took off the little piece of foil at the top.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lass off the counter, he set it on the kitchen table and lift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ttle to pour some milk in the glass. Nothing came out. Marty 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up and looked down the neck, noticing a cardboard plug keep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k in. He stuck a couple fingers down there, trying to pull it ou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couldn't get ahold of it! With a sigh of annoyance, Marty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pushed his fingers through the cardboard and poured the mil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pulling the bottle back in the refrigerator, Marty sat dow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 table to drink his milk. He noticed some magazin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s spread out and lifted a couple of them up for a closer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ssue of Time had a cover story titled, The Republicans: Who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 in '52? Photos of the men involved were splashed on the cover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d at it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senhow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icked up a  Newsweek. Will We Have War With Russia This Year?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 asked in big bold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ok a look at the local newspaper. Crime Rate Continues to Rise!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line screamed. Marty shook his head and noticed a Saturday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 lying nearby. A picture of some high school students we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 with the words, What's Wrong With the Younger Generation?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ghed and flipped the magazine over. An ad for Van Heusen Shirt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ald Regan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us, Marty muttered when he saw it, shaking his head agai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bell rang. Marty looked up from the periodicals, uneasy. He sta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ed, remembering the Professor's instructions from the night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ll rang again and Marty got up from the table and walked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dining room and living room to the front door. He stopp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feet away from it, staring hard at the wood and feeling t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ang for a third time. What if it was someone in trou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someone was hurt and needed to use the phone? Would it be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 thing, then, if he answered the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, what the hell, he thought. Marty stepped forward and open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exclaimed, shoving a finger at Marty's ches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nswered the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were ringing the doorbell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ok a step back as the Professor walke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old you not to interfere with any of the events of this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's supposed to see you here! What if I was a mailman? 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es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you lost your ke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I would have figured out to get back in through the event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course of history! Don't you understand? The fabric of hi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very delicate. Anything you do could have serious consequenc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y, look, gimme a break! All I did was answer the door! How'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gonna change hist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, but I don't want to take any chances! Now you stay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n't do anything. Don't answer the door, don't answer the ph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go outside.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olled his eyes, having it up to here with the lectur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get off my case, would you? I didn't want to come here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reason I'm here in the first place is because I was a nice gu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ing you out. So don't tell me I gotta stay cooped up in 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ge out, because none of this is my faul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 Brown appeared unaffected by the speec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put it on a level you can understand. You don't belong her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know anything about this world. You don't know the customs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know how to talk, how to act -- you don't even look lik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ng here. And if you walked out on the street, you wouldn't get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rds without being arrested. Then there would be questions, and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we come up with the answ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ighs) Okay, Professor, I get where you're coming from. The way I l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 I'm dressed... (looking down at his silver Porsche jacket)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ck out like a sore thu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nodded, looking relie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lad we finally got that straightened out. I'll see you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ft the house, slamming the door behind him. Marty star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for a moment with his eyes narrowed, then he return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 MANSION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 an hour later, Marty was ready. He'd finished his breakfa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had a shower, changing into some of the Professor's clothes in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is own from 1982. He had slicked his hair back like he had s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doing so in some of those magazines and was now ready to expl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n. After all, Professor Brown had said the reason he couldn't go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because of the way he looked, more or less. And now that he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resident of 1952, Marty saw no problem in leaving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ROWN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ed a window at the front of the house and climbed outsid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 off in the direction of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then twenty minutes later, Marty was strolling down the side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other townspeople, trying to look nonchalant, like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lived there. He thought he was doing a pretty good job of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, since no one was looking at him tw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p that had been walking on the other side of the street glanc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and stopped, pointing a finger at him. Hey, you! he shouted.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think you'r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eyes widened and fought the urge to run. How did he know?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dered in horror. The cop walked right for him, then, just as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ready to accept defeat, he passed him and grabbed the arm of a tr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yards behind Marty. He relaxed, letting out a sigh of relie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ontinued to walk down the street. After a minute he started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ited again as he looked around at the shops and businesses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main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as an appliance store that advertised Giant 8 Inch Televisio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creen as big as life itself! Across from it was an old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 with the price advertised at 18.9 cents a gallon. A tr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ency had a poster on how to get from L.A. to New York in a mere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s! in it's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as a dance studio with a sign, Everybody's doing the Mambo!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utside. Through the window, Marty could see a class in session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ing store with a display of the latest fashions was be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io. They looked a lot more like the kind of stuff in old movies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ebaker showroom had a sign that said it was, the most modern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developed in the entire history of man. Marty chuckled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ped when he saw the next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a music store. In the display window were posters sh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rica's top recording artists. Marty frowned as he studied them. Fr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atra, Guy Combardo, Dinah Shore, Perry Com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y kid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ecided to go inside and fi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USIC ST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ounter was the current number one single, Papa Loves Mambo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ry Como. Marty made a face as he examined it. He suddenly notic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k was standing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I help you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ld up the single. He had to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... is the number one sing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get it. How come there's no rock 'n ro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rowning) I beg your pard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1952.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yes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never heard of rock 'n ro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rinned as he set the single back on the counter, suddenly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eat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maybe it's time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quickly left the store and headed for a pawnshop he had notic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utskirts of town. There was a guitar in the window, for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lars. After studying it for a moment, Marty went inside and tol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wnbroker what he wanted. The man took the guitar down and brough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cash register and Marty trailed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ll be five bucks, he said, setting the guitar on the counter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d for his wallet and pulled out the same twenty dollar bill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d using at the cafe the night before. The Pawnbroker started to 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urchase up, then took a closer look at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WN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what kinda funny money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wnbroker held the money out and pointed to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ays '1977' on it. What do you take me for, an idi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ed the bill back to Marty. Marty looked at it and only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d his mistake. He had used money that hadn't even been pr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--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mind was racing for a explanation to give the guy that didn't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illegal. It wouldn't do for him to get arrested as a counterfei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't believe I did that. That's a joke. My friend had these pr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-- see that's his name there... Blumenth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wnbroker continued to watch him suspiciously. It didn't look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buying it. Marty dug around in his wallet, but of cours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 have any thirty-year-old bills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e - I don't seem to have anything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 his wallet away and as he did so, the watch Professor Brow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ding him caught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how about this watch? (holding up his left wrist) It's a genu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q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ipped the watch off and handed it to the Pawnbroker. He care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in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WN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que? They just came out with this watch last month. But thi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like it's been through a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, I've been doing a lotta trav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WN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 kid. You got a deal. The watch for the gui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office of the Midwest Talent Agency, Marty was concentr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 on performing Blue Suede Shoes the way Elvis had -- or w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cing around, singing, playing the instrument -- he was really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hardly noticing the forty five-year-old agent that sat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k and smoking a cigar, his face expressionless as he listen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. Covering the walls of the small office were black and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tures of some clients that the agency spons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inished the song and looked at the agent with a smile, 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praise that was sure to follow. Who couldn't love music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? The agent, however, must have been one of thos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ENT 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kid, (setting his cigar down in an ash tray) it's interesting,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 that. But it's not commerc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commercial? Mister, don't you know what you're listening to?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 'n ro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gent shook his head as he heaved his body out of the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ENT 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 it what you want to kid, but don't call it music, 'cause it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n't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 don't underst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ENT 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uts, kid. I've been in this business my whole life and I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want. The smooth sound, that's what sells. Como, Crosby, Din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e. Gimme a melody and a nice slow tempo. Now bea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ed the door and shoved Marty into the waiting room. Marty st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he was, trying to figure out what had happened. A few sec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the agent tossed his guitar case out of the room and slamm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 He hardly noticed the black man in a silk shirt approach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ound I just heard coming through the door, that was like nothing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heard before! I mean, you got something there, young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ast one person had recognized rock'n roll for what it was! Who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 is my name. I manage some of the local band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n and I think you've got something we can promote all the wa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! Now, I've got a real important cat comin' in from a New York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 on Monday the 18th, and I want you to play that music for him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the time has come for a sound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rinned at his words. Reginald took a business card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 and jotted down the date, time, and place on it with a penc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March 18th, Noon. Be at my office. 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Mc - Marty Lew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ewis. See you on the 18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ed him the card and shook his hand. Marty looked at the card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ing his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great! Right on, br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gave him a strange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you're a little mixed up. There is absolutely no way t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be your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ed and walked away. Marty glanced at the card again and sm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vening, Marty stood before the mirror in the bedroom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was letting him use. He had changed back into his 1982 cloth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practicing the guitar, making sure he looked good. He had been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or close to fifteen minutes when he heard the front door op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m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ping in mid-note, Marty hastily placed the guitar in a corn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 He ran his fingers through his hair, mussing it up and add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llusion that he had spent the whole day lying around the house.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way out the door, he grabbed the business card off the b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had given him earlier that day and stuffed it in his Pors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et, draped over a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down the stairs and saw Professor Brown pouring himsel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. He looked up as Marty came in the room, a scowl on his face.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lit second, Marty worried that he might have found out ab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p into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found an energy source that can generate the 4200 rads t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at him expectantly, waiting for the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tomic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, be serious, 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 serious. If we could get you, the time machine, and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 in the vicinity of an atomic blast, we could send you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talking crazy! An atomic blast would melt me and the time mach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matter of seco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forget -- time travel is instantaneous. The time machine would me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 would have already travelled through time. Of course,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t point regardless. The only place atomic bombs are detonated i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my's Nevada Test Site, and those tests are kept absolutely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uddenly recalled sitting in class on the day he had lef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cture Mr. Arky had given him. He remembered ripping a particular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textbook for Suzy, and pocketing it in his jacket. He whir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and pounded up the stairs to 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rabbed the jacket and checked the first pocket. Yeah, ther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xtbook page. He quickly unfolded it, the business car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falling out as he did so. Marty's eyes flew to the cap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cture: Last above ground atomic test, 15 megatons, March 18, 1952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, Neva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te seemed familiar.... Marty picked the business card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 and checked the date on it beside the page. They were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between the two objects in his hands for a long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figure out what to do. Maybe get home -- or get nuked --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 in the fifties and maybe become famous -- and alive at leas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mpled up the page and tossed it in the garbage just before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entere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, 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ipped the card back in the jacket and shrugged, trying to se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cha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-- nothin'. I thought I left the water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's eyes zeroed in on the guitar in the corne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pped over for a closer look before Marty could stop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, where did this guitar come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-- that -- I found it in the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 don't recall ever seeing it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t wa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ious... Very curious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 MANSIO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 the next morning, Marty stirred and opened his eyes. It wa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, sunny day outside. He smiled slowly, thinking of his auditi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days away, and crawled out of bed. The house was quiet,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at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ent downstairs and into the kitchen. Professor Brown had lef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ee pot on and he cheerfully poured himself a cup, then open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rigerator and pulled out the new bottle of milk. He got the st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in a matter of seconds, without breaking it, too. As Marty add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k to the black coffee, he started to 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 you wanna be a rock 'n roll star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ang before he could get any further with the song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ed his eyes and set the milk down. He was going to have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is again? Marty left the kitchen and headed for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 He shook his head as he reached for the kn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Professor! I'm not --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rds died in his throat. Marty stared at Eileen, stand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step, hugging books to her chest. She smiled at him and Marty sm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wea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, 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hi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, his mother jumped in. Marty gave another weak smile. It was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im to say her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 Eil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mile faded from Eileen's f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remember me..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umbles) How could I forget? (to Eileen) Oh, sure, I remembe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was on my way to school, and I just wanted to stop by and se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ere feeling okay.  You seemed like you were in pretty bad shap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I'm feeling much bett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ile returned to Eileen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ng are you planning on st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hrugg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ually, it looks like I'm gonna be stuck here for a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leen's smile grew wid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you'll be going to school here.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? I never thought of school! If I went to school I could ble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everybody else, couldn't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blinked,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time does school start aroun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ne o' clock. (glancing at her watch) Oh, I'm late! Maybe I'll se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 Maybe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ileen flashed another smile at him, then turned and hurried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alk. Marty shut the door and headed for the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much later, Marty walked up the steps of his future high sch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azed at the change. The grafitti was gone from the building, a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oken windows and overall run-down worn-in look the place had 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-- or would later. All the tall trees on campus were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er, maybe half the size they were in 1982. The bell rang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d the door, a notebook in hand, and students stream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ared openly at his classmates. They all looked like peopl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ld movie, with the hair and clothes, the way they acted.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d through the hall and passed an open door. The classroom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ar and he stopped, looking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moment of hesitation, Marty walked inside. Yeah, he had  bee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before! But everything looked a lot different -- newer.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lkboards were black, not green. He went over to the desk tha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is in thirty years and ran a hand across the smooth, shiny sur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id of any marks or carv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there! he heard someone yell. Someone familiar.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doing in this cla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ifted his head up and found himself looking at Mr. Arky --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 younger! His mouth dropped open and his eyes widened as he st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cience teacher. He looked so different, age aside. Their w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rgetic spark in his eyes that hadn't been there when Marty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for a tea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Ark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asked, blinking a few times to make sure he wasn't seeing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that's my name. Who are you, young man? Are you suppos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 -- yeah. I'm new here, and I'm supposed to be in this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Arky nodd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a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. Marty Lew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the girl in the seat next to him, his eyes focuse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fountain pen she was filling with ink. He couldn't believe it.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the pens he was used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ckground, Mr. Arky continued with the day's lecture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ed to him with half an ear, not paying much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..and it is, of course, due to science that we Americans enjo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ighest standard of living in the history of the world. When we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f the technological advances made in just the past thirty years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oggles the mind to imagine what the world will be like in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irty years. I think I can safely say that we can all look forwar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orld of plenty, a world free of disease and starvation. There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ntire cities built under the sea, cars that can go two or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undred miles an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ared at Mr. Arky in disbelief. Could he be serious?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d around and noticed the rest of the class looked bored, a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d heard the lectur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girls will be able to cook an entire meal, clean the entire 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 all of your laundry and ironing by push button, the sc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cher went on. You may even have a robot to assist you in all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ties as a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hope those robots won't be assisting in all my wife's dutie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ass laughed, but Marty was distracted by something. Where ha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 that voice before? It sounded vaguely familiar, but he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put his finger on it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Biff, since you seem so eager to get into this discussion, perh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d like to tell us what you think you'll be doing in thirty ye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urned around and saw Biff Tannen -- thirty years younger,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 -- slouched in the back desk with a bored expression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ing him were three other guys who were obviously friends of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was missing two front teeth, one chewed on a wooden match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had a crewcut that made him look nearly bald. Marty star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, who appeared just as obnoxious as he was later in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 what I won't  be doin', he said with a smirk on his face. Go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choo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hree cronies broke out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Biff, good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away, Bi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ff suddenly noticed Marty's stare. He scowled at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lookin' at, assho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met Biff's glare, then turned away. Mr. Arky continued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, the confrontation unnoti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body else have any ideas about what life might be like in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acher's eyes roamed the class for volunteers. No one voluntee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usual. At least  this hasn't changed , Marty thought with a chuc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Cusimano? Miss Voyles? Miss Kaner? So am I to understand that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nything at all to say about the future? (shifting his gaz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) How about you, Mr. McF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felt his face drain of color. He had been caugh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uttering) Oh shit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few kids turned their heads to stare at him, shocked at his w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cluding Biff. Marty hardly had a chance to notice that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udent in front of him started to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, uh....well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lanced at him, and did a double take. That person stuttering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e other then a younger version of George McFly -- his father!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n't believe it! First his mother, now this! George was a m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s slumped, hair uncombed, and an overall nerdy, wimpy look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us Christ! D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ire class now stared at Marty. Mr. Arky ignored it as bes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, Mr. Mc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father stood up slowly, as if he were getting called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cution. Marty sighed and buried his face in his hands, shak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 -- uh -- could you repeat the questi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 down, McFly, you stupid moron! I can't se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cond later, a spitball hit George in the back of the head.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, George sa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hipped his head around, furious, and glared at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lay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glared back at him, his eyes narrowed in slits of hat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you say something, Mr. Lew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idn't hear him, continuing to give Biff the worst look he c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Lewis, I'm talking to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napped out of it, remembering who he was supposed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,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the only Mr. Lewis in this class.  If you have something to 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 it so the whole class can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yeah, I was thinking, if cars are gonna be going two or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dred miles an hour, they're gonna be using an awful lot of gas. Li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we run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n out of ga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ass started laughing. Marty looked around, baffled. Was w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id that fu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A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class, it seems we have a doomsayer in our midst. I must say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 that's a mighty pessimistic attitude for a young man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self. First of all, with all the studies we have indicating the v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ies of petroleum in the earth, plus the massive reserves tha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t to be discovered, the likelihood of any such shortage is hi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te. And even if the most improbable, catastrophic circumstance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occur and we did have a shortage of petroleum, I'm sure that Ameri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y and ingenuity would overcome the problem in no time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in all, I'd say your time would be better spent worrying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 problems that face our world, instead of a shortage of gaso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back of the class, Biff and his group started to make fa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y, we got plenty of gas back her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ass erupted into laughter once again. Marty just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much later, the bell rang, ending the science class. Everyone mad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 dash for the door, including Marty. He'd had enough humiliati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y with Mr. Ar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IGH SCHOOL -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aited until most of the other students had left before gath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his books and heading for the door. Marty separated himself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b in the hall and stood outside the door, waiting for him. A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, George finally walked into the corridor. Marty waited a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followed him, keeping his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reached a hall intersection, Marty noticed Eileen head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of them, her friend Madge with her. She didn't seem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, but her eyes locked on George and she smiled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,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as George looked over at her and became so fluster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ed straight into another student in the hall. Eileen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 giggled and walked away. George's eyes followed her until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sight, then he walked over to a drinking f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leaned over and turned the fountain on, he misjudged the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stream of water hit him right in the face. Marty shook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few feet away, as George wiped the water from his eyes.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tain, George headed over to his locker. Marty watched him dia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ination and, as he opened the locker door, a pile of books fell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ly knocking him over. Marty looked away, si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George picked up his books, he started moving in the direc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feteria. As Marty got in the lunch line behind him, he notic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poster tacked on the wall. Something about the Springtime in Pa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ce on Saturday, March 16th. Not too fa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urned his attention to his father, watching the bored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shovel out a overcooked pork chop, wilted salad, and green ste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atoes. Looks like the food isn't much better now then in 1982,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, amused. George didn't seem to notice. Leaning forward a litt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ould hear him muttering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, if you're free Saturday night... No... Eileen, would you li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to the dance...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suddenly clicked and Marty looked at the poster again. Yea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he remembered! That was the dance his parents fell in love 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unch line moved slowly, but eventually both he and Georg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it. George looked around the crowded lunch room, search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. Marty tried to follow where his eyes were roaming and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, he realized George was staring at the table where Eileen, Mad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few other friends of theirs were sitting. George took a 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, then started walking over to the table. Marty followed, not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George approached the table, his hands started shaking, ca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on his lunch tray to wobble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Eil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turned around and gave him a warm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,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his future father, a bundle of ner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leen, could I ask you some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med corn on his tray suddenly tipped over and sp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oops --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smiled again, obviously not put off by it. George took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well, the thing is, that is, what I wanted to ask you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ecided this was too important to miss and crept closer so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hear better. Unfortunately, Eileen spott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! (waving to him) Hi, Marty! Over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pun around before Marty had a chance to do anything. The sud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 causing George's entire tray to slip from his hands and sp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ver his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God! Excuse me,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ed to run off, but Marty grabbed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 a minute -- aren't you gonna ask her to the dance? That wa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upposed to have happened, wa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orge stared at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h? How did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pushed him towards Eil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ahead, George. Ask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orge shoved his arms 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me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esture shocked Marty, but he shook hi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gotta ask her to the d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t now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uttered, looking around the cafeteria. People were beginn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. Eileen had been watching the whole ordeal with interest. Now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k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what you were going to ask me, George? To go to the d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houted, running away, out of the cafete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! Wait! Get back here! You're not supposed to run off! I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 that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didn't look back. Marty threw his hands up in the air helples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God, this is all wr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leen stared at him with concer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all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a hand through his hair, ag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! He's supposed to ask you to the d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didn't as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does! Don't you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blank expression on Eileen's face, it was obvious tha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. Marty quickly explain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mes out of the cafeteria line, he's nervous, he spills his co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asks you to the d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, you haven't been listening. Nobody's asked me to the dance...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ves him a flirtatious smile before picking up her empty lunch t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alking away. Oh, no she couldn't be.... Marty sat down in a c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, as his legs threatened to give out on him. Eileen, his m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-- she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 what?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yelled as Marty finished telling him what had gon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orning. It was later in the afternoon, they were in his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ad gone to the Professor right away, since he had no idea wha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and needed some advice. His friend was taking the news better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ad exp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mean to do it -- it was an accid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realize what that means? Do you have any idea what that m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hrugg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it's not a big deal! I can fix it! All I gotta do is get '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and make sure my old man asks her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better make sure your old man asks her out, because if he doesn'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y never have a first date. And if they don't have a first d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on't have a second date. If they don't have a second date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't fall in love. If they don't fall in love, they won't get marri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f they don't get married, you'll never be bor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wallowed har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maybe everything is a little worse then I first thought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LT 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 day, Marty brought George to the malt shop. It was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 and all the high school students were in there, inclu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 if I can go through with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oaned as they drew closer to the building. Marty dodged two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omemade scooters as they sped by them on the sidewalk. Hi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ed them for a moment, the vehicles reminding him of skatebo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, she's beautiful, right? She's nice, she's decent, she's the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irl you'd like to marry, right? And there's nothing in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d like more than to take her to that danc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.. 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, th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George stopped, turned and faced him, his eyes narr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 a minute -- who are you, anyway? What are you doing this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s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just say I have a vested interest in you and Eileen going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ce, all right? Look, (pointing though the window of the malt sh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she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was sitting at a table with Madge and some other girl,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ice cream sodas and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in there and invit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udging George in the direction of the doors, but George sta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I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 what you were supposed to say in the cafete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orge shook his head quick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no! That was for the cafeteria! This is differ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, it's a miracle I was even born! (mutters under his br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ing his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. Look, I'll write it down for you, ok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ok the notebook George had in his hands and ripped a pag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ed his pen out and started jotting down some helpful l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ared at the pen as he wr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that? A pencil that writes in 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Marty's turn to be confused.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mme se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orge plucked the pen from his hand and looked it at it careful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Bike fine point?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c... It's a Bic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frowned. How do you fill it with 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l it with ink? You don't fill it -- oh come on, Georg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LT 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shed him into the malt shop, tired of the procrastination. As s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entered, Marty steered him in the direction of Eileen's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nded him the paper he had written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she is, he said in a low voice. Just go and ask her. I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righ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akes an empty seat at the counter. George looked at him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at Eileen. He took a deep breath and stepped forward, then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ered back to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mme a strawberry mal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ok his head, wondering if he would ever get to Eileen. Whil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ed for the drink, George examined the paper Marty gave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ed the dialog to himself, apparently trying to memorize it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 later, the malt came and he took a swig of it, the drink le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unnoticed pink moustache on his face. He turned around and star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 Eileen. Finally, Marty thought. George was still several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when Eileen looked up and spott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, Geor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ok a step back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hi, Eil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-- I'm all right. Say, listen, about this dance Saturday n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or to the malt shop was suddenly thrown op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y, McFly, I thought I told you never to come in her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Tannen stood in the doorway with his gang behind him. George t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look at him and shuddered. Marty let his head fall in his hand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gh. They had been so goddamn clo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t's gonna cost you, McFly. How much money you got on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pulled out his wallet and open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much do you want, Bi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crossed the room, on his way to George. As he passed,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tched his leg out and tripped the bully. Biff crashed to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a chair down with him. People started to laugh, but Biff scow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idn't think it was too funny. He got to his feet and stepped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Marty sat, his back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sten, asshole, he growled, it's about time I taught you a less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put a hand on his arm and at his touch, Marty spun aroun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ol and threw his fist into Biff's face! Unprepared, Biff fell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a table. Marty jumped off the stool. The cafe was deathly si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iff's three henchmen started to approach him. Marty decided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for him to leave the building and he pushed his way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ed teen hangout and onto Main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down the street, hearing the pounding footsteps of Bif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gang behind him. He cast a quick look over his shoulder and saw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 the gap that separated them. He was going to be dead meat!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kids on the homemade scooters sailed by, and Marty suddenly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dea. He grabbed the scooter and pulled it away from the kid, ki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ange crate off the board with the skates on it and leaving a cr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atebo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jumped on it and sped down the street. Biff and his gang st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ir tracks and stared at him, amazed. Likewise with the crow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moved out of the malt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aced to the black convertible, Biff getting behind the wheel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ned the engine, heading straight for Marty. Marty glanced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 and saw the convertible quickly gaining on him. He cut a sha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in the middle of the street and crossed before Biff's ca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 to retrace his steps back to the malt shop. A car passe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rty grabbed onto the back of it, ignoring the stunned look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around, including Biff and his g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executed a quick U-turn and continued his pursuit of Marty.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d the malt shop, the spectators che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 you see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nodded, her mouth open, imp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's convertible raced past the cafe, hot on the trail of Marty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ked another look back. His eyes widened in panic as he saw Biff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ible closing in on the distance, quick. Was there no end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acal determination? Marty turned his attention back to the fron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w Hill Street intersecting up ahead. Instinctively, he releas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on the car and leaned into the board, turning it on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once again overshot the street and had to do another U-turn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 Street was not named by accident -- it was incredibly steep.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om of the hill was an intersection with traffic lights. Marty fe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ard pick up speed. Behind him, Biff was putting the peda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, the tires actually leaving the ground as he leapt onto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! Once again, he quickly closed in on the distance betw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ible and the skateboard. Marty crouched down, cutting the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ce down, and the skateboard picked up speed. He was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tersection, fast! The light turned ye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 his eyes and mouthing a silent prayer, Marty flew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ffic, cars skidding to a stop and swerving to avoid hitt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aculously, he made it to the other side unscat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ch could not be said for Biff. His breaks locked up as he tri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void a red car ahead, and the convertible's tires skidded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oad. Marty winced in anticipation as Biff headed straight for a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r. At the last minute, the car pulled away and Biff slammed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op car in the next lane of traffic! Two big cops immediately go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nd headed straight for Biff, not looking too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let out an angry s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onna get that son of a 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left the site, a satisfied smile on his face. Biff had g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hat he deserved. He turned onto a residential street, his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andering as he leisurely skateboarded. About ten minutes later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ached an intersection next to his future home, and saw 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pproaching the house...with George! Marty skidded to a stop, grab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board, and ducked behind some bushes to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, carrying Eileen's books, was walking her to the door. They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ing, but Marty couldn't catch any of the conversation.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, George gave Eileen her books and they shook hands very forma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ust've finally asked her to the dance! Marty sighed, glad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ission finally accomplished and dropped his board on the 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ateboarding away from Eileen's house to the Professor's place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the news. He never saw George, after Eileen had closed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 his jacket down in the street and slump down in the gut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ping his head in his hands, dejected instead of exube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vening, Marty lay on his bed, staring at the ceiling in 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. Eventually, he reached into his jacket pocket and pull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iness card from Reginald. Marty looked at it for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..then shredded it into tiny scraps. He pushed himself off the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t the papers fall into the trash can. Then he pulled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mpled textbook page and went downstairs with it, head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was seated at the desk, his back to the door, hun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something. As Marty entered, he made a quick movement, as if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hide the fact he had been listening to the micro-cass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er again, the gunshot portion. Marty didn't notice, too caugh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own probl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, you were right about everything. I don't belong her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screwed up my existence again today while I was trying to p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gether, and I've had enough. I want to go back to 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anded him the textbook page, pointing at the caption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graph. The frown on the Professor's face changed to a smile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l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did you ge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brought it with me from 1982. It's from my scienc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 Brown looked at it more close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st is this Monday! 15 megatons... Let's see, we need 4200 ra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oing calculations on a slide rule, lying on the desk) You'd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...exactly 800 yards from ground zero... You realize that what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do could be extremely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 me, Professor, running around on a nuclear test site can'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more dangerous than what I've been d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fessor stared at him a moment, then nodd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here's what we'll do: we'll get an Army Surplus Truck, 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 machine and power converter on it, and drive it to Nevada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leave by Saturday night, we can make it to the test site in plen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 And just to be on the safe side, I'd better build a lead-l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chamber for your added protection. I don't know if I trust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omic bom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lephone rang before Professor Brown could say anything els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d over and picked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lo? Uh, no, Eileen, he can't come to the phone right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ared at him, his heart starting to pound with al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right. Yes, I'll tell him... Good-by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ung up and turned to Marty with a grave expression. Marty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king feeling that he was not going to like what he had to say.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'mother' wanted me to tell you that she was very impressed by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 this afternoon, and that if you were interested in go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ce Saturday, she's avail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at's impossible!! George asked her out! He had to! I saw him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ome! Oh,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guess is that she turned hi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y? Why would she do that? She's supposed to marry the gu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arently, what has happened is that the maternal instinc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cended the gap of time and this has caused an alteration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's emotional behav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wallowing hard) Are you trying to tell me that my mother's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s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thought about that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manner of speaking, yes. And because of that, she's no lo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ed in you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su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at down in a nearby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we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LT 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epped into the malt shop the next day, his eyes on Eile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ge, both sitting at the same table as they were the day before,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 talking and drinking ice cream sodas. He crossed the room and s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with them, to Eileen's de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ya doing, Eil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smiled. She and her friend exchanged a g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, Mar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, (hands under the table) Professor Brown told me you called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and gave me your mess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refully taped the micro-cassette recorder to the bottom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and pressed the record button. Neither girl seemed to no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if you're still available, I'd like to take you to the 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urday night, so I'll pick you up around 8:30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leen smiled and nodded as Marty stood up to lea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. See you later, 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ave her a cheerful wave as he left the malt shop. He pretend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 away, then ducked behind a nearby building. A few minutes l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and Madge came out. He waited until they were out of sight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in the shop and prying the recorder l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that night, in the Professor's garage, Marty played it back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th of them. Professor Brown had been welding sheet lead metal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rge Philco Refrigerator. The time machine was now resting in the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n Army truck. The Professor had also modified the to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rigerator to hold the beam focusing unit so the time beam would sh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into the f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..so I'll pick you up around 8:30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. See you later, 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rd the sounds of him walking away and leaving the shop. Almos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as the door shut behind him, the girls started talking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he a dream? (letting out a giddy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GE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, I've never seen you fall for anybody like that befo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leen sighed a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. I've never felt like this about anybody before. I reall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 it, but I just feel like -- like mother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and the Professor exchanged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GE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at about George? I thought you wanted him to as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id ask me....but I turned hi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GE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 (surprised) You always thought George was cute because he wa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at's what I thought. But he really isn't shy. He's just chic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suddenly grabbed the recorder from Marty's ha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wound the last sent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(on ta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just chic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said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EORGE McFLY'S BACKYARD - SATURDA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 on, Geor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aid facing off with him in his backyar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be such a chicken. Hit me in the stomach. Right here, go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ld his arms away from his body, making himself an easy tar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, a duffel bag packed with clothes swung from a tree,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made body bag. George didn't make a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want to hit you in the stoma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not gonna hurt me. Just hit me in the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Marty, I'm just not a figh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rolled his e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many times do I have to explain it to you?... We know you're n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. You know it, I know it... but she doesn't know it. That's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gotta make you look like a fighter, somebody who'll stand up for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who isn't chicken. And you're not gonna look like a fighter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't hit me in the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ut I've never picked a fight in my entire li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not picking a fight, you're coming to her rescue. Maybe w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go over the plan again. Where are you gonna be at 8:55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oing to be at the 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ere am I gonna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arking lot,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odded, glad to see that he had been paying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. So right around 9:00 she's gonna get very angry with m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is she gonna get angry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es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.. because...  Well, nice girls get angry at guys who...who t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advantage of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orge looked at him in disbelie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, you're gonn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it's not your concern. Don't worry about it. Just rememb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9:00, you'll be strolling through the parking lot and you'll see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struggling in the car, you'll run over, open the door and say.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waited for George, but he didn't say any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line, Geor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. Uh... 'Hey, you! Get your damn hands off her!'  George paused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 think I should sw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definitely, god dammit George, swear. Then you hit m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mach, I go down for the count, and you and Eileen life happily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. Now, hit me in the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took a deep breath and tentatively threw his fist into Mar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mach. Marty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George, put a little emotion into it. A little hostility,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ied it again, this time making faces. The second punch wasn't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then the one befo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er, George,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es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if I used my left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George, just concentrate on the anger.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ird punch George tried was a little bit better. But still no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looking for. He sig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think you're starting to get the hang of it. Just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cing. I'll see you tonight. Remember, anger, George.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ed away, leaving George alone in the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ared at the body bag, trying to think of something tha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him really a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er...anger.... he mutt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it it, the punches coming harder and harder each time. 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d, finally getting the hang of it. He pulled his fist back, 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ock it to the bag. Unfortunately, he misjudged the distance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t slammed into the tree t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eeowww! God 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s left fist, George attacked the bag with everything he ha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nocked it completely off the tree! He stared at it for a long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ROWN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the night of the dance. The time machine and refrigerator --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ly lead-lined -- was completely assembled in the bac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. Beside it sat the power converter and a motorcycle with side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Professor Brown pulled a tap over the back, Marty placed his 19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es in a laundry bag, with some bottles of C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's ready to go, securing the tarp carefully. (looking up)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chemicals for the power converter... whatever they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opened the door and stashed the laundry bag at the floo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ll taken care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. Professor Brown tested the tarp, noting in satisfaction t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ecure. I'll pick you up in front of the school at midnight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late -- we're cutting it close as it is. We've got a long drive a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odded. He twisted his tie around his fingers,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entmindedly. He wasn't feeling too hot about the next few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 I'm a little worried about this -- this whole thing with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, he admitted to the Professor. I mean, I don't know if I can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-- I mean, hitting on my own mother, that's pretty hea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 said anything about hitting her! You're just going to take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erties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exactly what I said! I mean, a guy and his mother --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egal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Marty, she's not your mother yet. And if you don't go through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, she may never be. I know it's hard, but there are some thing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do in life that are unpleasant. Some choices must be made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. Nonetheless, we must make them. Besides, this may b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a simple question of your own existence, he added. The fat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ire space-time continuum may rest on your shoul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tried to smile at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just what I needed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ll be fine, Marty. (patting him on the shoulder) You'll be fine.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k. He stuck his hand out and Marty shook it. But there was stil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 that was nagging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, if something does go wrong tonight... if I don't ge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ents back together... when do you think I'd cease to exi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fessor shrugg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 way of kn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uld happen at the moment you arrive back in the fu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oretically, it could happen at the moment of your birth...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ption. Actually, it could happen at any time. It's a ques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 hope we'll never learn the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odded vigor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 - HIGH SCHOOL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oo much later, Marty pulled into the high school parking lo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at his side in the Professor's Packard. He carefully park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. It was hard for him to look at his mother, Eileen, in the dres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wearing. It was a light pink color, low cut, showing of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vage. He stared at the clock in the dashboard inst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... let's just sit here for a few minutes... (voice cra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looked at him with motherly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all right, Marty? You seem a little...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no, I'm fine...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ied to smile at her. It came out pretty shaky. But Eileen sm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 moment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usually nervous myself on first dates...but not tonight. It's fun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omehow, I feel like....like I kn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h, yeah, well, believe me, I sure feel like I know you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ondered how George was doing, and wished he'd hurry up and ge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 out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IGH SCHOOL 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nce was in full swing. The band, Lester Moon and the Midnight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on stage, playing The Blue Tango. In the middle of the danc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 big paper-mache Eiffel Tower, around which students were do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go. George looked up at the clock in the gym. 8:59. He quickly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s watch. It read 8:55. Which one was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ran over to a student nearb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time do you h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BY STU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oking at his watch) Five after 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let out a moan and ran as fast as he could from the gy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 - HIGH SCHOOL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ifted uncomfortably in the seat and glanced at the cloc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y are you so nervou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asked with a frown, watching him carefully. Marty took a 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, trying to steady himself. He had to get a gri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Eileen...jeez, that's hard for me to say. Have you ever bee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 where -- well -- you know you have to act a certain way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get there, you don't know if you can go through with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like how you're supposed to act with someone on a first d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titled his head to the s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sort of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nodded, interrupt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I know exactly what you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nodded again, s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know what I do in those situa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inally looked at her, waiting for the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worry abou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rds had barely left her lips when she lunged at Marty,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cking him over, starting to kiss him passionately. Eileen climbe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him, her skirt everywhere. She reached out and took Marty's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ing limp at his side, and placed it on the top of her bare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ouldn't move, paralysed in shock that this promiscuous tee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his m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IGH SCHOOL -  PAY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ood at a pay phone, quickly dialing the number for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one rang two long times before a woman answ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tone, the time will be 9:00 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 tone could go off, George dropped the phone and rac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. He had to get to the parking l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 - HIGH SCHOOL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had been attacking Marty for about a minute -- a very long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arty's opinion -- before she suddenly stopped and pushed hi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tons at the top of her dress were undone and her bra was ex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n't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reached the front of the school doors and threw them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he was jerked to a stop. He looked behind him and saw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et had caught on the door jamb. He tried frantically to ge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se, all the while aware of the seconds ticking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 - HIGH SCHOOL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 what it is, but...when I kiss you...something's wrong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feels like...like I was kissing my brother...or my father.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understand it, but I just know it's wrong. (looking at Marty,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) I guess that doesn't make any sense, doe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tared at her, finally finding his vo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 me, it makes perfect 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 footsteps crunched on gravel, approaching the car. Eileen g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like somebody's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eps grew closer. Marty looked at the clock. Nine on the d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urmurs) Not now, George! Not now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iver's door was suddenly thrown open. Marty had hardly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it when he was yanked out of the car roughly. Instead of Geor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aw someone he had not expected in the least. It was Bi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been lookin' for you, asshole, the bully growled in a low vo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oved Marty over to Skinhead, standing nearby. Marty fought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, but he was no match for Biff's gang. Three against one was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od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go of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demanded, watching the spectacle from inside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him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smile spread across Biff's face when he noticed Eil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 at what we have her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eyes traveled across her body and he saw her bra half expos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-- I didn't know you were that kinda gir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m no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started to climb out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no, you do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she could get anywhere, Biff grabbed her and pushed her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, then climbed in after her. He looked at his gang as he pull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ggling Eileen toward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him around back. I'll join you in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gang made no move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on! This ain't no peepsh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ried to get free and help his mom -- do  something -- but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less! As he was dragged away, he saw Biff slam the door and lu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Eileen to kiss her. She fought and a moment later, all Marty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her skirts and flailing arms and legs. Eileen was trying to scre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Biff -- in some way or another -- kept cutting he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 - SIDE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dragged around a corner, the car vanishing from his view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stood at the side door, smoking something. Marty twisted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and saw him about the same time the black man saw them.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, the same guy who had liked his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! What's going o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ried to answer, but one of the bullies conveniently ha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over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it, black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inald took a step forwar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now, you'd bett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sten, spook, you lookin' for troubl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, sir, I don't want no trou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backed away and went back into the school. Marty was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e, at the mercy of Biff's g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finally managed to get his jacket free and ran down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s across to th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urried through the lot, his eyes skimming the rows of car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m colored Packard. Finally, he zeroed in on it. His eyes widen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aw that Eileen and Marty were struggling inside, Eileen 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eadied himself, hiked up his pants, and rushed to the 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. He opened the driver's sid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you! he said forcefully. Get your damn hands -- uh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n't Marty inside with Eileen. When the guy inside turned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aw with horror that it was Biff Tannen instead! An icy stab of f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George in the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eadly serious) I think you got the wrong car, Mc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ruggling to sit up) George! Help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looked at her, feeling strangely detached from the situation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 know what to do! A part of him wanted to run as fast and far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possible, but at the same time he knew he couldn't leave Eileen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ame deadly serious voice) Just close the door, McFly, and wal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! Please! Help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ood rooted to where he was, unable to make up his mind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darted between Biff's mask of anger, and Eileen's tear strea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 What should h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 - SIDE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shoved back against the school wall. His head slammed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crete wall and he winced. Gums and Match kept a firm hold o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he couldn't get away. Across from him, Skinhead pulled his fist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 to slam Marty in the face. Marty closed his eyes, tensing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ing for the b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never came. Instead he heard footsteps and cries of surpris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's gang. He opened his eyes and saw that Reginald had brought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. It was the band that was playing at the 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you callin' 'spook', peckerwoo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head tried to throw a punch at him -- but the guy got him inst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rest of the men went after Gums and Match - who saw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ing and tried to make a run for it, releasing Marty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ted away to the parking lot, not letting the chance to escape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. He had to get back to Eile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ared at Biff, who stared back angr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McFly, I asked you politely to leave. Now I'm gonna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ch you a les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 stepped out of the car and before George could move, he grabb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arm and twisted it back. George let out a moan of pain. 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 laughing, as if it was some kind of great joke. The la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unted George, made him angrier and angr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thinking about it, his left hand clenched into a fist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un around. His fist connected solidly with Biff's face, and the s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ped from the bully's face a second before he dropped to the 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co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looked at his hand, stunned, as if he couldn't believe t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done such a thing. Marty reached the site just then, skidding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. Eileen climbed out of the car and gave George a hug. He hugge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entatively. Marty ducked back into the shadows, not want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tted by either one of them and ruin the moment. A few other kid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nce were migrating toward the sit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 you see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's got the greatest left hook since Jo Louis! Laid 'im out col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un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O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better call an ambu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ok his head, amazed that they were talking about his father!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d George and Eileen walk slowly toward the school, arm in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before they entered, Eileen turned around and caught sigh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aring at them. She gave him a shy smile and he grinned at h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. Once they entered the building, he turned and ran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 of the school, where he had left Biff's g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 SCHOOL - SIDE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members were running off Biff's gang. As Marty approached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m got one last kick at Skinhead in the ass before they spi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y, thanks a lot, you guy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ree hoods scatterred into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you guys go back in there and play the best version of 'Turn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s of Time' that you can, glancing toward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members shook their 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 MEMB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, my friend, we're through for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looked at them,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at Lester's hand. He smashed it on top of old Skinhead. W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without Le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lanced at Lester, who was wrapping a handkerchief arou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ised and bleeding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 guys have to play! The dance isn't over yet! You gotta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Turn Back the Hands of Time'. My parents gotta -- George, Eileen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ce the last dance and ki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y, man, the dance is over...unless you can find somebody who can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gui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turned to look at Regina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IGH SCHOOL DANCE -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ood on stage with the band, playing Turn Back the Hands of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m. He could see his parents dancing cheek to cheek in the mid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dance floor. Marty watched them carefully as the song en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 his breath. They leaned forward slowly, hesitantly....the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ps met in a kiss! He smiled in relief, then checked the time.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 before mi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epped forward to the microphone se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folks, that about wraps it up for this evening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ents moaned in disappoin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w, one more!    Just one mo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nt one more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oked at the clock again, then turned to the band. None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ed to have any objections. He looked at the crowd, conside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finally decided to go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probably shouldn't do this, but what the hell, you're gonna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ing a lot of this in the future anyway... (turning around) 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, fellas, he told the band me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lked over to his amp and twisted the volume to the max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unt it would go. He placed his guitar against it and shatter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ctant silence of the gym with a loud riff from the instrumen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ence looked both shocked and horrified, and the band exchange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nfusion. Marty started in on a Chuck Berry song, Johnny B. Goo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s in the gym changing to astonishment. It took a momen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finally figured out what was going on and joined in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nned as the first -- very first -- sound of rock 'n roll was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s started dancing, only a few at first, then more joined in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 moving on stage, like the rockers did at heavy metal conce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 roared, total pandemonium breaking out on the dance floor.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had ever heard this kind of music before! The band got more and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husiastic as the chaperones clasped their hands tightly 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s, horrified expressions on their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ifted the music to Rock Around the Clock, noting in satisf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entire gym was dancing to the music. He loosened the ti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neck, sweating from those hot stage lights, then decided to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his jacket off. He yanked it off his body and tossed i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eanwhile, out in the hall, an old teacher who had been chaperon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ance wa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, officer, (over the music) there's a riot in the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gym, on the stage, the man with the sax stepped forw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ised an impressive solo. Then it was Marty's turn. He reach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ore open his shirt, making all the girls shriek. Finally,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ous look at the clock, he wrapped the music up with a final r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ls of the gym shook with the applause. Marty took a b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d at the crowd. Behind him, the Midnighters were breathles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exci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night, everybo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uted into the mike. He stepped back, heading for the door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members crowded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ALD WASHING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, that stuff cooks! That's the hottest sound I ever heard! You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that Monday for that record company cat from New Y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ost the smile on his face, suddenly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n't be there Mo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members looked stunned. Marty continued to talk befor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ask any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n't you guys play it either, he cautioned. It's time hasn't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t. If you play it, you might screw things up. It'll happen on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'n ro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ed and ran off stage, darting though the halls to the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ilding. Outside, he could see Professor Brown's truck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hool, engine idling, waiting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burst out of the school and jumped into the cab, slamming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noticed that the Professor was in an Army unifor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's cool. (breathless) They danced, they kissed, they'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!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put his foot on the gas and they tore out of the p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- HOUR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hours later, Marty was still talking about the evening's ev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Profess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ure wish I could have seen the pun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almost three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he decked him -- laid him out cold -- one punch. It mus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beautiful! I didn't know he had it in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took his eyes off the road a moment to look at Mar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about what he was saying making him un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pe. My father's never clenched a fist in his entire li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ious... (sudden concern) Very c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ok his head, unaware of the Professor's wor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just wish I could have see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t his voice trail off, staring out the dark window, at the high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winding before them. Professor Brown turned his attention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ing. For the first time all evening, Marty lapsed into silence.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next looked at him, ten minutes later, he was slumped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seat, his forehead resting against the window, eyes clos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ring softly. Professor Brown didn't disturb him. Marty had a lo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y night and deserved some rest. Especially considering how much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to be done in the next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 of dawn had hardly begun to shine in the east when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ed the state line into Nevada. The Professor pulled into a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 and stopped the car. The tank was running low and they still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ays to go. Not to mention that, according to a sign nex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, there would be no more chances to fill up for 150 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S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turned to Marty and shook him awake, then handed hi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g and told him to go change. As Marty headed for the bathroom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got out of the truck and headed for the small building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izzled gas attendant was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S STATION -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bathroom, Marty quickly changed out of the suit he had w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dance and into his 1982 clothes, pulling some Army fatigues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et over them. The Army clothes were a little loose, but it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er. Once he had the clothes on, Marty took the bottles of Cok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rought with him in his bag and stuffed them deep into the jack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s. He looked in the dusty mirror, checking his appearance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he looked okay and the Coke bottles weren't visible. They were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quickly gathered up his things and left the stuffy rest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ing up with the Professor just as the gas had fi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S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 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enty six gallons, checking the readouts. That'll be $3.7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almost choked. Since when was gas so cheap? Before he had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o reflect on that, Professor Brown paid the man and climb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. Marty had no choice but to follow and they continued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st 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- MILITARY INSTAL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s later, Professor Brown was driving the truck down a dirt road.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 of it was a huge barbed wire fence, padlocked, with a huge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.S. Army. Restricted Area. Authorized Personal Only. Their goa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 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nudged a dozing Marty as they approached the gat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ed to a stop. He had previously told Marty to leave the talk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, and Marty had no problem with that. He certainly did not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them arrested. Almost as soon as they had stopped, an M.P. ste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the truck, a rifle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do you jokers think you're going? he asked, peering into the c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picked up some papers -- their orders -- off the dash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nded them to the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here to deliver that 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ointed to the back. The M.P. glanced at it and shook hi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know where 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where they're gonna drop the bomb, right? Well, Philco wa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out what it does to their 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.P. strolled over to the back and used his gun to lift up a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tarp and look und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with the motorcyc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the Professor carefully, wondering how he would ans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ne. As before, he had a logical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Motors wants to find out what it does to their truck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 is because we don't want to find out what it does to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glanced at the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you better shake a leg. That bomb goes off in fifty-five minut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and Marty glanced at each other, relieved, then dr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now-open gate. They had passed the first obsta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LITA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 peered through binoculars at the barren deser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illery bunker. The bunker had a full communicational base in it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mm Howitzers, ready for any last minute attacks. The desert appe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peaceful and deserted...then the Colonel saw the army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ing toward the test sight. He turned toward Lieutenant Gl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L NORD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, what's that vehicle doing dow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eutenant glanced up, looking unconcerned. Two guys delive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rigerator from Philc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L NORD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Philco? (shaking his head) Jesus H. Christ! How many refrigera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we have to blow up in this t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 - 1.5 MILES FROM TEST 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and the Professor reached the tract houses a few minutes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allowed inside. This suburbian site was 1.5 miles from the b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e, according to a large sign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backed the truck into a driveway of a house wher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nequins were positioned on the front lawn. The man was set up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n mower and the woman was in a chaise lounge. Marty look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zzare spectacle for a moment, then jumped out of the truck to op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age door for the Professor. He finished backing the truck insi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ched off the i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hot outside already so Marty took off his jacket and tosse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b of the truck. He helped the Professor take the tarp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 and start to hook the time machin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TONATION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ock read 11:30AM inside the detonation control room.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tled with activity as the time drew near for the b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K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up on exactly 30 minutes to detonation. Lock all ti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its...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lipped a switch, starting four clocks counting down in sy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 arming circui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ird technition looked at the board. Arming circuits are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LANZ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 evacuation che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J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 - 1.5 MILES FROM TEST 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t is -- Ground Zero... and your target is 800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and Marty peered through binoculars at the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 Behind them the time machine was ready for action,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 set up on the roof of the truck with the solar cell pa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ed toward the front of the veh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sure nice of Uncle Sam to put those yardage markers up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oticing the markers at every 200 yards from the tow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at one and a half miles, so you're just a little over a mil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you want to be, (lowering his binoculars) Wait until minus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 before you go -- that should give you plenty of time,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e close enough to zero hour that they can't do anything to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 Park the truck at 800 and get in the refri-- the time chamber.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ure the nose of the truck is pointed at the bomb....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 will do the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headed into the garage again and Marty followe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 was on the ground, with the mannequin who had been mow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n in the side car passenge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 walkie-talkie, (handing Marty the object from inside the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ointing to the channel selector knob) I'll be on this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oving it up a few numbers) This one's the Ar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oice from the control room came on, mixed with 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 minus 28 minutes,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checked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better go! (holding his hand out towards the teenager) Good lu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hook his h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 for everything, P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grinned. I guess I'll see you in... about 30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wallowed hard, remembering the Professor being gunned dow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ture. This was the last time he would see him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... yeah... I hope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fessor gave him an intense loo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omething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hook his head, biting his lower lip as he tried to fight ba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 of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just always so hard for me to say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urned suddenly and stepped outside, unable to stand look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any longer. After a moment, Professor Brown sp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, (sounding hesitant) I know I've repeatedly asked you not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e anything about the future, but....well, those loud bangs on th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corder....are they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-- there are some doors that shouldn't be opened, Marty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ly, without turn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fessor nodded slowly. In the background, the walkie-talkie spok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 minus 27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ised his binoculars again and looked at Ground Zero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watched him for a moment, then went over to the motorcycl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d at the mannequin, realizing that something was amiss.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reached into the truck cab and pulled out Marty's Army jack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d it on the mannequin. Then he got on, started the engin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v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ontinued to look through the binoculars, hardly awa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's depar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LITA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Glass watched the desert from the artillery bunker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own set of binoculars. He saw the motorcycle from the truck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rigerator speed away with the two men who had come with it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eutenant turned to Colonel Nordell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go those two lovers who brought the 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 nodded. All right. He picked up a phone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cuation is complete. This area is secure, he said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 - 1.5 MILES FROM TEST 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Professor vanished from view as he sped away, Marty lower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oculars and checked the time. He had about 25 minutes left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mb would detonate and over 20 minutes to go before he had to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ing towards the 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ecided now would be a good time to look around. He walke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front of the house, taking a moment to check out the y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's exterior. Except for the mannequins in the front, it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ty typical for a 1950's home. Marty walked across the gras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d the door. It was unlocked. He steppe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expecting the place to be empty. To his amazement, the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completely furnished. It looked like a model home, awaiting dis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 issues of popular -- in the 1950's, anyway -- magazines wer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s. There was a radio, even a TV in the room. Marty look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ning room and saw another group of mannequins seated at the t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place settings arranged before them. Marty shook his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uckling at the lengths that the government went with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ent into the kitchen and looked around this room. It was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nished like the other rooms, down to the last detail. In one corn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gidaire refrigerator sat. Marty walked over to it and opened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well stocked with food. He saw meat, cheese, milk eggs, Co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it, and vegetables. Marty plucked an apple from inside, took a b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it, then set it back inside. He shut the fridge and retrac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s back to the living room to check out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V was full of static and snow when he first switched it on.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the channel knob, finally tuning into a somewhat muddy ima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wdy Doody Show. Since it was the only thing he could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ption on, Marty watched Clarabell dancing around and slowly sh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'fabulous fifties,'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grateful that he wouldn't be stuck in that decade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TONATION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K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minus fourteen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st technition nod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 all arming circu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sk was completely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liminary arming circuit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two quickly foll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arming circuit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TH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xiliary arming circuit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LITA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artillery bunker, Captain Teague began to pass out sun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troops and to the privileged civilian spect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here to witness one of the most spectacular sight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y of man, he said. It is really quite beautiful. There will b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se white fireball that will recede into a bright yellow g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anied by an intense shock wave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headed towards the gate on his motorcycle as the M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ed to the countdown on their radi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minus 7 minutes. 7 minutes until final deto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Professor got closer to the gate, one of the M.P.'s opened 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d him through. Professor Brown waved back over his shoulder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ing the vehicle down in the l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 - 1.5 MILES FROM TEST 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arted to take off his army fatigues as he watched the TV.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othes was the outfit he had come with from 1982. As soon as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d the clothes from the Army, he switched the walkie-talkie 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 the time before the bomb would go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minus 6 minutes and 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continued the high speed on his motorcycle down a d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d, then up a hill and into the mountains. Finally, when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ed off, he cut the engine and stopped the motorcycle. The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d for the binoculars around his neck as he got off the bik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d to the edge of a cliff. He peered at the test sight with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t homes and the tower where the nuclear bomb s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grabbed his walkie-talkie and listened to the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5 minutes and 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witched channels to the one Marty was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ing Marty! (into the walkie-talkie) Do you rea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as a long pause, during which static played with the radio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read you, P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everything set? Have you put the formula in the power conver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on my way to do that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brought the walkie-talkie with him as he went into the gara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d the door into the cab to get his jacket with the bottles of C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it. But it wasn't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blinked, shocked, and checked the floor and behind the 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. He started to panic. Marty climbed into the back of the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hecked there, even though the chances were very slim that it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gotten there. It wa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snatched the walkie-talkie off the front seat where he had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! (panicing and fearful) I can't find the formula! I left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jacket, and my jacket's 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heard Marty's news and turned to look at the motorcy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. There was Marty's jacket, still on the mannequin whe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inadvertently set it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TONATION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onation Control was getting busier and busier as the tim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mb to go off drew closer and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K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minutes 3 minutes, 30 seco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d safety switches! First Saf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cond technition flipped the switch before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safety re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safety releas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was horrified at the turn of events that had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outed. He frantically called out instructions to Marty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e-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, it's over. Do you understand? It's over. Now I want you to g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frig-- the time chamber, and we'll just pray that the lead l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(over walkie-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frigerator! Hang on, Profess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tared at the walkie-talkie, wondering what wa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. NEVADA DESERT - 1.5 MILES FROM TEST SITE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ran into the house and straight to the kitchen. He yanked op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rigerator and his eyes fell on those bottles of Coke he had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lier. Marty let out a deep sigh of relief, though he knew the ord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far from over. He'd had serious visions of his tombstone ther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worry about a thing! (into the walkie-talkie) There's plen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ula in the refrigera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hill the Professor was confused. The refrigerator? he sai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. His eyes slid over to Marty's jacket in the motorcyc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ing... After a moment, Professor Brown switched the frequenc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kie-talkie to get an update on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minutes 2 minutes, 50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. NEVADA DESERT - 1.5 MILES FROM TEST S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pulled himself up on top of the truck's cab to get to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, juggling the two bottles of Coke he had brought with him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frigerator. Without thinking, Marty tried to twist the cap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, but it wouldn't budge! He didn't have a bottle opener with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re of the time ticking down, Marty finally smashed the nec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 against the roof of the cab and poured the Coke -- along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pieces of broken glass -- into the power conve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TONATION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K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 minus 2 minu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 second safe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safety releas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witch was fli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safety releas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. NEVADA DESERT - 1.5 MILES FROM TEST S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limbed down from the roof off the truck and got inside the c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tarted without his hitch and he slammed his foot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lerator, heading in the direction of Ground 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LITA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 watched the bomb site with his binocular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illery bunker. It was deserted as it should be. He was about to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, when a flash of movement caught his eye. He couldn't belie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he saw the truck racing towards the site of the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us! What's that truck doing ou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 and Lieutenant Glass turned to look through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ocu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heading straight for the bom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gotta be a Commie spy -- trying to sabotage the te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! Get your men on this artillery and blow that truck to King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ptain Teague nodded curtly and turned to his cre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, get on this artillery and blow that truck to Kingdom Come!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! Let's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litary men made a dash for the 105mm Howit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- EN ROUTE TO GROUND Z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rove the truck past mile marker 1.3, unaware of the emi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er. Gun breeches were opened with 105mm shells being loaded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tillery bunker. The weapons were slammed shut and cranke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the outside and the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RTILE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GENT GUN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! Give us some coordinat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aking his head) I don't have any! We'll have to fire direc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- EN ROUTE TO GROUND Z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rove by the 1 mile mark as the three Howitzers were poin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vague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t back to: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suddenly exploded a hundred feet to Marty's side, dirt 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everywhere. Marty gripped the wheel tightly in his hands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es stru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RTILE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Captain Teague was shouting more instructions at his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seen the first blast with his binoculars, he now had a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 where to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 5 elevation, add 8 defle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weapon was adjusted to the position and f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- EN ROUTE TO GROUND Z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had managed to calm himself down after the first explosion. H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ly began to breathe normally again when something else explo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ne a lot closer in front of the truck, but still off to th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wisted the wheel to the side, terrified of being blow up, har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ing the 1400 yards marker as he drove b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hill, Professor Brown could see the whole thing throug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ocu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my God! he cried, feeling helpless to do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TONATION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K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minute, fifteen seco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 final saf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inal safety releas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ird technition flipped the 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TECH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 safety releas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RTILE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rtillery bunker, Sergeant Gunther realigned the Howitzer,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GEANT GUN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 2 elevation, minus 3 defl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- EN ROUTE TO GROUND Z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shell hit the ground several yards before the truck, send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rain of dirt on the windshield. Marty drove around the ho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behind him, shuddering as he realized how close that on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. Up ahead was his goal, the 800 yard maker. Marty slammed the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stop and turned to the Army channel on the walkie-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ly one minute till detonation! the voice said. 59....58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RTILE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wering his binoculars and turning to Captain Teague) He's stopp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! Right at the 800 yard mark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 smiled t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get him for sure this time! Add 1 and a half elevation! he ad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- ST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truck, Marty listened to the countdown, his heart p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exhilaration and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53...52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rry up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hrew open the door of the truck to the outside.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continued to watch the truck with Marty in it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e- talkie in the ot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the truck!  They're gonna draw a bead on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 did not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RTILERY BU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geant Gunther finished the adjustments on his weap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GEANT GUN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got a bead on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RUCK - ST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about to climb in the back of the truck, the countdown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is walkie-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47...46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let out an impatient sigh and decided to report i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. He flipped the channel, but before he could say anything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 Professor Brown was yelling at him over the air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 (over walkie-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up! Back up!  (frantic) They're drawing a bead on you! Back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froze for a moment, then took off for the cab of the truck as f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could, expecting to be hit by some weapon any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. ARTILERY BUNKER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TEA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geant Gunther pulled the trigger and the cannon let out a nois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k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urned the key in the ignition of the truck, threw the stick shi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reverse, and hit the gas pedal as hard as he c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cond later, a huge explosion wiped out the 800 yard marker whe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en parked. The truck trembled from the shock wave. Marty st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 several hundred feet away and watched the smoke clear.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r in the ground was all that remained of yard marker 800, whe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en seconds before. He swallowed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TONATION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K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minus 30 seconds! the voice from detonation control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 turned away from the window before the smoke clear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explo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NORD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body into the bunker! Take cover!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as a mad dash as the men all left their posts and heade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irs that lead to the underground bomb shelter. The truck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o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ould hear the voice start counting down the remaining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s before the bomb would go off. He turned the key in the igni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engine wouldn't start! His face grew even paler then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as he tried it again. Still, nothing happe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....24....23....22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on the hill, Professor Brown kept his binoculars trained on Mar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Marty! (unaware that Marty was having any problems) 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...20...19....18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wallowed hard, gripping the key as hard as he could and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or the third time. The engine groaned....but then it caught!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ed in relief and aimed at the crater, over a hundred yard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..14...13...12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rabbed the walkie-talkie and leaned over it, wedging it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ccelerator. The truck started moving and he threw opened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ing to the ground. The truck picked up speed as Marty ra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grabbing hold of the sides of the vehicle and pulling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 He threw the switches on the time machine, turning it 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paring it for the trip back... he ho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uld have been his imagination, but Marty swore he could still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keeper over the roar of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9...8...7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 pitched forward into the gaping hole left from the Howit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ll. Marty lost his balance, unprepared for the jolt, and fell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d of the truck. His head struck the metal floor, which lef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ly dazed for a second. He realized that the truck had g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ly off center with where the solar cell that was positione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as it had fallen and quickly climbed to his feet to jerk the c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where they belo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5...4...3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ty threw open the door of the refrigerator -- or time chamber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eppe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2...1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 slammed the door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TONATION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K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ona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technitions, turned their keys at the same time, setting of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dible white fireball that made the surroundings invisibl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for a moment before dimming to a glow of softer ye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IME MACHINE/REFRIDG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ight white light hit the power converter. Marty glanced up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ramped quarters to see a thin beam of the same color hit him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cusing lense suspended above his head. He closed his eyes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 feeling swept over his body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ellow glow from the bomb lasted a few moments, turning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llow. The tower which housed the bomb was vaporized and the tru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and the Professor's began to melt from the intense heat.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 bunker, the Army officers with their men and the cho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ilians gaped at the site before them as the mushroom cloud form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radioactive smoke reaching thousands of feet into the atmo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 -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fely on the hill, Professor Brown turned his back on the site an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mannequin in the sidecar. A medium sized bulge rested in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ckets of the Army jacket. The Professor looked at it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, long after the light of the bomb faded and the shock wav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d. He remembered Marty's words from earlier and wondered: Shoul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IME MACH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aw completely and utter darkness around him. The air arou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grow hot and stuffy. He resisted the urge to cough and felt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le of the refrigerator door. His hand came into contact with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moment's search and he pushed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VADA DESERT - 19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rack of sunlight split the darkness. Marty pushed the door har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ower of sand rained on him. He climbed to the outside world. The s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hining brightly in a clear blue sky. Marty looked dow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rigerator and saw that it was half rotted and worn away with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it, he recognized the remains of the Army truck, twist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unrecognizable, half buried in the 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ook a step away from the refrigerator and looked around him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barren out here. He saw nothing but an ocean of hot sand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lanced at his watch. It was noon exactly. He squinted u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ciless glare of 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ecided the best thing for him to do would be to start walking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off in the direction of the sun, not sure which way to head.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 after he started the hike, Marty started to hear a low hum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istance. It sounded like a helicop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nd grew closer and he looked up at the sky, his eyes sear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source. He saw something in the sky, but it looked strang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 started to lower itself toward the ground, grains of sand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where. Marty squinted his eyes and put a hand over them,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 away. Between the glare of the sun on the thing, and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sand, it was almost impossible to tell anything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moment, the noise faded away and Marty turned around. Righ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of him was a strange sight. It looked like a car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0's....but it had three whitewalls, propellers, and funny fin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. At the back of the car was something that resemb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's power converter. As Marty stared at the contraption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d Professor Brown in the driver'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opened his mouth to say something, but nothing came ou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opened the door and jumped out, heading towards Marty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older then he had in 1952, but not as much as he had in 198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eemed different to Marty, his posture straight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of a spark in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! You're here! Right on time! How are you? Feeling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tried to spea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hesitantly) What year is thi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eaming) 1982! March 18, just like we planned! My calculation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ly correct! Thirty years! God, I cannot believe it's been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! Sure, it was a long time ago -- longest I've ever had to wa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ults of an experim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was confus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're alive, Professor? (remembering what happened right befo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1982) You weren't sh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looked at him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? Who'd want to shoot me? I've never felt better in my li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idn't know what to say about that. He continued to stare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vehicle and at the Profess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 in, Marty, (turning and heading for the vehicle). We've got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 ahead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call this? (as he cautiously started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ap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as Professor Brown opened the door and got insid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 followed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, Marty noticed the controls and the dashboard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lined in a kind of old-fashioned futuristic style.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racted from his examination of the car's interior by the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ning over and pulling out a 16 ounce bottle of Coke. He grabb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 opener that was on the dashboard and opened it up, then pu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the dashboard in front of Marty and hooked the bottle to a f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beled fuel inside. Marty remembered leaving the formula in his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how, Professor Brown must have fou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... You peaked, 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shrugged, looking a little sheep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 I figured, what the h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ment later he lifted the car up from the sand and flew them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old nuclear test 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waited a few minutes before starting to answer so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questions Marty had begun to throw at him. Marty wanted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that had happened over the past thirty year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. Things seemed so different from when he had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e, I never rebuilt the time machine after it was destroy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2. I decided that experimenting with time and possibly c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y was too risky. Anyway, experiments in time travel were bann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87 states after the governor of Cuba caught Dr. Felstien foo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in the Bermuda Triangle -- that was back in '6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 states? Time travel bans? What the h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didn't understand anything. He tried not to think about that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onversation. There were some other, more important thing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der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f you didn't rebuild the time machine, how did I go back in ti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st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rding to your girlfriend, Suzy Parker, you and she were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es. You went to the restroom and you never came out. Obviously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ped through an inter-dimensional time warp, created by the orig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 of the time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st of this was still going over Marty'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ly!  (trying to appear that he understoo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told everyone your disappearance was due to a telepor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ment you were helping me with. So don't mention anyth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ravel to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odding) What theater was I 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phe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miled, some of this finally clicking into place. He look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ow and saw, far below, a clean and more of that old-fashi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n look on a city. It had streamlined skyscrapers and even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cars. Marty couldn't belie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w! Look at that ci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or Brown glanced out the wind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ty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the most beautiful city I've ever seen!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fessor smiled at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ve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. McFLY HOUSE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night when they reached Marty's house. It was the same one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, but it looked different. On closer inspection, Marty notic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ers were more rounded, almost streamlined, and a larg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 sat on the roof next to the chimney. The Professor land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next to another one in the driveway that had all the elabo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llers and stuff on it too. Marty guessed that this was consi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r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Go on in, (noticing Marty's hesitation) I'll be with you as soon as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just this blasted flow capac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rty got out of the car, he noticed more flying cars, busses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s in the air above his home. He shook his head and turn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 back to his house. He stared at it a long moment and too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 breath before walking to the front door. Marty rang the doorb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ure if he should just barge in. With all the changes he had seen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, he wasn't sure if it would be a good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was answered a minute later, but not by who he had expected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ot, looking vaguely like the one Marty had seen on Professor Brow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prints that one night, pulled the door open. It was only about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four feet high, with a little bow ti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tings, Master Martin. Let me take your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stared at the thing for a mom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ght.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owly took off his silver Porsche jacket and handed it to the rob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he stepped into hi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cFLY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surprised. Things actually didn't look that differen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he had left. His mother, sitting in the living room, jumped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and rushed toward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! You're back! I'm so glad to se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 McFly gave her son a hug, then seemed to notice his clothes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at Marty, a faint smile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did you get these silly cloth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waiting for an answer, she turned to the rob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y, get Marty some clean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M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 him turning and heading out of the room, as his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k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father's in the study. Say hello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odded and walked down the hall. Marty stopped halfway to the stu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noticing several display cases hanging on the hallway wall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ere was a pair of boxing gloves with a plaque: McFly-Liston F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ison Square Garden, 1966. In the case next to that was a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ing champion's belt with George M. McFly, World Middlew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pion, 1963. In the last one was a framed magazine ad with a pi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eorge McFly holding a weird device with the words: The Champ g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th decay the One-Two Punch with Son-O-Dent ultra sonic tooth 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, by E. Brown Enterprises, under the pho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s surprised and a little shocked on all that had happened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d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orge McFly looked up from his desk as Marty entered his stud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come home, so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voice sounded a little different to Marty's ears. More confid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ful, not nearly as meek, like it had been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fessor told us what happened with the experiment -- that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be some side effects... lapses of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edged closer to the desk to get a better look at this new 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Fly. He, like the Professor, seemed different -- for the better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different. Dad didn't seem to notice his scrutiny. He continu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mom's got one heckuva dinner planned tonight! She's been pu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tons all d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nodded as if he understood, and as he did so, he notic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ar looking figure outside the window. His eyes narrowed and 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d it was Biff, wearing a security guard uniform and in a cha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nge, appearing to be asleep. Marty's father followed his gaz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d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Biff! What are you doing, sleeping on the job? A security guar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sed to be ale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ff smiled and sat u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sir, Mr. McF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am I paying you fifty cents an hour fo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, Champ, (getting to his feet) It won't happen again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egan to walk around the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losed the window and sat back down at his desk. Marty watch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ttached a suction cup that was connected by wire to someth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like a pen on his forehead. He waved the pen over a blank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ith a few electronic beeps, handwriting appeared on the pap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ing out, Pay to the order of the Coca Cola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are you doing, Da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watched, eyes wide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her glanced up, puzzl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it look like I'm doing, son? I'm paying the fuel bill. It'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2.00 this month -- we really oughta try to cu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continued to watch his father. George looked a little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wrong, son? You act like you've never seen a Write-O-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pulled out his Bic pen from his pocket and looked at it, sh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, what have you got there? (noticing the pen for the first time)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que pen? Let me see that! He took it from Marty and examine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ly. I haven't seen one of these in....well, this is strange.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fill it with 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father flashed him a strange look, which made Marty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ly uneasy. He looked like he wanted to say something, but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id, someone knocked on the door. A second later, Eileen cam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, there's someone here to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 Parker came into the room. She was wearing some strange cloth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er hair styled in a different, unusual way, but Marty didn't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, Mar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id you do to your h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id you do to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and Suzy both laughed as Professor Brown slipped into the ro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how's my favorite 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, Mr. Mc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on't you two get out of here -- I'm sure you can find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to do than watch me pay bil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 looked at her boyfriend cri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, you'd better change your clothes. You can't go to Mambo C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stared at her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mbo class? You mean people still do the Mamb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zy shrugg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. Everybody does the Mamb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y thought about that for a moment, wondering something importa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tell me you've never heard of rock'n ro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 now directed a blank look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 and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EMMETT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never heard of it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 gave a big 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maybe it's time you d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ok Suzy's hand and the two of them left the room, Eile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Brown 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cFly was left alone in his study, sitting at his desk.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conversation earlier with his son was gnawing at him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d his desk drawer and pulled out his hydraulic scrapbook. After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gged it in, the pneumatic cylinders began to turn the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. It stopped at a certain page and George look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 clipping he had saved in there, way back thirty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ce Quell Near Riot At School Dance, the headlined said. It wa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pringtime in Paris dance the article was talking about. Benea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line was a somewhat grainy photograph of the young man on stag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played that strange music. As George looked closer, he saw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man in the picture bore a striking resemblance to his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hook his head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h. Couldn't be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2:00Z</dcterms:created>
  <dc:creator>Robert Zemeckis, Bob Gale</dc:creator>
  <dc:description>Downloaded from
Mad.283 Writings Page
http://web.tiscalinet.it/mad283</dc:description>
  <dc:language>en-US</dc:language>
  <cp:lastModifiedBy>Alberto Cassani</cp:lastModifiedBy>
  <dcterms:modified xsi:type="dcterms:W3CDTF">2000-10-16T17:23:00Z</dcterms:modified>
  <cp:revision>4</cp:revision>
  <dc:subject>Filmscript</dc:subject>
  <dc:title>Back to the Future</dc:title>
</cp:coreProperties>
</file>