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Back to the Future Part II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4"/>
          <w:szCs w:val="24"/>
        </w:rPr>
        <w:t>Transcrip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4"/>
          <w:szCs w:val="24"/>
        </w:rPr>
        <w:t>Screenplay by Robert  Zemeckis and Bob Ga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tur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vember 12, 195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:03 P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 The clock  tower  episode in  1955, changed  because of  Marty II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fer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Lorean and Marty I  speeding 88 miles per hour from Back to the Future I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tting  sent  back to  1985  as  in the  conclusion  of  the first  mov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I: Doc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rty  from the first movie gets sent back to  the future. The 1955 Do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 1985  Doc has already gone  back to 1885) dances  with delight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xperiment was success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AHHH!! AHH!! HA! HA! HAHA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 Marty from  Back  to the  Future II  (the one  that continues  with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out  this movie  w/o  us missing  any events  in his  timeline) ru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s Do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Doc!  Doc! Doc! DOC!  DOC! Doc spins  around and sees him.  He i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A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Okay, relax Doc, it’s me, it’s me, it’s Mar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No   it  can’t   be  you-I  just   sent  you  back   to  the  futu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I know,  you did send me back to the future,  but I’m back, I’m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futu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Great Scott! He fai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Doc. C’m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edits scroll for Back to the Future II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 is  shown  driving  Doc  home  in  the pouring  rain  following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ning, bringing him home. He hangs the letter from the Doc in 1885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ire to dry.  Then they show the next morning, with Marty sleeping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ir with his feet  on a stool over the hoverboard, and Doc lying slee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a couch. The TV has been on all night but hasn’t been working becaus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orm until now. Suddenly, TV service resu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V: Hey kids what time is it? Howdy Doody ti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gets up and clutches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Great Scott! Ooh...Howdy Doody ti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 goes   over  to  the  recorder   and  begins  recording  his  "Diary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Date,  Sunday, November 13th , 1955 7:01 AM.  Last night’s time trav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periment was  apparently a  complete success. Lightning  struck the c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er at  precisely 10:04 pm sending the  necessary 1.21 jigowatt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me vehicle,  which vanished in a brilliant flash  of light leaving a p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fire trails behind.  I therefore assumed that Marty and the time vehi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re  transported   forward  through   time  into  the   year  1985. 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...after that...I can’t recall what happened. I don’t even remember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 got  home! Perhaps  the  jigowatt  discharge coupled  with the  tempo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placement field generated by  the time vehicle caused a disruption of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wn brain waves resulting in a condition of temporary amnesia. Indeed I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call the  moments after the time vehicle  disappeared ... into the fu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 I saw a vision of Marty saying, "I’ve come back from the future." Ma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ts out of his  chair, with Doc facing his back to him, and starts wa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s Doc. Undoubtedly this was some sort of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Hey  Doc. Doc. Grinning,  waving. Doc spins around  and is in sh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AHHH! AHH! A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trips  over the hoverboard trying to get  away from Marty, crashe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 piano, and  is sitting on  the keys.  Discordant music comes 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a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Doc,  calm  down,   OK?  Just  calm  down,  it’s  me,  it’s  M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No!  It  can’t   be  you  I  just  sent  you  back  to  the  future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But I came back from the future, remember? Last night you faint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brought you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This  can’t be happening! You can’t be here!  It doesn’t make sense!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’t believe you ar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  runs    into   bathroom,   slams   door    leaving   Marty  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I am here,  and it does make sense. I came back to 1955 with th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 1985 to  get a book  back from Biff.  So once  we got the  book ba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...that is the you  from 1985-were in the DeLorean when it got struck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ning and you got sent back to 1885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1885?  Opens door.  It’s  a very  interesting story, Future  Boy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’s one  little thing that doesn’t make sense. If  the me in the fu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  now  in   the   past,  how   could   you  possibly   know  about  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 You  sent   me   a  letter.     Shoves  letter   in  Doc’s  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Doc's house a few minutes later. Doc is reading the l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"Dear  Marty: If  my calculations are  correct, you will  receive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tter immediately  after you saw the  Delorean struck by lightning. Fir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t me  assure you  that I am  alive and well.  I have  been living happ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se past  eight months in the year 1885. The  lightning bolt that hi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Lorean  caused a  jigowatt  overload which  scrambled the  time circui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tivated  the flux  capacitor,  and sent  me  back to  1885. The  overl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rted  out   the  time  circuits  and   destroyed  the  flying  circu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forunately, the car will never fly again." He pauses at this and tur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in amazement. It actually fle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Yeah,  well,  you   had  a  hover  conversion  done  in  the  ea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enty-first centu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Incredible! He  goes back to reading. "I set myself up as a blacksm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a  front while  I attempted to  repair the damage to  the time circu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fortunately,  this proved  impossible because suitable  replacement p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  not be  invented  until 1947.  However,  I've gotten  quite adept 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eing horses  and fixing  wagons!" Doc  turns over to  Marty again. 1885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azing.   I  actually   end  up   as  a   blacksmith  in  the   Ol'  W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Grinning. Pretty heavy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 Reading again.  "I  have buried  the  DeLorean in  the Delgato  m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djacent  to the  old  Boot Hill  Cemetery as  shown  on the  enclosed m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pefully it will remain  undisturbed and preserved until you uncover i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55.  Inside, you will  find repair  instructions. My 1955  counterpart"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's me  - "should have no problem repairing it so  you can drive it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 future. Once you have returned to 1985,  destroy the time machine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to Marty questioningly. Destroy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Uncomfortably, he  takes the model car from BTTF I (the one Doc u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 demonstrate how  Marty from  the first  film would  return to  1985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cidentally burned and threw in the wastebasket) from the trash can,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 it   and  puts   it  back.  Yeah,   well,  it's  a   long  story,  Do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"Do not -  I repeat - do not attempt to come back here to get me. I 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rfectly happy  living in the fresh  air and wide open  spaces, and I f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 unnecessary  time  travel   only  risks  further  disruption  of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ace-time continuum. And please take care of - Einstein for me." Again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s to Marty with a question in his voice. Einste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He's  your dog,  Doc - Einstein  - it's what you  call your dog...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85.  He walks  over to a chess  set, in front of  which Copernicus, Doc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55 dog, is sitting, and begins playing the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Doc smirks  and continues reading. "I  know you will give  him a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me. Remember  to walk him twice  a day and that  he only likes canned do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od. These  are my  wishes. Please respect  them and follow  them. And s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I now say  farewell and wish you Godspeed. You've been a good, ki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loyal  friend to me and  you made a real difference in  my life. I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ways treasure our relationship, and will think on you with fond memori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rm feelings and a  special place in my heart. Your friend in time, 'Doc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mmett L. Brown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This says September  1st, 1885. I never knew I could write anything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u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 Standing up  and going  over  to Doc.  I  know, I  know Doc,  it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uti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pernicus whi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Oh,  it’s  all  right, Copernicus!  Everything’s  going  to be 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I’m  sorry, Doc, it’s all my fault you’re  stuck back there. I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uld’ve let Biff get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There are plenty  worse places to  be than  the Old West.  I could’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ded up in the Dark Ages. They probably would’ve burned me at the stak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 heretic or  something.  Let’s look  at the  map. It  says here  th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hicle  is  buried  here   in  a  side  tunnel.  We  may  have  to  bl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 Near a  cemetery,  Marty and  Doc blow  up the  opening to  a c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hoa.  I think  you woke up  the dead with  that blast.  Very iro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tement although Marty doesn’t know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Take this camera... I want to document everyth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Inside the cave, using flashlights trying to find the spot whe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Lorean is hidd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This  reminds me  of the time I  attempted to reach the  cente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rth.  I’d be  reading  my favorite  author,  Jules Verne.  I spent  wee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eparing for the expedition,  I didn’t even get this far. Of course,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ly 12 at the time. It was the writings of Jules Verne that had a prof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ffect on my life. I was 11 when I first read 20,000 Leagues Under the S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’s  when  I  realized   that  I  must  devote  my  life  into  sci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Doc-  check it out-  look at this.  He found a little  cranny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ve with wooden planks covering it, marked by an "ELB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My initials...  just like in Journey To The Center  of the Earth!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ans the time machine must be right through this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and  Marty chop  through and find  the DeLorean, covered  with a shee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Sighs. It’s  been buried here  for 70 years,  2 months,  and 13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tou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 Just outside  the area in  the cave  where the DeLorean  is hidd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is  reading the letter out loud and Doc  is staring with a magnif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ass at the time circuit control microc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"...As you can  see, the lightning bolt shorted out the time circu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rol microchip. The attached she-she..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Schem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"...schematic diagram will  allow you  to build a  replacement un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 the  1955 components,  thus  restoring  the time  machine to  perf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king order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Unbelievable,  that his piece of junk could be such  a big problem.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nder this circuit failed... it says, "Made in Japan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What  do you  mean,  Doc?  All the  best  stuff is  made in  Jap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Unbelievab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At night. Doc and Marty are outside the cave now, near the cemete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ading stuff  onto Doc’s  pickup truck (pick  up truck? They  had thos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55?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You know,  when I  was a  kid I  always wanted  to be a  cowboy. 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nowing I’ll spend my  future in the past it sounds like a wonderful wa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nd my  retirement years. It just  occurred to me-since I  end up in 18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rhaps I’m  now in the history  books. I wonder-could I  go to the libr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look myself up in the old newspaper archiv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I dunno, Doc, you’re the one whose always saying, you know, it’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o good to know too much about your own desti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You’re right,  Marty -  I know  too much  already. Better that  I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tempt to uncover the circumstances of my own- future. Calling out fo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g,   about  to   get   into  the   car.    Copernicus!  Come   home  bo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I’ll get him Doc. Copernic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Come on, let’s go home,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hat’s wrong? What’s wrong, Copernicus, come on, let’s go home.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.  Marty  finds Copernicus whining  in front  of a tombstone.  He quick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ines the  flashlight on the tombstone writing  but doesn’t seem to not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, although to the audience it is quite clear that it is marked "Here L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mmett  Brown." Seconds  later,  he returns  carrying Copernicus  keep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shlight on the tombs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DOC! DOC! Come here! Qui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 runs  out from  the  car and  sees  Marty stooping  at the  tombs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 What’s  wrong,   Marty?  You   look  like   you’ve  seen   a  gh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You’re not far off, Doc. Look at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Apparently reading  the tombstone and clutching his chest appear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 into convulsions. Oh! Great Scot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Check  this out. "Died, September 7th,  1885." That’s one week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wrote  the letter!  "Erected in eternal  memory by his  beloved Clara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ins  around   to  face  Doc,  stands  up.   Who  the  hell  is  Clara??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Marty, please don’t stand there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Oh, right,  sorry. I gotta  get another  picture. Takes  pictur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mbs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"-shot in the back by Buford Tannen over a matter of 80 dollars!"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nd of a future do you call that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 Library at  night,  apparently the  library is  closed.  Light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ed off,  the only light in  the room is one  of those desk-light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is standing at  looking at old newspapers while Doc searches for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Reading. "Buford Tannen  was a notorious gunman  whose short tem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a  tendency to drool earned  him the nickname Mad  Dog. He was quick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rigger and bragged that he had killed 12 men, not including Indians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inamen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Does it mention me? Am I one of the twel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Just  a minute. "However, this claim  can not be substantiated si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ecise records  were not kept  after Tannen shot a  newspaper editor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nting an unfavorable story  about him in 1884." That’s why we can’t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Bringing out a book of old family pictures. Look ... the William McF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mily. Your relativ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My great-grandfather’s name was William. Lays finger over photograp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his  ancestor.  That’s him. Good  looking guy.  Note: Michael  J. Fox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aying Marty  and in the photograph, Michael J.  Fox is posing as Willi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bviously  the   writers  are  using  this   connection  to  make  a  j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McFlys...but no Brown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Look, Doc,  maybe it  was mistake.  Maybe that grave  wasn’t y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could’ve  been another  Emmett Brown back  in 1885. Did  you have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latives here back 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Shaking head. The Browns came to America in  1908, and then they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  Von  Brauns.   My   father  changed   our  name   in  World   War  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Doc! Look! Thumbing through photos, he has found a picture of Doc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ptember 5,  1885 in front of the brand new clock  now in the clock t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Oh!  Great Scott! It’s me!  Then it is true.  All of it. It  is me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es back there-and gets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It's  not gonna happen Doc. Doc looks at  him quizzically. After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x the time circuits  and put new tires on the DeLorean, I’m going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85 and I’m bringing you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 At a  drive-in outside  of Hill  Valley. Marty  is in  the bath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tting dressed  in a  Western costume while  Doc is outside  prepar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Lor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The clothes f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Calling out  from inside.  Yeah! Everything except  the boots, Do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’re  kind of  tight! I  dunno, are  you sure  this stuff  is authent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Of course. Haven’t you ever seen a Wester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Coming out,  shown dressed in a ridiculous pink outfit probably u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early un-authentic Westerns.  Yeah, I have Doc, but Clint Eastwood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e anything li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Clint 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That’s  right.  Points finger at  a movie poster,  the first Weste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ie   starring   Clint  Eastwood.   You   haven’t  heard   of  him  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Marty,  you have  to wear the  boots. You can’t  wear those futuris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gs in 1885. You  shouldn’t even be wearing them in 1955. Indicat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ke’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All right, Doc,  look. Once I get there I’ll put them on, I prom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Okay,  I think we’re about  ready. I put gas  in the tank, your fu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thes are  packed, just in case  fresh batteries for your walkie-talk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, and what about that floating devi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Hover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Alright.  Picking  up  Hoverboard  and putting  it  in the  DeLor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You know Doc,  it’s gonna be a hell of long walk back to Hill Vall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It’s still the  safest plan. After all, we can’t risk sending you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a populated area,  or to a spot that’s geographically unknown. You do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nt to  crash into some trees  that once existed in  the past. This is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pletely open  country! So you’ll  have plenty of run-out  space whe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rive. Remember  where you’re  going there are  no roads. There’s  a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ve over  there which  will be a  perfect place to hide  the time vehi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,  the  new time  circuit  control tubes  are  warmed up!  Starting 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Lorean. Time  circuits on. I wrote the letter on September  1st, so we’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nd  you back  the  very next  day. September  2 nd,  that’s  a Wednes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ptember 2nd, 1885, 8 AM. I get shot on Monday the 7th, so you have 5 d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locate me. According to my letter I’m a blacksmith, so I probably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p somewhere.  Calling out. All you have to do  is drive the time vehi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rectly towards that screen accelerating at 88 miles per h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ait  a minute,  Doc. If I  drive straight towards  the screen, I’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sh into those Indians. Indicating a mural painting of Indians beh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i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Marty.  You’re not thinking fourth  dimensionally! You’ll instantly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nsported   to   1885,   and  those   Indians   won’t   even  be  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Well,  good luck, for both  of our sakes. See you  in the future. Pa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on the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You mean the p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Exactly!  Running  out away from  DeLorean near the  small building w/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throoms. He  will use  a pistol to  start Marty off.  Happy trails Mar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dy Mar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Starting up car. Rea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Se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Mumbling while he pulls the lever into driving  mode. Hi ho sil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shoots  pistol. Marty drives toward the screen.  The Back to the Fu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e is play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Viya con dio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is  transported through time right  before he is about  to crash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Indian  mural. He  figures the Indians  are gone, but he  sees ahead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ibe  of  REAL  war  Indians whooping  and  riding  directly towards 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INDIAN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 the audience can hear the Indian drum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AHHHH!!  He spins around for a while and  finally spots the cave Do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d talked  about earlier. The cave! He drives  toward the cave and w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Indians  and their  horses leaping over  the cave away  from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 thinking he’s  safe, ventures  out and  climbs up  to see 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he hears a  trumpet playing and a bunch of cowboys riding direc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Shit, the cavalry!! Gets back into cave. Once he sees that the co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clear, he looks  over the DeLorean and sees an arrow that an Indian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 the car.  He pulls  it out  and stoops  to look underneath,  and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quid dripping  from the bottom of the car. Damn,  I ripped the fuel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opens  the DeLorean wing doors and takes out his  boots and a tiny pho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Doc’s tombstone, stuffing the latter in his back pocket. He stands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a  moment, not  doing anything. Suddenly  he hears the sound  of a b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aring. He  looks up to see  a giant brown bear  standing only a few y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way from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AHHH!! AHH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r roars again and stands up on hind le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AHH!!  AH! AH! WHO WHO!  He runs away  from the bear and 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ve, dropping  his boots along the  way. The bear sniffs  curiously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ts  and stops, nosing  through it.  Marty, however, keeps  running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ing at the bear and trips, sliding down a hill. He tries to stop bu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’t.  UH! He crashes  at the bottom of  the hill on a  farmer’s fenc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tantly pass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mus:  Maggie! We see  a boot shot of Seamus first,  then the rest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dy. He is  also played by Michael J. Fox. He talks  with an Irish acc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tch some water, we got a hurt man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Darkened room with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Mom...Mom, is tha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man’s Voice  with Irish accent:  There there now, you’ve  been asleep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arly 6 hours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I had this horrible nightmare. It was terrible. I dreamed I was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stern...I was being chased by Indians. And a b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man’s Voice:  Well, you’re  safe and sound,  here now at  the McFly f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McFly  farm! AHH!! Sits  up in bed. He  is in a log  cabin, a si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m with a bed. A woman is sitting at a desk on a chair near the bed. 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’re my-my – my- suddenly realizing that although he knows the last na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 doesn’t  know  which  member  of  the  family  this is.  Who  are 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man: Name’s McFly. Maggie McF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McFly. Gulping. Ma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ggie: That’s Mrs. McFly, and don’t you be forgettin’ the misses! And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ght your name be si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ell,  it’s Mc-  Suddenly realizing he  shouldn’t let her  know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re  related. Marty recalls the conversation he had  with Doc in 195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..Eastwood...uh...Clint...Clint    Eastwood?       Grinning    sheepish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ggie: No-nonsense, practically.  You hit your head, Mr. Eastwood. Not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ious,   but   lucky   for   you,  Seamus   found   you   when  he  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Seamus. Incredul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ggie: Me husband. Explaining. Gets up to leave the room. You’ll be exc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 Mr. East-wood, while I tend to Willi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illiam.  He gets up  and checks to see that  his pants are still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after all,  that episode in BTTF I wasn’t too pretty.)  He goes out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ggie bouncing a crying baby in her arms, co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That’s Willia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ggie: Aye!  William Shaun  McFly, the first  of our family to  be bor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erica!  Ahh, its  okay  Will! Here’s  Mr. Clint  Eastwood...this is 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 is staring at  Marty and has stopped crying. Maggie looks at M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already likes you, Mr. Eastw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 flie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mus:  Maggie.  Slams  a dead  deer  down on  the  table.  I got  sup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The McFly Farm Dinner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mus: I’m not one to pry into a man’s personal affairs but how is i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 came  to be  way  out  here, without  a  horse?  Or boots?  Or a  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ell  my car — horse  broke down and buried my  boots. And I guess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forgot my 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ggie: How  could you  forget a thing  like your hat? Would  you lik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Yeah, thanks. Maggie pours  him a glass of pink stuff. Marty sta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mus:  I’ll tell you what I’ll do, Mr. Eastwood.  I’ll help you find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cksmith friend.  You can stay the night in  the barn. And tomorrow, I’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ke you as far as the railroad tracks...you can follow them straight o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own.  Marty spits out  seeds from some sort of  bread onto his p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’ll even give you a 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ggie slams down plate at the kitchen counter, and crosses her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Catholic fash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That’s great. 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   begins  crying   again   and  Seamus   gets  up   to   hold 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mus: Ahh.  Woogie William. Woogie William. Ohh, yes.  Sits down at 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  with William  and  talks to  Marty.  I  think you’ll  find  the ba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fortable. I’ve never had  any complaints about it from the pigs.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ggie: Seamus. A word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mus: Aye.  Stands up  and reaches his full  arms out to Marty.  Wil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d him for a minute? He hands William to Marty (MICHAEL J. FOX TO MICHA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.  FOX!!) and  then goes  to the  corner of  the room  to talk  to Ma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ggie: You  sure you’re not after  bringing a curse on  this house, t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in like that. Such a strange young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mus: Aye,  but I’ve just got a feeling about  him Maggie. It’s the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g to  do. It’s important. Look  how the baby takes  to him. Little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ver  takes  to  strangers.  It’s  almost  as  if-he’s  connected  to 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Talking to the baby. Hey, Will. So you’re my great-grandfather...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st McFly  born in America.  Raises Will up to  see urine pouring betw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legs. And you’re peeing on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Near the train  station. Marty is walking toward a sign. He whist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respect, and walks on through into a bustling town. The sign reads "H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alley." He  walks around and there are lots of shots  of the town in 188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 area where there used  to be a Statler Toyota,  there now is a sig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ding  " Honest Joe  Statler - fine  horses."  He sees some  men wor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 #1: Give me some soap, Fr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 #2: Here you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ees a bathing house and a butcher chopping meat. He sees a banner ab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advertises the "Hill  Valley Festival" on September 5th, 1885,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dication of the clock tower. He sees an A. Jones Manure wagon on the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 road. He sees a  horse-drawn wagon driving by.  Marty then se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ck tower  that he  destroys in 1955  being built in the  square in 188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rse Driver: Hy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gets  out of  the way right  before a horse-drawn  carriage run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. There is a clearing of dust and we see Marty staring at his boots,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vered with horse poop. He walks into the sal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 Inside the  saloon. Three  old men  are sitting  at a table 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loon talking amongst them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 Timer   #1:  Take   a  look  at   what  just  breezed   in  the 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Timer #2: Why I didn’t know the circus was in tow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 Timer  #3:  Looks  like  he  got  that  shirt  off’n  a  dead  Chin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Timer #1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: To Marty. What’ll it be, strang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Uh...I’ll have...uh...ic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Timer #1: Ice water?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: Water? You want water, you better go dunk your head in the ho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wl back  there. Old Timers  laugh. In here... we  pour whiskey. He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a bottle of  whiskey and pours a small glass. Marty stares at it.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steam coming from the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Excuse me. I’m trying to find a blacksm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oice: Hey McFly... thought I done told you never to come in... We se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is a mean looking cowboy with a gang behind him. You ain’t Seamus McF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ing towards the counter. You look like him though. ‘Specially with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wg ugly hat.  His gang laughs. Marty rolls his eyes  at his hat and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off.  You kin to  that hay barber? Marty  doesn’t reply. He just sta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’s your name, dud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Uh-Martin.  Realizing his  mistake, he tries again.  Eastwood. Cl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stw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Leader: What kind of stupid name i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Member: I’d say he’s the runt of the li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Member:  Going over to Marty, shaking his  jaw and showing off Marty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ushed teeth.  Take  a look, see  these pearly whites! I  ain’t seen te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straight weren’t store bo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Member:  Take a  look at them  moccasins. What kind of  skins is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’s that  writing mean-Neekay-what is  that, some sort of  Injun talk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?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Leader:  Bartender  begins pouring out  whiskey but gang  leader st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. With  the barrel of his gun. Bartender...I’m  looking for that no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atin’ blacksmith. You seen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: Scared. No, sir, Mr. Tannen, I have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Tannen. You’re Mad Dog Tann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 (formerly  Gang Leader, we now know his name):  Mad Dog? Everyon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aloon runs and hides, but Marty stays where he is. I hate that name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te it, you hear?  Nobody calls me Mad Dog. ‘Specially not some, duded-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gg  sucking, guttertrash.  He  points a  gun at  Marty’s feet  and shoo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using Marty to jump to save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A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 Dance!  Fires shot.  Come  on!  Fires shot, gang  members laug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ysterically. Come on, runt, you can dance – fires shot – better than th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 keeps his feet  going in case  while the  dust clears. When  it d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ear   we   notice   that   he’s   doing   Michael   Jackson’s   moon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 Uh-uh-Billy   Jean   is   not   my  lover—  kicking   feet—  who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jumps on an end of a wooden plank, sending a barrel of urine and tobac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it  at the other  end of the  plank flying,  ending up spilling  all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. Buford draws his gun, points and clicks – but nothing happens. He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 of shots.  Marty scrambles  to get  out but  trips underneath  the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mers’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Timer #1: You better run, squirre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Y’all get him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climbing over tables  and chairs and swinging from chandeliers, h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way  out of  the saloon with  the gang following close  behind. He ru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m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hoa! Whoa! Whoa! Who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 chase continues.  However,  since the  gang and  Buford Tannen  ar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rses, they  catch up to him  faster. Buford swings a  rope with a r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  a couple  times like a  lasso and then  he throws  it over Marty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ck, dragging  him the rest of the way towards  the clock tower. His ga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delight, fires shot guns and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Ahh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 We  got ourselves  a new  courthouse-high time  we had  a hangin’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sees what they’re trying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Oh, oh God, h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tighten the noose  on his neck and hoist him up on the rope so tha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hanging from the courthouse with his hands and feet dangling in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  and his  gang laugh hysterically.  In the  distance, a tall  ma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ts  and  a  long coat  with  a  long gun  steps  slowly  up towards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ni-riot. Neither Marty nor the gang has seen him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Haven’t had a hanging in a long ti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n  points and clicks. A  loud boom is heard  and apparently he’s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 out of  the air  so he  has now  been saved.  He falls with  a thu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wever unharmed,  to the ground. The  gang looks at the  man for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me and raises their guns. Who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It’ll  shoot the fleas off  a dogs back at  500 yards, Tannen, and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inted straight at your head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 motions that he  wants to speak with Doc alone to his gang, and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t  their   guns  down.  He  rides  slowly   towards  Doc  on  his  ho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You owe me money, blacksm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How do ya fig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 My horse  threw  his shoe.  Seein’ you  was the  one who  don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eing, I figures you was respon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Well  since you never  paid me for the  job I say that  makes us ev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Wrong!  See I  was on  my horse when  he threw  his shoe and  I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wed off.  And  that just caused me  to bust a perfectly  good bott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e  Kentucky Redeye.  So the way  I figure,  blacksmith, you owe  me 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llars  for   the  whiskey,  and  seventy-five   dollars  for  the  ho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Realizing  this is  why Doc is  going to  be killed. He  can bar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ak, so he whispers hoarsely. That’s eighty dolla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Look,  if your  horse threw his  shoe, bring him back  and I’ll resho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But I shot that hor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Well that’s your problem, Tann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Wrong.  That’s yours. So from now on,  you better be lookin’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when you walk. ‘Cause one day you gonna get a bullet in yo’ back. Let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gang makes a noisy departure, leaving Doc and Marty alone for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me. Marty whispers hoarsely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Doc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Marty...I  gave you explicit instructions  not to come here  but to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directly to 198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I know Doc...but I had to co—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But its good to see ya, M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and Doc exchange h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Marty, you’re gonna have to do something about those clothes. You w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   town  dressed   like  that   and  you’re   liable  to   get 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 Making a  tightening  gesture  around his  own  neck.  Or  hang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What idiot dressed you in that outf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Clapping his  hand on Doc’s shoulder and smiling for the first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Blacksmith shop/barn. Marty is changing into real nineteenth-centu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stern clot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Studying tombstone  picture with the  magnifying glass. " Sho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 by Buford  Tannen over  a matter  of 80 dollars!"  September sevent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’s this Monday! Now  I wish I’d paid him off! He  points to the tex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 bottom of the  tombstone and talks  to Marty.  And whose  this belov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? I don’t know anyone named Cla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I  dunno, Doc.  I  thought maybe  she  was a  girlfriend of  y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Looking at Marty like  he is stupid. Marty.  My involvement in suc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cial  relationship, here  in  1885, the  result  is a  disruption of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ace-time continuum. As a scientist, I can never take that risk, certai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 after we’ve already been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 outside: Emmett! Ho Emmet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Looking out  the open door. Hubert! Speaking towards Marty in th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room. It’s the mayo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yor:  Coming just  inside the door.  Excuse me Emmett.  You remember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ek  at the  town  meeting when  you volunteered  to  meet the  new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acher at the station after she came 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Oh yes, quite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yor:  Well, we  just  got word  she’s comin’  in  tomorrow. Here  a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tails for  ya. He gives  Doc a sheet of paper.  Thanks for all your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    Walking   towards   Marty,   calling    out.   Anytime,   Huber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yor: Oh, her name’s Miss Clayton. Clara Clay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looks  up in  a state of  confusion, putting two and  two together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yor leaves before Marty finally spea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ell, Doc, now we know who Clara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 Looking  at  Marty with  a  weird  grin on  his  face.  Marty.  It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mpossible.  The  idea that  I  could fall  in  love at  first sight?  It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mantic   nonsense.    There’s   no   scientific    rationale   to  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Laughing. C’mon,  Doc, it’s not science. You meet the right girl,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hits ya; it’s like light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Climbing a ladder on  a giant machine he’s  made. Marty, please do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y th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Calling out.  That’s the  way it was  for me and  Jennifer. Man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ldn’t keep  our eyes off each  other! God, Jennifer, damn,  I hope she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right,  Doc.  I can’t  believe  we  just left  her  there  on the  porc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Don’t  worry, Marty,  she’ll be fine.  When you burned  the almanac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55, the normal timeline was restored. That means once we’re back in 1985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just have to go over to the house to wake her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ant machine begins too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Oh, Marty, turn  that valve over there all the way to the right. Yea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 it all the way around. Okay let’s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chine  rattles for  a while. Doc holds  a plate next to  a tube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 is  going to  shoot out of  the machine. A  small, brownish sol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milar to ice comes out. Doc dumps it into a long beaker of cooled tea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ttles it and offers it to M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Iced te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No, thanks. Doc takes a swig. Marty looks incredulously at the gi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hine. It’s a refrigerato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Moving away from his invention. Well, I  guess Miss Clayton will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find  other transportation. Turning  to face Marty.  If I never mee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man,   there’s  no   possibility  of   a  romantic   infatuation, 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You’re the doc, Do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Alright  then. Let’s  get the DeLorean  and get ourselves  back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ture! Puts on 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Casually. Oh Doc, I tore a hole in the gas tank. We’ll have to p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up and get g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Frozen  in  place, expression  changes.  You mean  we’re out  of ga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Still unaware of what’s wrong. Yeah, no big deal, we got Mr. Fus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Mr.  Fusion powers the time  circuits and the flux  capacitor.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nal  combustion  engine  runs on  ordinary  gasoline;  it always  h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’s not  going to be a  gas station around here  until some tim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xt century.  Without gasoline, we can’t  get the DeLorean up  to 88 mi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r h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Facing mirror. So what’ll we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 Outside Hill  Valley,  Marty and  Doc sitting  on  the roof 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Lorean being pulled by a pack of hor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Uh! Uh! Uh! U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Ya! Ya! Using whip, I belie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Reading their speed off some sort of device. 24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It’s no use  Marty! Even the fastest horse in the world can’t run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n 35, 40 miles an h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Ya! Ya! Y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Blacksmith shop. Doc  is pouring purple liquid into the fron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r (the  part with all the  mechanical stuff) and Marty’s  trying to st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 Bartender   says   that’s    the   strongest   stuff   they   g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Try it, M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ies to start the car, it stalls but then there is a bubbling noise co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back of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Need more ga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 a loud boom. Something  pops out of the bottom  of the e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Lor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Damn!  It blew  the fuel injection  manifold. Strong stuff  all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epishly  handing the  broken part  to Marty.  It’ll  take me a  month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buil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A month? Doc, you’re gonna get shot on Mond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Has moved toward a  desk near the window  facing the railroad tracks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a calendar with the date next to the desk. He faces Marty,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ndow. I know,  I know, I know! I wish...wait. I’ve got it! We can roll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a steep hill-no,  we’d never find a smooth enough surface. Unless...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rse...ice. Eyes widening. We can wait until winter-when the lake freez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inter! Doc! Monday! It’s three days a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Apparently trying to think  again. Wait. Let’s  just think this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logically.  We know it can’t  run on its own  power, and we know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’t pull it. But, if we can figure out a way to push it up to 88 mph-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rain  whistle blows outside. Doc  turns to look outside  for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me  and  sees  a  large  black  steam  train pulling  into  the  s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That’s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Next to the train with the engin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gineer: How  fast she  can go? Why, I’ve  powered her up to  55 myself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r that  fearless Frank  Fargo got one  of these up  to near  70 out p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de Jun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Is it possible to get it up to 90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gineer: Laughing.  90? Tarnations, son, why’d ya ever be in such a hur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Well,  it’s  just a  little  bet  that he  and  I  have, that’s 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oretically speaking, could it be d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gineer: Well,  I suppose  if you had  a straight stretch of  track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 level  grade, and you weren’t hauling no  cars behind you...and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ld get  the fire hot enough...I mean hotter than  the blazes of hel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rnations...well  yes,   you  might   be  able  get  her   up  that 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When’s the next train coming through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gineer: Matter-of-factly. Monday morning at 8 o’c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At  the train  station, studying a  map on the wall  of Hill V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Here.  Slams finger on  map. This spur runs off  the main line 3 mi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to  Clayton Ravine.  There’s a long  stretch of track  that will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ist in  1985. This is where we’ll push the  DeLorean with the locomo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ning  against the  wall. Funny,  this map  calls Clayton  ravine Shona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vine. Must be an  old Indian name for it. Facing map again. It’s perf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ce long run that  goes clear across the bridge over the ravine, you k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 near that Hilldale housing develop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Right,  Doc, but  according to this  map-indicating map -there i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i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On  the railroad  tracks near the  ravine. There is a  dead end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ilroad  tracks just stop  at the edge  of the  ravine. Marty and  Doc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ing back from visiting the e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ell, Doc, we  can scratch that idea. I mean, we can’t wait arou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ar and a half for this thing to get fini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Marty-it’s perfect!  You’re just  not thinking  fourth dimensionall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Mumbling,  probably thinking,  "Where have  I heard that  before?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ght, right. I have a real problem with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Don’t you  see? The bridge will exist in 1985.  It’s safe and stil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se. Therefore,  as long  as we get  the DeLorean up  to 88  miles per h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fore we  hit the  edge of the  ravine, we’ll instantaneously  arrive 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int in time where the bridge is completed. We’ll have track under u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ast safely across the ravi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hat about the locomoti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Grinning. It’ll  be a spectacular wreck. Too bad no one will be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se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man: In the background. Ahhh!! help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Turns to see a woman in the distance riding on a buckboard with hor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eding wildly out of  control and headed straight for the edge of Shona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vine. Great Scott! He kicks his horse. G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He motions his horse to get moving. H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Speeds toward the woman on his horse (still  not seeing her face)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tions her to get off the wagon. Jum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in  time, the woman climbs  out of the wagon  and into Doc’s arm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rses neigh and suddenly gallop toward the left, leaving the wagon to f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f the edge of the rav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Calming his horse down. Who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man: Her  hat sits jaunty on her head, covering her  face. Oh, thank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r, you  saved my... she lifts her  hat for the  first time  and sees Do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unned she cannot speak for a moment. -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Doc stares at her too. His eyes grow  wide. Apparently he’s falle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ve   with  this   woman.    Emmett  Brown,   at  your   service,  Mi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man: Um...um...Clayton. Clara Clay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mera points towards Marty, who whips out the tombstone photo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cket and stares at it, his eyes moving quickly from the photo back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in front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 Clara.    He  pauses  for   a  moment.    What  a   beautiful  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hree  are riding toward Clara’s new cabin,  with Marty a little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ther  two and one horse carrying Clara’s  supplies. Doc and Marty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 supplies off the  horse’s back and  put them  on the porch  of Clara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b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May I help you inside with the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 Oh  no, that  won’t  be  necessary. You’ve  done  more than 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But it’s really no trou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Doc, she says  it’s fine, and we gotta get goin’. Looks up at Cla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’am,   good    luck   with   the   school    teachin’   and  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Clara,  I’ll straighten  everything  out  with Mr.  Statler from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ckboard rental - don’t you worry about that. I feel someone’s respons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what hap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Oh, well, that would be very gentlemanly of you, Mr. Brown...Emmet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know,  I’m almost glad  that snake spooked those  horses. Otherwise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ght  never  have  met. I  suppose  it  was destiny.   Doc  stares at 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believingly. Well, thank you for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You’re quite wel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I will-see you again, won’t 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Casually but knowing he  is lying. Of course,  you’ll see lots of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’m sure, I have a shop in town. I’m a lo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ientist...uh...uh...blacksm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  Science?    What   sort   of    science?   Astronomy?   Chemist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Enchanted  again by Clara.  Actually I’m  a student of  all scie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Hey Doc, we gotta get goin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Oh  yes, well, excuse us  Clara, we have to  get...going. He back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 path to  Clara’s house and  closes the small gate.  He then wa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ridiculous look on his face. Toodle-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 waves  back and  Marty and Doc  get on their horses  and start ri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way from her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What  do  ya  mean,  you’re  gonna  be  seein’ lots  of  her,  Do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Well-I might see her again, just in pa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Laughing. C’mon, Doc, did  you see the way  she was looking a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Admittingly.  Well, she did have quite a scare, right? After all, Mi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yton almost ended up at the bottom of Clayton Ravine. The words regi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e speaks them. Clayton Rav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Apparently it registers with him, too.  Holy shit! Hey Doc! Clay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vine was  named after a teacher. Doc turns to  stare at him. He continu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plaining.    They   say  she   fell  in   there  a  hundred   years 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   Incredulously.   A   hundred   years  ago!   That’s   this   ye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Continuing. Every kid in school knows that story because we all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achers we’d like to see fall into the rav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Great Scott!  He stops his horse. Then she was  supposed to go ov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wagon...and  now, I may have seriously altered  history. He sits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peles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Look,  Doc, what’s the worst  that could happen, huh?  So they do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me the  ravine after her. Let’s  just get the DeLorean  ready and ge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l out of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 Ignoring  Marty.  I  wish  I’d  never  invented  that infernal 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hine...which caused  nothing but  disaster. He rides  slowly away. Ma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uses  for a  moment, looking  at Doc  curiously, then continues  as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Blacksmith sh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Speaking into walkie-talkie from one end of the room. Doc, Doc,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Marty. Can you read me?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Speaking into walkie-talkie from the other  end, working on the t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DeLorean. Check, M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  Into   walkie-talkie.  Great   Doc,  these  things   still 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Alright. Doc  moves toward a  model railroad  he has built  and Ma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dvances toward  it from the  opposite direction. Marty, once  more lets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  the entire  plan  and layout.  I apologize  for  the crudity  of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de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Remembering the 1955 Doc’s model of the Hill Valley square th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thunderstorm.  Yeah, I know, Doc, it’s not to scale. It’s okay, Do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Alright.  Tomorrow night,  Sunday, we’ll load  the DeLorean on 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cks here on the  spur right by the old abandoned silver mine. The swi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ck  is   where  the  spur  runs   off  the  main  line   3  miles 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yton... Shonash Ravine.  The  train leaves  the station  at  8:00 Mon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ning. We’ll  stop it here, uncouple the cars  from the tender, thr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itchtrack, and hijack - borrow the locomotive and use it to push th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hine.  According to  my calculations  we’ll hit  88 miles per  hour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fore we hit the  edge of the ravine, at which point we’ll instantaneous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rive   in   1985  and   coast   safely  across   the  completed   bri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hat  does this  mean? Indicating a  small sign Doc has  made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rdboard   near  the   end  of   the  railroad.    Point  of   no  retur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That’s  our  failsafe point.  Up until  that  point we  can  sto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comotive  before  it plunges  over  the  ravine. But  once  we pass 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ndmill, it’s the future or b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Blacksmith shop near model rail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Here you go,  Marty. Connect that to the positive terminal. All ri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you all s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Yeah, yeah,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Train pulling out  of the station! Coming up the switch track! Stop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itch track! Throw switch! Pull up the DeLorean! Pushing lever furth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rther downward.  Pushing the DeLorean up to 88 miles  per hour! The mod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in  falls off  the table  with the model  car and  onto a pillow 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ound.  Doc catches  the  model DeLorean  before it  hits  the ground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ldn’t be simpl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a knock on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man’s Voice: Hello? Emmet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goes to see who is at the door. He turns to M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It’s  Clara! Quick, cover the DeLorean.  Marty and Doc busy themsel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wing a sheet over the DeLorean and Marty hides the model car behi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.   Clara   opens   the   door   herself  and   invites   herself  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He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Why, hello. This is quite a surp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Well, I hope I’m not disturbing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Oh no, we were just doing a little model railroad. Walking over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odel rail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Emmett,  when my bags were  thrown from the wagon,  my telescop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maged. And...since you expressed  an interest...in science, I though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ght be able to  repair it for me. She pauses. I would pay you, 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Quickly. Oh, no,  no, no, I wouldn’t think of  charging you for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sighs and runs  his hand through his hair. Well, let’s have a look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.  He opens the telescope  case Clara has brought  and takes out the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vice.  He   puts  it  in  front   of  his  eye  and   closes  the 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I  think the  lens may be out  of alignment, because if  you mov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way,  the image turns fuzzy,  see? She moves  closer to Doc and ge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s  the telescope in  one direction. But  if you  turn it ... 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Doc moves the telescope from his eyes and lowers his hand. He tur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  Clara.  They  gaze  at  each  other.  ...everything  becomes-  cl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is apparent that they will probably kiss if they stand much longer a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 position.  Marty  is  shown a  few  yards  away  in  between the 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racters. He clears his  throat loudly. Doc and Clara look away from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 quickly.  Clara moves a few steps toward the door  and Doc takes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eer position holding the  telescope right in front of him with an idio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 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I   will  repair  it  right  away  and   have  it  for  you 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Oh, tonight’s the town festival. I wouldn’t dream of having you 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 my telescope  during  such an  important event.  You  are...plann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tending, aren’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ell, actually ma’a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Of  course, the festival...  Marty looks at him  strangely but does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y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 Well, in  that case,  I’ll see  you this  evening at  the festiva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mmett.  She walks  toward the door  and acknowledges Marty.  Mr. Eastw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Ma’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 Suddenly turning back to look at Doc.  Thank you-for taking car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y telesc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You’re  quite welcome. Clara  exits and Doc has  the stupidest look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 face that anyone’s  ever seen. Marty  goes up  to him after 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It’s a nice telesc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Hill Valley town center. The townspeople are all gathered aroun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edication of the c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yor: Ladies  and gentlemen!  As mayor of  Hill Valley, it gives  me gr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easure to dedicate this  clock to the people of Hill County. May it st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 all   time!   Clapping   and  cheering.   Tell   me  when,  gentlem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nspeople: 3...2...1...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yor  starts the clock that will eventually end  up in the clock t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be destroyed 70 years later. There are firewor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yor: Let the festivities beg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 and Marty  are watching  the festivities  from a  few yards  away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one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Y’know Marty, in a way it’s fitting that you and I are here to wit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 Marty  flashes  a  smile.   Too  bad  I didn’t  bring  my 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then  there is  a great flash of  light and click near  the clock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neteenth  century  photographer is  taking  pictures of  people near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ck. Marty and Doc look a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In front of the c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otographer: Ready, gentlem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To Marty while facing  the camera. The  only problem is we’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ver be able to show it to any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Smile, Do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 a great  flash of light again.  It looks like Marty  and Doc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ne blin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The  Town Festival – The Dance. ZZTop  is "acting" as the nineteen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entury band at the d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ZTop Member: YEE HA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usic begins. Doc and Marty are again, aside. They aren’t dancing,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ing the festivities from the sideli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What great music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Yeah; it’s got a beat and you can dance to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t Gun Salesman: Step  right up, gentlemen, and test your mettle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test  products from  Colonel Samuel  Colt’s Patent firearms  of Hartfo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neticut. Take  this model for example. Marty  turns and watches the Co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n demonstration. Doc doesn’t; he ventures out to see the sights. The ne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mproved and refined Colt Peacemaker. Available to you tonight for the l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w price of $1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sees  Clara talking with some people.  He smiles in anticipation. Cla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ally   notices   him   and    smiles   back,   advancing   toward  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Good ev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Ev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You look very-n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 He observes  the  festivities  for a  moment  and  then stutters 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vitation. Would you like-uh-would you care to, uh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Without hesitation, reassuring Doc. I’d love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and Clara go out toward the danc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Still  on the sidelines of  the dance, Marty is  still observ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t gun demonst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t Gun  Salesman:  Turning to Marty.  Young man, want  to give  it a t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No, no, thanks.  He turns to speak to Doc, unaware that he’s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en gone a long  time. Hey Doc, this- He notices  that Doc isn’t ther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eyes move to the danc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t  Gun Salesman:  Not  giving up  so easily.  Son!  Sonny boy!  Mart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blivious to the salesman’s  desire for attention. He notices Doc and Cla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 the   dance  floor  and   his  shocked  to  see   them  begin  danc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The doc can dance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t Gun  Salesman: Son! Son! Son!  He nudges Marty’s shoulder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 barrel of  the loaded gun  (ooh, that’s  rough). Marty fin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s around. Hey! I just told you that even a baby can handle this weap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rely  you’re   not  afraid  to   try  something  that  a   baby  can 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Hey, I’m not afraid of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t Gun Salesman:  Triumphant. Well, then, step right up like a man.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a gun in front of a little diorama of the Old West in a box. It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most like an old  fashioned video game to Marty. Now, what you do i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se that hammer back there and squeeze off a round. Marty points i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orama but the man shakes his head and guides his hand upward. No, no, n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ght  on   out  there  and  be   real  smooth.  That’s  how   you  do 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obviously shoots way off the mark into the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t Gun  Salesman: Thinking Marty  is pathetic and chuckling.  Ho ho.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Suddenly recognizing the similarities to  a video game (although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’t know it yet). Hey listen, can I try that ag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t Gun Salesman: Sure, go ahead. Still chuck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 shoots four  or  five times  in succession.  His marksmanship  is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ntastic  it   stuns  the  salesman.   He  flips  it  back   to  the 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t Gun  Salesman: Hey, just tell me one  thing-where’d you learn to sh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In all seriousness. Seven-elev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Outside the festival – the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   Tannen  and   his  gang   approach  the  festival   on  horse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Member  #1: Buford, you sure that blacksmith is  gonna be at this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indi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Sure  he’s here. His voice growing  dark. Everybody’s here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puty Marshall: You gentlemen are gonna have to check your firearms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nt to join in on the festivi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    Laughs.     And   who’s   gonna   make   us,   tender-foot-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shall:  I am. Buford turns to see Marshall  Strickland to his left si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ding a long rifle near Tannen’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 Marshall  Strickland.  I   didn’t  know  you  was  back  in  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shall: If you can’t  read the sign, Tannen, I presume you can read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ats his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Pretty  tough hombre when  you’re pointin’ a scattergun  at a man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shall: Just like you,  Tannen, I take every advantage I can get. Now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gonna check your ir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Backing down. I was joking with your deputy. Of course I’m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ck my iron. We  all were, weren’t we boys? Laughing. They give all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n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puty: Yeah.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puty: Tannen-your knife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 Angered, he  takes the knife  that was  concealed in his  boo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ws it  like a  dart onto a  table nearby. Then  he faces  the Mars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ile, Marshall. After all this is a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shall:  Still not moving his  gun. The only party  I’ll be smilin’ a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ne that sees  you at the end of a rope.  Buford and the Marshall gl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puty:   Finally extending  his  arm,  inviting the  gang  in.  Have  f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shall: To  a boy on horseback next to him whom  we didn’t notice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’s  how  you  handle  them, son,  never  give  them  an inch.  Main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cipline    at    all    times.    Remember    that    word...discip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y: Solemnly. I will, P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 At the dance,  near the banquet  table. Marty  is eating off  a p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ate when Seamus and Maggie McFly run in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mus:  Why, Mr. Eastwood.  Nice to see  ya. I  see you got  yourself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spectable clothes, lad. And a fine 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Yeah, well, a  couple other people didn’t like the way the other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ed on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ggie:  Sure  that  one  suits  you  Mr.  Eastwood.  Very  good  for 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Ahh...thanks. He  has finished the pie and checks out the writ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 bottom  of the  plate.   Hey-Frisbee. Far  out.  He  grins and 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a pause, and then Seamus turns to his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mus: What was the meaning of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ggie: It was right in front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mus: A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The  dance. Doc and Clara  and the other couples  are shown danc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Below Doc and  Clara’s dance floor. The gang and Tannen are che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gs out, trying to find "that cheatin’ blacksmith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Member: There he is, Buf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 A growling sound is  heard instead of a  normal questioning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Member: Right there. Points upward towards Doc and Clara. Danc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piece of cali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Member #2: What are ya gonna do, bo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His voice  growing dark. I figure-I’ll bury this muzzle deep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his back, nobody’ll hear the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 Member: Careful,  Buford,  you only  got  the one  bullet with 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I only need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Doc and Clara danc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looks  absolutely enchanted with  Clara and is goggling  over her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dance. Suddenly when  they dance themselves into a corner, Doc feel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n barrel in his  back and freezes with terror on his face, Clara stil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nt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I told you to watch your back, Smit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Trying to maintain composure. Tannen. But  you’re early. Obviously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dn’t  considered the  possible factor  that he  wasn’t killed  right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fter the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It’s a Derringer,  Smithy. Small but effective. Last time I use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ella took two  days to die. Bled to death inside, it was real pain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 laughs.  That  means  you’d  be  dead  by  about  suppertime  Mon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Interrupting. I don’t know who you think you are, but we’re danc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Notices Clara seemingly for the first time. Well looky what we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e-introduce me to the lady; I’d like a d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Turning around  to face Tannen with a brave and determined look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. Now  Buford moves the gun  barrel to his throat.  I wouldn’t giv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leasure; you’ll just have to go ahead and sh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 Sensing  very  obvious danger.  No,  Emmett.  I’ll dance 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Boys,  keep the blacksmith company while  I get acquainted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l.  He pushes Doc  aside and his gang  members take ahold of  each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ms.  Doc has a  very restrained and  angered look  on his face  as Bu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s dancing with Clara, much like Marty’s reaction in Back to the Fu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when Biff  attacks Marty’s mother in the car at the  dance. WOO-HA HA 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AH. OO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 I don’t  dance very  well when my  partner has  a gun in 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 Holding her very close and very disgustingly.  Well, you’ll lea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a  louder voice.  You know, Smithy, I  may just take my  $80 worth ou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.  Doc struggles  to be let  go to save  his beloved  Clara. WOO-HAHA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AH.  To  Clara.  I bet  there’s somethin’  you can  do that’s  worth $8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I’m afraid you’ve underestimated me, M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Very gullibly. Have I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response, Clara kicks Buford very hard in the shins. Buford cringe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pain  and Clara backs out.  Doc finally frees himself.  The music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Stop it! Damn you, Tann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No, I damn  you. He draws his gun and aims  at Doc. Marty,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nquet table  (the little pig) finally  sees what’s going on  and his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   wide.  He   grabs   the  Frisbee   plate.  I   damn  you   to  he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 the same  moment as Buford  fires his  single bullet, Marty  toss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ate. Miraculously,  it blocks  the bullet from  harming Doc and  the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g that happens  to him is he is shown stunned that  he is alive a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t blows off his head. Buford instantaneously turns to see who stoppe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c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Stepping down from the banquet table,  through the crowd and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nen. Hey, lighten up, jer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 turns to his gang members, who shrug in response. What the heck d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Mighty strong words, runt! You man enough to back that up with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n just a pie plate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Backing down  a little. Look, just leave my friends alone. He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ing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 What’s wrong, dude, you yella? Marty  pauses in mid-step and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owly   to   face   Tannen.  That’s   what   I   thought.  Yellow   be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moves back to his original stance, pointing his forefinger at Buf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Nobody... calls me ye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Let’s finish it...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  Member   #1:  Uh,   not   now,  Buford-Marshall’s   got  our   g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  Undaunted.   Well,  like  I  said, we’ll  finish  this 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  Member   #2:   Tomorrow  we’re   robbin’   the   Pine  City   St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 turns in exasperation to his gang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How ‘bout Monday? We doin’ anything on Mon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members look at each other and shake their hea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 Member  #3:  No,  Monday be  fine...  you  can  kill  him on  Mon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 Quickly turning  to face Marty.  I’ll be back this  way on Mon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’ll settle this then.  He points a finger in a direction. Right ther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street, in front of the Palace Sal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A little uncomfortably. Yeah, right, well, when? Sarcastically. Hi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  Noon?  I   do  my   killin’  before  breakfast.   Seven  o’clo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Obviously is very uncomfortable with  this situation. He clear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at.  Eight o’clock.  Again gaining  confidence. I  do my  killin’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ak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finally whispers to Marty in a concerned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Marty...no.  Clara  looks at  him then  and  he casually  chang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pression to smiling and stops talking to M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mus and Maggie are  watching all of this. Maggie’s brought young Willi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he suddenly begins to cry in her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 is a  long silence. Suddenly  the Marshall  comes on stage 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shall:  Alright now,  break  it up.  What’s all  this  about-you cau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ouble here, Tann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No trouble, Marshall.  Just a little personal matter between m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stwood.  Marty looks away in exasperation. He  obviously thinks this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tle retarded. This don’t concern the la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shall:  Without hesitation.  Tonight everything  concerns the law  –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ak  it up. Any  brawlin’, there’s fifteen  days in  the county jail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wers his gun and  changes his tone to address the crowd. Come on,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party! Come on, let’s have some fu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usic  resumes. People begin dancing  again. Buford approaches Marty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deli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8:00,  Monday... you ain’t here,  I’ll hunt you and  shoot you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a d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 Member   #1:  It’s  dawg,  Buford.  Shoot   ‘im  down  like  a  daw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  is obviously upset that  his tough-guy image has  been shatter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 stupidity :  Let’s  go, boys!  Let  these  sissies  have their  par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ang  exits, and Doc pulls  Marty aside (Clara is  currently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era’s eye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Marty, what  are  you doing,  saying  you’re going  to meet  Tannen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Doc, don’t worry  about it! Monday  morning, 8  AM. We’re gonna 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ne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Theoretically, yes, but what if the train’s late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 obviously has not thought of this before and  is taken aback: Late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  returns from  wherever  she went  and  is instantly  by Doc’s 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We’ll discuss this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No, we’ll discuss this now...lat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Thank you for your gallantry, Mr. Eastw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  loves  the attention  and  tries  to be  modest :  No, hey,  ma’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  Had   you   not  interceded,   Emmett   might   have  been   sh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Marty...uh, Clint...I’m going to take Clara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fore Marty  has a  chance to respond  he is pulled  away by a  man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: You sure set him straight, Mr. Eastwood. I’m glad somebody finally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umpton to stand up to that son-of-a-b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  #2: You’re  alright in  my book,  Mr. Eastwood-I’d  like to buy  you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is  not accustomed to all this attention and he  faces both men: He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,  I don’t  want a  drink. It  was no big  deal.  He starts to  mov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r, obviously,  to begin describing what he did, but  there is a tap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back.  It’s the Colt Gun Salesman, holding out  a Colt Peacemaker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n-be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t Gun Salesman: Young man, young man-I’d like you to have this brand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t Peacemaker and gun belt, free of charg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takes the gun and belt: Fr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t Gun Salesman: I  want ever’-body to know that the gun that shot Bu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nnen was a Colt Peacemaker. He accentuates the words "Colt Peacemaker"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ke them sound magnific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Hey, hey, thanks. Studying the gun and be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t Gun Salesman: Of course, you understand that if you lose-I’m takin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. He smiles and wal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stares between  the gun and the salesman moving into the distanc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  moment  before   thinking   of  something   to  say  :   Thanks 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walks  in the opposite direction the  salesman headed and heads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Seamus and Maggie McFly (no bumping of course, just an opportunit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 to talk). They continue walking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mus: You  had him,  Mr. Eastwood! You  could have just  walked away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body would o’  thought the less o’ ya for it. All  it would have been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ds- hot  air from  a buffoon.  Marty looks away  with an  obvious ai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I-don’t-need-this."  Instead you let him rile  ya-rile ya into play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me, his way, playing his ru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Seamus, relax, I know what I’m d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ggie: He reminds me of poor Mart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mus: A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mus: Me 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 is obviously stunned. Somebody else shared his  name in the family?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it a  minute-you have  a brother named  Martin McFly?  They stop wal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mus:  Had a  brother.  His voice  takes on  an explaining air  and Ma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sumes the "I-don’t-need-this" expression.  Martin used to let men provo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into  fighting. He was concerned people would think  him a coward if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fused.  That’s how  he got a  bowie knife shoved  through his  belly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loon in Virginia City. Never considered the future, poor Martin, God r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so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mus walks away. Maggie stays with Marty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ggie:  Sure’n hope  your considerin’  the future,  Mr. Eastwood.  Sh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iam, whom she is holding in her arms, follow Seam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looks after them: I think about it all th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An  open field at night.  Doc and Clara are  seated on their hors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y  close, watching  the stars  through a  telescope. We see  their ba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st and the cameras close in on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And  that crater  in the middle  northwest, out there  all by it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a starbur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Uh-hu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That one’s called  Copernicus. She laughs. Listen to me, I feel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’m teaching schoo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Oh, please,  continue your  lesson.  He laughs.  I never  found lun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ography so fascinating. You’re quite knowledge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When I was 11, I had diphtheria. I was quarantined for three month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 my father bought  me this telescope and put it next to my bed so I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 everything  out my window.  She pauses for a  moment, looking up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s. Emmett, do  you think we’ll ever be able to travel to the moon,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travel across the country on trai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 smiles  and  answers with  assuredness:  Definitely, although  no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84 years and  not on trains. We’ll have space vehicles ... capsu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sail off in  rockets – devices that create giant explosions...explos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are so-powerful that the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  finishes his  sentence quite calmly : ...they break the  pull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rth’s gravity and send their projectile through outer space. Doc look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in  wonder. Clara  just laughs. Emmett...I  read that book  too. You’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oting Jules Verne, From The Earth To The M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   In  obvious   quiet   excitement.    You’ve   read  Jules   Ver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I adore Jules Ver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So do I. 20,000 Leagues Under The Sea, my absolute favorite.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me I read that when I was a little boy I wanted to meet Captain Nemo an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Laughing. Please, Emmett-you couldn’t have read that when you wer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tle boy, it was only first published ten year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Pretends to  look confused. Oh, yes, well-I meant it made me feel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oy. He pauses and sees that this is a satisfactory answer. I never me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man who liked Jules Verne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I never ever-met a man like you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lean in and kiss. The cameras back out again and the scene close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etty "starry" 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Morning at the blacksmith sh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scene is reminiscent of the one at the beginning of BTTF I, with Doc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zy inventions and obsession  with clocks-1800’s style. Eggs and panc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 out and start cooking at scheduled times and Marty wakes up. He clim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of his little cot and faces away from the camera. He is wearing a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jama suit. He may  not notice, but a part of his bare butt is expos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out there for the world to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Doc! Doc!  He doesn’t see Doc anywhere and speaks to himself. I ho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know  what you’re doin’...his eye falls on  the Colt Peacemaker and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lt. He  picks up  the gun and  faces the mirror.  You talking  to me?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lking to  me, Tannen? Pausing. Well I’m the  only one here. Go ahead-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y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Downtown Hill V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 #1: Hey, good morning, Mr. Eastwo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 #2:  Have a cigar, Mr.  Eastwood. Anything I can  do for you today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stwoo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No, no, it’s-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 #3 is  riding by in a carriage with his family: Good luck tomorrow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stwood! We’ll be prayin’ for y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Calling back. 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Undertaker  has a  striking resemblance to the  scary-looking memb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mp Bizkit who plays  guitar (not Fred Durst): Good morning, Mr. Eastw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est you in a new suit for a tomorr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Ah, I’m-I’m fine. 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ees Doc about  fifty yards away, sniffing a flower stuck to his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approach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Doc. 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Stops sniffing.  Oh, nothing...just out enjoying the morning air. It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lly lovely here in the morning, don’t 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Yeah, it’s lovely  Doc. Listen, we gotta load the DeLorean; we go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t  ready to  roll alright-hey look  at that,  the tombstone.  He sudde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ots freshly carved tombstones  in front of a shop waiting to be engra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Marty, let me see that photograph again. Marty hands it to him and Do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 at  it, walking  toward  the  camera with  his  back  to the  actu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mbstones. He sighs. My name-it’s vani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Hey,  that’s great Doc! Don’t  you get it –  we’re going back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ture tomorrow, so everything’s bein’ eras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But  only my name is  erased! The tombstone itself  and the date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main. That  doesn’t make  sense. We know that  this photograph repres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 will happen if the events of today continue  to run their cours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Right and 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taker:  Comes  on  suddenly and  pulls a  measuring tape  from Marty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ulder to  his feet.  Excuse me, Mr.  Eastwood, I just need  to tak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asur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Hey, look, pal, I don’t want to buy a su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taker: Laughs. No, this is for your coff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My coffin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taker: Well, the odds are running two to one against you. He pull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asuring tape  back to  its original position  and makes a  choking mo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his hand against  his own throat. Might as well be prepared. He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So-it may not  be my name that’s supposed to end up on that tombs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may be y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 continues walking  away from  the tombstone and  then stop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his hand to his forehead: Great Scot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 assumes a  position behind Marty’s  shoulder: I  know, this  is heav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and Doc start  walking in the original direction Marty had been in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ginning  of the  scene. Marty, why  are wearing that  gun? You’re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sidering running against Tannen tomorr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Doc, tomorrow morning  I’m going back to the future with you. But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 Tannen comes looking  for trouble I’m going to be ready for him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rd what that son-of-a-bitch called me last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Marty, you can’t  go losing your judgment every time someone calls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name!  That’s exactly  what causes you  to get into that  acciden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Suddenly stops  in his tracks and turns. What? What about my fut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’s expression changes to one of sad, final acceptance: I can’t tell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might make things wo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ait a minute, Doc-what is wrong with my future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Calmly.  Marty-we all have to make decisions that affect the cours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r lives.  You’ve gotta  do what you’ve  gotta do. And I’ve  gotta do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’ve gotta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exits.  Marty pauses for a moment,  staring into space before foll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Near  the railroad tracks at night.  Marty is stooped down repai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 on a bump in the tracks when Doc appears and stoops down to t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M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Ye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I’ve  made a  decision. I’m not  going with you  tomorrow. I’m st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 Slowly,  then  defiantly.   What  are  you  talkin’  about,  Doc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There’s   no  point   in  denying  it.   I’m  in  love   with  Cla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Oh  man. Doc, we don’t  belong here! Neither one  of us! You know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ld still  be you  that gets shot  tomorrow! He  puffs his  chest ou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ints  at it,  then takes  out the  photograph of  the tombstone 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cket and  stuffs it in Doc’s face. This tombstone  could still be i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tu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Marty-the future  isn’t written.  It can  be changed; you  know th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yone can make their  future whatever they want it to be. I can’t let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little  photograph determine my entire destiny. I  have to live my l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cording to what I believe is right- in my 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Sighing. Doc-you’re a  scientist. So you tell  me. What’s the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g to do, up here?? He points to his own fore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sighs and pauses: You’re right, M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pull a switch and the DeLorean rolls slowly down the tracks. Mart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stare afte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ow, that worked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I’ve at least gotta tell her good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C’mon-Doc-I  mean, think about it-what  are you gonna say  to her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tta go back to the future?? I mean, she’s not gonna understand that, Do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w long I been  with ya and I don’t even understand it??  He pauses as Do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ghs. Doc. Listen. Maybe  we could-I dunno, maybe we could just take Cla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To  the future? He pauses. You’ve reminded  me, Marty, I’m a scient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 I must be scientific about this. I cautioned you about disruption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inuum for  your own personal benefit;  therefore I must do  no less.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 proceed  as planned,  and as soon  as we return to  1985 we’ll destr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nfernal machine. Traveling  through time has become much too pain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  exits   and   Marty   stares   after  him   before   following  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 Outdoors by  a campfire.  Marty and  Doc are warming  themselv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nt  of  a  fire,  Marty soundly  asleep  on  the  ground.  Doc gets 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Clara’s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a knock on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oice: It’s Emmett, Cla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 is  writing at a desk.  She gets up and  opens the door, smiling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ees Do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Oh, Emmett, won’t you come 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No-I better not. I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What’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I’ve come to say good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Goodbye? Well, where ya goin’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 I’m  going   away-and  I’m   afraid  I’ll   never  see   you 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Emmet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Clara-I want you know that I care about you deeply, but I realiz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 don’t  belong  here,  and I  have  to  go back  to  where  I came  fr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And where might that b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-I can’t tell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Well, wherever you’re going, take me with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I can’t, Clara.  I wish it didn’t have to be this way-but just beli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  when   I  say  that  I’ll  never  forget   you  and  that-I  love 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I don’t understand what you’re trying to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Clara-I  don’t  think  there’s anyway  that  you  can understand 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 Please, Emmett,  please-I have  to know.  If you sincerely  do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-then tell me the tr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All right then.  I’m from the future. Clara looks at him in disbel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came  here in a  time machine that I  invented and tomorrow I  have to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to the year 198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 Clara’s  face changes  to a look  of certainty.  Yes, Emmett,  I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stand.  Doc looks  relieved, but Clara  slowly clenches her  teet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nacingly steps toward him. I understand that because you know I’m part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writings of  Jules Verne you concocted those mendacities in ord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ke  advantage of  me!  She slaps Doc  on the  cheek. Oh, I’ve  heard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ppers in my day  but the fact that you’d expect me to entertain a no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that  is so-insulting and degrading!  She turns back  toward her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 you had  to say  is "I  don’t love  you and  I don’t  want to  se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ymore."  That at  least  would’ve been  respectful!  She slams 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Staring after her. But that’s not the trut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 is a  pause. Doc,  in a  heartbreakingly emotional way,  remov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wer from  his suit that Clara has given him and  leaves it on the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ll  next to her  doorway. He exits,  and we  notice through the  window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droom. Clara  runs into the room and buries her  face on the bed, cr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The saloon at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: Emmett! What can I get you, the usu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No,  Chester, I’m  gonna  need  something a  lot  stronger than 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: Certainty in his voice. Sarsaparil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Whiskey, Che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  stares at him in wonder: Whiskey-Emmett,  are you sure? You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happened to you on the fourth of Jul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Whisk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: Taking out the bottle. Okay, I ain’t your papa. He pours som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 small shot  glass. I just  don’t wanna  see you-losing the  whole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stops  the Bartender from moving to put the bottle  back: You can le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earded,  spectacled man whom  we previously had not  noticed slide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ar-table thing and begins speaking to Do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rded Man:  It’s a woman,  right? I knew it!  I have seen that  look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’s face  a thousand times, all across the country.  Well I can tell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iend. You’ll get ove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Oh-ho.  Clara was  one in  a  million. One  in  a billion.  One in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ogolplex.  The  woman  of  my  dreams  and  I  lost  her  for  all 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rded Man:  I can assure you, sir, there are  other women. I have pedd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barbed wire all across the country, and it has taught me one th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ertain.  It's   that  you  never  know  what   the   future  might  b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Oh-ho-the future, I can tell you about the fu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Dawn at the campfire. Marty is just waking up, lifting his head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 barrel  of  his  gun which  he  slept  on  top  of  the entire 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Oh-oh,  man, did I sleep-what time is it, Doc?  He notices Doc is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. Doc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 at the photo of  the tombstone. Underneath the  text "Here lies-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y faintly  the words "Clint Eastwood" are  beginning to appear. 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and sees Doc’s horse i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Dawn  at another  campfire with Tannen  and his gang,  who have al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en sleeping. Buford, however, is more than aw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Wake  up! He kicks one of his gang  members in the stomach, for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to cringe and  try to get up. I got me a runt to kill! He does it ag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another me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Member #1: It’s still early, b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Member #2: It’s still earl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I’m hung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 Saloon. Doc  is holding his  shot glass  and talking to  the ent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loon in a slow, distant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-but in the  future, we don’t need horses. We have horseless carria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lled auto-mo-b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Old Timer chuck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Timer:  If everybody’s  got one of these  automo-whatsits, does any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 or run anymo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Of course they run. But for recreation, for f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 Timer:  Run  for  fun?  Ha-ha, what  the  hell  kind of  fun is 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Old Timer laughs hyster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Town.  Marty jumps off his horse,  running into the blacksmith sh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Doc! Doc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 comes out  of  the blacksmith  shop and  looks  around. He  se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l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Sal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Timer: How much has he h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: None.  That’s his  first one and  he hasn’t touched  it, yet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likes to hol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ld  Timer laughs. Marty  bursts into the saloon,  running towards Do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Doc! Doc! He sees the glass. What’re you doin’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I lost her, Marty. There’s nothing left of m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All  right,  so   that’s  why  you’ve  gotta  come  back  with 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looks confused: 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  says  in  a  what’s-wrong-with-you  voice :  Back  to  the  futu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speaks  with a sudden conviction: Right. Let’s get  going. He put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Gentlemen, excuse  me, but  my friend  and I  have to catch  a t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 Timer:  Here’s to  ya,  blacksmith.  He  raises his  glass in  sal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  Timer  #2:   And  to   the  future!    He   raises  his   glass 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Timer #3: A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Amen.  He raises his  glass from the  bar and  puts his mouth 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: Emmett, no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’s  too late;  Doc has already  swallowed the  whiskey. As Marty 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  watch in  horror,  Doc takes  one step  forward and  keels ov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nocking   over    the   Old   Timers’   table    and   their   breakfa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Doc! Doc! Doc!  C’mon, Doc, wake up, wake up, Doc. To Bartender.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y did he ha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: Just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speaks in disbelief: Just one?! C’mon, Do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: There’s a feller that can’t hold his liqu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Gimme some coffee-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: Joey, coffe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 looks   out  the  window   and  sees  the  clock.   It  reads  7:4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A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: Giddy up, hey, ho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nnen’s gang gallops on their horses towards 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Ticket office at the train s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erk: Ma’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How far does the 8:00 train g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erk: San Francisco’s the end of the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I’ll take a one way ti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 Saloon. Marty  is trying  to feed  Doc the  coffee, and  nothin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: You  want to sober him up in a hurry,  son, you’re gonna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se something a lot stronger than cof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Yeah, what do you sugge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 smiles: Joey. Let’s make some wake up ju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one sets  out a  variety of ingredients;  salts and liquids  and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 that.   The  bartender pours  the  mixture  with  the  help of  Jo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:  In about ten  minutes, he’s gonna  be as  sober as a  pries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n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Ten minutes?! Looks at clock, sees it is now 7:50. Why do we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hese things so damn clo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  walks over with the glass of liquid, a  funnel and a clothesp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e, stick this clothespin on his nose, and when he opens up his mouth,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head and pour it on down his throat. Marty begins to comply. Oh, and st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pours the liquid through the funnel and for a moment nothing hap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ckily he  stands up just in time, because  Doc’s eyes suddenly open wi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jumps up and shriek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WAHHHH!! HOT! H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 runs  out  of   the  saloon  and  turns,  crashing  straight  into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er-filled horse trawl. He doesn’t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and the bartender  run out after him and look around, and spot him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 horse trawl.  They lift  him out of  the water  and look at 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He’s still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, as they  bring Doc back into the saloon: Oh, that, that was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reflex action. It’s gonna take a few more minutes for the stuff to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ear up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Perf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 Hill  Valley  train station.  Clara  boards  the train,  appare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gnalling that Marty and Doc are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Saloon. Seamus McFly  enters as Marty and the bartender are sla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’s (who  is sitting in a chair, unconscious) face,  trying to get hi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k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C’mon, Doc, c’mon-wake up, buddy. C’mon, wake up, Doc, c’mon, c’m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:  Seamus.   Wouldn’t  expect  to  see   you  here  this 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mus: Aye.  But something inside me told me I should  be ‘ere. I think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ture had something to do wit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turns  for a moment and stares at  Seamus. Then the bartender spea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napping him back into helping-Doc mo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: He’ll come around in a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C’mon, Doc, c’mon-wake up, now, buddy, c’m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oice: Are  you in there, Eastwood? Marty looks up  out the window which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other side  of the room. Buford is outside, yelling into the sal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’s eight o’clock, and I’m calling you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  stepping towards  Buford  cautiously, yelling  through the  clo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ndow: It’s not 8:00 ye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It  is by  my watch! Let’s settle  this once and for  all, runt.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in’t you got the gu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takes  the photo of the  tombstone from his pocket  and sees th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otograph  now clearly reads  "Here lies  Clint Eastwood." He  is sho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owly, he gul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Listen.  I’m not really feeling up to this  today. So I’m gonna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forfe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Forfeit? Forfeit!  He turns to one of his gang members. What’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Member: Uh-it means that you win without a f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Without shootin’? Hey,  he cant do that. He starts yelling at Ma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. You  can’t do  that! Marty  gulps again. You  know what  I think? 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k you’re a gutless  yella turd. And I’m giving ya to the count of 10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 out here and prove I’m wrong. 1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 quickly  turns back  to Doc:  Doc!! C’mon,  sober up, budd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t’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2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Timer: You better  get out there son – I got $20 goin’ betting on ya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can’t let me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Timer  #2: I  got $30 goin’ betting  against you so don’t  let ME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3...4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Timer  #3: You better  face up to it  son, because if you  don’t go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5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hat? What if I don’t go out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Timer: You’re a cowar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6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Timer  #2: And  you’ll be branded a  coward for the rest  of your day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Timer #3: Ever’ body, ever were, will say Clint Eastwood is the bigg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ller belly in the w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 looks  at his gang members.  One of them holds  up seven finger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7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: Here...He slides a gun across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8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 I  already  got   a  gun.    He  passes   it  back  to   the 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9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stares  wide-eyed at  everyone around him  and each and  every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 returns the wide-eyed, silent ga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10!  You hear  me, runt? I  said that’s ten, you  gutless yella p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i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shrugs suddenly : He’s an asshole! I don’t care what Tannen says!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don’t care what anybody else says ei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then Doc jump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Who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Doc, Doc, you okay??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I think so-whoa, what a headach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  to  Bartender :  Listen,  you  got  a  back  door  to  this  pla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: Yeah, it’s in th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C’mon, Doc, let’s go. They start head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Are  you comin’ out here,  runt, or do I have  to go in there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and Doc escape out a back door and start climbing down some stair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alley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The thing I really miss here is Tylen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gang member turns and spot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 Member:   Hey!   Marty  instantly   jumps  away.  Freeze  blacksmit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Train. The whistle  blows. The train is finally leaving the s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arded  man from  last night is  sitting next to  another man direc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Clara, who is sitting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rded Man:  Yessir, that  poor fella last  night had the  biggest cas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oken heart I have  ever seen! And when he said that he didn’t know how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ld  live the rest  of his life  knowing how  much hurt he’d  cause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tle  girl?   Well,  I   really  felt  for   him.  I  did.   Right 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The back of the saloon. Marty is alone. He watches out the window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nnen and his gang members hold Do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 Listen up,  Eastwood!  I intend  to shoot  somebody today  and I’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efer it to be  you. But if you’re just too damn yella, I guess it’ll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ve to be you’re blacksmith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Forget about me, Marty, and save yourself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 You  got one  minute  to decide.  You  hear me  runt? One  minut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turns from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On the t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rded Man: I  never seen a man so broken up over  a woman. What’d you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name was? Cara? Sar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 next to Bearded Man: Clar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rded Man: Clar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 instantly spin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Excus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rded Man: Ma’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But was this  man tall, with great big brown puppy dog eyes and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lvery flowing hair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rded Man: You know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Spins around. Emmet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ulls  on a  string, bringing the  train instantly to  a halt. Every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most topples out of their se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Outside  saloon. Marty is not there; Buford  and his gang (with Do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 Times up,  runt!  He throws the  watch at  Doc and points  his g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 him. Prepare to meet your Maker, blacksm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oice of Marty: Right here, Tann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  turns. They  assume  positions seen  in normal  shooting  scen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sterns. A crowd gathers – everyone who was in the saloon comes out and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 all the townspeople near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Dra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No! Buford  stares at him. He throws his gun and belt down, gul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thought we could settle this like 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After  a pause. You thought wrong, dude.  He shoots and Marty 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 laughs and walks toward the fallen "Eastwood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looks at Buford and then turns to see Marty on the ground, turning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forth in disbel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: Ahh, thank y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 stops in front  of Marty, pointing his gun at him to finish him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Marty’s foot flies  up and knocks the gun out of Buford’s hand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s  up to  Buford’s  shock, lifting  his shirt  to reveal  a nineteen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entury stove that he  had put under it as a bullet-proof vest (he stol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 Eastwood movie Biff  was watching in the  alternate 1985). Bu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ws  a punch and  nearly breaks his  hand because  it is so  hard. Ma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kes off  the stove-thing and crashes it down on  top of Buford’s head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lls, but  then stands  up again. Marty  punches him again  and again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 crashes  into a tombstone in  front of a shop,  breaking it in hal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n  he lands headfirst in the A.  Jones Manure Cart. Everyone sta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mus: Chuckles slightly. That was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eputy marshall and  his officers are galloping on horseback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 Member:  You know  what  I think?  I  think Buford’s  going to  j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ng Member #2: You’re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of the  gang members take off, but Doc stops them.  They just let go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and run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puty  Marshall: Get  him out  of that  shit. Get  them! He  indicat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scaping  criminals, and  his officers  gallop away  in pursuit.  The May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ints his long rifle at Buford’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puty Marshall:  Buford Tannen,  you’re under arrest for  robbing the P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ty Stage. You got anything to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ord   slowly  spits  out  two  mouthfuls  of  manure :  I  hate  man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Look! He indicates the split tombstone and Marty immediately whip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  photo,   from   which   the   image  of   the   tombstone   vanis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Y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rain whistle b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The tra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Can we mak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We’ll have to cut it off at coyote pas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quickly  get on their horses but before they  leave a little boy st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tle Boy: Hey Mister...Mr.  Eastwood. Here’s your gun, Mister. The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y gives the gun to M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Thanks, kid.  He spots his great-great-grandfather standing in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saloon. Seamus  grins and rolls his hands into fists, faking a pu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show  that he saw what  Marty did. Seamus! Marty  throws the gun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lt at him. Worth $12, never been 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mus: Maybe I’ll trade it for a new 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Right, and take  care of that baby! He rides off with Doc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mus calls after him: I wi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Blacksmith sh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 bursts in, shou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 Emmett! Emmett!  Emmett!  She stops  and studies  the model 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ilroad. She picks up the wooden futuristic automobile and reads the wo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nted on it. ...Time mach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 Outside  the  moving  train  somewhere  in the  country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side Hill V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C’mon Mar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Ah! A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Ah, gimme your han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Ahhh! Whoa! Whoa! A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  Somewhere,   Clara  is   on   her  horse   following  the   t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Moving t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y  jump the trains Doc  and Marty make very  peculiar yelling noi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Wa-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ho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Hoo! C’mon, Mar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  jumps  on   the  top   of  another   car,  yelling  all   the 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Ahhh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C’mon, let’s go! Mask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tie bandanas over  their mouths and climb over a train car fill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gs and into the engineer’s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Freeze! He and Marty are holding g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gineer: Is this a holdup? He holds his hand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, after he and Marty look at each other: It’s a science experiment! St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rain before you hit the switch track up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Outside  in front of the  train, which is a  few paces away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Lorean which has already been rolled onto the tr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Doc!  He holds  his hand  up after  doing something 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,   pointing  a  gun at  the  engineer  and  his  assistant giving 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rections: Uncouple the cars from the te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climbs  up into the train  as it starts to  move. Doc blows the tr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stle. It makes a "Toot! Toot!" no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I’ve wanted to do that my whole lif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 Between the  DeLorean  and the  train. Marty  and Doc  are grabb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ored   logs   from   the   car  and   carrying   them   to  the   t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hat are these things, any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My  own version of  Presto Logs. Compressed wood  with anthracite d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mically treated  to make the fire burn hotter and  longer. I use them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y forge. These three  will light the fire sequentially, make the fire bu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tter,  kick  up  the  boiler  pressure  and  make the  train  go  f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With Clara, who  is still following the train. She sees the ca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 the  actual train-thing (?), and  kicks her horse in  its side with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Hiyah! She starts moving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Inside the DeLorean.  Marty is in the car, which is hooked up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nt of the train. Doc is in the front of the t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rain whistle b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into walkie-talkie: Ready to ro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 a shot  of Clara following them.  She can see them  now, but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not se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EMMET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,     into   walkie-talkie  :  Marty.   are   the   time  circuits  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into walkie-talkie: Check, Do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, into walkie-talkie : Input the destination time – October 27, 1985, 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punches this information into the keyp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 into walkie-talkie : We’re cruising  at a steady 25  miles an hou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,     into   walkie-talkie  :  I’m   throwing   in   the  Presto   Lo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hrows the logs into the fire, one by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,   into walkie-talkie :  Marty,  the new  gauge  will  show the  boi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mperature.  Inside  the DeLorean Marty  looks at  the new device  Doc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talled.  The color  coding  indicates when  each log  will  fire. Gre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llow, and  red. Each detonation will be accompanied  by a sudden burs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celeration. Hopefully we’ll get up to 88 miles per hour before the need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ts two thous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 into walkie-talkie: Right, what happens  what it hits two thous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 has meanwhile caught up with the end of the t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, into walkie-talkie: The whole motor will explo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into walkie-talkie: Perf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  gets  off  her   horse  and  climbs  onto  the  end  of  the  t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into walkie-talkie: Hey, Doc, we just hit 35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,  into  walkie-talkie:  Okay, Marty,  I’m coming  aboard! He  has beg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imbing to  the front of the train, where  the DeLorean and the locomo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connec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Emmet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 staring at  speedometer talking to  himself: Come  on, come  on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screams  into the walkie-talkie. You  better hold on to somet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, the yellow log’s about to blow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 is a  gigantic explosion  and Clara  is shown,  stunned, as  s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wn back a little on the car she was climbing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Ahh! And, as the wind blows in her face, Go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ty, into walkie-talkie: We just passed 40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,  who has climbed into  the driver’s seat of  the locomotive: Emmet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mmett! Emmet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 into walkie-talkie : He  swings open the gull-wing  door and shou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he walkie-talkie while  he openly looks at Doc for the first time.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passed  45, Doc, go for  it! He looks at  the speedometer and mut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f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rain  whistle blows. This stuns both Marty  and Doc, because they 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k no one is  on the train but them and Marty knows  Doc is no long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river’s seat. Doc 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Emmet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He nearly screams with delight. Clar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   She  shrugs  and   shouts  in  the  din.    I  love 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into walkie-talkie: Doc, Doc! What’s happening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, into walkie-talkie: It’s Clara, she’s on the tra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Clara! He  sits back down  in the  DeLorean and speaks  to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rf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,  into  walkie-talkie:  She’s in the  cab. I’m  gonna go back  fo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then the DeLorean passes by a windm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 into walkie-talkie : The windmill!  Doc, the windmill!  We’re go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st 60; you’ll never make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,  into walkie-talkie : Then we’ll have  to take her back  with us!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lling out the  speed! Doc turns to Clara and shouts  to her. Clara, clim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here to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I don’t know if I ca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You can do  it! Just don’t look down-that’s it! Clara slowly mak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y out of the c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into walkie-talkie: Sixty miles an hour, Doc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To  Clara. You’re doing fine! Nice and steady!  Come on! Just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rther!  All the while Clara is edging closer  and closer to him, climb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edge of the t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I can’t Emmett, I’m scar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into walkie-talkie: SEVEN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Come on-you’re  doing fine-nice  and easy-that’s it-don’t  look dow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   into  walkie-talkie :  DOC!  THE   RED  LOG’S  ABOUT  TO  BLOW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Clara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  is  a   huge  explosion.   Clara  nearly   falls  off   the  t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Whoa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Emmet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Clara! Hold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I can’t!  She screams in desperation; she’s hanging upside dow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dress rip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ide  the car,  the hoverboard flies  by itself  into a seat  near M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  into walkie-talkie :  Doc!  I’ll  gonna slip  you the  hover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Marty! Watch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turns around to  see, just in time, a wooden sign that indicate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ridge  is not yet finished.  He ducks into the  car before the sig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own apart by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Ahhh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AHHH!! AHH! EMMETT, HEL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Hold on, Clara! Who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into walkie-talkie: Doc! Catch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  nods   and   Marty   sends   the  hoverboard   flying   toward  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Whoa! His feet land on the 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He observes. YES! Y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Emmet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Hold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ndom scream (I don’t know who): WHAH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 picks Clara  up just  in time;  they are  together on  the hover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Y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watches  in horror as Doc and Clara,  staring into each other’s ey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y away  from the DeLorean. But there is no time  to do anything about it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slams  the gull-wing door and  prepares for temporal displacement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 DeLorean disappear  and the locomotive, on fire, falls off the e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rav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1985 Railroad Tr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 familiar three  sonic booms are  heard, and  the DeLorean pops 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here onto  the tracks. Marty, sheepish, waves  to everyone who star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kid  from out of nowhere  in Old Western clothes  in the middl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ilroad tracks in a weird-looking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there  is a modern day  train whistle. Marty looks  up and star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tified, as he sees  a huge freight that is about to collide head-o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eLor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Shit!  Just  in time, he  fumbles to open  the door  and slid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HHH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is  still in the air  when the DeLorean is  hit by the tra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integrates into a  million different pieces. The train move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goes  over to where the  car used to be,  staring as the time circu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ards   flicker   one   last   time   before   they   go   dead   for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ell, Doc, it’s destroyed.  He lifts his head. Just like you wan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Outside Marty’s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runs past the  sign that says Lyon Estates and toward his garage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 of which is  open. He slams down a bottle of car-hood-waxer-stuff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s already on  the hood of the car. He hears a  voice from behind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ff: Hey butthead! Get away from—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ff gets out from 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atch it, Bi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ff’s tone instantly chan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ff: Marty! I – I didn’t mean to scare ya! I didn’t recognize you in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th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hat the hell are you doin’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ff:  Uh...just puttin’  on  the second  coat  now!  He indicates  Marty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thes.   You  goin’  cowboy, huh?   He  gives  Marty  a quick  thumbs-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 front  door  flies  open  and  Dave  (still  in  a  suit)  comes 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e: C’mon,  guys, we’ll  be late for  brunch. He’s looking  at his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tire  family starts coming out, one by  one, at random interval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a:  Come   on,  Dad,  they  won’t   hold  your  reservations  all  d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orge: Lorraine, have you seen my glass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rraine: They’re  in your suede jacket, honey. She  is the first to not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son. Marty. We thought you went to the l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a: You wore that to the la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Thank God you guys are all back to norm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ve:    Hey   Marty,   who’re  you   supposed  to   be,   Clint  Eastwoo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Right.  I  gotta   go  get  Jennifer.   He  gets  into  his 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ff: I really like that hat, M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As he starts the engine. Thanks, Bi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Outside  Jennifer’s house. Marty pulls up  his truck and climb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nnifer is still sleeping  in the swinging bench (from the position h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left her in during Back to the Future Part II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Jennifer. Jen. Jennifer. Wak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 sits beside  her on  the swing.  She hasn’t  stirred yet.  He ge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uches her cheek and  she croons softly. He bends down and kisses her.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s open and sh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nnifer:  Marty.  She  sits  up  and embraces  him,  and  she changes 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pression. I had the worst nightm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and  Jennifer are sitting in the truck,  waiting for a traffic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other cars are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nnifer: Marty, that dream  I had was so real. It was about the future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s about us-and you got fi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hat do you  mean, I got fired? He reads the sign outside the car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nnifer’s side.  Hilldale. The word registers.  Hilldale! This is where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ve-I-I mean,  this is,  uh, this is  where we’re gonna live.  Someday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iles sheepish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nnifer  looks at  him very strangely : Marty-it was  a dream , wasn’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fore Marty  gets a chance to reply, there is  a sound of tires scree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another truck pulls  up next to them. It’s Needles and his gang. In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 truck, the  song "The  Power of Love"  by Huey  Lewis and the  New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edles: Hey! The big "M". How’s it hanging, McF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ithout looking at his archrival. Hey, Need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edles:  Nodding  approvingly of Marty’s  new truck.  Nice set  of whe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t’s see what she can do-next green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No 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edles: What’s the matter? Chick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nnifer, grabbing Marty’s hand: Marty...don’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 He  pulls  the  mode  lever  back.   Grab  a  hold  of 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edles  and his  gang laugh  hysterically and  as they  get more  and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cited as seconds pass, at regular intervals they rev up the engine. Ma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at  them as if they’re  crazy. The light turns  green, and all we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 tires rolling  and screeching.  Needles speeds  on ahead,  while Ma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ins around  and his truck goes in reverse. He  and Jennifer stare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window at Needles, who is a lone rac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nnifer, slightly shocked: Did you do that on purpo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Yeah.  You think  I was stupid enough  to race that assh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 then, a  Rolls  Royce appears,  apparently wanting  to  get out 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ivate  street. Needles'  truck almost  hits it,  and he spins 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hicle just in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Geez...I would’ve hit that Rolls Roy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e  stares, puzzled, Jennifer takes  out the Cusco FAX  she brought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 the  future  earlier  and watches  as  the  text, "YOU’RE  FIRED!!!"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anishes from the p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nnifer: In an awed whisper. Era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: At the wreckage  site of the DeLorean. No one is there but Mart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nnif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nnifer: You’re right. There’s not much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Doc’s  never comin’ back. I’m  sure gonna miss him,  Jen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cks up a torn piece of  paper from the mess. It’s a picture, to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half, of  Doc at the clock tower in 1885, probably  the one he took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55. The other half is missing-was it all just a drea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the  rail crossing  bells start ringing  but there is  no trai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ither direction. Jennifer and  Marty turn from one direction to the ot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zz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What the h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there is a  huge "boom" and Marty and Jennifer are thrown back 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et and  they land in the grass. A shiny train,  with "ELB" written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de, appears. Out of  the cab window, Doc pops his head out. He is we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uxedo-ish outfit with a tophat, his hair combed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Doc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Mar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, getting excited: Doc! Doc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Marty!  It runs on steam!  He opens the doors of  the train and h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  stand in  the "doorway".  Meet the  family. Clara,  you know.  Cla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ears next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ra: Hi, Mar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Ma’a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These  are our boys!  Two young boys step  into sight. One look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n,  the other six  or seven. Jules,  and Verne!  Boys, this is  Mart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nnif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Doc, I thought I’d never see you aga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Can’t  keep a good scientist  down. After all, I  had to come back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instein, and  I didn’t  want you to be  worried about me.  Clara hand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  wrapped in  brown paper.  Oh. I  brought you a  little souven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 stoops  down from the train but doesn’t get off,  and gives the gif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. Marty rips  it open. Inside is a framed photo of  him and Doc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ck tower in 188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It’s great Doc. Thank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nnifer:  Doctor Brown?   She takes  out the  Cusco  FAX from  her pocke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ding  out for  Doc to  see.  I brought  this note  back from  the fu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-now it’s eras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Of course it’s eras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nnifer looks puzz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nnifer: But what does that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It means that  your future hasn’t been written yet. No one’s has.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ture  is  whatever you  make it.  So  make it  a  good one.  Both of  y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Firmly, waving. We will, Doc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 Stand  back!   As the  doors  close:   All  right,  boys, buckle 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:  Hey,   Doc-where  ya  goin’   now?  Back  to   the  fut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c: From the  cab window, he shakes his head. Nope. Already been there!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ves at the two teenagers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ty and  Jennifer wave  back, and the  time train rises into  the ai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 gains  speed and  disappears.  The  screen blackens  and we  se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25:00Z</dcterms:created>
  <dc:creator>Robert Zemeckis, Bob Gale</dc:creator>
  <dc:description>Downloaded from
Mad.283 Writings Page
http://web.tiscalinet.it/mad283</dc:description>
  <dc:language>en-US</dc:language>
  <cp:lastModifiedBy>Alberto Cassani</cp:lastModifiedBy>
  <dcterms:modified xsi:type="dcterms:W3CDTF">2000-10-16T17:25:00Z</dcterms:modified>
  <cp:revision>3</cp:revision>
  <dc:subject>Film Transcript</dc:subject>
  <dc:title>Back to the Future</dc:title>
</cp:coreProperties>
</file>