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Battlestar Galac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D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A STARFIE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myriad glowing jewels of light...and a stillness that is both fri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enem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, a full-throated burst of a single chord played by a sympho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chestra as we see superimposed over the starfield, the word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LACT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ga of a Star Wor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as the lettering drifts off into space, the chord begin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minish until it is only sustained by the ethereal high pitc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ains of a muted string section and a voice speaks to us again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ver present sta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usands of years ago, colonies were established throughou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iverse by a mother race from the far reaches of space...This r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people was known as humanoid...human beings...An unsubjugatabl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ourceful people who loved freedom, adventure... even conflic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, in the seventh millennium of time, a solemn and dramatic ev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taking place...A peace envoy, representing the twelve kn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onies of man, moves through space in hopes of bringing to a cl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thousand year war tat has seen the humans embattled by an alli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beings...bent on their destruction...The mission of the colon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eet would bring the star world a new beginning...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AINST THE STARFIE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erimpose the word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LEEK FIGHTER PLA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sts onto the sc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SMILING FACE OF ZA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bright, enthusiastic , young (23) fighter pilot closeted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er modern, form-fitting cockpit of his sleek ship...the fin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ghting craft in the Colonial Flee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A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 targets on my scanner...just above the old moon, Cimt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 A SECOND SHIP ON ANOTHER F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lder (30)... a hint of cynicism as he glances at his scann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bably a Cylon patro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A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wful long way from home...Where's their base shi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base ship...Long range reconnaissance craft... Strange, I'm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cking up anything but static beyond those guy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E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 blips on the front side of a steady field of stat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rferenc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A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 too...I thought it was my scann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ld be a storm...The fleet will be coming right through it... We'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tter go have a look...Kick in the turbo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 ZAC'S SH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A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...the standing orders on conserving fuel specifically forb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 of turbos, except under battle condition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d...You're on the front lines now...anything go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shes three buttons and shoves his foot to the floor. The resul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st drives him back against the s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'S FIG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rsts ahead, rolling over and out across the sk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PLACE IN THE SKY AMONGST THE STA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A FLEET OF WARSHI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ve flying battlestars...As we draw closer, the scale and enorm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machines becomes increasingly impressiv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king along the bridge level of one ship until we come to a n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blazoned on the side of the graceful machine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LANT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 A DINING CHAM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half of which looks out on the most spectacular sight 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nessed by man...the universe...a giant starfield in all 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jesty...In the center of the room is a long table at whic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nter of attention is a bearded man whose face glows wi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rmth and wisdom of the ages. He raises a silver chalice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elve gentlemen around him, clad in Roman-like toga and tunic to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 tighter fitting pants and boots, come to rapt attenti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LD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tlemen...I know you are all anxious to return to your ships bef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r rendezvous with the Cylons, but I think it appropriate to to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ost significant event in the history of man...I'd like to rai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y chalice to 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study the study, dignified faces of twelve men, flanking the 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...six to a side...their features betraying substan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fferences...They are red, black, yellow, white...indeed, e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ati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SID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merely the quorum of the twelve, representing the twelve colon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man, but my friends...and the greatest leaders ever assembled...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approach the seventh millennium of time, the human race will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st know peace...Thanks to 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 are about to salute, each with his own chalice, another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hear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appropriat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ces swing Baltar's way...startled by his impudenc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say we lift our cups to he, who has for the first time, brough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sident races of mankind together to speak as one befor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iance...To President Adar and to peac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n the humble attempt at quelling the voices cannot deny these m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measure of gratitude...the cups are raised and the Old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ins i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SID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peace...at long las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INT OF VIEW FROM A COLONIAL FIGHTER PLANE COCKP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a large space vehicle looming up ahead, floating above a layer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ud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is 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A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lling back on the throttle, slowing...He puts the vehicle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nner and punches up a combinati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A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ll ya' in a flas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ZAC'S SCAN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one side of the screen, we see the Cylon space vehicle.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 side of the screen, we see a series of airship prof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lhouettes racing by. Finally, an image stops. It is a match.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at deal of printing appears below the silhouettes in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familiar tex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A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rbook says a Cylon tanker. Scanner reads it emp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's an empty tanker doing out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A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where's the other shi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reened off by this one. Wonder what they're hid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A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don't know, but it's awfully close to that sto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came to loo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A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 careful, Skyler. I have a funny feeling about thi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're not old enough to have funny feelings! Besides while we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uck out on patrol, Starbuck's pulled a couple of those Geminis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a card game. I want to get back before he cleans them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'S SH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gins to peel off to sweep around the freight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ANOTHER BATTLESTAR IN THE FL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s name... "Galactica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 A PILOTS' READY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partan, standby area for fighter pilots. Camera moves past a you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 in flight clothes, sleeping...another reading...and as we com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nd of the room, a group stand behind one side of a circular c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ble, forming a gallery for a handsome young man called Starbuc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 eyes his round playing cards with wily sk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with feigned ea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st to keep the game instructive, and because you're new to it, I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ly wag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 pushes half of his square cubits of gold in front of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wo men look, then whisper. A confident smile passes amongs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lle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M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pite the humbleness of this hand...for the honor of our h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ony, Gemini, we must challenge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young man pushes forth a measure of golden cubits, equal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t. The gallery ten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M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for the glory of our colony, another equal meas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mon pushes out another pile, in effect, doubling the stakes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llery holds its collective breath. Starbuck feigns continued e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in the name of our home planet, Caprica, and for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lasting glory, I'll measure your increase and doubl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allery gulps as Starbuck pushes in his remaining cubit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s to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otto voi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e on, come on, guys, up with the rest of 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ld we speak with you for a moment. In privat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o the Gemini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ly be a flash, fella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, a trim-looking black man; Jolly, a hefty hunk of a guy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bean, a stringbean of a flyer next to him, face the now-stan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 and speak to him through clenched teeth and heated whisp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you crazy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otto voi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ren't you listening? This is for the glory of Caprica. Doesn't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an anything to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allery stares at Starbuck blank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, have I ever steered you guys wro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allery continues to stare blank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otto voi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right...look at it this way. We'll double our money! They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ying to buy the p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otto voi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told us these Geminis didn't understand the g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ott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caught on fast. Now, come on, or we lose everything we've got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g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luctantly, the gallery comes up with an additional measure of g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bits. Starbuck pushes them out onto the table and turns his c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at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emmon smiles and places his cards on the table. Boomer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llery stare at the cards, stricken as the Gemon rakes in the gold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bi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PRESIDENTIAL DINING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en have adjourned their meeting and now cluster in two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ees, chatting amicab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RESID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ips the arm and hand of Balt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SID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armistice conference would not have been possible without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reless work, Baltar. You have secured for yourself a place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tory boo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 smiles humb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the Cylons chose me as their liaison to the quorum of the twel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 an act of providence, not sk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ld man notices Commander Adama standing alone at the huge wind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space. The Commander is a strong man with sharp feature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netrating eyes...still a softness in his bea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COMMAN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ing out, a troubled look on his face, as the President moves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hind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SID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see the party isn't a huge success with all my childr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what awaits us out there that troubles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SID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rely, you don't cling to your suspicions about the Cylons.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ked for this armistice. They want pe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give me, Mr. President, but they hate humans with every fiber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existence. We love freedom. We love independence. To feel,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estion. To rebel against oppression. It's an alien way of exis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will never accep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SID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they have. Through Baltar, they have sued for pe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ings a sober look back to the Presid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. Of course, you're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INT OF VI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tanker in space. Moving around it, we see a second tanker app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st above the cloud lay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'S FIG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eeps around and slow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's the other ship tucked in nice and neat. Now what is she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's she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 punches the butt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SCAN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fusing to read the ship. Figures and symbols appear in a hopel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m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can't read anything inside. She's jamming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A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rbook says she's a freigh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y foot. If she's jamming us, she's hiding something. I'm going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A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larm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'll put you smack in the storm. If it's asteroids, it'll rip 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a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us, kid. You stay put. I don't want it said that I taught my k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other bad habits on his first patr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ings his ship over and head directly into the cloud c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AC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jamming is knocking out my scanner. Where are you, Skyl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 SCANS THE HORIZ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bscured by clouds racing pas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hing but a harmless cloud cover. Not heavy at all. I don't see w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'd send up all that electronic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 looks down. His face freezes. His eyes widen in disbelief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AC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? What's going 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'S POINT OF VI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has flown into the middle of a Cylon staging area. Wall to w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rships as far as the eye can see. We push in close to on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p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 THE CYLON ATTACK FIG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triad of Cylon Centurians. Two helmeted pilots sit side-by-side,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rd between them, slightly higher and back. Their helmet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bular shaped with a narrow aperture where one might have expec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yes. In their stead, a fine beam of light sweeps back and forth,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minous, ever-aware presence. The Cylon swings a look o.s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int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AC'S SH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he Cylon ships in pursu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LEAD CYLON FIG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cing ahead, fi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're jamming our transmission, kid. We've got to get back. It's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bush, and they've got enough fire power to destroy the entire fl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FL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a small shuttlecraft approaches the Galactica from the r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INT OF VI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Galactica from the shuttlecraft to establish two large carri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ck areas tucked into pods on either side of the immense ship.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dipping down and to the left to land in the left sid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ss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COMMANDER 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ated beside a beautiful young woman wearing military clothes, w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kes preparations to land the shuttle vehicle. She suddenly reac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something in her heads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HE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thing's wr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HE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don't know. They just put the ship on ale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R POINT OF VI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landing deck with large, strobing lights arrowing the way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affording a final stopping point on the deck's surface with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wels of the battlestar. As we draw closer...clos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LOSIONS ROCK THE STARFIE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 colony fighters cream through space under attack from beh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ZA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ightened as he takes a h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A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...they knocked out my port eng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're not going to make it giving them our backs. How many of 'em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make ou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A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u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only sent four after us? That's insul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A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don't know, Skyler. I think they're doing awfully wel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ly because they're behind us. When I count three, hit your reve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usters and maximum breaking flaps. We'll give them a li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rprise. One...two...thre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hit their reverse thrusters. A roar goes off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CYLON FIGH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y scream past the colony warpla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 THE LEAD CYLON CRA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hree pilots crane in confusion to figure out what happened.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 all around the sk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he narrows his eyes and puts his finger on a fire control but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his steering colum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ght here, you creepy, crawly creatu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queezes the trigg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INT OF VIEW - AH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Skyler's torpedo lasers streak off into the Cylon ship dead ahea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integrating it in a mighty fireb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aa Hoooo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ZA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inging back and forth, lining up his target. He fir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YLON SH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integrates. Ahead of it, the remaining two Cylon fighters div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veer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bad for a little brother. You go after the guys on the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wo fighters split, swinging off after the two Cylon figh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BRID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ander Adama enters. Colonel Tigh is watching the scann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n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r patrol ran into trouble. We picked up some signals, but they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ing jamm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kind of troubl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't tell yet. Could be pirates, smugglers, 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eyes meet. The Commander walks to the large observation poi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ing out on the starfie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t me the Presid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A READY ROOM - CLOSE ON A CARD H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 sits down at the card table, a small grin appearing o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ce. He pushes a large stack of cubits out into the center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k, guys, one hand. Sudden de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entlemen from Gemini consider the odds and push an equal amou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cubits to the center of the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M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 death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 flashes a fiendish, child-like grin and begins to deal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FLIGHT BRIDGE OF THE GALACT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r patrol is under attack, Mr. President. We're not sure by wh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resident appears on a monitor. Baltar is besid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a precautionary measure, I'd like to launch intercept fighte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 leans into the President, whispering to him. The Presid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SID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ite right, Baltar. Commander, as a precautionary measure, I ins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on restraint. If this turns out to be an encounter with some outla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ffic, we could jeopardize the entire cause of peace by displa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ghters when we are so close to our rendezv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ter President, two of my aircraft are under armed att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SID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forces unknown. You are not to launch until the situation is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r, may I at least urge you to bring the fleet to a state of aler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SID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will consider it. Thank you, Comman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creen goes bl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'll consider it? Has he lost his mi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one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lonel looks quickly around at the hushed bridge, qu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barrassed at his own outbur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m sorry, Commander, it's just that...wel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, Colonel? What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atrol is under the command of Captain Skyl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if I can't have confidence in my eldest son, who can I dep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ac is with him. His first patr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news weighs heavy on the Comman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ZA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he fires and misses a Cylon fighter veering off and falling beh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. Suddenly, he is the targ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A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he looks off, sees the confrontation off to one side of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ep them interested just a little long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ZA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 sky is exploding all around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A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lieve me, they're interes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explosion rocks Zac's pla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A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goes another engin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zeros in on the Cylon plane from the side, swinging his ship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e at the Cylon's plane on a perpendicular intersecting cour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ady...steady...just don't look this way, guy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CYLON PLA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y continue to focus on Zac. Suddenly, the pilot closes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's side chances to swing his look out to the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INT OF VIEW - THE CYLON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olony fighter plane is coming right for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YL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tters frantically. The other two pilots turn to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SKYLER'S PLA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he fires torpedo las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YLON PLA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integra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ghs with relie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ay those guys can outfight us without a ten-to-one margi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ZA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is looking across the s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A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...better look at your scann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CAN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ws a solid wave of targets coming from somewhere in the dist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a thousand-to-one is hardly fai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A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does it mean, Skyl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means there isn't going to be any peace. There may not be any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we don't warn the fl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A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go, Skyler. I'm short two engines. I won't be able to keep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can't leave you, Za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A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have to...and I'll be all right. If I put my foot in that turbo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'll make it back ahead of them. Now go on. You've got to war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ober mood descends across Skyler'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can fly with me any time, kid. Good lu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 punches the buttons and the roar of the turbo thru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po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A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e on, baby, give me all you c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pushes the stick forward and moves off at a much slower spe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FLIGHT BRIDGE OF THE GALACT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ill nothing from the fighters, sir. Their transmission is be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liberately jammed. If we don't launc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cannot launch when it has been expressly forbidd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on everyone's tense loo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might, however, be an appropriate time to order a test of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ttle stations dril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ridge command smil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und the alert, Colonel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READY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a hand as it is turned over. All one color, all one symbol.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yram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may never see another one, fellas... A perfect pyram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GEM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he turns to his associate in sullen disbelief. Suddenly A CLAX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res loudly through the room. A book reader jumps up...a slee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kes up...He slaps it to the top of the remaining deck, scatte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r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M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fortunate. We'll have to replay hand at later date. Duty ca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mon whips a battle helmet from the floor and scoops half the pot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able into it, takes off, his compadre right behin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e back here, you little...Somebody stop him...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all hands charge for the doors, grabbing helmets and flight ki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CATAPULT D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vacuum tube races along the ceiling of a long, narrow chamber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 countless fighter ships sit side by side in powerful launc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ibs. As the vehicle within the overhead vacuum tube progresses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light line, pilots emerge from chutes leading from the overh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be, then race on foot for their individual fighter craft. G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ams are already on hand preparing the lethal-looking planes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mediate laun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erges from his drop and runs to the cockpit of his plane. A mem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ground crew looks up from where he is hurriedly prepar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ckp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W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's going 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hing to worry about. Probably some kind of aerial salute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sident as they sign the armist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rewman kicks a switch and Starbuck's plane beings to whine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tch getting higher and hig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ZA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cing against time as his ship limps back toward safe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WALL OF CYLON FIGH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ing the gap. They begin to open f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A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cts to the explosions around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cing in from sp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'S POINT OF VI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light deck of the Galactica as his fighter makes its approa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BRID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ingle fighter approaching, Comman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mmander turns and moves to the scanner board where sever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ratives sit wa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RA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r, long range scanner picks up large number of craft moving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y at high spe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mmander and Colonel exchange rapid glances and hurry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nn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t that pilot up here as soon as he lands. Get the President back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debo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PRESIDENT ON THE BRIDGE OF THE ATLANT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SID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, Command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ter President, a wall of unidentified craft are closing tow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l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 leans towards the Presid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sibly a Cylon welcoming committ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 I suggest that at the very least, we launch a welcoming committ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our ow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ter President, there remain many hostile feelings amongst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rriors. The likelihood of an unfortunate incident with all th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lots in the sky at onc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SID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good point, Baltar. Did you hear that, Command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 is beside him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, Mister President, I can't possibly have heard correctly. D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nt Baltar suggest we allow our forces to sit here tot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fenseles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SID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ander, we are on a peace mission. The first peace man has kn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a thousand y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ZA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losions charge the sky around him. He takes another hit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l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A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e on, baby, not much furth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BRIDGE OF THE GALACT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ter Presiden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is interrupted by Colonel Tigh with a repo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lone ship is coming under attack from the main force approac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l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d you hear that, Mister President. Your welcoming committe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ing at our patr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SID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ing at our patrol? How do you explain that, Balta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looks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SID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! Balta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Baltar has left the brid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AC'S POINT OF VI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fleet is not far away now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A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i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A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made 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CYLON FIGH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ing in on Zac, three to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INT OF VIEW TO ZA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y line up on him for the k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ZA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A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ue flight two...in trouble. Request emergency approa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CYLON SHI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y fi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ZAC'S SH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it explodes into infin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BRIDGE OF THE GALACT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hena comes out horrifi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BRIDGE OF THE ATLANT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SID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wa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ADAMA ON THE BRIDGE OF THE GALACT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he suffers the implications of the shattered patrol sh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was my son, Mister Presid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CYL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y streak towards the fleet, opening fi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BRIDGE OF THE GALACT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countless Cylon fighters streak by, firing salvo after salv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ander Adama looks out at the starfield suddenly alive with fi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destruction, as a large battle wagon explodes beyo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lactic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unch figh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 THE BOWELS OF THE GALACTICA ON THE LAUNCHING D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claxon bla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a red light goes on on his dash. He lowers the canopy. The g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wman steps back, signaling a control tower high above. As he ru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cover, there is a hiss of steam and a blast as the ship roars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its cri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OUTSIDE OF THE GALACT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fighter after fighter begins to launch from the side of the hu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p, angling diagonally off into space and into the att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BRIDGE OF THE GALACT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ghters launched, Comman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any of the other ships gotten planes off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rd help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LANDING DECK OF THE GALACT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 is climbing hurriedly out of his shi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HE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es to him on the dead ru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HE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, thank heavens you're all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tried to crush into his arms. He is sympathetic, but stoic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a hurry to repo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ve got to go back for Zac. It's an ambush. They jammed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unicators. You tell Commander Adama there were no base shi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'll understand what I'm say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THEN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hena, just listen and tell Adama that it's more than just an att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ylon base ships are missing. That means they're up to some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abolical. Now I've got to go back for Za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he turns to charge a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HE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don't have to go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 spins around. His tone is positive, but his expression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cert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mean he's all right! One of the other ships picked him u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ars begin to roll down Athena's chee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HE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 sucks in his breath and stares at Athena emotionlessly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s away as she cr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guess I can give my report to Adama himsel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urns to move 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HE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r report? Is that all you can say? Zac's d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 looks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'll probably all be dead so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 steels himself against the pain, turns and exits up the met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irc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N THE LANDING DE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Skyler as he enters the bridge of the Galactica. Adama is quick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e to him and embrace him. Skyler tense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didn't have any cho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 pulls a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were no base ships, only attack craft. Maybe a thousa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vering over Cimt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lonel moves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thousand? You must be mistaken, Captain. Fighters couldn't fun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far from Cylon without base ships. They don't carry enough fu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ptain looks off thoughtfu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picked up an empty tanker on our scanner. It's my guess the Cyl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d it to refuel for the attack after flying to that point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ver their base ships 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mmander ponders that as the Colonel shakes his head skeptic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y operate that far from base ships when it isn't necessary.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uld have been well out of our range at the old mo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grim revelations descends across Adama's f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less it was more important that the base ships be someplace el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t me the Presid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read an ominous, foreboding look in Commander Adama's e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CYLON BASE SHI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ee large, circular aircraft hover in the sky above the plan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r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LARGE CIRCULAR CHAM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ghted by very subdued, indirect sources. A door opens on a sid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 large, armored men move in wearing Cylon scanning helmets.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oss until they come to a pedestal in the center of the chamb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, a creature sits with its back to us. The two men st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NTURI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your comm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ERIOUS 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a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NTURI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base ships are now in range to attack the Colon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IMPERIOUS 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truly inhuman form sitting amidst robes and peering at the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gures standing at attention through a multiplicity of e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ERIOUS 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inal annihilation of the life form known as man. Let the att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g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A CYLON BASE SH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large doors begin to open along the circular ship's enti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ime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A CYLON WARSH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it launches from the aperture, and next to it, another and an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WIDER ANGLE ON THE STARFIE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include three of the base ships, each launching her attack shi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BRIDGE OF THE ATLANT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es raging all around. The President looks on, horrified as 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es on a moni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ter President, I request permission to leave the fleet. I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son to suspect our home planets may face imminent att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resident takes these words like a death blow. He suddenly lea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ainst a bridge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SID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. Pray you're mistaken. How could I have been so completely wr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ve led the entire human race to ru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didn't lead us to this disaster, Mister President. But we w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SID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? No, Commander. I don't believe it. I won'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hat, an explosion rips the command bridge open, engulfing it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 monitor reflects the inferno, then goes bla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ter President! Mister Presiden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eyes swing from the monitor to the starfield, where the flagsh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 be seen cruising a thousand yards away, its bridge aflame, 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ight deck alive with fires. Suddenly, the entire ship bursts apar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integrating into a thousand torches hurdling through space. For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tant, there is stunned silence on the bridge of the Galactica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as other Cylon ships roar by, firing at the Galactica, Colon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 move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r long-range scanners have picked up Cylon base ships here, 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ere, putting them well within range of the planets Virg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gitara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ander Adama, Athena, and Colonel Tigh look on as technicians p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urse of the Galactica and enemy base ships on a l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nslucent starfield ma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, Capric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impact hits Athe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m, bring us around. We're withdrawing. Colonel, flank speed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HE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, what are you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can't leave our Warrior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reluctan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have to leave them to defend the fleet. Those with enough fu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ft will catch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HE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what about the othe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the very least, let us transmit our intentions. Give them a ch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conserve what fuel they c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. If we have any advantage left, it's surpri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HE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, you're killing the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 moves to Athena to quell her mounting emo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his sh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BOO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se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's she g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B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y, you guys, what's going on? The Galactica's pulling ou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's got to be a good rea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B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re, it's dangerous around here. Heads up, Boomer, you've got a pa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your tai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ll up, Boomer. I'll try to get him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 looks back at the departing battle wagon, Galact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introspective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's got be a good reas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GALACT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ing off away from the embattled colonial forces, most of the bi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ps in flam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RIDGE OFFI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lls out from the communications bo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DGE OFFI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ectronic jamming has stopp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're clearing the air for their electronic guidance syste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means the attack is under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DGE OFFI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, sir, we're picking up long-range video satellite signa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thing looks perfectly normal at h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eyes swing to multiple monitors above the communications bo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MONITO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aerial view of Caprica with its pyramid-oriented architectu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ern, strong. A beautiful day, as seen from various heights; from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ngle downtown area, to a city, to an entire sector of the plane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DGE OFFI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have ordinary broadcast transmission coming up on f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ander, perhaps...perhaps we're in time. Perhaps the Cylon att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our fleet was a dissident faction, a small, anti-peace move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MONITOR F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handsome young woman speaks to a camera from a garden spot, just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nt of an all-glass building set within a shopping m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st ordinary people going to and from work, behaving not as if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re the most significant day in all history, but rather as they w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any other day. So far, details of the armistice meetings going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this very moment on the Star Kobol are not coming in as hoped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cause of an unusual electrical storm blocking out all interstell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unication. However, as soon as available, you will see the fir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ctures of what has been described as the most significant even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loud explosion from far away thumps through in the back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ople all around Orin suddenly turn and look, pointing, star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 beginning to sh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cuse me, something happened. Perhaps some of you heard it...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losion of some kind... People are staring off in that dire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t's see if we ca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 begins to move out across the garden, camera going with h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tting jostled by a growing crow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MERA POINT OF VI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s a fireball rising from the horizon beyond the city. Suddenl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anoth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, my God...a tremendous explosion...two of them... Are we get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on camera? People are beginning to run in all direction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STREET WITH LYRA - L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, a Cylon warship streaks across the sky, firing las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rpedoes. The buildings just beyond Lyra suddenly explode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eballs, rocking the street and sending Lyra falling, cras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the greene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dies and gentlemen...it's terrible...someone is bombing the cit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ON THE BRIDGE OF THE GALACT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one on the bridge stares in shock at the visual and emotion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act of watching their homeland being destroyed. A bridge offi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es up with a repo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DGE OFFI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ander, the long-range scanners are picking up wave after wav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all ships heading towards all of the inner plane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one on the bridge stares helpless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IN THE M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surface of Caprice. Lyra reacts to a fighter swinging low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ity, firing in her direction. She looks all around for cover,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mped and pushed, as people scramble in all direc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hopeless... People are dying all around me.. I see a sm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ild...running for his...Look ou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 suddenly throws down her microphone...the camera being hand-he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an engineer, swings around on her as she streaks towards a sm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y running with his dog from the path of a streaking attack figh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 dives, pushing the child out of the path of the laser blast whi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inues on up the street, devastating her camera crew. A second w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fighters screams by, completing the destruction, sending colum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pillars of concrete crashing all arou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RUB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Lyra attempts to dig her way out, rising up with immediate conce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the small form concealed beneath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't try to mov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mall boy pokes his head up, crying. Lyra comforts him, pul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 to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thing's going to be all righ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X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ffit. Where's Muff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X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y daggit. My daggit. Where is h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r daggit? Oh, I'm sure he's fin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 swings her head around, looking. Suddenly, her eyes fix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thing o.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'S POINT OF VI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pillar lies broken amidst other fallen building material a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truding from beneath the debris, a small dog lying motionless,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ea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LYRA AND BOX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 turns Boxey around, screening him from seeing the anim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think I saw him run this way. Let's go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X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want Muffit! Is he all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 holds the boy close to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re...he's all right...everything is all right...everything is go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be just fin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rocks the young lad in her arms, pondering the hollow lie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ves her lips as she looks around the city which was prou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tely only minutes a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ON THE GALACTICA BRIDGE As the high level satellite pictu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play the fire and aftermath of total and utter destruction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net. Commander Adama turns from the monitor in defeat. Athe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ears almost comatose, in a dream st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HE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st Zac, now this. They trusted us to protect the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 attempts to draw her to him. She pull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HE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 could you have let it happ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she runs from the bridge, Adama looks to Skyler. He return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ic, emotionless gaz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had no cho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wo men momentarily share a common emotion, void of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tisfa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ADAMA AND 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, both men are spared further agony by the excited intrus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a vo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DGE OFFI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ylon base ships on long-range scanner...launching to all ou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ne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eyes swing to the scanners, as pictures burst forth on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reens, each one displaying fighters sweeping in on bombing ru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hope, Command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mmander sinks with each devastating image from the colonie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s to communications, a hint of desperation in his vo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about Sagitarias? Perhaps there's still time to sav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DGE OFFI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rry, Commander...the planet is in flam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mmander pales, seems almost on the verge of collap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pare my shuttle craf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lonel looks at the Commander, start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uttle craf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m going down to the surface of Capric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ander, that's out of the question! If the Cylon scanners sh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ck you u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proceed to rendezvous with the survivors of the fl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ll take you, Father, in my fighter. You're the last surviving mem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Council. If we run into a Cylon attack ship, at least you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a chanc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 man who'd have to fill your shoes, I insist on that, Comman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y well. Make preparations...and should I not retur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mmander and Colonel extend hands, clasping each others' wris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y shake h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KYL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w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GALACT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a single fighter roars from its launching crib and off acros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field. On its departure, the Galactica banks and heads off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rsue its mis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GALACTICA BRID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d leader one...in trouble...in trou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onel Tigh respo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rviving fighter ships rendezvousing, Command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HE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read you, Red leader. How can we assist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STARBUCK IN HIS SH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arks are flying all over the cockpit as a piece of instrument pan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ngles from its mooring. Starbuck struggles to keep the wires apa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alt the dangerous electrical shorting, while at the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intaining his flight attitude. He looks out the wind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INT OF VIEW - HIS PORTSIDE W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hort, stubby extension that sweeps out after blast-off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intains this attitude through landing, is sweeping out and then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the aircraft, intermitten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ttle damage. Power control circuits shot away.. Give me a syste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alyst on the l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ATHE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HE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am on the line, Starbuck. What's your conditi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 no time from trainees, Athena. I'm in real trou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HE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will be if you keep talking like that. What's your fue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HE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right...run the check with me. Alpha circuit, clos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ternating to left servo circu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 reaches into the sparking circuit board dangling from benea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instrument panel. He closes off a circuit swi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pha circuit closed and alternating to left servo circuit.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ponse. My throttles are still full o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HE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mega "C" circuit, closed and alternating to Servo support circu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ternating to Servo support circu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 is perspiring now. The throttle does not respo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es not respo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HE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o, is now beginning to perspi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ng him in full throttle. There's no cho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heard him. Get everyone out of the way. I'm coming in hot...rea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 no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DGE OFFI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're cleared to la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ger. I hope you guys aren't counting off for neatnes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ON THE BRID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DGE OFFI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'll be coming in like a miss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 the flight deck for an emergency lan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STARBUCK IN HIS SH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tarts sweating profus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INT OF VIEW -STARBUCK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apidly approaching flight deck, racing up closer, clos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ATHE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she charges out of the elevator in time to see a plane coming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, she is held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CK H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y back...He could los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SH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it careens down the flight deck, turning sideways and crabb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wards the superstruc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HE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eaks from the deck hand's grip and charges off as we hear a lo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reech, followed by a resounding crash from o.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STARBUCK'S SH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aled on the side of a wall as steam and smoke flood the ar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ross the hangar beyond the ship, small emergency vehicles race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pockets in the walls and towards the shi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THEN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first to reach the ship as Starbuck flips back the canopy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mps down the side of the ship. Athena reaches him, throwing her ar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oun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HE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, are you all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a guy who just had a whole fleet shot out from under him,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upport team comes pulling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ve her a good wash, fella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 streaks towards the elevato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HE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been horr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ah? You should have seen how we spent our day. We managed to singl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edly keep the Cylons off your necks while you took off on a li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uis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reach steps and begin to clim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HE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, don't you know what's happen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re, I know what happened. You should see this baby from the a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she slips off across the sky. Beautiful sight, unless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ppens to be your base shi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HE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lonies are gone, Starbuck...all of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are you talking about? Gone...what'd they do, pack up and snea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way like the Galactic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BRID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Starbuck storms into the chamber where the mood is subdued and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trance goes unnotic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DGE OFFI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ps are coming in on both decks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lonel leaves the map ar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's the cou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DGE OFFI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xty-seven fighters in all, sir. Twenty-five of our 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 many battlesta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a pregnant pa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DGE OFFI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??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DGE OFFI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're the only surviving battlesta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y God... Make the pilots from the other ships as welcome as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ttle late for that, Colone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eyes swing to Starbuck moving in with Athena a few steps beh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was a toss-up whether those guys would land or send in a belly fu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orpedoes. Unfortunately, no one had any lef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's the meaning of this insubordinati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HE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doesn't know what happened, Colonel. I don't think any of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, two more pilots are on the flight brid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ow what? That the old man turned and ran, leaving a dozen of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ps to run out of fue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 and Jolly come to a stop beside Starbu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t the transmissions we monitored back on the scanners, for our you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triot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this is going to be a lecture on military protoco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 THE SCANNERS COME TO LIF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ur at a time, each displaying the attack bombing, the confusion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vastation of the colon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OWLY PUSHING IN ON THE PILOTS' FAC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y are sobered and horrified by what they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 ON 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he stands on a hill. His fighter ship, a silent sentinel to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. The glow of a myriad fires dance on his ashen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INT OF VI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lames from thousands of buildings burn far off in the dist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s as he hears what sounds like a mob approaching in the dist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A DOZEN TORCHES FAR OFF DOWN THE H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ding in the direction of the aircraft...voices shouting excitedl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perat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s and heads off, taking camera towards a family dwelling. Onc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some structure laid out in half circles, now carved dow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ddle by some unseen evil. One half of the dwelling is char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mna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 THE DWELLING ON 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is illuminated across the darkened room by a rectangular cand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welve wicks. He stands by a wall covered with photograph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self, his two sons and a daughter. We recognize Athena, Skyle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econd son, Zac. A handsome woman is also pictured with the fami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alone in several beautiful portraits taking her from a girl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venteen to fifty years. Tears well up in Adama's eyes as he tak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ldest photo of his wife in h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m sorry, Ila. I was never there when it mattered. Ne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ears begin to stream down his cheeks as the memories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usand lost moments and lost opportunities race through his m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, he turns to see Skyler standing across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didn't hear you come in. I was just gathering a few remembran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want this likeness of you and Zac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 snaps back, his mood hardening against the hu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, there are crowds coming. They probably saw our ship la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 stiffe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ll be a few more minu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 turns to leave, then seems to soften, turning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be she wasn't here. Mayb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mmander looks at Skyler with final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was he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 nods and slowly withdra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IDE THE DWELLING - THE CITIZENS WITH TOR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approached to within fifty yards of the sleek fighter ship.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ces are pitched and angular as they stride down the gentle incl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wards Skyler, who moves out to meet them, warily gauging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stile cr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ND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 are they? Where're the rest of your fancy flie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 were you, lad, when they were killing everyone in sight?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re you doing, bo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y close the gap to within a few feet of Skyler and seem bent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ing him apart, a woman's voice calls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a moment, there is hesitation. The mob parts as Lyra ste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ward, holding a small boy by the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t him t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continues on out until she is face-to-face with Skyl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fore they do what they will with you, I'd like to know wher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re. Where were all of you? We waited...we watched and prayed...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never ca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 looks down at the small, innocent face looking up from be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, a child with dirt and confusion in his innocent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st of us are d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rowd breaks into an undertone of aw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leet is all but destroy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rowd breaks into cries of despair and angui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you are here...where did you come fro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attlestar Galact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rviv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what of the President and the Council of the Twelve...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 colonies. Surely we can fight back. We have the will and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ng last, after hundreds of years, we are united...all twel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onies. They cannot possibly defeat our combined strengt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voice from offstage commands their atten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became as one too l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roup is stunned to find so imperious a figure as on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ncil of the Twelve amongst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ander Adama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s Ly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it's true. We are defeated...doom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 and the Commander exchange looks. The little boy, Boxey, sta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 at Skyler admiring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X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 I ride in your ship, Mist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 bends down and picks him up. Skyler looks at the lad, then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 pointed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ghter ships are no place for boy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're going to have to be if our people are going to surviv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 turns and walks off to the edge of the bluff overlook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rning cities beyond. Lyra moves up behind him, beside Skyler w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carrying the young chi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Y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are going to fight back...we can't simply give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mmander seems deep in thought as he looks out over the rui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he turns and looks past Lyra and Skyler...past the bo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, we are going to fight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ry of bravado goes up from the torch-bearing mob...crie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tisfaction, of frustration, of vented an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not here...not now...not in the colonies...not even in this s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ystem. Let the word go forth to every man, woman and child who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rvived this infamy. Tell them to set sail at once in every assor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hicle that will carry the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n't time to arrange provision, Father. The Cylons will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ding landing parties to eradicate the survivors. If we could s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our remaining fighte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. There are too many of them and too few of us. There is a tim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ght, and a time to withdraw...to fight another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there is no way to board the entire population on the Galactic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we have no troop carriers, nothing that can make light spe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'll use what we do have. Every inner-galactic passenger lin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ighter, taxi...even inner colony buses...air taxis...any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will carry our people into the sta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when they have gathered in the stars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will lead them...and protect them...until they are strong agai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roup facing the Commander turn, exchanging curious looks. Ei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are in the presence of a madman or a savi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PLANET IN FLAM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countless assorted vehicles rising from it, leaving it far beh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ERIMPOSE THE TI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OD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TO ADAMA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 word went forth to every outpost of human existence...and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me...The Aeries from Aeriana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ANOTHER DISSIMILAR PLAN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more ships rising into the sta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emons from the planet Gemini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ANOTHER PLAN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multiple mo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Virgos from Virgon...The Scorpios, the Picons...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gitarian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RAG TAG FL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sembling among the stars. As they move by camera, we see lette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every description, color and text. A bulbous vessel, bear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gnet, "TRANS-STELLAR SPACE SERVICE"...an immense vehicle wi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ttering "GEMINI FREIGHT"...a small space tram, "TAURON BUS LINES"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long-range passenger liner with lettering and initials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n-descript, unfamiliar text, dominated by three large symbols on 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il structure...as far as the eye could perceive, a fleet of vehic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every assortment, size and shap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TO ADAMA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all, two hundred and twenty ships representing every colony, co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creed in the star system. The human race might have one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nce, but it would first have to survive the Alliance...the eleme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 unknown dark and sinister threats that would lie ah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A CYLON BASE SH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vering over Capr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 CYLON WARSHI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roach the Cylon mother sh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 THE INNER CHAM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ide door opens and two Cylon warriors cross towards the ce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destal with a human between them. He is Baltar. One of the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tries beside Baltar spea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T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your comm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come, Baltar. You have done w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 looks as if he is about to attack the Leader...obviously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wise m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have done well...What have you done? What of our bargain? My colo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 to be spare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argain was alte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 can you change one side of a barga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there is no other side. You have missed the entire poin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's resolve, his anger, is replaced by a creeping concern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has erred in his evaluation of the man befor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don't know what you me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mean, there could be no dominion over the species so long as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mained a power within the Universe. It was man or the Alli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could be no compromi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you have what you want...the threat no longer exists...I delive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y end of the bargain. My dominion was to be spa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can be only one dominion...one power... one authority...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 be no excep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I have no ambitions against yo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ld you think me so foolish as to trust a man who would see his 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ce destroy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destroyed, subjugated...under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can be no survivors. So long as one human remains alive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iance is threate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rely you don't mean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thank you for your help, Baltar. Your time is at an e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eader nods and the two ominous sentries on either side of Bal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ft him from the floor, one on each arm, and begin to take him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...you can't...you still need 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d the flight leader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entry enters and stands aside as the flight leader enters. He mo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rectly to the center of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IGHT 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your comma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ort on the final assault on the human colon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IGHT 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hips all report similar circumstances. The initial attack was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ffective, there were no survivo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incredulous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survivors!!! On any of the twelve coloni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IGHT 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is correct, Imperious Lea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owly push into the Imperious Leader's knowing gaz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RAG TAG FL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ntless ships of every description scattered across the sky beh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one survivor of the Colonial Fleet. We slowly push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d vehicle and see its n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GALACTICA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A LARGE COUNCIL CHAM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ander Adama stands before a large, seated gathering, the starfie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his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ng, long ago...whether thousand or millions of year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important...our recorded history tells us that we descended from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ther civilization, a race that set out into the univers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stablish colonies. Those of us here now represent every kn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rviving colony, save one. A sister world far out in the univers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ly remembered to us through ancient writings. It is my intention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k out that remaining colony, that last outpost of humanity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iverse. A civilization like our own, to ask their help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building...and perhaps, to warn them of an evil Alliance and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ntion to eradicate all mank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EUTENANT 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ses to his feet. All around him are other fighter pilo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eutenant Starbuck, you have a questi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, sir. If we're talking about the same colony, I remember rea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out it in ancient mythology. I don't think anybody even knows w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is, and if our own ship is any indication, we barely have en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el to get out of this galax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 sits as a surge of agreement sweeps through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very good point. It will be our plan to find a fuel sourc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ended provisions before we leave the star syst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onel Tigh rises to his f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ander, I feel I speak for the vast majority when I say this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dly a fleet of sturdy, well-equipped soldiers up to battl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iverse. Most of these people barely got away with their li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're emotionally and physically unprepared for the kind of journ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prop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rowd seems to agree as Skyler is now on his feet, as w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less than a third of the ships we're escorting can make l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ed. It could take us generations to find this colo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we'll find it because we have no choice. If we stay in this s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ystem, the Alliance will find us. We'll travel only as fast as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owest ship. We'll be only as strong as our weakest brother. We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nly surviving battlestar, but the combined pilots that surviv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rs and the other ships are the best in all the universe. They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 to the task of protecting each and every one of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ses to her feet. We recognize her as the newswoman from Capric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ander Adama...forgive the void in my education, but s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ythology was never my best subject. This thirteenth colon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other world...where is it? What is it call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 takes a long pause as he scans the audience, then turns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field and gazes at it like a man searching the horizon fo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limpse of a sail beyond a s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cannot tell you that I know precisely where it is...but it l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yond this star system in a galaxy like our own. As for the plane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 looks back to the expectant thro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is called Ear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long beat as excitement builds through the congreg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 OF HOUR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UR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D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GALACT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euvering ahead of the rag tag fl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CONFERENCE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 stands before a translucent starmap, addressing a council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d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r course, while indirect and arduous, has successfully brought 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 outermost reaches of the star system without encounte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ylon patrols. If we can hold out for another eight or nine centon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can reach the planet Carill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 turns and moves back to face the main bo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, hopefully we can find fuel, water, and prepare fresh st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foo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AN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pefully? My dear Commander, there is not one amongst us who is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teful beyond words for your vision and resourcefulness in sa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 all from certain death. Are we now to throw it all aw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ton ri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of this moment, we face a crisis no less lethal than the Cylon w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chine. I would rather see my loved ones extinguished in the mic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ash of a Cylon cannon than drift in fuelless vehicles wh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vation, dehydration, and suffocation agonize us one by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ton, it was hardly possible to adequately prepare ourselves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urney we've had to undertake. We had to leave. We had no cho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ton moves to the ma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we have a choice now. We can stop here on Borallus. We know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thing we need is here...food, water, fue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are waves of approval throughout the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undoubtedly a Cylon task for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murmur races through the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is the most logical place for us to stop. Precisely why I belie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would be fatal to do s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sibly fatal. Is it not surely fatal to continue towards Carill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onel Tigh ri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ander...the situation has reached crisis levels. Rations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ready been cut by two-thirds. How much more can we conserv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much as we have to, to reach Carillon. It is our only ho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ylons will be looking even unto those far reac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a path here, through the Nova of Madagon. Not patrolled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avings of some two centons in reaching Carill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gasp is heard throughout the council as Adama points to a cou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 the starfie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ander, while I may not be a military expert, even I know th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ylons avoid patrolling that area by mining it to make pass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oss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impossible. We will do it. We have no other cho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BODY OF ELD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faces are gr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A CYLON BASE SH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ging ominously in the s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 THE INNER CHAM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 Cylon Centurians enter with Baltar between them. Baltar i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fferent man than the one who strode arrogantly before the Imperi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IMPERIOUS 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NTURI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your comma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eople of Cylon wish to offer you an opportunity to serve, Balt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 searches for deception in the Leader's words, but he is to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igned to death to challenge the unexpected wor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serve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appears that a small band of refugee humans eluded the Allianc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 seems to stand a little tal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tried to forewarn 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enturians hurl Baltar to the flood and hold staffs agains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of hi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offer you life, and you question my judgment? Dangerous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ises his head slight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ll 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Imperious Leader stares at Baltar. The Centurians waiting fo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gn to kill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t him ri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enturians remove their staffs. Baltar climbs to his f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sense a bargai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bargained before and it left me a dead man. This time I will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y reward before I serve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ntire Alliance serves me. Why do I need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y do you spare me? Because you fear man. You do not understan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your forces had taken and put the entire nation of Tucana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avery, man was there to break the chains. When you chose to domin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eople of Gaelon, man was there to make the Galics strong, to he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 seek their own destiny. The Cylon is content to serve. Man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rn to lead. But I can succeed where you have fai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is your barga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I find the survivors of the colonies...they are m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ow to you propose to protect this barga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are those who will follow me...away from your influence...a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your interest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the stars interest 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can have no reign on tyranny. There is room for al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appear as a man, but you think like a Cyl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etter to serve you, while serving my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will need Centuria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 will be adequ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ly two...?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 looks from the Centurian on his left to the Centurian o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se tw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r arrogance will destroy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would rather die by my own hand, than you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be it...they are you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 smiles, nods and turn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e along, boy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Baltar moves off, the Centurians stand stoically awai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tructions from the Imperious 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 with him...Serve me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NTURI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your ord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turn and move off as we close into a very troubled Imperi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RAG TAG FL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iling through the sky at a slow p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AN ANTIQUATED VEHIC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shing in to establish the lettering on its sid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ONIAL MOV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WE MOVE ANYWHERE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 AN ENGINE AR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 crawls out from an access area beneath some mechanical gea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hands and face soiled as his Captain markings on his shoulder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nly indications of military rank. He turns to a tool kit to p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way some instruments, taking us to an older ma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N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understand two other ships have already broken dow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wenty-two have run out of fu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 closes his tool his and rises...looking gr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N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seriou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 looks at the man whose face bears the emotional scars of to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y recent disas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til we stop for materials or find minerals to make our own, I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't repair it...and you'll never be able to keep up with the fl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ke it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N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what will we do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'll have to transfer everyone off of this ship to one of the oth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 many people on boar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beautiful young lady en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enty-nin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 turns and smi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a celebrity. I would have thought you could have pulled a li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ace on one of the plush passenger lin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have no interest in pulling space. This ship was assigned to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N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's being charitable. We asked her if she'd come with us to see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could help us with the little bo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ttle bo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remember the child found in the bombing? The Jensings lived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e module as Boxey's parents who were killed in the first wav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N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doesn't sleep and he doesn't eat...even emergency rations. In fac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 is the only one he'll even talk 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's about all I can get him to do. He lost a little daggit whi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arently meant everything to him. I thought you might hel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he won't eat for you, I don't know what I can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eemed to spark a little when you picked him up on Caprica. I g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eeling you were good with childr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introspective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grew up with a kid broth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A NARROW COMPANION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f of which countless cubicles have been formed as living quarter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hold of this cargo vessel. Skyler looks into the faces and li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refugees occupying the rooms which are open, partially ope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in a few cases, entirely curtained off with makeshift draper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arrive at a room which is draped shut. There is only a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ght on inside. Skyler looks at Lyra. She gestures inside. 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ches into his back pocket and withdraws his military cap with 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rambled eggs and insignia of the Colonial Warriors. He ente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 A TINY CUBIC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artan in its furnishings, the night light illuminates the face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ng boy, who lies staring at the ceiling...wide aw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cuse me...I hope I'm not interrupting anyth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xey's eyes wid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m in charge of finding young men to try out as future fig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lots. Your name is Boxey, correc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X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h-hu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 nods and moves to the bed and crouches beside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od. I've been looking all over for you. You should have made conta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he Commander. You know we're very short on pilot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X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m too little to be a pilo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 sure, right now, but how long do you think it takes to becom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ll Colonial Warri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X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don't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have to start when you're very small, or you won't get these unt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have gray h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xey lifts his head to see what Skyler is pointing to o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ulders. The young lad's eyes show their first glimmer of inter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y see Captain's emble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like the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as quickly as the interest appeared, it vanishes and the you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draws to his pill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X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want Muff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I don't know. There isn't much room for a daggit in a fig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X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's gone. He ran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? Well, maybe we can find one of Muffit's friend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X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are no daggits...I ask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 steals a helpless look at Lyra, who looks back, bo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reciatively and sympathetica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I'll tell you wha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 removes an emblem from his shoulder and places it on Boxey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ight clot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Colonial Warrior First Level, you are entitled to the first dagg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comes alo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 rises and starts out of the room, then hesitates at the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only on the condition that you get your rest, eat all of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maries, and stop chasing girls. Good night, Offic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 salutes and exits with Lyra. Behind them, Boxey steals a pee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the emblem on his pajamas. He clutches it in his hand and sta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the darkened ceiling as we move to see the far off look whi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dows the confused world of a six year old bo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CORRI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 waits as Lyra moves up to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nk you. I was right; you are good with kids. You and your br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 be very cl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 steps a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w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m sorry! The wa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suppos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, if you'd rather not involve yourself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interrupt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't be silly. What's a Warrior to do after he's lost the big on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 a few of the little on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's not a little one in their, Captain. You win that one, you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omplished 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A LARGE SHIP WITH THREE GIANT PO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ivery ship. Three large circular compartments, connected by lo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rrow metal corridors. Skyler walks with Starbuck down a corrid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don't think I can help you, Skyler. Other than fixing the lan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rvos on this livery machine, the only thing I know about livestoc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 includes daggits, is that they've run out of food to feed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t me show 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have entered one of the large circular pods, taking us to a 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animals all facing into a central feeding device. The animal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pairs, each pair representing a different species. Starbuck lea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 to one of the stalls where we find two unicorns, one lying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s 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 long has he been like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collapsed last night just after I was brought on board. You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icorns are very monogamous. His lady's in foal. They think 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en letting her have his share of the food ration. If we could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pped at Borallu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 storms a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couldn't stop. The Cylons would have been there...wait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when these animals are gone, they're gone. We'll just hav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ept the fact that generations will grow up without ever ha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n a unicorn... or a tagon...or a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wouldn't have been any generations of anything if we'd stopp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would have made the same decision as my fa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 moves after 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kay...okay...it's just rough to have to watch them slip away, one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ti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ll tell you what's rough...We've got a little boy in the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dition. Are you sure no one brought any daggits along someplac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whole flee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. We're both out of luck...I already chec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th out of luck! You checked for daggits? Wh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ggit rac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's one of the most awful things that can happen to people o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ng voyag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di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that awful. I'm talking about things to do for excite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's interest plunges into disg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fty million Cylons chasing us all over the stars...our ship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lling apart...there's nothing to eat...and you're worried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cite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when you put it like that...Anyway, I got the idea before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gan to look like we weren't going to make it at al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're going to make it...the animals,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ll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 and Skyler have arrived at a droid whose front is ope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osing its workings. There are tools in front of the machin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ggesting that Starbuck has been working on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's it going this morning, Zeu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lightly effete but benevolent voice respo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E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well... All species receiving inadequate food supplement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rvive the voyage to the planet Carill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're wrong, Zeus. Commander Adama has just decided to take a ch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 the Nova of Madagon. That'll cut two centons off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urne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E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Nova of Madegon is mined by the Alliance. The percentile risk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ccessfully traversing the strait makes it statistically imposs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that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E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, that's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nk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E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nk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nk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E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nk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 shakes his h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dio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E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beg your pard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 it's Skyler's turn to react. His face lights up. He, too, has s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...that's the answer...You've saved a lif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ver mind...Thanks...I owe you on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 turns and hustles out. Starbuck looks after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lnutrition...it's getting to everyone. All right, Zeus, now we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reprogram some of your circuits for landing on a planet. Do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dersta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E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y did you call me an idio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, for crying out lou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A STARFIE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bright, it defies the unprotected eye to scan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WO PILOTS IN THE BRIEFING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 and Skyler viewing a moni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Nova of Madegon is not a Nova at all, but a starfield so br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r cockpits will be sealed to prevent blindness. You will navig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scanner and sweep everything out of your path with turbolas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 question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, sir. Would this be an appropriate time for me to take my s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v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mall, nervous laugh. Adama smiles the longest and seems to take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me answering the qui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would, but request denied. I didn't arrive at you two to lead 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 without a great deal of anguish. If it will do any good, 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e assure you that should you fail...no one will survive. Therefor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have the advantage of controlling your own fate. The rest of 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 sit in anticipation of your skil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 ri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 lack thereof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AN OUTER CORRI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 exits a room and is accosted by Athena. Adama does not st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HE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...I can't believe you're doing this! Why couldn't you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stened to the others. We should have stopped at Borallus.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uldn't have to be taking this awful chance with their liv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 stops and looks at Athen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se liv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HE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's and Skyler'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knowing look crosses Adama's f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place Lieutenant Starbuck's name ahead of your brother'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riou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turns a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ere I'm supposed to be all-know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HE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didn't know myself until I heard he was going. It's all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peless...If they survive this... if any of us survive...What nex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 long before we find Eart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haps ne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HE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's what I was thinking, Father. We could grow old waiting.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an, we may never have the chance...t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get married and have children and a ho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HE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I think it's premature for you to be worrying about old age. I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other hand, ought to give a great deal of thought to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yage...If it should go on and 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HE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you have to lead them. You're all that's lef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, you're left...and Skyler and Lieutenant Starbuck and Colonel 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...well, so many more good people. That's why the journey is 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 sacrifice. There are so many people worth saving... and begin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ai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hena hugs her 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HE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m sorry if I spoke out of turn before...I've never faced dea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f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faced senseless killing as you should have... with horror. Tha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ifference between humans and the Alliance. We don't waste lif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only risk it when there is no other choice...as in this case, w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very survival of the human race may ride on three young m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his cockp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d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his cockp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m not ready...But let's get it over with anyw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 ON THE BRID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unc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OUTSIDE OF THE GALACTICA'S LAUNCHING TUB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wo ships blast into sp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BRID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va starfield ahead, si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 says a silent pray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WO COLONIAL FIGH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eeping through space and approaching a bright field of l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 SKYLER'S COCKP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may not be able to see anything, but it's sure getting hot.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cking up the field on your scann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gative...my scanner's burning u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was afraid of that. It's too bright for the scann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a little too late to turn back, I'd say. What do we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ly one thing I can think of...hold positions and blast aw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if we miss a mi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of us will be the first to know it. Let's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COLONIAL FIGH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 two sleek ships angle through the brightly-lighted starfie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ing everything they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MINEFIE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mine after mine detona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BRIDGE OF THE GALACT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tense crew watches the scanners. Suddenly, a cheer goes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working, Commander... They're clearing a path a hundred maxi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HE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 that's precision flying! Starbuck really knows what he's do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we hitting anything? I can't see a blessed 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 hanged if I know...but it's cooling off...I believe we made 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aaaahoooooo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A PLAN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pended in sp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lanet Carill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ASSEMBLY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which the Planet Carillon is clearly visible through the wind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sp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nding operations will begin at o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 turns to address the gathering of military offic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r mineral scanners have located what we believe is the approxim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te of the old mining expedition. Captain Skyler will lead a milit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rtie to the sur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 any civilian personnel be allowed to la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ly those responsible for the farming operation. We will m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ceptions only for extreme cases, medical or otherwi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A CORRIDOR ABOARD THE MOVING V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 moves along with 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ill won't eat...doesn't sleep. Commander Adama even gran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mission for him to go down onto Carillon and help care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vestock. It would do him a world of g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think I have something that'll interes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A MAINTENANCE LABORATO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which we find a row of droids staring at us. WIDEN to see Do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ker leaving a bench at which a scope is connected to a droi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ding out pulses which make a hand function up and down. The o.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und of a door opening automatically brings the Doctor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, LYRA AND BOX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ter. Doctor Wilker leaves his bench and walks up to greet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h, Captain Skyler. Right on time. We've been expecting you. Is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young officer who's been put in charge of the new projec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 swings a look down to Boxey, who is now half-hiding behind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I haven't had time to fully discuss the project with him.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r hope that he'll accep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xey pulls on Skyler's leg. Skyler looks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X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whisper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want to go back to my cubic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xey, this is a military order. We have to at least hear the Do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. Tell us more about the project, Doc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as you know, we will soon be landing on various alien plane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important that we be safe. Ordinarily, we'd have trained dagg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stand watch at night when our Warriors are asleep in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campments, but we don't have any daggits. So, we had to see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could come up with. We'll call the first one, Muffit Tw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xey looks up at 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X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'd he s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didn't really get it all, Doctor. Maybe you'd better show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ght. Oh, Lanz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young man moves from the back of the lab holding something i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ms. It is large and friendly-looking. It has curly hair implan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over it and as Lanzer puts it down on the ground, it begin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rk in a high-pitched, friendly tone and move towards Boxey. When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ts there, it stops. Its tongue comes out; it begins to pant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s tail wags frantically from where it protrudes through a hole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ack of the droid's silver sk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turally, the first one will have to be looked after very carefu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xey stares at the small droid incredulous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X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's not Muffit. It's not even a real dagg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, but it can learn to be like a real one. It's very smart. If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uld help us, he'll be even smar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xey continues to stare at the daggit. The daggit, in turn, continu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p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X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p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aggit stops panting and cocks its head quizzic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X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gins to show the hint of a smile. He turns and takes a step a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the small droid. The droid stares. Boxey moves a few more fee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moves off down the corridor. The daggit rises and follows af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CTOR WIL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s to Lyra and 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ott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used the image of Boxey you gave us to train the droid to respo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BOX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he stops at the end of the corridor and turns to look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ggit. He opens his arms. The small droid moves forward, sits up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hind legs and puts his paws on Boxey's small chest. Boxey tur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cheek against the small companion and smiles back up the corri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Lyra and Skyler and the Doctor. It is love at first s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SKYLER, LYRA AND WIL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's one I owe you, Doc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mi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 ti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he leaves, Lyra turns to Skyler with a warmth she hasn't fel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nce before the holocaust...when the world turned da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's one I owe you, Skyl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 ti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SURFACE OF CARILL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shing in as we see colonial fighters streaking close over 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rf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rface cleared to la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BRIDGE OF THE GALACT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ceed to land the livery shi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SURFACE OF CARILL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he livery ships soar by on their way to the surf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 THE CYLON BASE SHIP IN THE INNER CHAM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Imperious 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has been seven centons, and not one word of the humans. What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to say, Balta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 stands before the Leader, confident and illus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doom is immin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know where they a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know where they will 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 smiles confidently and turns to le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have not dismissed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 stops...looks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want them...Then I must 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know that when you have found them, you will yet have to de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me for your arrog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...but this time, I will be prepa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Baltar turns and exits, we push in on the Imperious Leader,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tred for Baltar growing with every cent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STARBUCK, BOOMER, SKYLER AND JO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nding on the surface of Carillon, their fighter ships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ground. It is not day; it is not night. An odd illumination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 moons gives the planet a midnight sun eff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wonder what it's like in the day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 the dayti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vely. I can't imagine why it isn't overpopula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y scanner reads life forms beyond that hill. Either it's some high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ergy-yielding substance or they left some kind of careta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ration behind when they abandoned this place. Starbuck and Boom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take the shuttle and check it out. Jolly, you go to work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very detail with your squadron. I'll use mine to start checking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area for signs of the old mine. Everybody sync your chronome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want a check in every four millicentons on the security frequenc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derstoo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one nods and pressed their wrist chronometers which emit rando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-of-sync tones at odd intervals at first, then come into sync,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in effect we hear a pattern of steady, rhythmic pul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t's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en all turn and head off in varying directions. As they do,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n and move into one of many formations in the area that look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dge of a crater or giant ant hill 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VERSE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Starbuck and Boomer moving off, we are looking down the sight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trange-looking weapon. Suddenly, a hand moves in and push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rrel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 ON TWO SMALL CREATU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are insect-like, approximately five feet tall, large, bulb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yes and four arms. Seetol turns and nods, taking camera to a thi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ure who also carries a weapon with two hands and turns to wo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machine device with a third and fourth hand. A faint whine can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rd and the three creatures slowly begin to submerge down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A SUBTERRANEAN PASSAGE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od appears in a cell-like opening. The three creatures step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remains at the elevator-like structure; the other two move 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wn the passage, which is alive with a pulsating golden light co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the cell-like pane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ANOTHER CELL-LIKE OPE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 two creatures move up a passageway towards it. They arriv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pan with them, taking camera to an immense chamber deep benea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a giant, beehive-like structure with countless level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neycomb-like compartments. We ca see workers busily poking at wa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withdrawing ore, which is, in turn, placed in small vehicles whi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 workers are maneuvering throughout the multicorridored struc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 A CHOSEN CHAM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y plush. A creature sits on a cushioned floor, surrounded by sla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rving all manners of personal needs, from playing a sitar an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e's hum, pruning or manicuring two of the chosen creature's limb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providing some kind of smoking device for occasional puff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T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T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have c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voice is that of a girl...soft and pleasant. The next voic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of the Queen of the hive...deeper, just as soft, but infinit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re refi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T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't disturb them. It will only stir them up. They'll be perfect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mless unless angered or frighte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tol nods, bows, and withdraws as Lotay draws on the strange pi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LIVERY SH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tting far in the background as animals are being led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eg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he points out a meadow area bordered on all sides by short, ro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lls. Jensing looks on with several other farm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'll use nitrogen injection in that area. It looks level enough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won't have to bring down soil mov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anchers nod and move off as Boomer and Jolly come running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tain, we aren't alone on this planet. You'd better come right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 gives Jolly a worried look and follows after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GREENB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his sidearm in hand, his shaking hand extended in front of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he weight and fate of his people dispersed on his nervou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 and Jolly charge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B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doubt about it, Captain. Someone's here besides up. Look at tha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 swings his look over to some rocks. He sees nothing at firs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looks down and sees a snarling face. It is Muffit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right, Ensign, I'll handle it. Put up your weap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 moves forward as Greenbean and Jolly watch wari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e on, Muffy...here bo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obot dog prances out from behind the rocks, his tail wagg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 bends down and pats the droid on the h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's Boxey? Go find Box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roid takes off towards the livery shi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obvious you guys haven't boned up in your manual on dealing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tives on friendly plane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 turns and moves off, leaving Greenbean and Jolly in confus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PLACE ELSE ON THE SURFACE OF CARILL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huttle can be seen resting far in the b.g. as Starbuck climb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 the rocky crest of a hill and looks down. His face sudde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flects an awesome f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BOO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imbing up to the crest over jagged roc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ah...yeah...what is it no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tunn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aren't going to believe this, Boom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 nears the t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eling is believ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dazzl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, I mean reall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 reaches the crest and looks. His mouth falls op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don't believe 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INT OF VIEW - PARADEESE de FESTIVE'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 down a steep, rocky incline within the walls of a canyon,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nival of color and lights and spherical glass set amidst green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pools of water, in a narrow valley of cliffs. People and creatu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e and go amidst laughter and s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 AND 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change blank sta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 shakes his head dumbfound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don't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 rises up, drawing his sidearm, and carefully starts dow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ep incl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ROSS A CLEARING AMIDST THE POOLS OF WATER AND GARDE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ures and people move up and down the paths, laughing gai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yond them, Starbuck and Boomer appear, still completely disorien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sure is pretty...and it sure sounds friendl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cream from o.s. They wheel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BEAUTIFUL YOUNG 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staring at Starbuck and Boo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't shoot!! What do you wa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 embarrassingly looks at the weapon in his hand and quick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ts it away, smi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mean no harm. You're from Taura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, I'm a Taurus. How'd you know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ialect...What is this...What are you doing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am I doing here??? What are you doing here??? Why are Colon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rriors sneaking around a resort with their weapons drawn? Every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perfectly leg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 and Boomer exchange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n't it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uld you mind telling us how you got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b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other exchange of looks between Starbuck and Boo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've been sniffing plant vapo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uld you tell us about this bu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was all handled through my travel agent. This place is fabulou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just can't believe they can give you all this for so li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ne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he hurriedly starts to open her pur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, I won over a thousand cubit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purse burgeons with g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won those cubits...here???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re, sure...Look, they said it was all legal, so if it isn'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'd better take on the whole star system because everyone is do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. Look, I'm late. Talk about meeting people, they weren't kid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're going on a moonlight cruise. Two moons. How can you go wro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giggles and hurries off. Boomer looks after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don't get it. How cut off can they be. She didn't act like she'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n heard about the w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's something even more peculiar. Why haven't we heard about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suppose you know every gambling den in our star syste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 slowly turns to look at Boomer. Boomer no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're right. If there's a game going on, you know abou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 turns and starts moving towards the lavish sp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this isn't back room cards! This is the biggest splash I've s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ide of Or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 stops in his tracks and looks at Boomer as if seeing a l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as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 colony did the mining exploration on this plane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ight begins to glow for Boo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i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nt Baltar's private little empire. It was his engineers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orted back to the Colonies that mining on this planet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ancially unfeasi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he sets up a gambling resort. Why? Why put something like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gether and keep it a secre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avoid paying Colonial taxes...his share of the wa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ah, but if you don't tell anyone about a place like this, you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 any busi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es this place look empt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just doesn't make any sens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ll make sense when we ask the right question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 THE GIANT SP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ircus of gambling games, attractive females, humanoid and extra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restrial. A lovely, feline-looking cocktail waitress moves up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 just inside the entrance. She is dressed very modestl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vealing little but the shape of four handsome breasts and a fu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il which removes a soiled glass from a chrome railing as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ends a tray to Starbu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...thank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moves off as Boomer moves up, his eyes on the wait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d you see that tai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re di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cream goes up from a gaming table nearby. Starbuck and Boomer t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look. As they do, a cry of joy goes up a few feet away...and an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rther across the roo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dds must be incredible here. People are winning a fortun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y are obviously well fed. Let's get a hold of whoever'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ge and see about getting some food back to the fl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ld it...slow down...The last thing these people may want to find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Battlestar sitting on their front do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you think this set-up is illega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wasn't exactly listed in the Colonial Concordance of place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...things to d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 starts looking around a little more nervous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they may not be too happy to see us, ei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ve never been in a crooked gambling den that didn't depend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itary pay vouchers to keep their doors o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, a pit boss is on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T BO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come, gentlemen. Is that an emblem of the Colonial Fleet that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...it i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T BO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didn't realize they were in the ar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a matter of fact, we're kind of here on our 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T BO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ttle out of the way, aren't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ret mis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likes to be dramatic. Just a reconnaissance flight...see th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mistice is being observ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nsuing moment seems like an eternity to Boomer and Starbuck. Do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it boss seem to be grinning at their naive lie, or is he be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uinely hospitabl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T BO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 worthy...and how fortunate to have you with us. Consi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rselves guests of the establishment. Food and drink are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it boss smiles once again and moves 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how do you feel now, sport? We have the run of the place wh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r people are starving to death, and it'll be at least two cent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fore we can raise cr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did you expect me to do, ask the guy for twenty thousand quantu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food for a couple of straggler pilots on a reconnaissance fl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be we could kinda' confide in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, until we know who these people are, just keep in mind it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ly take one informer to have the whole Cylon war machine on its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what do we do? We've got to get fuel and food back to the shi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st thing we do is check in with the fleet and tell 'em what we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und. Meanwhile, I'll try to find out who's behind this place. H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y cubits do you have with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bits!!! There are people back in our fleet half-starved and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ing to gambl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, this time it's in the line of duty. We've got to start as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 questions, but carefully, very carefully. Now go...check i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right, but you'd better make this last...that's all there i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 drops three cubits into Starbuck's h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A HI-LO T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ee people are seated at what might be a space-age blackjack g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 heads for an open chair beside a woman, who, but for a f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unds, might be extremely attractive. The other two at the table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le, both approaching obes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chair taken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irl eyes Starbuck appraisingly. She likes what she se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R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!!! The fleet's in...Sit dow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he checks his shoulders for an insignia; looks impres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eutenant...you've come to a lucky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right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G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-Lo or 7/11 as it is known throughout the star system, is a g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yed with cards or electronic extensions of cards between any num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players and a deal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bject of the game is to draw a hand as close as possibl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ther 7 or 11. It is the players' choice, a judgment the player mak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viewing his first card, or 'up' car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SHUTTLE CRA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nding ominously still where Boomer and Starbuck left it o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lcanic rock platea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A ROCK FORM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Ovion faces begin to rise from concealment and move toward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FRONT OF THE PARADEESE de FESTIVE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 ambles to a position of seclusion near some lush landscap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withdraws a pocket communicator and talks into it in hushed to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nd probe to Galactica...land probe to Galactica... Come i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no respon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lactica...come in Galactica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 taps the small hand device and holds it up to his ear. He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r static, but no sign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nd probe to Galact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UP ON THE VOLCANIC ROCK PLATEA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vion leader raises his hand. A platoon of Ovion soldiers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hand weapons on the silent ship. He drops his h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EAP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e multiple bursts of fl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HUTTLE CRA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rupts into a pyre that reaches high into the s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V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 and begin to back a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HUTTLE CRA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lodes into a fireball which rises high into the night s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SURFACE OF CARILL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another pl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EE OVION FAC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ear at ground level and continue to rise into frame. They st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f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INT OF VI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xey moving along with Muffit Two behind him. Suddenly, Muffit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ps and looks towards camera and grow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VION CREATU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wer back beneath the g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X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es off towards Skyler. Muffit continues to start at the m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BOX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he moves up to Skyler who is scanning the area with an electron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X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 soon before things begin to gr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rning. By the end of the day tomorrow, we'll have a whole crop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sh food instead of comrations. Won't that taste bett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X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d rather go home. Why'd we have to leave? Why'd those people w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hurt u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, because there are and have always been living beings who can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ept anything they don't understand...anything differ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X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do you mean, differe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st about anything at all...the shape of your eyes, the number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mbs, the color of the outer layer of your skin...even thought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deas. They just aren't equipped to deal with differ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X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mean they're stup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guess by our standards. How can it be anything but stupid to k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you don't understa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X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y don't we kill them bac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we'd be changing what we are...to be like them. It's better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 to go someplace el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X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if they come after u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might have to defend oursel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X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mean kill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sib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X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we'd be like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xey, you're beginning to see how complicated life is. We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lieve in war, but the opposite of war isn't necessarily peace.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want is freedom...the right to be left alone, but there's alwa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hance someone will come along and spoil ever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X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you kill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...you try to establish penalties. Something that makes spoi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one else's way of life unrewar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X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kill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xey, you have a way of reducing everything to very simple terms.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't know...maybe you're right...in the end we're talking about lif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death. Life is precious. No one has the right to tamper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other's, without the risk of forfeiting their own. I think may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're getting a little deep for a boy your 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X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y? You can die at any age, can't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, Boxey, you can...Where's Muff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X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ght he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xey turns to look. Muffit is not to be seen. Then from beyo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und, we hear bar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X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he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tter get him. If he wanders off, he could fall into an old mi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be and we'd never find him. And be careful...stay in plain view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ivery shi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X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w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Boxey turns and moves off, Greenbean hurries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GREENB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B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tain, I think we've got proble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've found another droi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B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...we lost Joll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 gives Greenbean an impatient l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 could anybody lose Lieutenant Jolly...there's so much of him,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most qualifies as a planet. Let's check it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 moves off with Greenb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BOX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king along amidst the mounds, scanning in all direct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X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ffy...Muffy...Darn you daggit...Where are 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, a hand appears on Boxey's shoulder. He spins around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ts to scre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AN OV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one hand reaches out to cove Boxey's mouth while two more hold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ms to his 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 THE OVION CHAMB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xey is being led down a corridor by two Ovion creatures. He is bo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mayed and frightened by the strange new world he has ente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, he hears barking. He takes off on a dead r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X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ffy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OVION SOLDI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ises his weapon. The other stops him from using it. They start af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x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ENTRANCE TO THE CHOSEN CHAM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xey charges up and through the legs of the Ovion guard as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empts to stop him. The guard begins to pursu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 THE CHOSEN CHAM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xey charges in, sees Muffy standing beside Jolly, barking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osen Leader. Her name is Lotay. As the Ovion guard is about to gr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xey, Lotay raises a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T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v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xey crouches beside Muffy, holding him close. Muffy licks hi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tay scans the odd assemblage before her -- an obese flyer, a sm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ild, and a peculiar-looking dro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T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urious grou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fter a thought, a pleasant smi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they will do nicely. Take them to a cell and prepare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s as quickly as poss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lly edges over, grimly putting an arm around Box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PARADEESE de FESTIVE' CASI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STARBUCK'S T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other cheer goes up as Starbuck rakes in more cub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t 'em ride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R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y, you're fine. Where've you been all week? Where're you from? No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t me guess, you're a Capricor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gave me aw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R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r tenacity...I mean you get what you want and you're aloof...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people from Caprica are a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he giggl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also your insignia says your unit is from Capric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'd you find out about this pla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R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girlfriend at the office told me about three of her roomates co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e. They had such a good time, they stayed over...wrote us to c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was too good a deal to pas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's a good dea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R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ve cubits round trip, all meals included for one centon. I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ow how they do it. The food is so good, I've gained ten pounds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y girlfriend...if she doesn't stop eating, they'll never get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off the plan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 looks around at the capacity crow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guess they make it up on the gambl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R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cept that I'm ahead fifty cubi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 watches as the dealer punches up a card...A cheer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ble...Lorna gigg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R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win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 returns with a serious look on his f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ott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'd better t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 reads Boomer's expression...ri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nks for the compa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R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inviting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 time...hurry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 and Starbuck cross the casino into a lounge area from whi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ic is pulsa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 are we going? I'm finding out all sorts of things, like the fa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these people are completely cut off rom ews of the outside wor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m not surprised. Be careful what you say, we're being watch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Starbuck starts to look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 b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 slaps a hand on Sarbuck's back and grins broadly for eff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ght...Let's have a drink and listen to some music...loud mus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LOUN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trio of female Tucanas are performing in what can best be describ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a spaced-out Supremes style of music. Tucanas are unusual being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at while they are not totally unattractive in a feline sor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y, they do have two mouths, which in a woman can be devastat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less they happen to be singe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 AND BOO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t into a table combination for two and Starbuck is immediately tak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the gro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can't try to read our lips in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lace is full of lips. Look, are you sure you aren't imagi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ngs? This place is all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 places a cubit in a slot on a small pedestal in the middl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able. A cup drops down and amber begins to stream into it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places a large stack of cubits in front of him, to Boomer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aze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'd you get all tho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-lo. One thing this place isn't, is crooked. Would you listen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se girls? They're gr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get the girls. Talk to me. What else did you pick up at that tabl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 continues to stare at the gir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ke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ke why they might need to watch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follows Boomer's gaz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 OV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nding by a dapery partition are looking towards Boome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. One turns and moves 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 AND BOO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ions. They're all over the place. My section got a briefing on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Intellig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 do they come fro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one seems to kow much about them. They just started showing up o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w outposts, mostly as migratory work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s like they're well-equipped for tha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their politics that are in doub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don't see how that's too important any 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y no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 can we worry about subversion when we don't have a planet le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subvert? Hey, would you listen to those girls? They're incred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GRO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iddle lady belts out a song in a fashion not dissimilar to B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dler. The two ladies flanking her belt out 'oo's' and 'ah's,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nging four-part harmony, with both mouths cranking out decible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ic while the lead singer only seems to be using one of her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ifices. The upper mouth is definitely doing all the work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ffectively...very effectiv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mesmeriz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could make a fortune if we could put those girls on the s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ircuit. I mean big money, Boom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don't believe you. Every creature in the universe is ou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erminate us, and you want to hire a vocal gro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a little vision, will 'ya. The war can't last forever. Someda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ll be over and what'll we be...antiquated, burned out fig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lo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IR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 for their big finish. The two outside ladies hitting a sustai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ord only missing one element. We somehow feel it's forthcom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IDDLE LA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ars for a high note with her upper mouth and just as we reac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al few beats in the melodious piece, we see the lower mouth, sil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the entire song, open. We know it's coming...and it does...a l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ounding bass note on the final beat of the song that break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lass in Starbuck's hand. The room breaks into tumultuous appla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flabbergasted. He ri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gotta' talk to the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 pulls him back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aren't going to talk to anybody. We're here on a mis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I'm doing everything I can to find out what's going on. What d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mmander tell you to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couldn't reach the fl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y no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're in some kind of communication void. Probably the canyon wa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hike up to the shuttle and call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rising with some constern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m telling you, we're sitting on top of a gold mine with these girl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all you can see is danger behind every r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a Tylium mine we're suppose to find and... where'r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ing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doesn't matter where I'm going. You're going up to the shuttl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ck in. And the sooner you do, the sooner we'll be getting foo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iess back to our ships. I'm telling you, these are nice peop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can tell Commander Adama I said s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Starbuck moves off towards the casino, Boomer shakes his h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riedly, then moves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IDE THE CASI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 exits and starts away. Suddenly, he finds he isn't al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ing to one side of him through the shrubbery is an Ovion.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 side, another Ovion. He stops, looks back. Guarding the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hind him, another Ovion. Boomer suddenly runs towards the rocks,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ser blast streaks out. Boomer dives for cover. His hand reaches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his belt. He pushes an armature. As the Ovions slowly move up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 and level their weapons on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sy fellas...nice bug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BRIDGE OF THE GALACT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 appears on a moni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st Sergeant Jolly...then the boy and his droi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 greets the news with every possible defen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urface is covered with mining probes. They may have both fa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some similar crev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SURFACE OF CARILL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 speaks into a scan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 disappearances possibu...but now our patrol beyond the ridg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ntons overdue, and we've just picked up the Flight Sergean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ergency beac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ds, concedint the weight of evid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right, Captain Skyler. Dispatch an immediate rescue mission beyo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id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d like to command it my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, you've vital where you 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ander, Starbuck and Boomer are the best we have. If they'r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oubl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y well. Report in as soon as possible. Galacica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 signs off and turns to 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don't like the feel of it. I think it's time for an on-s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pection. Prepare my shuttle and a squad of your best Warrio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ght a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 COLONIAL WARRIO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eak over the edge of the mountain and across the s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SKYLER'S SH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is scanning the ground...searc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'll follow the vector heading of the life signs Lieutenant 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 checking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 galnces over to the next sh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JO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he nods his understan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t's go down on the dec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SKYLER'S SH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he peels off and rakes down closer to the surface, follow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mediately by the other ships, in flights of thr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THE LIVERY SHI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luster of Colonial Warriors are lined up in military form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'll divide into teams of two and criss-cross the area from the poi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ight Sergeant Jolly disappeared. We don't have much time, so c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r quadrants as quickly as possible. All right... dispers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, a woman's frantic voice calls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and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en step out of formation to depart. Lyra rushes up to 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ander, the boy...Boxey...I just heard he's missing. May I jo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earch? I've grown very attached to that little wai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n't easy terr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ve been to places in the star system that make this look lik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llar lou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d be honored to have you abo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returns Adama's ingratiating sm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SKYLER IN HIS FIGHTING SH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he soars along at tree-top level, scanning the g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don't know where Starbuck's shuttle is, but it's sure not on th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rdina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B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must've decided t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, Greenbean's mouth flies op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B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tain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ready aware ofwhat Greenbean se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see 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B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haven't got the slightest idea, but that's where Boomer's dist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gnal is coming fr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B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do we do abou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d a place to land and have a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WO FIGH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el off in search of a landing sp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SURFACE OF CARILL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onial Warrior criss-cross a segment of land which appears a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ightly angled plane of black, volcanic r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WO WARRIO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y move past camera, we pan back to see the ground open up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veal to Ovion warriors moving up out of the g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ANOTHER AR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bean and another Warrior move past camera. Once again, they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more than a few feet away when two more Ovions appear behind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tops with Lyra at his side to allow her to catch her breath.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d wind chills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tting very col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won't be able to continue the search much longer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's dropping too f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 looks off to one 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's odd. We seem to be the only ones on the summ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've been moving a little faster than everyone else. I'll admit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r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 turns and moves back past a rock formation on this high platea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ander, you'd better have a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 turns and moves back around the rock form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INT OF VI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long sweeping vista of black volcanic rock anglingdown to a sm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adow where the livery ships stand ominously alone and s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s back to 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're all gone...we're al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ickly drwas his weap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imposs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ander, I'm frightened. What's going 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don't know, but let'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 half turs...his look freezes. Lyra turns and screa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WO OV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weapons extended towards the two huma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SKYLER AND GREENB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y approach the burned-out remains of two Viper War ships. Bo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n have their weapons drawn as they move up cautious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B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Boomer and Starbuck were in those birds, si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...looks down at his communicator. It continues to fla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would have been destroyed their distress beacon. No...Boomer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gnal is still loud and cl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B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do we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stand guard on the ships. We can't afford to lose two more.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ing to follow Boomer's beacon. It seems to be coming from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. Whatever it i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 moves with Boomer to look down on the Casino de Festive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 THE OVION CHAMB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 and Lyra are being escorted by guards. As they reach the m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mber, Adama and Lyra look around in amaze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ING POIINT OF VI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arge main chamber where countless Ovion workers mine Tyli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ound the cl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may be the largest underground Tylium mine in the star syst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run our ship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ominous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run somebody's shi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arrive at the Chosen Chamber. The guards stand aside. Adama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 e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 THE CHOSEN CHAM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tay looks up from her per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T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are Commander Adam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ADAMA AND 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a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T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come to Carillon. You are impress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raged is more like it. Where are my men and the bo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easy smile crosses Lotay's f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T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uld you care to join the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bet I would...and if anything's happened to any one of the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'll answer to the Colon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hosen Leader smiles non-committally and rises. We find that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taller than the worker Ovions. She leads the way as the Ovion gu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e in behind Adama and Ly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A CORRI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ott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d that smile mean she knows the Colonies don't exis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ott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don't kno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arrive at another entry. The Leader stands a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T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t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 and Lyra exchange wary looks and pass through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 THE GUEST CHAM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 and Lyra stop in their tracks and stare incredulous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INT OF VIEW -- THE CHAM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ve with music and entertainment...four-armed jugglers, danc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ions...and a banquet befitting kings with succulent victual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 dimension, proportion and man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ander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one turns to look. Boxey jumps down from the knee of an Ov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kers and runs to Lyra. Jolly moves hurriedly, food in hand...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umstick and an odd-looking piece of fru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like nothing we could have dreamed of. They've got plenty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thing we need, and they want to shar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unds like paradis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 gazes around the room warily...a troubled look on hi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, it do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T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are a communal order from birth. We all work...We all sha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no competition, no jealousy, no conflict...only peac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petual happi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T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ppiness is the goal of an immature order. All pursue it. Few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. None can sustain it. The Ovion is content. It is be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 and Lyra exchange cautious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seems to work fo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T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millenniums it has been so. Now, join us... Be our guests...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 fed, well entertained... Be cont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vion Leader smiles that strange, bewildering look that sugges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private meaning. Adama can't help feeling it's more than a benig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gges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CASINO ON TWO OVION SECURITY GU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tching Starbuck and looking anything but benig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STARBUCK AT THE HI-LO T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heer arises from the gallery which by this time is substanti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watch with vicarious fear as Starbuck presses his enti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umulations of cubits out on the wagering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LOR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R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're you going to do with all that mone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t it all rid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mall cheer from Lorna and the two obese gentlemen. As we pan off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in door as a figure en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s around incredulously. He hears a resounding cheer...look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INT OF VI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narrow aperture through the gallery reveals the image of a Colon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rrior as the center of atten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A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ms to be looking for help. He is perspi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A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will have to see if they will remove the lim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aler signals o.s. as Skyler moves up and stares in ut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belief at the pile of golden cubits in front of a cigar-smo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eutenant, do you mind telling me what you're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 turns, somewhat startled and embarras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ning...I m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he struggles to his feet, rising awkwardly from his stoo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is this place? What's going on he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 turns to Lor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h, excuse me, dear...Watch my cubit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 hustles Skyler a few feet away to talk conspiratorially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few yards away, the pit boss gestures in pantomime to the deal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, sir...as near as we can figure, this is a resort. These peop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here from all over the star syst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doesn't make any sense. This place is a desolate r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be...but everyone's having a great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every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one that I've s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 long since you talked to Boom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??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body blew up his ship...yours,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ew up our ships? Boomer went there to use the long-ran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unicator. If someone did something to Boom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never reached the ship. His distress beacon is still work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's what bothers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can't be working. I didn't pick it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m not picking it up now, either...but my flyover pointed righ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 you're stan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tain...Boomer isn't here...he lef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he isn't in this building, he's under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 and Boomer exchange ominous looks as the pit boss move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T BO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r, as a special courtesy to our Colonial Warrior guests, the lim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 been remov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 looks at Skyler questioningly as a cheer of anticip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ses from the gallery. Skyler no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 ahead, Lucky. Break the bank. I'd like to see what happens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try to walk out of here with their mo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 pa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...maybe we've learned all we can he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...no...you go right ahead. I'll just look around for a b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d feel better if you were watching my fla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were doing fine before I got here. Good lu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 moves off, leaving Starbuck alone as Lorna moves to him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es his arm and pulls him to the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R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e on, sport. You're going to bring the house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's what's worrying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ING THROUGH THE CASINO WITH 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he edges past more games of chance as cheers rise from each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ally, Skyler reaches a bank of elevators. He notices a large gro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rather obese people being escorted by Ovions into an eleva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 moves up to join the group. An Ovion's hand bars the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 have a voucher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just wanted to browse. Where does this g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is the chamber of the Living End. You must have a vouc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hope it's a reducing salon. Looks like some of these boys have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ing too good a time. Can I look arou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you have a voucher. It comes at the end of your two week st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eople have all entered the elevator car, and the Ovion who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en speaking with Skyler now steps back into the car him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 week stay...Look, I don't plan on stick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or whisks closed in Skyler's face and whisks downward, ou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ght. He finishes the statement to himself..."self"... and turn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d back through more cheering guests taking curious and troub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e of what he is seeing. Suddenly, he turns and heads toward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nt doors at an easy gait. As he closes to them, he is aware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ion Guards are following his progr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THE FRONT DOO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 pauses as he is about to start outside. Quickly, he looks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INT OF VI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of the Ovions who has been tracking him has a transceiver i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 and is talking into it. Finding himself caught by Skyler's gaz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lowers the transcei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ings his look back out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INT OF VIEW TO THE VEGETATION OUT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 shadows ducking back behind some shrubbe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s and moves back across the casino towards Starbu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STARBUCK'S T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heer from the gallery as Starbuck's winnings mount. The game 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tched closely by a pit boss and several guards, who begin to p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more closely. Skyler eyes them behind Starbuck warily. Lorna lea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, pawing Starbuck admiring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R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are the luckiest man I've ev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, she stops in mid-sentence, her jaw hanging open as she se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 slowly raising his sidearm from its holster to bring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rectly to bear on the dealer's chest. A gasp from the crow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are you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m going to see if I can put a hole through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aler's eyes flare wide with alarm. In an instant, the h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urity guard is at Starbuck's 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D SECURITY GU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r...you'll have t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he starts to draw his weapon, he finds Starbuck's sidearm quick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his side. Starbuck quickly moves an arm around the Ovion's hea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ing him towards the other security guards moving up, transfor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 into a shie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t's keep our hands out where we can see 'em, fellas. All of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, you mind telling me what we're doing, si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PPROACHING SECURITY GU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p in place and refrain from any movement towards their weap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flinching...his weapon leveled at the dea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D SECURITY GU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I may ask...what seems to be your complai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man is cheating my fri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??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incredulous remble moves through the gallery. Skyler is begin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lose their support. Obviously, he's a military psychop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D SECURITY GU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he is win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. He appears to be winning. The dealer is chea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h, look, Skyler...Captain...I'm pretty good, you kno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D SECURITY GU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r, if you doubt his good fortune, I suggest he pick up his cub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le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unds like a real good idea, Skyler! Why don't we just be on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until somebody explains why he was letting him w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D SECURITY GU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hing could be more absur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es sound a bit odd. Look, maybe these fellas'd be willing to he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 get to our ship if we just give back the winnings and forge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le th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don't mind winners, Starbuck. There isn't a loser in the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see to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D SECURITY GU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human weakness...momentous judgements on miniscule perspectiv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 people begin to grumble at Skyler's destroying heir p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BESE MAN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, fella, why don't you tell your friend to go back to his sh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leep it off, hu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R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ght. You have something against people having a litle fun...win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little mone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tain, come on. You're going to have everyone at our throa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st ask yourselves, have you seen a loser here? Doesn't that str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of you as od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BESE MAN #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is it, boy? You worried about the taxes on our winnings?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y you're here, boy? You a tax collect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BESE MAN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come to close this place down, fell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oom is turning angry. Skyler raises his weap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was letting you w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R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be to keep you here, or content. I don't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BESE MAN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t your weapon away, son, or I'm going to take it away from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n moves off his chair towards 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tain, with all due respec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 realizes the contrantation's quickly going to get out of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tarts to back away, his weapon in front of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BESE MAN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be you can explain what you're doing here, boy. You come fo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cation, or for troubl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eople continue to move towards Starbuck and Skyler, the secur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ards amongst them, waiting for an opportuity. Starbuck and 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d themselves with the front doors cut off from them by the guar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's trouble, all right. The war with the Alliance is over.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BESE MAN #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st! You poor fool. You've been on patrol too long. There's been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mistice. Didn't you hea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rowd begins to laugh at 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BESE MAN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rse they didn't tell 'im. Have to keep morale up. If they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a war, they don't have job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augh turns to jeers. The noise becomes deafening. Skyler edg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wards the eleva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ront doors are that w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is their reception party. We've got to make a run for i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inute we do, the Ovions'll start shoo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ld duck and rol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gh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 quickly scans the area. He looks u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INT OF VI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ornate chandelier high in the ceiling in front of the elevato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fts the barrel of his sidearm upward and in one deft movemen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ds a laser blast streaming from the ceiling and turns and duc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an open elevator with Skyler right behin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CEI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 ornate chandelier is blasted out of its moorings and star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the fl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ROW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ts forward, then jumps back as the fixture crashes in fron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orway, sending a pillar of debris and electrical short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 OF HOUR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UR THR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D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ELEVATOR DOORS IN A SUBTERRANEAN PASS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open, emitting a covey of Ovions who run from the car and st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ing off down two intersecting corridors which range off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lete blackness. The Ovions raise their sidearms and fi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ounding laser blasts off into the black abyss. Quickly, aother te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Ovions move up in two land vehicles. Two Ovions climb on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hicle, two more on the other, and the machines whine off in oppos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rec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mentarily, all is still. We pan back to the elevator car and f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 pairs of legs descending from the top of the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 AND 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op to the floor and ease cautiously out into the passage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reconsidering...I believe there may be something to your suspic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out this place. Let's move. One of these tunnels must lead ou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also lead to those fellas who were firing full charges at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hoped was us. That isn't nice, Starbu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don't see how we have any choice, unless you're suggesting we 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the way we came in. You wouldn't suggest that, would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.S. a whine can be heard. Both men turn and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m not real crazy about the sound of tha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m not, ei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INT OF VI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eerie light approaching from down the dark passage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 AND 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ch in unison...turn and scamper for the elevator car...raise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s over their heads, jump, and pull themselves up out of s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nning back, we find a tram pullung up to a stop beside the eleva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the front of the tram, three Ovions exit and move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evator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UP ABOVE THE C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find Skyler and Starbuck watching helplessly as the Ovion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versing in high-pitched chatter. The car stops. They exit and m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the Casino, leaving Starbuck and Skyler trapp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n't turning out to be as much fun as I'd hoped. Now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 we wa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f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someone to take us back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m not too crazy about that idea, either. At least up here there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ople we could talk 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se people are no better off than we are. You saw that shuttle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. I figure it just came back from taking a load of these peop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pl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's a good question. I've got a hunch the answer is the reason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place's exist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GALACT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vering amongst the fleet above the planet Carillon. A space shu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roaches from the r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BRIDGE OF THE GALACT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onel Tigh receives a courier, reads the information, and looks u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oub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m leaving the bridge. I'll be with Commander Adama if I'm need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COMMANDER ADAMA IN HIS QUAR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its at a desk dictating into a dev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vion people have extended to the survivors of the colonies e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asure of goodness and support we might have hoped for. It is 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sible to foresee the entire fleet able to resume our voage with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ent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 ON AN AUTOMATIC WRITING DEV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mall, tube-like extension which focuses a small measure of l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a roll of paper. As the light moves by, lettering is plac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lently and nearly on the paper. There is a knock at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e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onel Tigh enters. Adama glances at hi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hing can be that bad. We've found supplies, adequate to carry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ople far out of this star system. We couldn't have fallen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tter fortu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, sir. In fact, things are too g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 gives Tigh a curious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o goo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st of our people are still on comrations. As tasty as I'd lik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y they are, they just don't measure up to thestories coming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the surface of Carillon. There's a lot of talk going arou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kind of tal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you're exceedig your authority by keeping people in the shi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tead of allowing them some time on the plan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 rises in a state of sh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ceeding my authority! This is a voyage of survival. We could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der attack at any time. The crews on Carillon are down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work, not par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r, all of our people have been through a debilitating shock.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re some of them are getting a little of it our of their syste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st what is it you're telling me? I dispatched two of our el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quadrons to harvest food and obtain fuel for our survival. Now wha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ing on down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 says nothing, but his expression sends the Commander towar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epare my shutt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FLIGHT D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 exits an elevator and heads towards his shuttle. As he does,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s a group of twelve men disembarking a second craft. They form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im barrier as he moves up to them, sensing an uneasy confront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ton...Seth...and Seppy. So good to see you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appear to be leav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 will need more than a smile. He knows this is not going to 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have to go down to the surface of Carill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caustical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course! We understan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m not sure that you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ama, we want to discuss an order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tation of all our people down to Carill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don't think that's wi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Quorum do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, we took the liberty of holding a council to elect n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dershi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see. And what was the outco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ch of us here has been elected to represent out respective colon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are the new Quorum of the Twel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ave we a new Preside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y, of course, Adama.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en applaud and backslap Adama with nervous affe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nk you. It will be my pleasure to serve you. However, I can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m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, you have run a ship as big as a sun center. Some of our peop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cramped up in cubicles no bigger than a cub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it may be a long time between st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only fair our people share in the fruits of Carill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ton, surely you understand that we are still at war. An Alli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 dedicated itself to our extinction. You must recognize a need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raordinary measures. I cannot allow our people down on Carill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fore inspecting the conditions and its possible ris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course. We all understand that, so why don't we accompany you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for ourselves, shall w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thusiastically, they all start for the shuttle ship as Adama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ression turns gr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A DARK TUNN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ions approach on a surface craft and enter the elevator p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could have been far away from here by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've got scanners and vehicles. They didn't expect us to st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cause they were under the impression we were intelligent be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offens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always, I'll involve your youth to save your aresford. This i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st place they'll be looking for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 gestures to a long, tram-like vehicle parked in the tunn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y not take that vehicl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cause it looks like it moves slowly and makes a lot of noi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d still feel better than sitting here, waiting... for wha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that vehicle to mov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 I think we want to g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, sir...would you mind sharing a few pieces of the magic puzz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mean, I've se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I think I know how someone can run a casino that gives a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m not sure you want to hear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y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ose there's a very rich mine on this plan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a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mean, it's rich if you have somebody to min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 they do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if they do? What if those Ovions are bringing in people from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 the star system to visit this wonderful casino resort wher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't lose... except in the 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hhh, Skyler, that's ug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, it is...if they wind up as slave labor down in a Tylium m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's a long shot. Some of those people were so fat, they coul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uch their shoes, let alone mine Tylium. That's hard wo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esn't take long to work off weight in a Tylium m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know some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felt better about those Ovions when I didn't understand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next load of people they move out in that thing, probably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rning...we're going to climb on and find out if I'm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h...uh...on the chance that you are right, whichever way that 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es, I go the other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could order you to go with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you ordering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. It's liable to be a one-way tri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ping to save humanity is going to have to be a personal decisi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. Good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 tucks his head down on top of the elevator and closes his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 watches him for a long beat, then looks off with a tot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gusted look on hi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hhhhhh Feljurcreb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OVION BANQUET ROO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inued merriment, laughter, food and drink. Only Boxey is mo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out, looking worr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X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ffy...Muff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can't seem to find the droid. He wanders towards the door where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ion guard stands watch. The guard is talking to a second guard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rridor. He doesn't notice Boxey move off down the corrid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LARGE M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vernous room from which the mining operation can be observ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T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the largest Tylium mine in all the star syste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nning off, we find the Quorum of the Twelve being guided on a t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a testimony to communal ord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T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nk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OVION LEADER'S PRIVATE CHAM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enter to find a large feast prepared for them on floor mat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llows in the center of the room. On one side, gentle music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itted from two stringed instruments in contrast to the rou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lodies indigenous to the more public dining ar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 too much to exp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T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have plenty. As many of your people who desire it are invit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 our gues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ton turns to 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 you in good conscience deny our people such an invitati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perhaps a very carefully organized small rot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I thought time was our greatest consideration. The more we b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e at once, the sooner we can be on our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 turns to the 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 I ask how our request for Tylium is being receiv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T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have already prepared the first shipment for you, have we no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, we boarded it. However, I understand there is to be a delay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btaining any 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T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fortunately, we were not prepared for your request. Only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ntons ago, we dispatched almost all that was on hand. What we g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this day was what we were able to mine yesterday. We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dustrious, Commander, but we are also sm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tay smiles ingratiating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think we press our luck, Commander. Let us not be rude in the f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such hospital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T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ease begin. Be our guests. Be well fed, well entertained.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 Ovion leader is about to step away, Adama brings her to a st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aren't joining u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T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 vague smile crosses her fa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...I am afraid n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simlply moves off. On her ex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I don't think there can be any doubt as to our decision.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 take time to obtain the Tylium. We will give every person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portunity to share in our bounty down here on Carill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A CORRI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tay moves briskly along, escorted by four Ovion guards. They rea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hamber. Lotay stops, looks up and down the corridor, and en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BACK OF AN EMPEROR'S CHA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tay moves forward until she has come to a point just in fron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hair. She bows her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T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your comma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THR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 sits draped across the chair, a smug smile on his face.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ther side of him are the two Cylon Centuria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see you're entertaining these da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T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lonials have only allowed a few of their Warriors to l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knew your hospitality would be impossible to refuse. After all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erience you've had dining with human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 cannon resist laughing at his private jo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what of Commander 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T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brief visit. He is with the fleet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want him here! When he is in our grasp, we have w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BOXEY EXITING A DARK STAIRCASE INTO A FORBIDDEN CHAM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led with Ovion workers slaving in a mine shaft, lighted by eeri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bdued, pulsating light. Here the mood is not one of showca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dustry, but rather of endless, mindless obedience to a cru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skmaster. The Ovions dig at the walls with small utensils, som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 turning to steal glances at the small waif of a lad walking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forbidden ocrridor. A high-pitched, insect-like chan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verberates throughout the sub chambers. Suddenly, a high-pitc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OVION WOR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lls from a pinnacle, crashing to the ground not far from Boxey.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try Ovions move efficiently up and remove the fallen work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agging the hapless form of to a pit where it is hurled out of s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ing completed their task, one of the two sentries turns 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ention to Boxey. The first sentry exchanges high-freque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unication with the second and the pair start towards Box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X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n't so young that he cannon sense imminent danger. He turn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ns. The Ovions continue towards him as Boxzey turns off ito an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rrid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PLACE ELSE IN THE DEPTHS OF THE CHAMBERS -- ON MUFF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ancing along a deep, foreboding, dark corridor. Suddenly, a moa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und brings him to a stop. He cocks his head to listen. The moa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inues. An anthem to human suffering. Muffy prances up a corri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rker than the one he was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MUFFY AS HE STOPS AND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ears and hairs suddenly stand on 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YELLOWISH WIND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ctangular in shape as it seals off an insect-like cell. Pres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ainst the plastic-like window, countless humans, intermingled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 interstellar beings, crammed, jammed, wedged together in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cher's shop display case of living flesh. An obese human sees Muff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claws at the window with desperation...tracking sweeps of bl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 his fingers have cruelly yielded to the abrasive sealing gl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XEY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ffy...Muffy...Where ar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ffy turns and barks, taking us to Boxey standing at the end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rridor. He sees Muffy and runs to him, bending down to cuddle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. Suddenly, he is aware of the strange moaning. His little f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s up from the furry droid in his arms and freezes in disbelie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lets out an involuntary cry and jumps up and turns to run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es no more than a few feet when he collides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 OVION SENTR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 look down on Boxey and Muffy with cruel, cold, programmed int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COLONEL TIGH AND ATHENA ON THE BRIDGE OF THE GALACT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we can't shuttle everyone to the surface of Carillon...the fu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 pilot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HE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dding her voi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'll be no one left to stand ale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ANDER 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ces away from Athena and Tigh. He looks out the vast window to sp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he ships of the fleet scattered across the sky above Carill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we heard from Captain Skyler ye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, sir. He's been out of contact a full cent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es something feel very wrong to you, Colonel, of am I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pelessly paranoi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once read a book on tactical survival in an alien world. It sai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ttle paranoia was good fo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 nods, heading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m familiar with that book. I wrote it. Prepare my shuttle.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turning to the sur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ander, about your b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. I've prepared a set of orders to cover that contingency.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m, you will find my instructions for what to do to save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lactica and her fold, should the unhappy need ari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 withdraws an envelope from his tunic and passes it to Tigh, w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amines it carefu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can't be seri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adly seri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wo men exchange grim looks born of years of service together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ace of a ruthless enem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OP OF THE ELEVATOR WITHIN THE CASINO CORRI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 lies facing up into the darkness, his eyes op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mm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awak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a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hear some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unded like a door opening ab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 be almost morning by now. Could be another one of their heal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u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really intend to see where they g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h-hu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st like your fath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 seems to care about the conversation for the first time.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yes shift over to the form sharing the claustrophobic space be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offense meant. I guess I have a reputation for taking things k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loose and easy. Doesn't mean I don't appreciate it whem some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icks his neck out for me. You, I mea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embarras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thought we were talking about my fa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was...in a way...I mean...we wouldn't have survived if he ha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e what he did...and what you did...what you had to do. That t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lot of courage,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n't courage, Starbuck; it's reflex. You know you're a comple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rrior when you find you can leave your own brother behind to di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save how many more brothers? You can't feel respons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, you're a naive young boy. Let me tell you what I fee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's really bothering me. It's how long it's taking me to fe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thing at all. Only now, two centons after he's gone, do I beg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ache..to start to hurt...to want to cry. That's how programm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ve become. So which one of us is the lesser living creature?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that's gone on or the one who is left behind and feels no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 finds he's opened up a floodgate he isn't equipped to hand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don't kno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 you sound like a leader. I don't know, ei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, the elevator begins to move downwards. Both men freeze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utious anxiety as the car st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INT OF VI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huttle vehicle begins loading passengers in fron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evator. They are all large, almost obeses creatures, some huma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 not, but all in a condition to necessitate waddling aboar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ott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be it's going home ti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h-uh. I'm willing to bet it's the great big payoff to the free tr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Carillon. Oh, I forgot. You won't be around to see who wi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now, if you want to make a wager out of it...I mean, a re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's wag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 looks at Skyler with growing signific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could be the most important bet you've made, Starbuck. It c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e a lot of people or it could cost you bi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 looks at Skyler with affe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won't be the first time I rode everything I had on a long sh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nk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TOUR TR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it moves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STARBUCK AND 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y drop off he top of the elevator onto the tr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 THE OVION CHAMB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argest chamber. A tour is in progress, festive in mood, Seeto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vion guard, pointing out the wonderful ways of their wor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ongst the gallery, Lyra and Athen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T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star system's largest Tylium mine, with a per annum capacity equ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 needs of the entire galax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HE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ott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wonder why it is, then, thay they've only managed to ship us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ken loa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ve noticed another curious th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loud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 I ask a questi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roup stops and turns to Lyra, as Seetol displays a publ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lations sm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T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are our guests. Of cour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am fasciated by the order of your society and I cannot help but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ressed by your industry...your complete dedication...I mean,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ts the feeling that these people work until they simply dro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T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know no other w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what of family institutions? I somehow sense that something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s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T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are very comple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about mal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T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l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I don't mean to pry, but this is a female culture. Surely,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ust be males someplace. Perhaps you keep them at home, where the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lo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laugh from a group dominated by ma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T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don't keep them at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beg your pard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T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are correct. Males have their place until they have served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rpose, and then they have no place in our socie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 implications become clearer, Lyra is torn between lividity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gu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there certainly are value systems in your order worth loo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other small, nervous laugh and Seetol leads the group on. Lyra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hena quickly lean their heads together as they move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HE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didn't mean what it sounded lik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mind me not to ask any more questions until we're out of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, there is a commotion coming towards the tour gro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UR OVION GU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running up the corridon in pursuit. What they are pursuing is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 at first, as the countless Ovion workers begin chattering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gh-pitched network of communications which drowns out an equ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gh-pitched series of cries. Suddenly, it is 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OTHER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reveal a small, barking droid racing along the corrido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perately trying to avoid its pursu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the first to recognize the situ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ff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ffy quickly stops in its tracks...looks...runs to Lyra and begin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tic bar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ffy...it's me. Now what are you doing? Stop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vion guards rush up and begin to reach for Muffy, but he quick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es asylum between Lyra's legs and the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all right...he's just a droid...I'll take care of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vion begins to push Lyra out of the 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 stop that. I told you to leave him alone. What are you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tol quickly moves up and communicates to the lead guard in high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tched chatterig. Seetol turns a frozen smile to 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T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will have to allow them to take the dro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will not. He belongs to a little bo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ignificance of this strike her. She turns to Seet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ittle boy...have they seen hi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T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 do you know? You haven't asked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he turns to the guar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mall child...he's always with the droid. Did you see hi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ard turns quickly to Seetol...says no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T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did see a child. It might be better if you went with the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ther than delay the tou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HE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ll go with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T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you wish. The rest of the group must follow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tol leads them off. As they depart, a sense of emptiness befa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hena and 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be you should stay with them. I don't like the feel of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HE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least I'm a trained Warri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little outnumbered, don't you thin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HE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we're only goig to look for a small child. Let's not let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aginations run wi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actly. Well, gentlemen, after 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vion guards gesture for them to lead off in another directi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changing quick personal looks. They start to lead, Muffy run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ong beside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TOUR TR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cing along its cou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ITS RO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 and Skyler hanging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all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at walking back...may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thing's bothering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 you tell me. What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notice those people getting on this th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 could I help it? They must average three hundred pou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thing that girl said. They're all putting on inordinate we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you're importing people for slave labor, why bother letting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t fat? It's a waste of f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why let 'em win money? It's a waste of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heave look crosses Starbuck's f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ah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ip it...it's too ugl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Starbuck's worried face as the vehicle rolls off through the cany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wards its curious destin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OVION CORRI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hena and Lyra are being escorted up to a cell block. They begin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r the eerie, dsiquieting moa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HE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's that awful sou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wouldn't ask, if I were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, Lyra turns and stops dead in her tracks, startled beyo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lief. Athena scream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INT OF VI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ell containing a crush of living beings packed together. Muff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ings to bark. The Ovions shove the two ladies ahead and pas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ll window as we hear a small voice barely discern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X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ff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have reached another cell. Boxey stands at the window. The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obviously identical to the one adjacent to it, save for Boxey.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erture in the wall beside the window is opened. Muffy charge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jumps up on Box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T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...I have no intenti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does not finish the sentence. She is hurled into the apertur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tapulted into the glass room through some kind of vacuum devic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perture. Athena begins to scream. It is lost in a hiss of ste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she is pushed into the aper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T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ds for the Ovion guards to close the aperture. As the nearest gu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about to do so, Muffy turns his head, looks, and streaks th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pening, out of the cell, between the legs of the guard, and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rri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T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 high-pitched, frantic deman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ards streak up the corridor in pursuit of Muff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ANOTHER OVION CHAM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ram has come to a stop inside a large, dark area. A row of Ov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ards, well-armed and moving in a most businesslike fashion, move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form a rank just ooutside of the tram. A device is attached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or of the tram, opening it with a hiss. The first of several hef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ssengers step out into the room, gazing around in wonder and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stern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T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ease move quick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tol gestures towards a moving ramp which disappears into a cell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ke entr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BESE MAN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, fella, up 'til now, this has been a pretty nice trip, but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s was as hot as anything I've ever been i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T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ease move alo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BESE MAN #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, now you just hold on. We don't inte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, two Ovion guards shove the two men onto the ramp, sen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 flying unceremoniously into a heap. Behind them, the other Ov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ck up the signal and abandon all decorum and pretense, shov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xt people along with the barrels of their weapons. The wom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mediately begin to scream, as they find themselves hurled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ading mechanism which carries the frightened, scrambling visito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 the wall towards the unknow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TOP OF THE TR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 and Starbuck stare in amazement at the spectac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ott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arty's ov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gotta' do someth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's an army of them...we've gotta' keep from getting caugh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 begins to edge back away from the side of the bus used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loading. He peers over the edg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INT OF VI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 Ovion guards...preoccupi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R ON THE GU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uckling in high-pitched frequencies over the way the living car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being unloaded. To their backs, Starbuck and Skyler slide off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oof, down the side of the tram, and slip stealthily vack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arkened recesses of the chamb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MUFF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cing through the corridor with Ovio guards chasing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MAIN MINING CHAM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Starbuck and Skyler step out of the shadows of a tributary corri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gaze around the immense digging in amaze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hug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is is just one level. You notice something else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ions are doing the mi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gh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 means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awful, Starbuck. That casino is a feedl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 contemplates what Skyler is sa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e 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're a race of cannibals. They're drawing in creatures from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 the star system, fattening them up with indulgences, th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thought I'd run into just about everything... Now what do we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've got to tell the fleet about this pl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onimous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know about it.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ROSS THE M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group of tourists from the fleet are being escor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largest Tylium mine in the star syste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are they doing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ever it is, it look voluntary. Come 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 steps out ito the light of the corridor and starts toward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 are you going now? They're going to se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tol and two Ovion guards round the corner, almost colliding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 and Starbuck. The guards raise their weap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cuse us...we just got separated from our gro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 gracefully oushes the muzzle of the closest guard's weapon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way as he points after the tour just about to move ou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in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o Seeto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'd better hurry along or there's no telling where we'll end u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 and Starbuck nerve their way past the Ovions who stare af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, not quite sure what to make of the situation. As Skyle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 rapidly approach the distant tour, their story beings to m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sibile sense, and Seetol turns from the tour and continues on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y with the guards on either side of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T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Skyler and Starbuck catch up, stealing a look back over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ulders. As the tour moves into an elevat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N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'd you boys come from? You've missed most of the tou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've seen quite a lot, actua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ELEV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N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're lucky you didn't miss the next stop. We're guests of honor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banqu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 and Starbuck exchange knowing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 THE EMPEROR'S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tay kneels before Baltar, who is flanked by the two Centuria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T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mere token force remains in the fleet of ships above Carillon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ander Adama is now our gu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T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 he will not be disturb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cellent, Lotay. As to the Warriors, until we've disarmed them,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nt as many of them relegated to a single chamber as poss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enturian steps forw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NTURI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your command, Baltar. It is time to call in the Cylon war mach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 thinks about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, you are right...but only on my ter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NTURI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what are your term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arangement I have worked out very carefu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A CYLON HOME BA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where in deep sp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 THE IMPERIOUS LEADER'S INNER CHAM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enturian enters the large oom and crosses to the thr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NTURI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your comma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ERIOUS 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a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NTURI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 sends a demand for the Base Star stationed at Quasar 47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mediate assault on the Human Fl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ERIOUS 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will send him ten Base St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NTURI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will accept only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ERIOUS 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deed...and what is this bargain that I must accept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BANQUET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our arrives with Starbuck and Skyler. Music and a general air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cadence, dissipation, the order of the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uld you look at this...they're having a part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 moves to Anton, who appears to be slightly drunk. He laugh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ustly, a golden goblet in one hand, a large fowl leg in the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nt Anton...what's happened? Why are all these people here? Carill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 supposed to be a work st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h, Commander Adama's elite corps. Of course you boys wanted all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yourselves. Well, I'm afraid this is a democrac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going to be a debacle if you don't get these people out of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Ovion servant seems to be taking an inordinate amount of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filling the wine glasses around Anton. Skyler turns from hi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cing an arm around Aton to lead him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eutenant, in case you hadn't heard, you are draping yourself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 a member of the Quorum of the Twel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less you want the shortest term in history, we'd better t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don't like your t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aren't going to like what we're going to tell you, eith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ton studies Starbuck's deliberate and penetrating gaze. He can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miss this most celebrated young Warri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eutenant Starbuck, I've never been particularly fond of your brav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scapades. This had better be import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move off together. In their wake, the Ovion servant moves quick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f to speak to a guard at the door. The guard immediately depar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CORNER OF THE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, then...what's this all abou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 and I just returned from a patrol. What we've seen convinc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 that the Ovions will never allow a single human to leave 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're not serious. What possible motive could they have for wan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 all dead? I suppose you're going to tell me they're par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ylon Alli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s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SKYLER AND STARBUCK FROM ACROSS THE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Skyler's lips blurt out the rest of the story, we can see An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le as the details are revea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EMPEROR'S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tol confronts Bal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 are these two Warriors who are causing the disturbance? Descri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 to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BRIDGE OF THE GALACT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DGE OFFI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ivery ships have returned to the fleet, sir, and we've all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leted boarding the food stor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y good. What about Tyliu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DGE OFFI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hing. The Ovions are definitely stalling us on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as if they wanted to keep us here as long as possible. Did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Commander Adam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DGE OFFI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, sir. I didn't realize he'd gone down to the sur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's od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r, long-range scanners are picking up a large number of shi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tering our vecto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 long will it take them to reach our coordinat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're traveling very fast...no more than a millit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all all personnel from the surface. Connect me with Comman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AN OVION CORRI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 moves hurriedly along with a large party from the banquet.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appraoch another chamber, another group exits with Starbuck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across the corridor, a thrid group exits. The entire clu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es increasingly faster up the corri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't panic, people. Starbuck, hold them back. They're going to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there is no containing them as they begin to hurry toward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evators, pushing and shov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ease, please, ladies and gentlemen. If we just keep togethe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't pus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Anton is pushed down, submerged into a gaggle of human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ushing towards the eleva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Starbuck caught up in the traff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no use, Starbuck. Let 'em go. Let's round up all our pilo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 ON LOTAY IN THE EMPEROR'S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T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have monitored the Colonial frequencies. The Warriors are be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al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they know. Seal the chambers at once. No one is to le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T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s and exits hurried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BRIDGE OF THE GALACT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 on a scanner read-out, revealing he silhouette of a Cyl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g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DGE OFFI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nner reads approaching ships as Cylon Class C. Three-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ghter/bombers designa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DGE OFFI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ss than a mic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 pounds his fist in frustr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y haven't we heard anything from Adam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 looks troub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OVION CHAMB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ople run in all directions. Screaming as laser shots blas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ls all around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ing at the Ovion gu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GU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several plummet off the walkways into the mineshaft in the ce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large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rrounded by people at the elevato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e on, come on...let's mov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no use...the elevators aren't wor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fighter pilot runs up beside 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LOT #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, I found most of the guys from Red Squad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where are the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LOT #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aled in a chamber and they've cut off the power to the doo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, a single cell, high up in a corridor comes to lif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vealing an image of Baltar. The image is repeated in countl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lls down the corridor and the voice seems to reverberate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out the entire comp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ople of the Colonies...throw down your weapon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his Emperor's room, addressing a scan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offer you salvation. Surrender or perish. Your Commander has m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choic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 strains against the shackles that imprison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...you dare to live...to walk amongst m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y dear Adama, provincial to the end. I offer your people life.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but a few microns to decide. Even I couldn't call off the Cyl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troyers -- once they reach your people huddled in those helples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erable shi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trahery have you in store for your race this ti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y dear man, treachery is a matter of perspective. It is the Cyl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 wish us dead, not 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 long have you been supporting their war machine by selling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yliu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not from me, then some other source. They would not be den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you so much a fool that you believe you can trust the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am prepared to continue to offer them Tylium from the plan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illon in return for your lives. If they reject my offer, I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troy the planet. Not difficult, considering it's largely compo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the most combustable material known to ma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expect me to accept slavery for our peopl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are not alone amongst my prisoners. Your daught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 looks off as Athena and Boxey are escorted by two Cyl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ards. Athena runs from them into his ar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HE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's hopes sink in response to the omnipoent thre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must make the choice. Life...or death for her and the boy...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your people. You haven't much time. If you have ot chosen to l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the time the Cylons reach you, I will let you die. All of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CYLON WARRIO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y streak ever clos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STARBUCK AND 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one end of the tunnel barriers leading out, countless Colonial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n and women, surrounding the pair, pressing to esca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y bac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 raises his sidearm, directing it towards the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, everyon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 fires. Sheets of fire streak for the door, erupting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losive direct hits. Skyler runs forward and tries the door to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vail. It remains impenetr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no goo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ies of anguish and dispair engulf the desperate humans as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lize they are hopelessly trapp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right...we'll surren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HE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...n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 directs a lethal tone at Athe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have no ch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he turns to Balta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do you want me to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unicate with your fleet to send the remaining Warriors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r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y wel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HE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, Father...I can't let you do 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hena, your mother's life, and Zac's...and how many millions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ready crush me with their unholy weight. I cannot accep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ponsibilitiy for one more sou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back to Balta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will do as you as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BRIDGE OF THE GALACT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's image appears on the scan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patch the last of our Warriors to the surface, Colone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 looks at Adama in dism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, Commander, that will leave us without any defenses whatsoe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onel, it is only for a matter of microns. We will rotate Blu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 Squadrons back upon their arriv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I reall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onel, that is an order. Adama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ADAMA IN THE CYLON CHAM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hena cannout believe her ears. She breaks into t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eaks into a sm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BRIDGE OF THE GALACT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 paces uneasily away from the Bridge Officer who looks after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anxious anticipation. Tigh opens an envelope and reads 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DGE OFFI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least the men will appreciate a chance to get in on the p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wn the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ns't going to be any party, Ensign. Tell the squadron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pare for full battle att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DGE OFFI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the Command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 merely giving me the code operative for these sealed ord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passes them to the Bridge Officer, who reads them and pa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DGE OFFI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can't mean 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means it. We're to attack his position with everything we h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READY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 battle claxon sounds. Pilots jump to their feet and scurry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LAUNCHING BA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pilots and crewmen scramble for the standing shi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LAUNCH TUB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wave after wave of fighters streak out to their appointed tar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ADAMA AND BAL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a Centurian en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NTURI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soners have been freed from their detention cells by two Colon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rrio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 turns quick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hing they brought with them will penetrate the outer locks. We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al with our two heros later. First, we will need all of or forc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surface to give our arriving Warriors a surprise recep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 exits, leavig Adama and Athena alone with the Ovion Guar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HE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 heroes...risking their lives to free the prisoners. It has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 and Skyler... and for what? To be sold out? I don't belie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. I know you too w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 says nothing, his eyes shifting to the watchful Ov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TUNNE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 and Skyler lead their band of Colonials down a corrid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, they stop as they reach an intersecting corridor and d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. Momentarily a group of Ovion soldiers rush 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 are they going in such a hur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look for u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h-uh. I gotta believe they know right where we 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else could it b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A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quadron of Cylon Fighters approaching the surface of Carill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GREENBEAN IN HIS COCKP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B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dy attack formatio. Lock and load weapon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pushes a series of buttons in his cockp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E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ghts turning red on several panels displaying weapon indicato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SURFACE OF THE PLAN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ves of Ovions leave the security of their subterranean chamber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e up positons of ambush in and among the rocky terr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BAL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he enters the cell where Athena and Adama are held cap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r last defenses now approach out surface like lommons march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own demise. An unfitting end to the great Adama's repu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itary geni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 says nothing as, on the surfac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IRST OF THE WARRIORS TO REACH THE LANDING AREA AND STREAK IN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TO 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instead, deliver full thruster torpe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SURF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it erupts with resounding explosions, sending Ovions flying in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rect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BALTAR'S DETENTION C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pins around in horror as he feels the earth tremble above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CEI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it dances, its assorted fixtures crashing to the g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ings his look back to Adama. Unbelieving shock fills his f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led my people into your hands once...not agai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CORRIDO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a door leading out as it is blown off of its moorigs by the ou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losions. Starbuck race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tain...this way...the seals are brok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right, everyone! Let's g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CYLON FIGHTER FORM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reaming across sp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BRIDGE OF THE GALACT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 and an anxious crew watch the scann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DGE OFFI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ylon attack force closing fas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nd by all defense batteries...Battle station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 claxon goes 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 many pilots left on boar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DGE OFFI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ss than a squadr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won't last a milliton, but they're all we h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READY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handful of pilots wait nervously. Their scramble claxon blar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LOT #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e on...they're kidding. Where is everybody? Why aren't they bac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econd pilot grimly tosses a helmet to the fir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LOT #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s like we're it, k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ex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SURFACE OF CARILL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Skyler and his men race through the confusion of smoke and fl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b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OV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overing and taking pursu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SKYLER'S PEOP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 they streak for the shutt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GREENBEAN'S SH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eeping across the sky, tu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V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gin firing at Skyler's peop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B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iles as he sweeps around and takes a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GREENBEAN'S SH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it streaks down for the cannon run, all weapons fi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OV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st in erupting so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 AND HIS M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ume their dash, streaking for their ships. One by one, they rea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V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se up to take pursuit. This time, they are outgun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'S SH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ces the Ovions. He fires his cannon from the ship's stan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i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V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n't got a chance. The firepower overwhelms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t's get out of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punches some combinations. His rocket engines roar to lif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BRIDGE OF THE GALACT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rty millitons and counting...Twenty-nine...twenty-eigh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 turns to 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DGE OFFI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m afraid there's no hope, COlonel...Six against a hundr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rder them out to engage the Cylons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DGE OFFI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unch fighte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GALACT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her six fighters blast out of their tubes into the s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CYL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eaking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 THE CYLON CRA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ee Centuria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NTURI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x Colonial fighters approaching...engage and destro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SKYLER'S SQUAD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fting up from Carill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tain...picking up fighters from the Galactica. They're un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ck in your turbos, boys, and let's goooooooo..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 punches up the combination...a mighty blast rocks the shi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SKYLER'S SH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it streaks off at flank speed, the other eight ships hard o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A MASS OF SURVIVO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y scramble for the access. Lyra moving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sign of Commander Adama, Athena, the boy, or Boom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can't wait. We've got to get these people off the plan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, Lyra reac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 you hear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mall droid dog is barking in the middle of the cru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r it...I feel 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 looks downo to find the small droid pulling on his l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in th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mall droid releases Starbuck's leg and moves off, stopp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rk back at Starbu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Muffit. He wants us to follow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don't have time. Someone has to get those people shuttled ou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go on ahead. I'm going to follow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--- you're n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, I am. He knows where the boy is. He's programmed to protec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 starts after Muff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right, I'll follow him. You get these people out of here.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d better be good, Pa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CYLON CENTURIA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 Colonial fighers race ahead of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NTURI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ight Zebet engage fighters...remaining flights continue on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troy the flee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CYLON FIGH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y break off from the main body and begin firing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roaching Colonial figh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 OF THE COLONIAL FIGH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lode into infinity on the first pass. The remaining four strea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f and divide for a second encou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BRIDGE OF THE GALACT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DGE OFFI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fteen microns...ten...nin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r, Blue Squadron approaching the fl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eyes swing to the large window to sp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UE SQUAD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eeping up to meet the invading Cyl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ndits at twelve o'clock, boys. Let's go get 'e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nning the horizon. The sky starts to explode with fireba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B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y favorite odds...impossible...Yaaahoo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BRIDGE OF THE GALACT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DGE OFFI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 they stop the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can slow them down..until the others get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SURFACE OF CARILL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ople run frantically for the shuttle craft. Pilots, civiliain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manner of survivo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EMPEROR'S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 stands amidst his two Cylon Centurians, admiring the sou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war, and the sights on his long-range scann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, you have won the battle, but now you must lose the w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enturian raises his laser pistol, directing it at Adama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hen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SUB CHAMB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ffy streaks around a corner, pulling away from Starbuck, w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perately attempts to catch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uld you slow down a littl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AN OVION GU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ing hurriedly along a corridor. He spots Muffy...takes dead ai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fir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FF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 shot misses, but scares the little droid into doubling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ps and fires at the Ovion. The Ovion explodes, his many ar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ing as the creature spills off the walkway into the deep m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ft. Starbuck resumes his ch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 THE EMPEROR'S ROOM -- BAL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move her...and the othe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wo Centurians begin to remove Athena, Boxey and Adama. Suddenl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mall droid charges into the chamber, bar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X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ffy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t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 Centurians start for the little droid, the droid wheels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races back out the door, Baltar and the Centurians in pursu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MUFF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he races up the corri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BAL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he races out of the chamber, raises a sidearm and fi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MUFF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 blast ignites under him, sending him flying into the a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startled to see what's happened. He races towards Muff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BAL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akes dead a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unges at Baltar, deflecting his sh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 blast from Baltar's laser destroys the wall besid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 is jolted back into a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ises his weapon at Adama and is suddenly blasted off his feet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 Centurians raise weap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he fires into the Centurians, sending them flying into the p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ATHE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she charges into the arms of Starbuck and begins to s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all right...it's all righ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BOX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he runs from the door to the crushed form of Muff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X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ff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 turns to l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X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ff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 boy starts to cry, Starbuck pulls him lo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have to leave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X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eutenant, there are other prisoners up that corridor. We hav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t them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go on ahead, sir. You're needed on the Galactica. We've go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, son. This Tylium mine is on fire. It's like a giant bomb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X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won't leave Muff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right, tell you what. You take this pretty lady out to safet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ll bring Muffy when I'm finished. Dea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X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a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xey takes Athena's hand and leads her off as Starbuck picks up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mp form of Muff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't be long, Starbuck. It's going to blow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ll be all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 races back up the corri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his cockp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 out on your wing, Jo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JO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 one? They're coming in from all over the pl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blast rocks Jolly's sh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are w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urns and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INT OF VIEW - OF THE GALACT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unching countless more shi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LIGHT D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countless pilots streak from the shutt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BRIDGE OF THE GALACT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 is monitoring all the radio traffic - as Adama enters and gi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 a grim look. The two men embr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RIDGE OFFI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 turns, exci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DGE OFFI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 more shuttles just reaching the Galactica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ook of hope from everyone a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think the odds are turning in our favor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A WALL OF FL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Starbuck stops and listens. He hears cries of anguish beyo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ames. He raises his hands over his face and charges thro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WINDOWED C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aining the mass of people from the Casino de Festive. Boomer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ce is pressed agaisnt the front of the glass. He seems alm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at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ps dead in his tracks as he sees the sight before him. He sta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disbelief as Boomer fails to respond. Starbuck moves to the loc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try beside the window and raises his laser gun, firing a blast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ock. The door springs open and people flood out. Starbuck mo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Boomer's 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...Boom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s up, sees Starbuck's face...and smi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 much did you w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 passes out. Starbuck picks him up and puts him over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ulder and moves him off in the fireman's ca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IDE THE GALACT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more reinforcements scream into the s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A CYLON COCKP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y turn to see a Viper ship. It's the last thing they do s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CYLON FIG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it explodes into smitheri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GALACTICA FLIGHT D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y word from the last of our people down on Carillon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st shuttle just left the surface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 braces himself hopefu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hope he mad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CATAPULT D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countless pilots scramble to their shi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IDE THE GALACTICA FLIGHT D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ree more ships fire off into space, rolling off into ba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i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A CYLON SH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owing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GREENB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A CYLON SH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OWING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A CYLON CENTURI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NTURI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turn to base...return to base...all ship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he does not finish the phrase as his ship explodes into a bill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gme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've got 'em on the run, boys. Don't let 'em get away this ti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CYL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ing for h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COLONIAL WARRIO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ing up pursu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BRIDGE OF THE GALACT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 moves up tp 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d from the last shuttle, si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he breaks into a gri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eutenant Starbuck is aboar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i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're going to make it, Colonel. We're going to mak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SHU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ving the surface o Carillon...far bel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 THE SHU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y of the survivors from the casino. At the controls, Starbu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him, Boomer and, oddly enough, panning back to the far corner,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male singing group with multiple eyes and mout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didn't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innocen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couldn't very well leave them behi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buck glances out the wind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CARILL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it explodes into billions of tiny torches which quickly spin 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 space and dissipate into black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BRIDGE OF THE GALACT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and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 looks out into the starfield, nodding his comprehensi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saw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inal end of Count Baltar and his treach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 shakes his head grim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...I'm afraid his treachery will haunt the human race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lenniums. But out of it, perhaps there will come some good.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ce for us out there in the Universe where we can seek after man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tential for good, for peace, for love. A place for us with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others and sisters...on a planet called...Ear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FL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it moves by and we superimpose the legend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THE BEGINNING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DE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20:42:00Z</dcterms:created>
  <dc:creator>-----</dc:creator>
  <dc:description>Downloaded from
Mad.283 Writings Page
http://web.tiscalinet.it/mad283</dc:description>
  <dc:language>en-US</dc:language>
  <cp:lastModifiedBy>Alberto Cassani</cp:lastModifiedBy>
  <dcterms:modified xsi:type="dcterms:W3CDTF">2000-10-12T20:43:00Z</dcterms:modified>
  <cp:revision>3</cp:revision>
  <dc:subject>Filmscript</dc:subject>
  <dc:title>Battlestar Galactica</dc:title>
</cp:coreProperties>
</file>