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Gam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rancato &amp; Michael Ferri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ry Gros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Kevin 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/8/9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ME MOVIES from the 60's, SILENT and grain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MANSION -- DAY -- HOME MOV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ately mansion.  A perfect lawn.  A BUTLER carri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rthday cake with sparking sparkl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t wealthy MEN in crewcuts and thin ties, WOMEN in cat-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nglasses.  Everyone sings (silent) "Happy Birthday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REN follow the cake, in dresses and suits, gath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nd NICHOLAS VAN ORTON, 7, guest of honor, who wear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ndfold.  MOTHER comes to remove the blindfol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ogles the cake, laughs.  He reaches for a spark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 PRINT: Mother intercepts, fussing, fixing his h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FATHER sits near, smoking, nodding.  He's inten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, wearing a party hat.  He notcies the camera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gging for it, bends to snuff his cigarette in an ash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ICE-JUMP TO/STEP PRINT: a Harlequin CLOWN ties ball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imals.  Nicholas assists, distracted by the inatten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ren who look into the camera and pull hair and stan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ch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 are drinking, storytelling, laughing.  A fratern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men are elsewhere, doing movie-vamp pos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, blowing cigarette smoke, brightly dressed, eyel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ue and green, lipstick perfec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vants clear the table.  Father holds a piece of un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ke.  A man talks to him, but Father stares off, los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t.  He's forgotten the party hat on his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 PRINT: Mother puts her arms around Father and mak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the camera.  He leans in, posing duti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ICE-JUMP TO: a nanny in uniform, ILSA, holds an INF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RAD) to the camera, places the baby in Nicholas'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 PRINT: Nicholas is gentle, overwhelmed by cradl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ny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ICE-JUMP TO: children play tag.  Across the lawn,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 to the house.  He looks back, walks back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 PRINT: he gives a small wave, continuing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ds chase past.  Nicholas and two other kids huddle,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ed, spinning round and round, till they stum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directions, falling, laughing, dizz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ets up, wearing a PUPPET on each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 PRINT: He walks CLOSE and peers in the camera,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happily talking.  We can't hear because it's SIL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BATHROOM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motionless face of NICHOLAS VAN ORTON, just today 4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upon itself in a mirror.  He brings an electric sha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his chin, shuts it off, wipes his face with a tow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MASTER BEDROOM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rosses.  The bedroom is spacious, devoi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ter.  A weight-machine in a far corner.  A big T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ws CNN with no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a bedside table, Nicholas picks up a heavy, gold ROLE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ding it on, checking the time.  6:3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KITCH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nds at the kitchen islandm his tie thrown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houlder, eating breakfast.  ILSA, now elderly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way doing di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ly sounds are the tiny clicks of Nicholas' knif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k against his plate.  He's reading a German news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jabs the last piece of egg, skewers the last b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 and last square of toast.  Plate's cl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ps his last swallow of juice, dabs his mouth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pkin, picks up his briefcase and heads to a back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ithout loo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a nic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MANSION, BACKYARD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lks down a garden pathway to a three-car ga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is Ro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NICHOLAS' BENTLEY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tley Continental Coupe.  Quiet.  Nicholas drives,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mming, barely audible.  A Prince song, "Erotic Cit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ings, to 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until the dawn... making love 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erry's gon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umming, qui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Erotic City, you and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hanges lanes, HONKING the HORN, impassive. 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ELY HEAR the BEEPING in here.  He glanc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rives, adjusts his mirror.  Resumes hum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BUILDING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inctive SAN FRANCISCO skyline on the horiz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building is a brownstone bookended by skyscr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ld money dwarfed by new.  The Bentley arr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BUILDING, UNDERGROUND GARAGE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moves past a valet station.  One VALET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takes its place.  A brass plaque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ICHOLAS VAN ORTON, Van Orton Enterprises."  The va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the car door for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OFFICE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objects on Nicholas' desk: phone and laptop compu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on the phone, operating the laptop with on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 talk, mile-a-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might be perched up on majo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ares, but you're not the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gets hurt if the actuals 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ecasts were fucked to begin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moment Baer/Grant's P and 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port is placed in my hand, I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 speed dialing your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pty walls.  No distractions.  MARIA, the proper execu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sistant, stands practically at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at a prom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rry... I'm unfamiliar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f Alan calls me with a 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ry about substantiation proced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e evasive action: hav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cretary say you're in a mee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bye, 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angs up, shuffling computer windows: stock quo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-charts, graphs, lists.  Maria refers to an index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vitations: the Museum Ga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Fitzwilliam Botanical Gar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nual Fundrai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Hinchberger we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t me thi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its back, eyes clo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rdes of men in tuxedos.  Every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roning.  Ludwell's trying to b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ice by reciting an off-co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mer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mpati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send your regrets.  Hones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 must I even b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cause, if you don't kn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ciety, you don't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tisfaction of avoid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KNOCK and a female ASSISTANT enters.  There's a lot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ISE and ACTIVITY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izabeth on line 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ps his fingers on his lips, consid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ex-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know who s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assist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e a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m... Happy Birthda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qu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c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, Ma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ssistant backs out.  Nicholas returns to his compu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lik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ouldn't mention the follow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ept he was very insistent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bviously some sort of pra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gentleman left a message reque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lunch, but I assure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gentleman, Mari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Mister... Seymour But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up.  He sits back, lost in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Under the Bleachers"... by Seym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don me?  I'm afraid I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ncel lunch.  Make reservation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mpton Place for me and Mr. But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ia nods, heading out, high heels clicking as she cro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, put the reservation in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AMPTON PLACE RESTAURANT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scale.  Quiet.  Nicholas is in a booth facing the r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dying a thick FINANCIAL STATEMENT, making tiny not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AITRESS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dy to order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till wa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oints out the other plate.  The waitress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us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eturns.  He slides his empty glass towar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was iced t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returned to his report.  The waitress takes the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aves, irritated.  Nicholas checks his watch. 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AGGERATED SNEEZE is HEARD and liquid hits the back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ck -- AH-CHOO!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jumps, sickened, turning to face CONRAD, who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pray bottle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 there, Nic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epul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rad, what a surprise.  Gesundhe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ppy Birthday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Seymour Butts."  I never get ti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tha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why it's a classic.  Come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n... how 'bout a hug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wiping his neck with a napkin as Conrad forc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 on him.  Conrad takes a seat, good-lookingm unkemp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n, wearing a too-big suit j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gave me a free jacket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ll be wanting i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after I'm done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ctually, I've been here.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ad-school I bought crystal-m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om the maitre d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ich grad-scho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smiles.  The brothers take each other in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.  Long moment.  They're a bit stunned to be reuni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look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do you.  And to think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rr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bou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long's it been?  Since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ed... four years? 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iza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vorced.  Remarried to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diatrician or gynecologis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diatric gynaecologist, in Sausali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o bad, I liked her.  So, you'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one in the House of P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redecorated.  What abou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where in particular. 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eep track of my whereabouts anym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nie... what brings you here? 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ything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need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need anything from you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 laying on a beach somewhe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ain, naked, and, it hit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kie's birthday.  So, here I a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ur layovers, twenty-seven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lying and one donkey ride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necessarily in that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drops an envelope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houldn't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opens it, takes out a sappy, Hallmark B-day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SINESS CARD falls out.  Nicholas picks it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get for the man who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slightly more than ever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d: "Consumer Recreation Services." 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 NUMBER and ADDRESS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 that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Consumer Recrreation Servic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, do they make golf club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rust me.  Call that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make your life fun.  Their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uarantee is you will not be b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ve heard of it.  You've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ther people having it.  They'r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tertainment service, but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n't an escort serv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profound life exper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ke a stro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 them.  Tr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itress shows up with Nicholas' iced tea, spills s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blots it up with a nap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rry.  Let me get you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ap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be fine... if we could ju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moves off as Nicholas raises a finger to order, ign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me you'll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said I wou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, wi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still on medic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aken a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 would you say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itress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dy to order, gentlem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gnores, to Conr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idn't mean it like it sound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not on anything anymore. 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n seeing a shrink.  I'm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tices waitr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urning to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mind... 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itress gives him a look,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ought you'd like this. 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g I ever did.  If you don't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do it,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call them,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doesn't mat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going to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i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, okay...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, studies c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just... you know I hate surp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CLINKS his fork against a glass, motio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Nicholas, WAITERS, WAITRESSES and BUS-BOYS, ly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, now come to SING "HAPPY BIRTHD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stands, loving it.  Nicholas forces a fake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NICHOLAS' NEIGHBORHOO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cruises hilly streets, ESTATES on all s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NICHOLAS' BENTLE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on his CELLULAR PHONE.  CLASSICAL MUSIC PL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MAL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seen the profitability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one's happy with the numb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magine how much MORE unhappy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MAL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ll deal with Al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rr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MAL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, Nicholas.  Sleep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plan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ncreases VOLUME on the CLASSICAL MUSIC, makes a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out his window, watching the street roll p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&lt;u&gt;FLASHBACK&lt;/u&gt;/GRAINY HOME MOVIES -- 1960'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, HOME MOVIE-ISH IMAGES as before: YOUNG NICHOLAS, 1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rs out from a LIMOUSINE, watching his neighborh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... PERIOD FASHIONS, PERIOD CARS and HOUS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, IN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aces front.  The Bentley comes to the formid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GATE of the mansion.  The gate begins to slide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res ahead, expression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&lt;u&gt;FLASHBACK&lt;/u&gt;/GRAINY HOME MOVIES -- 1960'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MOUSINE pulls up the ungated driveway.  Young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erges, carrying books, waving goodbye to the CHAUFF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ng Nicholas runs past rose bushes, heading to the 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slows, looking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up, Nicholas' FATHER, in a robe, stands on a balc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ling, looking to hte sky.  He's weary, lowers his gaz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ng Nicholas is puzzled, gives a tentative w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just stares, eyes dead, expression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, IN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down, puts the car in gear and dr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HE WINDSHIELD: the Bentley's headlights swee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tely Van Orton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MANSION, BACKYAR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xits the garage, walks up the garden path.  A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sa's leaving through the kitchen door of the 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ing across the yard to the GUEST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nner's in the o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.  Goo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rear door, Nicholas stops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I saw Conrad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sa stops, looking back.  They're far from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id?  How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.  I think he's into some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w personal improvement c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ds, at a lo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... send my love, if you se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nods.  Ilsa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KITCH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uses mitts to remove a dinner plate from the o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s it on a waiting tray: huge cheeseburger and hand-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nch fries, perfectly pres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icks up a CUPCAKE with a B-day candle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D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se-bleed-high ceilings.  Cavernous fireplace.  THREE T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ENTERTAINMENT WALL, the largest showing C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seated in a chair facing his meal, pou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 of champag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oasts to no one, takes a sip.  The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to it, hesitates.  He hits SPEAKER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peaker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iz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speaker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ppy Birthday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s at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even forty.  You almost didn't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this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uses a REMOTE to MUTE BERNARD SHAW on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you have a great birth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es Rose Kennedy have a black dr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know my parties.  I went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ce, but &lt;u&gt;twice&lt;/u&gt;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anking-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an only imagine. 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nie asked me the same thing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nie, really?  I always lik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just thought this... migh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fficul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another birth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meant because of you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right.  He &lt;u&gt;was&lt;/u&gt; forty, w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?  Hadn't thought about it,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he truth, thank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mi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 do I call you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onestly don't know.  Listen,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best to Doctor Mel and Rachel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e has a little brother on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just did the ultra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kidding?  An official nu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mily.  You must be p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are.  We couldn't be happ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miles thinly, bored, waiting for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, so... thanks for calling. 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t some work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should let you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e care of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oo, Nicholas.  I mean that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m-hm.  Good luck. 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SHES OFF the PHONE in the middle of her "goodbye."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es the t.v. remote to give BERNARD SHAW back his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ats, watching the news.  He takes out the 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d Conrad gave him, looks at it, puts it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d: "Consumer Recreation Servic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ts back, chewing.  He stares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&lt;u&gt;FLASHBACK&lt;/u&gt;/GRAINY HOME MOVIES -- 1960'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 IMAGES: Nicholas' FATHER stands on the high balcon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efore.  He looks skyward one last time, then LAU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SPACE... falling in EXTREME SLOW MO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ead-first d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OFFICE BUILDING, 10TH FLOOR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ING," elevator doors open.  Nicholas and TWO EXECUT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talking.  As PEOPLE get on, the two executives ge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XECUTIV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getting of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ollows.  He and the executives huddle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voice 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, we understand each 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XECUTIV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ke it work on paper, and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unt on my full sup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XECUTIV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ght-o.  We'll talk. 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ke.  The executives walk away.  Nicholas re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vator, pushes the button, waiting.  He turns, notic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ssive WALL OF TRANSLUCENT GLASS marks the offi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&lt;u&gt;C.R.S.&lt;/u&gt;"  Modern.  Activity beyo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inds this disconcerting.  He takes out his wal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gging up the C.R.S. business card, studying it...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 to the glass facade to double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is Ro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OTHER SIDE OF THE GLASS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.  A female RECEPTIONIST speaks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ET/PHONE.  EMPLOYEES mill about.  UTILITY MEN s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wlspace wi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receptioni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hows "C.R.S." c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is Consumer Recre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rvices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ecptionist takes the card.  In the b.g., JIM 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ys a DELIVERY GUY for CHINESE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houldn't feel this refl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gatively upon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ack 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hope we haven't caused you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convenience.  Thank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sidering C.R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udies the card, hangs up and motions to Feingold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ld, amiable engineer-type who passes with his food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ter Feingold... could you ass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gentle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spins on his heels, looking, walking over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out.  Nicholas sh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im Feingold, V.P., E.D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gineering and Data Analys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not quite sure how this wo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br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here we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takes the card the receptionist offers, exam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, turns it over: finds FOUR NUMBERS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 the numb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ellent.  Let's get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icks up his briefcase to follow Feing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OFFICE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operation.  Feingold leads past partitioned cub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seem to go on forever.  C.R.S. WORKERS ab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LEPHONE CO. WORKMEN operate on the 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rry about about all the hullabal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still moving.  Stick with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ve got an office around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reaches open BOXES, begins collecting pag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, loading up on all sorts of forms.  he holds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king, greasy food bag to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nd holding this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luctantly takes it, keeping it at arms l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FEINGOLD'S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types at his computer.  Nicholas stands,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pile of forms on a clip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YPES in keybo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-A-N... O-R-T-O-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udies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gift from Conrad Van O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teres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picks up his Chinese food, eats using chop-st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X features a grinning CARTOON PANDA masc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studying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brother was a client with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ndon branch.  We do a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formal scoring.  His number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olds up bo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re you're not hungry at all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ung Hoy, best in Chinat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eating, mouth fu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need to fill out those fo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pplication, psych-tests: M.M.P.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T.A.T.  For the finan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questionnaire, don't answer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n't feel like.  We'll ru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.R.W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through the densely written fo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eading FO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I sometimes hurt small anim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rue or False?"  "I feel guilty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masturbate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cholas looks up, skeptical.  Feingold shrugs, 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write the questions. 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view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all this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want a sense of your over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pabilities, limitations, turn-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urn-off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I mean, what is it FOR?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sel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... it's a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g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ilored specifically to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ticipant.  Think of it as a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acation, except you don't go to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comes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kind of vac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different every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tience wa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umor me with specif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provide whatever's la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if nothing's lac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y I make two suggestions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really expect 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ticipate without knowing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rst, admit to yourself t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unds intriguing.  Second,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to decide today.  Take the s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sts, fill out the forms.  One 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game begins.  You either lo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r hate it.  Decide then.  We'r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 experimental Book-of-the-Mon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ub; drop out at any time with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rther oblig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was my sales p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humbs thru the forms one last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long will these t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 hour for those... maybe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the physic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hysic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ursory examination.  Turn-your-hea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-cough sort of thing.  You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 of here in no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takes out a ballpoint pen, clicks it and offer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Nicholas.  Nicholas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pen, in tiny letters: the C.R.S. LO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&lt;u&gt;TESTING MONTAGE&lt;/u&gt; -- VARIOUS C.R.S. OFFICE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Nicholas fills out an APPLICATION of endless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A #2 pencil fills in circles on a long M.M.P.I.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: "I often feel someone is follow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e/False."  "I hate vegetables.  True/False."  "Vegeta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te me.  True/Fals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WHITE ROOM.  A stone-faced PSYCHOLOGIST holds up C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ives his unenthusiastic interpretation into a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ORDER, checks his Ro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CARD shows a large ant in an apron feeding a TV di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a human child.  That card is replaced by another of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pping head over heels on a banana p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Nicholas wears HEADPHONES, facing a TECHNICIAN, rais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 on his left fist or right fist for each low B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ghs, can't believe he's doing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OFFICES, EXAM ROOM -- &lt;u&gt;MONTAGE CONTINUES&lt;/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ctronic MONITORS and PRINTERS record Nicholas' EE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KG.  He's on an exam table, wearing a paper gown, co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SENSORS and WIRES, talking on a C.R.S.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cancel.  Push Cooper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dnesday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ECHNICIAN studies readouts.  A NURSE takes BLOOD PRES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ter Sutherland calle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er/Grant Publi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morrow.  Hold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UR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much lon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most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eard that two hou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urse smiles, pumping up the blood-pressure c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turns 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DARK ROOM.  Images FLASH on a screen: SHAPES, CURSE WO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TURES of U.S. PRESIDENTS, INSEC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lickering light, Nicholas, still in his gown,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REE BUTTONS before him, pushing one from ti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.  Frustrated, he looks around.  He stands and t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ectly into the projector's bright BEAM OF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... ?  Anyone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quints, holds up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OFFICES, EXAM ROOM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dresses, alone, pulling up his pants.  He noti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: a MIRRORED DOME in the corner, obviously a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ulls on his jacket as Feingold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rry to keep you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worry.  It's been terr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ending the entire day wit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crack team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ll down to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holds out a CLIPBOARD with PAPERWORK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it, studies it, w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 insurance company requirement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ates that you are aware "the gam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ists and that you are a wi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ticipant in said game, so 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 f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lips a page and Feingold leans over, po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 the paperwor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 guarantee.  Payment's entirel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brother's discretion and,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ift, dependent on your satisf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mean, I don't like it, he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never happened.  We've never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 unsatisfied custo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mean, &lt;u&gt;dis&lt;/u&gt;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lances at fo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right -- you're a left-b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rd fetish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uses the C.R.S. pen to sign.  Feingold turns 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itials... initials,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nother p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g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about to sign when Feingold grabs his wri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gns.  Feingold tears out a few PINK TINTED COP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ands them to Nicholas, kind of in a hurry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copies, thank you.  Kee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n.  We'll let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exits, gives a thumbs-up and a WINK, shu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  Nicholas is a bit bewildered.  He continues dre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uttering to 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grown man just winked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THLETIC CLUB, RACQUETBALL COUR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M! -- a blue racquetball BALL SLAMS a w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A WINDOW: Nicholas plays, alone, sawtting violentl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ll.  We HEAR a PHONE CONVERSATION in VOICE OV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bout Monday or Tues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d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'bout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nfortunately I'm working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ning.  Wednesday's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ossibility right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n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e.  I get to pick the restau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y the way, I went to C.R.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?  What'd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seemed disorgan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inishes playing, exits.  The ball keeps boun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, the office is new.  When I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in London, they'd been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while.  You gonna do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n't decided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THLETIC CLUB, LOCKER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peted floors and mahogany lockers.  Nicholas sits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er, wet, in a monogrammed robe, toweling hi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S can be HEARD O.S.: BUSINESSMAN 1 and BUSINESSMAN 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getting in on the ground floo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next Disney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2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.R.S. will not go public. 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mily ow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ranger things have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2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they haven't, actu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eans to look around a locker.  Businessman 1 an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, two fat-cats.  Nicholas leans back, still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just opene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2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game in San Francisco?  You s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re doing fine without any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THLETIC CLUB, LOUNGE/BA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, looking around, spotting Businessman 1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across the room.  He gets the BARTENDER'S atten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ioning to the business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w memb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believe so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round's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casually toward the 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THLETIC CLUB, BAR/LOUNGE -- &lt;u&gt;TIME CUT&lt;/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.  Another round arrives at the table where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usinessman 1 and 2 chat.  The businessmen smoke cig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last time I played Pebbl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wore I'd never pick up a club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eaking of games... I couldn't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 overhear you talking about C.R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man 1 and 2 share a furtive glance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cretely waves cigar smoke out of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only mention it because I too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st this afternoon, dow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ntgomery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you?  Kud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, yours hasn't star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yet.  I was hoping you could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... 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lmost 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man 1 and 2 smile.  Shared enlighten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Businessman 2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now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hh,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eternal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envy you.  I wish I could go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do it for the first time all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ises his glass.  They to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's to... new experie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ulps drin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you'll excuse me, I've got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ing.  'Night, Jon...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ves.  Nicholas focuses on Businessman 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you play recen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m?  No, about a year ago. 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rking out of Los Ange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ve heard good things abou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ndon bra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ean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have to admit, it sound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 fantasy, role-playing non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nt to know what it is?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ll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Nicholas' n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ohn.  Chapter nine.  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wenty-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, uh... haven't been to Sun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chool in y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Whereas once I was blind, now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i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ght, Nick.  Best of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man 2 puffs his cigar, walks away.  Nicholas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go, then pauses, puzzled, mouthing the words 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LAW FIRM, CONFERENCE ROOM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able of unhappy LAWYERS.  Nicholas goes thru a th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ACT with a red pen, CIRCLING, CROSSING-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WLING QUESTION MARKS ON paragraphs that displeas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, trust personified, in his late 50's,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Nicholas, imperturb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scraw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s far as I'm concer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eading, x-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if the Baer/Grant meeting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take place &lt;u&gt;tommorow&lt;/u&gt;, it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s well never take place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lides the contract to the center of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n Mr. Van Orton boards his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the morrow, he will have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tract, side agreem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ddendum, the complete clo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ckage, flawlessly rev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ANT UPROAR as the contract is grabbed up. 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wyers talk at once, fearful, arguing, prot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adies and gentle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s they qui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why you're paid twic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eserve.  So you will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other opera you would've fa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sleep during any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is, Nicholas' CELLULAR PHONE is HEARD R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it out, irr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meeting has been moved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affords you the opportunit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w our client how well you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se to his exhilarating challe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 COMMOTION resumes as Nicholas takes his cellular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a corner, answering impatien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O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 van Or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, who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O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Cynthia calling from C.R.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id you get this nu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O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ve finished process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pplic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in a mee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O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I'm afraid your applicatio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j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don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O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houldn't feel this refl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gatively upon yourself.  We hop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n't caused you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conveni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absu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O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 for thinking of C.R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CK -- she's hung up.  Nicholas folds the pho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ckets it, his mind suddenly far away from the mee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him.  Sutherland steps close, concerned, qui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thing wrong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hing.  Nothing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FINANCIAL DISTRICT STREET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uides the Bentley down streets lin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yscrapers, staring ahead.  A &lt;u&gt;previous&lt;/u&gt; PHONE CONVER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HEARD in V.O., a PHONE RINGING... RINGING... RING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WITCHBOARD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uld you like voice-ma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sup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WITCHBOARD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connect you.  Thank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ing the Four Seas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NICHOLAS' NEIGHBORHOO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heads towards home.  The V.O. PHONE CONVER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 uninterrupted, CLICKING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voice-mail recor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Conrad.  Leave a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aits till after BEE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nie, it's Nicholas.  Give 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ng when you get a ch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ENTLE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reaches the VAN ORTON GATES, which open s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.O. CONVERSATION CONTIN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bout your birthday gift.  Thing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ight right now.  I'm just not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ther it'll fit my schedu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way, see you at dinner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is HEARD DISCONNEC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MANSIO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's headlights sweep the front of the Van Or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.  There's something there, on the g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ops the car, peering ahead, worr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HE WINDSHIELD: A BODY lies face down on the ed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iv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&lt;u&gt;FLASHBACK&lt;/u&gt;/GRAINY HOME MOVIES -- 1960'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DY of Nicholas' FATHER, sprawled face-down, in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me place, head twisted, mouth blo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ets slowly out of the Bentley, reluc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!  What are you doing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 rea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nderfu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als CLAPS his hands.  The body doesn't stir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all directions, then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nudges the body with his foot.  He crouch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used, turning the limp body.  It's a grotes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LEQUIN, not unlike the clown from Nicholas' seven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rthday, with a shiny face of painted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around for an expla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FOYE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ont door opens.  Nicholas enters with the Harlequ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positing it on a hallway B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alf-inch of RED RIBBON sticks out from the Harlequ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ps.  Nicholas tugs the ribbon... pulling out a GOLD 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ed to the other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e letters embossed on the key: "C.R.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D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ts with his evening's meal, examining the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NN on TV.  He looks across the room to the couch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lequin is slumped star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televi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according to Nicholas Van Ort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llions of American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ffected by this legisl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ears this vaguely in the back of his mind,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TV.  BERNARD SHAW has moves on to the next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oes to the Harlequin, opening its hinged mo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mpting to look inside.  He gets a knife from his tr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es it to probe the Harlequin's mouth, jabbing, p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number of criminals behind b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owing by record numbers, with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rton pointing the finger at sti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ti-crime regula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up.  He heard that.  He walks toward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nard Shaw is reporting, nothing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its.  Nothing.  He walks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largest portion of popul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carcerated.  These figure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iven at a press conference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ady by Mr. Nicholas Van O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urns, disbelieving.  Bernard Shaw apparently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FROM THE TELELVISION, perturb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going to spend the re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ning prying at that clown's mo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dumbfound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... I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frustrating for me if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n pretend to pay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s this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your game, Nichola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come to it.  I'm here to le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on a few ground ru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nard Shaw's FACE RIPPLES and GLITCHES occasion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ing its true, computer-generated n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ve received the first ke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thers will follow.  You never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 you'll find them, or whe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you'll need to use them, so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eye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aves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o you... ?  You can se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see you, I hear you.  Why don'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ve the questions ti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oes this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a tiny camera looking 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right.  Impossible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ing a conversation wit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ouches the TV, feeling the s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miniatur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begins poking his butter knife between slot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levision's speaker, stabbing, po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know how dangerous tha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ries at the plastic speaker cover.  It's not eas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e's determined, cracking the plast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ter Van Orton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aker cover breaks off with a SNAP! and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s, holding the broken pi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.. Ilsa,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.V., Bernard Shaw grabs up pages, resu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and in other news, auto wor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owed to remain on picket li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sa's in the doorway, wond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everything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ve finished for the evening. 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be needing anything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thank you.  Goo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night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ves.  Nicholas throws the piece of televisio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nard Shaw stops reading now that the coast is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mind who that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uncomfortable.  You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 how a camera got into your ho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,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LEVISION: Bernard Shaw is REPLACED by a FISH-EYED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NICHOLAS' DEN.  It shows Nicholas from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.O.V. &lt;u&gt;is&lt;/u&gt; &lt;u&gt;not&lt;/u&gt; from the TV.  Nicholas cro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keeps his eye on the TV as a gu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t.v., 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cold... cold... war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r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LEVISION: Nicholas gets bigger as he gets closer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rlequin.  Nicholas leans, looks at the clown's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LEVISION: Nicholas' face is huge, disto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ries one of the Harlequin's glass eyes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ife, pulling it out and examin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LEVISION: The Harlequin's P.O.V. turns to ST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rnard Shaw returns with a PHONE NUMBER SUPERIM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rite this number down. 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24-hour Consumer Recreation Servi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tline, for emergencies o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, don't call asking w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bject of the game is; figur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 &lt;u&gt;is&lt;/u&gt; the object of the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eels his pockets, finds the C.R.S. pen.  He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with a VALET PARKING TICKET to scrawl the number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ERNARD SHAW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 luck and congratulation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oosing C.R.S.  We now return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regularly scheduled progr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TIC and SNOW, then CNN's Bernard Shaw is back for re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scasting.  Nicholas reads the number he wr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MANSIO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rouches at a coaxial CABLE LINE at the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.  He fingers a BOX with a miniature LOOP and RAB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 ANTENNA that's been spliced into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ts to unscrew it... then thinks twice.  He leav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KITCH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 thru the back door.  He pauses, look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night.  He closes the door and locks it.  He PU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LARM CODE into a KEY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his Bentley key chain from its hook,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gold, "C.R.S." key... adding it to the keych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SAN FRANCISCO INTERNATIONAL AIRPORT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 the vast, busy terminal, briefcase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with purpose, but is extra-aware of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him.  He notic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and WOMAN engaged in a SIGN LANGUAGE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reading a newspaper peers from behind the 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JANITOR opens a door with a big KEY CHAIN full of ke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on a payphone seems to be staring at Nichol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urns his head to keep an eye on the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actically bumping into a grimy HOMELESS BU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MELESS B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p me out there?  Used to b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ffluent fella, till some folks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to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away, leaving the homeless man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MELESS B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ignore me.  I got scre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IRPORT, RED CARPET LOUNG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 MUSIC.  Rich people's lounge.  Nicholas sit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p of coffee, considering magazines on a coffee table. 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s down, a BUSINESSMAN coughs and rises, leav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spaper on the empty seat between Nicholas and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lances down, curious when he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iling-clown-face INFANT'S RATTLE on the seat be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cking out from under the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atches only a glimpse of the exiting business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around, picks up the r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ttles it, studies it, rattles it in his ear.  He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ee thru it by holding it up to the light.  He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e the MOTHER who enters with a baby, watch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us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up, realizes, awkward, offering the r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it and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BESPECTACLED MAN watching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notices, tries to ign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bespectacled man is really st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its forward, fed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y I help you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tone has turned other heads.  Bespectacle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s embarrassed, shy, taps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... ? 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pectacled man taps his chest again, points at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down.  Inside his suit jacket -- a huge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K STAIN across his shirt.  Nicholas stands, aghast,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offending 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he "C.R.S." pen, dripping 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IRPORT, BATHROOM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water.  Nicholas tries to clean his shirt, blo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neffectually with wet paper towels.  he look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rror, crestfallen.  The stain's w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DEEP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, buddy... you still ou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around.  He's alone, except for a MA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ILET STALL.  All we see are the man's brown sh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DEEP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toilet st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in a little bit of trou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's hairy hand motions from below the stall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s away, nervous, grabs his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DEEP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need paper.  There's none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e on, help a guy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onsiders, then hurries to 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DEEP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?!  Anybody? 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IRPORT, METAL DETECTOR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briefcase rides into the x-ray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drops his keys, cellular phone and Rolex in a 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asses thru the metal detector.  A SECURITY GUARD b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ay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e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miles tolerantly, collects his belonging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s at the x-ray conveyor belt, which is stopped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MALE GUARD studies the x-ray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ere a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emale guard looks up, turns the conveyor belt back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briefcase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on, aggravated.  Ahead, Sutherland ris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at along the concourse hallway, walking to mee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asn't expect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nted to wish you luck.  No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ll ne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 offers the contract, points to Nicholas'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tract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ging thru contra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hecked it person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nods, props his briefcase up on a window led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it and drops the contrac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EATTLE AIRPORT, RUNWAY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jet touch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EATTLE AIRPORT, LOADING ZON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ollows a CHAUFFEUR.  The chauffeur opens a L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  Several pressed SHIRTS hang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AER/GRANT BUILDING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shadow of the Baer/Grant Publishing office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mousine idles.  Downtown Se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AER/GRANT PUBLISHING, ALAN BAER'S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et ALAN BAER, elderly CEO, blue-blooded, pi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 these years... the first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 you step foot in these offic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to ask me to step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nds by CHILDREN'S TEXT BOOK mock-ups.  "Ma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gic."  "Wonder-Words."  They're "Little Baer Book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promised you'd meet project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an.  A dollar sixty per sh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id.  So, I don't think this is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rprising a vis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rojections were far too optimis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dmitted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r E.P.S. was one fifty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quarter.  We're up eight cent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, the expectation was ten. 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this case, expecta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ll you really hold me to i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&lt;u&gt;pennies&lt;/u&gt;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stock's falling.  Isn't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ose pennies are cost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ll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stock will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probably will.  In fact, I'd go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r as to say it almost certai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ll, in time.  Why should I se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cause it's fair.  Give m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quarter.  If you still feel this 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ote your sha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talking tomorrow.  Toda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co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intractable son-of-a-bitch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father could see you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father was a friend. 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... I watched you grow up.  How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end up treating me lik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wings Nicholas into a new mode: acutely-focused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is so very inappropriate fo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mention my father.  Or,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k this, between us,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iendship?  Just because you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shing with my father, I should s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 my hands while you throw my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w, 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olds up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be done in a minut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spoke before. 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stepping down."  I'm taking you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the knees.  The whole point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rove that you're not deci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thing anymore.  I'm fir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ction's taken.  Confidence rest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ck goes up.  I sell my sh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is no Baer/Grant Publi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out Alan Ba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member Daniel Grant?  Do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y, "without Daniel Grant,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Baer/Grant Publishing?"  He's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iling, Alan.  He's out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joying his golden years,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ndering where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Alan's desk, Nicholas clears a space for his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made a promise.  You faile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verance I'm offering is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quitable.  Valid tonight o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s at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one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a pen from a holder, lays it on the blo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step outside, so you'll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rivacy you need to read and sig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ries to unlatch his briefcase clasp.  It's st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ould fight you on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ould.  But, if I leave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signature, this agreement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disintegrate; benefits shri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ptions narrow, compens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ri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orks on the briefcase the whole time, distr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wing as it becomes a true strug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... it is in your best intere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sign pres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ts, pulling the latch, trying to see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mmed.  It refuses to open.  Nicholas stares at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ustrated, then... an odd realiz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his keys out, finds the C.R.S. KEY, trie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doesn't fit.  It was never meant for this lock.  Al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er watches, wond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getting himself, Nicholas grabs up the briefca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ing, grunting, desperate, striking it with his p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raightens, immediately com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... as luck would have it,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gotten a reprieve,  I'm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ll come around to my wa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icks up briefc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 a plane to catch. 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torneys will contac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xits.  Alan Baer doesn't know quite what to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EATTLE AIRPORT TERMINA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idewalk, Nicholas bashes his briefcase over and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 against a fire hyd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AN FRANCISCO AIRPORT, RUNWAY -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jet touch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AMPTON PLACE RESTAURA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ts staring.  His battered briefcase is nea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cks his watch, impatient, flags down a WAI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ere a message up front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rad Van Or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iter goes.  Nicholas drums his fingers.  He slide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booth, rising. when a WAITRESS knocks into him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y.  Wine spills.  Glasses 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excus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down at his wine-stained front.  The 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CHRISTINE, same waitress as the other night.  She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clean him up with a nap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ease, don't do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natches the napkin from her, wiping his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apologize, sir, I'm hav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d d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bad month.  You did the exact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g to me las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's taken a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help me, just get more napk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soda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ets more napki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was an acc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rrific.  I now have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llar dry cleaning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said I was s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urns his back on her, throwing wet napki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ing up clean ones, still patting at the s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ew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ss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urns, angry.  The MAITRE D' arrives, sh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ITRE 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ristine!   Mister Van Orton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alued custo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n, you kiss his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leaving, but the maitre d' pulls her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ITRE 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n't talk to me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quiet, eve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apologized, I offered to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ITRE 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ean out your lo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e, Dennis.  Soon as I get my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this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ITRE 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be right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heads to the back.  The maitre d' motions for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YS to clean, smoothly guiding Nicholas to a new ta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ITRE 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terribly sorry, Mr. Van O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you're not too uncomfortable,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table suit you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plimentary meal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 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ITRE 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fetch your wai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ts, keeps wiping his shirt as the maitre 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ries away.  After a moment, a uniformed WAITER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t, leaves a CHE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A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eck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icks up the check, indig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us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the waiter is long gone.  Nicholas shakes his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check catches his eye... "DON'T LET HER GET AWAY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wled acros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urns to look.  The waiter who brought the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es the room, goes out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ises, follow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AMPTON PLACE RESTAURA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omes out the front, sees: the waiter has cro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eet, still mo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iter gets in a CAR as the car pulls quickly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baffled, looks at the check, heads back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ALLEY, BEHIND RESTAURA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exits the kitchen door, purse over her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ack to door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.. ?  Well, fuck you an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ichyssoise, p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eads down this dark alley.  After a moment,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s, hurrying to catch up, briefcase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don me... Miss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no...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picks up the 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not sure how this works. 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something for me... ?  I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no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babbling about, psyc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ant to know what's going on. 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part of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going on?  I'm going o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cond job this month, and now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ing on unemploy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keeps walking.  Nicholas stops, ponders.  He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re nearing the end of the 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use me, I need to expl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explain.  Fuck off. 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eps in a deep, splattering pot-hole, stumb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nts soaked, stopping, f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n of a 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rounds the corner, heading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aches the sidewalk, watches her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outs af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trying to... ask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iv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apologiz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ds back the way he came.  A strangled CRY is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by, a HEAVY MAN falls to his knees, then fall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 to the concrete.  Nicholas looks around, al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Heavy 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... are you okay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SIDEWALK, Christine slows, looks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bends, trying to see the man's face, seems afr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actually touc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esus... this can't 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up to see Christine runn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with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know... he f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kneels, turns Heavy Man on his side and feel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ulse.  Heavy Man convul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know what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think he's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lears Heavy Man's airway, pulling saliv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cus from his mouth with two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God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just stand there, get hel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aking out his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can't be re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pissing his pants.  Is that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ough for you?  Call 911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... ok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turning bl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starting to believe, dialing, circli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gives C.P.R.  He listens to his phone -- ST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m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ackpedals in the street, cellular to his ear,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 a signal, tilst his head.  STATIC.  A HORN BLARES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 barely misses Nicholas, DRIVER cur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xiously punches buttons.  He spots a SQUAD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uns toward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oli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STREET -- &lt;u&gt;TIME CUT&lt;/u&gt;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REN BLASTING, an AMBULANCE is parked.  PARAMEDICS pul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tcher, helped by TWO COPS, hurrying to the prone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.  A crowd is gath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Christine watch the paramedics work.  COP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Nicholas a clipboard, everything hurried, overlapp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P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have to fill thes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know this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takes the clip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cop, of clipbo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need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amedics hoist heavy Man on a stretcher and take h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mbulance.  Cop Two goes to help them li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Christ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an't get involved in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moves to climb into the ambu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P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ll have to detai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P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port's got to be filled out.  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 your wife.  We'll meet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ARAMED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outing to c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mov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p One leads Nicholas to the ambu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e's not my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P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few blocks.  Help me out, hu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luctantly get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ITY STREET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y streets.  The ambulance rockets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MBULANC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REN WAILING.  Paramedic works.  Christine fills out fo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ries to see where they're going, frust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n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ithout 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&lt;u&gt;is&lt;/u&gt; your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digging in his po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n minutes ago, I'm looking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a quiet dinner.  I get a no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laps his CHECK on top of Christine's paper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ddenly I'm in an ambulance.  Why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in an ambulanc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out the window.  Christine studies the che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ON'T LET HER GET AWAY," finds it odd, looks to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incing, to paramed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of Heavy 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breathing, isn't he? 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ren entirely necess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UNDERGROUND PARKING ENTRANC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Emergency Vehicles Only."  The ambulance races down a RAM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across this big underground garage, doing a u-tu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s up toward a busy EMERGENCY ROOM ENTRANCE.  MED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NEL everywhere.  Other ambulances.  INJURED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 paramedics get out and unload Heavy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Christine get out, disoriented.  Heavy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shed inside via automatic doors.  Christine hands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pboard to Nicholas, following the stretc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t's talk to whoever can ge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 wi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eading clipbo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ld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 the clipbo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want your driver's lic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returns to look, and suddenly ALL THE LIGHTS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.  Nicholas and Christine look up.  In the surrou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ness, we HEAR EVERYONE FLEE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STEPS SCATTER... then,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ve got to be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... is... happening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ly light is a BULB inside the ambu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disgu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as trying to tell you...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g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sses clipbo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run by a company... they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aborate pranks.  Things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really only now find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lights went out, one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ople all ran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mean, the guy who turned blu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&lt;u&gt;wet&lt;/u&gt; himself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rry, about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hould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limbs into the ambulance, sear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got to be a flash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understand why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ting you invol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AMBULANCE, she finds all drawers and cabinet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so fucked.  You don't f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 people like this. 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guy was gonna die.  I ga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uth to mo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digs in her purse, finds a book of restaurant M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ights a match, climb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e you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o you know that's the 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just keeps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istant "DING" is HEARD.  Far away, an ELEVATOR OPEN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ight inside.  Christin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hanges direction, heading for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urries to follow.  The match burns out.  A mo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Christine strikes another, lighting the way, bar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squeeze between parked cars, Christine sear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'd you all go?  Mother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at boys.  You better h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your life so pathetic that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thing you're willing to pay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was a gift... from my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thoughtful.  The gif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conven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umbles.  A beer BOTTLE is HEAR SKITTER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LEVATO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each the elevator.  Nicholas pushes a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oun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and Christine step back and wait, looking up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... and wait, looking unhappily to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ushes all the buttons.  Nothing 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opens the EMERGENCY PHONE door: NO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ouches his finger to a KEY HOLE below the butt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out keys, finds the C.R.S. KEY, trie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fits.  He turns it.  DOORS CLOSE and the ELEVATOR MO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pleased, sees Christine wond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 the k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ng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her sta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found this key in the mouth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oden Harlequ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LEVATOR LURCHES, DROPS, then HALTS.  LIGHTS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aced by RED EMERGENCY LIGHT.  A MOTOR is HEARD 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ushing butto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st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out his phone, puts it to his ear.  ST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ockets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sig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pounds on the buttons and doors, frustrated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es to pry the doors open. 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the going rat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trapped-in-elevator-adventure"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its BUTTONS hard.  Christine studies the cei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under the square seam of the TRAP DOOR, po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even think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d what it says: "Warning, do &lt;u&gt;not&lt;/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tempt to open.  If elevator sto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se emergency...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there wa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... wait for help."  Wait for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not opening a doo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ecifically warns me no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suggesting we wait 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one finds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onsiders this,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ELEVATOR SHAF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ap door CREAKS open.  Nicholas looks up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vator, standing on hand rails.  He ge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ELEV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give you a bo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n't an attempt to be gal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I don't lift you, how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ing to ge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pull m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much easier this way.  Come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ep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not wearing underwear. 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, I said it.  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s at her ski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. 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rts climb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ELEVATOR SH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omes up, batting cobwebs, tentative.  He grip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ful of grease, disgusted.  He climbs thru, catch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et on a jutting screw, FABRIC RIPPPPPPPP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nds in the shaft, pissed.  He looks for a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wipe his hand, wipes it on his jacket, look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a ladd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ELEV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hero. 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offers his grease covered hand from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ithdraws that hand, offers the clean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UILDING LOBB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vator doors shift, forced from inside.  Nicholas clim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, then pulls Christine out behind him. 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-to-toe filthy, clothing ru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mn.  My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back down the sh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esigned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not like anyone could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alk, looking at the vast lobby and sky-lit ATR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C.R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C.R.S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sumer Recreation Services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ir building.  Th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EP is HEARD.  Nicholas looks abo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s a MOTION SENSOR with a green light bl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LARM SOUNDS; a loud RINGING BELL.  Nicholas bac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panic.  When security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, we simply explain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ppe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ll lov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..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FALLS.  Nicholas turns to see Christine runn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ver her shou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plain for both of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around, unsure.  He fol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ALLEYWAY, BEHIND C.R.S. BUIL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bursts thru "EMERGENCY EXIT" doors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ives.  He grips her arm and they walk, out of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lk, slowly.  Don't draw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ut for a stro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RES SCREECH.  A SPOTLIGHT HITS them from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NGRY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!  Stay where you 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 SECURITY CAR on the other side of a f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un, down the 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NGR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NARROW ALLEY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RENS HEARD.  Christine and Nicholas sprint round a corn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out... thru puddles, glancing back.  Ahead, a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 skids, starting for them.  Christine and Nicholas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.  She takes the l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spots something, makes a chouse,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 very NARROW ALLEY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s in, worr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an't fi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making fine progress regard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a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ees the SECURITY CAR bearing down.  He must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ways to fit in the narrow alley, shuffling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, the car stops and SECURITY GUARD gets out, club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.  In the car, a GERMAN SHEPHERD b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 Guard tries to fit down the space, but can't. 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ly's too big, his utility belt catching.  He runs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, opens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erman Shepherd shoots down the alley, a project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TIGHT ALLEY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omes out into OPEN AREA, running on, look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ined buildings on all sides, CHAIN LINK FENCES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rrives, pissed, trying to catch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esert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a grown man. 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sponsible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the one who started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?  You're the one who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ees 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runs faster.  Nicholas looks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erman Shepherd's on its 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aces front, runs, arms pumping, terrif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erman Shepherd's closing, grow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and Nicholas reach the CHAIN LINK FENCE a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im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makes the leap first, scrambling up the f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limbs beside her, pulling himself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erman Shepherd leaps... bites Nicholas' le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YELLS -- PANTS RIPPING.  The dog fall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ful of cl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and Nicholas reach the top of the fence, cling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lanced on their elbows, looking back.  The German Shephe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ks and le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and Nicholas start over the fence, beginn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 down the other 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OPPOSITE SIDE: three OTHER DOGS run from the shad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t-Bulls and a Doberman, jumping and b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Christine scramble back to the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dogs hop up and down, snapping.  They gnash at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and bark at each other, frenz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Christine have no choice but to hang, str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up, daunted.  He spots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place where the fence runs under a FIRE E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llow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ets a toe-hold, shifts his elbows, grun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ning the herky lateral climb toward the fire e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follows his exa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 going.  DOGS BARKING NON-STOP, nipping at their 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ut up, you stupid, fucking dog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KING AND BARKING AND BA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they guarding around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ach 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lips, keeps grip, but loses a SHO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gs catch the shoe in their jaws, fighting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tches the shoe get torn to pieces, keeps m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goes a thousand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&lt;u&gt;shoes&lt;/u&gt; cost a thousand doll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on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two hundred dollars a t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aches the fire escape, balancing precarious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 it.  He climbs gracelessly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lps Christine after him, bringing her on board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n against the rail, exhausted.  Nicholas look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lti-leveled ladders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t me guess.  Me fir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limbs.  Christine looks down at the dogs, stupefi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up at Nicholas on the CREAKING rusty fire e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getting out of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he star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GARBAGE ALLE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ANDONED BUILDING.  Boarded-over windows are kicked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inside.  Nicholas and Christine look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limb out onto ANOTHER FIRE ESCAPE, two stori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 a trash filled, dumpster crowded 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did catch your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.  Nicholas Van O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 Van Orton?  What are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cz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to the catch of the fire escape lad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hooks it.  The LADDER DROPS to bridge the ga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nd, KEEPS GOING, sliding free and disconnecting --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t to the ground below with a LOUD, ECHOING CL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clas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aring down, mise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rosses to the far edge of the railing, 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hang down here and drop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arbage'll break our f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ink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limbs over the fire escape rai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fraid you're going to ru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-legged s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wers herself down, hanging off, legs dang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 carefu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etal DOOR is THROWN OPEN below.  TWO THAI BUS-BOYS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, dumping garbage, smoking cigarettes,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, Christine looks up at Nicholas, mortified.  She n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rgently for him to help her back up.  Nicholas climb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l, beside her, trying to get a grip, none too eff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ow, one bus-boy looks up, shouting.  The other bus-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.  They back away, SPEAKING RAPID THAI, po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they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ealiz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lets go with one hand, trying to pull her sk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.  Nicholas loses hold, drops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lands hard in garb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okay... 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drops, alarmed... lands in broken plastic bag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t garbage, slipping as he moves to Christine.  Bus-bo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helping her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okay... I'm okay, thank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-boys keep questioning in Thai.  Nicholas and 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ush off.  Nicholas takes off his spewed jacket, shak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disgust, straightens his tie.  They st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doorway, all the COOKS, BUS-BOYS, WAIT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H-WASHERS stare at Nicholas and Christine in wo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Christine stare back.  Nicholas loo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, brushing rotten lettuce off her shoulder, nod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taurant workers, clears his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ble for two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offers his arm to Christine, she takes it, they hea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ITY STREET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CONTINUOUS LONG SHOT:  Nicholas and Christine wal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ing their time, eating out of take-out box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 are w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oints at skyl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tall, bright building. 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alk a long time in silence.  A POLICE CAR mov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.  POLICEMAN shines a flashlight up and down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ything okay, mi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  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lice car keeps pace, then driv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NICHOLAS' OFFIC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, turning on lights, which dim to a w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w.  Christine takes in the impressive office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es to a wall, opens a hidden closet, chooses a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a shower, if you'd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leans to peek in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shower in your office?  You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hlete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uts on a new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ircles the desk, runs her fingers down his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exactly do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vestment banking.  Moving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om place to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has wandered to the closed blinds, opening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a breathtaking view of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out a SWEATSHIRT and off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fresh shi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akes shirt, cros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this was my office, I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eep that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spend much time look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oes to des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call you a tax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faces away, throws off her filthy shi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, on the phone, looks to Christine's shapely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ED BRA.  He averts his eyes, embarras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!  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puts on the PENN STATE sweatshirt, straight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nods, phone to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BUIL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CABS.  Nicholas opens the door of the firs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.  She faces him,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know the owner of Campton Place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uld talk to him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.  It was a shitty job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overrea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sits, keeps her legs out the door of the c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nds waiting for her to pull her leg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think I've ever spen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uch time with someone who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n ask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maitre d' called you Christ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ememb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ght.  Call me Chris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night, Christy.  It was n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et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ive me an address so I can sen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ir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eep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up at Nicholas, sits inside.  He shut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teps back.  Christine rolls her window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 a confession to make. 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ave me six-hundred dollars to sp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rinks on you, as a practical j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riously?  What did they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said five hundred.  I said 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said the man in the g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lannel suit.  I think I said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an the attractive guy in the g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lannel s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smiles, rolls up the window.  The taxi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tches it go.  A twinge of reg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AMPTON PLACE RESTAURANT -- LATER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cab pulls up at the closed restaurant,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tley.  A restaurant VALET sweeps the sidewalk, wav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t as Nicholas gets out of the c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MASTER BED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omes from the bathroom, just showered. 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CNN on TV.  He walks to change channels: infommercia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+W movies, cartoons.  BUGS BUNNY.  Nicholas leaves Bu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nny on, steps back,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on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MASTER BEDROOM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leeps.  Cordless PHONE RINGING.  He sti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kens, face creased, hair mu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 phone, voice crac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...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r. Van Orton, it's Maria.  I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n't sure I should c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tim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udies his CLOCK RADIO: 11:05.  He picks it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amines it, susp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even o'clock.  I took the libe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rescheduling your nine a.m.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ison and Dietrich.  Are you...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feeling w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be in in an hour.  I lef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iefcase at fifteen-thirty-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ntgomery.  Check with their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f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an Baer's in town,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tz-Car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requesting dinner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ll let him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so, the Claremont Hotel call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y they have your American Exp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rd at the front desk.  You lef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ast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confused.  He crosses with the phone, fi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dies his wallet.  He fingers an empty plastic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uld I send someon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Give me their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ight, four, three, three-thous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e  you in awhile. 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angs up, d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aremont Resort and Sp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Nicholas Van Orton.  I'm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American Express c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, Mister Van Orton.  Everything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order.  The concierge has arran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the wine and flowers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, a young woman phoned just now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y she's on route but runn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ttle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this young woman leave he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ure 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 hangs up, interest piq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AY BRIDG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drives the Bentley.  &lt;u&gt;PREVIOUS&lt;/u&gt; CONVERS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WITCHBOARD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no answer.  Would you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s voice ma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him his brother called, a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 back soon as h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WITCHBOARD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LLULAR DISCONNECT.  Nicholas looks in his rearview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MIRROR: a grimy BLACK SEDAN follows... keeps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LAREMONT HOTE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d hotel.  Nicholas lelaves his car with the va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LAREMONT HOTEL, LOBBY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GLASS DOORS, Nicholas pushes thru.  A THIN MA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in suit isn't looking, BUMPS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THIN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rry.  My fa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 Man exits.  Nicholas crosses the opulent lobb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.  The grinning HOTEL MANAGER spots him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h, Mr. Van Orton.  Here you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we m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ds over Nicholas' AMEX CARD, which Nicholas stu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believe so.  If you would jsut 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ager offers a CHARGE SLIP and pen.  Nicholas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ager, the slip, then signs.  The manager hits a 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LLHOP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w Mr. Van Orton to hi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k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ere a room k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OTEL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n't I give you tw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you did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hakes his head and pats his pockets, sto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ling one pocket... reachse in and takes out a GOLD KE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tel key chain.  Nicholas looks to the GLASS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LAREMONT HOTEL, HAL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hallway.  Nicholas follows the Bellhop.  They arriv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to ROOM 27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take it fro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ips the Bellhop, who leaves, uses the key, enter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LAREMONT HOTEL, ROOM 277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huts the door.  There's a room-service car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e chilling.  Nicholas moves down this short h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jaw drops.  The room is TRASHED.  Curtains shred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niture overturned, television imploded, mi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derweb-smashed, walls full of ho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forward, having spot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attered BRIEFCASE on the ruined matt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tch is undone.  Nicholas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: MANY PHOTOGRAPHS of blurry SEX acts.  Bodi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ion.  Limbs.  Breasts.  A NAKED WOMAN tied to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PHOTO shows two women entwined with a NAKED MAN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 to be NICHOLAS.  It's a so-so cut-and-paste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UD KNOCKING at the door startles Nicholas.  He cl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riefcase, frea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urries to the door as POUNDING is HEARD again, put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 to the peep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HE PEEPHOLE: a MAIN gets out her ke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hru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ime to make up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umbles with the SECURITY CHAIN, slides it in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door opens -- stopped.  Nicholas keeps hid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uld you come back la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, sir.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HE PEEPHOLE: the maid mov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rosses to retrieve his briefcase, and is cro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when he stops in his tracks upon see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dresser, a MIRROR covered in COCAINE lines and resid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urns on the faucet, washing the cocaine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k, hands shaking.  The mirror edge cuts his thumb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s a cry, drops the mirror, which SHATTERS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ucks his thumb, puts it under the fauce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s a hand cloth and wraps it round his thu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big blood droplets on the sink an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rabs wads of tissues from a box on the back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ilet, using them to blot up the blood, throwing tissu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ilet and flu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keeps wiping blood.  The toilet burps, OVERF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SPILLS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backs away, panicked, ex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LAREMONT HOTEL, HAL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out from Room 277.  He sees a MAID C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S an O.S. VACUUM CLEANER.  He run-walks down the h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ging his briefcase.  He pushes thru a STAIRWELL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LAREMONT HOTE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his Bentley back from the valet, pull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st to the street.  Further back, the grimy BLACK SE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from the cu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NICHOLAS' BENTLEY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mind races.  He wipes sweat off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in his rearvi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MIRROR: the black sedan, follow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olve comes to Nicholas, and anger.  He speed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ERKELEY STREET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weaves thru traffic, taking a corner shar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pins the wheel, hea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N ALLEY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brakes hard, gets out of the Bentley and head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uth of the all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black sedan follows, blocked, stopping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to pull open the car door, confronting the rump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UMP GUY behind the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LUMP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the fuck... 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 are you following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LUMP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know what you're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bout.  I'm just dri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alters as he follows Nicholas' angry gaze to the s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ide him where a FILE is open to a PHOTO of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LUMP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umbling to close f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ok... what I'm doing is n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busin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Alan Baer "the Game?" 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this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LUMP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defiant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iend... why don't you back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ns as he talks... inside his jacket, he wears a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aches across and pulls the gun, heft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LUMP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 the gu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e touch.  Does the game use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llets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oints the gun at the sedan's rear tire, FIR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 is SHOCKINGLY LOUS -- BURSTS the T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to the smoking weapon, blan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ump Guy leaps to the other seat, scrambling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 door, submiss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LUMP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, I'm a private investig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body hired me to keep tab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ifts the gun, unsure, pointing it awkward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... who hire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ump Guy bolts, running away down the alleyway.  Nicholas ai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 after him, but catches himself, lowers it.  He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 direction, back to the Bentl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ets in the car, drops the gun on the seat, d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turns to the street, glancing back.  He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.  He opens the glove compartment, throws the gun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out his CELLULAR PHONE, dia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ter Van Orton's off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ia.  Have Sutherland meet m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Ritz-Carlton.  I'm on my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y I tell him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Nicholas is already pushing DISCONN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RITZ CARLTON HOTEL, LOBBY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 with briefcase.  Sutherland rises to fo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happe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ll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RITZ-CARLTON, ALAN BAER'S SUIT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TEL EMPLOYEE rolls a room service cart out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es past with Sutherland in tow.  Alan Baer, his hand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FE and lovely DAUGHTER are seated at a table wh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ER lays out a splendid m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... this is unexp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out the SEX PHOTOS, throws them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actually believe that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publish children's boo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one's going to care abou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put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fe and daughter are frightened.  Alan Baer cove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s with his nap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ould print pictures of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aring nipple rings and butt-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ptain Kangaroo... all anyon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nder was whether the stock wa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r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's nervousness grows by the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ddy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lright, dear.  Mr. Van Ort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to Alan Ba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you've involved Conrad...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nforgivable.  I am now your en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finish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This is my lawyer, Samu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therland.  I thought you two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met, this morning.  I sign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rmination contract for Baer/G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accepted your settlement,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ere right.  I'm going s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opens his mouth, but no words come.  He loo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.  Sutherland nods to conf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AN BA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welcome to join our lunch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ybe we can straighten this 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otioning to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wife, Mary Carol, an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aughter-in-law, Kalie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fe and daughter give mumbled greetings, having no des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eet Nicholas.  Nicholas just stands stym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seems I've...  please, disreg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apparently misguided rem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eads for the door, hurrying out.  Alan, w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ughter, the waiter and Sutherland exchange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 walks to retrieve the sex phot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joy your l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 smiles, ex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NICHOLAS'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ts at his desk, opens his briefcase, chec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ents.  Soon, Sutherland arrives, shutting the doo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s Nicholas, deci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concerned should I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was a misunder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 puts the SEX PHOTOS on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one's playing hardball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plicated.  Can I ask a fav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know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d out about a company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.R.S.  Consumer Recreation Serv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unds like they make tennis ra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we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what I tol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hing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members.  He opens up a file drawer in hi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gave me their waiver. 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ir... wa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ands over a file, returning to his briefcas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s an ENVELOPE with a SMILELY-FACE on it.  He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out a silver-plated METAL CRANK.  Like a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up.  Sutherland's looking in the fi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zzically, hands it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udies PINK-TINTED PAGES; the pages Feingold 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, once dense with words, now &lt;u&gt;completely blank&lt;/u&gt;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NICHOLAS' SIGNATURE and INITIALS several pl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 the pag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rist... I can't believ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visible 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j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what they do.  It's li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ing toyed with by a bunch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icks up SEX PHOT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praved 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xamines each photo.  Sutherland goes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ery well.  If you tell me n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rry, I sh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s Sutherland sto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 exits.  Nicholas keeps examining the pic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forward, finding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PHOTO: the out-of-focus back of a NAKED WOMAN 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ly a RED B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-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ia.  The other night...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ght, there was a woman here na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ristine.  I called a taxi,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company we u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-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ite Taxi Comp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ok into it.  Find out which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swered and where they took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ts back.  He picks up the METAL CRANK, twist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hands, frowning, pocke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MANSION, GAR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pid SOUND of a PHONE OFF THE HOOK is HEARD OVER: B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P BEEP BEEP... The Bentley pulls in.  Headligh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AR, Nicholas takes the gun from the g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rtment and puts it in his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KITCH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.  The PHONE OFF THE HOOK is LOUDER, grating: BEEP B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P BEEP BEEP...  Nicholas comes in the back door, pe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weak moon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ls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places the phone on its cradle. 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ches for a light switch, ZAP! -- BLUE SPARKS lea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ingers.  Nicholas YELPS and shakes his ha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witch has been RIPPED OUT, leaving exposed wi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oes to his briefcase, getting the gun and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, wary, calling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lsa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D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lackness, Nicholas comes to stand at the door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vels the gun at someone across the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ve got a g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roaring fire in the giant fireplace and a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chair.  Nicholas eases for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he HARLEQUIN in the chair, with a GLOSSY B+W PHO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its teeth.  Nicholas pulls out the pictu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OLICE PHOTO of NICHOLAS' FATHER, his body spraw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stamped "PROPERTY SFPD" in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NOTE papere-clipped behi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Like my father before me, I choose eternal sleep." 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tom, a RED SIGNATURE ARROW affixed, "Please Sign He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ALL LIGHTS SURGE TO LIFE, icy and ghoulish --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very bulb replaced by BLACK L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ivots slowly, taking in the horr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recked den is covered in FLUORESCENT SPRAY-PA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FFITI: "WELCOME HOME"  "FUCK YOU"  "NICHOLAS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CKSUCKER"  "SUCK IT"  "C.R.S. RULES"  "HAVING FUN, R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Y?"  Everywhere.  Across windows, paintings and cur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eiling is covered in "MOMMA'S BOY" and OBSCEN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ffolding's been left behind.  Used SPRAY CAN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attered Oriental rug.  A PAINT/AIR COMPRESS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fuck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MASTER BED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lowing ANARCHY SYMBOL sprayed across the door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 open by Nicholas as h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ll BLACK LIT here too.  GRAFFITIED and DESTR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HELTER SKELTER: in jolting letters.  Nicholas backs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VARIOUS ROOM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: Nicholas down the hall and around corners,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above, walls covered in CURSES and MULTI-COLO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IGGLES.  Like a bad trip thru the Bat-Ca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t OTHER ROOMS likewise awash in vibrant slu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HE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also revealed as ruined.  Nicholas goes out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MANSION, BACKYAR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uns to the GUEST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GUEST HOUSE, FOYE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ING on the FRONT DOOR.  Ilsa comes to look thru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phole, opens the door to a breathless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r. Van Orton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lsa... you're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 What do you mean?  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the alarm go off?  The hou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... you didn't se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know what you're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bout.  What's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been a break in.  Lock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or and stay here.  Don't mo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us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uns back toward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 carefu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VAN ORTON MANSION, BACKYAR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ing the lawn, Nicholas pulls out his cellular ph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aling as he runs, takes out his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911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ne-one-one, emergenc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need the police.  There's be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eak-in at my ho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911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, sir.  Stay on the line and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 your addr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KITCH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, still on the phone, locking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ning to punch the security code into the ALARM KEY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wenty-two Moore Street. 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rner of Moore and Buchan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911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w, sir, you said it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eak-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911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 sure they're gon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icholas finishes the security code, the KEYPAD BEE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icholas straightens, wo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911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are you sure there's not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one somewhere in the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...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the DYING HUMMMMMMMM of POWER FAILING,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LIGHTS GO OUT.  Nicholas raises his 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inting it into the dark kitchen, hand trem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911 OPE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?  Are you still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, a DARK FIGURE outside rises against the kitchen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, POUNDING FRANTICALLY!  Nicholas leaps and spi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YING OUT in terror, dropoping the 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 bounces across the linole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CONRAD at the kitchen door, haggard and scared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le face pressed against the glass, pointing fran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et me out fro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ducks away, mov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ITY STREET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takes a corner fast, heading downhill,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residential to mostly urb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drives.  Conrad looks back over his shoulder,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run, dark circles under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me where we're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drive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lumps 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fucking nu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this all about, Con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hhhhhh.  Wait... wa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flips the sunshade, looks behind it, feels the fab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roof and the seam of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ips the interior LIGHT, breaks it open, pul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lb and w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re methodical.  They're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they're no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.R.S.  Who do you think?  Jesus H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r lucky charms.  To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 almost got you i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iser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almo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dged a bul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o you mean, exac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fuck you and they fuck yo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fuck you.  And then, just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hink it's done, that's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&lt;u&gt;real&lt;/u&gt; fucking beg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low down, take a br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doesn't stop, Nick.  I pai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ill, I gave 'em their money, b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 started again.  They won't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 al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have they been doing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ything.  I'm a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uman-pinat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m down.  Why would they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aying after you pa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hink I know?  I paid them &lt;u&gt;more&lt;/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make it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M! -- the wheel jerks in Nicholas' hand, TIRES SCRE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the hell... 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RE'S BLOWN OUT.  Riding the rim, the car jerks 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ops at the curb.  Conrad's turned in hi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them.  They did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flat tire. 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o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going to figure this out. 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grip on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...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faces forward.  Nicholas gets out to look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el, using his cellular, then returns to the open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phone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know how to change a ti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Nicholas' fr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n't be too hard, can it?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k we should be here ou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pen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ubs his temples, looks all around, frust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eck the glove box... migh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other battery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OPENS the glove compartment: KEYS SPILL OUT. 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st fifty, silver and gold, all stamped "C.R.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's breath catches in his throat.  He loo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, afraid.  Nicholas leans clos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id thos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part of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  Conn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climbs out, pointing across the roof of the 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!  You're one of them.  Of cou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makes perfect sen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it doesn't!  Those keys were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.  I didn't even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behind this, aren't you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your sick friends.  Well, ma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sten to yourself.   Why would I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thing like what you're describ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cause you hate me.  Because you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be here, when mom died. 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had to do i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ear 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, don't you think if I'd kn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d've been here too.  I'd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p this.  It's not tru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rry, Christ, I'm sorry! 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ny more times do I have to say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rry before you forgive m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bolts away, full tilt, into a nearby PARK and PUB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RDENS.  Nicholas gives chase, calling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HEAD, Conrad runs headlong, disappearing thru thick bu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ollows, downhill, falls and slides, gets up. 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ttom, he shoves thru veget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other side, Nicholas looks all directions, gul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.  Conrad's nowhere to be seen.  Nicholas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n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r off, there's a concrete path winding thru the park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ANK OF PAYPHONES.  ONE PAYPHONE starts RINGING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back the way he c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, ALL THE PAYPHONES start RINGING.  Nicholas ha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uns to the phones, answer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ons-of-bit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lippy?  Is Flippy there?  Flip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s slams the phone down, picks up an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RECORDING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you'd like to make a call, 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ng up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 STOP RINGING.  Nicholas hangs up, digging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et.  Rifling thru it, he comes up with the VALET TI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C.R.S. EMERGRENCY 800-NUMBER on it.  He dia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s the phone to his ear.  BUSY SIGNAL.  He sla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et-tongue, redialing, wa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RECORDING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sorry.  The number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aled has been disconnected or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nger in serv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hrows the receiver, tears the valet ticket in hal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sses it, then steps back -- KICKS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ITY STREE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turns to his car, looks down at the flat t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rear, Nicholas opens the trunk.  He reaches 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out the car's JACK.  He looks at it like an a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g, turns it over, tosses it into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loses the trunk, REMOTE's the ALARM, walk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TAXI heading this way.  Nicholas hail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ets in.  GLASS separates him from the CAB 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wenty-two Moor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iver nods and hits the 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ITY STREETS, FURTHER O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 roars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as his head back, eyes closed, loosening his 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out the window, narrow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m... you want to turn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AXI KEEPS GO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use me, you missed the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iver says nothing.  Nicholas knocks on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you hear me?  You'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ops, noticing the DRIVER I.D. on the other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partition.  "California Regal Sedans."  C.R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.. no, no, no.  Stop the 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 HALTS at a LIGHT.  Nicholas tries the DOOR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't work.  He tries the WINDOW HANDLE -- it COM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b PEELS OUT as the light turns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ries the other door, panicky.  Same result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ed in.  The taxi makes a SCREEEEECHING TU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 speeds up... heading for a WHARF AREA and PI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resses against the partition, urgent, cal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sten.  I am a very wealthy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ever they're paying you,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ubl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 driver simply opens his door and leaps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HE WINDOW: the driver ROLLS, a perfectly execu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nt fall.  Nicholas can't believe.  He grabs fran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his seatbelt, SNAPS it around him,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his mouth to SCRE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WHAR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 goes FLYING off a deserted pier... airbor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ASHES DOWN! in the San Francisco B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jerked forward, breath slammed ou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URFACE OF THE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 goes under in an eruption of bub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HE TAXI WINDOW: Nicholas pulls off his seatbe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ricates himself and starts kicking the window.  Dash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grow eerie as they subme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ops kicking, trying to calm.  He look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: water's gushing in through two-inches of open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's less that half f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game... it's a g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ries the DOOR HANDLE again, yanking, to no avail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lizes something, searches his pocke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xi sinks, headlights dimming in murkier dep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inds the METAL CRANK.  He takes a deep br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BMERGING.  He puts the crank in the WINDOW HANDLE H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he crank.  The WINDOW LOWERS, water flooding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wims out the window, heading upwar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AN FRANCISCO B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bursts to the surface, sucking air.  He tr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, catching hi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IRL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, mister... 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urns.  There's a CABIN CRUISER docked nearby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utiful GIRL in a yellow raincoat throws a life preser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wims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ABIN CRUISE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limbs the rear ladder with the girl's help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ys on his knees, teeth chattering.  The boat's lux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ould get hepatitis from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elps Nicholas up, keeps a grip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need the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t's get you dried off first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ght have some clothes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ABIN CRUISER, BATH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ower and mirrors are fogged.  Nicholas' wet cl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s in the sink.  He's wearing a short-sleeved shi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ing on trou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ADJOINING BED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 MUSIC.  Nicholas comes from the bathroom, fee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stband of the pants, checking out the cuff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know, these fit... perfe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were my husband's.  My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usband... may he rest in pe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to the girl.  She rises from the b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des the raincoat off, wearing only a BIKINI.  A Play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just sort of sa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 undoes her top, which falls.  She step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ve been so lon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an't tell you how &lt;u&gt;not&lt;/u&gt; inter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be nervous.  They said you'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take another st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 covers her breasts, confused.  Nicholas gather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 from the sink, heading for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n't this what you like?  They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 you had a thing for b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rst they try to kill me, now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gir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ut your damn clothes back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crambles upst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ABIN CRUISE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eaps off onto the wharf.  The girl, pulling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ncoat, crosses to the boat's rail, waving a BOX.  Thr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x's window: a gold GLASS CUTTER nestled in velv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you want your thing? 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pposed to give you this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just keeps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.R.S. BUILDING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POLICE CARS, marked and unmarked, pull to the cu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plainclothes car, MALE DETECTIVE and FEM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TECTIVE get out.  Nicholas and Sutherland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BUILDING, LOBBY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, Sutherland, Male and Female Detective 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y lobby with TWO UNIFORMED OFFICER'S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BUILDING, OFFICE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, followed by the others.  He stops sho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: this huge room, once filled with cubicles far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 could see, is now entirely EMPTY.  Trash. 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xtures jutting from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NICHOLAS'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nds with hands in pockets, staring at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's here.  Female and Male Detective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.  She's checking no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MAL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nagement for the building say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ace hasn't been officially re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t.  The county recorder ha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sting for "Consumer Recre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rvices" or any derivation there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sign of the boat or th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checking escort service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unlikely.  Divers are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the taxi, and soon as they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they'll pull the plates and V.I.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you gotten in touch wit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 hasn't calle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bout the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graffiti was painted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il-based marine marking sol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llegal in the states.  Not impo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trace, but it'll tak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MAL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photos, gun, the clow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mbulance, cable box,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se... it's all pe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uts note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eaking and entering we have, so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licious mischief, vandalis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rassment.  But, that's abou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llegal surveillance, reck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ndangerm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tempted mu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ept... you said you &lt;u&gt;hired&lt;/u&gt;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irrelev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our job to let you know w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.  We haven't got mo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MAL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are who you are, so we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not making it up.  But,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dealt with anything quit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.  Be appropriately caut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nless you think they're don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KITCHEN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sa sets down a plate: sandwich with crust cut off, pota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ps and carrot sticks.  Nicholas eats, pond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was my father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sa's at the fridge, near where drop-cloths, paint ca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repair preparations are p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makes you as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not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sa comes to set down a glass, fills it with mi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 the time I've known you,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ver once asked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 came to my mind recently,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sa moves to put food back into the 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mother thought he was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n.  He worked very hard.  W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member most was his manne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... slight.  It was easy to sp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ime in a room, and not realize h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en there the whol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 he morose, or...?  I m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 What happened... no one exp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times I wonder how much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is i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much, I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just li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not like him at all.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 exactly what's going on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 lately, but don't make me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rrying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you worry about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body worried about you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res at his milk.  PHONE RINGS.  He answ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RI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Maria.  I found the addres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nted from Elite Tax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icks up pen and pa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 a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UBURBAN NEIGHBORHOO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ws of lower-middle-class homes.  Nicholas parks.  A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N sits near, a wrench-wielding WORKMAN painte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.  "Cable Repair Specialist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rosses the lawn of a WHITE HOUSE, to the po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ings the doorbell and waits.  Finally, an older ma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throbe answers, CHRISTINE'S DAD, puffy-e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lo.  Is Christin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e's 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is it, d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HRISTINE'S LIVING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looks down from the top of the stairs.  Bel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up past Christine's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n we tal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okay,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's dad opens the door and heads away.  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down, in a pajama top and shorts, p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n't think I'd ever see you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e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tches to make sure dad's gone, leads Christin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ddle of the room, takes out a PHOTOCOPY, unfold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can you tell me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X PHOTO of the woman in the RED B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is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'd you ge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was left in my hotel room,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really mine.  You're saying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ink I would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ands it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makes you think it's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... the red b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ike he's craz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ou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at a loss, dr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mind if I s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re.  You alright?  Is thi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contest you're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i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tired.  I'm sorry, I should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ve been enough of a nuis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t me go get some cloth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ll talk, okay?  Be righ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hurries upstairs.  Nicholas stands, calls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have any aspir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in the room, unhappy.  He squints at a VIR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Y figurine, picks it up... unscrews the head. 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anter.  He sniffs it and puts it back.  He sniff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, notic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ISP OF SMOKE rises from a bright 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LAMPSHADE: Nicholas peers inside.  A PRICE 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es against the bulb, turning brown, sm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aches to remove the tag -- burns his fing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lb, jerking his hands away.  He blows on his fin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hs, walks to poke his head thru a swinging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HRISTINE'S KITCH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st, cluttered.  Nicholas goes to the sink, hold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 under the faucet.  NO WATER.  He jerks the fauc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le, but gets nothing.  He looks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a drawer -- EMPTY.  He opens another drawer --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opens more EMPTY DRAWERS, a disturbing thought for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a cabinet --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HRISTINE'S LIVING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turns, scanning the room.  He picks up a FRA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 of a LITTLE GIRL in a dress, takes the frame ap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cture is an ADVERTISEMENT from a glassy magazine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XT folded behind and print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a breath, quickly replaces the clipping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Christine returns from upstairs.  She's in a pull-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, putting her hair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nt anything to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olds up fra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  First Communion.  Aren't I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ttle ang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offers the frame to Christine, fury show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e the pictur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ke the picture out of the fra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w i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tries to assess the situation... realizes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to her.  She swallows, making a quick decision, drop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ade, her voice a desperate WHIS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re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under her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here!  They can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motions with her eyes.  Nicholas loo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CEILING, a red-bulbed SMOKE DET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heery, in charac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, what do you say we go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rive?  We'll take your 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his hand and pulls him.  Nicholas yanks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!  I'm sick of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oints up at the smoke detector, addressing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an come out now, if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.  Come on out!  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lks to the fireplace, picks up a FIREPLACE PO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to SWING it up -- SWATS the smoke det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runs to the pictur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w you've don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RU WINDOW: THUG 1 and THUG 2, muscle men, climb out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BLE REPAIR VAN, running this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omes to look, poker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  Oh, and I suppose they're going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WINDOW: Thug 1 and 2 draw guns, poi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urrows his brow, un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'S BLOWN IN by GUNFIRE! as Christine tackles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ttered glass showers down.  KNICK-KNACKS FLY TO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rawls.  Nicholas follows.  They flee,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sping and glancing back, terrif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pulls Nicholas thru a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HRISTINE'S GAR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and Nicholas come downstairs to the empty ga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's dad looks up from his solitaire game at a c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, a day player thrown off by this backstage intr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the hell... 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leads Nicholas out the REAR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HRISTINE'S BACKYARD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un along the back of the hou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is this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d, wake up, it's a c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corner, toward the front, Christine stops,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front lawn to Nicholas' Bent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HRISTINE'S GARAGE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g 1 and 2 bluster in, guns up.  Christine's dad poin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pen rear door, afraid.  Thug 1 thinks quick --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RAGE DOOR OPE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PENER'S MOTOR RATTLES to life, GARAGE DOOR RIS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HRISTINE'S FRONT LAWN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Christine speed away in the Bent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, Thug 1 and 2 crawl under the garage door, g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se, FIRING.  Too little, too late.  They run to the v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UBURBAN STREET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roars onwar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drives, white-knuckled.  Christine watches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an pursues, far behind, but closing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hecks his mirror.  Christine looks for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ok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SIDESWIPES another CAR as Nicholas runs a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keeps going, the other car SPIN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an BRAKES HARD to avoid the spun-out car.  The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s, angling to get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TH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SKIDS into an alley, lights off, still m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an, having lost half a block, misses this and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ight, raging forward, then SCREEEEECHING to st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middle of a four-way intersection, stumped.  The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ooses a direction, cutting a corner, roaring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ENTLEY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... they're g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thrown forward as Nicholas SLAMS BRAKES.  He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and throws Christine's door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doing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ould've handed you to them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nd me now, I'm d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ut of my 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n't have a choice.  No one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going to tell you what's go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res at her with hat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want to know?  If I'm g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never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lips the headlights on, puts the car in gea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s.  She pulls the door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an talk while I drive u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cops.  I've got a warran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il fraud.  They'll take me in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on't be able to prove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takes out cigarettes, ligh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an't believe they didn't t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ime to get the hous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rabs the cigarette, throws it out his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are "the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know, nobody does.  I'm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mploy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n, what good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know things... like who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rust.  Like that your brother wa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 it from the beg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a l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?  I was your waitress o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irthday.  Connie told you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.R.S. that day, remember? 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eady playing my part, &lt;u&gt;before&lt;/u&gt;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arted the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to her, realizing the truth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's lighting up a new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t wasn't his fault.  He though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 his only way back.  They flee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m real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?  How could they have g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did the same to him as they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talking abou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ives him a pitying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ve already got it,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got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hoots her a glance; this is absu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eck your accounts.  That nigh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office, when we were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-- NICHOLAS' OFFICE --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runs her finger down Nicholas' TELEPHON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to see Nicholas is preoccupied, lifts the recei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s the PHONE NUMBER underneath.  She turns, looks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NUMBER written on the PHONE JACK on the wall: #C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got the number to your private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modem.  I gave C.R.S. rem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ccess to your compu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-- &lt;u&gt;VARIOUS INSERTS&lt;/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C.R.S. TESTING: Nicholas' hand scribbl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ATURE... fills out a FINANCIAL QUESTIONNAIRE.  A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ORDER'S REEL SPINS... a PENCIL blackens TEST BLOC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already gave them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lse.  Handwriting, voice samp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sych-info.  They used it al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gure out your pass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: ON A MONITOR, combinations of LETTERS and NU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OLL BY, multiplying, too quickly for the eye to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om there, they only had to keep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stracted while they broke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twork and transferred your hold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dummy acco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: FIGURES appear on a COMPUTER SCREEN; HIGH NU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ying down to 000,000,000's.  More NUMBERS, fa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member Jim Feingold, the guy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gned you up?  He did five year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cking Citibank in eighty-fou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: PAN UP from deft fingers at a keyboard to J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, lit by cold COMPUTER SCREEN G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 IN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weats.  He checks his watch, takes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llular, dialing with his thumb.  Christine smo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 else would they be willing to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under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seas operator?  Please d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gemeine Bank, Zur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don't care about you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ive or dead is the same, as lo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bury you deep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HIGH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SPEEDS out a tunnel on the highway toward S.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uten tag.  Vilen dank, Englis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lue-two-backslash-five.  M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iden name: Miller.  Six-nine-zer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 as in David.  Yes.  The bal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iste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impossible.  When did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istens, scarcely breathing.  Christine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retful.  Nicholas lowers the phone, shuts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got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flash across Nicholas' sweaty fea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GAS STATION/CONVENIENCE HUT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umps gas, pale, on his cellular.  Christine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lot, out of earshot, watching the dark fre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 soon as you get this mess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m.  I checked them all,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 how, but they drain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ccounts.  Now they're trying to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.  You tell the cops, I've go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 me.  We'll make her testify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 how it must sound.  Call o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bile.  Be care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ONVENIENCE HUT -- TIME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MALE CLERK taps a gold credit card, listens on a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gs up, goes to the BULLETPROOF WINDOW.  Nichola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wait on the other side with armloads of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say I have to take the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eems numb.  Christine checks her 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via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ink I've got some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DIRT ROAD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tley overtakes a logging TRUCK on this dirt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 NEWS RADIO.  Nicholas drains coffee from a styrofo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p, rolls his window and tosses the cup out, trying to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ke.  He looks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's asleep against her door, placi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nocent-looking.  Nicholas star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LAKE, VAN ORTON CABI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utiful lake.  Dense forest.  The Bentley's parked nea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atively humble CABIN.  LIGHTNING FLASHES across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ABI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in the fireplace.  Christine tends a metal pot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es.  Nicholas sleeps slumped in a low chair.  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s with the pot.  Nicholas awakens, disorien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ing for familiarity.  He sits for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's in the candle-lit kitchenette.  He watches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m.  She makes coffee.  He sit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comes over and gives him a mug of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id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idn't say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ts up, walks, sipping coffee.  Christine wat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res at FAMILY PHOTOS on the man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d, unsu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name's not Christine.  It's no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the fuck car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oesn't even look at her, picks up a PHOTO: FAT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NG NICHOLAS, holding up fish.  Nicholas rubs the dust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th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just money.  You should be gl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might be best if we didn't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 I mean is... someone lik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many times have you don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cams, con games.  How m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know.  A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ever kind of nickel-and-dime s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id before, this is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me.  Your friends raided p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ans, and payrolls... they took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ver six-hundred million.  You ru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ople's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looks sick and truly scared.  The CELLULAR CHIR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oes to pick it up off a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got your message.  I was distur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say the le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ve been on the phone for an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eady.  Nicholas, your fun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tact.  Nothing's been tou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orried, insist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into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mean?  I checke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self.  I made the ca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hing's changed.  I'm telling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a cent is unaccounted f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ups phone, to Christ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lawyer... says nothing'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hakes her head omin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ear,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in o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res at Christine, trying to compreh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know what's happening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ay where you are till I get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ive me your precise loc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therland's in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come there.  Hold on, Nichol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 another call.  Tell me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wers the phone, pushes DISCONNECT,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have to 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CHIRPS again.  Nicholas looks at it, flick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tch on the side, silencing it.  He sits, sick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id they get to him?  Why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e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ights a cigarette, backing toward the kitchen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m... I wouldn't worry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... 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out of you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, trying to figure.  His head lu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a breath, looks at his trembling hands.  Drug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round, confused... spots the COFFEE CUP, realiz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CRY of RAGE, he LUNGES toward Christine, but com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t, toppling a shelf, contents CRASHING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olls, pained, clutching his throat, taking ai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SPING GULPS.  He crawls, swings his fist, slams a ta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ellular calls can be intercep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backs to avoid, hefts a heavy cooking POT in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maneuvers, steps over him.  He grabs, blind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coops up the dropped PHONE and cross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igarette 'tween li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 those calls you made, to B of 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ance, Switzerland...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alking to my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its REDIAL on cellul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filled the blanks.  Access co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sswords, stuff even your l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n't have -- but we have i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ries to stand, falls, clutching his gut, C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in great pain, frothing at the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over, Nicholas. 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SPINS round and round, spinning OUT OF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ING... then a STRUGGLE... POUNDING, KIC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RYPT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RTICLE-BOARD LID SPLINTERS as Nicholas pounds his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a COFFIN, looking wildly around, eyes blood-sh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ldering MAUSOLEUM.  Light seeps thru cracked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les of rotten flowers.  Coffins.  Hundreds of fl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ags on the air, climbing free and fall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, legs weak.  He's in a WHITE SUIT, dazed and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RED ROSE taped to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MEXICO CEMETERY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ing the plywood door of the MAUSOLEUM outward,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mbles into dawn light.  He's in a ramshackle GRAVE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bs for miles.  Misty, tropical vegetation.  Third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lks, trying to figure this.  He notices the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e, pulls it off and throws it.  An OLD WOMAN sit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e with her rosary.  She watches Nicholas, emotion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 am I?  What is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WOMAN speaks SPANISH.  Nicholas stares blankly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s to be asking questions.  Nicholas finally real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 foreign language, turns,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MEXICO STREET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sy downtown street.  A sea of MEXICAN PEOPLE, many p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lks, caught in the flow of the crowd, JOST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mless.  The world's a NOISY BLUR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ushes to the TRAFFIC JAMMED street, spott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ICEMAN directing traffic, heads for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ficer... offic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NS BLAST.  Nicholas comes to the officer, reliev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speak English?  I'm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meri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liceman scolds Nicholas in SPANISH, shoos hi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earches his empty pocke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sten... they took my wall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sistent, of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merican.  I am an American citiz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liceman shouts angrily, grabs Nicholas' arm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lexively pulls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you don't understand, I'm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meric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liceman unsheathes his baton -- STRIKES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its the street, raising his arms in defens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iceman SWINGS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ts Nicholas' skull.  Nicholas runs, escaping thru traf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liceman curse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MEXICAN BUS STOP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t.  Nicholas sits on a bench, a dried blood trail dow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, holding balled-up newspaper to his bleeding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s on the BUSY SIDEWALK don't even take notice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hecks to see if he's clotted, to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spaper.  He watches traffic pass, sits forward, elbow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knees, staring at the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fu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s forming in his eyes.  He takes a deep breath,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, swallowing back despair, deciding.  Determi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ts up and walks.  He picks up the pace,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SHOT: Nicholas running, across one street,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, a strange sight in his filthy white suit.  Sto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and then to ask questions of passerbys, moving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: Nicholas continuing, stopping in a SHOP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HOPKEE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embassy?  Please... the Ameri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mbassy, do you know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answer.  Nicholas continues, slowing.  Ahead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walk, there's another MEXICAN COP, tough-lo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esitates, then, approa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use me... Buenos Diaz, I'm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the United States embassy.  U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mbassy, please... pour fav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p seems angry, eyeing Nicholas' appearance, deci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p points down the street.  Nicholas head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.  Thank you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AMERICAN EMBASSY -- ESTABLISHING -- LATER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Embassy of the United States of America, MEXICO CIT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AMERICAN EMBASSY, OFFICE –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cretary leads Nicholas in from a crowded hallway. 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erican COUNSELOR rises from his small desk in his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ice, shaking Nicholas' hand, taking PAPER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ease, s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its in a metal chair.  A fan blows, poor remed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at.  The counselor reads the paper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ees desk name pl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ter Patterson.  Some thing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ppened... it's important that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unselor holds up his hand, still rea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money, no identificatio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ssport.  You are in a f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s up from pa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id happen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ll, where to begin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plica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atter of fa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always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to the counselor, who sips a glass of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oks at papers.  Nicholas takes a moment, reth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happened was, I'm on vac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one... I was robbed, at gun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hit me and ran.  Two men,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locks away.  They took my wal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ney... all of it.  S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obb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you gone to the pol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speak Spanish.  All I nee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get back... just enough fo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nselor taps his finger on desk's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ll help with the police,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nt to bother.  As far as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es... can I make a sugg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Nicholas' n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ay you were mugg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, they didn't take that wa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at the ROLEX he's wearing, didn't realiz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l now, having taken it for gra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much is it?  A few thousand,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ast.  A Rolex like that... lu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 you they miss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, very luc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EXICO CITY PAWN SHOP -- LATER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CRIBED on the back of Nicholas' ROLEX: "On your 18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rthday, your father's watch.  Love, Moth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EMALE OWNER examines the Rolex inside a rusty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ge, makes a face.  Nicholas is at the front of the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ne in this impossibly cluttered pawn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AWN SHOP OW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incuenta dolares Americano.  Fif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fty?  Do 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deep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Rolex.  It's gold.  Not 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&lt;u&gt;colored&lt;/u&gt;, actual g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AWN SHOP OW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, oro.  Cincuenta y cin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incuenta y cinco Estados Unid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uns his hands thru his hair... resig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see, all you had to do was g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ballpark.  Yes, fifty-five... s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nori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wner counts battered dollar bills from a cigar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US STOP/TACO STAND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a faltering TACO STAND painted in peeling orange pai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ays for tacos wrapped in paper and a bott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weiser.  A bus ticket sticks out his breast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eps away, wolfing down the food, follow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guzzled beer.  MANY PEOPLE are waiting for the bus,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round benches, suitcases and belongs in p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, still chewing, to THREE YOUNG MEXI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REN staring at him.  They stand with their plu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HER, just watching him.  Nicholas faces away,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MEXICAN HIGHWAY -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epainted SCHOOL BUS zooms past, trailing exha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US -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one empty seat.  At the back, Nicholas' eyes flu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their lids.  He SNORES QUIETLY.  The MOTH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e Mexican children is next to him, one child in her 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asleep, leaning toward Nicholas.  The child's a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s shifts, GEARS GRINDING, and mother slides fur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ill her head rests on Nicholas' shoulder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kens, looking at Mother again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ild looks up at Nicholas.  Nicholas loo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.  Nicholas puts his head back, clos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a moment, the bus jerks and Nicholas opens his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ing to look out the window, watching a far-re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NSET.  Crimson and gold clou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MEXICO/UNITED STATES BORDER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line of vehicles at the U.S. BORDER, the BUS' BR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S, doors swinging open for an AMERICAN BORDER OFFIC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U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RDER OFFICER comes on, not a calming presenc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xican passengers know what to do, holding up GREEN C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ASSPORTS for perus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fficer grunts at each passenger he approves, mov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lides lower in his seat.  Mother, beside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duces her GREEN CARD and holds it aloft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fficer comes to glare at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back at him, unbl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fficer looks to Mother's card.  He says someth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NISH.  Mother responds in SPANISH.  The officer grab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d, speaking, dis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outs for Mother to get off... hurrying her up,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her moves, carrying the child in her lap, hasten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two children seated in front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her protests about her rope-bound SUITCAS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head shelf, trying to grip one, arms full of chil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icial pulls her along, ignor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tches.  He ris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THE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her and three children are unloaded.  The official w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s on to the border, despite Mother's pro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bus sets in motion...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BACK OF THE BUS, the rear emergency door is for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.  Nicholas is there, dropping one suitc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ing with a second suitcase, tossing it to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tly as the bus' motion allows.  Mother spots this,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collect the suitcases, children follow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S DRIVER shouts a complaint in SPAN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rear, Nicholas pulls the door shut and latches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thru the window as Mother and children dra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cases out of the path of other vehi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ALIFORNIA HIGH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alks backwards, exhausted, hitchhik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eway shoulder.  TRAFFIC absolutely SOARS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BOB'S BIG BOY RESTAURA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way in the b.g., Nicholas hikes across the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is 24-hour DINER, past many parked TRACTOR TRAIL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OB'S BIG BOY RESTAURANT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heavy duty TRUCK DRIVER clientele elbow to elb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counter, eating, drinking coffee.  The BELL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TINKLES as Nicholas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don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to the end of the counter, lou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use me, please, if I c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atten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sations stop.  Everyone looks to Nicholas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uffier than ever; a hobo freak in a white suit, f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 you.  If anyone's head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n Francisco, I need a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 with silence.  Nicholas clears his rough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digs in pocke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all the money I've got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it for you... eighteen dolla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venty-nine cen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uts his crumpled bills and coins on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penny falls.  You can hear it hit the floor and r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UPSTATE CALIFORNIA HIGHWAY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GHT DAY.  A big, Baskin-Robbins TRUCK rumbles 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BASKIN-ROBBIN'S ICE CREAM TRUCK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GINE and ROADWAY ROARING.  Windows open, wind whi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ide the DRIVER, Nicholas sleeps wrapped in a blan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SAN FRANCISCO -- EARLY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skin-Robbin's tractor trailer keeps on truckin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HEAD: the San Francisco sky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WAREHOUSE DISTRIC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limbs down from the Baskin-Robbin's truck, tha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iver.  The truck lurches away.  Nicholas wa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XT.  VAN ORTON MANSIO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te is WRAPPED IN CHAINS.  Nicholas arrives, trud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to test the chains.  There's a "PUBLIC AUCTIO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 hung.  Nicholas tears it down, begins climb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KITCH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OCK SMASHES a glass pane in the door.  Nicholas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 to let himself in.  No electricity.  Graffiti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scaffolding.  Work in progress.  Appliance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hecks the PHONE, finds it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DE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in.  Furniture's wrapped in thick plas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tains and paintings are gone.  Like the kitchen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's repainted.  Cold and b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GUEST HOUSE, FOYER/LIVING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ont door's ajar.  Nicholas pushes it open sl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ing darkness.  The living room is completely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alling upstai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ls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tch dark at the top of the stairs.  Nicholas moves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nother EMPTY ROOM.  It's creepy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VAN ORTON MANSION, GAR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enters the moonlit garage.  THREE EMPTY SP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ANSION, MASTER BA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SHOWER, Nicholas scrubs his hair with a bar of so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ddled under the cold spray, shudd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ANSION, MASTER BEDROOM –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stripped bedroom, Nicholas, in a baggy t-shir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ans, pulls a paper wrapped package from a dresser. 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d, he tears open the paper, pulling out a long OVER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ANSION, KITCHEN -–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wn light.  BIRDS HEARD SINGING.  Nicholas opens dra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inds a mason jar with CASH inside, unscrews the 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ANSION, LIBRARY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boxes.  Half the shelves of this impressive libr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emptied into high stacks of books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to search a section still lined with boo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looking for one in particular, reading spi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To Kill a Mockingbird" by Harper Lee, leather b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akes 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ANSION, FOYER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eads for the front door.  He halts, notic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NVELOPE on the counter, "TO WHOM IT MAY CONCER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opens the envelope, unfolding a letter... "Lik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before me, I choose eternal sleep."  Still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SIGNATURE ARROW affixed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MANSION, KITCHEN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suicide note" lands in the sink, BU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UNION SQUARE, GEARY STREET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INI BUS halts at a corner.  Nicholas is the second r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, paranoid, book under his arm.  He moves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walk... toward the FOUR SEASONS H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FOUR SEASONS HOTEL, FRONT DESK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kempt, unshaven Nicholas is a blight in this flaw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tel.  At the desk, he gets the CLERK'S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here to see Conrad Van O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ng hi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sk clerk gives a pause while Nicholas scans the lob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DESK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 moment,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sk clerk crosses to a gray, elder statesman MANA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ddling to speak in hushed tones.  Nicholas watches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erned.  The manager walks 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the trou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here for Conrad Van Or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the hotel mana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offers a handshake which Nicholas igno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easure to meet you, I'd like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brother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orry, guiding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brother.  Will you come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's this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private matter, for you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k you'll be more comforta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's my br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ager looks around, feeling indiscreet, voice 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were complaints by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uests, and damage to his room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the best we could to accommo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s behav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s behavior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 couldn't, or refused to pay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tended cred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ok, where is h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was an incident a few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go... a nervous breakdown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id.  The police took him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ft this address, in case any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ruggles to absorb this while the manager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 BILLFOLD of business cards, offers a SLIP OF PAP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a hospital in Napa.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rribly sorry.  If you'd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, you'd have seen, ther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hing else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gards the paper, disbelieving, sorrow well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ELIZABETH'S HOME (SAUSALITO)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, Nicholas' ex-wife, bends to kiss her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UGHTER.  The daughter runs to a waiting, luxury MINI-V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emale driver waves as the van pull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is suburban street, Nicholas stands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is about to go back inside, but she sees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surprised, smiling at first instinctively, but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RESTAURANT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 PEOPLE chat over breakfast.  A TV at the bar sh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OD MORNING AMERICA.  Nicholas and Elizabeth are se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.  He's edgy, fingering a spoon, hand on his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need your car, Eliz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happened to you, Nick?  I me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ok at your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know, look at me,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ort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happened?  I don't know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even really know.  I hav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gs to try to take care of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ed the car a little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course you can have it if you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.  Can I get you something to e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ts working the CAR KEY off her keych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the only person I can tr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yone el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Sam Sutherland calls, don't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m you saw me.  Lie to him. 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ever you hear, whatever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s you when this is 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raightens as a PALE WAITRESS arrives.  He stud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.  She notices his fixation, tries to ign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ALE 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erving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we go... coffee and Engl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uffin...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, if there's any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icks up his bottled water, examining the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stic SAFETY SEAL around the c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 is open.  Someone open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PALE 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 sir,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an't have thi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ives it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d like another unopened. 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want ice.  I need a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out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itress leaves, glad to get away from this f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keeps looking all around the restaurant and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is shoulder.  Elizabeth takes Nicholas' hand, worri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k, talk to me.  You're scar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even know what you're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aces her, looks down at her hand in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sorry, Liz... I don't mean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lasps her hand, caresses it, 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last few days, um...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king... had a lot of spar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, s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ant to tell you... I'm star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nderstand why you left me. 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en resenting you for it, mayb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I want to apologize, for 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.  For shutting you out, for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ing there.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wallow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yway, I hope you can forgi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nothing to forg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would mean a lot to me...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I could be friends.  If I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 you back in my life... in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mall way.  It would be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course,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ries to smile.  He glances away for a secon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ts out a STRANGLED CRY because he SEES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..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, agonized, looking across to t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LEVISION, where JIM FEINGOLD is ON SCREEN in C.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televi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fucking 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LEVISION: Feingold looks menacing, the top of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DENING and beginning to THROB.  CHEESY SOUND EFFEC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to t.v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id you find me her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viously, everyone's watching Nicholas, Elizabeth inclu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N TELEVI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ney, my head is killing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IFE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t.v., 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you take anything, sweet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n televi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ook aspirin, but it's not work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V: a FEMALE HAND appears, offering a BOTTLE OF P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IFE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televi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ry Ambutol, you silly goose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ronger than aspirin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starting to understand,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... he's an a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V: Feingold, now cured, holds up the pills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s to Ambutol, I've got my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ck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NGLE MUSIC.  Nicholas looks to Elizabeth, points to t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just a t.v.  He's just an a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low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alizes how he must look.  He picks up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y, gives Elizabeth a kiss on the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explain some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watches Nicholas hurry away.  She sits forw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ndering, shaking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 THE CASH REGISTER, Nicholas moves to the door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s.  He goes to the CASH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n I borrow your Yellow Pages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shier digs under the counter, comes up with the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K.  Nicholas takes it, lea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oes out the door, gone.  The cashier do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uble-take, about to say something, confused, d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URBAN STREET -- 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un-down neighborhood.  Nicholas drives Elizabeth's VOLV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ratically, distrac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VOL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eers with one hand while paging thru the YELLOW P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 on the seat.  He gets to RESTAURANTS, trading gl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 book and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light ahead.  The Volvo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VOL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inds ads for CHINESE RESTAURANTS, runn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 down, flipping the page.  His finger hits it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nning CARTOON PANDA.  "TUNG HOY Chinese Restauran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ung Hoy.  Tung Hoy... bes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ina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ears the page out and studies it like a pirat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asure map.  Suddenly, an arm reaches in thru the wind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ting a KNIFE to Nicholas' thro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ut of the car, fuck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holds still, eyes shifting to look at the was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ttish TEEN THUG threa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TEEN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pen the door and climb out. 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twitchy calm, motion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making a mist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nife presses harder against Nicholas'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TEEN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ut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n't underst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TEEN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ut of the car, motherfuck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ut of the car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hand finds and opens the book "To Kil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ckingbird" beside him.  It's HOLLOWED-OUT with a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den inside, a revolver, which Nicholas gri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brings the gun across, into the thug's 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have &lt;u&gt;no idea&lt;/u&gt; how fragile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ug backs off... runs away.  Nicholas watches him 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s down the gun, d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TUNG HOY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stive Chinatown neighborhood.  At "TUNG HOY," ducks h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the CARTOON PANDA painted o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TUNG HOY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mped.  Walls covered in CELEBRITY HEADSHOTS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s an OLD CHINESE WOMAN behind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an actor.  He does tele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mercia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INES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know how many customer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ve?  Hundreds.  Thous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know he orders from you. 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s food delivered to Montgom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reet.  Fifteen-thirty-th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man just shakes her head, continues bagging o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alizes it's futile.  He bends over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ere anyone else I could as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ybe they'll rem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ops, eyes lock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w on the wall, amongst the grease-browned pictur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seudo-celebs, there's a newer GLOSSY OF FEINGO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ing big, labeled "William Fis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to woman who's shouting into the kitchen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mps up on the counter, reaching with his fingertip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Feingold" PHOTO, straining, almost ha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HINATOWN STREET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PAYPHONE, Nicholas looks at the BACK OF THE HEADSHO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dits, phone number -- flips it to show Feingold/Fis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I know it's short notice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sher, but we were hop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usband could audition today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rfect for the p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RS FISH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this will break his he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ere any way we can g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uch with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RS FISH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s beeper's here on the tabl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ok the kids to the z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zoo.  How sweet.  Which z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ZOO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IMALS lounge in their cages.  TOURISTS wander, mos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ilies.  Here comes Nicholas, running, searc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head: Feingold's in casual clothes, eating ice cream,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est to supervise THREE OBNOXIOUS CHILDREN. 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in, slows when he's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ill Fisher, I love your 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turns, smiling... till he sees Nichola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ognition sets in.  He goes pale, sheep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, please.. I got my ki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asually shows him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rid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, everyone -- snack time! 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 you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takes out cash and dispenses it.  KIDS CHE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 to a nearby SNACK C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ok, it was just a job. 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rsonal, ya know?  I play my p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mprovise a little.  That's what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 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tired of dealing with peons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eed to get to whoever's in ch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body knows, pal.  Nobody ge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ig pictu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ing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ason, Tommy, cut i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OYS are THROWING ROCKS at the MONKEYS.  They loo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father, drop the rocks and saunte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ddamnit, why do they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rips Feingold's shi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o I find them?  Their offices are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own the whole building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move from floor to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leas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know you... you worked fo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an get 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I can't.  I'm sorry and 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them the cops are after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ll them you've got to tal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one, I'm threatening to bl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i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whistle?  There's no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istle.  This is fucking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ets in Feingold's face, f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n't seem to understand. 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w -- &lt;u&gt;I'm&lt;/u&gt;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gets the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.R.S. BUILDING -- EARLY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sk.  LIGHTS OFF in the towering building.  A bat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TION WAGON rounds a corner, PAUSES at the GARAGE R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STATION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tered car.  Feingold at the wheel, tense, appears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THE SEAT, Nicholas peeks from under a blan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riv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gonna do anyway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n't get your mone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uffled, under blan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want money.  I'm pulling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curtain.  I'm here to me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z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UNDERGROUND GAR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tion wagon comes down the ramp to a closed GATE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FY GUARD looks from his booth.  Feingold waves timi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TE RISES and the station wagon moves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STATION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REARVIEW MIRROR: Beefy Guard watches, susp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eyeing us like Tiffany T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 go.  Park where he can't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UNDERGROUND GA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GARAGE, near elevators, the station wagon p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gets out, scared.  Nicholas climbs out, crouch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 in hand, points for Feingold to go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goes to push the elevator button, sw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mains hidden between c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w elevators down, ELEVATOR DOORS open and a fie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.R.S. SECURITY GUARD gets off, spots Feingold, murmur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ALKIE-TALKIE while taking out a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.R.S.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not allowed to b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they called me back... I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t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, Nicholas puts his gun to the guard'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ive me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 Guard gives it up, an automatic, which 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s across the garage.  Nicholas forces the guar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 elevator, takes the WALKIE-TALKIE and pockets it,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a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ELEV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risks the Guard... pulls out HANDCUFF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don't need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ut up.  Cuff him to the r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takes the handcuffs and obeys.  Nicholas jam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 against the guard'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What floo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.R.S.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urteen.  But this elevator ai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nna get you there, college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ulls off the guard's KEYCHAIN, sorts ke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uses a GOLD C.R.S. KEY on the control pad, turns 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ts 14.  DOORS CLOSE.  The elevator sets IN MO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.R.S.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ll never get away with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se people will fuck you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gnores.  Feingold whim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BUILDING, 14TH FLOOR HALL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VATOR OPENS.  Nicholas peers out.  No one i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shes Feingold ahead, pushes ALL THE FLOOR BUTT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.R.S.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fucked.  You're bo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VATOR SHUTS.  Nicholas and Feingold mov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old you, they hired me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hone.  I never met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'd you pick up your chec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was a different floor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ue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ke, this way... sort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nudges Feingold ahead with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OMMISSAR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swings open.  Nicholas and Feingold en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STLING, NOISY COMMISSARY.  A cafeteria counter along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  People CHATTING and LAUGHING at rows of long ta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keeps a grip on Feingold, walks forward, stun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FROM THE GAME IS HERE: the PARAMEDICS eat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Y MAN who faked the heart attack.  CHRISTINE'S FATH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ed near the airport HOMELESS BUM, BIKINI GIRL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XICAN MOTHER with her THREE CHILDREN from 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UMP GUY, the P.I. who followed Nicholas and had his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n, comes off the cafe line with a soda, spo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... spotting the gun, quaking.  He fl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Feingold continue.  BUSINESSMAN 1 and 2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' club sit near AMBULANCE ATTENDANTS. 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R and the FEMALE DETECTIVE c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the HOTEL MANAGER from the Claremont..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LHOP... the CHINESE WOMAN from Tung Hoy... the DESK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Four Seasons and TEEN THUG.  &lt;u&gt;Every&lt;/u&gt; incid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from Nicholas' recent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nches into the room.  A few of the players 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notice him, some trying to place him, others point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o their dining partners.  Nicholas halts,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rising, picking up her dirty tray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d-conversation till she turns and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, who raises his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fu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notice the gun.  SOME SCREAM.  Everyone goes HU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&lt;u&gt;doing&lt;/u&gt;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back from th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, okay... you're not ab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ot any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to grab Christine.  She drops her tr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coming with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ybody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pins.  At a far entrance, TWO SECURITY GUARDS a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s.  PEOPLE SCREAM.  Some run.  Many dive for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NIC.  Nicholas gets behind Christ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uses Christine as a shield, arm around her throat, pu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backwards.  Feingold's frozen, hands held hi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ECURITY 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lances at the door, moving for it, dra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.  Feingold's still got his hand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Christine near the do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bolts another direction, leaping tab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 Guard 1 shifts aim to Feingo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ECURITY 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 Guard 1 FI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12TH FLOOR HALLWAY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hoves out into the hall with Christine jus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SHOTS ECHO behind.  MORE horrified SCREAMS HE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S TOPPLING and PLATES CRA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hoves Christine ahead, searching desperate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us out of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us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oves.  She falls.  He pulls her back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STAIRWELL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nter.  He makes her climb at gunpoi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ve, move,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limb stairs... up towards the "HELIPORT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ROOFTOP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 ducts, etc.  A MUFFLED ALARM SOUNDS as Christine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door onto the windy rooftop, followed by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acks against the railing the borders the huge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T at the center of the building; an atrium SKY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LAMS the door, throws the HEAVY BOLT, search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 sure the rest of the roof is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 you think you'r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tell me... I want to know wh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hind this.  Who did this to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, why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ow deluded can you be? 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&lt;u&gt;why&lt;/u&gt;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's responsibl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wasn't you.  It wasn't person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all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pulls out the WALKIE-TALKIE, throws it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could have been any asshol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uple hundred million in the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ll them, tell them to get the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p here.  Tell them I'll kill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NDING is HEARD from the other side of the roof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FFLED VOICES.  Nicholas re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w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will!  You tell them if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come now, I will shoot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TIC and GARBLED ORDERS HEARD from the WALKIE-T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telling you... they'll let me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rst.  You're not in a posi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reaten them.  You're tr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the one wh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freezes, thr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wait a minu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taking notice of the revolver Nicholas brandis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'd you get tha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wha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gun.  That... tha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utomatic.  The guard ha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utomat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NDING is LOUDER against the nearby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the fuck are you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'd you get that 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m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searched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uess you miss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uddenly very afrai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st... wait.  Just wait!  Ok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ease, I'm not kidding anym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brings the WALKIE-TALKIE to her mou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walkie-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got a gun.  Everyone, he's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&lt;u&gt;real&lt;/u&gt; gun up here!  Real situa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witching channe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dam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, this is fake.  It'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rt of the g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MP-THUMP-THUMP against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sten very carefully, I'm t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truth... this is the gam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 all the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llshit.  They kill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eingold, Fisher, whoever..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now wait... think about it.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you se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saw them kill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id you &lt;u&gt;really see&lt;/u&gt;?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le time... special effec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quibs, like in the movies.  Plea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ve got to believ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walkie-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got a gun, with real bulle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p talking to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kay... ok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drops walkie-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put it down.  Now open tha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ter Fisher's right on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de of that door.  He's an a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p tal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ichol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t me show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a step 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!  You take another step,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ot!  They're trying to kill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wrong.  You're about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biggest mistake of you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ut that gun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NDING on the DOOR is DESPERATE.  Nicholas fal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nk about it!  They followe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ry step of the way.  Ther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ways a safety net.  The taxi,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 a diver.  At my house,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 rigged... they shot at us with blan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not tru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is.  It's what you hired us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body touched your money.  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le anything.  They're wait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other side of that doo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ampagne... all your friends..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celebr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pen that door, you'll see. 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other's there... Conrad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.  It's your birthday par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ease, Nicholas, let me show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a tentative step towards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move, you bitch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mov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 to show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rom the staticy WALKIE-TALKIE on the grou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L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hru WALKIE-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Take him down!  Take him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outs to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got a g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CLANK! -- the DOOR is POUNDED OPEN, swing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urns, aims at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IRES, gunshot DEAFENING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doorway, Conrad, in TUXEDO and PARTY HAT, is start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magnum of CHAMPAGNE he holds EXPLODES and throws fo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lass in a wide spr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mile falls from Conrad's face as BLOOD spread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hest.  He looks to Nicholas, confused, collaps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llective cry of horror comes from the gaily d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Y-GOERS behind as Feingold catches Conrad and eas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ground, cradles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wers his gun... realiz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n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clutches Conrad, trying to stop the blee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ling for a pulse.  Blood flows out Conrad'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esus... you &lt;u&gt;shot&lt;/u&gt; him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ack to ot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meone call an ambul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's eyes are closed.  He's motionless.  He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lets out a hysterical sob, hands to he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God... oh,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drops the gun, moves forward, stunned, num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dead... he's dead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kille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falls to his knees in front of Feingold and Conr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's eyes fill with t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?!  I told you... I told you. 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n't you list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releases Conrad to the floor, rising, bloo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're going to jail.  We're all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jail for the rest of our l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start clearing out of the stairwell, head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EIN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Nicho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thought you &lt;u&gt;knew&lt;/u&gt;!  How cou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t this get so out of h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just remains kneeled there, breathing unev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ing at his brother's corp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 wouldn't you listen to me?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wrong with you?  You kille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wn br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to the dark sky, tears streaming dow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  He looks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stops, looking down at the corpse, crying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.  Feingold comes to attempt to comfor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gets to his feet, unsteady, backing away,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GLASS SKYLIGHT.  He wipes his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tands motionless for the longest time.  C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moves forward... a goal in m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turns,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omes to the edge of the SKYL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screa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ea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BUIL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RASHES thru the SKYLIGHT, FAL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RKLING SHARDS surround him like stars as he PLUMME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RLD BELOW is PITCH DARK.  Nicholas turns in the 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thrown back, closing his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&lt;u&gt;FLASHBACK&lt;/u&gt;/GRAINY HOME MOVIES -- FLASH FR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 IMAGES: the CLOWN, CHRISTINE'S FACE, NICHOLA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as children, Nicholas' FATHER striking the g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AGES so RAPID they're hard to pro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icholas fa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ING fore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lets out a CRY as the end rushes closer...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LLIANT LIGHT suddenly illuminates him.  Nicholas th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s open, gasping in the brightn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come on from all sides to show NICHOLAS' IMPACT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nds on his back, arms outstretched, SWALLOWED by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ORMOUS INFLATED LIFESAVING CUSHION that covers the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 of the atriu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 is HEARD RUSHING.  Nicholas sinks, coming to rest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shion DEFLATES.  Harmless bits of BREAKAWAY GLASS sh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  He doesn't mo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e can't comprehend.  Motionless.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S are HEARD OPENING.  FOOTSTEPS RUSHING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VARIOUS VOIC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... let's go! ... make sure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ight... see if he's ok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NT COORDINATORS come from all directions, in C.R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mpsuits, wading thru the flowing cushion, coming t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up, asking if he's okay.  Nicholas just blin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, quaking, lips tremb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led out of the cushion, barely standing,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runs from the elevators, covered in blood but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ch alive, smi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reaches Nicholas, throwing his arms aroun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ing him a long kiss, laug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ppy Birthday, Nickie.  H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ing Birthd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embraces him again, knocks him back into the cush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is still not all there, pulling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... get off.  Get off m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...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shoves free, staring at Conrad, looking up,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t Conrad, looking all around, terrified, near t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otion overwhelms Nicholas.  He laughs and cries at o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Conrad in him arms, holding tight, hands ball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sts, clinging grat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ATRIUM, DOORS OPEN and people flow out, cheer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, Ilsa and Elizabeth at front, looking uns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ing smiles, led by C.R.S. ESCORTS.  And behind, DOZ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OZENS of C.R.S. WORKERS, ASSISTANTS and TECHNIC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bank of ELEVATORS, DING, DING, DING... DOORS OP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ST OF CHARACTERS EMERGES, Feingold leading, ho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's hand, everyone elated and shouting victo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encircles Conrad and Nicholas as they climb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the cushion.  HUNDREDS of WELL-WISHERS gather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climbs a few stairs, pulls Nicholas along, mo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adies and gentle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y big brother... Nicholas Van Ort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 had it all, and now he has i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NDEROUS APPLAUSE.  Nicholas looks out over them, flu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ed, unable to catch hi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 C.R.S. BUILDING, ATRIUM/LOBBY -- TIME CUT -–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D MUSIC.  COCKTAIL PARTY IN PROGRESS.  A huge CAK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cut.  Tables surround a PACKED dance floor area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ingold dances crazily.  Everyone's drinking, ea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ROWD, FIND: Nicholas stands with a bott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mpagne in hand, watching Ilsa embrace Conr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ope we'll be seeing more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unt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sa reaches to straighten Conrad's hair.  She reg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with affection, kisses his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IL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night.  See you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atches her go, to Conr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 wa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a hotel.  Ordering room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watching pay-per-view.  She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 s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MAN 1 and HEAVY MAN come thru the crowd to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USINESS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y, congratulations!  You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eat... really kicked a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EAV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mazing, just wanted to tell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thanks them, shaking hands as they mov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Conr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know... how'd you manage the 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m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by, they were all over 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ith metal detectors.  They swi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gun with a look-alike, rig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arrel, loaded with blanks.  Pop-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rom behi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ster Van Orton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and Conrad both turn to face a C.R.S. ACCOUNTANT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bbish who holds a CLIPBOARD and gives an amused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CCOUN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&lt;u&gt;Conrad&lt;/u&gt; Van O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steps aside with the accountant.  Nicholas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g off his champagne, nods in response to C.R.S. WOR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slap his back as the p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ealizes something, begins searching the crow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arrives with HUSBAND and DAUGHTER hand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have to head out... just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y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going?  Well, thank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D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 to see you, Rach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akes HUSBAND'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nks for coming, Mel.  I'll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car back.  Right now it's, 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the zoo.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ppy Birthday, Nicho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call.  I really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kisses his cheek.  Nicholas waves as they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ye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around, still searching.  He walks, rece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random congratulations, heading to a table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 sits puffing a cigar.  Nicholas s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UTHER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ravo, young man.  you have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 what this was all about some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lows cigar smo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want you to know... when it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 for awhile like you we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lowly insane... I was 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repared to have you commit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&lt;u&gt;finest&lt;/u&gt; mental-health fac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vailable.  I mean that sincere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than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warm my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therland smiles, raises his glass.  Conrad depo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in a seat, holding an inch-and-a-half thick st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 PAPER, studies the last sheet, thumbs the 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... ?  Oh, this is just..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e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tries to laugh, dau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ne too happ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pli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God yes please.  Thanks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ll take you up o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eans forw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's Christ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Conrad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wait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ah, yeah.  She called a c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id something about catching a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 C.R.S. BUIL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comes out of the building to the street, hur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wanting to appear hurried, looks both ways. 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ock, a TAXI arrives.  Christine's gett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runs to catch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xcuse me... Christine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out, waiting with the door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.  Didn't get a chance to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my fault.  I get too wor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these.  I'm very method.  You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... that's not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idn't know what else to ca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a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aire.  Pleased 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olds out his hand.  She sh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have to get to the airpo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 are you going in such a hu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another gig starting in Sau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abia.  I'm just a walk-on this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ough.  Bit-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bout dinner sometime,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back?  Would that b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this something you're inter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?  I'm not really that person I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realize.  Maybe you could...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 a little about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ke what... my favorite color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ke... where are you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riginally, Connecti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ig family... sm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ne brother, one s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udied acting, I assu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Julliard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ng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oyfri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nderw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HRI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holas nods, scratch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ould learn to live with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in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ICHO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e how much I've learned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magine how much more I could lea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you let me keep you compan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ir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onsi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moves over.  Nicholas gets in beside her, shu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  The cab drives away, into the nighttim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40:00Z</dcterms:created>
  <dc:creator>John Brancato &amp; Michael Ferris, Larry Gross, Andrew Kevin Walker</dc:creator>
  <dc:description>Downloaded from
Mad.283 Writings Page
(http://web.tiscalinet.it/mad283)</dc:description>
  <dc:language>en-US</dc:language>
  <cp:lastModifiedBy>Alberto Cassani</cp:lastModifiedBy>
  <dcterms:modified xsi:type="dcterms:W3CDTF">2001-05-25T02:41:00Z</dcterms:modified>
  <cp:revision>3</cp:revision>
  <dc:subject>Filmscript</dc:subject>
  <dc:title>The Game</dc:title>
</cp:coreProperties>
</file>