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mallCaps/>
          <w:color w:val="000000"/>
          <w:sz w:val="48"/>
          <w:szCs w:val="48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b/>
          <w:bCs/>
          <w:smallCaps/>
          <w:color w:val="000000"/>
          <w:sz w:val="48"/>
          <w:szCs w:val="48"/>
        </w:rPr>
        <w:t>Ghos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color w:val="000000"/>
        </w:rPr>
        <w:t>The Structure of GHOS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</w:t>
      </w:r>
      <w:r>
        <w:rPr>
          <w:rFonts w:eastAsia="Courier;Courier New" w:cs="Courier;Courier New" w:ascii="Courier;Courier New" w:hAnsi="Courier;Courier New"/>
          <w:color w:val="000000"/>
        </w:rPr>
        <w:t>A study of love and trust in amber and blu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redit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waying camer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iffused light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usty imag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right lights filtering through slits of woo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ductively designed shot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arknes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Relaxation images and movements of abstract forms. Curiosity. What's go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n?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uddenly the ceiling is smashe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 shocking image and sound the jolts the audience and forces them to p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ttention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Oh, this is great," says Molly. "There's seven or eight feet up ther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Eighty years of dust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ree young people are working together as they smash down the walls with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ledge hammer. "l, 2, 3!" says Molly as they work in uniso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Images of trust and friendship as the three people work together break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own walls. Concretize a metaphor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ome cable tied together in the form of a hangman's noose swings out toward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. He grabs it then lets it go. It swings towards Molly. "Watch it,"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First image of "death" which will effect Sam, but from which he will try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ve Molly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think you can sell this tomorrow and double your money," says Car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Carl, you're so obsessed," replie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Characterization of Carl as being obsessed with money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tands in front of a small "guillotine like" structure standing on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able. This is another image foreshadowing his death. Sam finds a glass ja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at contains a coin. "An Indian head penny. 1898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t's a good omen," says ???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The coin becomes an important prop which later will be used to express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motional state of Molly. Now it represents "good omen", later it wil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epresent "dashed hopes"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stands behind Sam and Molly, with a sledgehammer on his shoulder,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tches as they embrac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image foreshadows the destruction that he will wreak on thei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elationship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WALL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 establishing shot with people walking to work. Carl and Sam walk up fro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subway entrance as they discuss their morning business. Sam is concern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bout pitching a financial deal to some Japanese clients. Carl comforts hi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y telling Sam that he is going to be great. Carl puts his hands on Sam'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oulder; a gesture of supportive friendship. Carl then compliments Sam o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s suspenders. Sam tells him that Molly gave them to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establishes Carl as a supportive friend, and worthy of trust i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ind of the audience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sees a red Testa Rosa parked at the curb. He admires i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think you ought to pay off your mustang first," replie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Reconfirms Carl's interest in money and expensive things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ELEVATOR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and Carl enter an elevator filled with business people. Carl plays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joke on the passengers, with the support of Sam. Carl coughs and talks abou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 infection that he has. He comments that his doctor said he shouldn't b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ut because it is a highly contagious disease. He shouldn't touch people.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n touches the man in front of him on the shoulder. Sam and Carl discus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rash and the fact that it is spreading to Carl's genitals. Everyone i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elevator becomes nervous; afraid of catching the diseas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was a sick practical joke that made everyone uncomfortable. It reveal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's sense of humor and his lack of concern for the feelings of ot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eople. It also establishes a comradeship between Carl and Sam, because Sa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lays the straight man to Carl's antics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OFFICE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and Sam enter the office. Sam flirts with Susan, one of his femal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workers. The office is decorated with blue carpets. Sam's secretary bring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 his morning coffee, and tells him that his Japanese clients have arriv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arly. he also needs to transfer $900,000 to Andy Dillon in Albany by 10:00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at morning. Sam ask,, Carl to help him to transfer the funds because of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time crunch. Carl agrees to help, but he'll need Sam's computer acces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de. Sam gives him the code and says, "Discretion, right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Right," replies Car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This establishes Sam's trust in Carl. The audience shares this point of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view based upon what they have seen of Sam and Carl's relationship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 angel is being lifted up from the street into the window to Molly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's new apartment. It is a wooden guardian angel with it's hands clasp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its chest, with a woeful look on its face. The workers can't pull it in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window because it is out a little too far. Molly stands on the window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edge and tries to reach the angel. Sam enters the room carrying some box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ension is generated by the jeopardy that Molly has placed herself into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e could slip and fall to the pavement below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grabs Molly from behind and says "Save your life!" as the angel watch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ver the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gain, issues of life and death and Sam saving Molly enter into the story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jumps up onto the window ledge, swings out, kicks the angel, then pull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t into the apartment. Carl enters and helps them bring the angel in through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window. A mover walks into the apartment carrying a full-length mirr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thin the mirror is the image of Carl looking up at the angel, who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ismayed. The image looks as if the angel were praying for Carl's sou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admires the new apartment. Molly shows him her artwork, a wood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culpture, which is so different in form and design from the angel. Th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akes the angel even more incongruous in this environme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notices a leather arm chair in the apartment, and asks Sam why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rought it. "It goes with me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e'll paint it," replie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Paint it?" answer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eir playful banter reinforces their loving relationship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BEDROOM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mber and blue color patterns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and Sam lie together in bed with the covers over them. Sam is read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book. "You okay? What's the matter," ask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don't want the bubble to burst. When ever anything good happens in m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ife, I'm just afraid I'm going to lose it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Sam expresses his fears and vulnerability, which generates empathy fo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love you. I really love you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Ditto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s Molly leans over to kiss Sam she accidentally activates the remot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ntrol device which turns on the TV. A news broadcast about a recen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irplane crash is being televise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should cancel my L.A. trip. These things always happen in threes,"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. "Don't watch that, Sam. Get serious. besides, you lead a charmed life,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swers Molly. "Yeah, so did they. Amazing. Just like that. Blackout,"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, as he snaps his finger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Jeopardy is introduced in the scene to maintain tension. The idea of a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mmediate unforeseen death is also introduced to foreshadow Sam's murder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APARTMEN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is working on her pottery as the Righteous Brothers record, "Oh M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ove...... starts playing on the jukebox that they have in their apartme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is molding a phallic sculpture when Sam enters. He sits down behi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, puts his arms around her, and causes her to destroy the cl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culpture. Together, hands i n hand, they begin to rebuild the phallic cl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mage. They embrace and proceed to make lov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eme of yearning for a lost love is introduced in the music.] [Sensual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leasure enticing images are shown to the audience which generates empath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or Molly and Sam. We like people with whom we share pleasurabl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periences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'T: WAILL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stablishing sho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OFFICE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is working on his computer as he attempts to analyze his accounts. He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rustrated because the numbers don't add up. He has a puzzled expression o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s face as Carl enters the room. "Mac-code doesn't work," says Carl with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ncerned look on his face. "I changed it," says Sam. "Can you keep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ecret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ur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here's too much money in these accounts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hat's impossible," answers Car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offers to solve the proble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, no, that's okay. It's like a vendetta now," respond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becomes afraid, probably triggered by the word "vendetta"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Listen, I was wondering, what are you and Molly doing tonight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he theater. She wants to see MacBeth. I think she likes the guys i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ights, personally. You want to go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," answers Carl, but I want a full report in the morning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THEATER DISTRIC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and Molly, arm in arm, walk across a street. Sam tells her that he lik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show, and she said she could tell by the way he snored during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erformance. Molly is an artist on the verge of success. Two of her ar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ieces will be displayed in a gallery that will be reviewed by the New York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im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t shouldn't matter what anyone else thinks, just what I think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m going to marry you, Sam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ve been thinking about it a lot. We should just do it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never wanted to talk about it.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Do you love me, Sam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do you think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y don't you ever say it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say it all the tim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 you don't. You say 'Ditto'. And that's not the sam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People say i love you all the time. It doesn't mean anything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know, sometimes you need to hear it. I need to here it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t the peak of an intensely private emotional experience a threaten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ranger intruders. This generates enmity in the audience for th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haracter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man comes out from the alley and follows Sam and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do you want?" ask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r wallet," says Willy as he points a gun in Sam's fac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am just give it to him," says Molly. Sam and Willy scuffle, Molly get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volves and Willy slaps her. Sam and Willy then fight and the gain go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ff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screams, "Somebody help us!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runs down the street and Sam chases after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Emotionally the audience is relieved to see Sam escape from harm. Th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creased positive feeling is then transferred to increased negativ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eelings (fear, depression, sadness) once they realize that Sam has be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urdered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urns and walks back towards Molly. A concerned expression comes acros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s face. The audience infers that perhaps Molly has been wounded. Sam run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wards her. He reaches her, then looks down to see Molly holding h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leeding body. There is blood all over her h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omebody, somebody help us," scream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is the inciting event: the Murder of Sam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ries to touch the face of his bleeding body, but his hand pass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rough it. Sam reacts with shock and horror. Two men run toward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BEDROOM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kes up in bed. He is sweating. He calls out for Molly. He sees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vered body in the bed next to him. he pulls off the sheet to reveal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ooden angel lying next to him. He screams out in terr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wooden angel falls from the window of the apartment and breaks apart o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street below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image expresses the destruction of the guardian angel. Sam plays th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unction for the rest of the film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urns back to the bed to see Molly looking up at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's happening?" ask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s he breathing?" ask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urns around to see a bright white light over his should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'T: STREE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is back on the street where he was shot. He looks up into the sky, th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ack down to Molly on the street holding his body. Beams of white light in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luish haze float down from the sky towards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and two men are trying to revive Sam. He turns back to look up at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ight beams. "Sam, don't you leave me, Sam. Hold on!" shout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Sam makes a decision to remain with Molly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urns away from the beams of light and runs back towards Molly.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eams of light disappear. Police sirens are heard as a police car turns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rner. Sam runs back towards Molly and his bod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STREE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 ambulance races down the street. this is a transition scen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EMERGENCY ROOM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amera focuses on the light over the emergency table. A doctor, dress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 blue and white, leads Molly away from the emergency 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e is in shock. Sam follows them out of the room. he is confused. A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ttendant wheels Sam's body, covered with a sheet, out of the emergenc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oom. Policemen lead Molly away for questioning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its down in a chair next to his body. An old man in a red checker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irt approaches Sam. "So, what happened to you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're new here. I can tell. Relax. Whole new ball of wax.," says the ol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a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Exposition scene. The old man will convey information necessary for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udience to understand what has occurred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old man is waiting for his wife who is in the cardiac wing fight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eath. He then sticks his face under the sheet covering Sam's bod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hot, huh? That'll do it every time," says the old man. "The doors ain't s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ad as they seem. You'll catch on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y watch some doctors try to save a man in the emergency 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He ain't going to make it," says the old ma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eams of whitish-blue light shimmer down into the emergency room. "Luck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astard. It could have been the other ones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tches as the spirit of the dead man leaves his body. "Who are you,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asks, but he old man is gon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medical attendant comes takes the cart with Sam's body on it and starts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ush it down the hallway. Sam steps in front of him to try to block him, bu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attendant pushes the body right through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Oh God, help me," cries out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GRAVEYARD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priest is saying some words over the body of Sam Wheat, as Sam walks amo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mourners. He sees Molly, who is grieving. Carl has his hand on 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oulder. In the distance Sam sees a young female ghost dressed in blue. S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ves to him. He watches her as she walks through a tombston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room is filled wife people mourning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works at a pottery urn, but the city form collapses in her hand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reminds the audience of the scene in which Molly and Sam made lov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is increases the audience empathy for her, for is previously the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vicariously shared her pleasure, now they share her sorrow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its in the corner as he listens to Molly speak to herself "I took you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irts in today. It's like I can still feel you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m here, Molly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at hears Sam's voice and screeches. Sam reacts to the cat, turn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wards it, and stares into the cat's eyes. The cat screams, then jumps off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pedesta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's the matter," says Molly. "Crazy cat. Sam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then turns and walks through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its in the window sill as Molly and Carl pack Sam's belongings. Car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inds Sam's address book which his the access code he desires. Molly tak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t from him and looks through the book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is Carl's objective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wants to save every little object as a remembrance of Sam, includ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olaids and tickets to a Dave Brubeck Concert. Sam says that they hated tha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ncer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walks towards the door with his arms filled with boxes. Molly run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fter him and removes the blue REEBOK box that contains Sam's address book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th the access codes. Carl tries to get her to go outside with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Hey Molly, why don't you come ... Molly, you're not the one who died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slaps him because of this remark, then she apologiz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leaves with Carl. Sam tries to follow but can't get a grip on the doo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andl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Obstacles: interacting with physical objects. Some has to relearn how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ccomplish this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ries to put his arm through the door, but then pulls it back when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ars a key placed in the door lock. The murderer, Willy Lopez, enters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partment. "What are you doing here, you bastard?" shout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ries to jump on Willy, but falls right through him. He then tries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t him with his fists, but the blows are unfelt by Willy. He can't stop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from going upstair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searches through the drawer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do you want?" shout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uddenly the door downstairs opens. Willy takes out his gun as Molly enter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apartment. She picks the REEBOK box up from the table and walks up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airs to her bedroom. Sam tries to warn her but she doesn't listen to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at is perched on a column at the top of the stairs. Willy watches fro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other room as Molly undresses in front of the mirror. Willy stands next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at. Sam approaches the cat, stares into its eyes, and screams at i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at jumps up and scratches Willy's face. Willy runs down the stairs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ut the front door. Molly hears this and yells out. Sam jumps through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oor in order to follow Wi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is the end of act one. Sam has successfully prevented the antagonis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rom getting possession of the love interest and the primary objective: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ooklet with the access code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follows Willy through the streets and into the subway station. Will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laces a coin in the slot and goes through the turnstile. Sam, being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ghost, just walks through. He then follows Willy unto a subway trai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SUBWAY TRAIN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leans against a post as he watches Willy. A subway ghost notices this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lks through Willy and approaches Sam. He grabs Sam by the throat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hokes him. He pushes Sam's head out through the door of the subway trai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truggles as he watches a subway train approach him from the opposit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irection. Sam screams in terror as the other train approaches him, th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quickly pulls his head but inside avoiding the oncoming trai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subway ghost screams at Sam that this is his train, and that Sam shoul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get off. He throws Sam across the floor and through the door separating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wo trains. The subway ghost then smashes the window and splatters glas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ragments down onto Sam. "Stay out. This is mine," he shouts at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This establishes that a ghost can interact with the physical world. Sa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 later return to this ghost in order to get help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follows Willy as he leaves the trai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Sam's objective is to track Willy in order to discover where he lives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protect Molly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enters an apartment building that has the number 303 written o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oor pane. Sam notices the name "WILLY LOPEZ 4D", in red and black colors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n Willy's mailbox. Sam follows Willy down the hallway into his apartme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WILLY'S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makes a phone cal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t's me. I couldn't get it. She came home. Give me a couple of days. I'l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go back. Relax. I'll get it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Get what?" asks Sam. "Who ire You. What do you want from us?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holds up Sam's wallet that contains a picture of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, you stay away from her. Do You hear me? You stay away from her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Sam thinks that Molly is the objective of Willy, who he believes to be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tagonist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Sam's objective is to protect Molly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nders down the street. He sees a storefront with the sign: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PIRITUAL ADVISOR - $20 CONTACR THE DEARLY DEPARTED $20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enters the storefront. A record is playing spiritual music. The room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illed with people waiting to speak with the spiritualist. Rose Santiago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lled into the inner room. She sits down at a table with a blue covering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Our sister will be with us soon," says one of the two wome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ister Oda Mae grant us the gift of your all seeing presenc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Mae Brown (played by Whoppi Goldberg) enters the room and introduc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self. Mrs. Santiago tells her that she wants to contact her husband. Od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ae says that she has to be a believ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believe. I believ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goes into a trance like state. Oda seems to be having difficulty mak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ntact. Oda's sister starts to return the $20 to Mrs. Santiago, but Od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ops h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Did he know someone by the name of Anna...Consuelo, Lucita, Julieta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osapheta, Linda, Marie!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Ci, ci, his momma. She is Marie," says Mrs. Santiago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demonstrates that Oda is a fraud. She pretends to be something tha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e isn't. This becomes an instance of the configuration theory of humo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hen she finally discovers that she does have the psychic powers that s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lways pretended to possess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es, praise God. I know he was with his mamma," say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Oh my God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heard Sam's voice. She looks Lip from under her eyes and looks arou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room to see who spoke. She requests $20 more from Mrs. Santiago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ay to go. Milk her for every penny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nce again Oda hears Sam's voice and looks around the room to find him. Od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n places herself back into the trance. Sam laughs at her mannerism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he spirits are shining," say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y husband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Have mercy," echo the sister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Oh yeah, where?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Jueleo," says Mrs. Santiago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es. I feel his vibrations. I see him," stay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How is he? How does he look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Oh, he's a handsome man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Handsome?" says Mrs. Santiago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rs. Santiago, in our father's kingdom, we are all handsome," eplies Od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Not only is Oda a fraud, but she is also inept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He's dressed in a black suit," continue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Black suit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t could be blu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a crock of shit," says Sam. This freaks out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o is that?" she shouts. "Where are You. Didn't you hear it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has made contact. "You can hear me?" he says. "I don't believe this. He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you, my name is Sam Wheat. Can you hear me. Sam Wheat. Say my name," he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s he chases her around the room. Finally she blurts it Out, "Sam Wheat!"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s she runs and hides in a close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CLOS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prays to God, promising to (anything if Sam would go away. Sam stick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s head in the close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 way," he say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Mae freaks, then runs Out of the closet screaming. Her sister als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creams, then her customers scream as they all run out of the seance 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ODA MAE'S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sits in a chair as she is administered to by her sister. One sist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laces a bag of ice on her hea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y mother had it," says Oda Mae. "My mother's mother had it. They both ha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gift. They always had the gift. They always said that I had it, but I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never did. I never had it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Oda admits to her fraud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w that I got it I don't think I want it. Oda wants Sam to go away but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efuses. Sam wants Oda to help him save Molly Jensen, who is in terribl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anger. He wants her to make a phone cal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y would she listen to me?" ask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ells Oda he won't leave until she helps him. "I don't care how long i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akes because I can talk forever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is cooking when the telephone rings. She calls to say that she has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essage from Sam. Molly hangs up the phon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ERCUT: ODA MAE'S APARTMEN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ells Oda that she has to go to Molly's apartment. Oda Mae refus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ODA MAE'S BEDROOM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its in a chair singing "HENRY THE EIGHT" as Oda rolls around in the b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th a pillow over her ears. Finally she gives in saying that she'll g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ywhere with him if he'll stop singing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walks through the streets towards Molly's apartment building. She push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buzzer. After a few tries Molly answers. Then when Oda tells her who s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s, Molly hangs up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yells up at her from the street below. She tries to get Molly to believ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 her. Sam tells Oda to tell Molly about various items: green underwear,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icture taken in Reno, a sweater in the closet knitted four sizes too big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man in the building looks out and asks her if she ever heard of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elephone. Oda tells him to shut up. She then tells Sam that she will coun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three and then leave if Molly doesn't show up. Oda counts then starts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eave as Molly comes to the door wearing the oversized sweater that she ha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knitte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olly?" say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RESTAURA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and Molly are sitting across from each oth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don't know Sam. He kept me Lip all night singing Henry the Eight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hat's how he got me to go Out with him," says Molly. "I don't believe i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is life after death stuff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ell her she's wrong," says Sa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am says you're wrong," say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are you doing?" says Molly, as she gets up to go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ell her I love her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am says he loves you," say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laughs. "Sam would never say that," she says as she turns and start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leave. "Tell her ditto," Sam say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Ditto. Ditto," say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stop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, Sam and Molly are sitting in the living 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y did he come back? Why is he still here?" ask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and Sam bicker over the way that Sam speaks to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olly, you're in danger girl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tarts talking, and Oda repeats what he says to Molly. Sam knows the ma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ho killed him. His name is Willy Lopez. He also knows where he lives. 303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rospect Place Apt. 4D. Oda becomes concerned because this is 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neighborhood. Sam says that Willy has his wallet and key. He was in her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tching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nts Molly to go to the police. It was a setup. Sam was murdered. Od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ecomes afraid. She doesn't want anything more to do with this situatio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e leaves the apartment after wishing Sam a good death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tches as Molly talks to Carl who tries to persuade her not to believ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Mae. Molly finally tells Carl the name and address of the person wh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killed Sam: Willy Lopez, 303 PROSPECTAPT. 4D. Molly tells Carl that Sa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nts her to go to the police. Carl is shaken. he tries to talk her out of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t, but she is persistent. He finally agrees to check this out for 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self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and Sam exit from Carl's car. Carl enters Willy's building. Sam tell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 to be careful. Carl knocks on Willy's door. Willy opens the do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Carl? What are you doing here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is shocked that they know each oth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o have you been talking to?" asks Carl. "Some woman knows who he is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here he lives. She knows about the murder. I got $4 million dollars stuff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 a god-damn computer. If I don't get those codes, if I don't transfer tha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ney soon. We are dead. We are both dead." "Why don't you tell them tha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You only laundry money the first of the month," says Wi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Exposition delivered as a joke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killed a man," says Carl. " You were supposed to steal his wallet.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at a joke?" "I did you a free-bee," shouts Willy as he gets in Carl'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ac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Look, these guys are drug dealers, okay? Just don't blow this for me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. I could lose my job, go to jail. $80,000 of that money is mine. Jus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give me the keys. I'll get the address book myself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is extremely upset as he realizes what has happened. He follows Carl ou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f the apartment. Sam tries to hit Carl, but his fist go ri(,ht through hi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thout having any affect. "Why? You were my friend! I had a life, god-dam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you. I had a life!" Carl drives awa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First major plot twist. The protagonist is betrayed by a friend whom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rusted. He is helpless in effectively expressing his anger. This generat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udience empathy for Sam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POLJCE STATION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talks to a policeman and policewoman as she tells them her stor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Neither believe her. "According to this psychic lady there ,ire ghosts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pirits all over the place, watching us all the time. Hell, I'll never tak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y clothes off again," says the policewoma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Molly is ridiculed by an authority figure in her moment of desperatio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hen she is seeking their help. This humiliation scene generates empathy fo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, especially since the audience knows that she is telling the truth, ye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e is not believed. Instead she is ridiculed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asks the policeman to check out if Willy Lopez has a record. He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 will, and gets up from his desk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enters the closet, opens the REEBOK box, takes out the address book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at contains the access code. He tears the page Out of the book, th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eav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POLICE STATION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policeman returns and drops a folder onto the table. It contain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ictures of Oda Mae Brown with various disguises and aliases. She has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ecord of being a con-artist and a fraud. "There is no file for Willy Lopez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 was probably some old boyfriend that she was trying to get even with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sychics read the obits, garbage, old newspapers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cries. "It was real. She knew things about a sweater I knitted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ongs I sang. A trip to Montego Bay..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can press charges," says the policema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," says Molly as she leav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Great empathy scene for Molly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OFFICE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sits at his computer terminal as he enters the access code. He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elieved when all the accounts appear on the screen. "Yes!" He dials a phon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number and talks to Eddie who gives him further instructions. He is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ransfer the money from the twelve accounts into one account under the nam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f Rita Mill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omorrow, five minutes before closing, at 3:55 PM, transfer the money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First Island Bank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ell Mr. Ballesteri no more problems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eah, I'll do that," says Eddie. They hang up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opens a new account for Rita Miller as the ghost of Sam stands in fron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f the computer watching him. $4 million is transferred into the new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ccou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sits on the landing at the top of the staircase. She rolls the ja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ntaining the Indian Head coin back and forth on the rug in front of h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e then rolls it down the stairs and watches as it smashes apart o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aircas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Using a prop to represent the emotional state: having one's hopes dash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part. A very effective cinematic device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is depressed as she lies on the sofa. Sam stands above h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olly, why can't you bear me? I need you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re is a knock on the door. It's Carl. Sam tells Molly not to ope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oor. Carl is a murderer. Molly doesn't hear him. Carl wants Molly to know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at he is her friend. She needed him the other day and he wasn't there fo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. Sam brings her Japanese apple-pears. She lets Carl into the apartme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s Carl sits down on the end table he turns away the picture of Sam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. Carl then takes off his tie, and asks for cream for his coffee. Wh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turns away from him Carl intentionally spills coffee on his shirt.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n takes off his shirt to expose his bare ches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Carl has come to seduce Molly because he knows that she is vulnerable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tells Carl that she went to the police. Carl gulps. Molly explain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at she felt stupid. The police brought out a file it least ten inch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ick on Oda Mae. "A rip-off artist," says Car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he sad thing is that I believed her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were everything for Sam. his lif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feel so alon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makes his move and sits next to Molly on the sof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are not alone, okay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observes this from the other side of the 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don't know what is real anymore, whit to think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hink about Sam. Think about he and you together. How wonderful it was. Le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your feelings out, okay," says Carl as he caresses tier. "you have to liv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or now, for today." Carl takes her head into his hands and kisses ti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is enrages Sam, who dives at them from the other side of the sofa.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loat through them, but his hand interacts with the picture of he and Moll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d knocks it off the table. This interrupts Carl and Molly kissing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tells Carl that it is too soon, and she asks him to leave. Sam tri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repeat his interaction by hitting a plant, but his hind goes r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rough it. Carl invites Molly out to dinner the next night, and s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ccept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This is the end of act two. The antagonist has possession of the primar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bjective (access code and money) and the love interest. Molly has agreed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art dating Carl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SUBWAY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is searching for the Subway ghos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His objective is to learn how to interact with physical objects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jumps onto a train as he looks for the subway ghost. He finally find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 reading a passengers newspaper. Sam calls to hi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Get off my train," says the subway ghos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!" answer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ghost becomes angry. He knocks papers and bags out of the passenger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rms as he rushes towards Sam. He pushes Sun, who refuses to budge. he want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learn how the ghost interacts with physical object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stubborn asshol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SUBWAY STATION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and the other ghost are alone on the platform. Sam is on his knees as 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ries to push a bottle cap with his fing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can't push it with your finger. You're dead. It's all in your mind. You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ink that you're real. You have to move it with your mind. You have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ocus. You have to take all your emotions, all your love, your hate, th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ush it down here and let it explode like a reactor." The ghost then kick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a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ries, but misses and fills to the ground. The subway ghost laughs a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. This mocking laughter humiliates Sam. He becomes angry, enraged,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under these intense emotions, he kicks the ca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ay to go kid," says the ghost. "Way to go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did it. I did it!" replie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ries to push a sneaker off a garbage can, but fails. "Give it tim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hat else have you got?" says the subway ghos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 explains that he was pushed off the Subway platform into an oncom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rain. It wasn't his time. He wasn't supposed to di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m not supposed to be here!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This misfortune generates empathy for the subway ghost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ghost kicks the cigarette machine. Packages of cigarettes fall to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loor. he gets on his kne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Oh, I'd give anything for cig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 then becomes upset with Stam. "Who are you. Why are you hounding me? Wh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ent you? Who sent you? leave me alone!" He then jumps off the platform in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moving trai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lks along the platform. He pushes a trash can then knocks over a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mpty can of soda. he stops in front of a poster of Bank Trust Department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hich has written on it: "WE MAKE IT EASY". Sam gets an idea, runs dow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latform, jumps up and hits a sign, and says "Yes!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SPIRITUALIST STOREFRON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lks down the street and enters into the storefro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SEANCE ROOM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enters the room. It is filled with people and ghost. Oda Mae is try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make contact with a ghost named Orlando for one of her clients. Sam tell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 he needs her help. Oda complains about all the ghost that are coming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ee her. She even has some ghost in here from New Jersey. Oda refuses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lp Sam and tells him to give up the ghost. One of the ghosts, Orlando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gets tired of waiting and jumps into Oda Mae's body. Orlando takes contro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f her and starts to speak through her to his wife. He asks his wife wha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he has done to her hair. She had it dyed red. It's called "autumn sunris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Mae forces Orlando out of her body. Orlando falls out of Oda's body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ands on the flo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Don't you ever do that again!" shout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Now you should know better than that. Jumping in a body wipes you out,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other ghost says to Orlando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establishes the credibility of a ghost entering a person's body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 be used later when Sam enters Oda to make physical contact with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t also establishes the weakened state that Sam will be in during the climax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attle with Carl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rlando's wife asks him where he palced the insurance policy. Oda Mae throw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verybody out of the room. The ghosts leave by walking through the walls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ut one man stays and sits down in the chair at the tabl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Get out! Who are you!" say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tell m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illy!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illy!" says Oda. "Prospect place Willy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is shaken by Oda's respons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Get out!" Sam tells Oda. "Fast!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turns over the table then runs out of the room. Willy pulls out a gu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d starts to shoot at her as Oda hides in a closet. Willy runs Out of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Oda is in real jeopardy because she helped Sam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CLOSE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enters the closet and tells Oda that they will kill her. They will b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ack. But if she helps him, they will never bother her again. Lie promis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do I have to do?" ask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 got a nice dress?" ask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 setup for the punch line in the next scene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WALL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don't see what's wrong with this dress," says Oda Mae. She is wearing a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utrageous red satin outfit, with hat to match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y walk pass two nuns who are collecting money for an orphanage. They th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lk into a bank. Oda is nervous. She doesn't want to do thi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e humor here will be generated by her inappropriate behavior within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nservative banking situation: inappropriate dress, speech patterns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ehavior and mannerisms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approaches a ban officer and tells her that she wants to fill out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ignature card for a new account. Sam tells her the account number, which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repeats to the officer. "Carl Bruner opened a new account and asked m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come in today..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officer gives Oda a card. Oda begins to sign her name, but signs "Od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ae Brown..." Sam sees this and shouts it her. "No, no, Rita Miller!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quickly scratches her name out and asks for a new car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need another one. I signed the wrong name!" Oda tells the offic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officer looks at her with Suspicion and confusion, but gives her a new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Incompetent response from Oda generates humor. She is inept at carrying ou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 pretense, a structure which always generates laughter, especially if s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ill is able to succeed in her objective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Please make sure that this goes tip to the third floor file because I hav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transfusion that I have to make," say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She mistakenly says "transfusion" instead of "transaction".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appropriate use of words will generate laughter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Can I keep this pen?" says 0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bank office stammers, as Oda says thank you and walks awa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gain, inappropriate behavior from I business norms perspective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CARL:S OFFICE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is sitting at his desk. The phone rings. He picks it up. "Hello, M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allesteri?" says Carl, but he has the wrong person. The clock indicat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3:40. Fifteen minutes before the deadlin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 timelock that generates tension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BANK OFFICE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and Oda Mae exit from the elevator. They approach a bank security guar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tells him that she would like to see Lyle Fergusson. "Tell him that Rit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iller is her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Her behavior is funny because of the inappropriate manner in which s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peaks to an authority figure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ells her to say she was at the Christmas party with Fergusson. He wa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o drunk then he wouldn't remember anyon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Objective: get the confidence of Fergusson in order to close the Rit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iller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prompts0daas she converses with Fergusson. Fergusson asks her fo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dentification. Rita dumps her pocket book on the tabl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Inappropriate behavior. She has it lot of self-conflict ass he tries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ntrol her natural feelings and behavior under these conditions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ERCUT: CARL'S OFFIC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lock on his wall indicates 3:50. Carl picks up the phone and asks h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ecretary to call the First Island Bank of Nassau. The number is i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olex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BANK OFFICE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ergusson returns with the check. He has Oda sign some papers. Suddenl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walks into the bank. Sam notices this, then tries to prevent her fro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eeing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nother obstacle at the last minute that could prevent to objective fro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eing achieved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ergusson hands a check for $4 million to Oda. She almost loses control upo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eeing the amount of the check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knocks the papers off the desk in front of Molly. She bends down to pick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m up. Sam rushes Oda out of the office. Again she requests to keep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e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Inappropriate behavior of a petty thief when she has a check for $4 millio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 her hand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notices Oda as Sam rushes her into the elevator. The door close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approaches Fergusson and asks if Oda had anything to do with Sam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. Fergusson responds that her name was Rita Miller, and that she wa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losing an accou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is gives Molly information that she will later reveal to Carl. Carl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will then go after Oda for the check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CARI!S OFFICE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omputer screen on Carl's desk flashes the message that there is $00.00 i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ita Miller's account, and that the account is closed. Carl panic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e protagonist has won back the object (money) and has placed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tagonist in jeopardy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s someone playing with the computers," shouts Carl as he panic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STREET: D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and Oda walk down the street as she clutches the check for $4 million i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 hands. Oda thinks that it belongs to her, but Sam makes her give it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nuns. He says that it will save her life. She does it, but she doesn'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ike it, and grumbles all the way through. She endorses the check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reluctantly hands it over to the nuns. When the nun reads the amount o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heck, she faints. Oda awkwardly walks across t lie street, is Sam tells 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at he's proud of h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CARL'S OFFICE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is frantically working on his computer, trying to find the money tha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s in the Rita Miller account. Sam sits in an armchair and watches Car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wea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ney are going to kill you Carl. You and Willy, and bury your body r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next to Jimmy Hoffa," says Sam as he pushes a chair across the room. Carl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artled. Carl disconnects the comput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omputer is reactivated. "MURDERER" is printed across the scree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screams. "Who's doing that!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response on the keyboard, then screen is "SAM SAM SAM SAM SAM." Car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rows the terminal off his desk and onto the flo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knocks on the door. Molly lets him in. Carl is followed by Sam. Carl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anicking. Molly thought they were going to have dinner. She was worrie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did Sam say? The psychic, what did she say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hat happened to you tonight? Does this have anything to do with her being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t the bank today?" asks Molly. She closed an account. Her name isn't eve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0da Mae Brown. It's Rita Miller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almost faints. Sam shakes his head with disapproval that Molly gav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the info about Oda being Rita Miller. Carl asks Molly to get him som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Pepto Bismo. She goes upstairs to her bath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starts to punch Carl around the room. Carl runs into the kitchen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urns on the stove. "I'll set the place on fire. I swear to God. Sam hit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 again and Carl falls to the floor. Sam then turns off the stove, as Car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tches the knob turn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ll cut her throat," says Ctrl, as he grabs a knife. "I'll cut her throa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 need that money and 1 want it tonight at 11:00. If that psychic lady do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not bring it, Molly is dead, okay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tells Molly that he has to go, but that he'll comeback at 11:00PM. Carl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eaves. Sam says "Oda Mae!" then runs out of the 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ODA MAE'S APARTMEN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and her two sisters are watching the Arsenio Hall Show on the Televisio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et. The sisters want to switch to the Love Connection Show. Sam comes in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room and tells Oda that she's in trouble. They want the check. Sam tell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r that she has to get out quick. Oda hears a car pull up. Oda and 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isters run as Carl and Willy smash into the building door downstair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and her sisters run through the hallway, knocking on doors, but no on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 let them in. When an older woman opens her door, they force themselv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o her apartment. Oda covers her mouth with her han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shoots the lock off Oda's door. Carl and Willy run through 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partment. Sam slams the door shut on Willy, the terrorizes him. Sam knock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bjects off shelves and throws them at Willy. Willy runs into the bathroo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urns on the facet, then writes the word "BOO" in the steamed mirr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shoots the mirror, then runs out of the apartmen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BUILDING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runs outside. Sam pushes him into three men standing by the entranc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y push Willy into metal garbage cans. Willy gets tip, then runs dow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reet followed by Sam and Carl. Sam keeps pushing Willv, who then runs in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street and is hit by two car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Sam didn't directly cause the death of Willy. Willy's death is als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motionally justified for the audience since he caused the death of Sam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watches this, then runs away once he realizes that Willy is dea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's ghost leaves his body. He then sees his dead body lying on the top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f the car. A bystander says, "That dude is dead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illy looks at Sam. "You're dead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uddenly dark spirits Come up from under the streets, grab Willy, and carr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m away into the shadows as Willy screams, "Help me!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 Moralistic film which shows how justice is done idividuals after thei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eath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TAXI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and Oda sit in the back of the cab as it drives through the stree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ell the driver to hurry," says Sam.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Can you hurry it up?" ask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Listen lady, I'm driving ,is fast as I can," says the driver. Suddenly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gas petal is pressed to the floor by the invisible Sam, the taxi rac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rough the streets. "Problems?" say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XT: MOLLY'S DOOR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knocks on the do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Carl, is that you?" ask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You're in serious danger. I've got Sam here. We have to talk to you,"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Oda has been discredited by the Police report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m calling the police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Fine, that's what we want you to do," replies Oda Mae. "But let us in. Sa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was murdered. Carl was laundering money at the bank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 tried to kill me and will kill you too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can't handle this," says Molly, is she becomes very upset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lks through the door so that he is now inside with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ell her she's wearing the shirt I spilt the marguerita on and the earring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 gave her for Christmas," Sam says to 0da. She repeats this to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Don't you see I'm not at fake. Not about this!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Give me a penny, quick!" says Sam. "Push a penny under the door now!"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. Oda pushes a penny under the door. Sam lifts it up into the air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loats it over to Molly. Molly cries as she watches the penn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Tell her it's for luck," Sam says to 0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am says that it's for luck," say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finally believes and opens the door. Oda smiles at her success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MOLLY'S APARTMENT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talks to a policeman on the phone. Molly then sits on the sofa with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besides her. "Sam, can you feel me? 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With all my heart," answer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He says that he wishes he was alive so that he could touch you," says Od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e too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then tells Sam that he use her body, but do it quick, before he chang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is mind. Sam enters Oda's body. Oda(Sam) takes Molly's hand into her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(his). They embrace, then dance to the music of the Righteous Brother'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ong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rom a long shot from the ceiling they are seen embracing as they dance 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music. At the peak of emotion, Carl bangs at the door and yells fo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Enmity is generated for Carl because he disrupts a pleasurable moment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reates danger for the protagonist and the love interest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falls out of Oda Mae's body onto the floor. He is in a very weakene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tate and cannot get up. Oda and Molly run to the fire escape as Sam tri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 stand up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The chase and jeopardy climax scene. 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shoots out the lock on the front door and slams open the door. With gu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 hand he looks around the apartment. He hears a noise outside, then se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and Oda running up the fire- escape. As he starts up after them, Sam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ries to punch him, but doesn't have the strength to hit him. His punche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re ineffectual in this weakened stat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NT: ATTIC: NIGH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and 0da open a window, and climb into the attic. They climb up a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adder to the next level. Carl opens a window and follows them into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ttic. Molly tells Carl that she's already called for the police. She a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Oda try to climb up to a higher level. Carl grabs Oda's foot and pulls her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down to the floor. He throws her across the room, grabs her by the throat,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d tells her that he wants the check. Molly jumps onto Carl's back in a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effort to free Oda, but Carl pushes her against the wall. She crashes into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ome garbage cans. Carl places a gun to Oda's head. "The check!" says Car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uddenly Sam hits Carl. Carl fires the gun three times, then grabs Molly a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 shield as he backs against the wall. Carl holds the gun to Molly's head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ll kill her Sam. I swear to God I'll kill her. Just give me the check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I'll let her go," pleads Carl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knocks the gun from Carl's hand, Carl picks up the gun and shoots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ock off the door. He tries to escape, but when he opens tile door, Sam i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locking the exit. Sam punches Carl in the face, knocking him across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loor. Sam then knocks a metal platform over onto Carl. Carl backs up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owards the window and swings a rope with a wooden pulley on its end toward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. It misses Sam, but swings back into the glass window pane above Carl a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he is trying to escape through the window. Shattered, the glass falls dow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d cuts into Carl's chest, killing him. After a few moments, Carl's ghos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eaves his body. He sees Sam, smiles, and says "Sam!" "Oh Carl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Carl turns and sees his dead body. He becomes afraid. Suddenly the dark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pirits from below come up through the floor, grab Carl, and pull him awa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s he screams in terro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[Again, Justice after death theme. The protagonist does not kill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antagonist. Instead, the villain dies as a result of his own actions.]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watches Carl being taken then sees Molly and Oda Mae huddled together in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corner. "Are you two all right?" ask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Molly hears his voice and responds. "Sam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Molly?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can hear you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Blue and white lights fill the corner of the screen. Both Molly and Oda se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m. Molly can also now see Sam's face, which has a golden glow from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lights. The music from the Righteous Brother's song plays on the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oundtrack.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presses his face close to Molly, then kisses her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am, they're waiting for you," says Oda Ma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ll miss you. You're mother would be proud,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'm going to miss you too, Sam. You're all right," says Oda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Bye, Oda Mae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Bye, Sam."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hen turns to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 love you Molly. I have always loved you" says 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Ditto," answer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It's amazing, Molly. The love inside, You take it with you. See you," says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See you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Sam turns and walks into the horizon which is colored with hazy pastels of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urquoise, rose, purple and chartreuse. It fades into greens with ghostly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igures moving in the distance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"Bye," says Molly.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FADE OUT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>THE END</w:t>
      </w:r>
    </w:p>
    <w:p>
      <w:pPr>
        <w:pStyle w:val="Normal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roman"/>
    <w:pitch w:val="default"/>
  </w:font>
  <w:font w:name="Geneva">
    <w:charset w:val="01"/>
    <w:family w:val="roman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40"/>
    </w:pPr>
    <w:rPr>
      <w:rFonts w:ascii="Chicago" w:hAnsi="Chicago" w:eastAsia="Chicago" w:cs="Chicago"/>
      <w:color w:val="000000"/>
      <w:sz w:val="24"/>
      <w:szCs w:val="24"/>
      <w:lang w:val="en-US" w:eastAsia="zh-CN" w:bidi="hi-IN"/>
    </w:rPr>
  </w:style>
  <w:style w:type="paragraph" w:styleId="Document">
    <w:name w:val="Document"/>
    <w:qFormat/>
    <w:pPr>
      <w:widowControl/>
      <w:bidi w:val="0"/>
      <w:spacing w:lineRule="atLeast" w:line="240"/>
    </w:pPr>
    <w:rPr>
      <w:rFonts w:ascii="Geneva" w:hAnsi="Geneva" w:eastAsia="Geneva" w:cs="Geneva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20T18:17:00Z</dcterms:modified>
  <cp:revision>3</cp:revision>
  <dc:subject>Film structure</dc:subject>
  <dc:title>Ghost</dc:title>
</cp:coreProperties>
</file>