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b w:val="false"/>
          <w:b w:val="false"/>
          <w:bCs w:val="false"/>
          <w:sz w:val="22"/>
          <w:szCs w:val="22"/>
        </w:rPr>
      </w:pPr>
      <w:r>
        <w:rPr>
          <w:rFonts w:eastAsia="Courier New" w:cs="Courier New" w:ascii="Courier New" w:hAnsi="Courier New"/>
          <w:sz w:val="48"/>
          <w:szCs w:val="48"/>
        </w:rPr>
        <w:t>Ghostbusters</w:t>
      </w:r>
    </w:p>
    <w:p>
      <w:pPr>
        <w:pStyle w:val="Normal"/>
        <w:ind w:left="567" w:right="567" w:hanging="0"/>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n Aykroy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mp;</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Harold Rami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Ivan Reitma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Ivan Reit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 Murray</w:t>
        <w:tab/>
        <w:tab/>
        <w:tab/>
        <w:t>Dr. Pete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 Aykroyd</w:t>
        <w:tab/>
        <w:tab/>
        <w:tab/>
        <w:t>Dr. Raymond 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gourney Weaver</w:t>
        <w:tab/>
        <w:tab/>
        <w:t>Dana Barr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old Ramis</w:t>
        <w:tab/>
        <w:tab/>
        <w:t>Dr. Egon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ck Moranis</w:t>
        <w:tab/>
        <w:tab/>
        <w:t>Louis T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ie Potts</w:t>
        <w:tab/>
        <w:tab/>
        <w:tab/>
        <w:t>Janine Melni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am Etherton</w:t>
        <w:tab/>
        <w:tab/>
        <w:t>Walter P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rnie Hudson</w:t>
        <w:tab/>
        <w:tab/>
        <w:t>Winston Zed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id Margulies</w:t>
        <w:tab/>
        <w:tab/>
        <w:t>May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PUBLIC LIBRA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shines brightly on the classic facade of the main library at Fifth Avenue and 42nd Street. In the adjacent park area, pretty hustlers and drug peddlers go about their busi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NT ST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ew people lounge on the steps flanked by the familiar stone l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READ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ople are dotted throughout the room sitting at the long oak tables polished by decades of use. Reading lamps with green glass shades cast a golden glow on the tables. The patina of age is everywhere. It is very qu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BRA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lightly stout, studious looking girl in her late twenties circulates quietly among the tables picking up books and putting them on her cart. Everything seems completely normal and peacefu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ingle eerie musical note signals the presence of something strange looking down on the Librarian from a vantage point high above the room. It follows the Librarian as she pushes her cart around the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ORK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brarian is alone in a back room sorting books for reshelving. Behind her is the card catalogue. One of the books attracts her interest and she starts leafing throug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D CATALO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eerie note is heard as one of the drawers silently slides open behind the Librarian and hundreds of index cards start popping out. The Librarian continues reading completely oblivious to this strange phenomen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ets up and moves past another row of cabinets. Two more drawers quietly slide open, and thousands of file cards start shooting out of the open drawers just behind her, but the Librarian still doesn't no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brarian works her way through rows and rows of old iron shelves containing many thousands of volumes stacked from floor to ceiling. As she puts the books back in their proper places, she slowly gets the feeling that she's being watched. She continues her task but suddenly hears a scratching noise and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BRA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zz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Is anybody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OW OF BOO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Librarian walks down the aisle, books start shooting off the shelf behind her. She turns suddenly and sees the fallen boo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BRA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ightened now, she walks slowly to the end of the aisle and tentatively peeks around the corner. Seeing no one, she starts to scratch her head and suddenly a dozen books fly off the shelf right in front of her and fall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BRA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ighte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Who's there? Lyle? Is tha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slowly now, her heart pounding, the Librarian tiptoes to the other end of the aisle. She gets to the corner and starts to peek around it, afraid to look but unable to res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NEXT AIS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brarian comes slowly around the end of the stacks and gets her first look at the thing that's been watching her. Her eyes go very wide and her mouth opens in horror. She screa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LUMBIA UNIVERSI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dents are entering and leaving a neo-Gothic building on the University's upper west side campus. A sign identifies the building as: "Weaver Hall – Department of Psycholog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 WEAVER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one end of the dingy corridor is a door marked "PARANORMAL STUDIES LABORATORY". A sign dangles from the doorknob: Maid – Please Make Up This Room. Scrawled across the door is a line of student graffiti that reads: "Venkman Burn In Hell!" It looks like it's been written in bl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m going to turn over the next card and I want you to concentrate and tell me what you think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ANORMAL STUDIES LAB – SAME TIM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PETER VENKMAN is administering an ESP test to two student volunteers, a boy and a girl, who sit across the table from him separated from each other by a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is an associate professor but his rumpled suit and the manic gleam in his eyes indicate an underlying instability in his nature. However, while a little short on academic credentials, Venkman is long on confidence, charm and salesmansh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to the male volunteer, an obnoxious SOPHOMORE, and pulls out a card from the standard deck of ESP symbols. The card is visible to the camera over Venkman's shoulder but hidden from the sophomore by a masonite board that rests between them on the table. The card shows a star symbol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PHOMO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centra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qu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guess – but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hows the Sophomore the star card then presses a button on the table which administers a mild electric shock to the volunteer. The Sophomore twitches involuntarily as the shock passes through the electrode attached to his fingertips. Then Venkman turns to the female volunteer, a very beautiful CO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just clear your mind and tell me what you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over a card with a circle o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inks h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a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eigning surpri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a star! That's great. You're ver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ed beams proudly as Venkman turns back to the Sophomore without showing her the c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Sopho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up the diamond c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ophomore glances nervously at the electrodes, then ventures a gu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PHO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ir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se – but definitely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ocks him again and swivels around to face the Co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nods and he turns up the triangle c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iting her li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mmm – figure 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i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credible! Five for five. You're not cheating on me 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mazed at her own abil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y're just coming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re doing great. Keep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back to the Sophomore who winces as the next card is turned up – two parallel wavy li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PHO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don't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just 75 more to go. What's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PHOMO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es a deep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wavy l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urying the c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This isn't your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zaps him again but this time the Sophomore really jum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PHOMO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m getting a little tired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volunteered, didn't you? Aren't we paying you fo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PHO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I didn't know you were going to give me electric shocks. What are you trying to pr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tudying the effect of negative reinforcement on ESP ab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PHO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the effect! It pisses me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my theory was corr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ophomore gets up, pulls the electrodes off his fingertips and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PHOMO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go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the five bucks. I've ha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turns back to the Coed and shru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guess some people have it and some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ovocat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I have it, D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finitely. I think you may be a very gifted telep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door opens and RAY STANTZ 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Venkman's colleague and best friend. A hard scientist with a good academic background, Stantz is a maverick who genuinely loves a challenge. At the moment, he seems really keyed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op everything, Venkman. We go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rummaging through cabinets and drawers, gathering up a variety of electronic devi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rowns at the intrusion and turns to the Co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for a minut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crosses 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I'm right in the middle of something here. Can you come back in about an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 but hushed and confidenti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r, at 1:40 this afternoon at the main branch of the New York Public Library on Fifth Avenue, ten people witnessed a free-roaming, vaporous, full-torso apparition. It blew books from shelves at twenty feet away. Scared the socks off some poor libra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im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That's great, Ray. I think you should get down there right away and check it out. Let me know what hap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sist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is one's for real, Peter. Spengler went down there and took some PKE readings. Right off the top of the scale. Buried the needle. We're close this time. I can fee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looks at Stantz, then back at the Coed, torn between duty and pleas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cid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Just give me a second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crosses back to the Co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leave now but if you've got some time I'd like you to come back this evening and do some more work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ght o'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ying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just going to say "eight." You're fantas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ves good-bye and exits with Stant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UBLIC LIBRA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Venkman and Stantz arrive in a taxi and trot up the front steps. Stantz is loaded down with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ngler and I have charted every psychic occurrence in the Tri-State area for the past two years. The graph we came up with definitely points to something b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as your friend I have to tell you I think you've really gone around the bend on this ghost stuff. You've been running your ass off for two years checking out every schizo in the Five Boroughs who thinks he's had an experience. And what have you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by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ed at with you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was at an unexplained multiple high-altitude rockfall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 I've heard about the rockfall, Ray. I think you've been spending too much time with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READ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GON SPENGLER is looking for spirits when Venkman and Stantz arrive. Spengler is a real egghead, a New Wave Mr. Spock, who single-handedly got Venkman through graduate school. Spengler is incredibly intelligent but amazingly dense at the same time. At the moment he is listening to a table using a stethoscope connected to stereo earphones. Venkman comes up behind him and taps on the table to get his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hears the tapping and thinks he's made contact with the spirit world. Then Venkman slams a heavy book down on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jumps at the deafening noise in his earphones and turns to see Venkman and Stant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ve you got, E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is is big, Peter. This is very big. There's definitely someth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on, somehow this reminds me of the time you tried to drill a hole in your head. Do you remembe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D LIBRA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holeric, middle-aged civil servant, MR. DELACORTE, hurries over to mee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EAD LIBRA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I'm Roger Delacorte – the Head Librarian. Are you the men from the Univers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m Dr. Venkman and this is Dr. 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AD LIBRA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eads them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for coming. I'd appreciate it if we could take care of this quickly and quie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thing at a time. We don't even know what it is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 OFFICE – A LITTL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is questioning the plump Librarian who saw the spirit, while a Paramedic continues treating her for sh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BRA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remember seeing any legs, but it definitely had arms because it reached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ms! Great! I can't wait to get a look at this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glowers at him, still skeptic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miss. Have you or has any member of your family ever been diagnosed schizophrenic or mentally incompet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BRA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y uncle thought he was St. Jer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call that a big "y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yourself habitually use drugs, stimulants or alcoh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BRA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not. And one last thing. Are you currently menstru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AD LIBRA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got to do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na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ck off, man! I'm a scient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sticks his head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and Venkman rush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EP IN THE STACK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me slowly down the dark aisle with Spengler leading, taking constant readings. Their faces are lit mainly by the light of their own monitoring and recording equip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GH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down on them from the spectral point of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PIRAL STAIR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by one, Venkman, Stantz and Spengler come down the tightly winding, old iron staircase. They are scared. Books are strewn all over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OOKSH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oks start to slide forward then the whole shelving unit topples over and almost crushes the team under a ton of books. They jump to safe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ut lo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looks at his meters and silently points at a dark aisle intersecting the one they're in. The team inches towar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op at the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DARK AIS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am peeks around the corner and looks toward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ethereal presence is hovering between the stacks about four feet off the ground. It seems to waver on the edge of being and non-being, then a large legless, headless torso begins to eme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ANTZ AND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nd there amaz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like a big pair of breasts and a pot be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RS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ead and arms begin to form. The apparition is now unmistakably a full-bodied, somewhat elderly la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edges closer to take valence readings. Stantz starts snapping infra-red photos of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it's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we do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Talk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ds in agreement then hesita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I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hing! Just make cont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es a deep breath, then addresses the sp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ad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apparition turns and seems to look right past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y! Can you talk? Who are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 answer; 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not working. Think of something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tto vo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kay. I got it. I know what to do. Stay close. I have a pl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moving closer to the apparition. Venkman and Spengler edge closer, fighting their fear. They stop just a few feet from the vi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now do exactly as I say. Everybody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amp; 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ps at the apparition. Venkman and Spengler jump reflexively at almost the same moment but they all end up on the floor grabbing at thin 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rops back a few feet, looms up into a raging demon-like specter and blasts them with a rush of hot breath as she mouths a single wo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GHOS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o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ANTZ AND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cream and fall backwa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BRARY – MAIN ENTRAN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urst through the doors and onto the broad steps, both terrified and exhilarated by their first real contact with the supernatural. The Head Librarian rushes out the door after them and chases them down the ste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AD LIBRA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ery agit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ee it? What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t bac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LUMBIA UNIVERSI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tantz and Spengler head for their lab in Weaver Hall. Spengler makes rapid calculations as Venkman and Stantz arg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eam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er?" That was your whole plan? You call that sc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ul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I got a little overexcited. Wasn't it incredible! I'm telling you, this is a first. You know what this could mean to the Univers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This could be bigger than the microchip. They'll probably throw out the entire engineering department and turn their building over to us. We're probably the first serious scientists to ever molest a dead old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sulting his mini-compu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say the experience was completely wasted. Based on these new readings, I think we have an excellent chance of actually catching a ghost and holding it indefini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tops dead in his tracks, stunned by the news. Stantz and Spengler continue wal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pengler; 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e were right! This is great. And if the ionization rate is constant for all ectoplasmic entities, I think we could really kick ass – in the spiritual 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catches up with them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ngler, are you serious about actually catching a gh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lways se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s mind reeling at the possibiliti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EAVER HALL – A LITTL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pproach the entrance to the psychology department talking excitedly. Venkman stops at the door and turns to Speng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on, I take back everything I ever said about you. Take th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hands him a candy 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earn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nter the building with Spengler greedily devouring the candy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AVER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through the hall, then down the stairs to the bas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s mind rac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guys are right, if we can actually trap a ghost and hold it somehow, I think I could win the Nobel Pr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otes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anyone deserves it, it's Spengler and me. We're doing all the hard research and designing the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I introduced you guys. You never would've met if not for me. That's got to be worth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ASE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orkman in painter pants is at the door as Venkman, Stantz and Spengler approach and enter the lab. As soon as the door closes behind them, the Workman starts scraping their names off the door with a razor bla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LAB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enter, janitorial and maintenance personnel are busy dismantling their apparatus and equipment. DEAN YAEGER is supervising. Venkman confront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rust you're moving us to a better space somewhere on camp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AN YAE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re moving you OFF CAMPUS. The Board of Regents has decided to terminate your grant. You are to vacate these premises immedi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preposterous! I demand an expla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AN YAE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This University will no longer continue any funding of any kind for your group's activi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y? The students lov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AN YAE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Venkman, we believe that the purpose of science is to serve mankind. You, however, seem to regard science as some kind of "dodge" or "hustle." Your theories are the worst kind of popular tripe, your methods are sloppy and your conclusions are highly questionable. You're a poor scientist, Dr. Venkman, and you have no place in this department or in this Univers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id you floored 'em at the Regents' m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ighte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I apologiz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Dean Yae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my confidence in the Regents was misplaced. They did this to Galileo,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AN YAE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could be worse, Dr. Venkman. They took the astronomer Phileas and staked his head to the town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LUMBIA UNIVERSITY – DAY – A LITTL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and Venkman are sitting on a bench both looking deso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like a major disgrace. Forget M.I.T. or Stanford now... they wouldn't touch us with a three-meter cattle pr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lways so worried about your reputation. We don't need the University. Einstein did his best stuff while he was working as a patent clerk.'They can't stop prog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che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at a patent clerk makes? I liked the University. They gave us money, they gave us the facilities and we didn't have to produce anything! I've worked in the private sector. They expect results. You've never been out of college. You don't know what it's like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visionary ze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tell you, Ray, everything in life happens for a reason. Call it fate, call it luck, Karma, whatever. I think we were destined to get kicked out of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what purp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real convic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go into business for ours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is immediately intrigued by the idea but voices his reserva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That costs money. And the ecto-containment system we have in mind will require a load of bread to capitalize. Where would we get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IDE ANGLE VIEW OF MANHATT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VENUE OF THE AMERICA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tantz and Spengler emerge from the Irving Trust headquarters, all neatly dressed in su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never regret this,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erturb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parents left me that house, I was bor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going to lose the house. Everybody has three mortgages these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at nineteen percent interest! You didn't even bargain with the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cul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for your information, Ray, the interest payments alone for the first five years come to over $75,0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guys relax? We are on the threshold of establishing the indispensable defense science of the next decade – Professional Paranormal Investigations and Eliminations. The franchise rights alone will make us wealthy beyond your wildest d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most people are afraid to even report these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But no one ever advertised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and Spengler exchange doubtful loo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bandoned brick, four-story fire station built by the city around the turn of the century. It bears a coat of faded red paint and legend above the garage door in chipped gilt letters: Engine Company #93. The garage doors open revealing Venkman standing in the white-tiled garage bay with a middle aged REAL ESTATE WOMAN wearing a bla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RAGE B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is looking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sides this, you've got another substantial work area on the ground floor, office space, sleeping quarters and showers on the next floor, and you have your full kitchen on the top level. It's 10,000 square feet to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omes out of the office area with a pocket calcul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9,642.55 square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altor frowns at Speng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he – your accoun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looking at the shiny brass fire p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 loving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Does this pole still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sidering but not wanting to appear too e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might do... I don't know... it just seems kind of "pricey" for a fixer-upper, don't you think? We're trying to keep our costs down. You know how it is when you're starting a new comp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know. What are you calling your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567" w:hanging="0"/>
        <w:rPr>
          <w:rFonts w:ascii="Courier New" w:hAnsi="Courier New" w:eastAsia="Courier New" w:cs="Courier New"/>
          <w:sz w:val="22"/>
          <w:szCs w:val="22"/>
        </w:rPr>
      </w:pPr>
      <w:r>
        <w:rPr>
          <w:rFonts w:eastAsia="Courier New" w:cs="Courier New" w:ascii="Courier New" w:hAnsi="Courier New"/>
          <w:sz w:val="22"/>
          <w:szCs w:val="22"/>
        </w:rPr>
        <w:t>R/E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ell, this place is perfect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PPER WEST SID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igh panoramic view of the city shows heavy traffic moving up and down Central Park West on a beautiful sunny d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78th AND CENTRAL PARK W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unusual pre-war Gothic high-rise towers over the neighborhood buildings. The top of the building includes an elaborate decorative temple, complete with altar, stairs and Babylonian columns. The late afternoon sun gives the structure an oddly menacing quality. The camera PANS slowly down to the street as DANA BARRETT, an attractive woman in her late twenties, comes walking up to the building carrying a cello case and a shopping bag full of groceries. Guys on the street check her out as she enters, but she coolly ignore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RISE APARTMENT BUILDING – LOBB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crosses the lobby and gets into the elev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IRTY FIFTH FL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gets off the elevator and goes to the door of her apartment. As she unlocks it, the door to the next apartment opens and Dana's neighbor, LOUIS TULLY, peeks his head out the door. Louis is a shy nerd, hopelessly in love with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ana, it'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s seen this bef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thought it was the drug st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ick,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has broken the ice. He confidently exits his apartment and approaches Dana. His door slams behind him as he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I feel great. I just ordered some more vitamins. I see you were exercising. So was I. I taped "20 Minute Workout" and played it back at high speed so it only took ten minutes and I got a really good workout. You wanna have a mineral water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nks, Louis. I'm really tired. I've been rehearsing all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ll take a raincheck. I always have plenty of mineral water and other nutritious health foods, but you know that. Listen, that reminds me, I'm having a party for all my clients. It's gonna be my fourth anniversary as an accountant. I know you fill out your own tax return, but I'd like you to come being that you're my next door neighbor and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nice, Louis. I'll stop by if I'm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 shouldn't leave your TV on so loud when you go out. That creep down the hall phoned the mana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I turned it off.</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listens and hears loud sound coming from ins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I for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begins unlocking her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limbed on the window ledge to see if I could disconnect the cable but I couldn't reach so I turned up the sound on my TV real loud so they'd think there was something wrong with everybody's TV. You know, you and I should really have keys to each other's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door closes leaving Louis stranded. He walks back to his apartment muttering to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n case of emergenci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discovers he has locked himself out of his apart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like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S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roomy, two-bedroom flat with a great view of the p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eaves the cello in the entrance hall, grabs the bag of groceries and goes through the living room toward the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membering Louis, she stops at the TV set to turn it off, but a strange image on the screen catches her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V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ILDREN'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children, a BOY and a GIRL, are asleep in bed when suddenly they are awakened by supernatural moaning and groa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cream and jump out of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MOTHER and FATHER, rush in to find the children cowering against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KI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oint at the clo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ear. It's that darn ghost again. Can't you do something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lpl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tried everything, honey! I guess we'll just have to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ther and the kids look at him with disappoin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e, there must be a bette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steps into the fore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roubled by strange noises in the night? Do you experience feelings of dread in your basement or attic? Have you or your family actually seen a spook, specter or ghost? If the answer is yes, then don't wait another minute. Just pick up the phone and call the professionals –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tantz and Spengler are standing in front of the Ghostbusters' sign. Spengler steps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courteous and efficient staff is on call 24 hours a day to serve all your supernatural elimination ne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CEPTION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nine is seen answering the telephone with a big fake smile on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e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 We'll be righ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ILDREN'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is taking PKE readings along the baseboards. Stantz pops up from under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ing prou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him! I don't think you'll have any more trouble with that gh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THER, MOTHER AND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ll look as pleased as punch as Venkman hands the Father a b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the tot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s economical,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we ever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ig, cheesy sm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in a day's work, ma'am. After a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e're Ghostbuste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w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ON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 Father and Kids wave goodbye to the Ghostbus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FAMI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have a gho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don't want to play ho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sleep at 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o do you 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 –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TANTZ AND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mile at the camera as a phone number is supered on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HOSTBUSTE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un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ready to belie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turns off the TV set and goes into the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switches on the radio and starts unpacking groceries. She sets a loaf of bread and a carton of eggs on the counter and begins putting other items away in the pant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G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p of the carton pops open. Then, one by one, the eggs erupt and spill over onto the counter. As the liquid contents hit the countertop they sizzle. The eggs begin to fry on the formica sur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ears the sizzle, turns and sees the eggs frying. She gasps, then recovers and inspects the mess. She touches the counter gingerly, but it's not at all hot. Deeply perplexed, she stands there trying to think of an explanation. Then a strange new sound attracts her attention and she turns around to see where it's coming fr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hears the sound of muffled chanting coming from the fridge. She pulls the door open and gets the shock of her life. The inside of the fridge has been transformed into the Gateway to another Realm – a fiery path leading to a temple door. On each side of the door is a strange, snarling creature that could best be described as a TERROR DOG. Their front claws are raised toward each other in a symbolic pose. The incredible vision is accompanied by the unearthly cha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nds there transfixed by horror, the flames reflecting in he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anting gets more frenetic and ominous as the temple doors slowly begin to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paralyz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MPLE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ntinue to open. We feel a terrible presence with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PRESE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 loudly and hoars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U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creams and slams the refrigerator door. Instantly, everything is normal again. She looks around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G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back in the carton, unbrok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ghting her fear, she turns back to the fridge and very slowly reaches for the handle. Then summoning all her courage, she yanks open the door. Ketchup, mustard, bottles of vitamins and other food items fall out of the rack on the inside of the refrigerator door. Dana sighs with relief as she sees nothing but the cool white porcelain interior of the fridge. She closes the door and stands there for a moment still shaken by the vision. Then she shakes her head and leaves the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arage bay door is open. Two painters on scaffolding are completing a paint job on the front of the structure in flat black paint. A carpenter finishes hanging a sign over the door. It reads: "GHOSTBUS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Stantz comes driving up in a very long, gold 1959 Cadillac ambulance and turns into the garage bay of the firehall. The car has a battered look to it and rumbles noisily due to a broken muff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RAGE B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hits the siren and flashes the emergency lights as he drives in. Venkman crosses to the car as Stantz jumps out enthusiast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 can relax. I found the car. How do you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terribly plea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it's wide enough? How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teen hund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teps on the front bumper and rocks it. It wallows ba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needs a little suspension work... And a muffler... And maybe br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CEPTION AR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ored-looking red-headed young woman, JANINE MELNITZ, sits in a swivel chair behind the reception desk, putting another coat of red polish on her heavily lacquered nails. Spengler is on his hands and knees wiring up the telephone sys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a definitive Queens acc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very handy, I can tell. I bet you like to read a lot,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nt i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very fascinating to me. I read a lot myself. Some people think I'm too intellectual. But I think reading is a fabulous way to spend your spare ti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doesn't ans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so play racketball. Do you ever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a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great game! You should play sometime. I bet you'd be good. You seem very athletic. Do you have any hobb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llect spores, molds and fung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very – unus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t's the food of the fu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ind me not to go to lunch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Barrett enters and looks around hesita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prings into a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ll cha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I'm Peter Venkman. May I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ll... I'm not sure. What I have to say may sound a little... unus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ll professionals here, M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rrett. Dana Barr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toward the inner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step into the office and we'll talk about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all my calls, Ja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c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frowns and exits with Da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 TV MONITOR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is seen in close-up on a TV screen as she finishes telling about her experi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then I opened the door again but it was gone. There was noth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 you think it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is hooked up to a lie detector. Spengler is monitoring the readout and videotaping the interview. Venkman and Stantz are listening intently, waiting for Dana's assessment of her experi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fter a long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omething in my refrigerator is trying to ge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tares at her, trying to make sense of her last stat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ly, you don't see that kind of behavior in a major appliance. What do you think, E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ing the polygra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telling the truth – or at least she thinks s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fens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ould anyone make up a thing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people like the attention. Some people are just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Peter, this could be a past life experience intruding on the pres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even a race memory, stored in the collective unconscious. And I wouldn't rule out clairvoyance or telepathic contact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starts laughing. They all regard her curi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to be se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t's just that I don't believe in any of these things. I don't even know my 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s his no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Scorpio with your moon in Leo and Aquarius ri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eans you're bright, ambitious, outgoing and very, very se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looks at Venkman, flattered by the remark but more than a little suspicious of his moti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your professional opin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in the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I check out the building? It may have a history of psychic turbu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ide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ny other words spoken that you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just that one word – Zuul – but I have no idea what it me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ngler, see if you can find the word "Zuul" in any of the literature. I'll take Miss Barrett home and check out her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APARTMENT – LATER THAT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and Dana enters the darkened flat with Venkman. She switches on the light and leads him to the liv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thought of moving out – at least until this disturbance blow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f I moved out now I'd be acknowledging that what happened was real. I'm not ready to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ees the cello leaning up against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lay the cello! It's my favorite instru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Do you have a favorite pie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in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have to say Prokofiev's third concer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violin concer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it's got a great cello b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the cello and starts playing it like a stand-up base. Dana takes the instrument out of his hands and gently puts it back in the 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lly don't act like a scient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hat do I act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a used car sales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gets down to business and starts looking around the apart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to a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bedroom, but nothing ever happened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akes off her ja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icing her b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oo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Is that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to another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t's check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wait here if you don't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enters the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is a real mess. Utensils are lying all over the floor. The cabinets and walls are splattered with f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quite a housek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t happened by it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cans the room with his monitoring dev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in a couple of cabinets, then confronts the refrigerator. With mild trepidation he grasps the door handle, then suddenly jerks it open. The handle comes off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ips the side of the fridge door and pulls it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stands there nervously watching the kitchen door. Finally, it opens and Venkman comes out munching an ap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thing there now and I don't get any significant read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errible. Either there's a monster in my kitchen or I'm completely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t's any comfort to you, I don't think you're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 iron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Coming from you that really means a lo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qualified psychologist. I've got a degree and everything. I believe that something happened here and I want to do something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What do you wan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should spend the n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s had en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Ge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a purely scientific ba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rging him to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kay. But if anything else happens, you have to promise you'll ca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pening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hen I'll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the 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loses the door in his face and triple lock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tands there with his nose flattened against Dana's door. He starts to leave just as Louis Tully pokes his head out the door hoping to see Dana. He jealously eyes Venkman. Venkman ignores Louis and gets on the elev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spots his newspaper lying on the floor across the hall. Holding the door open with one foot, he reaches for the paper but can't quite stretch far enough. Trying another approach, he swings the door open, leaps for the paper and darts back to the door just as it slams shut in his face, locking him out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ALL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and Spengler are eating Chinese food from several take-out containers. Venkman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was your d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n't a date. It was an investig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e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see anything, Didn't get anything. Nice girl – no ghost. I'm starting to worry. You said your graph was pointing to something big. You told me things were going to start po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en that might be? We're on the brink of a very serious cash-flow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lucks a garlic shrimp from one of the Chinese food cartons and walks off disconsola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TEL SEDGEWI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uniformed DOORMEN help people in and out of taxis and limos under the hotel's elegant aw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O NOT DISTURB" sign hangs on the doorknob of Room 1210. Soft music is heard coming from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1210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m is dark but we can hear the sighs and heavy breathing of a man and woman making love on the bed. The camera PANS across the floor following a trail of dropped clothing – a tuxedo jacket and cummerbund, white satin high heels, a lacy wedding gown, striped tuxedo trousers, satin ladies underpants, stockings and g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n't you glad we wai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OOM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t probably would've been the s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gn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nks a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oom turns his back to the Bride and pulls the sheet up to his n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Are you just going to roll over and go to slee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doesn't resp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witches on the lamp on the nightstand and picks up a magaz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IR V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throbbing shudder as if something powerful was rushing through the air duct. A hint of yellowy vapor wafts through the grating and into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IGHT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avel clock reads 9:45 P.M. Suddenly there is an audible hiss, then the glass clockface cracks down the middle with a sn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led, she looks at the clock and picks it up to examine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y? Your clock br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going, honey. It was brand n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break your precious clock, R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ts up and heads for the bath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he bathroom, where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I done the right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oom enters the bathroom and closes the door behind him. The sound of water running in the sink is heard. Then the Bride hears a sound like the noise a cat makes when trying to dislodge a hairball from its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y? 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oise increases to the level of ten cats with hairb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isgu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sweetheart, will you CUT THA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OOM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uuuuu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quite nerv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ets out of bed just as he comes charging out, stuttering in stunned horror. She goes into the bath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do in here? It smells awful!! OH... Oh, no... Oh, 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ride runs out of the bathroom into the arms of her husband who is on the tele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right... It's smelling up the whole suite... I don't know... It's just hanging off the ceiling... I've never seen anything like this... 1210... Qu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ALL OFFI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nine turns off the light at her desk. She packs up her purse and puts on her coat. The phone rings. Janine answers it unenthusiast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 Yes, it is... Yes, of course they're serious. You do! You have! Yes, sir. Well, they're out on another case now, but if you'll give me the address... Don't worry, they'll be totally disc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its an alarm button and a loud bell starts ringing frant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larm sounds and everyone jumps up, scattering takeout cart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R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larm continues. Everyone enters in haste and scrambles into jumpsuits. There is much hopping on one leg and bumping into one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ASS P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lly suited, Venkman jumps on and slides down followed quickly by Spengler. Then Stantz jumps at it but hits it at the wrong angle. He slowly slides down out of sight with a stunned look o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RAGE BAY – EQUIPMENT RACK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pulls throwers, traps, packs and harnesses off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arage door slides up and in a blaze of light and screeching tires, the ambulance squeals out and makes a right turn. The vehicle has been painted flat black and has been fitted with communication wafers and antennae. All the original lights have been replaced with purple and white strobes and the siren has been altered to emit a low, unearthly moaning The purple and white strobe bars give the car a strange ultraviolet aura. It rounds the corner and heads up the West Side High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TEL – FRONT DO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lack ambulance screeches up to the main entrance, siren blaring. Emblazoned on the door is the Ghostbusters' new logo. It's the international symbol of prohibition, a red circle with a diagonal red stroke across a ghost. The DOORMAN steps forward as Venkman, Stantz and Spengler leap out of the car. They open up the rear door and remove their equipment. People on the street stop and gaw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LOBB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Ghostbusters enter, people turn and stare at their strange appearance. They all wear matching blue futuristic jumpsuits with proton packs strapped to their backs. They also wear brushed-metal, flip-down ecto-visors worn on the head like a welder's mask. Knee and elbow pads complete their strange outf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ill-at-ease and embarrassed by their outlandish getups as the HOTEL MANAGER descends on them accompanied by a Slavic MAINTENANCE MAN and a worried BELL CAP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NAG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git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for coming so quickly. The guests are starting to ask questions and I'm running out of excu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s this ever happened bef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ost of the original staff knows about the twelfth floor... The disturbances, I mean... But it's been quiet for years... Up until two weeks ago... It was never ever this bad, th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ever report it to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vens, no! The owners don't like us to even talk about it. I hoped we could take care of this quietly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Don't worry. We handle this kind of thing all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ross the lobby to the elevators, attracting lots of curious interest from the hotel gues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UEST accosts him while they wait for an elev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U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supposed to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We're... uh... the exterminators. Somebody saw a cockroach on the twelfth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uest looks at Venkman, noting the heavy proton pack on his back, the odd-looking particle thrower and flipdown ecto-vis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U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gotta be some cockro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can't be too careful with those bab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vator arrives and he gets on with the oth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ELEVAT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hostbusters look nervous as they ride up the elev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realized something. We've never had a completely successful test with any of the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lame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o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ense worrying about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oubt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Each of us is wearing an unlicensed nuclear accelerator on our back. No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vator stops at the Twelfth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WELFTH FLOOR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vator doors open and Venkman peeks out into the hall. He steps out cautiously, followed by the oth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ND OF THE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ELLBOY comes around the corner behind them, pushing a room service cart loaded with dirty di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ars the rattle of the dishes behind him, whirls and fires a stream of protons from his wand. Spengler is so keyed up, he too spins and fires wil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ELL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ucks as the particle streams blow the dishes off the cart and scorch holes in the wall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ase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llboy peeks out from behind the c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reathe a sigh of rel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Bell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Bu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d better adjust our st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ds them down the hall to Room 1210.</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1210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hostbusters enter trepidatiously and start taking read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his me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was definitel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can smel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etting high readings near the air vents. It must be using the duct system to get around. See, I told you we'd get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far all we got is a shit smell on the twelfth floor and we almost fried a Puerto Rican bell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Let's cool the negative vibes. These things can sens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xit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makes his way down the hall reading valences at the door to each room. He knocks on one of the doors, then passes his sensor over the top of the door and down the jambs. Then he gets on his knees to read the crack at the bottom of the door. Suddenly the door opens and he looks up to see a really stunning woman wrapped in a bath towel with another towel twisted turban-style around her wet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ing his unusual att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nd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you recently in the 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on earth gave you that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ri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et towels, residual moisture on your lower limbs and hair, the redness in your cheeks indic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utting him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regular Sherlock Holmes. Now 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you were in the bathroom, did you notice anything that was yellow and unusually sme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lams the door in his face. Spengler shrugs and move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OTHER CORRIDOR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moves down the hall checking PKE valen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KE M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eedle jumps into the 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alerts Spengler through the walkie-talkie headset he w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ush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on! I got something. I'm mov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owly and cautiously, he turns the corner at the end of the hall. Suddenly, he sees the object of their search and freez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ighte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aaaaaaa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apor is hunched over a room service cart loaded with dirty dishes. It hangs there, translucent, foul, yellow, feeding off table scraps and leftover beverages, knocking dishes off the cart and scattering refuse. It looks like a misshapen potato with a pushed-in face and spindly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the walkie-t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Where are you? 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m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it's u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AP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raises a half-empty bottle of wine to its gaping maw and chugs down the liquid. The wine is visible as it pours down his gullet and passes through his system, finally spilling through his body on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edges clo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 into his head 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moving in. I don't think it's seen me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AP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crams some leftovers into its mouth and belches lou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growing increasingly more disgusted as the initial fear leav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gh! What a slob! I'm going to take hi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 at the vap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eze, Potato-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ires his particle thrower at the vap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AP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dodges Stantz' first shot and the ion stream tears away fifty feet of wallpaper in a searing ricochet. Then the vapor flies off down the hall, pulling the room service cart along in its wa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hases it down the hall, shouting into his head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etting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AP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reaches the end of the corridor but instead of turning, it passes right through the solid wall. The room service cart crashes into the wall, smashing dishes and sending the debris fl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HOTEL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is just pulling the plastic bag off his recently dry-cleaned white dinner jacket when the noxious vapor comes shooting through the wall. It blows right over him with a great rush of stinking wind and exits through the air v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the air vent then back at his dinner jacket which has turned several shades of sickly yellow and br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is alone in a long hallway. He leans against the wall, clearly not taking any of this seriously. He hauls on a cigarette and mutters to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bites it. I actually work for a company called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from the end of the hallway comes the sound of rattling dishes and silverware, accompanied by footsteps. Venkman's PKE meter beeps and a red light wink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the walkie-t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 Something'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rackling over the communic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Pe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acking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rd floor. Get dow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tight. I'm on m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urry u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s his me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eedle's going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room service cart sails past along a perpendicular hallway and rolls out of sight. Then immediately behind it comes a reeking yellow haze. It is the vapor. It doesn't follow the cart but instead makes the turn at the end of the hall and hovers there, apparently looking at Venk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scared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his head 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here, Ray. It's looking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the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move. It won't hur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m just gue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ees the vapor start down the hall towar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nic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think you guessed wrong. Here he co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AP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flies down the hall toward Venk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runs downstairs taking them three at a time as Venkman is heard screaming over the rad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eaaaaaa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IRD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comes running around the corner and sees Venkman flat on his back, flailing his arms and legs frantically, Sickening, yellow-green ectofluid covers his head and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agghh – aaaggghh – uhh – uhh – It slimed me! It slim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Spengler's voice crackles over the communic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It's here! It just went into the Banquet Room on the third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helps Venkman to his feet and they rush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NQUET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hostbusters enter a large dark room with a high, ornately-corniced ceiling and a crystal chandelier hanging in the ce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sors down. Full st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flip down their visors and scan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eruses the room but sees nothing. He looks up and scans the ceiling. A form flits behind a carved b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On the ceil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others l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down here, you sl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drops to one knee and fires at the vap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E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apor dodges as the beam blasts a sizable chunk of plaster out of the ceiling and destroys half the crystal chandeli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ires at it, too, wasting the rest of the chandelier but the vapor dodges away. They are both ready to start blazing away again when Spengler stop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rg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ait! There's something I forgot to tell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mpha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ross the b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st me. It will be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hard to explain, but try to imagine all life as you know it stopping instantaneously and finding yourself confined forever in another dimen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considers his own safety and decides to take cha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military author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I'm taking charge. You guys are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yield command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nobody does anything unless I order you to,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D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nod obediently and glance nervously at the vapor, still hovering near the ce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do it. This thing's not going to hang around all day waiting for us. Ray, give me one stream wide right of it. I'll go wide lef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D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rigger their throwers and two streams are emitted, shooting off to either side of the entity. The entity swirls but stays between the bea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lking them through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Good... Nice and wide... Move with him... Easy. Hold st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AP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bobs and weaves, trying to slip past the visible lines of light, but Venkman and Stantz manage to keep it boxed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peaking clea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very slowly, Ray, let's tighten it up. You hold steady. I'm com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t closing the distance between their ion strea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ut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ross them! Watc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apor is trying to get around his streams, causing him to waver as Venkman's stream gets closer and clo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ngler! A little help! Cut him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AP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slips past Stantz and races for the air v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ires with such poor marksmanship that he comes only centimeters from crossing Venkman's stream. Venkman jerks away to avoid crossing Spengler's erratic bursts and maneuvers. Together they do extensive damage to the w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otel Manager and the Maintenance Man look nervously at each other as they hear the sound of heavy property damage coming from the banquet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NQUET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has the thing cornered to some ext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nudge it out of the corner. You cut off the left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moves closer to the wall and Venkman counters to trap the vapo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ncourag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it! That's good. Eas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manage to guide the vapor out into the center of the room, all the time closing the figurative box aroun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wo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Easy... I'm going to throw in my trap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jerks his leg up, triggering a release on his equipment belt. A cord and foot pedal fall to the floor. At the end of the cord there is a long, flat black metal box two feet long, four inches wide and two high. He kicks the box under the apparition and toes the foot pedal into position. The apparition blasts them with a flatulent gust. They recoil but hold the configur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Easy... Open the trap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stomps on the foot pedal and with a loud electronic snap the long metal box on the floor sprays up a fixed multidimensional inverted pyramid of bright, beaded white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and Venkman herd the vapor to the top of the tr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it... Watch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stomps the foot pedal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re is a loud double electronic snap and a blinding flash of pink light. Wisps of brown smoke and carbonized particles rise to the ceiling in a large residual puff. The Ghostbusters stand there for a long moment not quite sure the battle is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autiously approaches the trap end looks at the valence indicator o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firms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D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hoop in triumph – and considerable rel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lling off his slimy vis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 wasn't so bad,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looks askance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kidding? That was like trying to push smoke into a bottle with a baseball bat. Now what do we do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Stant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Speng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ru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plea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ave to work on tha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b that, would you,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xit, leaving Stantz to deal with the tr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BB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vator opens and the Ghostbusters emerge. Stantz holds the trap by it's foot pedal. He dangles it away from his body as if it is something putrid. The Hotel Manager approache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TEL 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Did you see it?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removes his infra visor and wipes some slime off his face. He is beam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olds up the tr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TEL 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it? Will there be any more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what you had there was what we refer to as a focused, non-terminal repeating phantasm or a Class Five Full Roaming Vapor... A real nasty on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rts writing a b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ll be $4,000 for the entrapment plus $1,000 for proton recharge and sto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TEL MANAG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ve thousand dollars! I won't pay it. I had no idea it would be so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We'll let it go aga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Bring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TEL 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ll right.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TEL SEDGEWI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hostbusters come through the revolving doors and see a real mob scene on the street. A large crowd has gathered around the Ectomobile and the police have put up a barricade to hold them back. Photographers are taking pictures of it and several reporters are there waiting for them. As the Ghostbusters cross to the vehicle, people in the crowd cheer and the reporters start firing questions at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te Cohen. I'm with the Post. What happened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really see a gh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some kind of a st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lding up the trap; loudly to the crow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we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m afraid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not a sideshow! We're serious scient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 #4</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proof do you have that what you saw was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of? Well, the manager of the Sedgewick just paid us five big ones to get something out of there. Is that real enough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aying that ghosts really ex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itc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only do they exist, they're all over the place! And that's why we're offering this vitally important service to people in the whole tri-state area. We're available twenty-four hours a day, seven days a week. We have the tools and we have the talent. No job too small, no fee too big. We're ready for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confused by all the commotion and the barrage of questions from the press. A STREET PUNK in the crowd behind the police barricades keeps hissing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REET PU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ter! Hey, Mister! Come here! M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inally gets Spengler's attention and waves him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REET PUNK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ister! Can I see those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not guns. They're particle thr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REET PU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eah. I just want to see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n't do that. You might hurt som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REET PU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ait! Let me ask you something. If you like shot Superman with those guns, would he feel it 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author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Earth – no. But on Krypton we could slice him up like Oscar Mayer Bolog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REET PU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in high spirits as they continue to field questions. A minicam is videotaping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NICAM RE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g the song from your commerc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luc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 have to get back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NICAM REPORT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ee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It's free adverti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thought. Hit it,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shrugs and starts singing the Ghostbusters song with embarrassed restrai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 If you have a ghost But you don't want to play h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joins in with a harmony and they continue with more confid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 &amp; 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can be bad housegues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ll-night pes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sleep at 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o do you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joins them for the big finish with no perceivable sense of melody or rhyth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 TOGE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moment a flashbulb goes off freezing the Ghostbusters in a still-frame that becomes a front-page news pho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NT P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ew York Post carries the picture with a big headline reading: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song really starts to cook with full production now as a MONTAGE beg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LETYPE MACH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ank of whirring, clicking teleprinters spits reams of hard copy and wire service photos depicting the team at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OUNC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America. This is Ronald Gwynne reporting from United Press International in New York. Throughout my entire career as a journalist I have never reported anything as exciting and incredible as the trapping of an actual supernatural entity by a team of men based in this city who call themselves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am hears the alarm buzzer. They leap from their beds and slide down the p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OUNCER (V.O.)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most of us have never even heard of a floating, slime-like substance called ectoplasm, but these gentlemen claim we will be seeing a lot more of it than ever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YANKEE STADIU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ctomobile is parked at home plate. The Ghostbusters enter the Yankee dugout as a concerned Groundskeeper look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MES SQUA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ctronic Seiko sign flashes the news: Ghostbusters Nab Phantom Bat Boy at Yankee Stadi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SCREEN VIDEO OF ROGER GRIMS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GER GRIMS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Today the entire Eastern Seaboard is alive with talk of hundreds of reported incidents involving multiple sightings in what can only be described as extreme events of paranormal extraphenomenical proportions. It seems everybody is willing to bring their old ghosts and skeletons out of the closet. Roy Brady reports from New Y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IN FRONT OF FIRE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nicam set up in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Y BRA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Roger. Everybody's heard ghost stories around the campfire. Heck, my grandma used to spin yarns about a spectral locomotive that used to rocket past the farm where she grew up. Now, as if some unseen authority had suddenly given permission, thousands of people here are talking about encounters they claim to have had with gho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sic and Teleclicker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UDOR CI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ctomobile pulls up to a Gothic apartment building in the complex. The Ghostbusters jump out, end hurry into the lob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OLIC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tices that the Ectomobile is illegally parked and walks over to gawk at the odd vehic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CTOMOB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Policeman approaches, a set of double antennae on the roof are automatically activated. They rotate and tilt to point at the Policeman. The Policeman is a little unnerved by the antennae and starts to walk around the car, but the antennae follow him with unerring accurac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LIC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ager to get away from the vehicle, he quickly writes a parking ticket and sticks it under the windshield wi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INDSH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Policeman withdraws his hand, the ticket heats up, bursts into flame and burn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LIC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es at the ashes for a moment then slowly backs away from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CTOMOBI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is driving. Spengler and Venkman are asleep. They all look completely exhaus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OE FRANKLIN SHOW – ON CAM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 FRANK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every time I hear about your company, I can't help thinking about the old Bob Hope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tually, Joe, the title of that film was "Ghostbreakers," and Olsen and Johnson did one called "Ghost Catchers" and the Bowery Boys did "Ghost Chasers," "Hold That Ghost," "Spooks Run Wild," "Spook Busters," and "Spook Chas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 FRANK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n any case, I guess there's one big question on everybody's mind and you're certainly in a position to answer it for us: Have you seen Elvis and how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ADIO STU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RRY KING is doing his phone-in talk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ARRY 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phone-in topic today: Ghosts and Ghostbusting. The controversy builds as more sightings are reported and some maintain that these professional paranormal eliminators in New York are the cause of it all. Why did everything start just when these guys went into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NCOLN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rry King continues voice-over as members of the New York Philharmonic come out the stage door of Avery Fisher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RRY KING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 they be allowed to carry around unlicensed proton mass drivers? And what's wrong with ghosts anyway? Call us... All our lines are open. Hello, Larry 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is walking with another man, a VIOLINIST, when she sees Venkman sitting on the edge of the fountain in the center of the plaza. She asks the Violinist to wait and crosses to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EMALE CALL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Larry? I think what Dr. Spengler said in his interview with you last night was true. The world is in for a "psychic shock" 'cause like my aunt reads coffee grounds and sh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AND 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is surprised and a little bit pleased to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rehears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e best one in your 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kepti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st people can't hear me with the whole orchestra playing. You're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to take abuse from you. I have other people dying to give i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re quite a celebrity these days. Are you here because you have info... about my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the Violinist who appears to be getting impati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 sti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tiff?" He happens to be one of the finest musicians in the world and a wonderful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he dying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glance at the Violin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IOLIN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hit of nasal spray in each nostr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AND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 trying to decide whether she likes him or n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 a very close friend. Do you have some explanation of what happened in my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but I have to tell you in private at a fine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you tell m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cancel the reservation, I found the name "Zuul" 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oylance Guide to Secret Societies and Sects. I don't suppose you've rea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have gotten the last co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 name Zuul refers to a demi-god worshipped around 6000 B.C. by the... What's that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ttites, the Mesopotamians and the Sumerians. "Zuul was the Minion of Go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zer" – he was very big in the Sumerian religion. One of their g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e doing in my refriger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hecking on that. I think we should meet Thursday night at nine to tal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I'm busy Thursday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ersis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I enjoy giving up my evenings to spend time with clients? I'm making an exception because I respect you as an artist and as a dres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Since you put it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pick you up at your place. I'll bring along the Roylance Guide – we can read after we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go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lks toward the Violinist. Venkman shouts aft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I'm the only one standing between you and a heavy Hitt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walking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s after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pick you up at your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aves goodbye and rejoins the Violin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OLINIST AND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INIS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eal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s an old professor of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INIS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oubt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e's smarter than he loo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CEPTION AR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ine is handling a steady barrage of phone calls, switching from one line to the other. WINSTON ZEDDEMORE, a large, impressive-looking black man sits across from her filling out a job appli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swering a 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 – please hol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witch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afternoon, GHOSTBUSTERS – please hol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witches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can I help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es, Is it just a mist or does it have arms and legs...? Uh-huh... Well, the soonest we could possibly get to you would be a week from Friday... I'm sorry, but we're completely booked until then... Uh-huh... Well, all I can suggest is that you stay out of your house until we can get to you.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g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ask you something. The ad in the paper just said "Help Wanted." What's the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ally don't know, Mr. Zeddemore. They just told me to take applications and ask you these question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reads from a questionnaire as if for the hundredth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believe in U.F.O.'s, astral projection, mental telepathy, ESP, clairvoyance, spirit photography, full-trance mediums, telekinetic movement, black and/or white magic, pyramidology, the theory of Atlantis, the Loch Ness Monster, or in general in spooks, spectres, wraiths, geists and gho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really. However, if there's a semi-regular paycheck in it I'll believe anything you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ALL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aggle of autograph hounds is waiting on the street as Ecto One pulls in. The front of the building now bears a big neon sign with the Ghostbusters logo o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RAGE B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and Stantz disembark. They carry a couple of traps apiece. Their jumpsuits are covered with smoldering ecto-slime. The Ectomobile looks like it's been through a w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hau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that was a rough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take much more of this. The pace is kill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CEPTION AR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enters with Stantz, crosses to Janine and drops a paid invoice on her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the paper on the Brooklyn job. She paid with a Visa 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nds a sheaf of work orders 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are tonight's c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uffles through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Two more free-roaming repea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is is Winston Zeddemore. He came about the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Ray Stantz. Pete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hake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omeone from the EPA is here to see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PA? What's he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ask him. All I know is that I haven't had a break in two weeks and you promised you'd hire mor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nine, I'm sure a woman with your qualifications would have no trouble finding a top flight job in the housekeeping or food service indus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really? Well, I've quit better jobs than this one, belie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cans Winston's resume, ignoring the flare-up between Janine and Venkman. They start downstairs to the storage facil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impressive resume. Electronic countermeasures, Strategic Air Command... Black belt in Karate... Small arms expert... Mr. Zeddemore, as you may have heard, we locate ghosts and spirits, trap them with streams of concentrated quantum energy and remove them from people's homes, offices and places of wor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heard that. Now tell me what you really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OFFIC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lls are plastered with newspaper and magazine stories on Ghostbusters. WALTER PECK, junior E.P.A. administrator, is reading one of the articles when Venkman walk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all busi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alter Peck. I represent the Environmental Protection Agency, Third Distri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im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How's i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Pete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m Docto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ck looks at Venkman's soiled jumpsu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 what are you a doctor of, M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Ph.D's in psychology and parapsycholo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And now you catch gho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uld sa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ow many ghosts have you caught, M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at liberty to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ere do you put these ghosts once you catc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storage fac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ould this storage facility be located on these premi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t wou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may I see this storage fac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ma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y not, M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you didn't say the magic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is the magic word, M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gic word is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ck laughs nerv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I please see the storage fac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want to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ecause I'm curious. I want to know more about what you do here. Frankly, there have been a lot of wild stories in the media and we want to assess any possible environmental impact from your operation. For instance, the storage of noxious, possibly hazardous waste materials in your basement. Now either you show me what's down there or I come back with a court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s had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head! Get a court order. Then I'm gonna sue your ass off for wrongful prosecu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i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it your way, Mr.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 after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ake yourself useful! Go save a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ALL BASEMENT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is at the work bench repairing a damaged proton pack. The place is a mess with equipment, work orders, parts, catalogs and old lunches piled everywhere. Half the room has been sealed off from floor to ceiling with concrete blocks to form a storage facility for captured spirits. Winston is standing at a viewing slit staring into the storage facil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nserts a trap into a metal-lined slot in the wall of the storage facility. Spengler crosses to a control console to assis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shing butto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t entry gr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utronize. System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shes more buttons and the slot lights up. Several grating electronic snaps are heard, like the sound of bugs being fried on an outdoor insect light. Then Stantz withdraws the trap and tosses it into a bin marked: "FOR RECHA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two new purge valves. How's the grid around the storage facility hold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orried, Ray. It's getting crowded in there. And all my recent data points to something big on the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cer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b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picks up a Hostess Twinkie from the workben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t's say this Twinkie represents the normal amount of psychokinetic energy in the New York area. According to this morning's PKE sample, the current level in the city would be a Twinkie 35 feet long weighing approximately six hundred p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big Twink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ould be on the verge of a fourfold crossover... or worse. If what we're seeing indicates a massive PKE surge, we could experience an actual 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nods gravely. Venkman enters looking very concer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on, how's the grid around the storage facility hold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good, Pe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him about the Twink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lets that remark go and crosses to a TV monitor linked to a camera inside the storage facil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e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look anymore. It's too depre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zoom in on the monitor and get our first real look inside the storage facility. It is a bleak repository for souls of many species. Strange lights, mists and spectral shapes waft about aimlessly. Human-like figures lean against the walls in despairing convict poses. Others flit and hang on the ceiling. It is a sad and frightening limbo and a most unholy makeshift asyl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NHATTAN SKYLIN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ysterious cloud takes shape and hovers over Dana's apartment building. Then a strange glow starts to radiate from the temple-like structure on the roo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EMP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on shines through the odd cloud configuration, illuminating the ornate temple door with its two stone Terror Dogs posed rampant on either side of the port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ROR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hideous stone features are bathed in moonlight. The camera PANS down its grotesque body to one of its claws. Suddenly there is a hiss and an audible crack of disintegrating mortar as one of its stone talons comes to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one figure opens its eyes, revealing glowing red pupils beneath the scaly li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gets off the elevator and immediately hears loud music blasting from Louis' apartment as his party hits full swing. She tiptoes past his door but despite the loudness of the music, Louis somehow senses her presence and comes rushing out into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ana, it'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t's crazy in here. You're missing a classic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ctually Louis I have a friend com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Bring her, too. But you better hurry. I made nachos with non-fat cheese and they're almost gone. I'll make some more th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ntering her apart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Louis. We'll stop in for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the Twister game for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closes the door leaving Louis alone in the hall, once again locked out of his own apar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nocking on his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em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enters and takes off her coat. She's wearing dance clothes and appears to be really tired. She sits down in an overstuffed chair and takes off her leg warmers. Then leans back and closes her eyes. It is very quiet. Something dreadful is about to happen. Then it happens. The phone rings so loudly it makes Dana jump. She picks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Oh, hi Mom. Yes... yes. Everything's fine. No... nothing. Just that one time... I am... I will... I won't... Mother! I'm all right. I told you. Everything's fine...! All right. I'll talk to you tomorrow... I promise. '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gs up the phone, leans her head back and closes her eyes again. We hold on her for a long b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KITCHEN DOOR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eerie light is seen coming through the cracks around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its up in surprise and looks at the kitchen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to get up but suddenly a pair of scaly, inhuman hands rip out of the chair cushion on either side of her and clutch her around the waist. She screams and tries to break their grip, but another pair of claws tears through the upholstery and grabs her around the chest and neck, pinning her to the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f drawn by a powerful force, the chair with Dana in it slides across the living room floor toward the kitchen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TCHEN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hole door is now puls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hor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TCHEN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swings open, revealing a fiery chamber where the kitchen used to be. One of the Terror Dog creatures seen earlier in the fridge is standing there waiting for Dana with outstretched cla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creams as the chair propels her into the kitchen. Then the door swings shut behind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ANA'S ROOFT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right flash shoots out from the center of the pyramid, lighting up the roof of Dana's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OF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is as before except that both stone Terror Dogs are ominously missing from the struc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UIS' APARTMENT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is playing the perfect host to his clients, a general cross-section of nerds and nerdettes, The music is much too loud and the guests are scattered about the living room in small groups making dull convers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emptying ashtrays and cleaning them with Windex. A TALL WOMAN approach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LL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uis, do you have any Excedrin or Extra Strength Tylen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cetacylasilic acid but generic from Walgreens cause I can get 600 tables for 35% less than the cost of 300 name brand. Is it a headac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man move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FFET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stiff men are helping themselves. One is about to bite into some lox when Louis join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va Scotia salmon. The real thing. It costs $24.95 a pound but really $12.48 a pound net after tax. I'm writing this whole party off as a promotional expense. That's why I invited clients instead of friends. Try that Brie, it's dynamite at room temperature. Maybe I should turn the heat up a 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COND WOMAN moves up to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MAN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Louis, maybe if we dance other people will st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t to d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bell rings. Louis bolts for the door hoping it's Dana. It's another couple. Louis escorts them in and take, their coa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 this is Ted and Annette Fleming. Ted has a small carpet cleaning business in receivership, but Annette is drawing a salary from a deferred bonus from two years ago and the house has $15,000 left at eight perc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to the bedroom door with their coats and open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bed, standing up on all four legs, is a bristling, panting, live Terror Dog. Too preoccupied to notice it, Louis reflexively tosses the coats onto the bed. They both land on the Terror Dog'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comes out of the bedroom and closes the door. Then from within there issues forth a tremendous roar that freezes the qu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ho brought the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DROOM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instant later, the Terror Dog bursts right through the door. Wood chips and splinters shower the gues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E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rop their drinks and canapés as the Terror Dog lands in the center of the room, snarling hellish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quickly scans the room, looking for Lou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yelps and runs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ROR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unges after Louis, but Louis gets out just in time and slams the door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tears off down the hall, bellowing. The Terror Dog bursts through the door, lands in the hall and runs aft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ducks into the elev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ANA'S BUILDING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OORMAN stands at his post near the revolving door, Two elegantly dressed visitors wait as he phones to announce them to one of the building residents. Suddenly Louis comes running out of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Help! There's a bear loose in my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uns across the street and disappears in the p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OR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t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he's got animals 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man turns just in time to see the Terror Dog before it runs right over him and bounds across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NTRAL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BUMS stroll casually along discussing current ev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IRST B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re right about Central America but I completely disagree about the other thing. A good heavyweight boxer could take a Karate guy every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runs by them, almost knocking them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urn to watch him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BU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sh, rush, r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urn back just as the Terror Dog streaks past them in hot pursuit. They recoil in fear and watch as the creature sprints after Lou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BUM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s one speedy mu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B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big one. You don't want to mess with that particular br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B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finitely some sort of fighting Spaniel, I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NTRAL PAR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runs for his life, afraid to look back. He races through a tunnel then sees the twinkling lights of the Tavern on the Green restaurant and heads straight for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VERN ON THE GRE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comes tearing into the courtyard of the restaurant. Through the large picture windows he can see well-dressed people sitting in the elegant dining room. He goes for a door into the dining room but finds it locked. Then he tries another door but it, too, is locked. Suddenly, he hears a low rumbling growl from the bushes. Desperate now, he starts pounding on the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VERN ON THE GREEN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ealthy patrons look up and see Louis pounding on the glass, screaming unintelligib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ff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ignore his pleas and return to their salmon crou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heart is pounding, his breath coming in compulsive gasps as he turns to face the relentless Terror Do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RROR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stands there silhouetted in the dark. Then it starts advancing toward Louis, casting giant shadows on the w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paralyzed with f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emb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doggie.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RROR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pounces with a tremendous ro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VERN ON THE GRE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ar echoes through the restaurant. There is the sound of a violent struggle, then all is quiet. Nobody noti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UMBUS CIRCL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walks out of the park, walking stiffly with a glazed look in his eyes. He sees a horse and carriage parked at the curb. He goes right up to the horse and speaks to it, obviously possessed by the Terror Do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ho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Vinz Clortho. Keymaster of Gozer, Volguus Zildrohar, Lord of the Sebouillia. Are you the Gatek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ACHMAN sees Louis talking to his h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ACH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 pulls the wagon. I make the deals. You wanna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oach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Gatek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ACH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the Governor of New Jersey. Now get outta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glares at the Coachman. His eyes begin to glow, mag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oach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perish in flames, subcreature! Gozer will destroy you and your kin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whispers to the ho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for the sign. Then all prisoners will be relea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lopes off across the street. The cars come screeching to a halt to avoid hitt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MOUNTED POLICEMEN notice his strange behavior and follow him down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ANA'S APARTMENT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enters dressed neatly in a suit, holding a bouquet of flowers for Dana. He sees TWO COPS talking to disheveled party guests. He sidles up to one of the c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moron brought a cougar to a party and it went berse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to the elevat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walks past Louis' apartment and curiously notes the splintered door. Then he rings Dana's bell, waits, rings again and kno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and Dana is standing there, but she has changed radically from the woman we met earlier. Her hair is down, flowing loosely over her naked shoulders, her eyes are wide open, filled with a kind of love-slave longing, her lips are parted and wet and her clothes are seductively tattered. She stares at Venk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notes the change in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you? The cop downstairs said an animal got loose up here. What's the story? 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es at him as if she hasn't heard a word he sa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Keym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realizes that something bizarre has happ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hat I know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to close the door but Venkman slides past her into the apar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orried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ana. What is it?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Zuul. I am the Gatek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round the apartment and notices the holes ripped in the chair. Then he sees the kitchen doorframe charred and blackened with so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better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rosses to the window and gazes at the sky as if waiting for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ust prepare for the coming of Go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umoring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ll help you. Should we make some dip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 the Destru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Can't wait to meet hi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has an ide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long as we're waiting for him, I'd really like to try something with you – in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her hand and she yields. They enter the bed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nter and Venkman steers her onto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nto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this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ing her pul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ll just use it for a while and get it right bac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m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hecks her pupil dilation with a pen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make it a rule never to sleep with possessed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lls him down on top of her and kisses him with supernatural lu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ming up for 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tually, it's more of a policy than a ru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rok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insid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luct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You've got two people in there already. It could get a little crowd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gently pushes her back down on the b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close your eyes and rela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compli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m going to speak to Dana and I want Dana to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Zuul.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You're the Gatekeeper. But I want Dana. Dana, speak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a low, horrible unearthly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no Dana. I am Zu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coi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Nice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to sit up, but he restrains her with a light touch on the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another approa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 Zuul. Listen carefully. I don't know where you came from or why, but I want you to get out of here and leave Dana alone. I'm going to count to ten and when I'm finished, you better be gone. Okay? Here goes. One... Two... 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hudder runs through Dana's body, then she slowly starts to levitate, rising a full three feet off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gha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up and circles around the bed looking for some sort of explanation. He passes his hands over her, then under her, looking for wires or a force field. Then he makes a few theatrical moves like a cheap magic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DSON PARKWAY – SAM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cto One speeds northward, strobes l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CTOMOBI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nston is at the wheel. Stantz pops open a beer and lights a smoke. They both look completely wasted. Stantz is looking over some bluepri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an. What is it you're so involved with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Oh these are blueprints of the structural ironwork in Dana Barrett's apartment building... And they're most unus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anging the subj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 Christian,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amining docume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h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cting to something in the bluepri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Solid cores of shielded Selenium .32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believe in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I liked Jesus' st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too. Parts of the Bible are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rdly liste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hole roof cap was fabricated with a magnesium-tungsten all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do you remember something in the Bible about a day when the dead would rise up from their gr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ill absorbed by the bluepri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seas would bo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And the sky would f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dgement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Judgement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ancient religion had its own myth about the end of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as it ever occurred to you that the reason you've been so busy lately is because the dead have been rising from their gr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xchange a look of puzzlement and conce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T DETMERRING – NIGHT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cto One pulls up to a pair of massive parapets and a hewn timber gate set in a thick redoubt on an escarpment high above the river. Two figures approach them from the shadows. As they draw closer, Stantz and Winston see their Stetson hats and unifo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RK RA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ing. We've had a problem here for quite some time. I called your outfit a couple of week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sy time of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RK RA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likes to talk about this sort of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worry about that with u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We'll believ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RT – GUNNER'S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and Winston walk past a long line of cannon. Their visors are down. They wear the usual equip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heck the armory. I'll go down to the officers' bar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plit up. Winston takes a long, low passageway. Stantz descends a set of stone stairs. They both leave frame. The sound of their separate footsteps fades O.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ALL – NIGHT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olice van pulls up, the garage door opens and Spengler comes out of the building. He meets a POLICE SERGEANT. They walk around to the back door of the v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ERGE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picked up this guy and now we don't know what to do with him, Bellevue doesn't want him and I'm afraid to put him in the lock-up. I'm telling you, there's something weird about him. And I know you guys are into this stuff so we figured we'd check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rgeant unlocks the door and pulls it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POLICE V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is on the floor wearing a strait jacket. He is tied to the bench with leather restraint straps and ankle cuff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orlor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Gatek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pengler notes the strange glow in Lou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ng him inside, Offi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ouis is hooked up to a variety of strange contraptions including something on his head that looks like an aluminum mixing bowl wired with hundreds of electrodes. Spengler monitors Louis' reactions as he questions him. Janine wat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Vinz Clortho – Keymaster of Go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cts to the name Goz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Egon Spengler, Creature of Earth, Doctor of Physics, Graduate of M.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through Louis' wal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cording to this his name is Louis T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Tully is the fleshbag I'm using. I must wait inside for the 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some coffee while you're wa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ave so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anine goes to the table and puts some water up to bo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nz, what sign are you waiting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zer the Traveller will come in one of the pre-chosen forms. During the rectification of the Vuldronaii the Traveller came as a very large and moving Torb. Then of course in the third reconciliation of the last of the Meketrex supplicants they chose a new form for him, that of a Sloar. Many Shubs and Zuuls knew what it was to be roasted in the depths of the Sloar that day I can te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stares at Louis for a moment then looks over at Jan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olls her eyes at Spengler and mimes the traditional sign for lunacy by pointing to her temple and tracing a circle with her index finger. Then the phone rings and Spengler answer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BEDROOM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is lying on the bed with the phone. Dana is asleep next to him, still floating three feet in the air with a blanket ov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eter, Egon. I've got a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 SPENGLER AND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ith Dana Barrett and she's floating three feet off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she want to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It's more of that Gozer thing. She says she's the Gatekeeper. Does that make any sense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I just met the Keymaster. He's here with me now.</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re's a long silence on the other e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nkman? Are you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eah. I was just thinking. It probably wouldn't be a good idea for them to get together at this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g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keep him there. Do whatever you have to, but don't let him leave, He could be very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nervously at Lou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urs some instant coffee crystals into his mouth and chews them up, then he drinks a beaker of boiling water that's been heating over a Bunsen Bu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I'll 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pend the night here and get back first thing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Peter. Good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hang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rosses to Speng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orr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on, there's something very strange about that 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indicates 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very psychic usually and right now I have this terrible feeling that something awful is going to happen to you. I'm afraid you're going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e in what 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physical 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 I see us as tiny parts of a vast organism, like two bacteria living on a rotting speck of dust floating in an infinite vo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so roman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ugs him, Spengler responds awkwardly, not sure where to put hi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nice clavicl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gul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where Stantz is. I think we're going to ne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RT DETMERRING – SINGLE OFFICERS' QUART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is in a painstakingly restored period room with a four poster bed, writing table and wardrobe hung with uniforms. His own jumpsuit and backpack lie in a heap beside the bed. He fingers an officer's uniform then tries it on. He steps to a full-length mirror and models it, striking a few heroic poses. He shrugs, sits on the bed, bouncing the mattress and squeezing it. He then lies down full length and tests it, hands behind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yawns. His eyes droop, blink and finally close. His head lolls sideways, his mouth drops open slightly and he drops off to sleep, exhaus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DROB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uniform sleeve moves slightly. A sabre in its sheath begins to tap lightly against the open doorsash. A phosphorescent light streaks out in between gaps in the clothing, casting patterns over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PACK AND W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nel light winks on. The needle on his PKE meter jumps into the 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olls over. From inside the wardrobe a shimmering pink mist rises up and begins to take form on the ce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aguest remnants of a human form take shape. It hovers and shifts as if appraising 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osses and rolls onto his back, still deeply asl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D CANO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ist slithers in through the curtains and takes a position above him. It begins to descend slow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ist widens and elongates and sprawls in suspension over his body. He wakes. The apparition is inches above his face. He gasps but can't move, totally transfixed with f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face-to-face with a lost soul. It is a beautiful feminine face. It presses in closer. He sucks in his breath. Is he being smothered? The gaunt figure then slides slowly away from his face and down to a spot below his wa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rops himself up on his elbows and looks down. Suddenly the apparition vanishes. Then his belt comes undone as if pulled by an invisible hand and his zipper slowly op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STANTZ'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look changes from fear to confusion to pleasure. He closes his eyes and subm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RRACKS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nston is smoking a cigarette, ambling down the barracks corridor. He hears voices and walks to the door of the barra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tz? You okay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om ins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TER,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nston shrugs and slink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AL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cars pull up out front, a New York City Police car and a lime green K-car with U.S. Government plates. They are followed by a Con Edison utilities van and a County Sheriff's car. Peck gets out of the government car. Two COPS step out and flank him. A POLICE CAPTAIN joins them and they all enter the fire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EHALL – RECEPTION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nine is at her desk when the law enters and walks right pas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ading for the base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ay, Cap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ushes over to block their 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g your pardon! Just where do you think 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p aside, Miss, or I'll have you arrested for interfering with a police offi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mov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do you think you're talking to, Mister? Do I look like a child? You can't come in here without some kind of warrant or writ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ck hands her the court ord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aming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ase and desist all commerce order, seizure of premises and chattels, ban on the use of public utilities for non-licensed waste handlers and a Federal Entry and Inspection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eps as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just like Po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ck brushes past her and leads his cohorts toward the bas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is arguing with Peck. Louis is sitting quietly in the corner, watching the argument with inter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gh-hand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see what's in there. Now either you shut off those "beams" or we'll shut them off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see what's inside through the monitor if you w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witches it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gnores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interested in TV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arrives in a taxi, sees the police cars parked outside and dashe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rgument is still going on when Venkman enters and asserts himself.</w:t>
      </w:r>
    </w:p>
    <w:p>
      <w:pPr>
        <w:pStyle w:val="Normal"/>
        <w:ind w:left="2835" w:right="2835"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Police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ease, Officers. I'm Peter Venkman. I think there's been some kind of misunderstanding here and I want to cooperate in every way I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2835"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on him immedia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it, Venkman. You had your chance to cooperate but you thought it was more fun to insult me. Now it's my turn, smart-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nts to shut down the storage gr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turn that thing off we won't be responsible for the conseque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contrary! You will be held completely responsib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Con-Ed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N-ED MAN steps to the control panel and looks at the switches, meters and chasing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Con-Ed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do it! I'm warn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N-E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nervously at the Police Capt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ED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never seen anything like this before.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nrag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do it, fella. Nobody asked for your opin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n-Ed Man reaches for a switch but Venkman grabs him from beh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Con-Ed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a je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s grab Venkman and drag him off the Con-Ed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he tries that again, sho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ptain looks at Peck with contemp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 your job, pencil-neck. Don't tell us how to do 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Offi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on-Ed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urn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s slacken their hold on Venkman. He looks at Spengler, worr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imes an explosion with hi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ds and backs towards the door. Spengler gets the same thou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ees Spengler backing away and starts to do the s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ROL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n-Ed Man turns all the switches to the OFF position. The panel lights go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WER M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eedle indicator drops to zer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eels the floor start to sha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SPENGLER AND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un like crazy for the stairs. Spengler grabs Janine on the way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ORAGE FAC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trange light starts to leak through the cracks between the concrete blocks. Suddenly one of the blocks is blown across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FIRE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comes running out as the storage facility explodes. A powerful geyser of irridescent energy shoots out the top of the building like a phenomenal Roman Candle reaching a hundred feet in the 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BEDROOM – THAT INS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explosion rumbles in the distance, Dana's eyes pop open as if cued by the bl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ALL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pengler and the others are dodging and ducking a shower of debr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there oblivious to the danger, looking up at the glowing geyser of energy. Janine is besid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time. This is the 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sign, all right... "Going Out Of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walks off down the street as if in the grip of some powerful psychic compulsion. The others are too busy to notice his depar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WER MANHATT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ide shot of the island shows the glistening geyser spurting high into the air. The irridescent cloud, generated by the geyser starts moving across Manhattan toward Dana's building. Sirens are screaming all over town as police cars, fire trucks and emergency vehicles race to the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REHALL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retrucks, police cars, Con-Ed trucks and a general mob are assembled, watching the roof of the building which is spurting a translucent blue substance. It looks like a massive natural gas flame. Bits of ecto material rain down on the on-look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nked by police, he tries to answer questions from fire department officials and a hazardous chemical EXPERT in a bulky decontamination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UY IN SU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does it contain TCE, PCB or tailings from styrene esters or any polyfluoric grou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E 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the pink particles? What will happen if we us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just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water. There's nothing you can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E 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have any kind of solvents or any concentrated sulphurs of any k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cto One pulls up. Winston and Stantz jump out. Stantz finds Venkman and Speng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torage facility blew. This 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es 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hut off the protection gr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remembers another probl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e Keym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for 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t a l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 Keym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looks at Venkman. They both tear off to find Louis but Peck interve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them! I want them arrested, Captain. These men have been acting in criminal violation of the Environmental Protection Act and this explosion was a direct res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 Captain restrains Venkman from lea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 at 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urned off the po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here was another man here... You have to find him and bring him back. A short determined-looking guy with the eyes of a happy zomb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They are using dr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gler turns on Peck with uncharacteristic fu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don't shut up I'm going to rip out your sept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ck back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 CAPTA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aspe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at's going on here but I'm going to have to arrest you all. You can discuss it with the judge. I'm going to read you your rights now, so please listen car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BOW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walks briskly and purposefully uptown, gazing at the symmetrical lights in the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BWAY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ouis walks by, a huge crowd of people descends the stairs into the subway. The last of them disappears around the corner. Then echoing screams are heard and the whole crowd comes charging back up the stairs pursued by a strange appari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standing at the open bedroom window gazing down into the streets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EDGEWICK HOTEL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abrett HOT DOG VENDOR is dispensing pretzels and hot dogs from his pushc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EN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opens the top of the bin and reaches in to get a bun. He feels around inside, knowing the cart should be loaded with food. Then he peers inside and yanks his arm out with a shout. He falls back in f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luttonous Onion-Headed Vapor rises out of the pushcart stuffed with hot dogs, buns and pretzels. It belches loudly at the gaping spectators, then flits down the street with the pushcart following under its own po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XXON BUILDING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ell-dressed BUSINESSMAN comes rushing out and jumps into a cab parked at the cur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ACK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usinessman leans close to the safety partition and shouts his destin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SINES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lf and Western Building! And I'm in a hurry so let's not daw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ONT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windshield we see that the driver is a badly decomposed corpse in a leather jacket and snap-brim c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SSE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partition he sees a skeletal hand reach out and start the me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b peels away from the curb at tremendous speed and turns the wrong way up a one-way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 OFFIC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the accounts department of a major corporation. Young men and women are working at typewriters and computer terminals in the sterile, modern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ROGRAM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bends over at the file cabinets and something gooses her. She looks around, miffed, but sees no one. She goes back to her desk. Her skirt hikes up suddenly. She yanks it back down. Then she feels a strange, not unpleasant tickling under her. She squirms. Her skirt goes up again. The tickling gets unbearable, forcing her to stand. She walks briskly between the rows of desks, trying to get to the ladies room, fighting to keep her skirt down. Her co-workers begin to notice and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YP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nds up to look and her blouse pops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the women begin to scream and squirm as the invisible molester runs wild in the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NTRAL PARK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enters a long dark pedestrian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ang of MUGGERS is smoking something in a weird pipelike device. One of them sees the approaching silhouette of Louis and hisses to his cohorts. The others all look and slowly begin to fan out across the width of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staring straight ahead and entirely focused on his destination as the muggers approach and confront him. He stops. They are deliberately blocking his p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GG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gi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blinks stupi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Gatek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G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You want me to stick you?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N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Vinz Clortho. I am the Keymaster. Do you bar m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GG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crazy, man? You don't give, Jino's gonna rip you, man. Nobody gets by Ji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pea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bar m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G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 bar you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eyes widen, he inhales deeply, then opens his mouth and roars. Irridescent lights pour out of his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UG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cream and run, horrified and disgusted by Louis' unearthly displ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b driven by the corpse weaves through traffic at breakneck speed. Cars are forced up on the curb. Pedestrians run for safe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ACK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usinessman is reading the Wall Street Journal, oblivious to the whole situ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 MARKS PLAY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orn, graffiti-spattered $1.99 triple bill movie house in the New Wave district near Second Avenue. The bill reads: "ALL NIGHT ALL DAY HORROR SHOW IN 3-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ouse is packed with hooting, jeering, beer-drinking potsmoking downtowners, all wearing cardboard 3-D glasses. They are wildly razzing and throwing things at the screen on which is running a bad sixties British horror indie pic. The film breaks. The sound crackles off and the lights come on. There is a storm of protest and abuse hurled at the projectionist. Then from all around them there starts a thin whistling whine. It builds above the shouts and jeers in the theater until everyone stops to hear what it is. It is like no other sound ever heard – a piercing, all-permeating shrill whistle like the fan blades of some massive unseen turbine beginning to rot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ghts in the theater flicker. The musty ancient curtains on either side of the screen are picked up in an unseen wind which lifts them, spreading dust and ripped old fabric about the house. There are shouts and sounds and noises from deep beyond the recesses of the backstage. The curtains are now flying in a serious wind. All the lights in the theater go out except that from the projection booth. From a point in the center of the screen, a searing bolt of phosphorescent light rips back along the projection beam into the booth. The beam evolves into an etheric strand of unified glistening particles. The wind dies down. People in the house are hushed. They gaze transfixed as a procession of phantasms emerge in single file through the illuminated screen. As if suspended on a clothesline, they weave and bounce along the length of the pulsating beam, and pass through the hole in the projection booth. The apparition is gone. All is quiet. Then the audience bursts into wildly enthusiastic appl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YPD LOCK-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nston is staring out through the bars talking to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nna get five years for this. Plus they're gonna make us retrap all those spooks. I knew I shouldn't have taken this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angs on the bars and crosses to Venkman, Stantz and Spengler who are huddled together looking at blueprints of Dana's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e structure of the roof cap. It looks exactly like the kind of telemetry tracker NASA uses to identify dead pulsars in other galax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look at this, Pet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es another diag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d-riveted girders with selenium co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leans in to look but suddenly notices that they have an audi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are surrounded by a motley assortment of BUMS, PUNKS, HOODS and a particularly mean-looking gang of BIKERS, all listening intently to their discu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ir cellma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 with us so f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 prisoners mutter and scratch their heads, then drift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ack to his poi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ironwork extends down through fifty feet of bedrock and touches the water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Venkman who doesn't see the signific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ru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they don't build them like they used to,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body ever built them like this! The architect was either an authentic whacko or a certified genius. The whole building is like a huge antenna for pulling in and concentrating psychokinetic ener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as the archit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listed on the blueprints as I. Shan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lai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others turn and look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o Shandor, I saw his name in Tobin's SPIRIT GUIDE. He started a secret society in 192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tting it all toge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guess – Gozer Worship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After the First World War Shandor decided that society was too sick to survive. And he wasn't alone. He had close to a thousand followers when he died. They conducted rituals, bizarre rituals, intended to bring about the end of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w very worried about 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aid he was "the Destru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fu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alked to Go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a grip on yourself, Egon. I talked to Dana Barrett and she referred to Gozer as the Destru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o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I told you something big was about to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nston has heard eno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nsane! You actually believe that some moldy Babylonian God is going to drop in at 78th and Central Park West and start tearing up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rrect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marian – not Babylon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nston just shakes his head. Then a uniformed GUARD appears with a high-ranking POLICE OFFICIAL and unlocks the cell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OLICE OFFICI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 OFFICI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yor wants to see you – right away. The whole island is going crazy.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x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ITY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fficial cars arrive and the Ghostbusters are hustled past a mob of reporters, all shouting questions at o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bab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under arrest? Did you have a bomb factory in the basement? What are you going to do about all these gho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YO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cretaries and aides scurry about in a chaos of telephones and waiting city officials. As the Ghostbusters are led through the outer offices, everyone stops what they're doing to stare at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OF THE MAYOR OF NEW YORK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hostbusters enter and see a very concerned group of leaders arguing like crazy. The Police and Fire Commissioners, State and City Police Commandants, the Archbishop of the New York Diocese, the Regional Director of the Environmental Protection Agency, the Governor of the State of New York, and various other high-ranking officia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AID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ntering with the Ghostbus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hostbusters are here, Mr. May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once, the group turns and instantly regains perfect decor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Y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a likeable Democrat and a man of the people – particularly the Irish, Italian and Jewish peo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them 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he Ghostbusters. And who's P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ck shoulders his way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drenaline pum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alter Peck, sir. And I'm prepared to make a full repor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lds up dossi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men are complete snowball artists. They use nerve and sense gases to induce hallucinations. The people think they're seeing ghosts and call these bozos, who conveniently show up to get rid of the problem with a fake electronic light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sing nerve g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n is a psychopath, Your Ho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bably a mixture of gases, no doubt stolen from the Ar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ll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mproperly stored and touched off with those high-voltage laser beams they use in their light show. They caused an explo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yor looks for help from the assembled lea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E COMMISSIO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I know is, that wasn't a light show we saw this morning. I've seen every form of combustion known to man, but this beat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LICE COMMISSIO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body's using nerve gas on all the people that have seen those... things... all over the city. The walls were bleeding at the 53rd Precinct. How do you explai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to the Archbishop. Everybody focuses on the ornately attired Pre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CHBISH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icially, the Church will not take a position on the religious implications of these... phenomena. However, since they started, people have been lining up at every church in the city to confess and take communion. We've had to put on extra priests. Personally, I think it's a sign from God but don't quote me o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call a press conference and tell everyone to start pra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eps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inston Zeddemore, Your Honor. I've only been with the company for a couple of weeks, but I gotta tell you – these things are real. Since I joined these men I have seen shit that would turn you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Y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ubs his eyes wear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 I do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eizes the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ayor, it's a pretty simple choice. You can believe Mr. Peck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na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P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gnor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or you can accept the fact that this city is heading for a disaster of really Biblical propor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Bibl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ld Testament, Mr. Mayor. "Wrath of God"-type stuff. The seas could boil, fire and brimstone falling from 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imes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forty years of darkness, earthquakes, mass hysteria, human sacri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ough! I get the poi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lly tor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at if you're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m wrong then nothing happens and you toss us in the can. But if I'm right, and if we can stop this thing... well, let's just say that you could save the lives of a lot of registered vo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yor starts nodding affirmatively, clearly convinced by Venkman's rational assess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u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you're seriously considering listening to these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yor takes a long look at P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im out of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eck looks strick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work to do. What do you need from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ANA'S APARTMENT BUILDING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is arrives in front of the building and looks up, Strange lights are beginning to flash from the windows, He enters the building and a moment later a huge tremor shakes the struc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vator doors open and Louis gets out. A crowd of tenants rushes onto the elevator clutching their most prized possessions. He gets through the panicked tenants and walks down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BLUM, a neighbor, comes out of her apartment carrying an armload of small applia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RS. BL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uis! What are you doing standing there... get out of the building... don't you know it's an earthquake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raveller is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L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crazy. Nobody is going to come and visit you with all this commotion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ushes off leaving Louis alone in the hall. He goes to Dana's door and mechanically knocks three times. His knocking echoes thunderously throughout the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opens and Louis sees Dana standing there. A tremendous thunderclap rattles the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s eyes light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Gatek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Zu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aring that, Louis grabs Dana with a passion that's been building in his unconscious for 8000 years. He kisses her with savage lust and pulls her to the floor out of frame as an explosive force blows through the apar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ITY HALL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tantz and the Mayor walk briskly toward the vehicle dock at the back of the building. Aides scurry along behind them, awaiting instruc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 it, Why here? Wh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oes around, comes around, Mr. Mayor. The big Lazy Susan of Karma just keeps turning and sometimes we get the short end of the 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may be Nature's way of telling us to slow down. You have to admit it's kind of humbling,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Y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 after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humble already! Hasn't this city suffered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me out onto the loading d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ADING D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ctomobile is parked there. Winston and Spengler are charging all the packs off the building current. There's a lot of police activity around them as orders are dispatch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OLICE CAPTAIN reports to 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cleared the whole building and cordoned off the street. I'm massing our own special tactics squad and the National Guard is on stand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tter alert the Red Cros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and sees Janine standing on the dock. She crosse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little te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have th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hands him a co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souvenir from the 1964 World's Fair at Flushing Meadow. It's my lucky co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in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it anyway. I have another one at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hu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CTOMOB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Venkman and Winston get in. Spengler rushes over and join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CTOMOB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turns around and looks at his frie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Just remember, whatever happens out there, we are total professionals. Not only are we the best Ghostbusters around, we're the only Ghostbusters around. It's up to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ll shake hands. Then Venkman sticks his hand out the window and signals like a cavalry offic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ve 'e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AR OF CITY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ir of police motorcycles comes roaring up the driveway followed by the Ectomobile and two police cruisers. The motorcade turns up the street and heads uptown at high speed. They pass a column of National Guard tru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ANA'S APARTMENT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reet has been blocked off with police barricades but a huge crowd has gathered nonetheless to watch the strange lights and flashes emanating from the upper floors of the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ews media are out in front filming and taping everything. A contingent of Doomsday freaks is gathered with signs proclaiming "REPENT FOR THE END IS AT HAND!" A few Catholic priests are kneeling, performing rites of exorcis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ang of punks is hanging around hoping for a disaster. A handful of Hassidic Jews behind them are wailing in earnest. The police work to restrain the crow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creaming of sirens turns the attention of the crowd as the motorcade arrives. As the Ectomobile rounds the corner a huge cheer goes up from the crow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unks cheer. The Hassidic Jews wave their black hats and start dancing for j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CTOMOB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pulls up in front of the building. The doors fly open and the Ghostbusters all jump out at once. The crowd ro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E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eap to their feet and give each other "high fi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aises both fists like a victorious box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 to the crow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thunders its approv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quickly finish suiting up at the rear of the Ectomob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eyed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we all together on thi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earn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should get on a plane right now and go to Australia or Indonesia until this blow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make a note of your suggestion and possibly bring it up later if this thing really gets out of hand. Now let's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art heading for the lobby entrance to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IN CROWD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IN CROWD (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applauds as the Ghostbusters approach the entr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op in front of the building and look up at the roo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linding flash of light shoots from the rooftop tem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ILDING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hole building seems to groan as if under enormous pressure. Then suddenly the concrete facade cracks open and the pavement in front of the building collapses dropping the Ghostbusters and a police car into the enormous sinkhole. The crowd gas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NK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tense moment of silence, then the Ghostbusters pop up and climb out of the p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heard of underground parking but this is ridicu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flash the "okay" sign to the crowd and enter the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OFTOP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and Louis emerge from the stairwell, approach the Temple and mount the pedestals once occupied by the Terror Do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lls begin to vibrate in respon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TREET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inding beams of light flash from all the wind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hostbusters trudge up thirty-five flights of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IRTY-FIFTH FLOOR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airwell door opens and the Ghostbusters stagger into the hallway, completely exhaus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asping and spit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lad we took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 arrive. The door frame is charred and blackened by soot. Venkman rings the doorbell. DING-D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we should go downstairs and call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knocks on the door and the door simply falls off its hinges and crashes to the floor. The Ghostbusters gape at the damage to the apar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A'S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xterior building wall is completely gone providing an unobstructed view of the Hudson and New Jersey. All the furniture is overturned and the other walls are cracked. A powerful wind blows through the apartment fluttering the shredded curta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y to le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he's not here.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am enters and sees that the refrigerator has been blown away revealing a hole in the wall and the entrance to a stone staircase behin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the forbidding portal and turns to Stant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laps his shoul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tz realizes that Venkman expects him to go first. He leads the charge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and Louis stare at the Temple, then begin a miraculous and horrible transformation into the hideous forms of the Terror Do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olid stone walls rumble ominously and start to separ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me running out onto the roof and gape at the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lls open completely revealing the secret architecture of the Temple: A stone staircase leading to a set of monumental doors, and beyond them a massive pyramid that appears to be suspended in mid-air with no visible means of supp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AND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mplete their transformation into the Terror Dogs, which now turn and snarl menacingly at the Ghostbus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an't believe thei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gha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I've been out with some real dogs, but this is ridicu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eavy rumbling of moving stone draws their attention back to the tem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rror Dogs have now taken ritual positions on the staircase. The heavy stone gates begin to open and a bright white light starts to emerge. As the light descends the stairs a human form slowly materializ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thin, hollow-cheeked, distinguished looking man in his early sixties. His eyes are burning red pin-holes, He looks around at the spectacular rooftop view, then acknowledges the two Terror Dogs and starts stroking them like house p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are at the appar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cogniz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handor – the archit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he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n't seem to have slowed him down 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it's Shan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ts to his feet and speaks sharply to Goz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zer the Goze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and seems to notice the Ghostbusters for the first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usts' Goz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orce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a duly-constituted representative of the City of New York, and on behalf of the County and State of New York, the United States of America, the Planet Earth and all its inhabitants, I hereby order you to cease and desist any and all supernatural activity and return at once to your place of origin or next parallel dimen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 ought to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up to his full height and regards Stantz curi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mpulsively hon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aises his arms and blows away the Ghostbusters with searing bolts of energ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mentarily stunned, they tumble all the way down the stairs and almost fall off the edge of the roo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ve said "yes!" He might have been willing to negoti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gets to his feet first, really mad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tting his w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hat's it! I'm gonna turn this guy into to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hostbusters leap into action. One by one they activate their Proton packs and take up positions for an entrap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aces for the onslau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oots a particle stream at Goz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ps out of the way with superhuman agility and executes a perfect double-flip with a half-twisting round-off at the 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an't believe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gile bastard, isn't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the trapping! Just blas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s adjust their units and they all blaze away at Goz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there calmly and absorbs the force of the streams. There is a brilliant pink flash and Gozer disapp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e for a long moment, finding it hard to believe that they won. Then Winston lets out a triumphant who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cans the temple with his PKE meter, not at all convinced the danger has pa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ounds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ubil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utronized him! The guy's a molecular nonent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 AND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nts to believe it but sees the doubt on Spengler'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ing the me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necessar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deep seismic rumble and the entire building begins to vibrate. The Ghostbusters look around nervously as the entire building starts to s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ement carvings and moldings around the edge of the roof crack and break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screams and runs as cement debris rains down the side of the building and crashes on the sidewal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up at the sky waiting for the big blow. An incredibly loud thunderclap rocks the roof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olt of lightning crackles from the swirling dark cloud and strikes the roof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hostbusters stand there facing their new God like Moses on Mount Sinai. And then Gozer speaks to them in a voice that can be heard throughout Metropolitan New York and parts of New Jers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BCREATURES! GOZER THE GOZERIAN, GOZER THE DESTRUCTOR, VOLGUUS ZILDROHAR, THE TRAVELLER HAS COME. CHOOSE AND PER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ing to be he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he talking to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e talking about? Choos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heave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choose?" We don't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s saying that since we're about to be sacrificed anyway, we get to choose the form we want him to t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if I stand here and concentrate on the image of Roberto Clemente, Gozer will appear as Roberto Clemente and wipe u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appears to be the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c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hink of anything yet. Clear your minds. We only get one crack 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Z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hoice is made. The Traveller has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a pan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idn't choose anyth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think of an image, di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at Winst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ind's a total vo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ll look at Stant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uil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n't help it! It just popped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spera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 popped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ll turn and look to the s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HOSTBUSTER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south past Columbus Circle, they see part of something big and white moving between the buildings accompanied by thunderous footsteps of almost seismic propor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oesn't know what it is yet, but he knows it's com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spera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Ray, what did you think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OADWAY AND 55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ssive white shape passes behind some buildings, offering a glimpse of what appears to be a fat, white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about to go into sh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abb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can't be! It can't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UMBUS CIR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undering footsteps continue to plod as the thing starts to emerge from behind the buildings. Now we can see part of a blue garment covering its enormous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cognizes the mon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It's... It's the STAY-PUFT MARSHMALLOW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nston, Venkman and Spengler ga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across the roof tops and see a large, square, white, bobbing, laughing head atop a massive body of similar puffed white squares. The being is dressed in a tiny sailor's hat, red bosun's whistle and lanyard and a little blue vest with a button undone in the middle revealing a little white belly. It is the cute, quintessential American brand symbol, looming as large as Godzill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sperately apologiz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ried to think of the most harmless thing... something that could never destroy us... something I loved from my childh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tch the Marshmallow Man plodding towar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CAME UP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tay-Puft Marshmallow Man! He was on all the packages we used to buy when I was a kid. We used to roast Stay-Puft marshmallows at Camp Wacon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The marshmallows are about to get their reve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Y-PUF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lods relentlessly uptown toward the Ghostbusters' rooftop vantage point. The ground rumbles as his big, soft feet come down on the pav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ople are fleeing in panic as the marshmallow feet pad along kicking over lampposts and mail box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river jumps out just before an enormous white marshmallow foot comes down and flattens his automob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nd there helplessly watching the laughing bobbing head of the Stay-Puft Man as he comes towar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djusting his thr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ll-stream with strogon pu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looks at Stantz. Stantz shru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cid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that's all we'v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ep to the edge of the roof, moving like warriors now ready to face the consequen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ck comes running up to the front of the apartment building. People are fleeing the oncoming monster. Peck grabs a COP who is just about to flee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a r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the Ghostbusters 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sperate to get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go up on the roof and arrest them. This time they've gone too f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 looks at Peck like he's insane, then sees the Stay-Puft Man looming up at the end of the b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nocking Peck's hands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rest them, numb nuts! I'm getting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uns off. Peck turns to face the mon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Y PUF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ound shakes with every step as he reaches the building. Then, using the church next door as a stepping stone, he begins climbing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over the edge of the roof as the Marshmallow Man climbs higher and hig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ach fire point blank at the Stay-Puft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Y-PUF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ellows with pain and rage as the beams strike him right in the chest and set his skin on fire. He begins to burn with a blue flame that spreads quickly across his torso and down his arms. The Stay-Puft Man bellows even louder, flailing its huge arms in response to the searing flames that are starting to engul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e at the horrible conflagr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S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ow we made him m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Y-PUF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bonous, flaming hunks of melting marshmallow are flying from his arms as he waves them in wild r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ck stands there paralyzed with fear. A mass of flaming marshmallow falls and flattens a news stand nearby. Then a huge glob of sticky toasted marshmallow comes zipping down from above and lands right on him, burying him up to his neck in melted sucr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Y-PUF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laming monster keeps coming intent on their destruction. Most of his chest has melted away revealing horrid musculature and a skeletal rib c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quare off and face him for the last time, their weapons po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g to be killed by a hundred-foot marshma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Y-PUF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almost on them now, fully engulfed in flames, reaching for them, ready to swat them with his burning f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count of three! One...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has the best idea of his l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m! Shoot the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points at the Terror Do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ross the b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RROR DO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nd beside the portal literally pet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sit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otes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said crossing the beams would be BAD. It'll kill her! An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G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fe is just a state of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my favorite st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ther way we're hi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Y-PUF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burning fist is starting to descend on the Ghostbus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hooses the only way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urn and fire at the two petrified Terror Dogs and blow them to oblivion. The entire front of the temple is obliterated along with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Y-PUF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the destruction of his earthly portal, the flaming monster is suddenly engulfed in a cyclonic wind that begins to swirl around him like a fire-storm. The flames are whipped higher and higher as the tornado begins to pick up rotational speed. Then the Marshmallow Man seems to explode from deep inside creating a flaming air burst high above the roof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F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hostbusters are blasted off their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reball reaches its maximum explosive force, then a sudden jet of air pressure occurs like a titanic vacuum cleaner in the sky and sucks the flaming mass of gasses and ash up through our atmosphere and right out of our dimension. The dark clouds disappear with it, leaving a beautiful clear blue sky over the whole ar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now looks like an ancient ru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lying at the foot of the stairs. Everything is still. One by one they get slowly to their feet and look around to see that the crisis has pa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looks up at the port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RROR DO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still on the pedestals but charred almost beyond recognition. Venkman mounts the stairs and gazes sadly at the rema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DES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kman stands there mourning, then a slight movement under the blackened skin of the Terror Dog catches his eye. The movement gets stronger, then suddenly a human hand pokes through the carbonous coa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pe surges in him and he starts frantically tearing away the black coating, finally revealing Dana alive and well under the burnt skin of the Terror Do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TZ AND SPENG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eel the charred coating off Louis and help him to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round wondering how he ended up on the roof of a wrecked high-rise. He looks at his scorched and ripped suit crusted with the still-smoking gobs of melted marshmal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m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ez! Somebody must have spiked the egg sal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lps Dana to her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round at the incredible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tally confu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ure. I'm getting used t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eing Dana for the first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nocent! Honest, Dana. I never touched you. Not that I remember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annoy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what happened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We just got rid of that thing in your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Is it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long with most of your furniture and a lot of your personal possessions. This one took some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ing the wrecked temp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Next time I want to break a lease I'll know who to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ug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going to cost you, you know. Our fees are ridiculously h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k to my accounta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indicates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reat! I bet we could write off all the damage as an Act of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at each other and n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N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o along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EAR THE APARTMENT – NIGHT – THE TWO BU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hear the cheering down the street as they cautiously inspect a massive mound of cooling sucr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B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 definitely looks like marshmallow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BU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niffing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t's some kind of mallow-type substance – that's for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B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wonder why anybody would dump a marshmallow that size right in the middle of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B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if there might not be a very large cup of hot chocolate somewhere in the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B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ould definitely expla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TREE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happy throng of jubilant citizens is gathered outside the lobby entrance to the apartment build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ttered but victorious Ghostbusters emerge from the lobby. Venkman and Dana are holding hands. The crowd roars with unrestrained joy and gratitude, Janine runs over and hugs Spengler enthusiastically. The Ghostbusters wave and head for the Ectomobile parked at the cur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B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get into the Ectomobile and drive off with lights flashing and sirens screaming as the crowd cheers wil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outlineLvl w:val="1"/>
    </w:pPr>
    <w:rPr>
      <w:b/>
      <w:bCs/>
      <w:smallCaps/>
      <w:sz w:val="44"/>
      <w:szCs w:val="4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1:04:00Z</dcterms:created>
  <dc:creator>Dan Aykroid, Harold Ramis</dc:creator>
  <dc:description>Downloaded from
Mad.283 Writings Page
http://web.tiscalinet.it/mad283</dc:description>
  <dc:language>en-US</dc:language>
  <cp:lastModifiedBy>Alberto Cassani</cp:lastModifiedBy>
  <dcterms:modified xsi:type="dcterms:W3CDTF">2000-10-29T16:45:00Z</dcterms:modified>
  <cp:revision>5</cp:revision>
  <dc:subject>Filmscript</dc:subject>
  <dc:title>Ghostbusters</dc:title>
</cp:coreProperties>
</file>