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Ghostbusters II</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n Aykroy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mp;</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Harold Rami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Ivan Reitm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Ivan Reit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Murray</w:t>
        <w:tab/>
        <w:tab/>
        <w:tab/>
        <w:t>Dr. Pete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 Aykroyd</w:t>
        <w:tab/>
        <w:tab/>
        <w:tab/>
        <w:t>Dr. Raymond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gourney Weaver</w:t>
        <w:tab/>
        <w:tab/>
        <w:t>Dana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old Ramis</w:t>
        <w:tab/>
        <w:tab/>
        <w:t>Dr. Egon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k Moranis</w:t>
        <w:tab/>
        <w:tab/>
        <w:t>Louis T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ie Potts</w:t>
        <w:tab/>
        <w:tab/>
        <w:tab/>
        <w:t>Janine Melni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 MacNicol</w:t>
        <w:tab/>
        <w:tab/>
        <w:t>Janosz Po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is Yulin</w:t>
        <w:tab/>
        <w:tab/>
        <w:t>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Margulies</w:t>
        <w:tab/>
        <w:tab/>
        <w:t>May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NHATTAN ISL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igh AERIAL SHOT of the island features the Statue of Liberty prominently in the foreground then TRAVELS ACROSS the harbor, OVER the Battery and Lower Manhattan to Greenwich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ar is being hoisted up by a municipal tow truck while its owner is having a terrible screaming argument with a parking enforcement officer. DANA BARRETT comes home pushing a baby buggy, struggling with two full bags of groceries, and trying to dig her keys out of her purse. The building superintendent FRANK, sees her struggling but pretends not to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 do you think you could give me a hand with these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 doorman, Miss Barrett. I'm a building superinten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so a human being,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uctantly going to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It's not my job, but what the hell. I'll do you a favor. He takes the grocery bags from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tting the wheel brakes on the bugg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rank. I'll get the hang of this eventu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ntinues digging in her purse while Frank leans over the buggy and makes funny faces at the baby, OSCAR, a very cute nine-month old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RANK</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ya, Oscar. What do you say, slu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good-looking kid you got there, Ms.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ding her ke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rank. Oh, are you ever going to fix the radiator in my bedroom? I asked you las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I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BY BUG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tarts to vibrate as if shaken by an unsee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BAB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URGLES with delight at the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DANA AND FR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ither of them notice the movement of the carr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idn't,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at's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exactly what you said las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GGY WH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akes unlock them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for the handlebar of the buggy, but the buggy rolls forward just out of her reach and stops. Surprised by the movement, she reaches for the handlebar again, but this time the buggy rolls away even further. Alarmed now, Dana hurries after it, but the buggy keeps rolling down the street at ever increasing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chases the buggy down the street, shouting to passing pedestrians for help, but every time someone reaches out to stop it, the buggy swerves and continues unche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 trucks, and buses speed by in both directions as the buggy races toward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ts her head down and sprints after the buggy like an Olymp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INTERSEC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ity bus is on a collision course with the speeding baby bug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G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areens toward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BAB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eyes are wide open with exci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INTERSEC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s and buggy are closing fast as the buggy bounces over the curb and into the cross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s driver reacts in helpless horror as he sees the buggy enter the intersection at high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G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omes to a dead stop right in the middle of the street. The bus continues missing the buggy by i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s and trucks swerve and hit their brakes as Dana runs into the intersection and snatches up the baby. She hugs it close, deeply relieved, then looks at the buggy with the dawning awareness that the supernatural has re-entered he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PPER WEST SIDE – NEW YORK CITY STREET – GHOSTBUSTERS LOG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ME MUSIC kicks in strongly as we see the familiar "No Ghosts" symbol and PULL BACK to reveal that it's painted on the side of Ecto-1, the Ghostbusters' emergency vehicle, which is speeding up Broadway on the Upper West Side. RAY STANTZ is driving and WINSTON ZEDDEMORE is riding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ST 77TH STREET – DAY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ctomobile pulls up in front of a carefully-restored brownstone. Stantz and Winston, wearing their official Ghostbuster uniforms, jump out of the old ambulance, shoulder their proton packs and enter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OWNSTONE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greets them and leads them through the expensively-furnished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of them are there,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teen. They're in the back. I hope you can handle them. It's been like a nightm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ig a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olds her hand out indicating about fou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solu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our best,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right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ds them to a set of French doors that open into another room. Stantz and Winston pause to make final adjustments to their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shes through the French doors and they step into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OWNSTONE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mmediately attacked by fourteen or fifteen screaming KIDS between the ages of seven and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ID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appoin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B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bles are set with party favors, ice cream and birthday cake and the room is strewn with discarded toys and games. A couple of weary parents sink onto lawn chairs as Stantz and Winston take over the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his b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doin',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BOY</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as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e were having H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Man couldn't make it today. That's why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ad says you're full of c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pped c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 lot of people have trouble believing in the paranor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just says you're full of crap and that's why you went out of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icks Stantz in the leg. Stantz grabs him by the shirt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 and men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tching you.</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switches on a tiny TAPE RECORDER which starts PLAYING the Ghostbusters THEME SONG. Stantz and Winston start si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 &amp; 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wrong in the neighborhood. Who you gonna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D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ST 77TH STREET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Winston wearily load their equipment into the Ectomob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Ray. I've had it. No more parties. I'm tired of taking abuse from over-privileged nine-year-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inston. We can't quit now. The holidays are coming up. It's our best se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et in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1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tries to start the car, but the engine won't turn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t up, Ray. You're living in the past. Ghostbusters doesn't exist anymore. In a year these kids won't even remember who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ies to start the car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grateful little Yuppie larvae. After all we did for this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 did we do, Ray? The last real job we had we bubbled up a hundred foot marshmallow man and blew the top three floors off an uptown high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what a ride. You can't make a hamburger without chopping up a c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he key again, the ENGING TURNS OVER, then starts GRINDING and CLUNKING disastrously, chewing up vital parts and dropping twisted bits of metal onto the pavement. Finally, with a BLAST of black sooty exhaust from the tailpipe, Ecto-1 shudders and dies. Frustrated, Stantz bangs his head lightly on the steering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KRR-TV STUDIO RECEPTION AREA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nk of monitors in the lobby show the program now running on WKRR, Channel 10 in New York. We PUSH IN ON one of the monitors as a title card and logo come up accompanied by some EERIE SYNTHESIZER MUSIC, and we return to the show in progress: "World of the Psychic with Dr. Peter Venkman." There is a video dissolve to a standard talk show set and sitting there is our host PETER VENKMAN, the renowned and somewhat infamous ex-Ghostbu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O CAMERA and talks to his viewers in a suavely engaging tone, understated and inti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welcome back to the 'World of the Psychic,' I'm Peter Venkman and I'm chatting with my guest, author, lecturer and of course, psychic, Milton Anglun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gu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lt, your new book is called The End of the World. Isn't that kind of like writing about gum disease. Yes, it could happen, but do you think anybody wants to read a boo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hink it's important for people to know that the world is in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o can you tell us when it's going to happen or do we have to buy 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edict that the world will end at the stroke of midnight on New Year's 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year? That's cutting it a little close, isn't it? I mean, just from a sales point of view, the book just came out, right? So you're not even looking at the paperback release for maybe a year. And it's going to be at least another year after that if the thing has movie-of-the-week or mini-series potential. You would have been better off predicting 1992 or even '94 just to b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L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rr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just some money-making scheme! I didn't just make up the date. I have a strong psychic belief that the world will end on New Year's 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lac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for your sake, I hope you're right. But I think my other guest may disagree with you. Elaine, you had another date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REVEALS ELAINE, an attractive, aggressive New Jersey housewife, sitting on the other side of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A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ording to my sources, the world will end on February 14, in the year 201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lentine's Day. That's got to be a bummer. Where did you get that date, Ela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A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ceived this information from an alien. I was at the Paramus Holiday Inn, I was having a drink in the bar when he approached me and started talking. Then he must have used some sort of ray or a mind control device because he made me follow him to his room and that's where he told me about the end of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alien had a room in the Holiday In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A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y have been a room on the spacecraft made up to look like a room in the Holiday Inn. I can't be sure,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or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can't, and I think that's the whole problem with aliens; you just can't trust them. You may get some nice ones occasionally like Starman or E.T., but most of them turn out to be some kind of lizard. Anyway, we're just about out of tim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es his wrap-up right to the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week on 'World of the Psychic,' hairless pet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a hairless c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til then, this is Peter Venkman saying...</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ts a finger to his temple and sends out a though to his view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V STUDIO – CORRIDOR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comes out of the studio squabbling with his producer, NORMAN, a well-meaning young incompe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find these people? I thought we were having the telekinetic guy who bends the spo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t of the better psychics won't come on the show. They think you're too skep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eptical! Norman, I'm a pushover. I think professional wrestling is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small commotion down the hall as two plainclothes cops come out of the next studio followed by a group of mayoral assist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No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just interviewed the mayor on 'City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yor! He's a friend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rts down the hall as the MAYOR and his principal aide, JACK HARDEMEYER, come walking out of the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to the 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sees Venkman, blanches and hurries off, pretending not to kn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to follow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nny! It's Pete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inclothesmen cut Venkman off and Hardemeyer puts a heavy hand against Venkman'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ger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can get your hand off my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smiles and drops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ack Hardemeyer. I'm the mayor's assistant. What can I do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n old friend of the mayor's. I just want to say hello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orn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o you are, Doctor Venkman. Busting any ghosts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t's what I want to talk to the mayor about. We did a little job for the city a while back and we ended up getting sued, screwed and tattooed by deskworms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st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you stay away from the mayor. Next fall, barring a disaster, he's going to be elected governor of this state and the last thing we need is for him to be associated with two-bit frauds and publicity hounds like you and your friends. You rea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walks off with the two c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get it. But I want you to tell Lenny that, because of you, I'm not voting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NHATTAN MUSEUM OF A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oad front steps of the museum are crowded with tourists and visitors. Dana arrives carrying a portfolio and artist's tackle box and enters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RESTORATION STUDIO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are FULL-FRAME ON a larger-than-life, full-figure portrait of VIGO THE CARPATHIAN, a demented and sadistic 16th century despot with an incredibly powerful evil presence. Then we PULL BACK to reveal the studio, which is a large open space on the top floor of the museum, lit by large skylights in the ceiling. Working on the Vigo painting is JANOSZ POHA, a youngish art historian and painter, the head of the department, quirky, intense and somewhat creepy. Janosz is staring longingly across the room at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carefully cleaning a 19th Century landscape painting, still preoccupied by the extraordinary near-accident with the buggy. Janosz watches her for a moment, then comes up behind her and looks over her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n East European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working on the Tu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jumps, startled by the intru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 got in a little late this morning, 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are really doing very good work here. I think soon you may be ready to assist me in some of the more important restor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Janosz. I've learned a lot here, but now that my baby's a little older, I was hoping to rejoin the orchest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mention of Dana's baby, the figure of Vigo miraculously turns his head and looks at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A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ither of them notice the movement in the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appoin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 very sorry to lose you. Perhaps I could take you to lunch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I'm not eating lunch today. I have an appointmen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her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fact, I'd better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gathering up her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day I ask you, and every day you've got something else to do. Do I have bad breath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o brush him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Perhaps some othe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ll take a raincheck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smiles at her as she exits, then goes back to his ea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he lik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itches on an English language TAPE and starts practicing the phrases as he resumes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IVERS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Barrett crosses the quad and enters a modern building. A sign identifies it as "The Institute for Advanced Theoretical Resea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IVERSITY – DAY (A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is explaining the buggy incident to EGON SPENGLER, the soberly intellectual techno-wizard and former Ghostbuster, as he conducts an experiment assisted by a research team of graduate students, all of whom are Japanese, Chinese, or Korean. The device he is testing is a black box about the size of a Sony Watchman with both digital and graphic displ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n the buggy just suddenly stopped dead in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anyone else see this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ndreds of people. Believe me, I didn't imagin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aying you did. In science we always look for the simplest expla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SSISTANT interru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eady, Dr.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tart with the negative calib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icks up the device and prepares to te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working on,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g to determine whether human emotional states have a measurable effect on the psychomagnetheric energy field. It's a theory Ray and I were working on when we had to dissolv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ssistant draws a curtain revealing a large picture window, actually a two-way mirror, that looks into a small waiting room. Inside the waiting room they can see but not hear a youngish couple having a heated arg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think they're here for marriage counseling. We've kept them waiting for two hours and we've been gradually increasing the temperature in the room.</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a heat sens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up to 95 degrees at the moment. Now my assistant is going to enter and ask them if they'd mind waiting another half-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pengler, Dana, and the research team watch, the assistant enters the waiting room and tells the couple about the new delay. They explode with anger both at him and each other while Spengler monitors them through the glass. After recording his readings, he returns to his Assi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the happiness index nex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bring Ray in on your case, if it's all righ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atever you think – but not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fectedly casu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ever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ccasio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s he these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nkman? I think he was borderline for a while there. Then he crossed the b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he ever menti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that I can re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ove to another two-way mirror through which they can see a lovely little girl playing with a wonderful array of t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ghtly disappoin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didn't part on very good terms and we sort of lost track of each other when I go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ssistant interrupt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eady for the affection 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end in the pu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of calling him after my marriage ended, but... Anyway, I appreciate you're doing this,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tch as another assistant enters the playroom with an adorable Cocker Spaniel puppy and gives it to the little girl. Spengler monitors her as she jumps for joy and hugs the littl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him a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y address and telephone number. Will you c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I'd rather you didn't mention any of this to Peter if you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akes his hand and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t's see how she reacts when we take away the pu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Y'S OCCULT BOOK STORE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small basement shop located on a quaint commercial block in Greenwich Village. The window is crowded with occult artifacts and old books full of arcane metaphysical lore. The TELEPHONE 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V.O.)</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swering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s Occ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Y'S OCCULT BOOKS – CONTINU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elves are jammed floor to ceiling with books on the paranormal. Ray sits on a barstool behind the counter wearing an old cardigan sweater over a T-shirt. He has on a pair of reading glasses and chews on a battered, reeking pipe. As he talks on the phone he prepares a cup of herb tea for Spengler who is thumbing through an arcane t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mmhmm... What do you need?... What have I got? I've got alchemy, astrology, apparitions, Bundu Magic Men, demon intercession, U.F.O. abductions, psychic surgery, stigmata, modern miracles, pixie sightings, golden geese, geists, ghosts, I've got it all – what are you looking for?... Don't have any. Try the stocky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g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crank. Looking for goat hooves. Come up with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ferring to the 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s interesting. Berlin, 1939, a flower cart took off by itself and rolled approximately half a kilometer over level ground. Three hundred eye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ght want to check those Duke University mean averaging studies on controlled psychokine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ing to the stac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nes hanging over the door rattle as Venkman enters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perhaps you could help me. I'm looking for an aerosol love potion I could spray on a certain Penthouse Pet that would make her unconditionally submit to an unusual personal requ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iya, P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o goat hooves,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that voice sounded familiar. What's up? How's i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here – fast. Why don't you lock up and buy me a s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ghtly eva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 can't. I'm kind of working o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steps out of the st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ve you been? How's teaching? I bet those science chicks really dig that big cranium of yours,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y're more interested in my epididym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ven want to know where t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eps behind the counter and takes a beer from Ray's mini-f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r book came in, Venkman. Magical Paths to Fortune and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Venkman 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the cont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are you guys work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just checking something for an old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a l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Just – someone we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Stantz by both ears and pull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ho?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ah! Nobody! I can't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v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Dana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lets go of his ears and smiles. Spengler looks at Stantz and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partment is old and creatively furnished with a comfortable mix of modern and traditional pieces. Maria, a young Hispanic woman who does day care for Dana, is feeding the baby in the kitchen when the DOORBELL 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ters from the bedroom and crosses to the front door. She opens it and admits Ray and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ging 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Ray. It's good to see you. Thanks for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Always glad to help – and h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akes his hand and is about to close the door when Venkman appears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is caught completely off guard by Venkman's surprise appea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you'd come crawling bac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gards him coolly, as always amused and amazed at his presumptuou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Dana, I'm very very hurt that you didn't call me first. I'm still into all this stuff, you know. Haven't you ever seen my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hat's why I didn't call you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see that you're still very bitter about us, but in the interest of science, I'm going to give it my best shot. Let's go to work,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 begin a comprehensive parapsychological work-up on the baby and the immediate physical enviro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rts nosing around the apartment. Dana follow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happened to Mr. Right? I hear he ditched you and the kid and moved to Eu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ditch" me. We had some problems, he got a good offer from an orchestra in England and he too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tched you. You should've married me,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asked me, and every time I brought it up you'd get drowsy and fall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n are very sensitive, you know. We need to feel loved and desire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en you started introducing me as "the old ball and chain," that's when I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y have a few personal problems but one thing I am is a total profess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ves her and crosses to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taking a complete set of body and head measurements of the baby with a tape measure and cali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ing to do, Egon? Knit him a snow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ignores the remark and hands Venkman a specimen 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have a stool speci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would. Is that for personal or professional rea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cking up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kid. Up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clowning with the baby, holding him over his head and pressing his nose into the baby's belly, pretending that the baby is attack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Please somebody help me! Get him off! Quickly! He's gone completely bers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is amused and somewhat disarmed by Venkman's rapport with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doubt about it. He's got his father's looks. The kid is ugly – extremely ugly. And smelly.</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sumes playing with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nk! It's just horrible. You are the stinkiest baby I ever smelle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name is Os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scar! You poor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sing pat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this is serious. I need to know if you think there's anything unusual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usual?</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the baby and scrutiniz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haven't had a lot of experience with ba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the baby, pulling his feet up, trying to get the sleeper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he specimen j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uperv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 – NURSERY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enters and finds Stantz monitoring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olmes,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interesting one, Pete. If anything was going on it's totally subdue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w, Braini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should see if we can find anything abnormal o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ing something abnormal on the street shouldn't be too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walks down the street with Venkman, retracing the path of the runaway buggy. Spengler and Stantz follow, monitoring PKE valences from the pavement and the buil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 nostalg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s back a lot of sweet memories, doesn't i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out familiar neighborhood sigh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our old cash machine. And the dry cleaners we used to go to. And the old video stor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ipes away an imaginary t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really had some good times, did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efinitely had a moment 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stops at the intersection and points to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the buggy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take a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walks right out into the middle of the street, completely oblivious to the CARS HONKING and whizzing past him and starts motioning like a traffic cop, bringing traffic to a standstill. Then he signals for Dana, Stantz and Spengler to join him in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the PKE m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sp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to the left. Right there! That's where it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reads the PKE 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Not a t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we try the Giga-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and I have been working on a gauge to measure psychomagnetheric energy in GEVs – giga electron vo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thousand million electron vo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switches on the Giga-meter, the device he was testing in the lab, and passes it over the spot on the street where the buggy stopped. The indicator goes right into the red zone and the DEVICE starts CLICKING WIL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hit the honeypot, boys. There's something brewing under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rried, 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do you think maybe I have some genetic problem or something that makes me vulnerable to these supernatural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like the time you got possessed and turned into a monster terror dog? No, not a chance. Total coincidenc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 and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 look at him skeptically, not convinced by the coincidence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NHATTAN MUSEUM OF ART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seum has just closed for the day and the last of the visitors and employees a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ORATION STUDIO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is working late on the painting of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noticed by Janosz, the eyes of Vigo start to g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uches his brush to the canvas and a powerful current of red, crackling energy surges through the brush and courses through his body, driving him to his kn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ure of Vigo comes to life, turns toward Janosz and gestures dramatically at him. Then he speaks to Janosz in a commanding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Vigo, the scourge of Carpathia, the sorrow of Moldavia, comm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g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 me,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a mountain of skulls in a castle of pain, I sat on a throne of blood. What was will be, what is will be no more. Now is the season of evil. Find me a child that I might liv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lts of red-hot energy shoot from the eyes of Vigo into Janosz's eyes. He screams and falls to his kn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FFEE SHOP – EAST 77TH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tantz come out with small boxes containing coffee, sandwiches and Danish and start walking up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this. We're onto something really big. I can smell it, Ray. We're going to make some headlines with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stresshound! Are you nuts? If anybody found out about this we'd be in serious trouble. The judge couldn't have been clearer – no ghostbu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We're going to keep this whole thing nice and quiet, low key, no pro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wearing a hardhat, is JACKHAMMERING a hole in the middle of the street. Safety cones and reflectors have been set up and a small area is lit by strong work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LIC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turns onto East 77th Street, cruises slowly up to the makeshift worksite and stops. The noise of the JACKHAMMER is so loud, Spengler doesn't notice the police car and the two COPS inside looking at them. Finally, he looks up, sees the police car and free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IRST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a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eking with guil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It's cutting fin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cu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for one of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we cutting? Uh –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tantz arrive just in time wearing Con Ed hardhats, doing a good imitation of a Consolidated Edison repai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lliger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s it look like we're doing? We're bustin out asses over here 'cause some douchebag downtown ain't got nothin' better to do than make idiots like us work late on a Friday night, righ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to Spengler for agre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right on" f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s seem satisfied by the expla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oys, take it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drive off. Spengler breathes a great sigh of relief and starts rubbing his sore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supposed to help me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the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resumes JACKHAMMERING, while Venkman and Spengler clear the rubble from the hole. Suddenly he hits metal. They clear away generations of paving material revealing an ornate iron manhole cover. The manhole cover bears a strange logo and the letters "NYPR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am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YPRR. What the hell – ? Help me lif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rey off the iron cover with crowbars, uncovering a very dark and very deep aby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ining a flashlight into the ho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It's an old airshaft. It just goes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leans in with the giga-meter which is reading even highe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intense. We need a deeper reading. Somebody has to go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pengler both look at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nap Stantz into a harness and lower him into the hole on a strong cable attached to a winch. Ray calls out orders to them as he descends deeper and d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O.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voice echoing in the airshaf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going – more –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E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rappels off the sides of the airshaft as he continues his descent in total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sing a radio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er – lower –</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 this really is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is feet kick thin air as he gets to the bottom of the airshaft and swings free in some kind of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St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a powerful flashlight from his utility belt and shines it into the tunnel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STANTZ'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suspended near the top of a beautifully preserved chamber with rounded, polished tile walls adorned with intricate, colorfully enameled Art Nouveau mosaics. A finely inlaid sign identifies it as VAN HORN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ans the walls with his flashlight, admiring the excellent tilework, and speaks quietly to Venkman and Spengler over his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ver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boys, the end of the line. Van Horne Station. The old New York Pneumatic. It's still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HOLE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has no idea what he's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lai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w York Pneumatic Railway. It was an experimental subway system. Fan-forced air-trains, built around 187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walkie-t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bout as deep as you can go under Manhattan without digging your own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hines his flashlight on the meter and whistles at the extremely high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 the top of the scale. This place is really hot. Lower me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Venkman and Spengler feed him some more cable, he pans his flashlight down the wall of the station, then on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Stop!! Wh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STANTZ'S POV –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him is a river of bubbling seething, glowing slime, a veritable torrent of disgusting oo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tares into the foul effluent, we become aware of the strangely amplified and magnified sounds of great ENGINES THROBBING and pulsing in the bowels of the city, of WATER RUSHING through pipes, STEAM HISSING through ducts, the muffled RUMBLE of the SUBWAY and the ROAR of TRAFFIC, and mixed with it all, the unmistakable sounds of human conflict and pain – VOICES SHOUTING in anger, SCREAMING in fear, GROANING in pain, a sad and eerie symph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STANTZ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ting on the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It's a seething, bubbling, psychic cess! Interlocked tubes of plasm, crackling with negative GEVs! It's glowing and moving! It's – it's a river of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angles from the end of the cable, holding his feet up as high as he can. He unhooks a device from his utility belt and pulls the trigger on it, shooting out a long telescoping fishing-pole with a scoop on the end. Reaching down, he scoops up a sample of the slime and starts retracting the p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grotesque arm with a long skeletal fingers reaches up out of the slime and snatches at Stantz's dangling feet. He jerks his legs up as several more arms poke up out of the slime and reach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ul me up, Venkma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HOLE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pengler start hauling in the cable as a Con Ed Supervisor's car drives up, and behind it, the same police car they saw earlier. A burly SUPERVISOR gets out and crosses toward them, followed by the two c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UPERVIS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nons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at's the stor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pengler stop pulling up the cable and Venkman tries the belligerent worker ploy again, only this time he's wearing a Nynex hard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got time for this? We got three thousand phones out in the Village and about eight million miles of cable to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PERVIS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buy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hone lines are over ther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o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pops Spengler on the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can be heard ranting over Venkman's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O.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Pull me up! It's alive! It's eating my bo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witches off the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in't with Con Ed or the phone company. We checked. Tell me 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res at the Cop for a long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s l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is hanging there, looking down into the shaft at the slime which is now bubbling up the shaft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perate now, he kicks wildly and knocks loose a section of an old, rusting cond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BOTTOM OF THE SH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duit falls on a heavy electrical transmission line, ripping through the cable with a SHOWER OF SP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HOLE –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pengler, the cops and the supervisor all react to a bright FLASH deep down in the hole and a SHOUT from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77TH STREET –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by one, all the streetlights go out; then the lights on all the buildings along East 77th street; then the whole neighborhood blacks out, and finally the entire city is plunged into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 BARRETT'S APARTMEN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lks around in the dark lighting candles and placing them all over the living room. Then she finds a transistor radio and turns it on for information about the blackout. She listens to a special news report for a moment, then has a compelling impulse to go check on the baby. She crosses to the nursery carrying a candle and quietly opens the door and looks in. Suddenly the DOORBELL RINGS, scaring her half to death. Leaving the chain on the door, she opens it a crack and sees Janosz standing in the hall, eerily lit by a red emergency spot at the end of the hallway. He looks slightly dazed and even creep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Dana. I happened to be in the neighborhood and I thought I'd stop by to see if everything's all right with you – you know, with the blackout and everything? Are you okay? Is the baby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affected concern is chilling. She is frightened but conceals it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chanically and caut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re fine, 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ires to look around her into the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need anything? You want me to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everything's fine. Honestly. Thank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thought I'd check. Good night, Dana. Sleep well. Don't let the bedbugs bit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 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loses the door behind him and double locks it, then stands there staring into the candlelight, alone and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F DANA'S BUILDING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stands there in semi-darkness, then his eyes light up like headlights and he walks off down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WITNESS STAND – NEX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DGE, a rather sour-looking jurist of the old school, calls the court to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make one thing very clear before we go any further. The law does not recognize the existence of ghosts, and I don't believe in them either, so I don't want to hear a lot of malarkey about goblins and spooks and demons. We're going to stick to the facts in this case and save the ghost stories for the kiddies. Underst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leans over and whispers to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s like a pretty open-minded guy,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nickname is "The Ham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 are seated with their attorney LOUIS TULLY, lawyer, CPA and former demonic possession victim. Louis is desperately paging through a mountain of legal text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re making a big mistake here, fellas. I do mostly tax law and some probate stuff occasionally. I got my law degree at night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right. We got arrested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TATORS'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is talking to Dana at the wooden rail in front of the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I could stay. I feel personally responsible for you be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personally responsible. If I can get conjugal rights, will you visit me at Sing 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 say that. You won't go to pr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me. I'm like a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you cough up hairballs all over the r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El Gato. I always land on my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cer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ives him a quick, unexpected kiss and exits. Venkman savors it for a moment then goes back to the 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OSECUTION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Hardemeyer, the mayor's principal aide, is goading the PROSECUTOR, a very sober, humorless woman in her late thir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doing, hon? Just put these guys away fast and make sure they go away for a long,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houldn't be hard with this list of cha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Very good. The mayor and future governor won't forge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iles conspiratorially and makes a point of passing the defense table on his way out of the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look up as Hardemeyer approa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o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going, Venkman. Violating a judicial restraining order, willful destruction of public property, fraud, malicious mischief – smooth move. See you in a couple years – at your first parole h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demeyer exits. Louis looks devast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 the whole city's against us. I think I'm going to be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hands him a waste basket as the Prosecutor calls her first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WITNESS STAND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 Ed Supervisor is testif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Fianella, please look at Exhibits A through F on the table over there. Do you recognize that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HIBIT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ying on the table are the basic tools of the Ghostbusting trade: three proton packs and particle throwers, a couple of ghost traps, and various meters and detection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 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stuff the cops found in their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NESS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this equipment is used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 E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Catching ghosts, I gu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remind the court that the defendants are under a judicial restraining order that specifically forbids them from performing services as paranormal investigators and elimin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o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Mr. Fianella, can you identify the substance in the jar on the table marked Exhibit 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oes to the exhibit table and picks up a specimen jar containing the slime sample Stantz removed from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 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en working underground for Con Ed for 27 years and I never saw anything like that in my life. We checked out that tunnel the next day and we didn't find nothing. If it was down there, they must have put 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pengler look at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f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didn't imagine it. There must have been ten thousand gallons of it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y be ebbing and flowing from some tidal sou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I say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t that they'd believ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moans and goes back to his no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WITNESS STAND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himself is on the stand and Louis is question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ike you were just trying to help out your old friend because she was scared and you didn't really mean to do anything bad and you really love the city and won't ever do anything like this again,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your Honor. He's leading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tness is leading him. 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 me rephrase that questi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you once coach a basketball team for underprivileged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id. We were city cha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Irrelevant and immat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 Mr. Tully, do you have anything to ask this witness that may have some bearing on this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think you've helped them enough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guess no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osecutor rises and approaches the witness stand with re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r. Venkman, please explain to the court why it is you and your co-defendants took it upon yourselves to dig a big hole in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y-seventh and First Avenue has so many holes already we didn't think anyone would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llery laughs and the Judge gavels fo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at up, mister, and I'll find you in contem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your Honor, but when somebody sets me up like that I can't res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ask you again, Dr. Venkman. Why were you digging the hole? And please remember that you're under o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my fingers crossed when they swore me in, but I'm going to tell you the truth. There are things in this world that go way beyond human understanding, things that can't be explained and that most people don't want to know about anyway. That's where we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are you saying? That the world of the supernatural is your special prov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guess I'm just saying that shit happens and somebody has to deal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ctators in the gallery cheer and the judge gavels fo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ial is nearing its end. The Judge calls on Louis to make his sum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e counsel for the defense wish to make any final argu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r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may I approach the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crosses to the judge's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ave some of your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 with it, counse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ladies and gentlemen of the –</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members there's no ju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udience. I don't think it's fair to call my clients frauds. Okay, the blackout was a big problem for everybody. I was stuck in an elevator for about three hours and I had to go to the bathroom the whole time, but I don't blame them because once I turned into a dog and they helped me.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oes back to the defense table and sits down. Stantz and Spengler hang their heads. Venkman pats Louis o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y to go. Concise and to the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es at Louis, astonished at his sum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That's all you have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forge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arches through a disorderly pile of no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unquestionably the worst presentation of a case I've ever heard in a court of law! I ought to cite you for contempt and have you disbarred. As for your clients, Peter Venkman, Raymond Stantz and Egon Spengler, on the charges of conspiracy, fraud and the willful destruction of public property, I find you guilty on all counts. I order you to pay fines in the amount of $25,000 each and I sentence you to eighteen months in the city correctional facility at Ryker's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the activity in the j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oh, she's twitc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udge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n a more personal note, let me go on record as saying that there is no place in decent society for fakes, charlatans and tricksters like you who prey on the gullibility of innocent people. You're beneath the contempt of this court. And believe me, if my hands were not tied by the unalterable fetters of the law, a law which has become in my view far too permissive and inadequate in it's standards of punishment, I would invoke the tradition of our illustrious forebearers, reach back to a sterner, purer justice and have you burned at the 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ammers the bench with his gravel as the gallery erupts noisily. Then he feels a LOW RUMBLING TREMOR in the court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IMEN 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lime starts to pulse and swell, pushing up the lid on the 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ticipates big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table,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duck under the 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up and looks around fear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GHOST BAT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body is silent now as the rumbling increases. All eyes turn to the exhibit table. Then suddenly all Hell breaks loose as TWO FULL-TORSO APPARITIONS explode out of the specimen 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in terror at the two huge apparitions looming above him and recognizes them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orr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The 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 in life, even bigger in death, the ghostly Scoleri brothers seem ten feet tall. They are strapped into electric chairs and on their heads are metal electrocution caps with live, sparking electrical wires still attached. Twenty-five hundred volts of electricity shoot through their bodies as they start to break free of the leather restraints, trying to get at 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ing his gavel like a pitiful weapon, he crawls over to the defense table where Venkman, Stantz and Spengler are now crouched, assessing the spectral intru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r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o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the Scoleri Brothers. I tried them for murder. They were electrocuted up at Ossining in '48. Now they want to ki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y just want to app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reak loose from the electric chairs, then turn toward the defense table and BLAST it with HIGH-VOLTAGE FINGER-LIGHT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prints for the door, pursued by one of the 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jump to safety behind the rail of the jury box, pulling the Judge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boys aren't play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per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o stop them.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nking like a law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olating a judicial restraining order could expose my clients to serious criminal penalties. As their attorney I'd have to advise them again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t punching through the jury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just about hysterical with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I'm rescinding the order. Case dismisse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unds his gavel on the fl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to work,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at, the Ghostbusters leap over the rail of the jury box and dash across the courtroom to the exhibit table where their proton packs were being displayed as evidence. They strap them on hastily as the Brothers continue tearing up the seats looking for 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nging the pack onto hi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z, I forgot how heavy these things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other g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heat '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lip the power switches on their packs and draw their particle thr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rowers. Set for full neutronas on st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witch on their throwers and turn to face the raging phantas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OLERI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just about to wipe out the Judge when a loud shout distrac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y don't you pick on someone your own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wering ghosts turn in a fury and raise their arms, ready to shoot lightning at their new adversa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my signal, boys. Open 'em up –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pull their triggers and the wands EXPLODE with incredible powerful STREAMS OF ENERGY, doing even more damage to the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ngs, take the door. Ray, let's try and work them down and into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rking as a team, they gradually confine the Scoleri Brothers with the streams, forcing them closer and closer to the traps Ray has set out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it! I'm coming under you, P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ircle around the two ghosts, prodding them with the streams while ducking the lightning bolts shooting from their fingers. Finally, Ray sees his chance and pops open the traps which emit inverted pyramids of light ener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ady – watch your streams – easy now – Venky, bring him left – Spengy, pull him down – trapping – trapping –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omps on a control pedal and the Scoleri Brothers are drawn into the traps which snap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TRAP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Ds on the outer casing start flashing, indicating the presence of a ghost inside each t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the tr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ccupa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JUDGE – DAY (AFTER GHOST BA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icks his head up slowly from behind the debris of his bench and looks around in total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rawls out from under a chair. Reporters and spectators get back on their feet and start buzzing about the incredible manife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lying on the floor, attended to by the Bailiff and the Court Cl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rosecu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lliant sum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reak into big smiles as photographers start snapping pictures of them standing in the wrecked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e closed, boys. We're back in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ctators cheer and appla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 dilapidated Ghostbusters logo comes crashing to the ground, dropped by a pair of workmen on a ladder, and the new logo is hoisted into place over the main entrance. It's just like the original "No Ghosts" logo, but in the new one the ghost in the red circle is holding up two fingers. Venkman enters the fire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SET (TV COMMERCIAL – FULL SCREEN VIDE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and his wife are lying in bed reading. The man is played by Louis Tully and JANINE MELNITZ, the Ghostbusters' once and future receptionist, is playing his wife. They are both terrible actors. Suddenly, a ghost, actually a very bad puppet on a wire, floats through the bedroom. Janine sees it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at darn ghost again! I don't know what to do anymore. He just won't leave us alone. I guess we'll just have to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We're not moving.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icks up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 going to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w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tarts to dial, the CAMERA PULLS BACK to reveal the Ghostbusters standing in the bedroom. Their acting isn't much better than Louis and Jan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peaks directly TO the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e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Eg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re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 Ghostbusters. We're back and we're better than ever with twice the know-how and twice the particle-power to deal with all your supernatural elimination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his speech, Winston can be seen in the b.g. pretending to trap the fake g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Winston. He's a mean on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o celebrate our grand reopening, we're giving you twice the value with our special half-price 'Welcome Back' service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 Ray! Half-price! Have you gon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 Pete, because that's not all. Tell them what else we've got,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actually mouths everyone else's dialogue along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iting for his c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he Ghostbusters hot beverage thermal mugs and free balloons for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lds up a mug and a limp, uninflated bal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tantz wraps it up, SUPERS APPEAR at the bottom of the SCREEN: "FULLY BONDED – FULLY LICENSED – SE HABLA ESPAN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n't wait another minute. Make your supernatural problem our supernatural problem. Call now, because we're st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unison, mechan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ady to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CK HARDEMEY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is watching the Ghostbusters commercial on a TV in his office. He bangs his fist on his desk and angrily switches OFF the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OUSE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rage door opens and the new improved ECTOMOBILE comes ROARING out onto the street, its ghostly SIREN MOANING and WAILING. Louis comes running out aft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comes back into the garage bay and stops as he smells a foul odor. He sniffs around, following the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ez, smells like somebody took a really bi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ree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AREA – LOUIS'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a spud-like green ghost, is hovering over Louis's desk, scarfing down Louis's bag lunch. Slimer looks up and sees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AND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oth scream and run off in opposite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asses right through a wall and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right into a wall, recovers and exits in a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There's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RESERVOIR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nners of both sexes and all ages are huffing and puffing as they jog along the track that circles the reservoir. One of the runners looks behind him at the sound of APPROACHING FOOTFALLS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LY JO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host jogger is loping along at a pretty fair pace. Other runners stumble and run screaming into the park as he passes them. Seemingly oblivious to the effect he's having, the ghost jogger puts two fingers to his skeletal neck and checks his watch as if taking his pu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EARING IN PARK – DAY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is sitting on a park bench near the jogging track reading the newspaper, eating a donut and drinking coffee from a Styrofoam c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sitting on a bench opposite Venkman's, casually watching the jogging t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 JO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approaches the benches where the Ghostbusters are waiting. As the ghost jogger passes the benches, Stantz and Venkman simultaneously hit concealed control buttons. A ghost trap buried in the track throws up a glowing inverted pyramid and catches the ghost jogger in mid-stride. Stantz and Venkman close the trap and capture the ghost jog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e ran that last lap in under six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he wasn't dead he'd be an Olympic pros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EWELRY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come out carrying smoking traps, wearing cheap dime-store Santa Claus h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cl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FTH AVENUE – ORREFORS GLASS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ctomobile is parked at the curb and a curious crowd looks on as the Ghostbusters enter the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RREFORS GLASS STORE –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 precious crystal is floating in the air, several feet above the glass shelves and display tables. Stantz and Venkman are talking to the manager while Winston and Spengler set up an array of electronic devices positioned in each corner of the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signal from Stantz, Spengler and Winston switch on the devices which throw laser-type beams around the perimeter of the store. The manager watches in horror as all the GLASSWARE suddenly drops out of the air, SMASHES through the GLASS SHELVES and SHATTERS on the display tables. There is a long pregnant p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ill that be cash or a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RESTORATION STUDIO – DAY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else has gone home. Dana is cleaning her brushes and putting her suppli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PAINTING –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turns his head and watches Dana as she walks past the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ops, vaguely aware of the movement, and looks up curiously at the painting. As she starts to walk on, Vigo looks at her again, but Dana turns suddenly and catches the movement. Frightened now, she hastily leaves the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is lurking behind a pillar, peeking out at the office area. We PAN DOWN TO the floor and see a foot pedal, then PAN ALONG the cord TO a ghost trap sitting on Louis's desk. Hanging from strings over the desk are several pieces of Kentucky fried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partially emerges and furtively sniffs the air, then spots the chicken bait. He licks his lips, materializes completely and flies to the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light up and he stomps the foot pe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ap pops open and shoots out a powerful cone of energy. Slimer dodges it and escapes as a big section of the ceiling comes crashing down on Louis's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dam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links off, defe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NHATTAN MUSEUM OF ART – SECURITY DES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commercial is playing on a portable TV on the security desk. Rudy, the Security Guard, is reading a National Enquirer with a giant front-page headline: "GHOSTBUSTERS SAVE JUDGE". Venkman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ooking for Dana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URITY 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om 304 – Restoration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cogniz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r. Venkman – 'World of the Psychic.' I'm a big, big fan. That used to be one of my two favorite sh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at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What's the 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URITY 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ss Masters.' It's a fishing show. Ever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eally great. Take it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RESTORATION STUDIO – DAY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is working on a valuable Flemish still-life by Ver Meer. Janosz is at the other end of the room, still working on the painting of Vigo. Venkman enters and sneaks up behi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Ver Me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what you do,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d to see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eally good,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paint it. I'm just cleaning it. It's an original Ver Meer. It's worth about ten million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his head and watches Venkman a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aware that he's being watched, Venkman squints at the still life, holding up his thumb like he's seen artists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can go to Art World and get these huge sofa-size paintings for about forty-five b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looking around at the other artwork in the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you didn't come here just to talk about 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a matter of fact, I stopped by to tell you that I haven't forgotten your problem and that we're still on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nterrupted by the sudden appearance of 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at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aren't you going to introduce me to your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sorry. This is Peter Venkman. Peter, Janosz Po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warily shakes his hand, trying to size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voiding his gaz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ure to meet you. I've seen you on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over at the Vigo pa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you're working on,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winces at the nickname but lets it go. Venkman and Dana cross to the Vigo painting. Janosz steps protectively in fron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ainting I'm restoring for the new Byzantine exhibition. It's a self-portrait of Prince Vigo, the Carpathian. He ruled most of Carpathia and Moldavia in the 17th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the pa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bad for the Moldavi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fen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a very powerful magician. A genius in many ways and quite a skilled pai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also a lunatic and a genocidal madman. I hate this painting. I've felt very uncomfortable since they brought it up from sto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s not the kind of thing you'd want to hang in the rec room. You know what it need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cking up a bru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luffy little white kitten in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reaches toward the painting, but Janosz grabs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forced good w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go around altering valuable paintings, D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d make an exception in this case if I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looks disapprovingly at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let you get back to it. Nice meet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Dana cross back to her work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ident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y be wrong, but I think you've got a little crush on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agging his f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stay, but I really don't have time to hang around here. I'll call you.</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s out to 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r,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turns his head and follows Dana as she returns to her work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ops, vaguely aware of the movement, and looks up curiously at the painting. As she starts to walk on, Vigo looks at her again, but Dana turns suddenly and catches the movement. Frightened now, she hastily leaves the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LIVING QUARTERS – CONTINUOUS AC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Winston enter and find Stantz and Spengler at work in the lab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od, you're here. Spengler and I have something really amazing to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at thing you do with your nostrils,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goes to the refrigerator, opens the freezer, rummages around among the TV dinners and frozen pizza and pulls out a slime specimen in a Tupperware conta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been studying the stuff that we took from the subway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ops the specimen jar in the microwave and lets it thaw for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you're going to e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just restoring it to its normal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the specimen out of the microwave and pours some of it into a large Petri d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tc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over the specimen and starts shouting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ulating 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rthless piece of slim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slime starts to twitch and g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ignorant disgusting bl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I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bubbles and swells, changing color with each ins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ul, obnoxious m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ntinues venting his rage on th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some real crud in my time, but you're a chemical disg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cimen doubles its size and starts spilling over the rim of the Petri d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to Venkman for his reaction. He's dumbfou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what you do with your spar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n incredible breakthrough, Venkman. A psychoreactive substance! Whatever this is, it clearly responds to human emotional st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od slime.' We ought to bottle this stuff and se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found it at every event site we've been to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king at the sl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his stuff actually feeds on 'bad vib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goat on garb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unning tests to see if we can get an equally strong positive re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t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embarr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sing to it, we talk to it, we say supportive, nurturing th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sleeping with this stuff,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reacts as if he migh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really responds to music.</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calm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picks up a guitar and he and Stantz start singing "Cumbaya" to the slime speci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I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tops bubbling and starts to sh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it have any favori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ikes all the sappy stuff: 'Cumbaya,' 'Everything is Beautiful,' 'It's a Small World' – but it loves Jackie Wil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Winston watch intently as Spengler spoons some of the psych-reactive slime onto an old to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turns on a CASSETTE PLAYER and Jackie Wilson's "Higher and Higher" BLASTS from the spea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hakes, spins and actually starts moving in time with th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es in disbelief at the dancing toaster as it shoots two pieces of toast into the air and catches them without missing a 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what you say. This could be a major Christmas gift i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and the first time someone gets mad, their toaster will eat thei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ll put a warning on the lab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turns OFF the MUSIC and the toaster stops moving. Venkman looks at the toaster and sticks his fingers in the s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toa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 I d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yelps as if the toaster has actually bitten into his hand and won't let go. The others jump in to help him, but Venkman laughs and easily withdraws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ki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brings Oscar into the bathroom and lays him on the bassinet. She's wearing a robe over her nightgown, preparing to bathe the baby. She turns the taps on the old claw-footed bathtub, checks the water temperature, then turns away and starts to undress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lking sweetly to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you. I think we got more food on your shirt than we got in your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HT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 pouring from the faucet changes to slime and settles at the bottom of the tub. Dana reaches over and turns off the water without looking into the tub. When she turns away, both taps start to spin by themselves and the tub flexes and bul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unaware, she routinely reaches over and squirts some bubble bath into the t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HT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im of the tub puckers up and the sides convulse as if swallowing the bubble b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picks the baby up off the bassinet and turns to place him in the tub. She is just about to lower him into the water when the tub starts to close up around the baby like a huge mouth. Dana screams, snatches the baby away and runs from the room clutching Oscar to her bosom as the bathtub convulses and vomits up buckets of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SAME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 open loft space is a chaotic clutter of mismatched furniture, old magazines, books, tapes, and sports equipment. Venkman is asleep on the floor, still wearing his coat, scarf, hat and gloves, having collapsed just short of the bedroom. The DOORBELL RINGS, he wakes up, lumbers to his feet and answers it. He opens the door and sees Dana standing there. She is wearing only a nightgown under her coat and Oscar is naked, wrapped in a baby blan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what embarrassed to be t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Were you on your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 to see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just got in – a couple hours ago. Come on i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ing her appa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having a pajama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the bathtub tried to eat Os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looks at her for a long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f anyone else told me that, I'd have serious doubts. But coming from you, I can't honestly say I'm surpr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ust be losing my mind. At the museum today I could have sworn that terrible painting of Vigo looked right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could blame him? Were you wearing this nightg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tr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to do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Ray and Egon to check out the bathtub. You better 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its to the bathroom. She looks around the loft, amazed at the disorder. Venkman comes back immediately with an old sweatshirt and takes Oscar from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is kid has a serious nudity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preads the sweatshirt out on the sofa, lays the baby on it and starts tying it around him like a di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Joe Namath's old number, you know. You could get a lot of chicks with this. Just don't pee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what about the batht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s the phone and dia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ake care of tha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Pete. Listen, get over to Dana's right away... Her bathtub pulled a fast one – tried to eat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full of this awful pink oo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another slime job... No, they're all right. They're here now... Right... Let me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g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oing over there right now. You might as well make yourself at home. Let me show you aroun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rosses to the kitchen are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cuisine de mais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n incredible mess. The sink is piled high with dirty dishes and the counters are littered with all sorts of food trash. He grabs a big open Hefty bag on the floor and starts throwing garbage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s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y have to wash some of these if you get hungry –</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in the fri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there's no food anyway so forget about it. I have all kinds of carry-out menus if you feel like ord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a drawer full of pizza, barbecue and Chinese food menus, then crosses to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throom's right here – let me just tidy up a few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this is very nice, but you don't have to do any of this,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oes into the bathroom and we hear WATER RUNNING, the TOILET FLUSHING and more items going into the Hefty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ower works but it's a little tricky. They're both marked "Hot." It takes a little practice, but at least this one won't try and e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mes out of the bathroom with the now-loaded Hefty bag over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careful on that sofa – it's a butt-biter. But the bed's good and I just changed the sheets so if you get tired, feel free. In fact, I think you should definitely plan on spending the n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And how would we handle the sleeping arrang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e it's best if I sleep on my side and you spoon up right behind me with your arms around me. If we go the other way I'm afraid your hair will be getting in my face all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you on the sofa and me in bed with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we could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icks up Os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or baby. I think I should put him dow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ut him down for you.</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way too short! And your belly-button sticks out! You're nothing but a burden to your poo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carries the baby into the bedroom leaving Dana in the living room, feeling more relaxed and a lot sa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DAY (NEX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is waiting in front of the building as ECTO-2 pulls up and Stantz, Spengler and Winston get out and report on Dana'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find anything at Dan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Just some mood-slime residue in and around the bathtub. But we did turn up some interesting stuff on this Vigo character you mentioned. I found the name Vigo the Carpathian in Leon Zundinger's Magicians, Martyrs and Madmen. Listen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s from Xerox of Ent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go the Carpathian, born 1505, died 1610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undred and five years? He really hung on, didn't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 didn't die of old age either. He was poisoned, stabbed, shot, hung, stretched, disemboweled, drawn and quar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he wasn't too popular at the end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exactly a man of the peopl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so known as Vigo the Cruel, Vigo the Torturer, Vigo the Despised, and Vigo the Unho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guy was a bad monkey. He dabbled in all the Black Arts, and listen to this prophecy. Just before his head died, his last words were, "Death is but a door, time is but a window. I'll b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I'll b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rough translation from the Moldav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nter the museum carrying their monitoring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SECURITY DESK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dy the guard looks up in surprise as the Ghostbusters 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r. Venkman.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just going up to Restorations for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can't let you do that. Mr. Poha told me not to let you up there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mock serious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e were trying to keep this quiet but I think you can be trusted. Tell him,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offici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you have an Ecto-paritic, subfusionary flux in this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a flu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flux and a ha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f you don't want to be the –</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u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ifth person ever to die in meta-shock from a planar rift, I suggest you get down behind that desk and don't move until we give you the signal "Stabilize – All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dy gulps and starts to hunker down behind the desk as the Ghostbusters head up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RESTORATION STUDIO – DAY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is working on the Vigo painting when the Ghostbusters enter. He rushes over and stops them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Venkman? Dana is no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have you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a major creep alert and we're just going down the list. Your name was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pengler and 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weep it,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deploy and start scanning the studio with their monitoring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never got to ask you. Where you from,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Upper Wes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sulting his PKE m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entire room is extremely hot, P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xactly are you looking for, D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know when we find it. You just sit tight. This won't take l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the Giga-meter, he traces a strong psychomagnetheric reading to the painting of Vigo in the alcove at the end of the studio. Venkman comes up behind him with Janosz right on his h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one that looked at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ust be the chemical fumes in the studio. People start imagining th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errup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rule out the glue-sniffing theory. If she says it looked at her, it looked at h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Vigie! Look at me. I'm talking to you. Hey! Look at me when I'm talki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tch the painting for any sign of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stare lifelessly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rts shooting Polaroids of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 beautiful. Work with me, baby. Just have fun with i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e's playing it cool. Let's finish up and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one more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walks off leaving Stantz alone with the painting. Stantz scans the painting with the Giga-meter until his eyes meet Vig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seems to burn right through to the depths of Stantz's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there transfixed, unable to look away, as a strange and subtle transformation occurs within him. Winston comes up behind him and breaks the sp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pa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at's one ugly d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ing back to his sen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inishe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trac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 You coming down with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fine. I just got light-headed for a second there.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ead for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scorts the Ghostbusters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see, everything is in order, is it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Don't leave town and report any change in your address to the proper authorities. We'll b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cross to ECTO-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definitely something going on in that studio. The PKE levels were max-plus and the Giga-meter was showing all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put my money on that Vigo chara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a safe be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Spengman see what else you can dig up on Vigo and this little weasel Poha. Those two were made for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2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e driving back to the firehouse. Stantz is at the wheel. His eyes are vacant, he seems distracted and very tense. Stantz swerves suddenly and HONKS the horn ang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other 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io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n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it, you j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Winston exchange surprised l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drives extremely fast, HONKING vindictively, weaving dangerously through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2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looks at Ray, conce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ing a little fast, aren't we,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turns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elling me how to 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just thou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n't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NKS again and tromps hard on the accel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 (CONTINU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cto-2 is now barreling down the avenue. Pedestrians leap to safety as Stantz runs a red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2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ang on to the safety straps as Stantz continues his maniacal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 really worried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razy, man? You're going to kill some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looks at him and smile demon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going to kill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erves off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TO-2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heads right for a big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2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last possible moment, Winston cold-cocks Stantz, grabs the wheel and steps across to stomp on the br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CTO-2 – DAY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skids into the tree and stops. The Ghostbusters stumble out dazed and shaken, but unhurt. Stantz rubs his eyes and looks at the others, completely at a l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mself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picked up three penalty points on your driver's lic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guess so. It was the strangest thing. I knew what I was doing but I couldn't stop. This really terrible feeling came over me and – I don't know – I just felt like driving into that tree and ending it all. Whew! Sorry,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inspect the damage to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identially, 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him, Egon. Don't even let him s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 KNOCK at the front door, a key turns in the lock, and Venkman enters somewhat tentatively holding a bouquet of flowers and a small suitcase of Dan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round the large open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it. She clea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ears the SHOWER RUNNING and crosses to the bathroom. The door is half-open and he can see Dana in the shower (tastefully blurred) through the transparent vinyl curtain. He closes the bathroom door and looks at the baby asleep on the bed, surrounded by pillows to prevent him rolling off. Then he turns and bumps into Dana who's just coming out of the bathroom wrapped in a towel. She jumps back into the bath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mes out again, this time wearing a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squeaky clea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very clean. Did they find anything at my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queezes past him into the bedroom and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hey stayed there all night, went through your personal stuff, made a bunch of long-distance phone calls and cleaned out your refrigerator. And didn't find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opens the bedroom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idn't find anything? In the bathtub... the pink ooze... nothing? So, what do I d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get dressed and we go out. I got a babysitter and everything. Trust me, you ne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here to date. I can't leave Oscar in a strange place with someone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anine Melnitz, from my staff. She's one of my most valuable employ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she know anything about ba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ine Melnitz, are you kidding?</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her the flow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have a vase? I brought some of your clothes. Wear something intriguing. I brought along some interesting possibil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ut it's not a date. It's a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miles and closes the door again. He opens the closet and starts looking for his good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appen to see some shirts on the floor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ut them in your hamper. I thought they were di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hamper? Next time ask me first, okay. I have more than two grades of laundry. There're lots of subtle levels between clean and di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some clothes out of the hamper and inspec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n't so bad yet. You just hang them up for a while and they'r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RECEPTION AREA – EARLY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 covers her computer terminal and starts turning out the lights. Then she notices that the lights are still on upstairs. She starts primping and freshening up her mak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LAB AREA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is strapping on a proton pack, preparing to deal with Slimer once and for all. He's wearing a bicyclist's rearview mirror on a head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tinky, this is it. Showdown time. You and me, pal. You think you're smarter than I am? We'll see about tha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Pizza Man! Oh, two larges! I only ordered one. Oh, pepperoni and pineapple. My absolute favorite. I guess I'll have to eat these both by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pokes his head through the ceiling and scans the room hanging upsid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pots Slimer through the rearview mi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boog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hirls around and fires a proton stream at Slimer, slicing a burning a gash across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 comes up and ducks as a bolt of energy streaks across the room and strikes the wall behind her. Slimer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barrassed and apologe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igod! I'm sorry. I didn't mean to do that. It was an ac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rying to get that smelly green thing. The guys asked me to help out. I'm like the fifth Ghostbu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you want to be a Ghostbuster if you're already an accoun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t's just if one of the guys calls in sick or gets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quickly slips off the proton pack and sets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made any plans yet? You know tomorrow is New Year's 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celebrate at the beginning of my corporate tax year which is March first. That way I beat the crow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very practical. I hate going out on New Year's Ev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n awkward silence between them and Janine starts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od night,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n impul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ine, do you feel like maybe getting something to eat on the way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but I told Dr. Venkman I'd babysi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duc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babysit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 that sound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KNOCK at the door and Venkman goes to answer it. He's dressed for the evening and looking very da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ENTRANCE HALL –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opens the door and finds Stantz, Spengler and Winston standing there wearing over-the-hip rubberized waders, firemen's slickers, and miners' helmets, carrying tons of sensing devices, meters, collection jars and photographic equipment. They look like they're rigged out for a major spelunking expe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shering them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ell me, let me guess. All-you-can-eat barbecue rib night at the Sizz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down into the sewer system to see if we can trace the source of the psycho-reactive slime flow. We thought you might want to com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rn it! I wish I'd known you were going. I'm stuck with these damn dinner reserv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animals and lower life forms often anticipate major disasters. Given the new magnetheric readings we could see a tremendous breeding surge in the cockroach popu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ach breeding? Sounds better and bett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The boys are going down under the sewers tonight to look for slime. Egon thinks there might even be some kind of big roach-breeding surge. Should we forget about dinner and go with them in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steps into the living room looking ver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looks curiously at their outf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nod and wav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ay and Eg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re going to have to pass on the sewer trip, boys. Let me know what you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his ex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ut you're missing all th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HORNE STATION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pengler and Winston come down the stairs into the station, guided by a very old map of the underground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Van Horne Station. Right where the old transit map said it woul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ross to the edge of the platform and look into the river of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a sounding on the depth of that f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has a long, coiled, graduated cord with a plumb bob on the end of it attached to his utility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the cord in his hand, swings the plumb bob over his head and casts it out into the middle of the flow. The plumb bob sinks and Spengler reads the dep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feet – seven – e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It's on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 feet – t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line s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slime is ri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looks down and notices the slime rising over the edge of the platform and around his bo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arm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out of here,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to pull out the plumb line but it seems to be st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tries to help, but whatever is pulling on the cord is stronger than all three of them. As their unseen adversary pulls them closer and closer to the edge, Stantz works desperately to unhook the cord from his belt but finally just unhooks the whole belt. Spengler lets go in time but Winston doesn't. He is jerked off his feet and into the slime flow. Stantz and Spengler look at each other, summon their courage and jump in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AND RESTAURANT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and Venkman are sitting at a table in an elegant restaurant nibbling caviar and toasting with very expensive champag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intim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o –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ighs and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 are you making any New Year's resolu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top getting involved with men who aren't good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at start exactly at midnight tomorrow, or could you hold off for a few days 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one night in your life, do you think it's possible for us to be completely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you want to be real? So tell me why did you dum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Peter, I didn't dump you. I just had to protect myself. You really weren't very good for me,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even good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say things like that? You're so much better than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If I had that kind of support on a daily basis, I could definitely shape up by the turn of the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ready feeling the effects of the champag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y don't you give me a jingle in the year 2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jingle you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over to kis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should call 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Janine has a very special way with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ARTMEN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 is on the sofa doing her nails while Louis paces with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a person could actually live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se dwarfs had a limited partnership in a small mining operation and then one day a beautiful princess came to live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eally not a bad place. It just needs a woman's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y bartered room and board in exchange for housekeeping services, which was a good deal for all of them because then they didn't have to withhold tax and social security, which I'm not saying is right but it's just a story, so I guess it's all right. I can finish this later if you're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goes into the bedroom and puts the baby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eally good with children, Louis. I can tell.</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tur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come here and sit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ts stiffly beside her on the s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cl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hood is a very natural instinct for me. I'd like to have a baby myself. Woul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ul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MANHOLE COVER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hole cover is dislodged and pushed up from below. It slides away, and Winston crawls out of the manhole followed by Stantz and Spengler. They are exhausted and covered with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haracteristically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going, Ray! What were you trying to do – drow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usually me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Zeddemore, it wasn't my fault you were too stupid to drop that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v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watch your mouth, man, or I'll punch your light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Anytime, anytime. Just go ahead and tr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steps between them with unprecedented aggr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two are looking for a fight, you got on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tting up his fi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nts it first? Come on, Ray. Try me, s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quar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t out, you pencil-necked geek. I've had i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rab each other and start to tussle. Suddenly Spengler comes to his senses and pulls them a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c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ip! Right now! Get out of thos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yanking off his slicker and waders. Bewildered, Stantz and Winston start doing the same. Spengler helps pull off their clothes and throws them into the open manhole. Now wearing only long underwear, they seem to return to nor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we doing? Ray, I was ready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see? It's the slime. That stuff is like pure, concentrated 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looks around and sees that they are standing right in front of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s all flowing right to this sp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AND RESTAURANT ENTRANCE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TRE D' looks up in surprise as Stantz, Spengler and Winston enter the restaurant wearing only long under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ITRE 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ercepting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looks around and spots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right, I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low right by the Maitre d' who jumps back in horror as they 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just about to pour more champagne when he sees Ray, Egon and Winston coming toward him through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ve been there, Venkman. Absolutely incre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rry I missed i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ing their att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ou guys didn't know about the dress code here. It's really kind of a coat and ti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over the city, Pete – well, under it actu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vers of the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s all flowing toward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estures excitedly and a big gob of slime flies across the room and lands on a well-dressed d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should discuss this somewher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notes the look of alarm on Dana's face and pulls his colleagues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ident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s, listen. You're scaring the straights. Let's save this until tomorrow,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on't wait until tomorrow, Venkman. It's hot and it's ready to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ITRE 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urries through the restaurant with two city COPS right behind him and makes straight for Venkman's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ITRE 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rest thes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cognizing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t's the Ghostbusters. You're out of uniform,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uddenly realizes how ridiculous they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lf-cons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 well – we had a little accident, but forget that. We have to see the mayor as soon as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Doc, why don't you just go home. You'll get a good night's sleep and then you can give the mayor a call in the morning.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Stantz by the arm but Stantz res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going anywhere with you. I told you we have to see the may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rning you. You can come along peaceably 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s the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on't be an idiot. This is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pal, keep this up and you're going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s had en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et's go. You're all under ar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catches Venkman in an armlock and starts walking him out of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ish your dessert – it's already paid for. I'll ca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exit, causing a major commotion among the other di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MAND'S RESTAURANT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 car is parked right behind Ecto-2. Spengler stops at the police car and confronts the c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e're not drunk and we're not crazy. This is a matter of vital impor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eps in and looks at the policemen's namet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nt to get your names right for when the mayor asks us why we didn't let him know about this so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s look at each other, uncertain about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le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Doc. You want to see the mayor, you got it. Follow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ead for their respective vehi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and Janine are on the sofa making out when Dana enters. They jump up and start smoothing their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barr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Dana. we were just – we w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 were doing, Louis. It'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as your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ypical. Peter was arrested. Has he ca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body ca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frow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everything all right with Os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fine. He's such a good baby. He was a little fussy at first, but we gave him a Freach bread pizza and he went right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lie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od. I'll just check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rosses to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BEDROOM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looks at Oscar sleeping peacefully on the bed. She starts to chang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IVING ROOM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and Janine aren't sure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we should leave her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 We should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Janine and they start making ou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RESTORATION STUDIO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stands before the painting of Vigo. Vigo comes to life and repeats the litany of his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Vigo, the scourge of Carpath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rd all this bef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 scour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sorrow of Moldav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sorr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mm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wait the word of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ason of evil begins with the birth of the new year. Bring me the child that I might liv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jectly hum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 Vigo, the mother, Dana, is fine and strong. I was wondering – well, would it be possible – if I bring the baby, could I have the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be it. On this the day of darkness, she will be ours, wife to you and mother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L SCHURZ PARK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ceded by a police car, Ecto-2 enters the small park on the East River at 88th Street and disappears into an underground entrance. The CAMERA PANS UP to reveal Gracie Mansion, the residence of the Mayor of New York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CIE MANSION –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now wearing police raincoats over their longjohns are ushered through the house by a butler to a set of double oak doors. The butler knocks lightly, then opens the door to reveal the MAYOR sitting in front of the fireplace in his well-appointed private study, flanked by Jack Hardemeyer, both in tuxedoes. The Ghostbusters 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UDY –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is impatient and a little angry at having been pulled out of his formal reception. He frowns at their bizarre att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 the Ghostbusters. I'll tell you right now; I've got two hundred of the heaviest campaign contributors in the city out there eating bad roast chicken waiting for me to give the speech of my life. You've got two minutes. Make i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enough negative energy flowing in a dense environment like Manhattan, it starts to build up, and if we don't do something fast this whole place will blow like a frog on a hotp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about the to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he's ready for the to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ing miserable and treating other people like dirt is every New Yorker's God-given right. What am I supposed to do – go on television and tell eight million people they have to be nice to each other? I'm sorry, none of this makes any sense to me, and if anything does happen we've got plenty of paid professionals to deal with it. Your two minutes are up. Good night,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exits, leaving the Ghostbusters to Hardeme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r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quite a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think the Times might be interested, don't you? The Post might have a lot of fun with i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s eyes go cold and calcul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fore you go running to the newspapers with this, would you consider telling this slime thing to some people down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VIEW HOSPITAL – PSYCHIATRIC WARD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ttendant opens a locked door with a wire mesh window and the Ghostbusters, in straitjackets, are led into the psych ward as Hardemeyer confers with the chief PSYCHIAT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otes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we're not crazy.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aughs off the re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sychiat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yor wants them kept under strict observation for a few days. We think they're seriously disturbed and potentially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SYCHIAT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whatever's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shakes his hand and exits as the door slams shut on 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LOF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and Janine are watching an old rerun on TV, eating popcorn, while Dana is stretched out on the other s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shing they'd le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really don't have to stay. Peter should be back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we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ears a little CRY from the nursery and si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 think Oscar i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rosses to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NKMAN'S BEDROOM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enters and immediately notices that the crib is empty and the window i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antic now, Dana rushes to the window and looks out, as Louis and Janine come runn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NDOW LEDGE – DANA'S POV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by is standing out on the ledge at the corner of the building, fifty feet above the street, staring off into the distance as if he's waiting f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NDOW LEDGE – NIGHT (ECLIPSE)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climbs out onto the ledge and starts inching slowly toward the baby. Then she stops as a miraculous apparition materiali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AND 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ean out the window, gaping at the appar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ENKMAN'S LEDGE – APPAR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weet, kindly-looking English nanny appears, pushing a pram, strolling on thin air parallel to the ledge high above the ground. Her face looks remarkably like Janosz Poha's. The nanny extends her hand to the BABY who GURGLES sweetly as he reaches out to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tches in helpless ho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 N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icks up the baby and lays it gently in the pram, then turns and smiles at Dana. The smile turns to a hideous grin, then the nanny shrieks at Dana and takes off like a shot with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tches the creature fly off with Oscar, then climbs back through the window assisted by Louis and 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solu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you have to find Peter and tell him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used and 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et my bab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NIGHT (A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axi pulls up, Dana jumps out and rushes into the museum. The moment the door closes behind her, there is a loud THUNDERCLAP, the ground trembles and a massive amount of slime erupts from around the base of the museum and starts covering the walls, sealing her inside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VIEW PSYCHIATRIC – PADDED ROOM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ntz, Spengler and Winston are in a padded cell. They are handcuffed and the cuffs are chained to thick leather belts around their waists. Venkman stands there banging his head into the padded wall while the others try to explain the situation to a skeptical Psychiat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the spirit of Vigo the Carpathian is alive in a painting at the Manhattan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SYCHIAT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And are there any other paintings in the museum with bad spirits 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asting valuable time! We have reason to believe that Vigo is drawing strength from a psychomagnetheric slime flow that's been collecting under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SYCHIAT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ell me about th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otent stuff. We made a toaster dance with it, then a bathtub tried to eat his friend's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sychiatrist looks at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at me. I think they're 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RESTORATION STUDIO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onlight streams through the skylight above, bathing the studio in eerie white light. Oscar is lying safely on a table in front of the painting of Vigo. Dana enters cautiously and sees the baby. Seeing no one else about, she quickly sneaks down to the table and picks up the baby, hugging hin tight, greatly relieved to find him unharmed and i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you would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led, Dana turns at the sound of his voice as Janosz steps out from behind the Vigo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fi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with my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arm will come to the child. You might even say it's a privilege. He will be the vessel for the spirit of Vigo. And you – well, you will be the mother of the ruler of the world. Doesn't that sound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is is what the world will be like, I don't want to live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identially, indicating 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we have the luxury of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has a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n this case, my dear. Take a look. That's not Gainsborough's Blue Boy up there. He's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who he is. He's not taking my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walks quickly to the door but suddenly Oscar flies out of her arms, floats across the room and lands lightly back in the cra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nd looks at Vigo, for the first time feeling his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see. It's all for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VIEW HOSPITAL – DAY (NEX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the last day of the year and the sun is shining br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VIEW PSYCHIATRIC WARD – DAY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e sitting in the dayroom, a dingy lounge for patients in the locked ward. There is a television set, a Ping-Pong table and a few tables and chairs. Stantz is looking at the sky through the heavy wire mesh covering the win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boys. It's starting. Shit-storm 2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is doing occupational therapy, weaving on a little hand-l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better not start yet. I'm trying to finish my potholder before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all those predictions about the world coming to an end in the 1990s ar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TIENT at the next table joins the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TIEN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certain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997. My dog t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bra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bitual liars. They can't help it. It's in the b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KVIEW HOSPITAL – EXAMINING ROOM – DAY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is pleading with his cousin, SHERMAN TULLY, a doctor on the staff at Parkview. He looks and sounds just like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Sherm. You're my cousin. Do this for me. I'm begg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it, Louis. It isn't ethical. I could lose my lic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can't you just have them released? You're a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dermatologist. I can't write orders on the psych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rman, I've done lots of favors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you out of those bad tax shel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the one who got 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xed you up with Diane Troxler and she put out, didn't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had to give her free dermabrasion for a year. Forget it, Louis. I could get in a lot of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we're all going to be in big trouble if we don't do something fast. That ghost guy came and took my friend's baby and we got to get it back. It's just a scared little baby, She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 should go to the police. I don't believe in any of that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rman looks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SHERMA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 begins to go dark as the sun is magically eclip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XAMINING ROOM – CONTINUOUS AC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goes dark. Louis switches on a lamp which casts an eerie light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oo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t now, She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DSON RIVER PIER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rainpipe starts dripping slime into the river near the Cunard Line d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UBLIC FOUNTAIN (59TH AND FIFTH)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Plaza Hotel in the background, the fountain starts to spout psycho-reactiv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TEL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ell-heeled MAN and WOMAN step out of a limousine and walk up the steps toward the revolving door. She looks up at the sky and frow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ew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we should have stayed in Palm Beach. The weather here gets stranger every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doesn't notice it, but a small amount of slime falls on the back of her luxurious, full-length, white mink coat. The doorman nods courteously and extends a hand to help her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yelps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doo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just bi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man looks curiously at her, then recoils in shock as her coat comes alive. MINK HEADS pop out of the thick fur, SNARLING, BARKING and YAPPING, their sharp, little teeth biting the air. Reacting quickly, the doorman yanks the coat off the woman's back, throws it to the ground and starts stomping on it as the Woman and her husband look on in horror. The coat scuttles down the steps and runs off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DTOWN CENTRAL POLICE PRECINCT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quad room is busy as DETECTIVES try to answer the flood of calls regarding the wave of supernatural events sweeping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TECTIVE ON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lady, of course there are dead people there. It's a cemetery...</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fa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asking you for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TECTIVE TWO</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nother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is a big dinosaur or a little dinosaur?... Oh, just the skeleton, huh? Well, where is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TECTIVE THRE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second – the park bench was chasing you? You mean, someone was chasing you in the park... No, the bench itself was chasing you. I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eary SERGEANT answers a RINGING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hattan Central, Flaherty speaking... Yeah... yeah?... What? Who is this?... Wait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the caller on "Hold" and turns the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I think you better talk to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nother 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I'm talk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me dock supervisor down at Pier 34 on the Hudson. The guy's going 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a deep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the Titanic just arr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RT AUTHORITY OFFICE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ck supervisor stands there with the phone in his hand, an assistant beside him, both staring out the window at the ocean liner tied up at the p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IER 34 – THEIR POV – NIGHT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ame "R.M.S. Titanic" is clearly visible on the side of the huge ship. The gangplank is down and dozens of drowned passengers, sopping wet and festooned with seaweed, are disembarking while drowned porters off-load their waterlogged ba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VIEW HOSPITAL – NIGHT (MOMENTS LATER – ECLI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cto-2 is parked outside as Louis and Sherman come out of the hospital with the Ghostbusters, now wearing their standard unifo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ork, Louis. How did you get u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pulled a few strings. I wouldn't want to say any more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winks conspiratorially at She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y cousin Sherman. Sherm, say hello to the Ghostbuster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tto voce 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omised him a ride in the car if he got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Ghostbus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t's really great to meet you guys. I know this sounds weird but once I had a dream that my grandfather was standing at the foot of my bed, but I knew it was impossible because he died and he started to tell m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he's talking, the Ghostbusters jump in the Ectomobile and drive off, leaving him and Louis standing at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ait! Okay, I'll meet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like the fifth Ghostbu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et them handle all the little stuff. I just come in on the big 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NIGHT (ECLIPS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CTO-2 pulls to the curb across the street from the museum. Hundreds of spectators are already there gawking at the building as the Ghostbusters jump out and gape at the sight that gree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THEIR POV –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ilding is now totally covered in a shell of psycho-reactive slime. CITY WORKMEN and FIREMEN are trying to cut their way in with blowtorches, jackhammers, power tools and the "jaws of life," but they can't even make a 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ize up the situation as they don their proton p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a giant Jello m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J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ride manfully across the street and approach the main entrance to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Fir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ive it a rest, Captain. We'll take it fr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E CAPTAI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kept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my guest. We been cutting here for three hours. What the hell's going on? You know the Titanic arrived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tter late than n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rkmen and firemen put down their tools and fall back as the Ghostbusters draw their particle thr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nitoring valen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ll neutronas, maser ass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djust their settings and prepare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ow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rigger their throwers and spray the front doors of the building with bolts of proton energy, but it has no effect on the hardened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fire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o knows "Cumba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of the firemen and workmen tentatively raise their hands. Venkman grabs them and lines them up at the entrance of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ice and sweet –</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singing)</w:t>
      </w:r>
    </w:p>
    <w:p>
      <w:pPr>
        <w:pStyle w:val="Heading5"/>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mbaya, milord, cumbaya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pengler, Winston and the firemen sing along, reluctantly holding hands and swaying to th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mbaya, milord, cumbaya, Cumbaya, milord, cumbaya, Oh, Lord, cumba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inspects the wall of slime with his infra-goggles and finds that they have only managed to open a hole the size of a d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The Vienna Boys Choir couldn't get through this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ffort. Now what? Should we say supportive, nurturing things to it,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work. There's no way we could generate enough positive energy to crack that s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things have gotten so bad in this city that there's no way back. Sure, it's crowded, it's dirty, it's noisy. And there are too many people who'd just as soon step on your face as look at you. But there've got to be a few sparks of sweet humanity left in this burned-out burg. We just have to mobiliz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something that everyone can get behind, a symbo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fall on ECTO-2's New York State license plate which features a line drawing of the Statue of Libe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it, 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that appeals to the best in each and every one of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p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e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commotion among the crowd as the Mayor's limousine arrives with a police escort. Jack Hardemeyer steps out followed by the Mayor himself and they cross to the museum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his ASSISTANT and several police BODYGUARDS confront 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ve had it with you. Get your stuff together, get back in that clown car and get out of here. This is a city matter and everything's under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think so? Well, I've got news for you. You've got Dracula's brother-in-law in there and he's got my girlfriend and her kid. Around about midnight tonight, when you're partying uptown, this guy's going to come to life and start doing amateur head transplants. And that's just roun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elling me there're people trapped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assis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dynamite. Call A.P., U.P.I., and C.N.N. and get them down here right away. When the police bring this kid out I want them to hand it right to the mayor and I want it all on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yor, if we don't do something by midnight, you're going to go down in history as the man who let New York get sucked down into the tenth level of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stops to consider the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Fir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et into that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had a nuclear warhead, 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turns to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y all these things are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ried to tell you last night, but Mr. Hard-On over here packed us off to the loony b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flip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preposterous! You can't seriously believe all this mumbo-jumbo! It's the Twentieth Century, for crying out lou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ciously, 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ister, I don't know what this stuff is or how you got it all over the museum, but you better get it off and I mean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ounds the wall of slime with his fist, and they all watch in amazement as his fist goes through the wall and he is sucked bodily through the slime curtain. Only his shoes can be seen, embedded in th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tell me what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BERTY ISLAND (NEW YORK HARB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city skyline in the b.g., the Ghostbusters prepare their equipment. Each of them dons a makeshift backpack consisting of tanks, hoses, nozzles and an abundance of gauges, valves and regulators. Venkman looks up at the Statue of Liberty looming abov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nd of makes you wonder,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nde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she's naked under that toga. She's French,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g under that toga but 300 tons of iron and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is looking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we have enough stuff to do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one way to find out.</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 Te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nter th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UE OF LIBERTY –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e working from the iron staircase that spirals straight up 100 feet inside the hollow super-structure of the statue. Spengler and Winston are busy assembling hundreds of wires connected to various relays on the interior surface of the statue. Venkman and Stantz are mounting large auditorium loudspeakers near the top of the staircase. They finish the installation, then Stantz dons one of the new backpacks and gives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oys. Let's fro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egin hosing the inside of the statue with the psycho-reactive sl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OUSE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 watches as Louis, wearing a Ghostbuster uniform, slings a heavy proton pack onto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re this is such a good idea? Do they know you're do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sure – no. But there's really not much to do here and they might need some back-up at the mus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very brave, Louis. 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Louis and he gets extremely self-cons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 oh – well, I better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sh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OUTSIDE FIREHOUSE – NIGHT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stands on the street corner waiting for a bus. Finally, a bus pulls up, Louis climbs aboard and finds Slimer behind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UE OF LIBERTY – OBSERVATION DECK – MOMEN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ntz, Spengler and Winston are standing in the observation windows in the crown of the statue. It looks like they're on the bridge of an ocean liner, then the CAMERA PULLS BACK to reveal the head of th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lugs the main cable lead into a transfor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yours, Pete.</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s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 much tim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plugs the speaker cable into a Walkman and gives a down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ving the downbeat)</w:t>
      </w:r>
    </w:p>
    <w:p>
      <w:pPr>
        <w:pStyle w:val="Heading5"/>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kay, one, two, three, four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Play" on the Walkman and "Higher and Higher" BOOMS from the huge SPEAKERS, amplified by the statue's vast hollow 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DECK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ad of the statue lurches suddenly, but the Ghostbusters cling to the rail and manage to keep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lived in New York all my life and I never visited the Statue of Liberty. Now I finally get here and we're taking her out for a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the Giga-m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full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picks up a Nintendo control paddle from a home video game and starts pushing the b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a micro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ibby. Let's get it in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eel a strong vibration and the statue starts to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UTH STREET SEA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Years Eve celebrants line the riverfront, pointing and gawking at an incredible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AST RIVER – THEIR POV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ue is moving up the river almost completely submerged, only her head from the nose up is visible above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DECK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looks out apprehens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eep does it get? That water's cold and I can't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 have my Senior Lifesaving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 water temperature of forty degrees we'd survive approximately fif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studies a maritime navigational ch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keep to the middle of the channel. We're okay to 59th Street, then we'll go ashore and take First Avenue to 79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We'll hit all that bridge traffic at 59th. I'm going to take 72nd straight up to Fifth. Trust me, I used to drive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FRON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tators cheer wildly, inspired by the sight of th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RESTORATION STUDIO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is sitting next to Dana, still wheedling her with promises and self-serving lo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is running out, Dana. Soon it will be midnight and the city will be mine – and Vigo's. Well, mainly Vigo's. But we have a spectacular opportunity to make the best of our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have a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Marry me, Dana, and together we will raise Vigo as our son. There are many perks that come with being the mother of a living god. I'm sure he will supply for us a magnificent apartment. And perhaps a car and free pa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and despise you and everything you stand for with all my heart and soul. I could never forgive what you've done to me and my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y marriages begin with a certain amount of distance, but after a while I believe we could learn to love each other.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rathe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MES SQUARE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are jammed together shoulder to shoulder filling Times Square, watching the big Seiko clock count down the last ten minutes to midnight. Suddenly, they look down Broadway and see a magnificent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OADWAY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ue of Liberty is walking up Broadway approaching 42nd Street, with "Higher and Higher" BOOMING from the SPEAKERS inside. A great cheer goes up, and the crowd goes wild with joy, dancing and singing along with th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UE OF LIBERTY OBSERVATION DECK – NIGHT (CONTINU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reads the Giga-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orking. The positive GeV's are clim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ting the Stat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love you, Lib. Keep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FTH AVENUE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venue has been closed to traffic and barricades placed, blocking all the side streets. A squadron of police motorcycles comes speeding around the corner at 72nd Street and proceeds up Fifth Avenue in the direction of the museum. Then MUSIC is heard BOOMING in the distance, the ground shakes and the Statue of Liberty comes walking around the corner onto Fifth Avenue followed by a wildly cheering th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DECK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can see the museum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far s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ried. The vibrations could shake her to pieces. We should have padded he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they make Nikes in her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most there, Lib.</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ue's huge foot comes down and squashes a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DECK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look down at the flattened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 out the wind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new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RESTORATION STUDIO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is painting the last of the mystical symbols on the baby'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MES SQUARE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ople still in the square start counting off the last ten seconds to midnight and the New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OW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nine... eight...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PAINT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trange light spreads over the painting. As the light moves onto his face, Vigo spreads his arms wide and his upper body starts to emerge from the canv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my life begins. Then woe to the weak, all power to me, the world i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JANOSZ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by's body begins to glow as Vigo reaches out for it. Then suddenly a dark shadow falls across the skylight. Janosz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JANOSZ'S POV – SKYLIGH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ue of Liberty is looming over the skylight looking down on Janosz with an expression of righteous anger on it'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neeling beside the museum, the statue draws back it's mighty right arm and smashes the skylight with its t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ORATION STUDIO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retreats from the shower of broken glass as the Ghostbusters come sliding down ropes into the studio and confront Janosz with their new weapons. Quick as a flash, Dana seizes the moment, dashes across the studio and snatches the baby from Vigo's outstretched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ppy New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VIGO PAINTING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 bellows in 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STUDIO – NIGHT (CONTINUOU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steps in front of the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there. Feel free to try something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osz sneers, trusting the invincibility of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itiful, miserable creatures! You dare to challenge the power of darkness? Don't you realize what you are dealing with? He's Vigo! You are like the buzzing of flie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Johnny. Did you back the wrong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at, the Ghostbusters fire their slime-blowers and hose Janosz from head to toe, blowing him into the corner. Then they turn to 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now almost completely out of the painting, but still held from the knees down. He spits and rages at the Ghostbusters, trying to unleash his magic p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nd fast, secure in the knowledge that Vigo's power has been neutralized by the good will of th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gi, Vigi, Vigi – you have been a bad little mon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ole city's together on this one. We took a vote. Everybody's down on you,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ming his slime-bl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goodn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Vigo grabs Stantz by the neck and holds him up as a sh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hoot! You'll hit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ang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t! Jus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fires and hoses both Vigo and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llows and drops Ray, then falls back into the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PAINT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int turns liquid, melts off the canvas and runs onto the floor revealing another painting undernea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GHOSTBUSTERS – NIGHT (AFTER BA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pengler and Winston rush over to Ray and kneel beside him. He is completely covered with slime and motion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amin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rea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wipes the slime off Ray's face and Ray open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 Ray – How do you fee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 lov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oovy. I've never felt better in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We've got to live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ull him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guys. You're the best friends I've ever 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ugs them each in turn, leaving them slimed as well. Venkman recoils in disg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just had this suit cleaned.</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care of the wiggler,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crosses to Dana who is snuggling the baby. She hugs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 a love i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s the symbols painted on the baby's b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sailor. I think the tattoos are a little much,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icks up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likes you. I think I do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came to your senses,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ug and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 WINSTON AND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elp Janosz to his feet. He's dazed but un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stored to normal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ou had a violent, prolonged, transformative psychic episode. But it's over now. Want a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tremely 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very kind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fine, Ray. Physically intact, psychomagnetherically neut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OS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here you want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exit they stop to examine the painting that was concealed by Vigo's self-portr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 Renaissance, I think. Caravaggio or Brunelles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very familiar about this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 NEW PAINT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beautiful painting in the high-Renaissance style depicting four archangels hovering protectively over a cherubic baby. One holds a harp, one, an olive branch, the third, a book, and the last, a sword. Most remarkably, their faces bear an uncanny resemblance to Venkman, Stantz, Spengler and Wins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ity bus pulls up near the museum and Louis steps off. He waves his thanks to Slimer who is behind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lim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o Monday night we'll get something to eat and maybe go bowling? Can you bowl with those little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GRUNTS and SLOBBERS a reply, flexing his scrawny bic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have to go save Dana. I'll see you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 NIGHT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e greeted by wild cheering and applause as they come out the main entrance with Dana and the baby. Everybody starts singing "Auld Lang Syne." Louis picks his way through the celebrating crowd and finds 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right o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pops the cork on a bottle of champagne and hands i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USEUM ENTRANCE – NIGHT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emeyer staggers out of the museum covered in slime. He looks at the celebrating crowd and his eyes fill with t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EMEY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ep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ppy New Year,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joins in on "Auld Lang Sy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tue of Liberty is sprawled inert on her back in the park behind the museum, her toga up over her knees. The Mayor looks nearly suicidal. The Ghostbusters stand beside him commiser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ll right. She's just sleeping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ic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ust had it rest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probably isn't a good time to bring this up, but the last time we did a job for the city you stiffe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the Mayor an in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bill for tonight's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looks at it and gasps at the am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is is way too much.</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s the bill back 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on't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looks at th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he looks pretty good here,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a lot easier to get to than that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lizing he has no alternative, the Mayor sighs and takes the bill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If you can wait until Monday I'll issue you a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No checks. Company poli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BERTY ISLAND – DAY (WEEK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 is shining brightly and Liberty is back on her pedestal where she belongs. The Mayor and a host of officials are commemorating her return. The Ghostbusters, Dana, Janine and Louis are there as honored gu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up at the stat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impressiv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obably the first thing my grandparents saw when they came to this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where – Neptu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me from Ostrov in Eastern Po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strov? I've been there. Good party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similarly reflective m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reat-grandparents were Swiss. I still have the pictures they took of the statue from the boat when they arr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ight, you told me that. They came to America seeking other kinds of cheese, as I recall. How about you, Wins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eople weren't taking any pictures from those slave ships, man. And there wasn't any Statue in Charleston Harbor to welcome them, either. What are you,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Blue Blood? Her family's been here since the year 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true. It was 16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e dif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story, P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I'm a little of everything. Some Irish, some German, some French, Dutch – the women in my family slept around. And that's what made this country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terrible thing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It's a free country.</w:t>
      </w:r>
    </w:p>
    <w:p>
      <w:pPr>
        <w:pStyle w:val="BlockQuotation"/>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up at the Stat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L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look up at the Stat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TUE OF LIBERTY – HEAD OF STAT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mer flies out one of the observation windows, THEME MUSIC KICKS IN and the CAMERA PULLS UP and AWAY FROM the island TO a HIGH SHOT of the Statue, lower Manhattan and the shining sea bey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3402" w:right="1984" w:hanging="0"/>
      <w:outlineLvl w:val="3"/>
    </w:pPr>
    <w:rPr>
      <w:i/>
      <w:iCs/>
    </w:rPr>
  </w:style>
  <w:style w:type="paragraph" w:styleId="Heading5">
    <w:name w:val="Heading 5"/>
    <w:basedOn w:val="Normal"/>
    <w:next w:val="Normal"/>
    <w:qFormat/>
    <w:pPr>
      <w:keepNext w:val="true"/>
      <w:numPr>
        <w:ilvl w:val="4"/>
        <w:numId w:val="1"/>
      </w:numPr>
      <w:ind w:left="1984" w:right="1984" w:hanging="0"/>
      <w:outlineLvl w:val="4"/>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3118" w:right="3118"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0:37:00Z</dcterms:created>
  <dc:creator>Dan Aykroyd, Harold Ramis</dc:creator>
  <dc:description>Downloaded from
Mad.283 Writings Page
http://web.tiscalinet.it/mad283</dc:description>
  <dc:language>en-US</dc:language>
  <cp:lastModifiedBy>Alberto Cassani</cp:lastModifiedBy>
  <dcterms:modified xsi:type="dcterms:W3CDTF">2000-10-29T16:51:00Z</dcterms:modified>
  <cp:revision>3</cp:revision>
  <dc:subject>Filmscript</dc:subject>
  <dc:title>Ghostbusters II</dc:title>
</cp:coreProperties>
</file>