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G.I. Jan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 Twoh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gust 6, 19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NATE HEARING ROOM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ding in their white uniforms, naval flag officers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audience, showing their support for THEODORE HA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50-year-old civilian.  This is his confirmation h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ing from prepared materi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last few years have brought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ances in the interests of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naval service, particular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nd-based maritime special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more, the Navy has institu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 sensitivity courses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, whoa, whoa.  "Land-ba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itime specialties." Gim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 here to de-euphemize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center of a dais, LILLIAN DEHAVEN lean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nder the ceiling of the hearing room.  Her plaque c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s "CHAIRPERSON -- SENATE ARMS COMMITTEE." DeHaven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gh-hided old Southern belle, Scarlett O'Hara at 6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arsenal she carries conversational hand-grenad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's apt to pull a pin at the slightest w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hat be any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yping"?  "Restoc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pboards"?  That sort of thing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LES from the packed gallery.  The flag officers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-faced.  Hayes forces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ly the case, Sen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m just an old dam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time left, so you'll pardo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jump right in here befo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ntinue my blood-type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eply concerned over the Nav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ingly incontrovertible attit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ward women in the military. 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poi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cue, aides begin distributing reports to other 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dais.  Hayes gets a copy, too.  And it jar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he Lark Repor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 Senator... this is an inte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ument of the U.S. Navy. 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iously question whe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others on pan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vy's conclusion regar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sh of an F-14 aboard an ai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ier.  Female aviator, it jus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a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familiar with this repor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s conclusion, am 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one member of the investig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see your signature righ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wice the size of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's.  And your conclusion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pilot error," hm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really not prepared for any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n-depth review o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like to think our next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Navy would be prepar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, Mr. Ha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morless smile.  She's roasting his nuts over an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, and everyone kn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mmission concluded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viator in question fail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ecute a proper approach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aside for the moment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uck by the tenor, the ill-spir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r report... the degr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arks by other aviat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nuendo about her performan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related situations... ev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erence to her sexual activit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ekend p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losing rep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seven years on this committ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ever seen a downed avi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ed like this.  Never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eply disturbed by this report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yes.  Not just what it bod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 in the military -- bu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own confirmation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for her office, DeHaven is escorted by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 RETI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 full 35 percent of all job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.S. military are still, 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, off-limits to women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simply gotta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ESS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those who say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suited for all jobs?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physically weaker..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less stami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And we're gonna ho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hroom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AVEN'S AIDE catches up, pulls her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te House boys want a 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act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EHAVEN'S OFFICE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es dumped on her desk, DeHaven changes out knee-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ckings while devoting one ear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ITE HOUS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o reassure you that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faith in the ability of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yes to guide the Navy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 century.  The task,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nistration sees it,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knowledge changing real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losing traditional val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DeHaven looks between the two WHITE HOUSE boy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1 young and eager, #2 older and cag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Zat it?  Ten minutes, nothin'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able?  Sweetcakes, you bes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the President and te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open up the phone book and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' for his next nomin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House #1 looks spanked.  Taking over, #2 po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efcase.  An inch-think report appears before DeH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ITE HOUS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nistration's plan for 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cent integration.  If 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didates measure up in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st cases, the Presiden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rt full integration wi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years'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d -- maybe even startled -- DeHaven flip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port, absorbing by osmo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ITE HOUS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your gender-blind Nav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.  Surely you're not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lk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t's just that askin' you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integrate the Navy i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ing a man to do a woman's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propose to hand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bat Exclusion La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ITE HOUS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narrowing the defin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redef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ITE HOUS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 around it in Saudi Arab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calling women "Honorary Me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gen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ITE HOUS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Senator, President's pitch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down the center of your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omen measure up to men,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he job.  You going to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ng?  Or step out of the bo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aven riffles the edges of the report, thinking i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g light years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oning up topcoats, the White House boys mov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ble steps to reach a pair of limousines.  Hayes an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G OFFICERS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HITE HOUS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atulations, Mr. Secret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YES' LIMOUSI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moving c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she picks the women, we pi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grams.  Sea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AG OFFIC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go Special Reconnaiss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bit as tough -- and we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60 percent drop-out rate am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 suggest we star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AG OFFIC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matter who she picks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 is going to last one week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o training course. 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care who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TOMAC RIVER - WASHINGTON D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scape:  Dotted with ice floes, the Potomac w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capitol city, banks iridescent with s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ning water calm.  There's an almost hallowed beau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ll.  Soon we pick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ot of day-glo.  Coming out of the mouth of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taking the fl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on JORDAN O'NEIL.  She pushes her flat-water kay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river, paddling hard and clean, making goo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ding through the graceful arches of the Arl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, she pas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 overhead.  Grid-locked by snow cond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econds Jordan paddles clear, leaving the traf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as she heads toward the Washington Mon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BURRS from a life-vest pocket.  She rip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lcro to free a cell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O'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situation here.  W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  Stuck in traff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cking dive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due in for 22 minut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a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ITUATION ROOM - N.I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stand by, we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tch over to COMS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ACTICAL OFFICER reroutes the call via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ellite, cryptography flashing on terminals.  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ROBERT ROYCE joins other Intel officers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erence table.  They're pouring over weather char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vigation logs, high-altitude NRO vid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CTICAL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ice-system now sec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fresh stuff:  Lost a N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e over the Sea of Japan.  EL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als leads us to belie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lot is alive and has made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North Korean shore, nea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shing village, "Tamyu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e know it's him u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con?  Not a dec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als received only sparingly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pattern that leads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lude it is a downed avi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to conserve his batt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s of recove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e analyst for East Chin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.  Analy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TOMAC RIVER - WASHINGTON D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ing the current, Jordan blows a troubled sigh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sses the file of her brain.  Drifting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fferson Memori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th Korean beaches are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ed, most heavily monitor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.  The civilian popu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o propagandized that it act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arly Warning system.  Extr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m has to be small and sil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go with Seals over Delta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 is, don't want to hol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ventional sub off-sho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rget practice.  Where's The Po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way 'round the world.  So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oblem -- we can get the t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, just no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 inspired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 you Whiskey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nk faces here, O'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-hit technique used by Cap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ged a getaway car with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rds and handles.  All his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to do was jump on and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e.  Check the files -- DPRK-57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ped it out as a conting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:  Seal Team infiltrates,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the package, links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very sub.  But don't wast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ing and closing hatche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grab the periscope and ha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neutral wa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ubious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xpect the extraction tea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e the sub bare-back? 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ect, O'Ne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four minutes to neutral wat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.  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 on the radio:  They're discussing her scena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vately.  During, Jordan's kayak reaches the jun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tomac and the Anacostia rivers.  On the far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val Intel Center (N.I.C.), bristling with communi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enna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stares at the complex, waiting for a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se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mmendation across the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yc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goe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ECURITY STATION - N.I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dled in topcoat and scarves, military and civi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loyees transit a security station on their wa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tly Jordan appears -- wearing a wetsu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ancing a collapsed kayak on her head.  She flash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-badge and double-tim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N.I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exits a locker room.  Smoothing out her Khak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form, she heads down a broad corridor with cipher-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.  Falling in ste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good headwork, lieute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sir.  We hear back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ntag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off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hear back from CNN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te this part.  Just sweat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n the side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l has its own glory, 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no matter how sub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y rea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ULLPEN - N.I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ircular chamber.  Dominating the ground floor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pen, a hive of cubicles an computer stations. 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floor are executive offices, ringing the bull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 way, I'll need that o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er by 11-hundred today so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iew it with Admiral Hanover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e have any of that breakfast t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my glory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upper walkway, a frazzled N.I.C.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.  She spots Royce and Jordan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.I.C.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, but I have Sen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Haven on the line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God, wha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ounds up the stairs toward hi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.I.C.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sir no -- she ask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 with Lieutenant O'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 turns back and gives Jordan a hall-of-fame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Oh, really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EHAVEN'S OFFICE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everyone I talk to says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p drawer with silk stock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ma'am.  Um, may I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is is regar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 f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-school pentathlete... ROT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larship, graduat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s... top marks in Ba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ing... and, as it jus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s, a constituent of my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 of Virginia.  Oh, the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o for one extra v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ULLPEN - N.I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phone, Jordan glances around.  Co-workers m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 earshot.  Those out of earshot post E-mail memo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's computer:  "Moving up in life."  "I want a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."  "Don't tell her who you really voted fo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O'Neil, I am prepa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minate you for the Navy's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nnaissance program.  Sh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ept, you'll ship out to Coron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 week and join in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stosterone festival.  Comple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se, and you'll have a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cket to any assignment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my personal promise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 as Jordan's mind catches up to her ears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RCUTTING the tw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Coronad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ifor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at, sir.  Ma'am. 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.. Beggin' your pard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, but... do you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is involves combat trai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just a test case, O'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f it works out -- if you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-- it could well chang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vy's official policy on wom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bat.  Or, actually, its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n-policy.  Now who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 superior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 Dwyer.  Techn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office will fill him in and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dite.  Look forward to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t the proper time.  Jump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, question,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I be the only one? 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ll be more to follow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dear, right now you're the p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 very large litter. 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cess would mean a lot.  Jump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ne goes dead.  Jordan hangs up cataton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hit-a-doodle-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UNKHOLE HARBOR - POTOMAC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gunkhole harbor up the Potomac.  Snow falls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ilent on overturned canoes, stored for the wi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 stands a clapboard rental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RDAN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 so much furnished as equipped -- scuba ge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tsuits in the mud room, life vests on coat rack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ing bag and boxing gloves hanging in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kitchen we f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aked man.  He's steeping t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ell, I survived Basic Tr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ree brothers -- so I know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ght.  What scares me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ual politics.  I don't wan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ed into some poster gir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's r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FOLLOWS as the naked man carries a steaming m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 - JORDAN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sets it down beside Jordan, languishing in a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 builds on a window sill.  Facing Jordan,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into the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y're you even considering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ike you w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-Recon.  Those guys are wor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ss warriors.  And they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you there, 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ake it you don't either. 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tifully, Royce massages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're doin' shit-ho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yce.  We're the same age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ed the same time -- and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itting in the upperde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I'm still down in the bull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that tell you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v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haze grey and under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ed operational duty to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ance... you need combat tr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 operational... yet com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ing is off-limits to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its.  I'm topped out at In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the glass ceiling --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ting my head on a big br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dump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has nothing to d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tt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guess I don't even ne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your dick back here. 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to d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uch a ball-br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.  Especially 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  But after our d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thoughtful si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f I try this thing... if I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o Coronado... what hap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ry to keep the door open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sh out, I make it so 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', wait.  What happens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s?  Four months of trai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years of operational d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lowing a 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feel like doing an o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er on the rest of my l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.  Maybe we should just l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is guy-speak 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ce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ed lame as soon as it cam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 mouth.  But I'm try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st, okay?  Three years is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  Don't ask me to predict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feel then, Jordan, becau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.  And either d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right up until you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-- I thought I did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nded, she ge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Royce.  It was shap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such a tough call --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 and make it so goddamn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, thank you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nches into a robe and leaves.  Royce consi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wning himself in the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RONADO BRIDGE - SAN DIEG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drives a top-down Mustang across the sw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onado Bridge, cityscape behind her, naval base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lock of pelicans pace Jordan alongside the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wo NAVY HELOS BLAST overhead, scatt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lic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GRINDER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ase, Jordan carries a gunnysack across an aspha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yard.  The is "the grinder," reminisce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iator's arena.  She notices at one 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lver ship's bell.  Hung promin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NISTRATION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, lieutenant.  I was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where I che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UTY OFFICER looks up to find Jordan across a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no particular hurry, the duty officer makes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o check Jordan's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TY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're th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ing, other workers look up.  Among them is a 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sign, KATHY BLONDELL -- no makeup, no nail polish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ssion to her sex.  Throughout, she'll watch 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more than passing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don't have my bearings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 me to the officer's quart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ty officer stamps her paperwork, returns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assignment and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TY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proceed directl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irmary for eye tests,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sts, urinalysis, pregnancy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form issue adjacent.  Then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port to the Base Comma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d like a word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  And the officer's quart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TY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.O.'s office can supply you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ions.  Enjoy your vis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nasty little barb -- one that Jordan decides to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.  Jordan turns for the door.  Blondell catch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base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.O.Q., south side. 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board tack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en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roblem, lieute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.O.'S OFFICE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oft KNO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EOMAN opens the door.  Behind him is 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E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j.g. O'Neil repor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beat, COMMANDING OFFICER (C.O.) TURRENTIN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ck of the female in his doorway, sizing her up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er across the ring.  Then he stubs out a perf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cigar, rises with an amiable face, and tou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f a chair -- stopping just short of pulling i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of course.  Please,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t, lieuten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care for a beverage?  T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fin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  We're still coming to te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exact protocol for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integrating the Spec-Re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ing.  It may not always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ooth, but we're trying to m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painless as possible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sir.  But I expec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 amount of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stock-taking.  Is he looking at her h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ber was my next stop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've had it regulation soo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 about it.  If it'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ollar and out of your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 I'm going to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, I have no problem wi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out to change your se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.  You'll have sepa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ds, separate heads.  If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fic medical needs, infor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irmary.  If a classmate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erior acts in an harassing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wise unbecoming manner,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orm me immediately so I can d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it immediately.  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ne at this tim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hat's all I have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m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mile, another phantom gesture on the back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.  If Jordan was expecting a fight, the be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ed.  She rises, salutes -- then turns bac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I just want you to know..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here to make a statemen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nt to make men look foo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 care about is comple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ing and getting opera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ence -- just like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, I su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ere like everyone el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, I suspect we would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statements about not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ments, would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r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.O.Q.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ec-Recon TRAINEES loiter outside their open roo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mping weights, hosing down dive gear, trading Walk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s.  This is the last day of liberty they'll hav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m I scannin'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eyes quickly lock in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.  Across a grass courtyard, she walks th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of an identical building, trying to match key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oom number.  Every door is open, every room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n she feels the presence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.  They're disgorging from their rooms -- t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, thirty of them -- all buffed and cut.  These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what Hitler saw in his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picks up her pace.  Where the hell is her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ll three levels of their building, the men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en masse.  Not hooting.  Not leering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e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finds her room at the far corner of the build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got the entire floor to herself.  With a last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er shoulder, Jordan vanish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GRINDER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 Reconnaissance.  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trained to infilt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stile territory... to be the rea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eyes on the ground..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ver assigned targets and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be, to fight your way out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erse cond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SURVEYS faces of the trainees:  MILLER, MCCO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TNIK, CORTEZ, FLEA, STAMM, ENGLAND, NEWBERRY, WICKW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ll get to know them later.  Dressed in Navy gre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nd in formation -- ten rows, ten deep, helme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Pacing before the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all that will be sai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pecial nature of this cla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us or by you.  Many of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ed years for admission 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gram.  Opportunities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rare -- and those who seize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are rarer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pproaches Jordan.  We can tell what she's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Just keep moving.  Don't single me ou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than that, there is litt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aid but "Good luck, gentlem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rrec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Gentleperson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flin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turn you over to 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ing officer.  He has earned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val commendations, the pur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, and the Navy Cros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oism and valor.  I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ter Chief John James Urga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over, THE CHIEF stands before the class a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zing them up while giving them -- get an eyeload of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:  His body is 30 years old, his face 40, his eyes 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geless warrior.  Somewhere, the blood of Ulysses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is guy's ve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ef lifts a bullhorn to deliver his opening salv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's anything but the kick-ass rant the clas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c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un and moon... the ebb and f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Pacific tides... glob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ming... the very ang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 upon its axis... thes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ome of the things I contro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ees swap private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fu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th Vader reads poet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so fu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CORONADO NAVAL STA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on boots, crashing through shallow surf, spr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  We assume this is a routine beach run --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 RISES to rev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phone poles on their shoulder.  Working in group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, trainees labor under 300-pound poles.  Jordan,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hes shorter than most, looks like Atlas carr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ght of the world.  But she's do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 down... one, two... 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.. three, f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SS CAD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, two, three, four... One, tw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, f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mbulance shadows the class.  Perched on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mper like an hood-ornament, the Chief keeps work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hor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think that you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ghtest, the best, the strong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sure you, that is a to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usion on your part.  It is my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how you just how weak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s can truly be.  60 perc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not finish this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I know?  Because that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ical f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lso intimidating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arth literally shakes as the phone poles hit the d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.  Approaching on foot, the Chief loads fr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eries into his bullhorn.  He does it like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mbing rounds into a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for the bad new:  I alway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one quitter on the first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until I do, the first day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nd.  So look around righ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go on, do it.  I wonder who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sses right by Jordan, never meeting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CTOR PYRO steps up.  He's the Chief's bull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o BV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strip down to boxers.  Jordan settles for box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og b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face the Pacific... link ar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ake a stro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ass wades in.  The first wave takes Jordan's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:  It's February, and the water is cold.  Whe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out of instructors' earsho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AM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 with the damn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es?  We sign up for Spec-Recon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rying to thin the he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 they want to do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guys are glancing Jordan's way, cashing i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eap wet T-shirt contest.  Jordan covers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inctively -- and hates the instinct.  Modesty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get her throug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.  Doesn't she know it's rud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B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w.  You see that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eyes, Newb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night.  Just one night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, she'd forget all about play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e that shit down, Slutnik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d with they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the wa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ass breaks for 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make like sugar cookies and 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sand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ees hit their bellies and roll.  Indeed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like sugar coo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ct those poles,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a lotta beachfront you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aning, the trainees grab poles.  Jordan's pole, w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s from their collective gras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angs Stamm's ankle.  He HOWLS through his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bad?  Stam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better get a medic o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AM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goddamnit.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!  Up!  Up! 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mm swallows the pain.  Poles go back on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like drunk centipedes, the class staggers off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UD PIT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owing in mud, the class does belly-busters, ato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-ups -- and the sadistic reverse push-up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ees lie of their backs, place hands under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des and push their crotches sky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 is your friend.  You ally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keep you awake in tim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ergency... it will tell you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seriously injured... i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you angry and remind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ish the job and get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.  But you know the bes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p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lets you know that you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ctors roam, RASPING ORDERS, kicking studen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er position.  Jordan struggles with the reve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regulation if you can't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erses, O'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round.  A lot of the guys are having tr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reverses, not jus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sir.  But I like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doin' them very fine, O'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ry anywa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try what we tell you to t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.  Go regu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witches to standard push-ups, her face disapp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ooze with every downstroke.  Soon the Chief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s slosh into FRAME.  He's still looking for his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cri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it gonna be.  I just won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it gonna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CORONADO NAVAL STATION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your belly... on your back...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eet... on your belly...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ack... on your f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tle-drills.  Silhouetted against a lowering su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ents flop around like docked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NISTRATION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ndell is ending her shift.  She shoulders a pur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s at a window, see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ees shuffling into formation like the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.  Jordan is still amo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GRINDER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noticed a ship's 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ging at the west side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tyard.  If, at any tim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you cannot continue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ing -- that bell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lvation.  Strike it three tim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ordeal i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 eyes flick to the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t is a long walk.  So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it as easy as I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his back to th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you don't have to watc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ing you break rank.  Becau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someone here wants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SEARCHES their faces.  There isn't one traine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hasn't thought about it.  Including 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know what you're thin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hinkin' we could jump him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Can I really take 15 weeks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bonic asshole?"  If you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nswer to that questio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 is "No, you cannot."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another historical fact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.  Admit you don't have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s... admit you are ou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th -- or we're all head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beach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iting 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ructors!  Time h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the Chief's lead, Instructors lift their d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... five... four... th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... one... H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ime is now 12-hundred.  The s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hining brightly.  Plen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light left for another phone-p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ANS behind him.  The groans give way to the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S breaking 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NISTRATION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NDELL'S POV:  Of a lone figure crossing to the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INDER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 CLOSEUPS of Miller, Slutnik, Wickwire, tur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 someone cross the grinder.  At least we know wh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Chief as the BELL RINGS THREE TIM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around to f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mm at the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irst time, the Chief looks dead-bang at 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he expecting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your helmet there, Sta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the bar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mm drops his helmet and limp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 of you should rememb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.  The only easy day was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Wickwire?  Turn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h-lass, face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arch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SS HALL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-ass tired, Jordan slides her tray down the l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ing on food that means nothing more than raw cal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ads 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able of trainees, one spot open.  Seeing her com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shift position.  Suddenly the table is f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look elsewhere, O'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glares.  None of them meet her eyes.  She wh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-- and now all eyes are on her, watching her 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 away.  FEATURE Slutnik, the walking sperm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a night, Lord, just gimme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ight to set her stra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tries another table.  This one, too,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ruptly full.  As Jordan leaves, HOLD on Miller.  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eclipse -- six-three, 220, the perfect comm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ysique.  Instructors wish they could clon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verage woman is 25 percent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.  That's one-quarter fat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distribution,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way does she makes this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wandering the mess hall like a homeless per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finds refuge at a table with female mess ste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at her with blank faces.  No understanding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.O.Q.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walks in a bathrobe, toweling her hair dry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es for keys at he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so much that they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looks.  Someone is sitting on an outdoor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ing.  He leans into the light so she can see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Wickwire, the mid-30s lieutenant who doubles as 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.  He's dangerously hand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more afraid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now I feel so much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made clear before you ca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assment equals career sui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say anything good, so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ay much at all. 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,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orders were th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made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t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, stay ballsy.  First wee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, then it levels out. 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.E.R.E. training, anyway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-and-a-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ow do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it to Week 10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know they let you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.  Especially at your 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kind of a surprise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int grin from Wickwire before he shadows back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rtyard that separates the two B.O.Q.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cross no-man's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RDAN'S B.O.Q.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beds.  Matching lockers.  A desk, a chair, a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verwhelmingly d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drops the robe off her shoulders to take inven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 body.  Both sides of her neck are bruise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-pole run.  Her back and thighs are sand-b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 cuts abound.  She's already a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uncaps some cologne.  It's a vestige of her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she's not going to surrender.  She sniffs.  Sav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bs.  Looks back in the mirr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reaks out laughing.  It's like dropping a ros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ss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LVER STRAND HIGHWAY - CORONAD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HOTOGRAPHER stands near a car parked just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.  He's peering through a 600mm l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GRAPHER'S POV:  FOCUSING through cyclone fenc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NING past the sand dunes... and finding green-c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ees gathered at an obstacle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BSTACLE COURSE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xplosion of sand:  England and Wickwire belly-fl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sand pit and speed-crawl under barbed wire.  Cl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ain their feet and blitz to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lling logs.  They balance-beam their way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pe climb.  Racing to the top, they reach a plat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ling themselves down o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gh poles.  They land awkwardly, losing their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ir grip, tumbling into the sand pit below bef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ing for the finish.  The Chief thumbs a stop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, 88 seconds.  You're goo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for the slide-for-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ckwire, roll back till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th of 9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.  Y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d you kiss to get back in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ckwire dusts off and starts back 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rting line.  Stepping up next is Cortez, the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ing cock.  Jordan lines up beside him and psych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irst obstacle -- and eight-foot sheer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g on,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something off a truck and positions i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 of the wall.  It's a little two-step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ICKERS, MOANS from the guys.  Cortez can barely co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what is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rt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have to use it, O'Neil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otta go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... four... th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make this wall with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wo... one... MA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ez blurs away.  Jordan starts a step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ez takes the wall clean.  Eschewing the two-ste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jumps right over it -- but jumps too far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of it.  She takes the wall awkwar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 the others as they break rank to follow, eag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Cortez blow her off the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sgo, Cortez, LESGO, GO,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ez belly-flops into the sand pit -- and snag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 barbed w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 of a sai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ing up, Jordan clears the wire without a hit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s going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lling logs.  They both tight-rope across nimb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nd on to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pe climb.  Jordan starts up at a decent clip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ez comes from behind like a chimp on white sug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bling her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er, take her here, Corte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t that monkey-man go... ho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h, hoo-y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ez reaches the top platform.  Now he's faced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gh poles.  He's seen others land sideways and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ce.  Trying another way, Cortez takes a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UMPS down with legs astraddle.  He tried to cush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nding with his hands -- and failed magnific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alls took the br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WHUMPS down beside him with legs astraddle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s Cortez a "Hey, no problem" look.  She roll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rops to the pit below.  Cortez lands right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t's a flat-out sprint 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nish line.  He takes her at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tez, 93 seconds.  O'Neil, 9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tez, do a little rescue-reco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your gonads and line up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... move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back to the starting line, Jordan wheel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again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eard me.  Mo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this is such bull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GRUMBLE in commiseration.  Jordan flush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, sir, I don't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ducate her, Py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tomatic five-second dedu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slips you under the w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called "gender-norming," O'Ne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standard procedure for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males in physical tr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ses.  Where you been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w ye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"all females"?  If I'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ce now, I have said the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move 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his back, leaving no possibility of 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stares a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live with them, can't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  What's the 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throw a tent ove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r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w to Jord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et it go.  If it's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vor, just shut the hell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.O.Q.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bathrobe, Jordan reaches her door.  She pa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he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utdoor table.  No visitors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RDAN'S B.O.Q.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pushes inside -- and stops when she sees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-step platform.  That awful crutch.  Someone has p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er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wheels around to che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.O.Q.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' building.  Slutnik and a few others loiter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cony, mirroring her 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tily dressed, Jordan marches across the base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 turns into an angry run as she cuts through 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s... jumps hedges... and finally rea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.O.'S HOUSE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n-base bungalow.  Jordan bangs on the front door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.O.'S scowling face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don the hour, sir.  But you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o come to you immediately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t I was being mistreated in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take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ves he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.O.'S HOUSE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lieutenant, give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and specifics, I'll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X.O. file an action first 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i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you, sir.  And it star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I ca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ol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is double-standar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parate quarters, the deferen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ment.  It's how you pull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hair and nearly served high t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time we 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was civil, now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afford civility, sir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I supposed to fit in with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s when you've got me set up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ider?  Even if I make it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rules, I still lose,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ll always be a flag in my f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"Yeah, she made it, but..."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, really -- why didn't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sue me a goddamn petticoat to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the b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just have a brain-f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just barge in here and c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your base commander?  If so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ard that as a bonafide bra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t, and I resent it when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t inside my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've resented m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, finally, her opponent steps into the ring.  And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re-knuckle braw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uil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resent, lieutenant, i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tician using my base as a 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be for her grand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ment.  What I resen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sitivity training that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datory for my men... the day-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nter I have to build wher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's lounge used to be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B/GYN I have to keep on st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o someone can keep tr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ersonal pap sm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rawing cl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most of all, lieutenan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nt your perfume, however sub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ay be, competing with the aro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 fine three-dollar-and-fif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 cent cigar, which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ily put out this very instan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hallic nature of it happe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end your goddamn frag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sibilities.  DOE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sir,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hape doesn't bother m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hat goddamn rotten st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angerous beat -- before the C.O. diseng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  'Least now we're tal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one standard.  Is tha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f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 rules for everyon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ight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ross the board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you just happen to wash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have to contend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chin' to some hairy-che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male Senator?  And please not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not identify any 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ic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dream of i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ecidi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'll get a fair sh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get everything you w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.  Let's see if you wan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nna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BER SHOP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gets her hair cut to regulation length.  It'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NISTRATION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slaps down old room keys and new orders.  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ns the paperwork with deepening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ome kind of j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RDAN'S B.O.Q.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tosses her belongings into a laundry bag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ngs the bag over her shoulder, boots aside the h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-step on her way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.O.Q. BUILDING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marches across the no-man's l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.O.Q. ROOM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bangs open a door.  Slutnik sits up on hi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o the shit you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?  Comin' in here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ew room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tnik's face curdles.  Jordan dumps her bag on an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k and starts unp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body usin' these drawers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hey, HEY.  No possibility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stay in here.  You can't 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ex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ny, the C.O. says I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laps orders on his chest, continues to un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lookit this, lookit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bringin' Tampax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you got nothin' but r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r desk?  I'll take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JUST GET OUTTA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rling on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Sex Ape.  I'm here to 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you don't want m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mate or classmate, you go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tions -- move out or r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 of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tnik stalks out.  Jordan fires a look at the inno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stander here, McCool.  He was studying at his desk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works be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you, McCool?  Any probl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room assign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ol -- an imperturbable black lieutenant -- just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his manu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t's not a job -- it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entu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on flares igniting overhead.  FOLLOW the flar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arachute down into the surf to illumin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ass, standing in one long line, arms linked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waves knock out their legs, we're reminded of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s kicking their way through some macabre re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ing flare guns and working their bullhor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58 degrees this morning!  Tha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ad water temp, really --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tanding where we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urred speech, lack of proper mo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, short-term amnesia --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ly signs of hypotherm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anced hypothermia is eas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 in a classmate!  He'll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he's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y heat.  In situations of extr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d, you can always count on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t to keep you alive -- and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mean your own.  We will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f the cultural barrier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ctate you should not inv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man's space.  Are any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situation of extreme cold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TING trainees and instructo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y aren't you all over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ass pivots 90 degrees and starts to close 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Jordan, Montgomery (a.k.a. "Flea") hesitat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 bantam-weight from Georgia, his manners br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ne.  He just can't find a delicate way to gr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without mount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do it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can't feel the other gu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cker, you ain't in tight 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nuts to but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Montgom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ea!  O'Neil!  Why is there a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at 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Jordan grabs Flea by the neck, pushes him 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ounts him.  The class closes down into a long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his 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gomery, why do they c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Flea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really "F. Lee Montgomery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at gets whittled down to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Flea."  For short,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t really has nothing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ual brain siz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Flea, I appreciate the res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just showed me.  But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it and don't want it --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kind of respect, anyway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gonna hurt us both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work on it,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Chie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 your watch, Pyro.  Seems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OLLS the grim, blue-lipped faces 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feels Flea starting to shake.  B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  You okay, Fl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Snot me.  It'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bodies ahead, it's the big bruiser, Miller,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ddering.  Jordan feels him shaking through Fl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my hands... they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in'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B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i'zis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Sposed to be 20-minute interva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B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ar each time's gettin'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here you bailed last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-uh -- but wasn't middla Febru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time,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you doin', Miller?  Mil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  Bad sign.  On sho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2 minu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ring, the Chief lifts his bullhor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, all this is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luntary.  For any of you who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continue, 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now serving coffee and danish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mbu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rtable light comes on.  Indeed, an instruct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ting up coffee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tak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the fuckin' Anti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ck!  They really got donut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?  Or just some'a last nigh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nner ro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like donuts to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disbelie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re you guys doing?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s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, you gonna give it all up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ple twist?  How dumb you gotta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exactly what the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line rips apart.  It's Miller, brea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n the dyke is bursting everywhere:  Four others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k, following Miller's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serters stagger onto the beach.  MEDICS clo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, draping them with blankets, shining flashligh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aces, asking brain-check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D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what day this is...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now... what city are you fr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lor... here, look right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edic nods to the Chief.  No hypothermia.  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another minute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is?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 response;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iller dire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any of you want to reconsi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oiding his eyes, Miller wag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son.  Get 'em out of my s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death sentence.  As the quitters slouch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 tru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my watch... which, of co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s to be broken... they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27 minutes without the benefi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ive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he Chief.  Scanning the remaining trai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g about holding out out for on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Jordan.  Knowing who he's waiting for.  Wo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she can outla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bullho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HIVERING CHEER, the trainees stampede ash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bing blankets, trading body-bumps and high-f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gets swept up in the esprit:  They've conquer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n enemy.  But when she tries to get high-fiv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turn their backs.  It's a cold rebuff, worse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TIGHT on Jordan.  Shivering.  Watching the guys dr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  Hat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  Way to gut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W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STRUCTOR'S OFFICE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structors are shuffling muster lists, reorgani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ass.  B.G., the BELL TOLLS again a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er.  Thought the guy was ma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leted uranium.  Really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 to los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class has its surprises, Py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one'll be no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INDER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ndell crosses the grinder with another female ensig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l and striking.  Passing the bell, Blondell che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mets lined up beneath.  A dozen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.S. CADENCE CALL -- then, led by Wickwire, train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ble-time into the grinder, uniforms drenched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ch run.  Among them, still, is Jordan.  It bring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a Lisa smile to Blondell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ge those clothes, be back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six minutes!  And I am ti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ass scatters.  Slutnik hits the brakes when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ndell and her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.  And I only got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 apie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erking him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kin' up the wrong dress, Slutni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in't their ty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earing, Jordan snaps a look at Blondell, only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ing.  Their eyes m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!  What're you gawking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.O.'S OFFICE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.R. FL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 news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... last week at Coronado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, identity unknown, is belie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the first female candidat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lite Special Reconnaiss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gram.  Her presence could sig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hift in the Navy's long-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y that excludes wome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bat position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.R. FLAK drops the newspaper on the C.O.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San Diego Tribune.  Under the headline "G.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," a photo shows a chesty sailor running the obst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sking again.  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E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bound now, sir.  Had to pull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the dive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.R. FL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interview requests from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cal TV stations. 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ciologist from U.C. San Die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, wanted to know if sh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mine the interactio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G.I. Jane" and th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A sociol..."  Kill the intervi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need civilians nosin'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atters that are suppos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vert in nature.  Just kill '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is whole thing gets ou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E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 DeHaven calling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.O. gets an instant head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NATE BARBER SHOP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 Commander Turrentine spe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enate barber shop, DeHaven is having her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red.  She holds a fax of the Tribune article i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, a cell phone i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itting like a Sc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er, are you of the habi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ting photographers traips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ase snappin' their f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were supposed to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reet test ca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RCUT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, they stand 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blic highway with telepho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now I got reporter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adsquat, Iowa, calling my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skin' what I know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G.I. Jane"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nothing I can do about it un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uggesting I infring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civil liberties -- which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ily do if you'll just tr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fat off the Constit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truly mouthin' off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ior member of the Senate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tee?  I mean, I'll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s for style -- just nothin'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.O.'S OFFICE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.O. double-takes as Jordan enters:  She's sun-bur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-burned, sand-burned, chapped and chaffed, blood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ggy.  Her dive suit leaks o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me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kin' friends with the pr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her the paper.  Jordan scans the articl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aven continues over speakerph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eein's how this thing i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et me handle the r.p.m. 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point forward, I want all 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s coordinated via my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god-damned if I'm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Hayes pull flowers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 and take credit for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or th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ide to beautic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y shade?  "Midnight Mahogany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Cuz I'm comin' dangerously cl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' like Ronald Reaga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rerogative, Sen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right.  How's our girl doin'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ing right here in my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, dear.  How are they tr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tching C.O.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complain,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mmm.  Maybe I'll ask when I se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,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be visiting that all-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's cup team in a few wee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were a gambler, I'd say D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Conner's days are numbered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in San Diego, so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take a quick promena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fening silence.  We aren't sure who dreads the id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-- the C.O. or 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, V.I.P. security arrange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ly take some time, Sen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Security"?  What the h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' about?  Your base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, but there's m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set out the good plates,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have lunch.  My offic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up with details.  J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,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goes dead.  The C.O. gives Jordan a look one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erve for a lab technician who inadvertently unlea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bola upo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I want you to know that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to do with any of this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article, n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e'll all have lunch."  Goo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and let's be sure to invit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ciologist, too -- just in cas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have a FUCKING BRIDGE G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WAR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E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?  Secretary Hayes c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.O.'s headache becomes a migr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ck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mission to leave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mission to evaporate, O'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NATE BARBER SHOP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aven hands the phone to her aide.  He's set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able office in the next barber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I overplaye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ess and the Pentagon sh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t of plumbing.  They'll never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leak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0-pound rubber boats ("Zodiacs") litter the beach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ss is breaking down into six-man cr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t Five -- Wickwire, Cozad, Viny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agliata, Ayers, and 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Wickwire is your sen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.  Follow his orders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 Five finds their Zodiac, hoists it onto 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t Six -- England, O'Neil, McCo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gomery, Cortez, and Slutni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England is your sen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rolls her eyes:  At least two of the guy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 are blue-ribbon misogynists.  Cortez and 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like it any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c'm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achr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 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got a problem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 by me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roblem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ll of joy here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hanging looks across their Zodiac, Jordan and her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mates lift the boat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at Se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BATTLE CRIES, 12 boat crews charge into the tee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UNDING SURF.  Some lose their boat to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; others clear the surf and scramble a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bullho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crew to finish gets hot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arm racks for the night! 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 are digging hide-sit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ting earthworms to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 the breakers, the Zodiacs run parallel to sh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s paddling furiously, racing the wind, the su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crews.  Instructors shadow in power boa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watches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OAT SIX -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nna be pickin' no sandc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ta my ass to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shutup and stroke, McC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o-yah!  Hoo-y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a checks on Jordan.  She paddles hard, really di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.  Flea grins:  On some level, he has to admir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catches the grin, gives on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buoys mark the finish line.  And just when it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y is at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WUNK.  Something hits Boat Six.  Suddenly it's l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.  Jordan torques around to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ef on a nearby boat, speargun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oat just hit razor co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d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ch and pump!  C'mon!  Whose 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on the k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y keep paddlin'!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mo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it, McCool!  Pri One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 the boat, not win a race!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o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lail to save their sinking boat.  Boat Five n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, stealing the lead.  Wickwire tosses Jordan a pa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.  "Sorry, bu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PPER DUNES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down the dunes, crews are digging "hide-sites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-man holes that will be their homes tonight.  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lutnik are uprooting shrubs, collecting camoufl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e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 years I petition to ge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program.  Four years. 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here, and now it's co-ed? 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llshit.  Now I'm gettin' hamm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'cuz she's on our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 you don't have to slee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every goddamn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in' you, I'd rather be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ss with balls than the fir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ch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PPER DUNES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and Flea fill sand bags to shore up the wal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ide-site.  England and McCool shovel back to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a grandaddy who wanted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vy man.  Wanted to fire them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ns on a big-ass battleship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vy said to him, "Oh, no. 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do one thing on a battleshi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ell what's that?" grandaddy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Cook," they said.  Now this ai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00 years ago -- I'm talkin' Un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s Navy, middla World War I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know the reason they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?  You know why they tol'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ndaddy he couldn't fight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alked too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Negroes can't see at night. 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 visi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kiddin'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jumps in the hole, ready to take over shov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, you just the new nigg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ck, O'Neil.  That's all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 moved in too e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imbs out.  HOLD on Jordan, looking off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es, seeing the other crews covering up and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ground for the night.  How the hell did she win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?  So far from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LVER STRAND HIGH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Jeep speeds along the public highway, carrying the 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ase.  When the Jeep tops a ri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n God's n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a half-dozen news crews are camped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cameras are trained on the b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GEORGETOWN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FINDS Navy dress blues laid out on a bed... top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ped on a chair-back... CNN on a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NN COMMENTATOR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s denying that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ing changing its long-h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y of exclusion -- but it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ying the presence of at lea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male in a heretofore all-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gram.  Dubbed "G.I. Jane"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dia, this woman is now under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o training at the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fare Command Center in 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shaven, Royce leans out of the bathroom in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age from Coronado:  A woman in Navy greens i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ch run, loaded down with backpack and M-16.  The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AGE ZOOMS IN, FREEZE FRAMES with the indelible i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will be used over and over in coming weeks: 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dling rifle.  Madonna for the 21st cent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.  My poster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NN COMMENTATOR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 DeHaven's office still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released the identit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, but DeHaven is confir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"G.I. Jane" has outlasted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er male counter-par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gram, said to be one of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ueling anywhere.  Joining u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"Washington Tonight"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minist perspective is 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red, live fr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 snaps it off.  He can't tak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AU-ART HALL - WASHINGTON D.C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 coffered ceiling of a great Beau-Art hall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Washington's power-tribes is celebrating.  We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wned women, tuxedoed men, gold-braided naval officer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 BAND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 Hayes, newly confirmed.  He beams as he d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wife.  Compliments and friendly barbs com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directio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MPLIMENT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atulations, Mr. Secretary. 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 to the President for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now you can change that car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your office, Teddy... So w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al you made with DeHaven?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t the Devil?  Always ge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u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you hear?  Eff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ly, all navy vessels can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er be referred to as "sh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YS of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AU-ART HALL - WASHINGTON D.C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, EXCUSING his way through the crowd, fixat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, leading his DIAL-A-DATE winner by th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rsations drift into earsho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omen are child-bearers.  Lif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rs.  Now we're going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kill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just don't have the upper-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ng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strong do you need to b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unch a rocket?  To push a but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pull a trig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 can't get away from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AL-A-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going to 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yards from the bar, a Pentagon E-RINGER snags Royc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-R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er Royce.  How's life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i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slow, sir.  When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tagon going to send me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s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-R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check my out-baske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.  Say, do you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-Ringer turns to make introductions -- but fin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 OF FRIENDS embroiled in the topic du jou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IRCL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ut men have trained as athle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5,000 years.  Women have bee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for, what, couple of decades?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really know the limits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ng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IRCL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their endurance?  You know,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ago, women marathoners were 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 off the pace of th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the women's time is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20 minut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IRCL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1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IRCLE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at do female soldier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ibute?  I mean, why i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G.I. Jane" there instead of a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drift to Royce, inviting him into the f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dial-a-d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it right here.  I'll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ZZANINE - BEAU-ART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upstairs with an iceless rum.  Royce finds a ca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ecluded place to get drunk in peace and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y word for it.  It's jus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happen.  Not now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ime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uaranteeing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 frowns:  He thought he was alone.  He tra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s to a forced-air vent beside the cha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it on unorthodox but reli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thority that combat position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ain off-limits.  Despite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ing with our Babe in Boy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arms go off in Royce's head.  He moves quickly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ing,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'S POV:  Of two naval officers on the floor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nd beside a matching vent.  It's impossible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 from this angle -- but one man has a distinct b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VAL OFFICER (VOICE #1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sn't that what these 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es are supposed to dec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, of course, you're sugg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"G.I. Jane" is on her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ing "Jane Doe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LD SPOT (VOICE #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'm saying is that we wo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grating -- despite the rheto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 off Capitol Hill, desp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appening in Coronado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 not hear it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VAL OFFICER (VOICE #1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nspiratorial handshake.  The men spl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AU-ART HALL - WASHINGTON D.C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 flashes down the stairs.  Hitting main floor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round and then bumps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AL-A-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you are.  Can we please 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er shoulder, Royce spies Bald Spot head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ak room.  Royce commandeers the nearest J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a d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AU-ART HALL - WASHINGTON D.C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 bobs and weaves through the crowd, trying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d Spot.  Pushing through the exit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steps behind, Royce shoulders through the do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U-ART HALL - WASHINGTON D.C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lasts outside, intending to shake some answer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d Spot.  But here Royce fi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zen naval officers waiting for their cars. 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now wear c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 tries to check faces of the quickly departing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t could have been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igh-speed transport ("Seafox") is SLAMMING OVER SW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hed to one side is a rubber lif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EAFOX -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w Six!  Stand 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ea!  'Cool!  O'Neil!  Corte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utnik!  In that order!  Fiv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 intervals!  Let'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and's crew lines up for cast-and-recover drills: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one, they speed-roll off the transpo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drop into the life boat.  After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bilizing, they roll off the life bo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disappear underwater like human bullets.  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ast to cas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resurfaces.  Treading water, she scans 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fox.  It makes a hard turn in the water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  The recovery rig -- a big flexible loop --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ed into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hauling ass, Seafox picks up the trainees in reve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 -- England, Slutnik, Cortez.  They each stab an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passing lo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EAFOX -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vault back aboard, slick as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o-yah!  Better'n sex in a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w they're bearing down fast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.  She braces as best she can.  As SEAFOX THU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, she stabs for the lo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nags it with her hand.  But only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ing on grimly, Jordan drags face down in torren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  Her mouth gropes for clean air but can't f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she doesn't let go soon, she'll d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EAFOX -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tern, the Chief spots Jordan bobbing u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t's 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il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 recovery!  Keep goin',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'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GHING up water, Jordan watches Seafox speed on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ol and Flea.  They make textbook recoveries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ly one who couldn't c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OMEN'S SHOWERS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hung, Jordan shower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the Israel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recoils.  Christ, how long has he been there?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in the door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y tried women in the 19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.  Female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forced calm, Jordan squeaks off the water and fin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mission to get dressed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eems the men couldn't get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sight of women blown op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viscera hanging from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mbs.  Israeli men would l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wounded females -- ofte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riment of the mission, of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angering their own live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use women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oving 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someone mentioned you recei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vy Cross.  May I ask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i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pulling a 210-pound man ou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ning barrack in Saudi Arab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.  So when a man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cue another man, he's a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en he tries to rescue a wo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ne so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you have pulled that 210-p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clear, lieuten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't say yes.  She wants to but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males in combat situations imp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t cohesion.  Men fight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women around.  And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historical f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lso seems like a probl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n's attitude, sir.  So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be sniffing arou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er room inst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oulders past.  The Chief gives her a few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dropping his bomb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 went out with a s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cture.  That puts you in char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-bal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cCool's that same rank.  We'r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.g.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commissioned one mo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lier, which makes you the sen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ssing her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ay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.  There are no bad cre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bad lea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TILLERY RANGE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ees are getting familiar with M-60 machine gu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ing SHORT BURST at downfield targ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i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perational experience, and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callin' the sho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believ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 she'll wanna eat with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overhears them BITCHING.  She steps up to an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t -- and proceeds to WAIL AWAY with her M-60, tra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s blazing.  Her target vaporized, she keeps WA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ly, taking out Slutnik's target... then Cortez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... O'Neil... O'NE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s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burst, one body, O'Neil!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uck you trying to do?  Sp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not infantry!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power is limited!  Exce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ing only risks comprom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oading, Jordan tosses a look at Slutnik and Cort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n't nobody bitchin'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ESS HALL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.E.R.E. training com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ting at a table with other women, Jordan turns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ndell setting down her 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ake you away to San Clem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land.  Half the guys qui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ome back.  Supposed to b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-and-a-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I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ask you somethin', lieuten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ome you're doing this?  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kinda c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"we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ome of the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QUARTERDECK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across the ba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if there's any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.  But my father was Na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had this old-time recru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ter in his den.  It showed a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on a sailor's uniform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ing, "Gee, I wish I were a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join the Navy!"  Was maybe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old when I first saw i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then it felt wrong.  Mad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.  And I don't think a month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 by that I haven't though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oster.  "Gee, I wish I w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accused of that w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man I saw you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friend.  We have frie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re there... I mean, how ma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you'd guess. 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e don't hold coffee kl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more then three of us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 at any one time, the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it's some kind of upr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s funny now, but it'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.  We have to be carefu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vy still knows how to pu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ch-h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ing the quarterdeck, they scan a message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finds a half-dozen phone slips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y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EORGETOWN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trying you for fiv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hey give you messag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ard to find time to slee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yce.  Much less keep up wit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on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hard they making it o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HONE KIOSK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sighs and slumps against the phone kiosk.  W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el like there's men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women here -- then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.  But hey, what'd I exp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TING Jordan and Roy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not this.  I was do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tagon scene few nights ago. 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fresh stuff -- about you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be in a hostile camp.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may be taking step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sure that you crash and b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  Why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know?  How they're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w an artic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walk two bloc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hington without hear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G.I. Jane."  You're a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, and whether you wanted it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, the feminists are sizing you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at po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's face sours with an errant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y are you telling m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symbols make big targe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.  I think someone's g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Royce, I got enough h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me without you turn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ts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only trying to warn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let me warm you:  I'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 with this.  Th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fucks with me, fuck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ead, the more it just make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finish.  So don't expec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crying in your arms any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what I want, Jorda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... it is and it is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can't make up your mind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go, Roy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.  You watch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I'll join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IR STATION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LO WARMS UP on its 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 Six approaches, garbed in black wetsuits, loaded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weapons and rucksacks.  Jordan is at the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o is airborne.  Sitting on rucksacks, train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ther their faces with green camouflage paint. 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LING ROTO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iltrate... establish your h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e... record any move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ops, vehicles, patrols --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vity inside your scan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compromised, you hav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tions!  Newbe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berry is the new sixth man.  He's young enough to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 hyperactive Adam's ap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B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asive maneuvers or radio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ergency extraction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are extracting, be damn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ollow procedures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rned in your classroom trai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elo cannot extract you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oded area!  You must bring i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clearing!  What's the minim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ance for an MH-60 Black Haw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cC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32 feet, six inches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be penalized for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raction, but you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alized more for capture -- tr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far more!  Survival!  Evas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cue!  Evacuation!  Wel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.E.R.E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o swoops low over the water, moon silhoue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figures helo-cast into the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out, Jordan is poised to follow w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!  Don't back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looks back.  "What the hell does that mean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ring no elaboration, Pyro signals "GO!"  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gs cl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knifes into black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O PATTER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nky stillness overtakes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activates a red-light beacon, sweeps it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her position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rew.  Five black faces regroup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right at home, McC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ecure weapons atop their waterproof rucks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checks a heat-bearing com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ding dire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th-southeast.  And I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ar another word till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ing rucksacks ahead of them, they start swim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onlit shoreline.  Half-mile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CKY SHORELINE - SAN CLEMENTE ISLA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's crew reaches shallow water.  They deflat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sts and rucksacks.  Jordan trades her face mas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-vision go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-VISION POV:  Sweeping the rocks.  Nothing a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wo "hostiles" appear, patrolling the r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motions "down."  Six faces sink from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-VISION/UNDERWATER POV:  Of the "hostile" pa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surface.  On Jordan's cue, the crew sheds flip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egins scaling rocks.  They've made land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DE-SITE MONTAGE - SAN CLEMENTE ISLA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AGE:  Racing the coming sun, Jordan's crew bui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ide-site... digging feverishly... filling 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s... telescoping open a roof pole, fanning out sp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ing canvas roof panels into place... camouflag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els... sprinkling sanitizing powder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imeter to ward off animals.  INTERCUT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nake slithering across the ground.  As it nea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-si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ife whacks its hea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tnik picks up the carcass, kicks dirt over the se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No t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the island, awash in morning light.  Woodl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 distant.  A road is the only man-made feature --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OREGROUND, we find a spotting scope pok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IDE-SITE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PE POV:  Of the road.  Fast-attack vehicles 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eering into sco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wo FAVs moving south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... four banditos abo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ying... H-60 machine gu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REPEATS THE INFO into a digital tape-recorder, ad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berry, get a photo.  So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ering my scan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PE POV:  Of the FAVs disappearing dow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Vs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relaxes -- as much as six people can in a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feet-wide.  McCool opens up MREs (Meals Ready to 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tnik guts his 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ind?  I'm trying to ea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am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ez finishes pissing into a tin pot.  He transf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te to a zip-lock baggy, offers the 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Jordan.  She eyes the pot, tempted and nett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nna evacuate 'cuz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 down with uric poisoning, 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ruptly Jordan unzips, drops her pants, sticks the 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her.  It raises eyebrows:  It's a far cry from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s covering up in cold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even bitch about the s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VIEW:  As a lone figure appears on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IDE-SITE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... Got an unknow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00 yards north-north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ile up at McCool's scope.  Jordan bulls he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PE POV:  It's a women.  Dressed in civilian clot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ollects firewood.  And she's coming 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part of the trai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She?"  There's another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ol takes a secon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PE POV:  Of the women drawing closer... closer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looking dead-bang at us.  She does an about-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lks away. 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  Think we're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o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in't gonna shoo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blanks.  Lemme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shing him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  Ain't your call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to 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 One is to protect the 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he represents a real threat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d, Cortez slips his rifle under a roof pa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McCo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did she see us?  Do you know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act that we are compromis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ol doesn't.  Not for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not, firing will only give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position to hostil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a.  Now how smart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a been civil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B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got regular peeps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land, don't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sphalt road shimmers with midday heat.  Sudde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 CARRIER ROARS over a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IDE-SITE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PE POV:  Of the troop carrier braking hard.  "Hostile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ll out the rear -- and fan out all aroun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t sco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ditos on the east perimeter!  1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rds!  Shit, she was part of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word, el-tee?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one minute from a major tak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 Jordan, heart skipping.  Did she really m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ong c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fire-and-evade maneu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p everything but weapon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C radio -- we're gonna be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ed, low drag all the wa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k-up site. 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Now she wants to sh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me out of the hide-site like atomic locus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ntering into three groups and laying down SUPPRE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as they blitz 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odl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Hostiles" FIRE and purs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a is running flat out when the ground vanishes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 goes down like a doped race horse. 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osed, another crew scrambles into daylight:  Flea 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over their hide-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tnik yanks Flea out, gets him back on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ing like asthmatics, Jordan's crew regroup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k-up site just inside the woods.  Flea com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bbling.  B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ain't workin'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our go-to-shit plan, O'Ne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ain't even workin' wro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 as Jordan deliberates.  She doesn't want to go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don't wanna be captured, 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e.  Heard some bad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natching the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her-Basher, this is Ground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 requesting emergency extr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by for a PRC fi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K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helo pirouettes in mid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's crew lopes through the woods, search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to bring the helo down.  Right on their hee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LLERY SIMULATORS THUMP-THUMP-THUMP, illumin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NADES POP and flare.  This may not be war, but it'l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 the real thing comes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'S POV:  Buzzing treetops, sear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ru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32 feet, six inch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lookin', I'm lookin'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they break into a clearing.  Is it big en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C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oesn't ca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ok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chucks a smoke gren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'S POV:  Yellow smoke rises from the woods.  We sw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EARING IN WOODS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rling smoke, the helo descends.  Jordan's crew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y, trying to get there the instant it touch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before they c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FAV crashes through the underbrush, M-60s BARK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o's direction.  The helo boun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's crew tries to retreat -- but a second FAV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'S POV:  Of the action below, growing small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er:  Jordan's crew.  Surrounded.  Lay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s.  Capt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'S POV:  Brush slapping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w Six is being hauled through the woods, hands t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boots around their necks, pulled along 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ors.  We assume they're instructors in camoufl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 -- but we're moving so fast it's impossibl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.O.W. CAMP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.O.W. camp, disturbingly authentic.  A dozen train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already here, held in pens of bamboo and barbed-w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a, McCool, Slutnik, Cortez, Newberry -- all fiv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ed into a pen.  Jordan is pulle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... HEY!  Where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ing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OXES - P.O.W. CAMP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is thrown to the ground.  Her eyes go wide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a row of steel boxes nearby.  They're scarcely lar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coff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X - P.O.W. CAM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push Jordan inside the box.  She has to curl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tally just to 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HOW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D BANGS closed.  A LOCK RATCHETS, FOOTSTEPS RE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light sheets in through ventilation sl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r eyes adjust, Jordan finds markings on the li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.  Scratchings made with a nail.  The memoi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vious ten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Don't know how much I can take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A little taste of death"... "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il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 the real ki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n-the-tee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t's been three days now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.O.W. CAMP - SAN CLEMENTE ISLA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"hostiles" pull Flea out of the 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X - P.O.W. CAM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NGING wakes Jordan.  Are they coming for her?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STEPS LEAVE.  A GROAN from the adjacent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I had an apartmen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ize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ck.  They got your crew,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agliata was out ch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fast.  They found his 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ly came back for more? 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was sittin' behind a des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hington, it made sense, some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me it on my big brother.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-Recon.  And the stories he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got a good one, Wi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 to get her mind off this box.  Out of this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NTERCUT Jordan and Wickwire, lying like frate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ns in their wombs of stee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ime he was doing a rekki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byan coastline.  This 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, right before we bom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hadaffi into the past tense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crew does a nighttime inf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ps all the big artill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ments and stuff, then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to get the hell gon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ween them and the water are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byan guards, all arm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had to kill 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h, they were dead-ass asleep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every guard's chest,they lef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lboro cigarette.  Just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ing card to say they'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-- and could come back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hey w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good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e shit you gotta go thr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from here to there? 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it was worth it.  Wor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ing... worth the divor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th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anybody, W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me. 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urts to think about it.  The Potomac.  The gunk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bor.  Roy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d you make it last time, W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d you get through this p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time I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ar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keep talkin', Wick.  Just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' to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EWSSTAND - WASHINGTON D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 stops for a newspaper.  As he pays, something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his eye.  He picks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"People" magazine.  The grainy image of "G.I. Jan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s the cover.  A photo inset, much clearer, show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ming DeHaven.  "BEHIND EVERY GREAT WOMAN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itable for fra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N.I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ime for a brain-p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ing as he walks, a former CIA spook looks up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 in lockstep.  It surprises him:  Not man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talk to him -- unless they're in trouble.  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physically unremarkable except for a face that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at home on Easter Island:  This is a man who's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of the world's ills -- and forgotten n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j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, 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you two were file-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ew about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  Thought you knew I k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ITUATION ROOM - N.I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 and the Spook enter.  The vault-like door c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hatically.  Ensuring their privac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uter -- no transcription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-link, no data-link.  In fa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-down sequence 0-Niner-0-8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round, screens go blank, phone lights extingu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it at the conference table.  No Computer.  No f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wo guys doing head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.  So who stands to gain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 flames out in a big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-Ringers?  Full integra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cost the services billion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st possible time --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ess is already swing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x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gree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gress cuts, military bleed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ntagon's a big place.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rrow the s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vy?  They've made it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on't want to pull missil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ubs to make room for wom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s.  What's it gonna cost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fleet of Trident's co-ed?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botage born of economic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be a first.  But is 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going to start his watc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public fail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y.  Just to spite DeH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mm.  Let's aim hig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 blinks.  "What's higher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hite House.  If Jordan wi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Haven wins in spades.  Why? 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en said that the only m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ident fears -- ain't no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female Presid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for a second think sh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k this story.  "G.I. Jane"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Haven a symbol that ta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gest constituency of them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ere the President,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ut a little piss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See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ain't about some little 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 sloggin' her wa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o school.  The implic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way 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, I don't want to see her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all.  She thinks I do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ake it this file is still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ping his wo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tough I don't talk to her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-- I still talk to her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.  Know what I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so now work it from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.  Think about California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things might be handle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off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, someone on base?  A "mole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P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what you get for bra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king an old CIA spook.  but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ed to control the outc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est case, that's how I'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A man-in-place. 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very controll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X - P.O.W. CAM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'S POV:  The box opening.  Daylight assaulting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ing out our eyes.  Disembodied hands pulling u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.O.W. CAMP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s hobbled, uniform soiled, Jordan is led past a r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ts.  She looks like she got hit by a train -- and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'S POV:  Vision still blown out.  But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, we make out 40 trainees now.  One guy wring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ck and drinks from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moves past huts.  VOLATILE VOICES spill o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ees get interrog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'S POV:  Outside one hut, we see Flea.  At leas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 it's him:  Strapped face-down to a table, so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, he wears a slinky dress and whore's makeup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 him -- and it's an ugly, ugly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TERROGATION HUT - P.O.W. CAM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your father's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seated.  Prowling the hut is her interrogator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mentor.  Her chaperon through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mple question, lieutenant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 not to answer.  What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's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Da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brothers?  Sist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ck, Jane, and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hungry?  Wha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vorite food?  We'll try to g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n Eggs and Ham. 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get anywhere.  You migh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put me in the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in the cage, O'Neil. 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I be afr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down to your worthless wom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ll tell you why.  This 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land.  My world.  And here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way with shit that would g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ested anywhere else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another scan of my little jo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 outside.  If I can do tha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vy Seal, what's gonna happ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makes Jordan think -- and yes, it makes her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ing the psychological strip-searc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n't you shoot the wo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deemed a th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led us right to you.  That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rubs her head.  So long ago.  How did the call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have shot if it was a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Yes.  I mean, depends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thers already told me, O'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anted to shoot,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let them.  Because you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ft on another wom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your crew said. 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lying?  Or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're the 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the one who got fiv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thrown in a bamboo cag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r the bars, you made the c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got your whole cre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idn't know we were comprom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ing would only've given away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we should go eas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, O'Ne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es a beat, knowing it's a loaded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 glad we 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tunning ferocity, he grabs her by the neck, p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out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.O.W. CAMP - SAN CLEMENTE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throws her onto a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pens, all faces turn to watch.  Even instruc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what they're doing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ef pushes Jordan's head down and jams up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you know you'd be rape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captured?  Didn't you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abou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Just like your me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we oughtta practic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o you know what to ex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lips her over, rips off her belt, starts tearing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I practice bleeding, to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?  Would that make me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vers her mouth -- her whole face -- with on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of you can stop this!  Just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he location of one more h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e, and it ends right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p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de-e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's trippin' out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ef jerks Jordan up, whirls her around like a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e partner, slams her face-first into the pen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a good look at what's happening to that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crews are still on this is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where.  Who knows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trade itchy looks.  Some d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do it, don't do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ef throws her down like garb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gonna tell me?  Who's gonn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valrous and stop this ab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, you want to see her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uled?  Is tha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shift anxiously.  Should they talk? 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ef, Jordan staggers to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ell him sh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ef whirls, decks her a crescent-kick.  Instruc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rch forward instinc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ving them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f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quatting be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put you down, O'Neil,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int and stay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icks her bloody teeth -- and considers kick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s into his brainpan.  Instead she makes a move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  He grinds her back down with a crowbar fore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or her ears o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saving your life, O'Neil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not know it, but I do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inferior soldier, a bad offic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don't want you learn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onvenient truth when you're st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muddy bomb crater behind en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s and don't know how the fu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.  You get out now, O'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k life elsewhere.  And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do it in front of me, d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ind my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ning her down with just his eyes, he rises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, Jordan struggles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NXIOUS MURMUR races through the men:  They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this.  They don't want to see her cruc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.. stay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ing, the Chief turns back to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wobbling to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-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you and the boat you ro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. 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he faces of her crewmates -- Slutnik, Corte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ol.  In their eyes, a new respect.  The Chief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ctors see it.  Everyon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instructo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don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en, he walks right out of c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less, instructors open the pens, unlock the bo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ckwire rises like a vampire in daylight.  But t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edic tries to help Jordan, but she pushes him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drunkenly 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a.  She begins wiping the makeup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you a deal, Flea.  Never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how I look -- and I'll never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IERS - SAN CLEMENTE ISLAND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ef chucks gear onto a transport boat.  FOOT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.  He knows it's Py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think she'd be rape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ere captured?  You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reat of rape would be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verage the 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roke a dozen training ru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here -- before I lost 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had it.  Just because they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like a baby-sitter doesn't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nna b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trainee, just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s.  Why are you coming down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n officer.  There's a hig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women, and that's why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in' her bare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it is.  And I'm gonna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her until everyone realize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not some bullshit equal-r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, that real lives are gonn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.  Maybe mine, maybe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oughtta repo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 probably would --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know I wa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WASHINGTON D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limo moves -- heads for the Capitol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EHAVEN'S LIM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aven snags a BUZZING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x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h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made it through S.E.R.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ing.  Got a call this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at.  The White Hous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nounced that it was spons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islation that would, i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ke, void all remaining ele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1948 Combat Exclusion L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suddenly weights a ton, DeHaven dumps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 beside her.  HOLD on her disbelieving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ere?  Sena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PENTAG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-carrying a report, Flag Officer #1 hurries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, pushes through a door.  HOLD on the door mark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Secretary of the Nav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NAV OFFICE - PENTAG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telling us they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bsolutely no lead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desk, Hayes scans the report with a dee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AG OFFIC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a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Secretary, if this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AG OFFIC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our three-year plan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shing the cadence.  W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d to reorganize the Nav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p to bottom -- over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is th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to do?  Steal DeHav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un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AG OFFIC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t's more important, sir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de what we're going to d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it's apparent this issu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going away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G.I. Jane."  And which one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ld me she wouldn't last a we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gs squirm.  Shaking his head, Hayes mov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that offers a stunning view of Arlington Na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met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0 years in the Pentagon, I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e an office with a window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looks out over the worl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rgest graveyard.  Think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INDER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ll.  It reflects the moon.  TILT DOWN to revea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batch of helmets -- the casualties of S.E.R.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eyard of it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EXCHANGE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exits with purchases.  Her face is still bru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S.E.R.E.  With a minute to kill, she perus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in board casually.  But a RAISED VOICE lead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ckwire.  At a phone kiosk, he hangs up emphaticall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flustered when he spots 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didn't mean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okay.  Just an ex-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know I remember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big night of liberty an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te?  You're pathetic, Wickw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'll just head over to McP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others, have a drink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.  Don't wanna come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uching brui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go out.  Not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 look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for lying.  But you'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ss officer, Wick, and it'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weird if we hook up.  Besid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ing up, Blondell exits the ex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  Forgot I needed oreg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es Wickwire.  An awkward beat for them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, uh,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,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over to her pla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salad and pasta.  Jus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, nothing spe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Well... thought I'd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and Blondell head for the parking lot.  HOL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ckwire, looking after them.  Thinking it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SSROOM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ts are being passed around the room.  Every trai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one, including 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underwater detonation dev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loy mechanical timers, an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, they are subject to vari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e to water temperature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when clearing mines, we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 two timers.  The chart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passed out co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culations you must memor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ILITARY COP fills the classroom doorway.  Frow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 joins the cop for a private 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JOH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wanted at the C.O.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.O.'S OUTER OFFICE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enters.  The yeoman's desk is unattended.  Noti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X.O.'s door open, Jordan peers inside to f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ndell.  She looks scared out of her mind.  Befor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ordan can speak, the yeoman materiali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E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ay, lieutenant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.O.'S OFFICE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me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.O. and X.O. are both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of any delicate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this, lieutenant, so I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.  Claims have been made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engaged in fraternization --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e-sex variety.  Specific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w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... seen leaving the apart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female officer at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and in such a manner 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ggest conduct unbecom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,laug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lie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if someone is suggest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lesbian, they're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.O.'s face remains grim.  He isn't relie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very wrong.  And I'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ere you got this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.O.'s nod, the X.O. opens an adjoining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ckwire enters.  He's stiff as a groom on a wedding c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O'Neil.  But as 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, it's my obligat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 all vio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insane.  You've go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X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om rep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seen leaving En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ndell's apartmen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oximately 0-200, where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ysical affections were excha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pub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u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X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ddition, you have been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quenting the base exchang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 hall, 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the men didn't wan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ting with them.  Jesus Chr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thi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enough.  Ever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Wickw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join your class, lieute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CK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ly to Jord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I didn't have to do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missed, lieute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ckwir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I just want you to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either a gross mistak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someone's vindictive 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no way did anything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ween Ensign Blondell and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just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X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're saying the charges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lidity whatsoe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opens her mouth to confirm -- and hesita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ing where this might be headed.  What the collat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age migh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aying, we're just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ind this as distasteful as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.  But if it's on my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n my shoulders.  There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an inquiry -- it will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 and it will definitely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.  You should prep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please... if there's any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his without dragging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the mu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see how, O'Neil.  Dism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moves to the door.  Again she makes eye-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Blondell.  Now we understand why she's so scar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witch-hunt bre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.  If tomorrow... I was not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ommand... would the inqui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go forw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ure w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have the discretion to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right then and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offering her own head on a silver platter --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O. actually hesitates before answ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INDER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ol and Flea exit a classroom with other trai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pot Jordan approa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'd he want?  O'Ne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asses them robotically.  Flea realizes where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no... no, no, no,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urch after her, grabbing her, stepping in 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f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ol and Flea jerk to a stop:  The Chief has emer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instructor's office.  Helpless, they watch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mounts the stairs to the bell... take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on... and HITS THE BELL like a tyko dru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 ONE:  On the pained faces of her crewm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 TWO:  On the Chief.  Taking no joy in it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pting it as inevi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QUARTERDECK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 THREE:  On Wickwire as he walks across the base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rets are ob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PRIVER - THE POTOMAC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ce floes are gone.  The river banks are bud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n.  Soon CAMERA FINDS a power boat making it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river.  A lone figure sits on the p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WER BO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Jordan.  Dressed in civvies, gunnysack betwee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s, she's back in Virginia with nothing more than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ft with.  Around a river bend app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nkhole harbor. 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UNKHOLE HARBOR - POTOMAC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 docks.  Jordan springs clear, waves a worn-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, starts up the dock.  But now she comes to a sto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ce.  Stepping out of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LY WIDE:  River shimmering behind them, they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dock.  A charged stand-off:  Where do they pick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they pick up?  Then Jordan drops her gunnys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into his wide-spread arms.  Royce wraps her up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never le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irst time in this whole ordeal, Jordan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, sobbing uncontroll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her 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kill them...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the guys who made you cry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VERED PORCH - JORDAN'S HOUSE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hour later.  Sharing a quiet moment, Jordan and 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dle tea mugs while sitting on the rear porc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looks the Potomac and a fiery sun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 wanted was an honest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I couldn't get it, I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is class offic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ickwire."  You think he w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to get even?  Strik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  Though it didn't seem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getting any satisfactio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it.  Almost li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 say he was class offic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most like someone put him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Okay,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shortage of susp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ief?  Or maybe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rentine?  Your C.O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im side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yce.  Tell me you didn't kee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le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VING ROOM - JORDAN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ultiple files being pulled out of a brief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contains clippings -- "G.I. Jane" photos, editoria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tical cartoons.  Another holds records of Coron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nel -- Jordan's crewmates, instructors, the b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was yankin' your st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 -- maybe from 3,000 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.  I wanted to know who.  I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akes her head, resi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Jordan.  Do the headwor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one with, Royce.  Let i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screwed you over like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ft unanswered charges hang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ead, and you're not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ired of fighting back. 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 to come home and be saf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here and the river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just forget the r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before you crawl off to d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, give me five minutes of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itated, she walks away.  B.G., a PHONE RINGS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 pic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lling a f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John James Urgayle."  The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ructors typically pull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 assignments.  This guy's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in one year -- your year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s like an amazing coinc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like maybe he was baby sit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 child for the Na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I do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pardon me if I do.  Now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?  Who could've leverag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ss officer like that?  C'm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, keep your head in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DIALOG, we hear some of the INCOMING CAL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just got word tod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 wants you to know tha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urbed by the matter, and s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looking into it carefully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you were treated fairly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ed to reach us, we're 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hington, 202-224-312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G-UP.  Something stirs in Jordan's mem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n Washington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ckwire said he was dry-dock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hington between stint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ona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see her mind gathering speed.  Royce switches f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ickwire, Thomas Dane"...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 at Coronado... and correct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him stash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Appropriation Liaison Office,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tha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crap out of Spec-Rec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nother shot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pensation from someone up in fl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revel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t a Sea Daddy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sure like to know w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NISTRATION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ing a PH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nistration, Ensign Blond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ay my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igh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rank.  But can you do me a fav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ull a transfer or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but... You didn't hav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did.  No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precia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ickwire, Thomas Dane."  Se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f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NISTRATION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e in hand, Blondell returns 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signed as his "spons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... don't see it. 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ature.  But hang on --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e to "See Addendum."  Chec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inds a crisp sheet of stationary, out of place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eared government 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OND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d you find, Kat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stationary.  It bears an image of the Capit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C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PITOL BLDG. - WASHINGTON D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al Capitol dome.  A flag is being raised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e 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PITOL BDLG.  - WASHINGTON D.C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r parks at barricades.  Jordan and Royce emerge,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uni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.C.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even dream about leav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hicl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ment car -- tow it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.  Just point us to DeHav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waiting for directions, Jordan takes the Capitol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at a time.  We've seen this look on her face bef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ast time, she nearly knocked the grinder bell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and Royce move quickly down a corridor,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ting, passing CAPITOL GUIDES and their tourists. 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aven's office.  A Navy captain exits with paper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ty sal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'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VY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 moves on.  Royce holds in the doorway a b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ory nagging him.  Again he looks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.  He has a distinct bald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rd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started here.  I'll catch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ing up where he left off a few weeks ago, 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Bald Spot around a cor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IVATE STAIRCASE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down a private stairc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NOTHER CORRIDOR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through a door marked "Naval Appropriation Lia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."  It's not 30 seconds from DeHaven'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OYER - DEHAVEN'S OFFICE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ame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j.g. O'Ne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side office, DeHaven's aide overhears.  He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and enters the fo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s. O'Neil.  Yes, of cours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uglas Champeau.  Unfortunate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ator is in chamber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hamber?  Which way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, she's on the floo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which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really can't be disturbed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care to wait, I'll fi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office with a phone.  It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ral hours,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OURIST pok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U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Scuse me, but I'm here to pic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lery tickets?  Ar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the secretary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aide's shoulder, Jordan watches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urist claims tickets.  HOLD on the bureau n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's desk where the tickets are st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NATE CHAMBER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hamber floor, SENATORS mull about, consul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des, polling party mates.  PAGES place microphon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 the ceremonial snuff boxes, readying the roo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ssion.  Among the activity, we f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aven.  Caucusing with another Democr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 DeHa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aven looks behind her.  No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Ha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she looks up to beho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standing in the gallery.  Staring down on 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is, it's hard to read anything into her expr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open disd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n by Jordan's voice, a CAPITOL GUARD hurrie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lery steps.  Royce runs inter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talk here or we can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ide, Senator.  You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loor, half the U.S. Senate stops what it's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gallery, the guard is thrown off-balance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val uniforms:  Do Royce and Jordan belong here or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ed, he looks for guidance fr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aven.  She notes C-SPAN cameras swinging Jordan'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mmoning a p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ak room.  I'll meet h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OAK ROOM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ing doors swing open.  DeHaven appears, face plea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.  I always hoped we'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 -- though just now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aring up for a child-care v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Thomas Wickw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o hug Jordan, DeHaven stops awkwar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s fami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hould.  You nominated hi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-Recon just three days aft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minat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.  Might we do this over l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?  I do very much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, but now is scarce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set me up?  Did you s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just to see me fa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aven glances back at the doors to the Senate chamb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pen doors.  Walking Jordan a few steps aw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ckwire was there to help. 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eyes on the inside, to make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getting a fair shot.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 that was the in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hang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probably ask him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have to ask again, Sen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asking in front of came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threat DeHaven doesn't appreciate.  The Se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KEEPER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ORKEE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 Senator?  Your estee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agues are reques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seconds, Wal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swering Jord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1981, the Supreme Cour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ed to rule on the issue of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combat positions.  The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ed the 1948 Combat Exclusion L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legal foundation for k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 ineligible.  That dec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d for all these years --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hite House, 10 days ago, m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ave the Exclusion Laws voi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emolish that legal found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?  Isn't the President jump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andwag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e did was light the band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fire.  Because he knows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-- that American famili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prepared to put their daugh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arm'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face, I do:  Roper, Harr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llop -- they all come ba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saying?  That a wom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is more valuable than a man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a women's death hurts a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aying it's not going to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hen the President is s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this into a third-rail is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I choose to ever campa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him.  He will fry me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s to Sunday for sending daugh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ng mothers off to war --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e possibly, for bring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in body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shakes her head in disbelief.  She has m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my -- and she is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never going to let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e in combat.  You always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fety net.  Or thought you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.  I don't expect you to 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this -- but some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more to be gaine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 than the vi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e rhetoric gets you head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reality gets you in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ality is this:  We send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many men off to war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to compound the probl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Jordan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honestly tell me you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life?  Squat-pissing i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rd-world jungle wi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ed the choice.  The cha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e myself, my skills, my wo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That's how it should've b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ORKEE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 Senator, once again I mu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hold the goddamn clock, Wal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happy about it, the doorkeeper reaches into an alc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a broom he keeps around for just these occa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nters the cha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NATE CHAMBER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moves behind the rostrum.  Holding the broom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istles, the doorkeeper stands on tip-to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uses the broom handle to turn back the Senate clock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ators GROAN.  It's an old trick played by sen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bers -- and they all hate it when it happens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OAK ROOM - CAPITOL BLDG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once promised you a fast tic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, and I always meant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on that.  Come work for m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always use a hard-charger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romise Wickwire a fast tic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had no direct communi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m since this whol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an.  And that's quite verifi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think about my off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I wonder what the SecNa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hink about it.  If I sp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spoke with Mr. Haye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 myself -- and told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l was off.  No more test c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only too happy to obli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angerously 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play politics with me,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lin'.  You'd be up way pas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d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ORKEE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stra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 Senator,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call you in a few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lashes a winning smile and turns away. 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mber doors start to close behind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 wonder what the Presiden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image we have of DeHaven is her whirling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led.  The DOORS BOOM CLOSED i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.O.'S HOUSE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window, we see the C.O. with a phone pres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ar.  He stands at attention even though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robe.  Half-audible through the glas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sir.  No, I'm not say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impossible, sir,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sir.  No sir.  Yes sir. 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eciate that, sir.  Good 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.O.'S HOUSE - CORONADO NAVAL B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.O. hangs up and looks to Jordan, heretofore un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its anx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f you had to go ove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, lieutenant, that's the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.  Christ, nothin' like a 0-2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from the Commander and Chie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bowels mov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?  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ically -- he asked me if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ring a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INDER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on the helmet graveyard.  Hands enter FRA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laim one helmet in particular.  TILT UP on Jord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the grinder, back in Navy gr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ec-Recon class is here.  Crewmates gawk like 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iots as Jordan takes her old place in the line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you here understands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nyone what this is all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who has engaged in cond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becoming.  Someone who knows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hope, what he must now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Wickwire.  Feeling the heat.  Wondering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 know who it is.  Now the C.O. parks himself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Wickwire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unless that someone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able way out in the next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s -- I will make certai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s action under the Uniform C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ilitary Jus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ckwire breaks rank and heads for the bell.  He s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reaching Jordan, considering an apology he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be inadequ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walk away and never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.  As Wickwire RINGS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eems we have an open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ss officer.  Any nomina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swing to Jordan.  Way ahead of the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ose in fav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ORUS OF AYES.  Jordan puddl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 Urgayle, turning it back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way to the front, the Chief stops to check i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m trying to figure ou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tupid, unlucky, glutto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or some new alloy of all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to see you again, to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O'Neil.  So you've im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others.  Now tr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RONADO BRID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rning sun is an orange ball balanced on the Coron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.  In silhouette, pelicans circle, some dive-bom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bay below.  Suddenly a HELO HOWLS across the s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ttering the birds as it heads off-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tting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... three... two... one... h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a, McCool, Slutnik, Cortez, Newberry, Jordan. 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borne helo, they synchronize their dive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l assignment!  Each crew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pped 12 miles out!  Betwe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shore is a network of m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underwater obstacles! 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 the obstacles, you will t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ines with your crew numb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until 18-hundred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f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helo swoops down onto the ocean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ees double-check wet gear and survival vests. 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's nod, they push an inflatable life boat ("ILB")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o door.  It's rolled up into a rubber l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!  The one thing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 on in any mission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mechanical will fail!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et stuck out here, do not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for you will no longer be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ss!  Try the Coast Gu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O PILOT slows to five knots.  The Chief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the go-ahead n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er c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-second intervals! 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LB splashes down into the ocean.  Jordan's crew hel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s in aft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door of the circling helo, the Chief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's crew swims to the ILB, bobbing in the sw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a turns a handle on the CO2 tank meant to infl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t.  Nothing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c'm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ez tries to help.  The handle spins in his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ank's not gonna cut it, 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e.  Handle's stri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looks skyward.  100 feet overhead, the Chief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 parting salute as the helo lift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wonder how t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tez, see if you can dig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ls without losing the rest of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ar.  Try a wrench on that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o turns into the morning sun.  PILOT and CO-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 vis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'S POV:  Of dots in the sun.  What the hell are 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CK!  Something hits the windscreen, splattering 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pelicans!  Hang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bank clear -- but not fast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EL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birds pepper-shot the helo:  One SHRED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rotor, another through the tail rotor.  Another 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sucked right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n turb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RP BANG... a WICKED SHIMMY... and now they whole he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es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y... LET'S GYR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pilot wrestles controls, the co-pilot rig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to-gyration.  But the bank they started is wo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m:  The helo is coming down badly, circ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huge steel f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ced, the Chief looks out the side door -- and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ean rushing up at him. 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shit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whirls.  She's just in time to wit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o hitting the water.  In seconds it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unned beat.  We never knew the ocean could b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.  When the anesthetic of shock wears of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suppose this is just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EA!  KEEP YOUR EYES ON THAT SP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k it, mark it!  Cortez? 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 you waiting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ez torques his wrench hard:  CO2 flows into the IL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lating it.  The crew scrambles aboard.  Jordan di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dog to find a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, this is Crew Leader Six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downed helo 12 miles we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th west of base with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ard.  Repeat, we have a dow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o with three abo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tnik yanks a starter cord:  Their outboard MOTOR RO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ife.  The boat does a donut in the water and bla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LB powers over swells.  Flea is perched on the b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se to the wind like a hunting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 IT!  CUT IT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tnik motor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as I can get, el-t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ea, 'Cool, Cortez, Newman --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inis, hit the water.  Go,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rab masks and mini-tanks and dive in like dolph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snaps up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, this is Crew Leader Six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your E.T.A. on that rescue he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w Leader, we have a Medev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routing from Long Beach, bu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helos prepped at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fox One and Two are laun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 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, don't think you copied m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12 miles out.  Seafox top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30 knots, which makes it a n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for 18 minutes. 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pied right, Crew Le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looking for options our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we should call the Co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your hole, Slutni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ol sur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ibility drops dead at 40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y're deeper than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 surface and sw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's comin' outta that cra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-tee.  No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im beat -- and then A CRACKLE on the radio. 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seemingly from the far side of the mo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, this is Basher One.  I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mall problem here.  Do you co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ws dr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her One, this is O'Neil. 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ely reading you.  What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u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 feet down, the helo lies canted on a reef sh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dged into a tortured maze of hydraulics and equip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ind the Chief, operating out of an air-pocket n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screen.  The pilot is dead, impaled on his cyc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, head submerged.  The co-pilot is still al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ly.  The Chief struggles to keep the man's head up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eys a survival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one other heartbeat here,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uch and go.  I've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able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aged to activate the ELB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radio base and let them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fix on that.  Oh, and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they send a helo with a wi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door's blocked by a reef. 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, sir -- rescue team wo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for 15 minutes.  Wha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r situation? 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again?  How many mic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5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ef sizes up his air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.. may not be adequ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could just fix on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con's a no-go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 -- did I see a flare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ard?  And can you get a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ef props up the co-pilot's head.  Gulps air.  D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 to grope through wreckage.  Only now do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"questionable leg" he was talking about: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ped at mid-calf, blood river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us where you are,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the Chief goes below water.  He finds a small br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fuselage... sticks the flare launcher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lls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MAGNESIUM FLASH, the flare laun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streaks toward the sur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arcs into daylight 50 yards behind the IL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 o'clock!  Marking, mar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tted you, Chief.  Pri One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ip you some air, so we're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with a tank -- just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the A-team shows. 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minous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IEF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... there's no air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n t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cramble to check their main dive tanks. 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gauges show full, they're dead empty. 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ission wasn't about ta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s.  It was to see how you co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chanical failures. 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ironic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.  It's the bleakest laugh imagi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circlin' the drain, el-t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surveys the equipment they do have aboard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 she can count on.  Mental turbos kicking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e got two full mini-tanks,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 each.  'Cool?  How much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half.  Not 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b an oar, find a way to weigh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, we're gonna need it.  Corte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him.  Flea?  You take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full minis -- and just follow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RT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, we're gonna pry 'em o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dd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abb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.  Our air's gonna crap o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as we get down there. 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 guess we get one shot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mming in his own blood, the Chief starts to fade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ing consciousness.  But then, through the cock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sc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zy orb of light above him.  The orb grows and g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 it resolves into a flare carried by his would-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vior.  Jor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'd it have to be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ing the downed Helo, McCool and Cortez wedg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ars under the fuselage and leverage hard unt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pening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and Flea swim into the brea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surface inside the wre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, sir... still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buckling co-pil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im first.  Once he's cl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back wi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let me suggest you stop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s and start doing exactly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y, because that's the only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all getting out of here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s your vest check out? 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ol's air craps out.  He abandons his oar and swim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face.  That leaves on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ez, struggling mightily to keep the escape rout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nows his mini-tank is running on empty --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es the bejeezus ou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ea, take the pilot up slow, f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air.  Chief, sir, you and I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take the express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ta here.  Remember to l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r out. 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n transports -- Seafox One and Two -- pound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  Instructors sweep binoculars, trying to sp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LB.  Newberry POPS A FLARE skyward as 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LOADS INFO over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ASHED HELO -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ez's air goes dead.  He gives it three more seco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riveted on the underside of the helo, knowing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o come out... right... fucking... absolut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:  Jordan appears with the Chief.  Flea is a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els with the co-pi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tez drops his oar as if it were radioactive and sw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O BOOMS back down onto the re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yanks the cord on the Chief's vest.  It infl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ly.  One arm raised, Jordan streak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CE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"Supermans" into daylight with the Chief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50 feet in four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g a 360, Jordan spo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fox One coming thei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waves like a shipwreck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slowing, Seafox lowers a recovery rig into pla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wasting no time on the pick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embering the last time she tried this, Jordan ge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-grip on the Chief's v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ow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Ne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, sir.  I'm concentr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covery loop comes at her like a big brass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FOX THUNDERS past.  Jordan plunges her free arm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uddenly they're gone, whisked away by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ing a rooster tail a mile long, Seafox pivot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and heads back to b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CC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ooooo-y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B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, go, go,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LUTNI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-huh!  That's right!  Just lik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practic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UARD HOUSE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ousine leading, a parade of vehicles reaches the b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.  A man exits the limo to expedite matter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SE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 DeHaven is her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duation ceremon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S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all these other vehic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small press corps.  Rou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S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 pickup truck at the 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'S 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?  That would be the all-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's Cup 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INDER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micro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 Reconnaissance Class 118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now stan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buffed and polished and wearing their dress whi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mer trainees erupt with ONE GREAT HOO-YAH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an as a class of 100 now ends with just 4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among the families and friends we find Roy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ing through his fears.  Not far away sits Blond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one claps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trades high-fives and fierce hugs with crewm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yro finally manages to take her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?  I was asked to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small case.  Jordan opens it to find a med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nze and blue enam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vy Cro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he earned it for s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's life in Saudi Arabia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 you to have it.  He wa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 on that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looking for him earli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ief was granted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irement as of 17-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terday.  By 18-hundred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.  Out of the Na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knowing be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coincid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TRUCTOR PY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t's not my place to specu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his private thoughts. 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e Chief knew that his 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world -- had come and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nods, under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INDER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aven.  She's holding a press conference, trying to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s into wine -- and doing a pretty good job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f course, we always pre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e to war.  But if we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, give women a piece.  Giv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oice to defend their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the President doesn'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dea -- if he wants to conti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eny women their equal righ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'll be happy to step out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m any time, anyw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approaches.  Spotting her, the PRESS PLEAD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-op with both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H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rdan?  Jordan, d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ing silence be the ultimate expression of sco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walks right past DeHa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oins Royce.  Together they turn and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ator, perhaps this would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time for that lunch.  Wi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's Cup team be joining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rdan and Royce walk hand in hand, strolling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ch she trained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here we are again.  Staring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of operational dut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  It's not like you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ly out of reach.  And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ould call in a few favors,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tationed at Norfolk inst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onado.  There are ways of d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se things -- I mean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are so incl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is guy-speak 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Yes, Jordan -- I'll wait for you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how lo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the righ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IR STATION - CORONADO NAVAL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TIGHT on Jordan's face.  Even beneath the camoufl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, we can see her exhilaration.  PULL BACK to fi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line of commandos boarding an IDLING C-130: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arking on her first mission.  KEEP PULLING BACK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lost her completely -- until she's just one 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many, indistinguishable from th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7:00Z</dcterms:created>
  <dc:creator>David Twohy</dc:creator>
  <dc:description>Dowloaded from
Mad.283 Writings Page
http://web.tiscalinet.it/mad283</dc:description>
  <dc:language>en-US</dc:language>
  <cp:lastModifiedBy>Alberto Cassani</cp:lastModifiedBy>
  <dcterms:modified xsi:type="dcterms:W3CDTF">2000-10-16T18:27:00Z</dcterms:modified>
  <cp:revision>3</cp:revision>
  <dc:subject>Filmscript</dc:subject>
  <dc:title>G.I. Jane</dc:title>
</cp:coreProperties>
</file>